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ab/>
        <w:t>(11.30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і 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гідно з (11.29) обчислюються значення:</w:t>
      </w:r>
    </w:p>
    <w:p>
      <w:pPr>
        <w:pStyle w:val="Normal"/>
        <w:spacing w:before="12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ab/>
        <w:t>(11.31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наступному кроці підставляємо ці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в перше рівняння моделі (11.5) і дістаємо:</w:t>
      </w:r>
    </w:p>
    <w:p>
      <w:pPr>
        <w:pStyle w:val="Normal"/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  <w:t>(11.32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цьому співвідношенні змінн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є функцією змінно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, яка не корелює із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. Крім того, на основі властивостей 1МНК,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е корелюють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. Звідси,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не корелюють з комбінованими залишкам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в рівнянні (11.32). Це дає нам змогу на другому кроці застосувати 1МНК безпосередньо для оцінки параметрів рівняння (11.32) і дістати оцінки параметрі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 і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. Так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. Із (11.29) маєм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є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, тому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ab/>
        <w:t>і</w:t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икористаємо (11.30) і отримаємо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Отже, знайдена оцінка збігається з оцінкою непрямого методу найменших квадратів. Тобто, якщо рівняння моделі точно ідентифіковані, то непрямий і двокроковий методи дають однакову оцінку параметрів моделі. Якщо рівняння будуть надідентифікованими, то ці оцінки будуть різним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озглянемо двокроковий метод найменших квадратів для загальної економетричної моделі. Нехай окреме рівняння моделі має вигляд</w:t>
      </w:r>
    </w:p>
    <w:p>
      <w:pPr>
        <w:pStyle w:val="Normal"/>
        <w:spacing w:before="10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>(11.33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вектор ендогенної змінної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1;</w:t>
      </w:r>
    </w:p>
    <w:p>
      <w:pPr>
        <w:pStyle w:val="Normal"/>
        <w:tabs>
          <w:tab w:val="clear" w:pos="720"/>
          <w:tab w:val="left" w:pos="284" w:leader="none"/>
        </w:tabs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поточних екзогенних змінних, які входять в праву частину рівняння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284" w:leader="none"/>
        </w:tabs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матриця екзогенних змінних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k </w:t>
      </w:r>
      <w:r>
        <w:rPr>
          <w:rFonts w:eastAsia="Times New Roman Cyr" w:cs="Times New Roman Cyr" w:ascii="Times New Roman Cyr" w:hAnsi="Times New Roman Cyr"/>
          <w:lang w:val="ru-RU"/>
        </w:rPr>
        <w:t>(включаючи стовпець одиниць, якщо потрібно визначити вільний член);</w:t>
      </w:r>
    </w:p>
    <w:p>
      <w:pPr>
        <w:pStyle w:val="Normal"/>
        <w:tabs>
          <w:tab w:val="clear" w:pos="720"/>
          <w:tab w:val="left" w:pos="284" w:leader="none"/>
        </w:tabs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lang w:val="ru-RU"/>
        </w:rPr>
        <w:t xml:space="preserve">— вектор структурних параметрів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 xml:space="preserve"> 1, які стосуються змінних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вектор структурних параметрів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 xml:space="preserve"> 1, які стосуються до змінних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вектор залишків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1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першому кроці розв’язуютьс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на основі 1МНК. Заміна елементів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елементами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 рівняннях моделі допоможе звільнитись від кореляції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. Розрахунок елементів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иконується на основі співвідношення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>(11.34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атриц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включає всі екзогенні змінні моделі. Матриц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значення екзогенних  змінних даного рівняння. Матриц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значення екзогенних змінних моделі, які не ввійшли в це рівняння. 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другому кроці знаходиться залежність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і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. Це приводить до процедури оцінювання параметрів на основі такої системи рівнянь:</w:t>
      </w:r>
    </w:p>
    <w:p>
      <w:pPr>
        <w:pStyle w:val="Normal"/>
        <w:spacing w:before="120" w:after="6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35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оцінки параметрі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і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b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2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обчислення оцінок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насправді немає потреби визначат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 Можна вивести альтернативне співвідношення для (11.31), коли при знаходженні оцінок параметрів використовуються лише реальні спостереження. Для цього запишемо:</w:t>
      </w:r>
    </w:p>
    <w:p>
      <w:pPr>
        <w:pStyle w:val="Normal"/>
        <w:spacing w:before="0" w:after="6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ab/>
        <w:t>(11.36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spacing w:val="-6"/>
          <w:lang w:val="ru-RU"/>
        </w:rPr>
        <w:t>V</w:t>
      </w:r>
      <w:r>
        <w:rPr>
          <w:rFonts w:eastAsia="Times New Roman Cyr" w:cs="Times New Roman Cyr" w:ascii="Times New Roman Cyr" w:hAnsi="Times New Roman Cyr"/>
          <w:spacing w:val="-6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6"/>
          <w:vertAlign w:val="subscript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>— матриця залишків розміром</w:t>
      </w:r>
      <w:r>
        <w:rPr>
          <w:spacing w:val="-6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-6"/>
          <w:lang w:val="ru-RU"/>
        </w:rPr>
        <w:t>n </w:t>
      </w:r>
      <w:r>
        <w:rPr>
          <w:rFonts w:eastAsia="Times New Roman CE" w:cs="Times New Roman CE" w:ascii="Times New Roman CE" w:hAnsi="Times New Roman CE"/>
          <w:spacing w:val="-6"/>
          <w:lang w:val="ru-RU"/>
        </w:rPr>
        <w:t>×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-6"/>
          <w:lang w:val="ru-RU"/>
        </w:rPr>
        <w:t>k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 xml:space="preserve"> для регресії 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-6"/>
          <w:lang w:val="ru-RU"/>
        </w:rPr>
        <w:t>. 1МНК дає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lang w:val="ru-RU"/>
        </w:rPr>
        <w:t xml:space="preserve">= 0;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 = 0.</w:t>
        <w:tab/>
        <w:tab/>
        <w:tab/>
        <w:t>(11.37)</w:t>
      </w:r>
    </w:p>
    <w:p>
      <w:pPr>
        <w:pStyle w:val="Normal"/>
        <w:tabs>
          <w:tab w:val="clear" w:pos="720"/>
          <w:tab w:val="left" w:pos="1843" w:leader="none"/>
        </w:tabs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му</w:t>
      </w:r>
      <w:r>
        <w:rPr/>
        <w:t xml:space="preserve"> </w:t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left" w:pos="2552" w:leader="none"/>
        </w:tabs>
        <w:spacing w:before="0" w:after="8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і </w:t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 = 0, то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  <w:lang w:val="ru-RU"/>
        </w:rPr>
        <w:t> = 0. Отже, рівняння для обчислення оцінок двокрокового методу найменших квадратів можна записати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>(11.39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льтернативна форма для (11.35) може бути записана так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40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пер покажемо, що оцінка двокрокового методу найменших квадратів є обгрунтованою. Скористаємось (11.36) і перепишемо:</w:t>
      </w:r>
    </w:p>
    <w:p>
      <w:pPr>
        <w:pStyle w:val="Normal"/>
        <w:spacing w:before="120" w:after="6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>(11.41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або, об’єднавши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 матриц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>, дістанемо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42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= 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)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  <w:t>Застосувавши 1МНК для оцінювання параметрів моделі (11.41), запишемо:</w:t>
      </w:r>
    </w:p>
    <w:p>
      <w:pPr>
        <w:pStyle w:val="Normal"/>
        <w:spacing w:before="6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2552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Звідси</w:t>
      </w:r>
      <w:r>
        <w:rPr/>
        <w:t xml:space="preserve"> </w:t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рахувавши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0, із (11.37) маємо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  <w:tab/>
        <w:t>(11.43)</w:t>
      </w:r>
    </w:p>
    <w:p>
      <w:pPr>
        <w:pStyle w:val="Normal"/>
        <w:tabs>
          <w:tab w:val="clear" w:pos="720"/>
          <w:tab w:val="left" w:pos="1985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Тому</w:t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цінки двокрокового методу можуть бути обгрунтованими, якщо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за припущенням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е корелює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0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икориставши коефіцієнти рівнянь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 які розраховані 1МНК, запишемо: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ді при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 xml:space="preserve">0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0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>Отже, оцінка парaметрів моделі буде обгрунтованою. З (11.42) запишемо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і знайдемо асимптотичну матрицю коваріацій для оператора оцінювання двокроковим методом найменших квадратів. На практиці ця матриця може обчислюватися так: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11.44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44)</w:t>
      </w:r>
    </w:p>
    <w:p>
      <w:pPr>
        <w:pStyle w:val="Normal"/>
        <w:spacing w:lineRule="exact" w:line="218" w:before="40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11.6. Алгоритм двокрокового методу</w:t>
      </w:r>
      <w:r>
        <w:rPr>
          <w:b/>
          <w:bCs/>
          <w:caps/>
          <w:sz w:val="18"/>
          <w:szCs w:val="18"/>
        </w:rPr>
        <w:br/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найменших квадратів (2МНК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. </w:t>
      </w:r>
      <w:r>
        <w:rPr>
          <w:rFonts w:eastAsia="Times New Roman Cyr" w:cs="Times New Roman Cyr" w:ascii="Times New Roman Cyr" w:hAnsi="Times New Roman Cyr"/>
          <w:lang w:val="ru-RU"/>
        </w:rPr>
        <w:t>Перевіряється кожне рівняння моделі на ідентифікованість. Якщо рівняння надідентифіковані, то для оцінки параметрів кожного з них можна використати оператор оцінювання:</w:t>
      </w:r>
    </w:p>
    <w:p>
      <w:pPr>
        <w:pStyle w:val="Normal"/>
        <w:spacing w:before="180" w:after="1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2.</w:t>
      </w:r>
      <w:r>
        <w:rPr>
          <w:rFonts w:eastAsia="Times New Roman Cyr" w:cs="Times New Roman Cyr" w:ascii="Times New Roman Cyr" w:hAnsi="Times New Roman Cyr"/>
          <w:lang w:val="ru-RU"/>
        </w:rPr>
        <w:t xml:space="preserve"> Знаходження добутку матриць поточних ендогенних змінних, які містяться у правій частині моделі, на матрицю всіх екзогенних змінних моделі, тоб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3.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числення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і знаходження оберненої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4. </w:t>
      </w:r>
      <w:r>
        <w:rPr>
          <w:rFonts w:eastAsia="Times New Roman Cyr" w:cs="Times New Roman Cyr" w:ascii="Times New Roman Cyr" w:hAnsi="Times New Roman Cyr"/>
          <w:lang w:val="ru-RU"/>
        </w:rPr>
        <w:t xml:space="preserve">Визначення добутку матриць всіх екзогенних змінних і ендогенних змінних у правій частині моделі, тоб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5. </w:t>
      </w:r>
      <w:r>
        <w:rPr>
          <w:rFonts w:eastAsia="Times New Roman Cyr" w:cs="Times New Roman Cyr" w:ascii="Times New Roman Cyr" w:hAnsi="Times New Roman Cyr"/>
          <w:lang w:val="ru-RU"/>
        </w:rPr>
        <w:t xml:space="preserve">Знаходження добутку матриць, які здобуто на кроках 2,3,4, тоб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  <w:t xml:space="preserve">Крок 6.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Визначення добутку матриць ендогенних змінних у правій частині моделі і екзогенних змінних, які внесені до даного рівняння, тобто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7. </w:t>
      </w:r>
      <w:r>
        <w:rPr>
          <w:rFonts w:eastAsia="Times New Roman Cyr" w:cs="Times New Roman Cyr" w:ascii="Times New Roman Cyr" w:hAnsi="Times New Roman Cyr"/>
          <w:lang w:val="ru-RU"/>
        </w:rPr>
        <w:t xml:space="preserve">Знаходження добутку матриць екзогенних змінних, які входять в дане рівняння, і ендогенних змінних правої частини системи рівнянь, тоб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8. </w:t>
      </w:r>
      <w:r>
        <w:rPr>
          <w:rFonts w:eastAsia="Times New Roman Cyr" w:cs="Times New Roman Cyr" w:ascii="Times New Roman Cyr" w:hAnsi="Times New Roman Cyr"/>
          <w:lang w:val="ru-RU"/>
        </w:rPr>
        <w:t xml:space="preserve">Визначення добутку матриць екзогенних змінних даного рівняння, тобт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1. </w:t>
      </w:r>
      <w:r>
        <w:rPr>
          <w:rFonts w:eastAsia="Times New Roman Cyr" w:cs="Times New Roman Cyr" w:ascii="Times New Roman Cyr" w:hAnsi="Times New Roman Cyr"/>
          <w:lang w:val="ru-RU"/>
        </w:rPr>
        <w:t>Знаходження матриці, оберненої до блочної:</w:t>
      </w:r>
    </w:p>
    <w:p>
      <w:pPr>
        <w:pStyle w:val="Normal"/>
        <w:spacing w:before="120" w:after="20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0. </w:t>
      </w:r>
      <w:r>
        <w:rPr>
          <w:rFonts w:eastAsia="Times New Roman Cyr" w:cs="Times New Roman Cyr" w:ascii="Times New Roman Cyr" w:hAnsi="Times New Roman Cyr"/>
          <w:lang w:val="ru-RU"/>
        </w:rPr>
        <w:t xml:space="preserve">Визначення добутку матриць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— матриця всіх екзогенних змінних моделі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вектор залежної ендогенної змінної лівої частини рівнянн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1. </w:t>
      </w:r>
      <w:r>
        <w:rPr>
          <w:rFonts w:eastAsia="Times New Roman Cyr" w:cs="Times New Roman Cyr" w:ascii="Times New Roman Cyr" w:hAnsi="Times New Roman Cyr"/>
          <w:lang w:val="ru-RU"/>
        </w:rPr>
        <w:t>Знаходження добутку матриць:</w:t>
      </w:r>
    </w:p>
    <w:p>
      <w:pPr>
        <w:pStyle w:val="Normal"/>
        <w:spacing w:before="120" w:after="20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2. </w:t>
      </w:r>
      <w:r>
        <w:rPr>
          <w:rFonts w:eastAsia="Times New Roman Cyr" w:cs="Times New Roman Cyr" w:ascii="Times New Roman Cyr" w:hAnsi="Times New Roman Cyr"/>
          <w:lang w:val="ru-RU"/>
        </w:rPr>
        <w:t>Визначення параметрів моделі:</w:t>
      </w:r>
    </w:p>
    <w:p>
      <w:pPr>
        <w:pStyle w:val="Normal"/>
        <w:spacing w:before="120" w:after="20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3. </w:t>
      </w:r>
      <w:r>
        <w:rPr>
          <w:rFonts w:eastAsia="Times New Roman Cyr" w:cs="Times New Roman Cyr" w:ascii="Times New Roman Cyr" w:hAnsi="Times New Roman Cyr"/>
          <w:lang w:val="ru-RU"/>
        </w:rPr>
        <w:t>Обчислення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s</w:t>
      </w:r>
      <w:r>
        <w:rPr>
          <w:rFonts w:eastAsia="Times New Roman Cyr" w:cs="Times New Roman Cyr" w:ascii="Times New Roman Cyr" w:hAnsi="Times New Roman Cyr"/>
          <w:lang w:val="ru-RU"/>
        </w:rPr>
        <w:t xml:space="preserve">-ї залежної ендогенної змінної на основі знайдених параметрі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4.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числення вектора залишків 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-му рівнянні системи:</w:t>
      </w:r>
    </w:p>
    <w:p>
      <w:pPr>
        <w:pStyle w:val="Normal"/>
        <w:spacing w:before="120" w:after="20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5. </w:t>
      </w:r>
      <w:r>
        <w:rPr>
          <w:rFonts w:eastAsia="Times New Roman Cyr" w:cs="Times New Roman Cyr" w:ascii="Times New Roman Cyr" w:hAnsi="Times New Roman Cyr"/>
          <w:lang w:val="ru-RU"/>
        </w:rPr>
        <w:t>Визначення дисперсії залишків для кожного рівняння:</w:t>
      </w:r>
    </w:p>
    <w:p>
      <w:pPr>
        <w:pStyle w:val="Normal"/>
        <w:spacing w:before="120" w:after="20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6. </w:t>
      </w:r>
      <w:r>
        <w:rPr>
          <w:rFonts w:eastAsia="Times New Roman Cyr" w:cs="Times New Roman Cyr" w:ascii="Times New Roman Cyr" w:hAnsi="Times New Roman Cyr"/>
          <w:lang w:val="ru-RU"/>
        </w:rPr>
        <w:t>Знаходження матриці коваріацій для параметрів кожного рівняння: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["/>
            <m:endChr m:val="]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17. </w:t>
      </w:r>
      <w:r>
        <w:rPr>
          <w:rFonts w:eastAsia="Times New Roman Cyr" w:cs="Times New Roman Cyr" w:ascii="Times New Roman Cyr" w:hAnsi="Times New Roman Cyr"/>
          <w:lang w:val="ru-RU"/>
        </w:rPr>
        <w:t>Знаходження стандартної помилки параметрів і визначення довірчих інтервалів: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["/>
            <m:endChr m:val="]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Приклад 11.5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хай спостереження вихідних даних задані у вигляді таких матриць: 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конометрична модель, яка може бути побудована на основі цих даних, складається з трьох рівнянь, одне з яких має вигляд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 + 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3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 + b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 + u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t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одель має ще три екзогенні змінні —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. Необхідно знайти оцінки параметрів цього рівняння моделі на основі двокрокового методу найменших квадратів та оцінити їх стандартні помилки, якщо дисперсія залишків дорівнює 0,6.</w:t>
      </w:r>
    </w:p>
    <w:p>
      <w:pPr>
        <w:pStyle w:val="Normal"/>
        <w:spacing w:lineRule="exact" w:line="218" w:before="120" w:after="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Розв’язанн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1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віримо рівняння моделі на ідентифікованість. Для цього розглянемо нерівність</w:t>
      </w:r>
    </w:p>
    <w:p>
      <w:pPr>
        <w:pStyle w:val="Normal"/>
        <w:spacing w:lineRule="exact" w:line="218"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– </w:t>
      </w:r>
      <w:r>
        <w:rPr>
          <w:rFonts w:eastAsia="Times New Roman Cyr" w:cs="Times New Roman Cyr" w:ascii="Times New Roman Cyr" w:hAnsi="Times New Roman Cyr"/>
          <w:lang w:val="ru-RU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£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 – m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 = </w:t>
      </w:r>
      <w:r>
        <w:rPr>
          <w:rFonts w:eastAsia="Times New Roman Cyr" w:cs="Times New Roman Cyr" w:ascii="Times New Roman Cyr" w:hAnsi="Times New Roman Cyr"/>
          <w:lang w:val="ru-RU"/>
        </w:rPr>
        <w:t>3 — кількість ендогенних змінних, які входять в це рівняння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m = </w:t>
      </w:r>
      <w:r>
        <w:rPr>
          <w:rFonts w:eastAsia="Times New Roman Cyr" w:cs="Times New Roman Cyr" w:ascii="Times New Roman Cyr" w:hAnsi="Times New Roman Cyr"/>
          <w:lang w:val="ru-RU"/>
        </w:rPr>
        <w:t>4 — загальна кількість екзогенних змінних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pacing w:val="-2"/>
          <w:lang w:val="ru-RU"/>
        </w:rPr>
        <w:t>m</w:t>
      </w:r>
      <w:r>
        <w:rPr>
          <w:rFonts w:eastAsia="Times New Roman Cyr" w:cs="Times New Roman Cyr" w:ascii="Times New Roman Cyr" w:hAnsi="Times New Roman Cyr"/>
          <w:i/>
          <w:iCs/>
          <w:spacing w:val="-2"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spacing w:val="-2"/>
          <w:lang w:val="ru-RU"/>
        </w:rPr>
        <w:t> = 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1 — кількість екзогенних змінних, що входить в це рівняння моделі.</w:t>
      </w:r>
    </w:p>
    <w:p>
      <w:pPr>
        <w:pStyle w:val="Normal"/>
        <w:spacing w:lineRule="exact" w:line="218"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 – 1 </w:t>
      </w:r>
      <w:r>
        <w:rPr>
          <w:rFonts w:eastAsia="Symbol" w:cs="Symbol" w:ascii="Symbol" w:hAnsi="Symbol"/>
          <w:lang w:val="ru-RU"/>
        </w:rPr>
        <w:t>£</w:t>
      </w:r>
      <w:r>
        <w:rPr>
          <w:rFonts w:eastAsia="Times New Roman Cyr" w:cs="Times New Roman Cyr" w:ascii="Times New Roman Cyr" w:hAnsi="Times New Roman Cyr"/>
          <w:lang w:val="ru-RU"/>
        </w:rPr>
        <w:t xml:space="preserve"> 4 – 1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,</w:t>
        <w:tab/>
      </w:r>
      <w:r>
        <w:rPr>
          <w:rFonts w:eastAsia="Times New Roman Cyr" w:cs="Times New Roman Cyr" w:ascii="Times New Roman Cyr" w:hAnsi="Times New Roman Cyr"/>
          <w:lang w:val="ru-RU"/>
        </w:rPr>
        <w:t>2 &lt; 3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ким чином, наведене рівняння моделі є надідентифікованим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Крок 2. </w:t>
      </w:r>
      <w:r>
        <w:rPr>
          <w:rFonts w:eastAsia="Times New Roman Cyr" w:cs="Times New Roman Cyr" w:ascii="Times New Roman Cyr" w:hAnsi="Times New Roman Cyr"/>
          <w:lang w:val="ru-RU"/>
        </w:rPr>
        <w:t>Запишемо оператор оцінювання параметрів 2МНК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цьому оператор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вектор ендогенної змінної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 = 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t 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поточних екзогенних змінних, які входять в праву частину рівняння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)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всіх екзогенних змінних моделі: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X = 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)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екзогенних змінних даного рівняння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3.</w:t>
      </w:r>
      <w:r>
        <w:rPr>
          <w:rFonts w:eastAsia="Times New Roman Cyr" w:cs="Times New Roman Cyr" w:ascii="Times New Roman Cyr" w:hAnsi="Times New Roman Cyr"/>
          <w:lang w:val="ru-RU"/>
        </w:rPr>
        <w:t xml:space="preserve"> Знайдемо добуток матриць згідно з оператором оцінювання 2МНК: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3.1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Ці дані взяті з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(другий та третій рядки).</w:t>
      </w:r>
    </w:p>
    <w:p>
      <w:pPr>
        <w:pStyle w:val="Normal"/>
        <w:spacing w:before="0" w:after="8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3.2.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скільки матриц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є діагональною (це означає, що всі змінні взяті як відхилення від свого середнього значення). Звідс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також діагональна матриця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3. 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4. 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5. 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ідси блочна матриця має вигляд: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6. Знайдемо матрицю, обернену до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Q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3.7. Обчислимо добуток матриць, що знаходяться в правій частині оператора:</w:t>
      </w:r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ємо вектор</w:t>
        <w:tab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4.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значимо оцінки параметрів рівняння</w:t>
      </w:r>
    </w:p>
    <w:p>
      <w:pPr>
        <w:pStyle w:val="Normal"/>
        <w:spacing w:before="8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mr>
                <m:m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ше рівняння економетричної моделі запишеться так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1,28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 </w:t>
      </w:r>
      <w:r>
        <w:rPr>
          <w:rFonts w:eastAsia="Times New Roman Cyr" w:cs="Times New Roman Cyr" w:ascii="Times New Roman Cyr" w:hAnsi="Times New Roman Cyr"/>
          <w:lang w:val="ru-RU"/>
        </w:rPr>
        <w:t>1,04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+ </w:t>
      </w:r>
      <w:r>
        <w:rPr>
          <w:rFonts w:eastAsia="Times New Roman Cyr" w:cs="Times New Roman Cyr" w:ascii="Times New Roman Cyr" w:hAnsi="Times New Roman Cyr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5.</w:t>
      </w:r>
      <w:r>
        <w:rPr>
          <w:rFonts w:eastAsia="Times New Roman Cyr" w:cs="Times New Roman Cyr" w:ascii="Times New Roman Cyr" w:hAnsi="Times New Roman Cyr"/>
          <w:lang w:val="ru-RU"/>
        </w:rPr>
        <w:t xml:space="preserve"> Визначимо асимптотичні стандартні помилки знайдених оцінок параметрів рівняння:</w:t>
      </w:r>
    </w:p>
    <w:p>
      <w:pPr>
        <w:pStyle w:val="Normal"/>
        <w:spacing w:before="40" w:after="4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y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m>
                <m:m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mr>
                <m:m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4253" w:leader="none"/>
        </w:tabs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8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7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4253" w:leader="none"/>
        </w:tabs>
        <w:spacing w:before="40" w:after="40"/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597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97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4253" w:leader="none"/>
        </w:tabs>
        <w:spacing w:before="0" w:after="120"/>
        <w:ind w:firstLine="851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6</m:t>
            </m:r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Стандартні помилки щодо абсолютного значення оцінки становлять відповідно 24,9 %, 28,8 %, 38,7 %, а це свідчить про те, що оцінки параметрів рівняння є зміщеними і неефективними.</w:t>
      </w:r>
    </w:p>
    <w:p>
      <w:pPr>
        <w:pStyle w:val="Normal"/>
        <w:spacing w:lineRule="exact" w:line="218" w:before="560" w:after="24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11.7. Трикроковий метод найменших</w:t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 xml:space="preserve"> </w:t>
        <w:br/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квадратів (3МНК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Розглянуті вище два методи — непрямий і двокроковий методи найменших квадратів застосовуються для оцінки параметрів кожного окремого рівняння моделі. Трикроковий метод найменших квадратів призначений для одночасної оцінки параметрів всіх рівнянь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Зельнер і Гейл [1] запропонували трикроковий метод найменших квадратів, який за певних обставин є більш ефективним, ніж двокроковий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lang w:val="ru-RU"/>
        </w:rPr>
        <w:t xml:space="preserve">Розглянемо загальну лінійну модель, яка містить </w:t>
      </w:r>
      <w:r>
        <w:rPr>
          <w:rFonts w:eastAsia="Times New Roman Cyr" w:cs="Times New Roman Cyr" w:ascii="Times New Roman Cyr" w:hAnsi="Times New Roman Cyr"/>
          <w:i/>
          <w:iCs/>
          <w:spacing w:val="2"/>
          <w:lang w:val="ru-RU"/>
        </w:rPr>
        <w:t>r</w:t>
      </w:r>
      <w:r>
        <w:rPr>
          <w:rFonts w:eastAsia="Times New Roman Cyr" w:cs="Times New Roman Cyr" w:ascii="Times New Roman Cyr" w:hAnsi="Times New Roman Cyr"/>
          <w:spacing w:val="2"/>
          <w:lang w:val="ru-RU"/>
        </w:rPr>
        <w:t xml:space="preserve"> взаємозв’язаних ендогенних і </w:t>
      </w:r>
      <w:r>
        <w:rPr>
          <w:rFonts w:eastAsia="Times New Roman Cyr" w:cs="Times New Roman Cyr" w:ascii="Times New Roman Cyr" w:hAnsi="Times New Roman Cyr"/>
          <w:i/>
          <w:iCs/>
          <w:spacing w:val="2"/>
          <w:lang w:val="ru-RU"/>
        </w:rPr>
        <w:t>k</w:t>
      </w:r>
      <w:r>
        <w:rPr>
          <w:rFonts w:eastAsia="Times New Roman Cyr" w:cs="Times New Roman Cyr" w:ascii="Times New Roman Cyr" w:hAnsi="Times New Roman Cyr"/>
          <w:spacing w:val="2"/>
          <w:lang w:val="ru-RU"/>
        </w:rPr>
        <w:t xml:space="preserve"> екзогенних змінних. Запишемо </w:t>
      </w:r>
      <w:r>
        <w:rPr>
          <w:rFonts w:eastAsia="Times New Roman Cyr" w:cs="Times New Roman Cyr" w:ascii="Times New Roman Cyr" w:hAnsi="Times New Roman Cyr"/>
          <w:i/>
          <w:iCs/>
          <w:spacing w:val="2"/>
          <w:lang w:val="ru-RU"/>
        </w:rPr>
        <w:t>s</w:t>
      </w:r>
      <w:r>
        <w:rPr>
          <w:rFonts w:eastAsia="Times New Roman Cyr" w:cs="Times New Roman Cyr" w:ascii="Times New Roman Cyr" w:hAnsi="Times New Roman Cyr"/>
          <w:spacing w:val="2"/>
          <w:lang w:val="ru-RU"/>
        </w:rPr>
        <w:t>-те рівняння цієї моделі у вигляді</w:t>
      </w:r>
    </w:p>
    <w:p>
      <w:pPr>
        <w:pStyle w:val="Normal"/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45)</w:t>
      </w:r>
    </w:p>
    <w:p>
      <w:pPr>
        <w:pStyle w:val="Normal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вектор значень ендогенної змінної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-го рівняння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1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матриця поточних ендогенних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-го рівняння,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матриця екзогенних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-го рівняння,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n 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вектори параметрів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>вектор залишків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б’єднавши дві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 матрицю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 перепишемо (11.45) у вигляді: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46)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е</w:t>
      </w:r>
      <w:r>
        <w:rPr/>
        <w:t xml:space="preserve"> </w:t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ab/>
        <w:t>і</w:t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</w:r>
      <w:r>
        <w:rPr/>
        <w:t xml:space="preserve">   </w:t>
      </w:r>
      <w:r>
        <w:rPr>
          <w:rFonts w:eastAsia="Times New Roman Cyr" w:cs="Times New Roman Cyr" w:ascii="Times New Roman Cyr" w:hAnsi="Times New Roman Cyr"/>
          <w:lang w:val="ru-RU"/>
        </w:rPr>
        <w:t>(11.47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множимо рівняння (11.46) зліва н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всіх екзогенних змінних моделі,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48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цієї моделі коваріаційна матриця залишків має вигляд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ab/>
        <w:t>(11.49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— стала дисперсія залишків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-го рівняння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дисперсія залишків системи рівнянь моделі. З урахуванням (11.49) оцінка параметрів моделі (11.48) може бути виконана узагальненим методом найменших квадратів.</w:t>
      </w:r>
    </w:p>
    <w:p>
      <w:pPr>
        <w:pStyle w:val="Normal"/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  <w:tab/>
        <w:t xml:space="preserve"> (11.50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 систему рівнянь (11.46) у вигляді такої матричної форми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</w:r>
      <w:r>
        <w:rPr/>
        <w:t xml:space="preserve">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  (11.51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триця коваріацій для вектора залишків, який входить в рівняння (11.51) буде мати вигляд:</w:t>
      </w:r>
    </w:p>
    <w:p>
      <w:pPr>
        <w:pStyle w:val="Normal"/>
        <w:spacing w:before="6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  <w:t>(11.52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ехай елементи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створюють матрицю 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д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Ä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Ä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. Метод Ейткена дає наближені оцінки параметрів системи (11.51). Але для того щоб одержати ці оцінки, необхідно знати матриц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</w:t>
      </w:r>
      <w:r>
        <w:rPr>
          <w:rFonts w:eastAsia="Times New Roman Cyr" w:cs="Times New Roman Cyr" w:ascii="Times New Roman Cyr" w:hAnsi="Times New Roman Cyr"/>
          <w:lang w:val="ru-RU"/>
        </w:rPr>
        <w:t xml:space="preserve">, яка залежить від невідомої матриці 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16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ельнер і Гейл [1] запропонували обчислювати елементи матриці </w:t>
      </w:r>
      <w:r>
        <w:rPr>
          <w:rFonts w:eastAsia="Symbol" w:cs="Symbol" w:ascii="Symbol" w:hAnsi="Symbol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основі залишків, здобутих за допомогою двокрокового методу найменших квадратів. Тобто, двокроковий метод застосовується при оцінюванні параметрі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за формулою (11.50) для кожного структурного рівняння. Після чого знайдені оцін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підставляються в (11.46). Обчислюються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з допомогою яких можна знайт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16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основ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изначаються дисперсії залишків для кожного рівня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, які є наближеною оцінкою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ідси оператор оцінювання на основі трикрокового методу найменших квадратів матиме вигляд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¢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¢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¢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r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¢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d>
          <m:dPr>
            <m:begChr m:val="["/>
            <m:endChr m:val="]"/>
          </m:dPr>
          <m:e>
            <m:m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53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цінку асимптотичної матриці коваріацій параметрів дає обернена матриця, яка міститься в правій частині виразу (11.53), тобто</w:t>
      </w:r>
    </w:p>
    <w:p>
      <w:pPr>
        <w:pStyle w:val="Normal"/>
        <w:spacing w:before="16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r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(11.54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рикроковий метод найменших квадратів забезпечує кращу порівняно з двокроковим методом асимптотичну ефективність оцінок лише в тому разі, коли матриц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не є діагональною, тобто коли залишки, які входять в різні рівняння моделі, корелюють між собою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Щоб застосувати трикроковий метод найменших кввадратів на практиці необхідне виконання таких вимог: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) усі тотожності, які входять в систему рівнянь, треба виключити, приступаючи до знаходження оцінок параметрів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кожне неідентифіковане рівняння також треба виключити з системи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3) якщо система рівнянь, що залишилась, має точно ідентифіковані і надідентифіковані рівняння, то трикроковий метод оцінки доцільно застосовувати до кожної з цих груп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4) для групи надідентифікованих рівнянь оцінки параметрів знаходяться на основі співвідношення (11.53), взявши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им, що дорівнює числу надідентифікованих рівнянь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) якщо група надідентифікованих рівнянь має тільки одне рівняння, то трикроковий метод перетворюється на двокроковий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6) якщо матриця коваріацій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для структурних залишків блочно-діагональна, то вся процедура оцінювання на основі трикрокового методу найменших квадратів може бути застосована окремо до кожної групи рівнянь, які відповідають одному блоку.</w:t>
      </w:r>
    </w:p>
    <w:p>
      <w:pPr>
        <w:pStyle w:val="Normal"/>
        <w:spacing w:lineRule="exact" w:line="218" w:before="40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11.8. Прогноз і загальні довірчі</w:t>
      </w:r>
      <w:r>
        <w:rPr>
          <w:b/>
          <w:bCs/>
          <w:cap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інтервали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ри побудові економетричних моделей, як правило, ставиться дві основні цілі. Одна ціль заключається в оцінці параметрів структурних рівнянь, а також рівнянь зведеної форми. Друга ціль заключається в тому, щоб одержати за допомогою моделі умовний прогноз залежних змінних за певних припущень відносно майбутніх значень пояснювальних змінних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Якщо необхідно одержати оцінку структурних коефіцієнтів, то, як було сказано вище, треба скористатись обгрунтованим оператором оцінювання. Якщо досліджувача задовольняють коефіцієнти рівнянь зведеної форми, то їх незміщенність і обгрунтованість може бути досягнута при застосуванні 1МНК до кожного рівняння, або узагальненого методу найменших квадратів, що базується на процедурі Зельнера, яка дозволяє оцінити кілька зовні не пов’язаних одне з одним рівнянь. Але ні 1МНК, ні метод Зельнера не накладають будь-яких обмежень на параметри зведеної форми, тоді як такі обмеження існують і вони містяться в системі рівнянь, що зв’язує параметри структурної і зведеної форми, тобто матриці 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. Клейн допускає, що коли специфікацію моделі в структурній формі вибрано правильно, то більш ефективно розрахувати спочатку коефіцієнти матриць </w:t>
      </w:r>
      <w:r>
        <w:rPr>
          <w:rFonts w:eastAsia="Times New Roman Cyr" w:cs="Times New Roman Cyr" w:ascii="Times New Roman Cyr" w:hAnsi="Times New Roman Cyr"/>
          <w:i/>
          <w:iCs/>
          <w:spacing w:val="-4"/>
          <w:lang w:val="ru-RU"/>
        </w:rPr>
        <w:t>A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spacing w:val="-4"/>
          <w:lang w:val="ru-RU"/>
        </w:rPr>
        <w:t>B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, а потім оцінити параметри матриці </w:t>
      </w:r>
      <w:r>
        <w:rPr>
          <w:rFonts w:eastAsia="Times New Roman Cyr" w:cs="Times New Roman Cyr" w:ascii="Times New Roman Cyr" w:hAnsi="Times New Roman Cyr"/>
          <w:i/>
          <w:iCs/>
          <w:spacing w:val="-4"/>
          <w:lang w:val="ru-RU"/>
        </w:rPr>
        <w:t>R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, тобто він пропонує знаходити оцінку матриці </w:t>
      </w:r>
      <w:r>
        <w:rPr>
          <w:rFonts w:eastAsia="Times New Roman Cyr" w:cs="Times New Roman Cyr" w:ascii="Times New Roman Cyr" w:hAnsi="Times New Roman Cyr"/>
          <w:i/>
          <w:iCs/>
          <w:spacing w:val="-4"/>
          <w:lang w:val="ru-RU"/>
        </w:rPr>
        <w:t>R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 так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кщо оцін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будуть обгрунтованими, то і оцінк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також буде обгрунтованою. Але проблемою залишається тоді формування і оцінка вибіркових дисперсій елементів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. Звідси задачу можна сформулювати так: відомі обгрунтовані оцінки елементів матриць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та їх асимптотичні матриці коваріацій. Необхідно знайти асимптотичну матрицю коваріацій для елементів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ка матриця може бути знайдена на основі співвідношення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D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55)</w:t>
      </w:r>
    </w:p>
    <w:p>
      <w:pPr>
        <w:pStyle w:val="Normal"/>
        <w:spacing w:before="0" w:after="4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  <w:tab/>
        <w:tab/>
        <w:tab/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Ä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   (11.56)</w:t>
      </w:r>
    </w:p>
    <w:p>
      <w:pPr>
        <w:pStyle w:val="Normal"/>
        <w:spacing w:lineRule="auto" w:line="20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асимптотична коваріаційна матриця структурних оцінок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озглянемо прогноз ендогенних змінних при заданих значеннях екзогенних змінних. Точковий прогноз одержати досить просто, підставивши значення екзогенних змінних в приведену форму рівнянь. Тому, якщо позначити чере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вектор прогнозних екзогенних змінних, то точковий прогноз залежних ендогенних змінних буде визначатись так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изначення довірчих інтервалів для цього прогнозу залежить від методу, за допомогою якого була отримана матриц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. Як було сказано раніше, матриц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 може бути отримана на основі застосування 1МНК окремо до кожного рівняння зведеної форми, або як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 xml:space="preserve">, де структурні коефіцієнти оцінені на основі дво- або трикрокового методу найменших квадратів. Якщо специфікацію моделі в структурній формі вибрано правильно, то останній способ має перевагу. Якщо ж про точну специфікацію моделі не можна сказати нічого конкретного, то краще оцінювати рівняння зведеної форми за допомогою 1МНК. У такому разі 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>(11.57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елементів всіх залежних ендогенних змінних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елементів всіх екзогенних змінних,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ійсні значення прогнозних залежних змінних дорівнюватимуть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вектор залишків для прогнозного періоду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милка прогнозу тоді дорівнює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</w:r>
      <w:r>
        <w:rPr/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>(11.58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caps/>
          <w:lang w:val="ru-RU"/>
        </w:rPr>
        <w:t>о</w:t>
      </w:r>
      <w:r>
        <w:rPr>
          <w:rFonts w:eastAsia="Times New Roman Cyr" w:cs="Times New Roman Cyr" w:ascii="Times New Roman Cyr" w:hAnsi="Times New Roman Cyr"/>
          <w:lang w:val="ru-RU"/>
        </w:rPr>
        <w:t xml:space="preserve">скіль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)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R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)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0, то прогноз буде незміщеним. Матриця коваріацій помилок прогнозу має вигляд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</w:r>
      <w:r>
        <w:rPr/>
        <w:t xml:space="preserve">      </w:t>
      </w:r>
      <w:r>
        <w:rPr>
          <w:rFonts w:eastAsia="Times New Roman Cyr" w:cs="Times New Roman Cyr" w:ascii="Times New Roman Cyr" w:hAnsi="Times New Roman Cyr"/>
          <w:lang w:val="ru-RU"/>
        </w:rPr>
        <w:t>(11.59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ідставивши значення помилки прогнозу (11.58) в праву частину (11.59), дістанемо</w:t>
      </w:r>
    </w:p>
    <w:p>
      <w:pPr>
        <w:pStyle w:val="Normal"/>
        <w:spacing w:before="20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60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lang w:val="ru-RU"/>
        </w:rPr>
        <w:t xml:space="preserve">Припустивши, що дисперсія залишків зведеної форми є сталою величиною, коваріації одночасних залишків відрізняються від нуля, а коваріації між лаговими змінними відхилень дорівнюють нулю, можна створити матрицю </w:t>
      </w:r>
    </w:p>
    <w:p>
      <w:pPr>
        <w:pStyle w:val="Normal"/>
        <w:spacing w:before="6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61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Щоб знайти перший член в правій частині рівняння (11.60), запишемо систему рівнянь зведеної форми з дійсними значеннями коефіцієнтів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>(11.62)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  <w:tab w:val="left" w:pos="8505" w:leader="none"/>
        </w:tabs>
        <w:spacing w:before="0" w:after="1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е</w:t>
      </w: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/>
        <w:tab/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>(11.63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6"/>
          <w:lang w:val="ru-RU"/>
        </w:rPr>
        <w:t xml:space="preserve">тобто матриця </w:t>
      </w:r>
      <w:r>
        <w:rPr>
          <w:rFonts w:eastAsia="Times New Roman Cyr" w:cs="Times New Roman Cyr" w:ascii="Times New Roman Cyr" w:hAnsi="Times New Roman Cyr"/>
          <w:i/>
          <w:iCs/>
          <w:spacing w:val="-6"/>
          <w:lang w:val="ru-RU"/>
        </w:rPr>
        <w:t>V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 xml:space="preserve"> — матриця відхилень рівнянь зведеної форми, розміром </w:t>
      </w:r>
      <w:r>
        <w:rPr>
          <w:rFonts w:eastAsia="Times New Roman Cyr" w:cs="Times New Roman Cyr" w:ascii="Times New Roman Cyr" w:hAnsi="Times New Roman Cyr"/>
          <w:i/>
          <w:iCs/>
          <w:spacing w:val="-6"/>
          <w:lang w:val="ru-RU"/>
        </w:rPr>
        <w:t>n </w:t>
      </w:r>
      <w:r>
        <w:rPr>
          <w:rFonts w:eastAsia="Times New Roman CE" w:cs="Times New Roman CE" w:ascii="Times New Roman CE" w:hAnsi="Times New Roman CE"/>
          <w:spacing w:val="-6"/>
          <w:lang w:val="ru-RU"/>
        </w:rPr>
        <w:t>×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-6"/>
          <w:lang w:val="ru-RU"/>
        </w:rPr>
        <w:t>r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ідставивши в (11.57) заміс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його значення із (11.62), дістанемо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64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икористаємо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із (11.64) і запишемо перший доданок у правій частині виразу (11.60)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 xml:space="preserve">    (11.65)</w:t>
      </w:r>
    </w:p>
    <w:p>
      <w:pPr>
        <w:pStyle w:val="Normal"/>
        <w:tabs>
          <w:tab w:val="clear" w:pos="720"/>
          <w:tab w:val="left" w:pos="2410" w:leader="none"/>
          <w:tab w:val="left" w:pos="5812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  <w:tab/>
        <w:t>(11.66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лементи головної діагоналі матриці в (11.65) запишуться так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Із (11.66) маємо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му</w:t>
      </w:r>
    </w:p>
    <w:p>
      <w:pPr>
        <w:pStyle w:val="Normal"/>
        <w:spacing w:before="0" w:after="4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елементи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 звідси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матриця залишків, і після підставляння в (11.58) дістанемо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67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цьому співвідношенні матриц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евідома. Незміщену оцінку її можна знайти так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11.68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аким чином, оцінка коваріаційної матриці помилок має вигляд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69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андартна помилка прогнозу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70)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pacing w:val="4"/>
          <w:lang w:val="ru-RU"/>
        </w:rPr>
        <w:t>На основі цієї помилки прогнозу Хупер і Зельнер обчислили критерій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>: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кий пр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 і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 – k – r + </w:t>
      </w:r>
      <w:r>
        <w:rPr>
          <w:rFonts w:eastAsia="Times New Roman Cyr" w:cs="Times New Roman Cyr" w:ascii="Times New Roman Cyr" w:hAnsi="Times New Roman Cyr"/>
          <w:lang w:val="ru-RU"/>
        </w:rPr>
        <w:t xml:space="preserve">1) ступенях свободи підлягає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>-розподілу. Так, при 5 % рівні значущості справедлива нерівність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>(11.71)</w:t>
      </w:r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що визначає еліпсоїд розсіювання для елементів вектор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рівня значущості </w:t>
      </w:r>
      <w:r>
        <w:rPr>
          <w:rFonts w:eastAsia="Symbol" w:cs="Symbol" w:ascii="Symbol" w:hAnsi="Symbol"/>
          <w:lang w:val="ru-RU"/>
        </w:rPr>
        <w:t>a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 = </w:t>
      </w:r>
      <w:r>
        <w:rPr>
          <w:rFonts w:eastAsia="Times New Roman Cyr" w:cs="Times New Roman Cyr" w:ascii="Times New Roman Cyr" w:hAnsi="Times New Roman Cyr"/>
          <w:lang w:val="ru-RU"/>
        </w:rPr>
        <w:t>0,05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епишемо праву частину виразу (11.71) у вигляді</w:t>
      </w:r>
    </w:p>
    <w:p>
      <w:pPr>
        <w:pStyle w:val="Normal"/>
        <w:tabs>
          <w:tab w:val="clear" w:pos="720"/>
          <w:tab w:val="left" w:pos="1418" w:leader="none"/>
        </w:tabs>
        <w:spacing w:before="8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  (11.72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бо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73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Тоді </w:t>
      </w:r>
    </w:p>
    <w:p>
      <w:pPr>
        <w:pStyle w:val="Normal"/>
        <w:spacing w:before="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елемент головної діагоналі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му загальні довірчі інтервали задаються так:</w:t>
      </w:r>
    </w:p>
    <w:p>
      <w:pPr>
        <w:pStyle w:val="Normal"/>
        <w:spacing w:before="8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f</m:t>
            </m:r>
          </m:sub>
        </m:sSub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74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і інтервали будуть ширшими, ніж у випадку, коли їх задавати для кожної ендогенної змінної окремо:</w:t>
      </w:r>
    </w:p>
    <w:p>
      <w:pPr>
        <w:pStyle w:val="Normal"/>
        <w:spacing w:before="8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f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Для додатно визначеної матриці 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 і тому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  <w:spacing w:val="-4"/>
          <w:lang w:val="ru-RU"/>
        </w:rPr>
        <w:t>&gt;1.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им чином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 New Roman Cyr" w:cs="Times New Roman Cyr" w:ascii="Times New Roman Cyr" w:hAnsi="Times New Roman Cyr"/>
          <w:lang w:val="ru-RU"/>
        </w:rPr>
        <w:t xml:space="preserve"> і різниця між довжиною двох довірчих інтервалів буде залежати від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 w:before="40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11.9. Короткі висновки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1. Наявність прямих та обернених зв’язків між економічними показниками в багатьох випадках вимагає використання системи одночасових рівнянь. Вони, як правило, містять лінійні рівняння. Нелінійність зв’язків апроксимується лінійними співвідношеннями. Динаміка економічних зв’язків ураховується за допомогою часових лагів, або лагових змінних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2. Система одночасових структурних рівнянь в матричному вигляді запишеться так:</w:t>
      </w:r>
    </w:p>
    <w:p>
      <w:pPr>
        <w:pStyle w:val="Normal"/>
        <w:spacing w:lineRule="exact" w:line="218"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 = AY + BX + u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кщо кожне рівняння системи розв’язати відносн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>, то одержимо зведену форму моделі, яка має вигляд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 = RX + v,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залиш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</w:t>
      </w:r>
      <w:r>
        <w:rPr>
          <w:rFonts w:eastAsia="Times New Roman Cyr" w:cs="Times New Roman Cyr" w:ascii="Times New Roman Cyr" w:hAnsi="Times New Roman Cyr"/>
          <w:lang w:val="ru-RU"/>
        </w:rPr>
        <w:t xml:space="preserve"> є лінійною комбінацією залишкі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3. Зв’язок між коефіцієнтами структурної і зведеної форми моделі запишеться так:</w:t>
      </w:r>
    </w:p>
    <w:p>
      <w:pPr>
        <w:pStyle w:val="Normal"/>
        <w:ind w:firstLine="226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 – A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-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, або</w:t>
      </w:r>
    </w:p>
    <w:p>
      <w:pPr>
        <w:pStyle w:val="Normal"/>
        <w:ind w:firstLine="226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R = –A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-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, або</w:t>
      </w:r>
    </w:p>
    <w:p>
      <w:pPr>
        <w:pStyle w:val="Normal"/>
        <w:spacing w:before="0" w:after="80"/>
        <w:ind w:firstLine="226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AR + B = </w:t>
      </w:r>
      <w:r>
        <w:rPr>
          <w:rFonts w:eastAsia="Times New Roman Cyr" w:cs="Times New Roman Cyr" w:ascii="Times New Roman Cyr" w:hAnsi="Times New Roman Cyr"/>
          <w:lang w:val="ru-RU"/>
        </w:rPr>
        <w:t>0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Оцінка параметрів моделі на основі системи одночасових рівнянь 1МНК даватиме зміщення, яке дорівнюватиме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момент другого порядку залежної змінної, який прямує до деякої констант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5. Чисельна оцінка параметрів моделі на основі одночасових структурних рівнянь пов’язана з проблемою ідентифікації. Необхідна умова ідентифікації системи - справедливість нерівності для кожного рівняння:</w:t>
      </w:r>
    </w:p>
    <w:p>
      <w:pPr>
        <w:pStyle w:val="Normal"/>
        <w:spacing w:lineRule="exact" w:line="218" w:before="12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s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– </w:t>
      </w:r>
      <w:r>
        <w:rPr>
          <w:rFonts w:eastAsia="Times New Roman Cyr" w:cs="Times New Roman Cyr" w:ascii="Times New Roman Cyr" w:hAnsi="Times New Roman Cyr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</w:t>
      </w:r>
      <w:r>
        <w:rPr>
          <w:rFonts w:eastAsia="Symbol" w:cs="Symbol" w:ascii="Symbol" w:hAnsi="Symbol"/>
          <w:i/>
          <w:iCs/>
          <w:lang w:val="ru-RU"/>
        </w:rPr>
        <w:t>£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m – m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 xml:space="preserve">s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,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кількість ендогенних змінних, які входять 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-те рівняння структурної форми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загальна кількість екзогенних змінних моделі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кількість екзогенних змінних, які не входять 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-те рівняння структурної форми модел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Якщо записане вище співвідношення виконується як рівність, то відповідне рівняння є точно ідентифікованим, а коли як нерівність, то відповідне рівняння є надідентифікованим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6. Якщо в структурній формі моделі </w:t>
      </w:r>
    </w:p>
    <w:p>
      <w:pPr>
        <w:pStyle w:val="Normal"/>
        <w:spacing w:lineRule="exact" w:line="218"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 = AY + BX + u,</w:t>
      </w:r>
    </w:p>
    <w:p>
      <w:pPr>
        <w:pStyle w:val="Normal"/>
        <w:spacing w:lineRule="exact" w:line="21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атриц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lang w:val="ru-RU"/>
        </w:rPr>
        <w:t>— є трикутною, а залишки характеризуються діагональною матрицею виду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 така система рівнянь називається рекурсивною і для оцінки параметрів можна застосувати 1МНК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7. Якщо кожне рівняння моделі є точно ідентифікованим, то для оцінки параметрів моделі можна застосувати непрямий метод найменших квадратів (НМНК). Алгоритм цього методу складається з чотирьох кроків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1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віряється умова ідентифікованості для кожного рівняння. Якщо кожне рівняння точно ідентифіковане, то виконується перехід до кроку 2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2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хід від структурної форми моделі до зведеної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3.</w:t>
      </w:r>
      <w:r>
        <w:rPr>
          <w:rFonts w:eastAsia="Times New Roman Cyr" w:cs="Times New Roman Cyr" w:ascii="Times New Roman Cyr" w:hAnsi="Times New Roman Cyr"/>
          <w:lang w:val="ru-RU"/>
        </w:rPr>
        <w:t xml:space="preserve"> Оцінка параметрів кожного рівняння зведеної форми моделі 1МНК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4.</w:t>
      </w:r>
      <w:r>
        <w:rPr>
          <w:rFonts w:eastAsia="Times New Roman Cyr" w:cs="Times New Roman Cyr" w:ascii="Times New Roman Cyr" w:hAnsi="Times New Roman Cyr"/>
          <w:lang w:val="ru-RU"/>
        </w:rPr>
        <w:t xml:space="preserve"> Розрахунок оцінок параметрів рівнянь структурної форми на основі співвідношенння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R = –B</w:t>
      </w:r>
      <w:r>
        <w:rPr>
          <w:rFonts w:eastAsia="Times New Roman Cyr" w:cs="Times New Roman Cyr" w:ascii="Times New Roman Cyr" w:hAnsi="Times New Roman Cyr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и структурних рівнянь, 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оцінок параметрів зведеної форми модел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 Якщо рівняння структурної форми моделі надідентифіковані, то для оцінки параметрів моделі застосовується двокроковий метод найменших квадратів (2МНК). Система рівнянь для обчислення оцінок двокроковим методом найменших квадратів запишеться так: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вектор залежної або ендогенної змінної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поточних ендогенних змінних, які входять у праву частину рівняння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всіх пояснювальних або екзогенних змінних; 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пояснювальних або екзогенних змінних даного рівняння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вектор структурних параметрів, які стосуються змінних матриці </w:t>
      </w:r>
      <w:r>
        <w:rPr>
          <w:rFonts w:eastAsia="Times New Roman Cyr" w:cs="Times New Roman Cyr" w:ascii="Times New Roman Cyr" w:hAnsi="Times New Roman Cyr"/>
          <w:i/>
          <w:iCs/>
          <w:spacing w:val="-2"/>
          <w:lang w:val="ru-RU"/>
        </w:rPr>
        <w:t>Y</w:t>
      </w:r>
      <w:r>
        <w:rPr>
          <w:rFonts w:eastAsia="Times New Roman Cyr" w:cs="Times New Roman Cyr" w:ascii="Times New Roman Cyr" w:hAnsi="Times New Roman Cyr"/>
          <w:spacing w:val="-2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вектор структурних параметрів, які стосуються до змінних матриці </w:t>
      </w:r>
      <w:r>
        <w:rPr>
          <w:rFonts w:eastAsia="Times New Roman Cyr" w:cs="Times New Roman Cyr" w:ascii="Times New Roman Cyr" w:hAnsi="Times New Roman Cyr"/>
          <w:i/>
          <w:iCs/>
          <w:spacing w:val="-4"/>
          <w:lang w:val="ru-RU"/>
        </w:rPr>
        <w:t>X</w:t>
      </w:r>
      <w:r>
        <w:rPr>
          <w:rFonts w:eastAsia="Times New Roman Cyr" w:cs="Times New Roman Cyr" w:ascii="Times New Roman Cyr" w:hAnsi="Times New Roman Cyr"/>
          <w:spacing w:val="-4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 Оператор оцінювання 2МНК запишеться так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исперсія залишків для кожного рівняння має вигляд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Матриця коваріацій параметрів кожного рівняння визначається на основі співвідношення:</w:t>
      </w:r>
    </w:p>
    <w:p>
      <w:pPr>
        <w:pStyle w:val="Normal"/>
        <w:spacing w:before="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y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d>
          <m:dPr>
            <m:begChr m:val="["/>
            <m:endChr m:val="]"/>
          </m:dPr>
          <m:e>
            <m:m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¢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0. Трикроковий метод найменших квадратів (3МНК), на відміну від попередніх, призначений для одночасної оцінки параметрів всіх рівнянь моделі. Оператор оцінювання 3МНК матиме вигляд:</w:t>
      </w:r>
    </w:p>
    <w:p>
      <w:pPr>
        <w:pStyle w:val="Normal"/>
        <w:spacing w:before="8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¢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¢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¢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r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¢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¢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¢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mr>
                </m:m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lineRule="auto" w:line="192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mr>
              <m:m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оцінки параметрів моделі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–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змінні моделі, які знаходяться в правій части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-го рівняння;</w:t>
      </w:r>
    </w:p>
    <w:p>
      <w:pPr>
        <w:pStyle w:val="Normal"/>
        <w:spacing w:lineRule="auto" w:line="192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дисперсії залишків для кожного рівняння, які є наближеною оцінкою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  <w:t>11. Щоб застосувати 3МНК на практиці необхідно виконання таких вимог: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) розпочинаючи оцінювати параметри моделі, необхідно вилучити всі тотожності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) виключити з системи кожне неідентифіковане рівняння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) за наявності серед рівнянь системи точно ідентифікованих та надідентифікованих 3МНК доцільно застосовувати до кожної з груп рівнянь окремо;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) якщо група надідентифікованих рівнянь має тільки одне рівняння, то 3МНК перетворюється на 2МНК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5) якщо матриця коваріацій для структурних залишків є блочно-діагональною, то вся процедура оцінювання на основі 3МНК може бути 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>застосована окремо для кожної групи рівнянь, які відповідають одному блоку.</w:t>
      </w:r>
    </w:p>
    <w:p>
      <w:pPr>
        <w:pStyle w:val="Normal"/>
        <w:spacing w:lineRule="exact" w:line="218"/>
        <w:ind w:firstLine="340"/>
        <w:jc w:val="both"/>
        <w:rPr/>
      </w:pPr>
      <w:r>
        <w:rPr/>
        <w:t>12</w:t>
      </w:r>
      <w:r>
        <w:rPr>
          <w:rFonts w:eastAsia="Times New Roman Cyr" w:cs="Times New Roman Cyr" w:ascii="Times New Roman Cyr" w:hAnsi="Times New Roman Cyr"/>
          <w:lang w:val="ru-RU"/>
        </w:rPr>
        <w:t>. Точковий прогноз залежних ендогенних змінних визначається на основі приведеної форми економетричної моделі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f</w:t>
      </w:r>
      <w:r>
        <w:rPr>
          <w:rFonts w:eastAsia="Times New Roman Cyr" w:cs="Times New Roman Cyr" w:ascii="Times New Roman Cyr" w:hAnsi="Times New Roman Cyr"/>
          <w:lang w:val="ru-RU"/>
        </w:rPr>
        <w:t xml:space="preserve">  — вектор прогнозних екзогенних змінних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изначення довірчих інтервалів для цього прогнозу залежить від методу, за допомогою якого було одержано матрицю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3. Довірчі інтервали для кожної ендогенної змінної задаються співвідношенням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f</m:t>
              </m:r>
            </m:sub>
          </m:sSub>
          <m:r>
            <w:rPr>
              <w:rFonts w:ascii="Cambria Math" w:hAnsi="Cambria Math"/>
            </w:rPr>
            <m:t xml:space="preserve">±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дисперсія залишкі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-го рівняння моделі;</w:t>
      </w:r>
    </w:p>
    <w:p>
      <w:pPr>
        <w:pStyle w:val="Normal"/>
        <w:spacing w:lineRule="exact" w:line="218" w:before="80" w:after="10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(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/2)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F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(</w:t>
      </w:r>
      <w:r>
        <w:rPr>
          <w:rFonts w:eastAsia="Symbol" w:cs="Symbol" w:ascii="Symbol" w:hAnsi="Symbol"/>
          <w:vertAlign w:val="subscript"/>
          <w:lang w:val="ru-RU"/>
        </w:rPr>
        <w:t>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)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4. Довірчі інтервали для всіх ендогенних змінних визначаються так:</w:t>
      </w:r>
    </w:p>
    <w:p>
      <w:pPr>
        <w:pStyle w:val="Normal"/>
        <w:spacing w:before="8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f</m:t>
            </m:r>
          </m:sub>
        </m:sSub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незміщена дисперсія залишків всіх рівнянь модел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Ці інтервали будуть ширшими, ніж тоді, коли їх задавати для кожної ендогенної змінної окремо.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hd w:fill="BFBFBF" w:val="clear"/>
        <w:spacing w:lineRule="exact" w:line="218" w:before="400" w:after="200"/>
        <w:ind w:left="1701" w:right="1684" w:hanging="0"/>
        <w:jc w:val="center"/>
        <w:rPr>
          <w:rFonts w:ascii="Pragmatica" w:hAnsi="Pragmatica" w:eastAsia="Pragmatica" w:cs="Pragmatica"/>
          <w:b/>
          <w:b/>
          <w:bCs/>
          <w:sz w:val="18"/>
          <w:szCs w:val="18"/>
          <w:lang w:val="ru-RU"/>
        </w:rPr>
      </w:pPr>
      <w:r>
        <w:rPr>
          <w:rFonts w:eastAsia="Pragmatica" w:cs="Pragmatica" w:ascii="Pragmatica" w:hAnsi="Pragmatica"/>
          <w:b/>
          <w:bCs/>
          <w:sz w:val="18"/>
          <w:szCs w:val="18"/>
          <w:lang w:val="ru-RU"/>
        </w:rPr>
        <w:t xml:space="preserve">11.10. Запитання та завдання </w:t>
        <w:br/>
        <w:t>для самостійної роботи</w:t>
      </w:r>
    </w:p>
    <w:p>
      <w:pPr>
        <w:pStyle w:val="Normal"/>
        <w:spacing w:lineRule="exact" w:line="218"/>
        <w:ind w:left="709" w:hanging="14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. Запишіть в загальному вигляді структурну форму моделі на основі одночасових рівнянь.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2. Що означає зведена форма моделі? Як її одержати?</w:t>
      </w:r>
    </w:p>
    <w:p>
      <w:pPr>
        <w:pStyle w:val="Normal"/>
        <w:spacing w:lineRule="exact" w:line="218"/>
        <w:ind w:left="709" w:hanging="14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3. Дайте визначення рекурсивних систем і запишіть модель на основі рекурсивної системи.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4. Яка система рівнянь називається точно ідентифікованою?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5. Яка система рівнянь називається надідентифікованою?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6. Запишіть умову ідентифікованності системи рівнянь.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7. На основі якого методу можна оцінити параметри моделі, якщо вона складається із системи рекурсивних рівнянь?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8. Який метод оцінки параметрів можна застосувати, коли всі рівняння моделі є точно ідентифікованими?</w:t>
      </w:r>
    </w:p>
    <w:p>
      <w:pPr>
        <w:pStyle w:val="Normal"/>
        <w:spacing w:lineRule="exact" w:line="218"/>
        <w:ind w:left="709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9. На основі якого методу можна оцінити параметри моделі, якщо вона має надідентифіковані рівняння?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0. Чи можна виконувати оцінку параметрів моделі окремо для групи точно ідентифікованих і надідентифікованих рівнянь?</w:t>
      </w:r>
    </w:p>
    <w:p>
      <w:pPr>
        <w:pStyle w:val="Normal"/>
        <w:spacing w:lineRule="exact" w:line="218"/>
        <w:ind w:left="709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1. Доведіть еквівалентність систем рівнянь (11.35) і (11.39). Запишіть оператори оцінювання на основі цих рівнянь.</w:t>
      </w:r>
    </w:p>
    <w:p>
      <w:pPr>
        <w:pStyle w:val="Normal"/>
        <w:spacing w:lineRule="exact" w:line="218"/>
        <w:ind w:left="709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2. Покажіть, що якщо в системі рівнянь між змінною Y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і залишками u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існує залежність, то застосування 1МНК дасть зміщення оцінки параметрів. Визначіть величину цього зміщення.</w:t>
      </w:r>
    </w:p>
    <w:p>
      <w:pPr>
        <w:pStyle w:val="Normal"/>
        <w:spacing w:lineRule="auto" w:line="216"/>
        <w:ind w:left="709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13. Якщо в співвідношенні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, R — вектор оцінок параметрів зведеної форми моделі, а A і B — вектори оцінок параметрів структурної форми, то які обмеження треба мати, щоб на основі відомого вектора R знайти елементи векторів A і B?</w:t>
      </w:r>
    </w:p>
    <w:p>
      <w:pPr>
        <w:pStyle w:val="Normal"/>
        <w:spacing w:lineRule="exact" w:line="218"/>
        <w:ind w:left="709" w:hanging="283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4. Доведіть, що для точно ідентифікованого рівняння оцінки 2МНК еквівалентні оцінкам непрямого методу найменших квадратів.</w:t>
      </w:r>
    </w:p>
    <w:p>
      <w:pPr>
        <w:pStyle w:val="Normal"/>
        <w:spacing w:lineRule="exact" w:line="218"/>
        <w:ind w:left="709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5. Розгляньте питання ідентифікованності для кожного рівняння моделі:</w:t>
      </w:r>
    </w:p>
    <w:p>
      <w:pPr>
        <w:pStyle w:val="Normal"/>
        <w:spacing w:before="120" w:after="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before="0" w:after="12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426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6. Як можна оцінити параметри моделі, наведеної в завданні 15, якщо</w:t>
      </w:r>
    </w:p>
    <w:p>
      <w:pPr>
        <w:pStyle w:val="Normal"/>
        <w:spacing w:before="80" w:after="8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j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¹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16"/>
        <w:ind w:left="709" w:hanging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17. Розгляньте ідентифікованість кожного рівняння і визначіть, які методи для оцінки параметрів є придатними, якщ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?</w:t>
      </w:r>
    </w:p>
    <w:p>
      <w:pPr>
        <w:pStyle w:val="Normal"/>
        <w:spacing w:before="80" w:after="0"/>
        <w:ind w:firstLine="2126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firstLine="2127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80"/>
        <w:ind w:firstLine="2126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426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8. Нехай для моделі, яка має таку структурну форму:</w:t>
      </w:r>
    </w:p>
    <w:p>
      <w:pPr>
        <w:pStyle w:val="Normal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8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pacing w:lineRule="exact" w:line="218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розраховані оцінки параметрів зведеної форми</w:t>
      </w:r>
    </w:p>
    <w:p>
      <w:pPr>
        <w:pStyle w:val="Normal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При цьому відомо ось що:</w:t>
      </w:r>
    </w:p>
    <w:p>
      <w:pPr>
        <w:pStyle w:val="Normal"/>
        <w:spacing w:lineRule="exact" w:line="218"/>
        <w:ind w:left="851" w:hanging="14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а) оцінки дисперсій помилок коефіцієнтів першого рівняння зведеної форми: 1; 0,5; 0,1;</w:t>
      </w:r>
    </w:p>
    <w:p>
      <w:pPr>
        <w:pStyle w:val="Normal"/>
        <w:spacing w:lineRule="exact" w:line="218"/>
        <w:ind w:left="851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б) коваріації оцінок відсутні;</w:t>
      </w:r>
    </w:p>
    <w:p>
      <w:pPr>
        <w:pStyle w:val="Normal"/>
        <w:spacing w:lineRule="exact" w:line="218"/>
        <w:ind w:left="851" w:hanging="142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в) дисперсія залишків першого рівняння дорівнює 2,0.</w:t>
      </w:r>
    </w:p>
    <w:p>
      <w:pPr>
        <w:pStyle w:val="Normal"/>
        <w:spacing w:lineRule="exact" w:line="218"/>
        <w:ind w:left="709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На основі цієї інформації запишіть систему рівнянь 2МНК для оцінки параметрів першого структурного рівняння і обчисліть ці оцінки.</w:t>
      </w:r>
    </w:p>
    <w:p>
      <w:pPr>
        <w:pStyle w:val="Normal"/>
        <w:spacing w:lineRule="exact" w:line="218"/>
        <w:ind w:firstLine="426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9. Наведено одне із трьох рівнянь моделі</w:t>
      </w:r>
    </w:p>
    <w:p>
      <w:pPr>
        <w:pStyle w:val="Normal"/>
        <w:spacing w:before="120" w:after="120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204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Модель має ще три пояснювальні екзогенні змінні: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, і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.</w:t>
      </w:r>
    </w:p>
    <w:p>
      <w:pPr>
        <w:pStyle w:val="Normal"/>
        <w:spacing w:lineRule="exact" w:line="218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Вихідні дані задані у вигляді таких матриць:</w:t>
      </w:r>
    </w:p>
    <w:p>
      <w:pPr>
        <w:pStyle w:val="Normal"/>
        <w:spacing w:before="120" w:after="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left="709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Знайдіть оцінки параметрів рівняння на основі 2МНК і оцініть їх стандартні помилки, якщо дисперсія залишків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218"/>
        <w:ind w:firstLine="426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20. Знайдіть оцінки параметрів моделі, яка складається з двох рівнянь:</w:t>
      </w:r>
    </w:p>
    <w:p>
      <w:pPr>
        <w:pStyle w:val="Normal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1) Використайте для оцінки параметрів 1МНК;</w:t>
      </w:r>
    </w:p>
    <w:p>
      <w:pPr>
        <w:pStyle w:val="Normal"/>
        <w:spacing w:lineRule="exact" w:line="218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2) Використайте для оцінки параметрів 2МНК.</w:t>
      </w:r>
    </w:p>
    <w:p>
      <w:pPr>
        <w:pStyle w:val="Normal"/>
        <w:spacing w:lineRule="exact" w:line="218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Матриця сум добутків вихідних даних дорівнює:</w:t>
      </w:r>
    </w:p>
    <w:p>
      <w:pPr>
        <w:pStyle w:val="Normal"/>
        <w:spacing w:before="100" w:after="80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</w:r>
      <m:oMath xmlns:m="http://schemas.openxmlformats.org/officeDocument/2006/math">
        <m:eqAr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mr>
                </m:m>
              </m:e>
            </m:d>
          </m:e>
        </m:eqArr>
      </m:oMath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.</w:t>
      </w:r>
    </w:p>
    <w:p>
      <w:pPr>
        <w:pStyle w:val="Normal"/>
        <w:spacing w:lineRule="exact" w:line="218"/>
        <w:ind w:left="709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ru-RU"/>
        </w:rPr>
        <w:t>Оцінка дисперсій відхилення для 1МНК — 1,1; для 2МНК — 1,4. Визна</w:t>
        <w:softHyphen/>
        <w:t>чіть стандартні помилки параметрів моделі і, базуючись на оцінці дисперсій залишків, зробіть висновки щодо оцінок параметрів 1МНК і 2МНК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i/>
          <w:i/>
          <w:iCs/>
          <w:spacing w:val="-6"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pacing w:val="-6"/>
          <w:sz w:val="18"/>
          <w:szCs w:val="18"/>
          <w:lang w:val="ru-RU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hd w:fill="BFBFBF" w:val="clear"/>
        <w:spacing w:lineRule="exact" w:line="218" w:before="0" w:after="240"/>
        <w:ind w:left="1701" w:right="1542" w:hanging="0"/>
        <w:jc w:val="center"/>
        <w:rPr>
          <w:rFonts w:ascii="Pragmatica" w:hAnsi="Pragmatica" w:eastAsia="Pragmatica" w:cs="Pragmatica"/>
          <w:b/>
          <w:b/>
          <w:bCs/>
          <w:spacing w:val="-6"/>
          <w:sz w:val="18"/>
          <w:szCs w:val="18"/>
          <w:lang w:val="ru-RU"/>
        </w:rPr>
      </w:pPr>
      <w:r>
        <w:rPr>
          <w:rFonts w:eastAsia="Pragmatica" w:cs="Pragmatica" w:ascii="Pragmatica" w:hAnsi="Pragmatica"/>
          <w:b/>
          <w:bCs/>
          <w:spacing w:val="-6"/>
          <w:sz w:val="18"/>
          <w:szCs w:val="18"/>
          <w:lang w:val="ru-RU"/>
        </w:rPr>
        <w:t>11.11. Основні терміни і поняття</w:t>
      </w:r>
    </w:p>
    <w:tbl>
      <w:tblPr>
        <w:tblW w:w="6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59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истема одночасових структурних рівнянь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Структурна форма економетричної </w:t>
              <w:br/>
              <w:t>моделі на основі системи одночасових рівнянь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Зведена форма економетричної моделі на основі системи одночасових рівнянь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Моменти другого порядку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Ендогенні змінні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Екзогенні змінні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Ідентифікація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очно ідентифікована система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адідентифікована система</w:t>
            </w:r>
          </w:p>
        </w:tc>
        <w:tc>
          <w:tcPr>
            <w:tcW w:w="3359" w:type="dxa"/>
            <w:tcBorders/>
          </w:tcPr>
          <w:p>
            <w:pPr>
              <w:pStyle w:val="Normal"/>
              <w:spacing w:lineRule="exact" w:line="200"/>
              <w:ind w:firstLine="43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Неідентифікована система </w:t>
            </w:r>
          </w:p>
          <w:p>
            <w:pPr>
              <w:pStyle w:val="Normal"/>
              <w:spacing w:lineRule="exact" w:line="200"/>
              <w:ind w:firstLine="43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Апріорні обмеження на параметри </w:t>
              <w:br/>
              <w:t>моделі</w:t>
            </w:r>
          </w:p>
          <w:p>
            <w:pPr>
              <w:pStyle w:val="Normal"/>
              <w:spacing w:lineRule="exact" w:line="200"/>
              <w:ind w:firstLine="43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Рекурсивні системи</w:t>
            </w:r>
          </w:p>
          <w:p>
            <w:pPr>
              <w:pStyle w:val="Normal"/>
              <w:spacing w:lineRule="exact" w:line="200"/>
              <w:ind w:firstLine="43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епрямий метод найменших квадратів (НМНК)</w:t>
            </w:r>
          </w:p>
          <w:p>
            <w:pPr>
              <w:pStyle w:val="Normal"/>
              <w:spacing w:lineRule="exact" w:line="200"/>
              <w:ind w:firstLine="43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Двокроковий метод найменших </w:t>
              <w:br/>
              <w:t>квадратів (2МНК)</w:t>
            </w:r>
          </w:p>
          <w:p>
            <w:pPr>
              <w:pStyle w:val="Normal"/>
              <w:spacing w:lineRule="exact" w:line="200"/>
              <w:ind w:firstLine="43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Трикроковий метод найменших </w:t>
              <w:br/>
              <w:t>квадратів (3МНК)</w:t>
            </w:r>
          </w:p>
          <w:p>
            <w:pPr>
              <w:pStyle w:val="Normal"/>
              <w:spacing w:lineRule="exact" w:line="200"/>
              <w:ind w:firstLine="43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Точковий прогноз</w:t>
            </w:r>
          </w:p>
          <w:p>
            <w:pPr>
              <w:pStyle w:val="Normal"/>
              <w:spacing w:lineRule="exact" w:line="200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Інтервальний прогноз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  <w:lang w:val="uk-UA"/>
        </w:rPr>
      </w:r>
    </w:p>
    <w:p>
      <w:pPr>
        <w:pStyle w:val="Normal"/>
        <w:spacing w:before="0" w:after="36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aps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Джонстон Дж</w:t>
      </w:r>
      <w:r>
        <w:rPr>
          <w:rFonts w:eastAsia="Times New Roman Cyr" w:cs="Times New Roman Cyr" w:ascii="Times New Roman Cyr" w:hAnsi="Times New Roman Cyr"/>
        </w:rPr>
        <w:t>. Эконометрические методы. — М., 198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Дрейпер Н</w:t>
      </w:r>
      <w:r>
        <w:rPr>
          <w:rFonts w:eastAsia="Times New Roman Cyr" w:cs="Times New Roman Cyr" w:ascii="Times New Roman Cyr" w:hAnsi="Times New Roman Cyr"/>
        </w:rPr>
        <w:t xml:space="preserve">., </w:t>
      </w:r>
      <w:r>
        <w:rPr>
          <w:rFonts w:eastAsia="Times New Roman Cyr" w:cs="Times New Roman Cyr" w:ascii="Times New Roman Cyr" w:hAnsi="Times New Roman Cyr"/>
          <w:i/>
          <w:iCs/>
        </w:rPr>
        <w:t>Смит Г.</w:t>
      </w:r>
      <w:r>
        <w:rPr>
          <w:rFonts w:eastAsia="Times New Roman Cyr" w:cs="Times New Roman Cyr" w:ascii="Times New Roman Cyr" w:hAnsi="Times New Roman Cyr"/>
        </w:rPr>
        <w:t xml:space="preserve"> Прикладной регрессионный анализ. — М., 198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Кейн Э. </w:t>
      </w:r>
      <w:r>
        <w:rPr>
          <w:rFonts w:eastAsia="Times New Roman Cyr" w:cs="Times New Roman Cyr" w:ascii="Times New Roman Cyr" w:hAnsi="Times New Roman Cyr"/>
        </w:rPr>
        <w:t>Экономическая статистика и эконометрия. — М., 1977. — Вып. 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лас А</w:t>
      </w:r>
      <w:r>
        <w:rPr>
          <w:rFonts w:eastAsia="Times New Roman Cyr" w:cs="Times New Roman Cyr" w:ascii="Times New Roman Cyr" w:hAnsi="Times New Roman Cyr"/>
        </w:rPr>
        <w:t xml:space="preserve">., </w:t>
      </w:r>
      <w:r>
        <w:rPr>
          <w:rFonts w:eastAsia="Times New Roman Cyr" w:cs="Times New Roman Cyr" w:ascii="Times New Roman Cyr" w:hAnsi="Times New Roman Cyr"/>
          <w:i/>
          <w:iCs/>
        </w:rPr>
        <w:t>Гергели К</w:t>
      </w:r>
      <w:r>
        <w:rPr>
          <w:rFonts w:eastAsia="Times New Roman Cyr" w:cs="Times New Roman Cyr" w:ascii="Times New Roman Cyr" w:hAnsi="Times New Roman Cyr"/>
        </w:rPr>
        <w:t xml:space="preserve">., </w:t>
      </w:r>
      <w:r>
        <w:rPr>
          <w:rFonts w:eastAsia="Times New Roman Cyr" w:cs="Times New Roman Cyr" w:ascii="Times New Roman Cyr" w:hAnsi="Times New Roman Cyr"/>
          <w:i/>
          <w:iCs/>
        </w:rPr>
        <w:t xml:space="preserve">Колек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Ю</w:t>
      </w:r>
      <w:r>
        <w:rPr>
          <w:rFonts w:eastAsia="Times New Roman Cyr" w:cs="Times New Roman Cyr" w:ascii="Times New Roman Cyr" w:hAnsi="Times New Roman Cyr"/>
        </w:rPr>
        <w:t xml:space="preserve">., </w:t>
      </w:r>
      <w:r>
        <w:rPr>
          <w:rFonts w:eastAsia="Times New Roman Cyr" w:cs="Times New Roman Cyr" w:ascii="Times New Roman Cyr" w:hAnsi="Times New Roman Cyr"/>
          <w:i/>
          <w:iCs/>
        </w:rPr>
        <w:t>Шуян И.</w:t>
      </w:r>
      <w:r>
        <w:rPr>
          <w:rFonts w:eastAsia="Times New Roman Cyr" w:cs="Times New Roman Cyr" w:ascii="Times New Roman Cyr" w:hAnsi="Times New Roman Cyr"/>
        </w:rPr>
        <w:t xml:space="preserve"> Введение в эконометричес</w:t>
        <w:softHyphen/>
        <w:t>кое моделирование. — М.,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Крамер Г</w:t>
      </w:r>
      <w:r>
        <w:rPr>
          <w:rFonts w:eastAsia="Times New Roman Cyr" w:cs="Times New Roman Cyr" w:ascii="Times New Roman Cyr" w:hAnsi="Times New Roman Cyr"/>
        </w:rPr>
        <w:t>. Математические методы статистики. — М.,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Ланге О</w:t>
      </w:r>
      <w:r>
        <w:rPr>
          <w:rFonts w:eastAsia="Times New Roman Cyr" w:cs="Times New Roman Cyr" w:ascii="Times New Roman Cyr" w:hAnsi="Times New Roman Cyr"/>
        </w:rPr>
        <w:t>. Введение в эконометрию. — М., 19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Лизер С</w:t>
      </w:r>
      <w:r>
        <w:rPr>
          <w:rFonts w:eastAsia="Times New Roman Cyr" w:cs="Times New Roman Cyr" w:ascii="Times New Roman Cyr" w:hAnsi="Times New Roman Cyr"/>
        </w:rPr>
        <w:t>. Эконометрические методы и задачи. — М., 19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Линник Ю.В</w:t>
      </w:r>
      <w:r>
        <w:rPr>
          <w:rFonts w:eastAsia="Times New Roman Cyr" w:cs="Times New Roman Cyr" w:ascii="Times New Roman Cyr" w:hAnsi="Times New Roman Cyr"/>
        </w:rPr>
        <w:t>. Метод наименьших квадратов и основы математико-статистической обработки наблюдений. — М., 1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аленво Э</w:t>
      </w:r>
      <w:r>
        <w:rPr>
          <w:rFonts w:eastAsia="Times New Roman Cyr" w:cs="Times New Roman Cyr" w:ascii="Times New Roman Cyr" w:hAnsi="Times New Roman Cyr"/>
        </w:rPr>
        <w:t>. Статистические методы в эконометрии. — М., 1975—1976. — Вып. 1,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альцев А.Н</w:t>
      </w:r>
      <w:r>
        <w:rPr>
          <w:rFonts w:eastAsia="Times New Roman Cyr" w:cs="Times New Roman Cyr" w:ascii="Times New Roman Cyr" w:hAnsi="Times New Roman Cyr"/>
        </w:rPr>
        <w:t>. Основы линейной алгебры. — М., 197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Пирогов Г</w:t>
      </w:r>
      <w:r>
        <w:rPr>
          <w:rFonts w:eastAsia="Times New Roman Cyr" w:cs="Times New Roman Cyr" w:ascii="Times New Roman Cyr" w:hAnsi="Times New Roman Cyr"/>
        </w:rPr>
        <w:t xml:space="preserve">., </w:t>
      </w:r>
      <w:r>
        <w:rPr>
          <w:rFonts w:eastAsia="Times New Roman Cyr" w:cs="Times New Roman Cyr" w:ascii="Times New Roman Cyr" w:hAnsi="Times New Roman Cyr"/>
          <w:i/>
          <w:iCs/>
        </w:rPr>
        <w:t>Федоровский Ю</w:t>
      </w:r>
      <w:r>
        <w:rPr>
          <w:rFonts w:eastAsia="Times New Roman Cyr" w:cs="Times New Roman Cyr" w:ascii="Times New Roman Cyr" w:hAnsi="Times New Roman Cyr"/>
        </w:rPr>
        <w:t>. Проблемы структурного оценивания в эконометрии. — М., 197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Титнер Г</w:t>
      </w:r>
      <w:r>
        <w:rPr>
          <w:rFonts w:eastAsia="Times New Roman Cyr" w:cs="Times New Roman Cyr" w:ascii="Times New Roman Cyr" w:hAnsi="Times New Roman Cyr"/>
        </w:rPr>
        <w:t>. Введение в эконометрию. — М., 196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Фишер Ф.</w:t>
      </w:r>
      <w:r>
        <w:rPr>
          <w:rFonts w:eastAsia="Times New Roman Cyr" w:cs="Times New Roman Cyr" w:ascii="Times New Roman Cyr" w:hAnsi="Times New Roman Cyr"/>
        </w:rPr>
        <w:t xml:space="preserve"> Проблема идентификации в эконометрии. — М., 197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283" w:firstLine="5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Чупров А.А.</w:t>
      </w:r>
      <w:r>
        <w:rPr>
          <w:rFonts w:eastAsia="Times New Roman Cyr" w:cs="Times New Roman Cyr" w:ascii="Times New Roman Cyr" w:hAnsi="Times New Roman Cyr"/>
        </w:rPr>
        <w:t xml:space="preserve"> Основные проблемы теории корреляции. — М.: Госстатиздат., 196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18"/>
        <w:ind w:left="623" w:hanging="28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Kleiin L.R</w:t>
      </w:r>
      <w:r>
        <w:rPr>
          <w:rFonts w:eastAsia="Times New Roman Cyr" w:cs="Times New Roman Cyr" w:ascii="Times New Roman Cyr" w:hAnsi="Times New Roman Cyr"/>
        </w:rPr>
        <w:t xml:space="preserve">., </w:t>
      </w:r>
      <w:r>
        <w:rPr>
          <w:rFonts w:eastAsia="Times New Roman Cyr" w:cs="Times New Roman Cyr" w:ascii="Times New Roman Cyr" w:hAnsi="Times New Roman Cyr"/>
          <w:i/>
          <w:iCs/>
        </w:rPr>
        <w:t>Goldbergerger A.S.</w:t>
      </w:r>
      <w:r>
        <w:rPr>
          <w:rFonts w:eastAsia="Times New Roman Cyr" w:cs="Times New Roman Cyr" w:ascii="Times New Roman Cyr" w:hAnsi="Times New Roman Cyr"/>
        </w:rPr>
        <w:t xml:space="preserve"> An Ekonometric Model of United States, 1929—1952 North Holland, Amsterdam, 1964.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5T09:06:00Z</dcterms:created>
  <dc:creator>nnnn</dc:creator>
  <dc:description/>
  <dc:language>en-US</dc:language>
  <cp:lastModifiedBy>508-2</cp:lastModifiedBy>
  <cp:lastPrinted>1997-08-20T16:28:00Z</cp:lastPrinted>
  <dcterms:modified xsi:type="dcterms:W3CDTF">1998-10-12T08:55:00Z</dcterms:modified>
  <cp:revision>41</cp:revision>
  <dc:subject/>
  <dc:title>               Тема 9.  Економетричні моделі на основі</dc:title>
</cp:coreProperties>
</file>