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exact" w:line="233"/>
        <w:ind w:firstLine="301"/>
        <w:jc w:val="both"/>
        <w:rPr>
          <w:rFonts w:ascii="Times New Roman" w:hAnsi="Times New Roman" w:cs="Times New Roman"/>
          <w:b/>
          <w:b/>
          <w:sz w:val="23"/>
          <w:lang w:val="uk-UA"/>
        </w:rPr>
      </w:pPr>
      <w:r>
        <w:rPr>
          <w:rFonts w:cs="Times New Roman" w:ascii="Times New Roman" w:hAnsi="Times New Roman"/>
          <w:b/>
          <w:sz w:val="23"/>
          <w:lang w:val="uk-UA"/>
        </w:rPr>
        <w:t>Економіка та економічна думка США</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Є версія про те, що відкриття Америки відбулося раніше за Колумба. Там побували нормани, росіяни, можливо полінезійці. Але це випадкові епізоди. Сталий зв’язок Америки з Європою, Африкою та Азією починається з експедиції Колумба. Звідси починає відлік світова історія. У 1492 р. гарматний постріл оповістив про Новий світ. У 1541 році Новий світ став називатися Америкою.</w:t>
      </w:r>
    </w:p>
    <w:p>
      <w:pPr>
        <w:pStyle w:val="TextBodyIndent"/>
        <w:spacing w:lineRule="exact" w:line="233"/>
        <w:ind w:firstLine="301"/>
        <w:rPr/>
      </w:pPr>
      <w:r>
        <w:rPr>
          <w:sz w:val="23"/>
        </w:rPr>
        <w:t>«Не підлягає жодному сумніву, що великі революції, які відбулися у торгівлі у XVІ і XVІІ століттях у зв’язку з географічними відкриттями, швидко просунули вперед розвиток купецького капіталу і складають один із головнях моментів, які сприяють переходу феодального способу господарювання до капіталістичного. Раптове розширення всесвітнього ринку, примноження товарів, що оберталися, суперництво між європейськими націями у намаганні володіти азійськими продуктами і американськими скарбами, колоніальна система — все це суттєвим чином сприяло руйнуванню феодальних рамок виробництва» (К. Маркс, Капітал, т. З, с. 344–345).</w:t>
      </w:r>
    </w:p>
    <w:p>
      <w:pPr>
        <w:pStyle w:val="TextBodyIndent"/>
        <w:spacing w:lineRule="exact" w:line="233"/>
        <w:ind w:firstLine="301"/>
        <w:rPr/>
      </w:pPr>
      <w:r>
        <w:rPr>
          <w:sz w:val="23"/>
        </w:rPr>
        <w:t>Історія Америки пов’язана не тільки зі Старим світом, але вона включає американських індіанців, негрів із Африки, вивезених у рабство південних народів та азіатів. Корінне населення не знало плуга, не знало колеса, не знало пороху, залізної зброї та знарядь праці. Земля була власністю племені або роду. Колоніальна система безвідносно для Англії або Франції, або Голландії будувалась на даруваннях. Елементи феодальних відносин існували в голландських колоніях. Потім у 1664 році вони стали англійськими, що було заслугою англійського військового флоту. Але дарування залишилися. Середній розмір дарування у 1700–1775 роках становив 10400 акрів (близько 3,5 тис. га). Очевидно, що більша частина земель була незаселена і необроблена. Спочатку колоністами були або злодії, або «кабальні слуги».</w:t>
      </w:r>
    </w:p>
    <w:p>
      <w:pPr>
        <w:pStyle w:val="TextBodyIndent"/>
        <w:spacing w:lineRule="exact" w:line="233"/>
        <w:ind w:firstLine="301"/>
        <w:rPr/>
      </w:pPr>
      <w:r>
        <w:rPr>
          <w:sz w:val="23"/>
        </w:rPr>
        <w:t>У 1611 році колоністам дали індивідуальні земельні ділянки, у подальшому колоністами стали люди, переслідувані в Європі через релігійні переконання — це були пуритани, протестанти. Тому і з’явилася ідея про те, що Америка країна «свободи совісті» (але полювання на відьом там було поширене). Поселенцями стало і сільське населення Англії, яке опинилось без джерел до існування в результаті запровадження вівчарства, про що говорилося раніше. Вони мали вищу культуру англійського та голландського землеробства. Аграрна технологічна революція в Англії стала джерелом колонізації Нового світу. Англійців-колоністів спонукала до виїзду в Америку земля, тоді як французів, де значення аграрної революції було недостатнім — торгівля і перш за все хутра, про що свідчить колонізація Канади.</w:t>
      </w:r>
    </w:p>
    <w:p>
      <w:pPr>
        <w:pStyle w:val="TextBodyIndent"/>
        <w:spacing w:lineRule="exact" w:line="233"/>
        <w:ind w:firstLine="301"/>
        <w:rPr/>
      </w:pPr>
      <w:r>
        <w:rPr>
          <w:sz w:val="23"/>
        </w:rPr>
        <w:t>Трьохсотлітня колонізація призвела до того, що власники землі та її надр були майже поголовно винищені, причому в буквальному значенні цього слова. К. Маркс у «Капіталі» пише: «...пуритани Нової Англії — ці віртуози тверезого пуританізму у 1703 році на своїй Assemblly (законодавчих зборах) поставили премії у 40 фунтів стерлінгів за кожний індійський скальп; у 1720 році премія за кожен скальп була підвищена до 100 фунтів стерлінгів; у 1744 році за скальп чоловіка — 100 фунтів стерлінгів у новій валюті, за полоненого чоловічої статі 105 фунтів стерлінгів, за полонену жінку або дитину — 55 фунтів стерлінгів, за скальп жінки або дитини — 50 фунтів стерлінгів.</w:t>
      </w:r>
    </w:p>
    <w:p>
      <w:pPr>
        <w:pStyle w:val="TextBodyIndent"/>
        <w:spacing w:lineRule="exact" w:line="233"/>
        <w:ind w:firstLine="301"/>
        <w:rPr/>
      </w:pPr>
      <w:r>
        <w:rPr>
          <w:sz w:val="23"/>
        </w:rPr>
        <w:t>Колонізація відбувалась за рахунок рабів, насильно захоплених в Африці. Був і такий вид торгівлі у Західній цивілізації. Цікаво, що основною релігією більшості негрів у сучасних США є протестантизм.</w:t>
      </w:r>
    </w:p>
    <w:p>
      <w:pPr>
        <w:pStyle w:val="TextBodyIndent"/>
        <w:spacing w:lineRule="exact" w:line="233"/>
        <w:ind w:firstLine="301"/>
        <w:rPr/>
      </w:pPr>
      <w:r>
        <w:rPr>
          <w:sz w:val="23"/>
        </w:rPr>
        <w:t>Колонізація США в англійському варіанті знайшла своє відображення і в розвитку промисловості. Вона йшла шляхом «гільдійської», мануфактурної. Вона входила до господарського устрою фермера-землероба.</w:t>
      </w:r>
    </w:p>
    <w:p>
      <w:pPr>
        <w:pStyle w:val="TextBodyIndent"/>
        <w:spacing w:lineRule="exact" w:line="233"/>
        <w:ind w:firstLine="301"/>
        <w:rPr/>
      </w:pPr>
      <w:r>
        <w:rPr>
          <w:sz w:val="23"/>
        </w:rPr>
        <w:t>Освоєння земель через нерозвиненість транспорту проходило за іншою, ніж в Англії, схемою. Освоювалися землі, а за ґрунтовими відмінностями Америка дає дуже картату картину. У західній частині центральних рівнин панують продуктивні черноземовидні ґрунти, на південному сході переважно кислі та дерново-карбонатні, на плато Великих рівнин переважають темно-каштанові ґрунти, які легко піддаються ерозії. Є напівпустелі і пустелі (США. Словник-довідник. с. 64). Ця різноманітність конче повинна була знайти своє відображення у теорії земельної ренти та в історії аграрної технологічної та індустріальної революцій США. У північних колоніях Англії (Нью-Гемпшир, Массачусетс, Коннектикут, Род-Айленд) найбільший розвиток ремісничої та мануфактурної промисловості, судноплавства та морської торгівлі. Городяни мали поля, городи і худобу. На багатих рибних промислах було зайнято до 30 тис. людей, в торгівлі колоній з Англією було задіяно 1100 кораблів із 29 тисячами матросів (Нариси історії США. с. 55). Хоча Англія заборонила колоніям виробляти залізні вироби, та у 1775 році у 13 американських колоніях було більше доменних печей, аніж в Англії та Уельсі. По виробництву заліза вони стояли поряд із Англією та Швецією, хоча поступалися Росії (с. 56). Середньоатлантичні колонії (Пенсільванія, Нью-Джерсі. Нью-Йорк) — райони виробництва пшениці. Великі аристократичні володіння, які здавали дрібні ділянки в оренду фермерам та дрібні приватні господарства. У Філадельфії найбільше місто в колонії — Пенсільванія — 23 тисяч мешканців. Були броварні, залізоробні мануфактури.</w:t>
      </w:r>
    </w:p>
    <w:p>
      <w:pPr>
        <w:pStyle w:val="TextBodyIndent"/>
        <w:spacing w:lineRule="exact" w:line="233"/>
        <w:ind w:firstLine="301"/>
        <w:rPr/>
      </w:pPr>
      <w:r>
        <w:rPr>
          <w:sz w:val="23"/>
        </w:rPr>
        <w:t>Південні колонії — здебільшого рабовласницькі. Раби обробляли тютюнові плантації, потім з’являється виробництво бавовни.</w:t>
      </w:r>
    </w:p>
    <w:p>
      <w:pPr>
        <w:pStyle w:val="TextBodyIndent"/>
        <w:spacing w:lineRule="exact" w:line="233"/>
        <w:ind w:firstLine="301"/>
        <w:rPr/>
      </w:pPr>
      <w:r>
        <w:rPr>
          <w:sz w:val="23"/>
        </w:rPr>
        <w:t>Для економічних відносин у сільському господарстві в колоніях була характерною квазірента — тверда рента, фіксована безвідносно до ринкової оцінки землі. Але в умовах численних незаселених земель та можливості відбирати землі у індіанців монополія на землю не могла затвердитися. Боротьба проти квазіренти породила так зване скватерство.</w:t>
      </w:r>
    </w:p>
    <w:p>
      <w:pPr>
        <w:pStyle w:val="TextBodyIndent"/>
        <w:spacing w:lineRule="exact" w:line="233"/>
        <w:ind w:firstLine="301"/>
        <w:rPr/>
      </w:pPr>
      <w:r>
        <w:rPr>
          <w:sz w:val="23"/>
        </w:rPr>
        <w:t>«Шотландці, ірландці... зухвало й безладно захоплювали всіх менор Конеситога. При цьому вони (скватери) стверджували, що огидно законам природи і Бога, аби так багато землі залишалось незайнятою» (там же с. 68). Історія скватерства в США показує, що незважаючи на те, що офіційне землеволодіння покоїлося на даруванні окремим особам від англійських королів, а ці дарування вимірялися мільйонами акрів (Ферфакси у Віргінії вважали, що мають 6 млн. акрів) і при здачі її в оренду сплачувалася квазірента (тверда рента). Але фактично більша частина подарованих земель захоплювалась скватерами.</w:t>
      </w:r>
    </w:p>
    <w:p>
      <w:pPr>
        <w:pStyle w:val="TextBodyIndent"/>
        <w:spacing w:lineRule="exact" w:line="233"/>
        <w:ind w:firstLine="301"/>
        <w:rPr/>
      </w:pPr>
      <w:r>
        <w:rPr>
          <w:sz w:val="23"/>
        </w:rPr>
        <w:t>І для ХVІІ–ХVІІІ століть це було поширеним явищем. Прийняття 1862 року конгресом закону про гомстеди тільки узаконило цю форму землекористування, надавши їй юридичний статус. Це підштовхнуло переселенців до захоплення необроблених земель. Така американська ситуація підтверджувалась у тих країнах, де процес колонізації відбувався у народів, де ще не затвердилася власність громад, а ще існувало родоплемінне землекористування.</w:t>
      </w:r>
    </w:p>
    <w:p>
      <w:pPr>
        <w:pStyle w:val="TextBodyIndent"/>
        <w:spacing w:lineRule="exact" w:line="233"/>
        <w:ind w:firstLine="301"/>
        <w:rPr>
          <w:sz w:val="23"/>
        </w:rPr>
      </w:pPr>
      <w:r>
        <w:rPr>
          <w:sz w:val="23"/>
        </w:rPr>
        <w:t>Приклад цьому дає російська колонізація за Уралом.</w:t>
      </w:r>
    </w:p>
    <w:p>
      <w:pPr>
        <w:pStyle w:val="TextBodyIndent"/>
        <w:spacing w:lineRule="exact" w:line="233"/>
        <w:ind w:firstLine="301"/>
        <w:rPr/>
      </w:pPr>
      <w:r>
        <w:rPr>
          <w:sz w:val="23"/>
        </w:rPr>
        <w:t>В американських штатах через різкі відмінності в культурах землекористування у країнах південних штатів, де виробляли бавовну і тютюн, було затверджене рабське плантаторське господарювання. Плантатори володіли величезними земельними площами. І тут закон про гомстеди в його соціально-політичному значенні відігравав роль тарана — знищення самої основи рабства плантаторського господарства. Це був яскравий приклад значення одного закону в корінному перетворенні цілої системи.</w:t>
      </w:r>
    </w:p>
    <w:p>
      <w:pPr>
        <w:pStyle w:val="TextBodyIndent"/>
        <w:spacing w:lineRule="exact" w:line="233"/>
        <w:ind w:firstLine="301"/>
        <w:rPr/>
      </w:pPr>
      <w:r>
        <w:rPr>
          <w:sz w:val="23"/>
        </w:rPr>
        <w:t>Закон про гомстеди, підписаний А. Лінкольном 20.05.1862 року, по якому громадянам США або особам, які заявили про бажання стати такими, мали право на безоплатне одержання земельного наділу (гомстеда) розміром до 160 акрів (65 га). Через 5 років наділ за умови його обробки переходив у власність поселенця.</w:t>
      </w:r>
    </w:p>
    <w:p>
      <w:pPr>
        <w:pStyle w:val="TextBodyIndent"/>
        <w:spacing w:lineRule="exact" w:line="233"/>
        <w:ind w:firstLine="301"/>
        <w:rPr/>
      </w:pPr>
      <w:r>
        <w:rPr>
          <w:sz w:val="23"/>
        </w:rPr>
        <w:t>Шлях розвитку фермерського господарства, заснований не на переділі помісного общинного господарства, що здійснюється зверху, а по демократичному шляху реалізації вимог аграрної технологічної революції, вимога оптимальних площ сільгоспугідь, що дають найбільшу ефективність з урахуванням спеціалізації.</w:t>
      </w:r>
    </w:p>
    <w:p>
      <w:pPr>
        <w:pStyle w:val="TextBodyIndent"/>
        <w:spacing w:lineRule="exact" w:line="233"/>
        <w:ind w:firstLine="301"/>
        <w:rPr/>
      </w:pPr>
      <w:r>
        <w:rPr>
          <w:sz w:val="23"/>
        </w:rPr>
        <w:t>В.І. Ленін дав таку оцінку цій знаковій історичній події: «Американська республіка здійснила на капіталістичний манер «народницьку ідею роздачі незайнятих земель кожному бажаючому».</w:t>
      </w:r>
    </w:p>
    <w:p>
      <w:pPr>
        <w:pStyle w:val="TextBodyIndent"/>
        <w:spacing w:lineRule="exact" w:line="233"/>
        <w:ind w:firstLine="301"/>
        <w:rPr/>
      </w:pPr>
      <w:r>
        <w:rPr>
          <w:sz w:val="23"/>
        </w:rPr>
        <w:t>Закон про гомстеди відіграв значну роль у громадянській війні Півночі-Півдня. Саме після видання закону, перемоги Півночі над рабовласницьким Півднем стали носити визначальний характер. Плантаційне ведення сільського господарства, що відбилося перш за все у збільшенні площ під бавовною, привело до виснаження ґрунту. Тому було необхідно збільшити площі за рахунок просування на Захід, що підривало господарство фермерів і закривало дорогу скватерам, зменшувало можливості жителів півночі одержати гомстед. Жителі півдня отримали підтримку законодавців (Закон про рабів-втікачів). Жителям півдня необхідно було отримати федеральну владу. 12.04.1861 року «Конфедеративні Штати Америки» (9 штатів Півдня) почали громадянську війну. Використовуючи переваги економічні: перш за все промисловий потенціал, залізничний і потужний торговельний флот, розвинений зв’язок, підтримку профспілок та соціалістів, фермерів, негрів, робітників, Північ під гаслом відродження єдності країни завдав військової і політичної поразки Півдню.</w:t>
      </w:r>
    </w:p>
    <w:p>
      <w:pPr>
        <w:pStyle w:val="TextBodyIndent"/>
        <w:spacing w:lineRule="exact" w:line="233"/>
        <w:ind w:firstLine="301"/>
        <w:rPr/>
      </w:pPr>
      <w:r>
        <w:rPr>
          <w:sz w:val="23"/>
        </w:rPr>
        <w:t>Економічну ситуацію періоду до 1861 року розкриває Кері у своїх «Політико-економічних листах до президента Американських Сполучених Штатів». Він говорить про суперечливість розвитку країни, її стрибкоподібний рух. Причину цього він вбачає у системі вільної торгівлі, яка після 1815 року поступово охоплює своєю дією світову торгівлю.</w:t>
      </w:r>
    </w:p>
    <w:p>
      <w:pPr>
        <w:pStyle w:val="TextBodyIndent"/>
        <w:spacing w:lineRule="exact" w:line="233"/>
        <w:ind w:firstLine="301"/>
        <w:rPr>
          <w:sz w:val="23"/>
        </w:rPr>
      </w:pPr>
      <w:r>
        <w:rPr>
          <w:sz w:val="23"/>
        </w:rPr>
        <w:t>«Вільна торгівля знайшла країну в 1816 році на вищому ступені благоденства, а залишила її розореною». У 1828 році, перемінивши свою торговельну політику, уряд перейшов від вільної торгівлі до охоронної системи. Виросло число банків. Перехід до фіскального тарифу — остання ступінь, яку було досягнуто в 1842 році. В 1842 році фіскальний тариф був замінений охоронним. Іноземні борги були сплачені, колишні банки відновили платежі, купці знову набули квітучого стану, дзвінка монета з’явилася у достатку обігу. Штати знову отримали можливість збирати податки і зняти з себе пляму незаможних.</w:t>
      </w:r>
    </w:p>
    <w:p>
      <w:pPr>
        <w:pStyle w:val="TextBodyIndent"/>
        <w:spacing w:lineRule="exact" w:line="233"/>
        <w:ind w:firstLine="301"/>
        <w:rPr/>
      </w:pPr>
      <w:r>
        <w:rPr>
          <w:sz w:val="23"/>
        </w:rPr>
        <w:t>Але у серпні 1846 року система центрального уряду була знов змінена. З тих пір минуло 11 років, пише Кері, які ознаменувалися непостійністю і неміцністю комерційних справ, фабриканти і купці розорені, число людей, що залишились без роботи, досягло нечуваної цифри.</w:t>
      </w:r>
    </w:p>
    <w:p>
      <w:pPr>
        <w:pStyle w:val="TextBodyIndent"/>
        <w:spacing w:lineRule="exact" w:line="233"/>
        <w:ind w:firstLine="301"/>
        <w:rPr>
          <w:sz w:val="23"/>
        </w:rPr>
      </w:pPr>
      <w:r>
        <w:rPr>
          <w:sz w:val="23"/>
        </w:rPr>
        <w:t>З цих листів випливає висновок, що економічна і соціальна ситуація в країні була вкрай напруженою, а особливо страждали від цієї торговельної політики штати, де вироблялась експортна продукція і де була ще незміцніла промисловість.</w:t>
      </w:r>
    </w:p>
    <w:p>
      <w:pPr>
        <w:pStyle w:val="TextBodyIndent"/>
        <w:spacing w:lineRule="exact" w:line="233"/>
        <w:ind w:firstLine="301"/>
        <w:rPr/>
      </w:pPr>
      <w:r>
        <w:rPr>
          <w:sz w:val="23"/>
        </w:rPr>
        <w:t>Громадянська війна за панування над федеральною владою мала життєво важливе значення як для Півдня, так і для Півночі. Але Північ, прийнявши закон про гомстеди, одержав у цій боротьбі безліч переваг. З плантаторським господарським ладом було покінчено. Аграрна технологічна революція пішла у США семимильними кроками — вільне фермерське господарство стало поживною основою індустріальної революції. Американський фермер прагнув до зростання, він бажав, аби поряд був фабрикант — ринок збуту продукції фермера і технічного переоснащення свого господарства.</w:t>
      </w:r>
    </w:p>
    <w:p>
      <w:pPr>
        <w:pStyle w:val="TextBodyIndent"/>
        <w:spacing w:lineRule="exact" w:line="233"/>
        <w:ind w:firstLine="301"/>
        <w:rPr/>
      </w:pPr>
      <w:r>
        <w:rPr>
          <w:sz w:val="23"/>
        </w:rPr>
        <w:t>Тому Кері не міг прийняти ані теорію трудової вартості Рікардо і його теорії ренти, ані вчення про доходи та їхні джерела. Як не міг він прийняти і концепцію фритредерства. Він автор концепції гармонії інтересів. США епохи Кері не мала різкої диференціації на багатих і бідних. Підприємництво починалось з власних збережень та праці. «Праця і ощадливість» — джерела добробуту. «Система Рікардо є системою ворожнечі і прагне збудити війну як між станами, так і між націями».</w:t>
      </w:r>
    </w:p>
    <w:p>
      <w:pPr>
        <w:pStyle w:val="TextBodyIndent"/>
        <w:spacing w:lineRule="exact" w:line="233"/>
        <w:ind w:firstLine="301"/>
        <w:rPr>
          <w:sz w:val="23"/>
        </w:rPr>
      </w:pPr>
      <w:r>
        <w:rPr>
          <w:sz w:val="23"/>
        </w:rPr>
        <w:t>Гармонію інтересів Кері виводить із закону розподілу. Він стверджує, що зі зростанням продуктивності праці частка праці зростає і у кількості, і у питомій вазі. Це підтверджується такою таблицею:</w:t>
      </w:r>
    </w:p>
    <w:p>
      <w:pPr>
        <w:pStyle w:val="TextBodyIndent"/>
        <w:spacing w:lineRule="exact" w:line="233"/>
        <w:ind w:firstLine="301"/>
        <w:rPr>
          <w:sz w:val="23"/>
        </w:rPr>
      </w:pPr>
      <w:r>
        <w:rPr>
          <w:sz w:val="23"/>
        </w:rPr>
      </w:r>
    </w:p>
    <w:tbl>
      <w:tblPr>
        <w:tblW w:w="9422" w:type="dxa"/>
        <w:jc w:val="left"/>
        <w:tblInd w:w="-5" w:type="dxa"/>
        <w:tblLayout w:type="fixed"/>
        <w:tblCellMar>
          <w:top w:w="0" w:type="dxa"/>
          <w:left w:w="108" w:type="dxa"/>
          <w:bottom w:w="0" w:type="dxa"/>
          <w:right w:w="108" w:type="dxa"/>
        </w:tblCellMar>
      </w:tblPr>
      <w:tblGrid>
        <w:gridCol w:w="1786"/>
        <w:gridCol w:w="2714"/>
        <w:gridCol w:w="2461"/>
        <w:gridCol w:w="2461"/>
      </w:tblGrid>
      <w:tr>
        <w:trPr/>
        <w:tc>
          <w:tcPr>
            <w:tcW w:w="178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Сокира</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Сума виробництва</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Частка робітника</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Частка капіталу</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Кам’яна</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4</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3</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Бронзова</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8</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2,66</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5,33</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Залізна</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6</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8</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8</w:t>
            </w:r>
          </w:p>
        </w:tc>
      </w:tr>
    </w:tbl>
    <w:p>
      <w:pPr>
        <w:pStyle w:val="TextBodyIndent"/>
        <w:spacing w:lineRule="exact" w:line="233"/>
        <w:ind w:firstLine="301"/>
        <w:rPr>
          <w:sz w:val="23"/>
        </w:rPr>
      </w:pPr>
      <w:r>
        <w:rPr>
          <w:sz w:val="23"/>
        </w:rPr>
      </w:r>
    </w:p>
    <w:p>
      <w:pPr>
        <w:pStyle w:val="TextBodyIndent"/>
        <w:spacing w:lineRule="exact" w:line="233"/>
        <w:ind w:firstLine="301"/>
        <w:rPr/>
      </w:pPr>
      <w:r>
        <w:rPr>
          <w:sz w:val="23"/>
        </w:rPr>
        <w:t>Частка праці зросла і якщо на стадії кам’яної сокири вона складала 25 %, то залізної — 50 %. З цих же посилань він створює і свою теорію вартості, що отримала назву вартості, обумовленої заощадженою працею не у виробництві, а у відтворенні.</w:t>
      </w:r>
    </w:p>
    <w:p>
      <w:pPr>
        <w:pStyle w:val="TextBodyIndent"/>
        <w:spacing w:lineRule="exact" w:line="233"/>
        <w:ind w:firstLine="301"/>
        <w:rPr/>
      </w:pPr>
      <w:r>
        <w:rPr>
          <w:sz w:val="23"/>
        </w:rPr>
        <w:t>Із зростанням продуктивності праці витрати на відтворення продуктів, у тому числі виробництва, зменшують цінність капіталу, а значить ведуть до зниження процента, тобто тієї частки, яка збільшує власнику капіталу.</w:t>
      </w:r>
    </w:p>
    <w:p>
      <w:pPr>
        <w:pStyle w:val="TextBodyIndent"/>
        <w:spacing w:lineRule="exact" w:line="233"/>
        <w:ind w:firstLine="301"/>
        <w:rPr/>
      </w:pPr>
      <w:r>
        <w:rPr>
          <w:sz w:val="23"/>
        </w:rPr>
        <w:t>Враховуючи специфічні умови США: наявність величезних площ, наявність вільних земель і наявність величезних розходжень у плодючості ґрунтів на території штатів, він доходить висновку, що людство у своєму русі переходить від некращих часів до гірших, а від гірших до кращих, а значить до зменшення витрат на продовольство, а значить до зростання добробуту як робітників, так і підприємців. Багато зі штатів США не знали феодальних відносин. Для окраїни характерні колоніальні захоплення земель з винищенням корінного населення. Захоплення земель у сусідніх держав у 1803 р. США за 15 млн. доларів купили у Франції Луїзіану, у 1819 році примусили Іспанію продати Флориду, в 1845 році у Мексики відібрали Техас, у 1846 році у Англії — Орегон, у 1848 році забрали у Мексики половину її території, в 1867 році купили у Росії Аляску.</w:t>
      </w:r>
    </w:p>
    <w:p>
      <w:pPr>
        <w:pStyle w:val="TextBodyIndent"/>
        <w:spacing w:lineRule="exact" w:line="233"/>
        <w:ind w:firstLine="301"/>
        <w:rPr/>
      </w:pPr>
      <w:r>
        <w:rPr>
          <w:sz w:val="23"/>
        </w:rPr>
        <w:t>Демократична конституція дарувала свободу у найширшому змісті цього слова. Ресурси праці — молоде, здебільшого пуританське населення, земля з її родючими ґрунтами, водними ресурсами, м’яким кліматом. Громадянська війна знесла перепони поєднання аграрної та індустріальної революцій і створила величезний внутрішній ринок. Техніко-технологічні рішення, створені в Європі, приходили до США готовими. Для ринкових відносин умови було створено. Але як ними розпорядитися - даючи їм волю руху, або коректуючи його?</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Ж.Ш.С. Сісмонді</w:t>
      </w:r>
    </w:p>
    <w:p>
      <w:pPr>
        <w:pStyle w:val="TextBodyIndent"/>
        <w:spacing w:lineRule="exact" w:line="233"/>
        <w:ind w:firstLine="301"/>
        <w:rPr>
          <w:rFonts w:ascii="Times New Roman" w:hAnsi="Times New Roman" w:cs="Times New Roman"/>
          <w:sz w:val="23"/>
          <w:lang w:val="uk-UA"/>
        </w:rPr>
      </w:pPr>
      <w:r>
        <w:rPr>
          <w:rFonts w:cs="Times New Roman"/>
          <w:sz w:val="23"/>
          <w:lang w:val="uk-UA"/>
        </w:rPr>
      </w:r>
    </w:p>
    <w:p>
      <w:pPr>
        <w:pStyle w:val="TextBodyIndent"/>
        <w:spacing w:lineRule="exact" w:line="233"/>
        <w:ind w:firstLine="301"/>
        <w:rPr/>
      </w:pPr>
      <w:r>
        <w:rPr>
          <w:sz w:val="23"/>
        </w:rPr>
        <w:t>Переможна хода індустріальної технологічної революції обумовила народження нового суспільного ладу, який отримав назву капіталістичного. Це нові економічні, політичні, соціальні, моральні інституції. Тому у західній літературі проводиться розподіл між Старим і Новим суспільством. Але Старе трансформується в Нове в умовах, які ніяк не позначені християнськими чеснотами.</w:t>
      </w:r>
    </w:p>
    <w:p>
      <w:pPr>
        <w:pStyle w:val="TextBodyIndent"/>
        <w:spacing w:lineRule="exact" w:line="233"/>
        <w:ind w:firstLine="301"/>
        <w:rPr/>
      </w:pPr>
      <w:r>
        <w:rPr>
          <w:sz w:val="23"/>
        </w:rPr>
        <w:t>Запровадження машин приводить до значного, різкого зростання продуктивності праці. Це можна продемонструвати на прикладі виробництва шпильок. Якщо у шпильковій мануфактурі розподіл праці вів до контрастного зростання його продуктивності, то застосування машини дасть не менший, а більший ефект. До 1824 року для остаточної обробки кожної шпильки потрібно було не менше 14 людей, що виконують різні операції. Винайдення машини Райтера привело до того, що тепер (це середина XIX століття) 400 робітників виробляють щодня 50 млн., або 125 тисяч шпильок на одного робітника (Шиппель. Сучасна бідність. С-Пб., 1902, с.30).</w:t>
      </w:r>
    </w:p>
    <w:p>
      <w:pPr>
        <w:pStyle w:val="TextBodyIndent"/>
        <w:spacing w:lineRule="exact" w:line="233"/>
        <w:ind w:firstLine="301"/>
        <w:rPr/>
      </w:pPr>
      <w:r>
        <w:rPr>
          <w:sz w:val="23"/>
        </w:rPr>
        <w:t>Величезна роль машини в енергетиці країни. Робота пару в англійських рудниках і металургійних заводах, на різних фабриках, локомотивах та пароплавах дорівнювала 3 млн. 650 тис л.с., що дорівнює кількості 11 млн. коней при 10-годинному робочому дні, що у 64 рази дорожче ніж при механічній роботі за допомогою пару (там же с. 21). Нові технологічні рішення обумовили зменшення сировинних матеріалів для одержання промислової продукції. Так витрата вугілля на одну тонну чавуна становила у 1796 році — 6 т, у 1806 році — 5 т, у 1880 році — 2,4 т (там же с. 33). Механічні сили в останньому десятиріччі ХVІІІ століття, виражені в людських силах, ще не зрівнялись із населенням Об’єднаного королівства, а 1818 року вони переважали це населення у 10 разів, в 1812 році — в 16 разів, в 1871 — в 32 рази (там же с. 41). Менш контрастні зміни в сільському господарстві. Так врожай пшениці в Англії за цілий ряд років до 1770 р. складав 23 бушеля з акра, за 20 років включаючи 1876 р. — 28 бушелів (там же с. 40).</w:t>
      </w:r>
    </w:p>
    <w:p>
      <w:pPr>
        <w:pStyle w:val="TextBodyIndent"/>
        <w:spacing w:lineRule="exact" w:line="233"/>
        <w:ind w:firstLine="301"/>
        <w:rPr/>
      </w:pPr>
      <w:r>
        <w:rPr>
          <w:sz w:val="23"/>
        </w:rPr>
        <w:t>Індустріалізм несе не лише серйозні позитивні результати в зростанні продуктивності праці, а і зміни у свідомості самих працюючих. Друга половина ХІХ ст. реально показала, що концентрація виробництва призвела до концентрації найманих робітників. Якщо раніше вони були групою, то зараз — монолітним трудовим колективом, здатним успішно боротися за справедливий договір з капіталом про умови розподілу створеної та реалізованого продукту.</w:t>
      </w:r>
    </w:p>
    <w:p>
      <w:pPr>
        <w:pStyle w:val="TextBodyIndent"/>
        <w:spacing w:lineRule="exact" w:line="233"/>
        <w:ind w:firstLine="301"/>
        <w:rPr/>
      </w:pPr>
      <w:r>
        <w:rPr>
          <w:sz w:val="23"/>
        </w:rPr>
        <w:t>«Майбутність, до якої неясна фантазія соціаліста підготовляється машинами, що вони так нехтують» (Б. Гільдебранд, с. 89)</w:t>
      </w:r>
    </w:p>
    <w:p>
      <w:pPr>
        <w:pStyle w:val="TextBodyIndent"/>
        <w:spacing w:lineRule="exact" w:line="233"/>
        <w:ind w:firstLine="301"/>
        <w:rPr/>
      </w:pPr>
      <w:r>
        <w:rPr>
          <w:sz w:val="23"/>
        </w:rPr>
        <w:t>Одним із таких «соціалістів», які піддали негативні сторони індустріалізму блискучій критиці, є Жан Шарль Леонард Сісмонді де Сісмонді. Автор праці «Новий початок політичної економії» (1819) та «Нариси політичної економії» (1837).</w:t>
      </w:r>
    </w:p>
    <w:p>
      <w:pPr>
        <w:pStyle w:val="TextBodyIndent"/>
        <w:spacing w:lineRule="exact" w:line="233"/>
        <w:ind w:firstLine="301"/>
        <w:rPr/>
      </w:pPr>
      <w:r>
        <w:rPr>
          <w:sz w:val="23"/>
        </w:rPr>
        <w:t>Вихідна позиція автора розкривається у наступному положенні: «Матеріальний добробут людей, оскільки він залежить від держави, становить предмет політекономії». «Держава за допомогою політичної економії повинна надати всім можливість користуватися благами народного багатства» (Нові початки політекономії, с. 148).</w:t>
      </w:r>
    </w:p>
    <w:p>
      <w:pPr>
        <w:pStyle w:val="TextBodyIndent"/>
        <w:spacing w:lineRule="exact" w:line="233"/>
        <w:ind w:firstLine="301"/>
        <w:rPr/>
      </w:pPr>
      <w:r>
        <w:rPr>
          <w:sz w:val="23"/>
        </w:rPr>
        <w:t>Як видно, Сісмонді піклується за весь народ, як багатих, так і бідних, хворих, старих, дітях, інвалідах. Про це наголошується ще раз у такому визначенні багатства: «Багатство є благо, якщо воно несе вдоволення усім класам». На протилежність класичній англійській політичній економії про роль ощадливості, про роль накопичення Сісмонді пише: «Не треба ставити задачу накопичувати багатство» (с. 149). Але у наступному положенні закладене протиріччя: «Ми разом із Адамом Смітом вважаємо, що праця є єдиним джерелом багатства, а економія — єдиним засобом накопичення його» (с. 167). «Багачі можуть накопичувати свої багатства як шляхом розширення виробництва, так і тим, що забирають собі більшу частину того, що раніше залишалось біднякам. Для того, щоб цей розподіл був урегульований, для того, щоб він був справедливим, ми майже завжди закликаємо те саме втручання уряду, яке Адам Сміт відкидав» (с. 168).</w:t>
      </w:r>
    </w:p>
    <w:p>
      <w:pPr>
        <w:pStyle w:val="TextBodyIndent"/>
        <w:spacing w:lineRule="exact" w:line="233"/>
        <w:ind w:firstLine="301"/>
        <w:rPr/>
      </w:pPr>
      <w:r>
        <w:rPr>
          <w:sz w:val="23"/>
        </w:rPr>
        <w:t>У конкуренції він бачить, що «вона привела до величезного зростання промисловості, але дуже часто вона несла за собою найжорстокіші страждання для деяких класів населення». Отже, основний висновок Сісмонді — необхідне втручання держави в економічне життя і перш за все у розподіл, а також відгородити суспільство від вільної та універсальної конкуренції, а значить і втручання у виробництво. У Сісмонді боротьба «добра із злом неминуча». Конкуренція породила величезне зростання виробництва, вона породила «найжорстокіші страждання деяких класів». Завдання спалити «зло». Як же він розв’язує цю задачу?</w:t>
      </w:r>
    </w:p>
    <w:p>
      <w:pPr>
        <w:pStyle w:val="TextBodyIndent"/>
        <w:spacing w:lineRule="exact" w:line="233"/>
        <w:ind w:firstLine="301"/>
        <w:rPr/>
      </w:pPr>
      <w:r>
        <w:rPr>
          <w:sz w:val="23"/>
        </w:rPr>
        <w:t>Якщо зростання промисловості, зростання виробництва випереджали зростання чисельності населення, то неминуче збільшення нерівності людей, неминуча поява суперечності між зростаючим виробництвом і споживанням. Але це відбувається при пануванні ринкових відносин з пануванням капіталу в їхньому функціонуванні. Виробництво — говорить Сісмонді — припиняється, як тільки воно припиняє приносити дохід. Якби багаті класи раптом вирішили жити як бідні, робітники впали б у безнадійні злидні і померли б з голоду».</w:t>
      </w:r>
    </w:p>
    <w:p>
      <w:pPr>
        <w:pStyle w:val="TextBodyIndent"/>
        <w:spacing w:lineRule="exact" w:line="233"/>
        <w:ind w:firstLine="301"/>
        <w:rPr/>
      </w:pPr>
      <w:r>
        <w:rPr>
          <w:sz w:val="23"/>
        </w:rPr>
        <w:t>«Хліб може залишатися не проданим, незважаючи на наявність величезної кількості голодних» (с. 149).</w:t>
      </w:r>
    </w:p>
    <w:p>
      <w:pPr>
        <w:pStyle w:val="TextBodyIndent"/>
        <w:spacing w:lineRule="exact" w:line="233"/>
        <w:ind w:firstLine="301"/>
        <w:rPr/>
      </w:pPr>
      <w:r>
        <w:rPr>
          <w:sz w:val="23"/>
        </w:rPr>
        <w:t>Але історія знала час, коли виробництво і споживання знаходилися у певній гармонії. Це період гільдійського розвитку промисловості. «Кожен виробник починав з виробництва того, що потрібно йому самому, він знав свої потреби і, у відповідності з цим, регулював свою працю».</w:t>
      </w:r>
    </w:p>
    <w:p>
      <w:pPr>
        <w:pStyle w:val="TextBodyIndent"/>
        <w:spacing w:lineRule="exact" w:line="233"/>
        <w:ind w:firstLine="301"/>
        <w:rPr>
          <w:sz w:val="23"/>
        </w:rPr>
      </w:pPr>
      <w:r>
        <w:rPr>
          <w:sz w:val="23"/>
        </w:rPr>
        <w:t>Понадвартість називається доходом від капіталу (с. 142). Це не додаткова вартість Маркса, та вона наближається до неї. Це теж відрахування з продукту праці робітника. Заслугою Сісмонді є постановка питання про кризи надвиробництва, свідком яких він був (1818, 1825). Але дати строго наукове обґрунтування він не зміг. Заслугою Сісмонді є ідея про концентрацію майна, про що говорилося вище, і зростаючу пролетаризацію робочих мас. Своїм закликом до державного втручання він відкриває дорогу критиці абсолютного лібералізму, чим передбачає ідеї катедр-соціалізму та державного соціалізму.</w:t>
      </w:r>
    </w:p>
    <w:p>
      <w:pPr>
        <w:pStyle w:val="TextBodyIndent"/>
        <w:spacing w:lineRule="exact" w:line="233"/>
        <w:ind w:firstLine="301"/>
        <w:rPr/>
      </w:pPr>
      <w:r>
        <w:rPr>
          <w:sz w:val="23"/>
        </w:rPr>
        <w:t>Є три види доходу — рента, прибуток, заробітна плата. Вони три різні форми користування продуктами людської праці. В основі ж цього — праця. «Робітник за день праці виробляє значно більше, ніж йому потрібно на день, але після того, як він поділиться з землеробом і капіталістом, йому рідко коли залишається більше ніж найнеобхідніше. Те, що йому залишається, складає його дохід і називається заробітною платою» (с. 184).</w:t>
      </w:r>
    </w:p>
    <w:p>
      <w:pPr>
        <w:pStyle w:val="TextBodyIndent"/>
        <w:spacing w:lineRule="exact" w:line="233"/>
        <w:ind w:firstLine="301"/>
        <w:rPr/>
      </w:pPr>
      <w:r>
        <w:rPr>
          <w:sz w:val="23"/>
        </w:rPr>
        <w:t>У своїй критиці негативних сторін індустріальної технологічної революції Сісмонді використовує доведення про аграрну технологічну революцію. «В країнах, де землероб є власником і де продукти належать цілком тим людям, котрі виконали всі роботи, тобто в країнах сільського господарства, які ми називаємо патріархальними, ми бачимо на кожному кроці сліди любові землероба до будинку, в якому він живе, до землі, яку він доглядає» (с. 222). Перевага приватного власника на землю — у підвищенні сільськогосподарських знань, накопиченням досвіду і зростання культурності.</w:t>
      </w:r>
    </w:p>
    <w:p>
      <w:pPr>
        <w:pStyle w:val="TextBodyIndent"/>
        <w:spacing w:lineRule="exact" w:line="233"/>
        <w:ind w:firstLine="301"/>
        <w:rPr>
          <w:sz w:val="23"/>
        </w:rPr>
      </w:pPr>
      <w:r>
        <w:rPr>
          <w:sz w:val="23"/>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Соціалістичні концепції</w:t>
      </w:r>
    </w:p>
    <w:p>
      <w:pPr>
        <w:pStyle w:val="TextBodyIndent"/>
        <w:spacing w:lineRule="exact" w:line="233"/>
        <w:ind w:firstLine="301"/>
        <w:rPr>
          <w:rFonts w:ascii="Times New Roman" w:hAnsi="Times New Roman" w:cs="Times New Roman"/>
          <w:sz w:val="23"/>
          <w:lang w:val="uk-UA"/>
        </w:rPr>
      </w:pPr>
      <w:r>
        <w:rPr>
          <w:rFonts w:cs="Times New Roman"/>
          <w:sz w:val="23"/>
          <w:lang w:val="uk-UA"/>
        </w:rPr>
      </w:r>
    </w:p>
    <w:p>
      <w:pPr>
        <w:pStyle w:val="TextBodyIndent"/>
        <w:spacing w:lineRule="exact" w:line="233"/>
        <w:ind w:firstLine="301"/>
        <w:rPr/>
      </w:pPr>
      <w:r>
        <w:rPr>
          <w:sz w:val="23"/>
        </w:rPr>
        <w:t>Розклад родоплемінного устрою породив умови для диференціації соціально-економічного стану людей. Людина біопсихосоціальна. Вона диференційована з позицій біологічних: хвора, сильна, слабка і т.д. З позицій психологічних: вона безініціативна, агресивна, апатична, цілеспрямована, безлика, егоїстична, альтруїстична. Ці відмінності родоплемінному устрою не відбилися на соціальному та економічному положенні, рівні життя, суспільного положення і були усереднені. Значення кожного голосу у рішенні проблем того часу було рівнозначним.</w:t>
      </w:r>
    </w:p>
    <w:p>
      <w:pPr>
        <w:pStyle w:val="TextBodyIndent"/>
        <w:spacing w:lineRule="exact" w:line="233"/>
        <w:ind w:firstLine="301"/>
        <w:rPr/>
      </w:pPr>
      <w:r>
        <w:rPr>
          <w:sz w:val="23"/>
        </w:rPr>
        <w:t>Зруйнування родоплемінного устрою поклало початок загальної диференціації соціального та економічного положення людини. Як уже вказувалося раніше, його наслідки суттєво відрізнялися в історичних типах людських цивілізацій.</w:t>
      </w:r>
    </w:p>
    <w:p>
      <w:pPr>
        <w:pStyle w:val="TextBodyIndent"/>
        <w:spacing w:lineRule="exact" w:line="233"/>
        <w:ind w:firstLine="301"/>
        <w:rPr/>
      </w:pPr>
      <w:r>
        <w:rPr>
          <w:sz w:val="23"/>
        </w:rPr>
        <w:t>Якщо Китай через родину, через абсолютизм державної влади на тривалий час уникнув різкої диференціації, а Індія через індуїзм та буддизм ці відмінності закріпила в кастах, то західноєвропейська цивілізація, йдучи своїми шляхами реалізації вимог аграрної технологічної революції, цю диференціацію здійснила в її найбільш контрастному варіанті. Зразки: Греція, Рим, середньовічна Європа. Індустріальна технологічна революція загострила диференціацію. Це видно на прикладі Англії, Франції, Німеччини, Росії.</w:t>
      </w:r>
    </w:p>
    <w:p>
      <w:pPr>
        <w:pStyle w:val="TextBodyIndent"/>
        <w:spacing w:lineRule="exact" w:line="233"/>
        <w:ind w:firstLine="301"/>
        <w:rPr/>
      </w:pPr>
      <w:r>
        <w:rPr>
          <w:sz w:val="23"/>
        </w:rPr>
        <w:t>Біологічні відмінності неминуче повинні були породити поділ праці. Поділ праці у первісній комуні нівелювався пануючими традиціями і перш за все рівністю у розподілі і споживанні з урахуванням статтєво-вікових особливостей і біологічних характеристик. За колективною організацією більшої частини сторін життя не була виражена індивідуальність — свобода дій індивіда. На таких етапах цивілізації як мисливство (риболовство), пастушачий спосіб життя — визначальний спосіб життя сформував ментальність. Вона у мисливця породила скритність, небагатослівність, замкнутість. У певній мірі такі риси формувалися і у скотарських племен. «Як слабкий поділ праці, так само слабкий дух громадськості, і потреба розумного спілкування», — пише Рошер (с. 107). І тільки при переході до землеробства утверджується осілість, поділ праці, община як страхування ризиків, нарешті, родина, як мікрочастинка суспільства, зберегла традиції і звичаї племені. Так якщо на ранніх етапах вигнання з племені було найтяжчою карою, так і борг перед родиною, прокляття родини, вигнання з неї було морально-етично також не менш тяжкою карою.</w:t>
      </w:r>
    </w:p>
    <w:p>
      <w:pPr>
        <w:pStyle w:val="TextBodyIndent"/>
        <w:spacing w:lineRule="exact" w:line="233"/>
        <w:ind w:firstLine="301"/>
        <w:rPr/>
      </w:pPr>
      <w:r>
        <w:rPr>
          <w:sz w:val="23"/>
        </w:rPr>
        <w:t>Саме на підставі розвалу матріархату затверджується осередок нової суспільної системи. Родина обумовила появу різноспрямованих інтересів особистих і громадських. Вони розвивались у різних формах як особисті, общинні, сеньоріальні, національні, людські, Ці форми мали неоднакові функції. Община виступала колективним початком у протиставленні приватне — сеньоріальне, приватне — національне, приватне — людське. Вона була своєрідним страхувальником від свавілля і насилля приватного і національного у суспільному житті, а також природних катаклізмів.</w:t>
      </w:r>
    </w:p>
    <w:p>
      <w:pPr>
        <w:pStyle w:val="TextBodyIndent"/>
        <w:spacing w:lineRule="exact" w:line="233"/>
        <w:ind w:firstLine="301"/>
        <w:rPr/>
      </w:pPr>
      <w:r>
        <w:rPr>
          <w:sz w:val="23"/>
        </w:rPr>
        <w:t>Але громада мала і національні особливості. У тій же Індії вона виступає основною формою господарсько-економічної діяльності сільського виробника.</w:t>
      </w:r>
    </w:p>
    <w:p>
      <w:pPr>
        <w:pStyle w:val="TextBodyIndent"/>
        <w:spacing w:lineRule="exact" w:line="233"/>
        <w:ind w:firstLine="301"/>
        <w:rPr>
          <w:sz w:val="23"/>
        </w:rPr>
      </w:pPr>
      <w:r>
        <w:rPr>
          <w:sz w:val="23"/>
        </w:rPr>
        <w:t>Але за інших рівних умов колективний початок у традиціях і звичаях усіх народів зберігається надовго. Воно виступає в самих різних формах.</w:t>
      </w:r>
    </w:p>
    <w:p>
      <w:pPr>
        <w:pStyle w:val="TextBodyIndent"/>
        <w:spacing w:lineRule="exact" w:line="233"/>
        <w:ind w:firstLine="301"/>
        <w:rPr/>
      </w:pPr>
      <w:r>
        <w:rPr>
          <w:sz w:val="23"/>
        </w:rPr>
        <w:t>Традиції можуть бути відсутніми у країнах, де основну частину населення складають емігранти. Так, наприклад, США, Канада, Австралія, Нова Зеландія. Тут немає цього сформованого на початкових кроках розвитку людської цивілізації конституйованого початку.</w:t>
      </w:r>
    </w:p>
    <w:p>
      <w:pPr>
        <w:pStyle w:val="TextBodyIndent"/>
        <w:spacing w:lineRule="exact" w:line="233"/>
        <w:ind w:firstLine="301"/>
        <w:rPr/>
      </w:pPr>
      <w:r>
        <w:rPr>
          <w:sz w:val="23"/>
        </w:rPr>
        <w:t>Біологічні розходження виявилися під пресом соціальних факторів. Родина як соціальний феномен, реалізує досягнення аграрної технологічної революції. В європейському варіанті цивілізація неминуче повинна була прийти до монополії на результат своєї діяльності — приватної власності. Приватна власність і поділ праці породили торгівлю і її найважливіший інструмент — гроші. «Хоча первісні часи історії, тобто при тому стані суспільства, коли природа пропонувала людині землю і земні плоди в такому ж достатку, у якому вона нині пропонує йому воду і повітря, приватна власність не була так беззаконна і шкідлива, як тепер. Так пише Гільдебранд про думку комуністів, але потім своїми природними наслідками, особливо правом спадкування, — вона зробилася джерелом невимовного зла і загальної демократизації (с. 89).</w:t>
      </w:r>
    </w:p>
    <w:p>
      <w:pPr>
        <w:pStyle w:val="TextBodyIndent"/>
        <w:spacing w:lineRule="exact" w:line="233"/>
        <w:ind w:firstLine="301"/>
        <w:rPr/>
      </w:pPr>
      <w:r>
        <w:rPr>
          <w:sz w:val="23"/>
        </w:rPr>
        <w:t>Приватна власність завдає тяжкого удару по морально-етичних традиціях родоплемінного ладу, «що знаходяться в несвідомому психічному».</w:t>
      </w:r>
    </w:p>
    <w:p>
      <w:pPr>
        <w:pStyle w:val="TextBodyIndent"/>
        <w:spacing w:lineRule="exact" w:line="233"/>
        <w:ind w:firstLine="301"/>
        <w:rPr/>
      </w:pPr>
      <w:r>
        <w:rPr>
          <w:sz w:val="23"/>
        </w:rPr>
        <w:t>Тюрго пише: «Прагнення збільшити власність реалізується або через грабежі, або через торгівлю. Торгівля аморальна, кожен прагне продати дорожче, купити дешевше. Аморальність і торгівля однопорядкові. Торгівля підсилює диференціацію. Тому що тільки великий власник доможеться успіху там де дрібний програє. Гроші зняли з пана турботу про працівника як його функціонера праці, про його здоров’я і старість. І якщо речове багатство має свої границі, тоді грошове їх не має. А значить — зростає умова і диференціації.</w:t>
      </w:r>
    </w:p>
    <w:p>
      <w:pPr>
        <w:pStyle w:val="TextBodyIndent"/>
        <w:spacing w:lineRule="exact" w:line="233"/>
        <w:ind w:firstLine="301"/>
        <w:rPr>
          <w:sz w:val="23"/>
        </w:rPr>
      </w:pPr>
      <w:r>
        <w:rPr>
          <w:sz w:val="23"/>
        </w:rPr>
        <w:t>І якщо біологічне залишається малозмінним як і психологічне, то людина залишається багато в чому тим, що закладено в неї цими двома сторонами.</w:t>
      </w:r>
    </w:p>
    <w:p>
      <w:pPr>
        <w:pStyle w:val="TextBodyIndent"/>
        <w:spacing w:lineRule="exact" w:line="233"/>
        <w:ind w:firstLine="301"/>
        <w:rPr/>
      </w:pPr>
      <w:r>
        <w:rPr>
          <w:sz w:val="23"/>
        </w:rPr>
        <w:t>Історія християнства, радянського соціалізму свідчить, що закладені цими факторами риси в людину залишаються незмінним. Історія римських пап, які погрузли у аморальності, історія комуністичної номенклатури підтвердження цьому.</w:t>
      </w:r>
    </w:p>
    <w:p>
      <w:pPr>
        <w:pStyle w:val="TextBodyIndent"/>
        <w:spacing w:lineRule="exact" w:line="233"/>
        <w:ind w:firstLine="301"/>
        <w:rPr/>
      </w:pPr>
      <w:r>
        <w:rPr>
          <w:sz w:val="23"/>
        </w:rPr>
        <w:t>Усе людське мені не чуже — так говорив родоначальник марксизму. Який же спектр людських пристрастей у цьому твердженні.</w:t>
      </w:r>
    </w:p>
    <w:p>
      <w:pPr>
        <w:pStyle w:val="TextBodyIndent"/>
        <w:spacing w:lineRule="exact" w:line="233"/>
        <w:ind w:firstLine="301"/>
        <w:rPr/>
      </w:pPr>
      <w:r>
        <w:rPr>
          <w:sz w:val="23"/>
        </w:rPr>
        <w:t>Зі сказаного випливає висновок, що диференціації у більш контрастній формі має підлягати місто. Але місто страхувало себе гільдійською побудовою, цеховою регламентацією.</w:t>
      </w:r>
    </w:p>
    <w:p>
      <w:pPr>
        <w:pStyle w:val="TextBodyIndent"/>
        <w:spacing w:lineRule="exact" w:line="233"/>
        <w:ind w:firstLine="301"/>
        <w:rPr/>
      </w:pPr>
      <w:r>
        <w:rPr>
          <w:sz w:val="23"/>
        </w:rPr>
        <w:t>Руйнування цехів відкрило шлюзи стрімкому загостренню суперечностей між заможними і не заможними. Тут таким знаряддям виступають ринкові відносини. Саме в ринкових відносинах зростання ефективності використання ресурсів здійснюється з порушенням соціальної справедливості на ґрунті перш за все природного права. Ми усі люди, по розуму і шлунком брати ми, ми всі діти Бога (Христа, Аллаха) або богів — як для індуїзму. Але чому такі контрастні розходження має життя? Так має з’явитися ідея рівності, соціальної справедливості.</w:t>
      </w:r>
    </w:p>
    <w:p>
      <w:pPr>
        <w:pStyle w:val="TextBodyIndent"/>
        <w:spacing w:lineRule="exact" w:line="233"/>
        <w:ind w:firstLine="301"/>
        <w:rPr/>
      </w:pPr>
      <w:r>
        <w:rPr>
          <w:sz w:val="23"/>
        </w:rPr>
        <w:t>Християнство вирішує це питання. Ми всі рівні перед Богом, легше верблюду пролізти у вушко голки, чим багатому потрапити в рай. Немає рівності на землі, але вона є на небесах. Але може вона бути і на землі, у земному житті. Як відповідь на цю реальну ситуацію мали з’явитися ідеї соціалізму, як суспільства рівних серед рівних, суспільства, в якому течуть молочні ріки в киселевих берегах.</w:t>
      </w:r>
    </w:p>
    <w:p>
      <w:pPr>
        <w:pStyle w:val="TextBodyIndent"/>
        <w:spacing w:lineRule="exact" w:line="233"/>
        <w:ind w:firstLine="301"/>
        <w:rPr/>
      </w:pPr>
      <w:r>
        <w:rPr>
          <w:sz w:val="23"/>
        </w:rPr>
        <w:t>На різних етапах це суспільство по-різному конструювалося, іноді випереджаючи багато із сторін, цієї соціально-економічної громадської організації, які виявлялися вже потім, на більш пізніх етапах розвитку, притому не тільки у конструюванні, але і в практичному експериментуванні. Християнський соціалізм проти революційних дій. А цих громадянських бунтів в його історії більш чим досить.</w:t>
      </w:r>
    </w:p>
    <w:p>
      <w:pPr>
        <w:pStyle w:val="TextBodyIndent"/>
        <w:spacing w:lineRule="exact" w:line="233"/>
        <w:ind w:firstLine="301"/>
        <w:rPr/>
      </w:pPr>
      <w:r>
        <w:rPr>
          <w:sz w:val="23"/>
        </w:rPr>
        <w:t>Боротьба за незалежність: національну, ідеологічну, політичну, економічну несла з собою руйнацію, спустошення як у Європі, так і в Північній Америці. У Французьку революцію 1789–1794 років, яка відбувалася при масовому погромі, стратили Бабефа і його прихильників тільки за те, що вони хотіли заснувати «комуну рівних» і встановити рівність доходів. Брав участь в революції аристократ Анрі Клод де Рубруа Сен-Сімон, родоначальник концепції сен-сімонізму. Сен-Сімон до своєї концепції індустріального християнства приходить не відразу. На ранньому етапі Сен-Сімон — представник французького дворянства, виходить з того, що опіка вищих над нижчими може бути корисним для нижчих. Це відбиття феодальних відносин — сеньоріальна відповідальність перед його підданими. Революція 1789–1794 років цю залежність ліквідувала, залишивши нижчих незахищеними перед новими бідами, породженими новою епохою. Сен-Сімон уловив цю рису післяреволюційної Франції. Задача Сен-Сімона — католика-християнина — знайти таку форму в нових умовах. Бурхливе сучасне життя (участь у визвольній боротьбі Північної Америки, участь у революції 1789-1794 років) наклало йому свій відбиток на пошук нової форми захисту.</w:t>
      </w:r>
    </w:p>
    <w:p>
      <w:pPr>
        <w:pStyle w:val="TextBodyIndent"/>
        <w:spacing w:lineRule="exact" w:line="233"/>
        <w:ind w:firstLine="301"/>
        <w:rPr/>
      </w:pPr>
      <w:r>
        <w:rPr>
          <w:sz w:val="23"/>
        </w:rPr>
        <w:t>Революція — це влада терору і в неї криваве обличчя. Вона не поважає заповідей християнства. (Вольтерівське: «Смерть гадині — церкві» знайшло своє конкретне втілення в цих подіях). Але не похитнуло християнських переконань герцога Анрі Клод де Рубруа Сен-Сімона. Бог милостивий до працюючих, а не до нероб. Сен-Сімон за працюючих, проти нероб. Але трудиться і банкір, і промисловець, і торговець, і працівники розумової праці. Нероби — королівське оточення, офіцери, придворні, релігійні службовці. Серед непрацюючих слід виділити тих, хто може виконувати важку місію творця і виконавця. У пошуках такої постаті він спочатку висуває вченого, але потім відхиляє це рішення. Ним не може бути вчений, оскільки вузьке коло його інтересів — вони безініціативні. Він бачить переможну ходу індустріального розвитку. А значить промисловець і виступає заголовною фігурою нової системи понять і установ. За Сен-Сімоном, історія людства у своєму прогресі: інколи вона надзвичайно підсилюється, а потім людина шукає відпочинку у стані тимчасового застою, нерухомості, щоб зібрати сили знову кинутися у стрімкий рух. Такий стан він називає органічним. Така, наприклад Західна Європа до Лютера. А від цієї точки людство береться за переробку колишньої системи, відбувається боротьба з захисниками системи — це критична епоха, доходить висновку про те, що промисловці теж не можуть виконати це завдання, і передає цю роль артистам.</w:t>
      </w:r>
    </w:p>
    <w:p>
      <w:pPr>
        <w:pStyle w:val="TextBodyIndent"/>
        <w:spacing w:lineRule="exact" w:line="233"/>
        <w:ind w:firstLine="301"/>
        <w:rPr>
          <w:sz w:val="23"/>
        </w:rPr>
      </w:pPr>
      <w:r>
        <w:rPr>
          <w:sz w:val="23"/>
        </w:rPr>
        <w:t>Після цієї переробки виникає течія, названа сен-сімонізмом.</w:t>
      </w:r>
    </w:p>
    <w:p>
      <w:pPr>
        <w:pStyle w:val="TextBodyIndent"/>
        <w:spacing w:lineRule="exact" w:line="233"/>
        <w:ind w:firstLine="301"/>
        <w:rPr/>
      </w:pPr>
      <w:r>
        <w:rPr>
          <w:sz w:val="23"/>
        </w:rPr>
        <w:t>Корінною ідеєю Сен-Сімона у кінцевому рахунку виступає любов. Як пише про Сен-Симона М.Г.Чернишевський, «за нинішнього положення суспільства обов’язок любити ближнього як брата має полягати у турботі про найшвидше можливе покращення матеріального і морального життя найчисленнішого і найбіднішого класу. У цьому і була мета влади. Поки папи залишалися вірними своєму призначенню і панували над світом. Але влада папи обмежується тільки релігійний, розумовим життям, а мирське життя належить світській владі. Так виник дуалізм папи і імператора. І тоді папство висунуло як розраду найбіднішим «терпіння є доброчесність», фізичне страждання веде до духовної насолоди. Цієї поради на думку Сен-Симона, могло бути достатньо для часів війн та завоювань. Але настали інші часи, коли життя почало розвиватися шляхом промисловості. Тоді католицтво було приголомшене до самої основи.</w:t>
      </w:r>
    </w:p>
    <w:p>
      <w:pPr>
        <w:pStyle w:val="TextBodyIndent"/>
        <w:spacing w:lineRule="exact" w:line="233"/>
        <w:ind w:firstLine="301"/>
        <w:rPr/>
      </w:pPr>
      <w:r>
        <w:rPr>
          <w:sz w:val="23"/>
        </w:rPr>
        <w:t>Для промисловості потрібна була нова наука: математика, фізика, фізіологія, астрономія. 3’явився Лютер. Влада папи зникає. Протестантство зруйнувало папську владу. Протестантство визнало одну з трьох головних здібностей людини — почуття. «Вчені розвивають людську думку, промисловці задовольняють матеріальні потреби. Протестантство зруйнувало папську владу, але саме залишилось невдоволеним. Суспільство потребує духовної влади, яка б обіймала всі потреби і вела людей до цілі християнства і покращення долі багаточисельного класу, діючи на почуття артистів, а вже через учених — на матеріальні справи промислових людей». Н.Г. Чернишевський.</w:t>
      </w:r>
    </w:p>
    <w:p>
      <w:pPr>
        <w:pStyle w:val="TextBodyIndent"/>
        <w:spacing w:lineRule="exact" w:line="233"/>
        <w:ind w:firstLine="301"/>
        <w:rPr/>
      </w:pPr>
      <w:r>
        <w:rPr>
          <w:sz w:val="23"/>
        </w:rPr>
        <w:t>Так мало діяти індустріальне християнство, що народилося у складних умовах початку індустріальної технологічної революції, революції політичної у Франції, подій у Північній Америці, створення Священного союзу і появи класу промислових робітників.</w:t>
      </w:r>
    </w:p>
    <w:p>
      <w:pPr>
        <w:pStyle w:val="TextBodyIndent"/>
        <w:spacing w:lineRule="exact" w:line="233"/>
        <w:ind w:firstLine="301"/>
        <w:rPr/>
      </w:pPr>
      <w:r>
        <w:rPr>
          <w:sz w:val="23"/>
        </w:rPr>
        <w:t>Але як пише Фейхтвангер у «Гойя», «та й в іншій країні, яка революційним шляхом намагалась втілити в життя ідеї просвіти — у Сполучених Штатах Америки, державні діячі почали загравати з віджилими ідеями, там відвернулися від Франції, без допомоги якої ніколи б не була завойована незалежність, почали холодну війну проти республіки».</w:t>
      </w:r>
    </w:p>
    <w:p>
      <w:pPr>
        <w:pStyle w:val="TextBodyIndent"/>
        <w:spacing w:lineRule="exact" w:line="233"/>
        <w:ind w:firstLine="301"/>
        <w:rPr/>
      </w:pPr>
      <w:r>
        <w:rPr>
          <w:sz w:val="23"/>
        </w:rPr>
        <w:t>В індустріальному християнстві червоною ниткою приходить ідея заперечення революційних дій. Нове суспільство повинно і обов’язково утвердиться в силу появи на історичній сцені нових індустріалів — трудящих. Причому трудиться не тільки робітник, селянин, але і банкір, підприємець, купець, лікар, юрист. Саме вони несуть нове християнство — індустріальне. За Сен-Сімоном суспільство, як і індивід, має свою молодість, зрілість і старість. Епоха інтелектуального розвитку людства відповідає інтелектуальному розвитку окремого індивідуума, а значить їх можна передбачити. «Майбутнє складається з останніх членів відомого ряду перші члени якого складають минуле. Вивчивши нових членів, чітко встановити наступне: таким чином, з добре спостереженого минулого легко можна вивести майбутнє». Індустріалізм — пункт розвитку людства. Тут початок історичного методу названого пізніше історичною школою Німеччини. За допомогою того ж методу вони показують рух від сім’ї до общини, від общини — до науки, від науки — до міжнародної угоди всесвітньої асоціації. Сен-Сімоністи не нападають на приватну власність, але на право успадкування, вважаючи, що приватна власність остаточно зникне в результаті державного насильства — поступового поширення на користування нею всіма членами асоціації.</w:t>
      </w:r>
    </w:p>
    <w:p>
      <w:pPr>
        <w:pStyle w:val="TextBodyIndent"/>
        <w:spacing w:lineRule="exact" w:line="233"/>
        <w:ind w:firstLine="301"/>
        <w:rPr/>
      </w:pPr>
      <w:r>
        <w:rPr>
          <w:sz w:val="23"/>
        </w:rPr>
        <w:t>Як бачимо, еволюційний шлях руху до соціалізму з’явився не наприкінці XIX століття, а в його першій половині. Еволюція ґрунтується на формуванні переконань, ідей та доктрини — рушійних сил цієї еволюції.</w:t>
      </w:r>
    </w:p>
    <w:p>
      <w:pPr>
        <w:pStyle w:val="TextBodyIndent"/>
        <w:spacing w:lineRule="exact" w:line="233"/>
        <w:ind w:firstLine="301"/>
        <w:rPr/>
      </w:pPr>
      <w:r>
        <w:rPr>
          <w:sz w:val="23"/>
        </w:rPr>
        <w:t>На відміну від них Маркс робить ставку на матеріальне виробництво, а ідеї для нього лише відображення речей. Але й ідеї стають матеріальною силою, якщо вони оволодівають масами.</w:t>
      </w:r>
    </w:p>
    <w:p>
      <w:pPr>
        <w:pStyle w:val="TextBodyIndent"/>
        <w:spacing w:lineRule="exact" w:line="233"/>
        <w:ind w:firstLine="301"/>
        <w:rPr/>
      </w:pPr>
      <w:r>
        <w:rPr>
          <w:sz w:val="23"/>
        </w:rPr>
        <w:t>Соціалізм сен-сімоністів звернений до культурних шарів, в ньому немає народного. Він «навіяний незнанням робочого життя, а дуже вірною інтуїцією і спостереженням над великими подіями в економічному житті їхнього часу», — підсумовують Ш. Жид і Ш. Рист (С.181).</w:t>
      </w:r>
    </w:p>
    <w:p>
      <w:pPr>
        <w:pStyle w:val="TextBodyIndent"/>
        <w:spacing w:lineRule="exact" w:line="233"/>
        <w:ind w:firstLine="301"/>
        <w:rPr/>
      </w:pPr>
      <w:r>
        <w:rPr>
          <w:sz w:val="23"/>
        </w:rPr>
        <w:t>А ця велика подія — індустріальна технологічна революція, яка піднесла ефективність виробництва на небачену досі висоту. Це забезпечує всім людям відмінні матеріальні умови (харчування, одяг, житло). Постачити не тільки предметами першої необхідності, але і всіма радощами життя. А для цього заохочувати всі види діяльності і «спокусою приватних вигод спонукати до діяльності всілякі підприємства... Не треба затівати позову з приводу баришів, одержаних від праці на користь держави, слід віддавати ці бариші цілком приватним особам, які здійснюють ці роботи». Чим не держава загального благоденства за теорією США другої половини XX століття.</w:t>
      </w:r>
    </w:p>
    <w:p>
      <w:pPr>
        <w:pStyle w:val="TextBodyIndent"/>
        <w:spacing w:lineRule="exact" w:line="233"/>
        <w:ind w:firstLine="301"/>
        <w:rPr/>
      </w:pPr>
      <w:r>
        <w:rPr>
          <w:sz w:val="23"/>
        </w:rPr>
        <w:t>В умовах індустріального християнства, як стверджує Сен-Сімон, руки бідняка будуть як і раніше годувати багатого, але багатій отримує веління працювати головою, а якщо його мозок не здібний до роботи, то він буде зобов’язаний працювати руками. І так суспільство, в якому немає місця неробам, а тільки трудящому, все одно, де він працює.</w:t>
      </w:r>
    </w:p>
    <w:p>
      <w:pPr>
        <w:pStyle w:val="TextBodyIndent"/>
        <w:spacing w:lineRule="exact" w:line="233"/>
        <w:ind w:firstLine="301"/>
        <w:rPr/>
      </w:pPr>
      <w:r>
        <w:rPr>
          <w:sz w:val="23"/>
        </w:rPr>
        <w:t>Про це говорить і «парабола Сен-Сімона». Уявімо — говорить Сен-Сімон, — що Франція раптом втрачає своїх п’ятдесят перших фізиків, п’ятдесят хіміків, п’ятдесят перших фізіологів, п’ятдесят перших банкірів, своїх перших двохсот купців, шістсот перших землеробів, п’ятдесят перших власників залізоробних заводів і т.д. Оскільки ці люди — найголовніші виробники у Франції, котрі виробляють найголовніші продукти, то нація, втративши їх, негайно перетвориться у неживий організм. І якщо з нею трапиться нещастя і вона в один день втратить брата короля? І Сен-Сімон перераховує всіх членів королівської фамілії і що вона втратить крупних чиновників, начальників департаментів, статс-секретарів, маршалів, кардиналів, єпископів та інших священнослужителів, але ця втрата тридцяти тисяч осіб, які вважаються за найважливіших персон держави, завдала б лише моральної шкоди.</w:t>
      </w:r>
    </w:p>
    <w:p>
      <w:pPr>
        <w:pStyle w:val="TextBodyIndent"/>
        <w:spacing w:lineRule="exact" w:line="233"/>
        <w:ind w:firstLine="301"/>
        <w:rPr/>
      </w:pPr>
      <w:r>
        <w:rPr>
          <w:sz w:val="23"/>
        </w:rPr>
        <w:t>В індустріальному суспільстві зберігається державне правління. «Франція, говоримо ми, крупна мануфактура. Але ж найважливіше — робота в мануфактурі полягає в тому, щоб спочатку встановити спосіб фабрикації продукції, а потім врегулювати інтереси підприємців з інтересами робітників, з одного боку, і з інтересами споживачів з другого».</w:t>
      </w:r>
    </w:p>
    <w:p>
      <w:pPr>
        <w:pStyle w:val="TextBodyIndent"/>
        <w:spacing w:lineRule="exact" w:line="233"/>
        <w:ind w:firstLine="301"/>
        <w:rPr/>
      </w:pPr>
      <w:r>
        <w:rPr>
          <w:sz w:val="23"/>
        </w:rPr>
        <w:t>Політика не зникає, а змінює свою сутність, вона стане «наукою про виробництво... зміст якої буде досліджуваним, найбільш сприятливого для всіх родів виробництва стану справ». Сен-Сімоністи проголошують:</w:t>
      </w:r>
    </w:p>
    <w:p>
      <w:pPr>
        <w:pStyle w:val="TextBodyIndent"/>
        <w:spacing w:lineRule="exact" w:line="233"/>
        <w:ind w:firstLine="301"/>
        <w:rPr>
          <w:sz w:val="23"/>
        </w:rPr>
      </w:pPr>
      <w:r>
        <w:rPr>
          <w:sz w:val="23"/>
        </w:rPr>
        <w:t xml:space="preserve">— </w:t>
      </w:r>
      <w:r>
        <w:rPr>
          <w:sz w:val="23"/>
        </w:rPr>
        <w:t>економічний уряд замість політичного;</w:t>
      </w:r>
    </w:p>
    <w:p>
      <w:pPr>
        <w:pStyle w:val="TextBodyIndent"/>
        <w:spacing w:lineRule="exact" w:line="233"/>
        <w:ind w:firstLine="301"/>
        <w:rPr>
          <w:sz w:val="23"/>
        </w:rPr>
      </w:pPr>
      <w:r>
        <w:rPr>
          <w:sz w:val="23"/>
        </w:rPr>
        <w:t xml:space="preserve">— </w:t>
      </w:r>
      <w:r>
        <w:rPr>
          <w:sz w:val="23"/>
        </w:rPr>
        <w:t>управління речами замість управління людьми;</w:t>
      </w:r>
    </w:p>
    <w:p>
      <w:pPr>
        <w:pStyle w:val="TextBodyIndent"/>
        <w:spacing w:lineRule="exact" w:line="233"/>
        <w:ind w:firstLine="301"/>
        <w:rPr/>
      </w:pPr>
      <w:r>
        <w:rPr>
          <w:sz w:val="23"/>
        </w:rPr>
        <w:t xml:space="preserve">— </w:t>
      </w:r>
      <w:r>
        <w:rPr>
          <w:sz w:val="23"/>
        </w:rPr>
        <w:t>виробничі асоціації як найважливіша форма організації виробництва.</w:t>
      </w:r>
    </w:p>
    <w:p>
      <w:pPr>
        <w:pStyle w:val="TextBodyIndent"/>
        <w:spacing w:lineRule="exact" w:line="233"/>
        <w:ind w:firstLine="301"/>
        <w:rPr/>
      </w:pPr>
      <w:r>
        <w:rPr>
          <w:sz w:val="23"/>
        </w:rPr>
        <w:t>Якщо Сен-Сімон перебував під позитивним впливом індустріального руху, то Ш.Фур’є критикує індустріалізм. Він виходить з чотирьох ступенів розвитку суспільства: дикий стан, варварство, патріархат, цивілізація. Перед тим як вступити у новий соціальний період, суспільство має пройти ці стадії. У сучасний період, за Фур’є, цивілізація вступить в останню стадію — дряхлість. Він стверджує: «цивілізація стає тим огиднішою, чим ближче вона до свого кінця». Про сенсімоністів він говорить: «Це чудовиська, які викличуть у XIX столітті знизування плечима, а не проповідь знищення власності та спадкоємства». Нерівність між багатіями і бідняками входило у наміри Бога, говорить Фур’є. З цього можна зробити висновок, що він — типовий буржуа та всі його сучасники зважали його ультрасоціалістом. Він дав назву своїй асоціації «фаланстер», де усе загальне — і майно, і жінки. Як і Оуен, він вбачає у середовищі оточуючих людей основну ланку їхнього соціально-економічного життя. Треба змінити це теперішнє середовище.</w:t>
      </w:r>
    </w:p>
    <w:p>
      <w:pPr>
        <w:pStyle w:val="TextBodyIndent"/>
        <w:spacing w:lineRule="exact" w:line="233"/>
        <w:ind w:firstLine="301"/>
        <w:rPr/>
      </w:pPr>
      <w:r>
        <w:rPr>
          <w:sz w:val="23"/>
        </w:rPr>
        <w:t>Шарль Фур’є — економіст, чутливий до вад цивілізації, але маючи відчуття передбачення майбутнього, буржуазний соціаліст, який пропонував систему розподілу за працею, капіталом і талантом. Першому — 5/12, другому — 4/12 і третьому — 3/12. Так, нерівність між багатими і бідними «входило у наміри Бога». Як уточнив у нього ці наміри Ш.Фур’є, одному Богові відомо.</w:t>
      </w:r>
    </w:p>
    <w:p>
      <w:pPr>
        <w:pStyle w:val="TextBodyIndent"/>
        <w:spacing w:lineRule="exact" w:line="233"/>
        <w:ind w:firstLine="301"/>
        <w:rPr/>
      </w:pPr>
      <w:r>
        <w:rPr>
          <w:sz w:val="23"/>
        </w:rPr>
        <w:t>Якщо Сен-Сімон бачив у індустріальному християнстві основне направлення розвитку цивілізації, то Фур’є — непримиренний противник індустріалізму.</w:t>
      </w:r>
    </w:p>
    <w:p>
      <w:pPr>
        <w:pStyle w:val="TextBodyIndent"/>
        <w:spacing w:lineRule="exact" w:line="233"/>
        <w:ind w:firstLine="301"/>
        <w:rPr>
          <w:sz w:val="23"/>
        </w:rPr>
      </w:pPr>
      <w:r>
        <w:rPr>
          <w:sz w:val="23"/>
        </w:rPr>
        <w:t>Він протиставив йому аграрний тип розвитку людства. Тільки там, в особливій організації — фаланстері людство знайде умови розвитку здібностей розквіту його всебічного розвитку.</w:t>
      </w:r>
    </w:p>
    <w:p>
      <w:pPr>
        <w:pStyle w:val="TextBodyIndent"/>
        <w:spacing w:lineRule="exact" w:line="233"/>
        <w:ind w:firstLine="301"/>
        <w:rPr/>
      </w:pPr>
      <w:r>
        <w:rPr>
          <w:sz w:val="23"/>
        </w:rPr>
        <w:t>Фаланстер — особлива організація колективного виробництва і споживання. Незначна за чисельністю ланка суспільства, об’єднана за здібностями і потребами. Саме останні складають стрижень системи Фур’є. Тут привабливість праці, яку знищує індустріалізм. Необхідно зняти для праці загрозу примусу, жебрацтва або необхідність заробляти свій хліб, або прагнення до прибутку або релігійного обов’язку. Має бути мінімум для кожного засобів існування, кожному забезпечується вибір найбільш відповідної його здібностям, професії. Якщо працю урізноманітнити, вона стимулює змагання. Рух цивілізації повинен йти через сільське господарство, де можна створити умови для привабливості праці. Фур’є висловлює ідею створення дитячих садків, які стають реальністю XX століття.</w:t>
      </w:r>
    </w:p>
    <w:p>
      <w:pPr>
        <w:pStyle w:val="TextBodyIndent"/>
        <w:spacing w:lineRule="exact" w:line="233"/>
        <w:ind w:firstLine="301"/>
        <w:rPr>
          <w:sz w:val="23"/>
        </w:rPr>
      </w:pPr>
      <w:r>
        <w:rPr>
          <w:sz w:val="23"/>
        </w:rPr>
        <w:t>Центральне місце займає ідея повернення до землі. Основне заняття агрокультура, через неї відхід від важкості фабричної праці — в цьому основа його ненависті до індустріалізму.</w:t>
      </w:r>
    </w:p>
    <w:p>
      <w:pPr>
        <w:pStyle w:val="TextBodyIndent"/>
        <w:spacing w:lineRule="exact" w:line="233"/>
        <w:ind w:firstLine="301"/>
        <w:rPr/>
      </w:pPr>
      <w:r>
        <w:rPr>
          <w:sz w:val="23"/>
        </w:rPr>
        <w:t>Індустріальна технологічна революція в Англії, як відомо, почалася наприкінці XVIII століття. Як було зазначено раніше, тут перехідний етап від мануфактури до фабрики, що породжувало нові соціальні явища. Вони отримали назву «пролетаріатство» або «пауперизм». І Сміт, і Рікардо не прагнули до аналізу цього нового «соціуму», хоча Д. Рікардо мав можливість бачити таку його політичну форму, як чартизм — початкову форму класової організації, класову значить політичну.</w:t>
      </w:r>
    </w:p>
    <w:p>
      <w:pPr>
        <w:pStyle w:val="TextBodyIndent"/>
        <w:spacing w:lineRule="exact" w:line="233"/>
        <w:ind w:firstLine="301"/>
        <w:rPr/>
      </w:pPr>
      <w:r>
        <w:rPr>
          <w:sz w:val="23"/>
        </w:rPr>
        <w:t>Неминуче повинна була з’явитися як концепція так й практична форма пошуку боротьби з цим явищем у новій площині: взаємодія середовища і становища людини.</w:t>
      </w:r>
    </w:p>
    <w:p>
      <w:pPr>
        <w:pStyle w:val="TextBodyIndent"/>
        <w:spacing w:lineRule="exact" w:line="233"/>
        <w:ind w:firstLine="301"/>
        <w:rPr>
          <w:sz w:val="23"/>
        </w:rPr>
      </w:pPr>
      <w:r>
        <w:rPr>
          <w:sz w:val="23"/>
        </w:rPr>
        <w:t>Ця проблема знайшла свого автора — Р. Оуена, фабриканта-менеджера.</w:t>
      </w:r>
    </w:p>
    <w:p>
      <w:pPr>
        <w:pStyle w:val="TextBodyIndent"/>
        <w:spacing w:lineRule="exact" w:line="233"/>
        <w:ind w:firstLine="301"/>
        <w:rPr/>
      </w:pPr>
      <w:r>
        <w:rPr>
          <w:sz w:val="23"/>
        </w:rPr>
        <w:t>Людина — продукт середовища. «Характер людини — цитує Герцен Оуена, — суттєво визначається обставинами, що оточують її. Та ці обставини суспільство може легко облаштувати так, щоб вони сприяли найкращому розвитку розумових і практичних здібностей, зберігаючи при цьому все безкінечне розмаїття особистості у поєднанні з багатовідмінністю фізичної і розумової натури»(О. Герцен, Былое и думы, Киев, 1986, ст.522).</w:t>
      </w:r>
    </w:p>
    <w:p>
      <w:pPr>
        <w:pStyle w:val="TextBodyIndent"/>
        <w:spacing w:lineRule="exact" w:line="233"/>
        <w:ind w:firstLine="301"/>
        <w:rPr/>
      </w:pPr>
      <w:r>
        <w:rPr>
          <w:sz w:val="23"/>
        </w:rPr>
        <w:t>Він змінив середовище на фабриці у Нью-Ленарку. Тут були поліпшені умови праці, скорочено робочий день, заборонено дитячу працю, створено школи, дитячі садки.</w:t>
      </w:r>
    </w:p>
    <w:p>
      <w:pPr>
        <w:pStyle w:val="TextBodyIndent"/>
        <w:spacing w:lineRule="exact" w:line="233"/>
        <w:ind w:firstLine="301"/>
        <w:rPr/>
      </w:pPr>
      <w:r>
        <w:rPr>
          <w:sz w:val="23"/>
        </w:rPr>
        <w:t>Поселення в Шотландії, де знаходились фабрика і школа, притягло до себе увагу. Успіх Нью-Ленарка захопив усіх. Жодний державний чиновник, жодний учений не їхав з Англії, не зробивши поїздки до Оуена. Навіть сам Микола Павлович (Микола І, імператор Росії) був у нього і хотів переманити його до Росії (О. Герцен, Былое и думы,ст. 517).</w:t>
      </w:r>
    </w:p>
    <w:p>
      <w:pPr>
        <w:pStyle w:val="TextBodyIndent"/>
        <w:spacing w:lineRule="exact" w:line="233"/>
        <w:ind w:firstLine="301"/>
        <w:rPr/>
      </w:pPr>
      <w:r>
        <w:rPr>
          <w:sz w:val="23"/>
        </w:rPr>
        <w:t>Оуен стверджував, що головною перешкодою до гармонійного розвитку суспільства є релігія. А цього не могли йому пробачити у протестантській Англії. Він змушений був залишити Нью-Ленарк. Це історичне нещастя. Фабрика була акціонерним підприємством. Контрольний пакет був у квакерів. «Квакери, вступивши в управління Нью-Ленарком, почали з того, що зменшили плату і збільшили число годин роботи. О.Герцен пише «Змушений залишити свій Нью-Ленарк в Англії Оуен разів з десять перепливав океан, гадаючи, що зерна його учення краще зійдуть на новому ґрунті, забуваючи, що його розчистили квакери і пуритани, і мабуть не передбачав, що п’ять років по його смерті джеферсонівська республіка, перша, яка проголосила права людини, розпадеться в ім’я права сікти негрів» (ст. 512-513).</w:t>
      </w:r>
    </w:p>
    <w:p>
      <w:pPr>
        <w:pStyle w:val="TextBodyIndent"/>
        <w:spacing w:lineRule="exact" w:line="233"/>
        <w:ind w:firstLine="301"/>
        <w:rPr/>
      </w:pPr>
      <w:r>
        <w:rPr>
          <w:sz w:val="23"/>
        </w:rPr>
        <w:t>О.Герцен порівнює концепції Бабефа і Оуена. «Один бачив, що незважаючи на страту короля, на проголошення республіки, на знищення федералістів, демократичний терор, народ залишився ні з чим. Другий, незважаючи на величезний розвиток промисловості, капіталів, машин і підсиленої продуктивності весела Англія робиться все більш сумною, а Англія ненажерлива — все більше Англією голодною. Це привело обох до необхідності зміни основних умов державного та економічного буття.</w:t>
      </w:r>
    </w:p>
    <w:p>
      <w:pPr>
        <w:pStyle w:val="TextBodyIndent"/>
        <w:spacing w:lineRule="exact" w:line="233"/>
        <w:ind w:firstLine="301"/>
        <w:rPr/>
      </w:pPr>
      <w:r>
        <w:rPr>
          <w:sz w:val="23"/>
        </w:rPr>
        <w:t>Оуен бачить у тому, що суспільне зло приходить до тями, — останнє досягнення — важку перемогу складного історичного походу; він вітає зорю нового дня, якого ніколи не бувало і неможливого у минулому і умовляє дітей (суспільство, — П.П.) залишити пелюшки якомога скоріше... Конституція 1793 року і Бабеф думали не так. Вона дискредитувала поновлення природних прав людини, забутих і втрачених. Державний побут — злочинний плід узурпації, наслідки злодійської змови тиранів та їхніх спільників — попів та аристократів. Їх належить стратити. Так виникає змова Бабефа. Бабеф хотів силою, Оуен — вихованням.(ст.532 — 539)</w:t>
      </w:r>
    </w:p>
    <w:p>
      <w:pPr>
        <w:pStyle w:val="TextBodyIndent"/>
        <w:spacing w:lineRule="exact" w:line="233"/>
        <w:ind w:firstLine="301"/>
        <w:rPr/>
      </w:pPr>
      <w:r>
        <w:rPr>
          <w:sz w:val="23"/>
        </w:rPr>
        <w:t>У пошуках реалізації вихідної тези про роль середовища, Оуен приходить до концепції асоціації. З легкої руки Оуена в Англії почали виникати кооперативні робітничі асоціації. Герцен наводить приклад із рачдельським товариством. Почавши діяльність з 28 ліврами вони будують також на громадські гроші фабрику з двома машинами, які коштували, біля тридцяти тисяч фунтів (ст.540).</w:t>
      </w:r>
    </w:p>
    <w:p>
      <w:pPr>
        <w:pStyle w:val="TextBodyIndent"/>
        <w:spacing w:lineRule="exact" w:line="233"/>
        <w:ind w:firstLine="301"/>
        <w:rPr/>
      </w:pPr>
      <w:r>
        <w:rPr>
          <w:sz w:val="23"/>
        </w:rPr>
        <w:t>Досвід Нью-Ленарка має історично важливе значення. Якщо А. Сміт у поділі праці бачить джерело багатства через зростання продуктивності праці, як фактори зміни соціальних умов праці як фактори виробництва і їх роль у підвищенні продуктивності праці оунівського досвіду, мають історичне значення.</w:t>
      </w:r>
    </w:p>
    <w:p>
      <w:pPr>
        <w:pStyle w:val="TextBodyIndent"/>
        <w:spacing w:lineRule="exact" w:line="233"/>
        <w:ind w:firstLine="301"/>
        <w:rPr>
          <w:sz w:val="23"/>
        </w:rPr>
      </w:pPr>
      <w:r>
        <w:rPr>
          <w:sz w:val="23"/>
        </w:rPr>
        <w:t>Японський менеджмент, соціальне партнерство Німеччини, досвід роботи багатьох американських компаній на сучасному етапі говорять про позаісторичну роль експерименту Оуена.</w:t>
      </w:r>
    </w:p>
    <w:p>
      <w:pPr>
        <w:pStyle w:val="TextBodyIndent"/>
        <w:spacing w:lineRule="exact" w:line="233"/>
        <w:ind w:firstLine="301"/>
        <w:rPr/>
      </w:pPr>
      <w:r>
        <w:rPr>
          <w:sz w:val="23"/>
        </w:rPr>
        <w:t>Але ринок з його конкуренцією, максимізацією прибутку викликають найнегідніші почуття підприємця, те, що Марксом показано як наріжний камінь капіталістичного суспільного устрою — прагнення до отримання додаткової вартості за рахунок експлуатації найманої праці. Тільки там, де ринкове господарство введено у русло правового поля, мінімальна оплата праці, відпустка, компенсації в період, коли найманий робітник не функціонує через хворобу або з організаційних мотивів, там вступають у партнерські відносини підприємець і найманий робітник. У цих умовах реалізується людський фактор, як шлях зростання продуктивності праці, скорочення витрат виробництва, підвищення конкурентоспроможності виробленого блага.</w:t>
      </w:r>
    </w:p>
    <w:p>
      <w:pPr>
        <w:pStyle w:val="TextBodyIndent"/>
        <w:spacing w:lineRule="exact" w:line="233"/>
        <w:ind w:firstLine="301"/>
        <w:rPr>
          <w:sz w:val="23"/>
        </w:rPr>
      </w:pPr>
      <w:r>
        <w:rPr>
          <w:sz w:val="23"/>
        </w:rPr>
        <w:t>Прудон, як і всі соціалісти, критикує право власності. Він не проти власності. Вона в його очах « істота свободи». Він постає проти права, яке дає власнику на отримання доходу. За Прудоном власність і право своєю волею користуватися і розпоряджатися благом інших, плодом ремесла і праці інших.</w:t>
      </w:r>
    </w:p>
    <w:p>
      <w:pPr>
        <w:pStyle w:val="TextBodyIndent"/>
        <w:spacing w:lineRule="exact" w:line="233"/>
        <w:ind w:firstLine="301"/>
        <w:rPr/>
      </w:pPr>
      <w:r>
        <w:rPr>
          <w:sz w:val="23"/>
        </w:rPr>
        <w:t>«Усі соціалісти-теоретики ставлять питання як здійснюване власниками і капіталістами безперервне грабування... не викликає обурення трудящих... Маркс вирішив його своєю теорією додаткової вартості; Родбертус ще простіше — протиставленням економічного поділу, реалізованого в обміні, соціальному пограбуванні, що приховується за уявною справедливістю. На думку Прудона між хазяїном і робітником відбувається постійна «помилка в рахунку». Хазяїн оплачує кожному робітнику цінність його індивідуальної праці, та залишає для себе продукт колективної сили всіх робітників — цей продукт вище за той, що могла б доставити сума всіх його індивідуальних сил. Цей додаток є прибутком»(Ш. Жид і Ш. Ріст, ст.230).</w:t>
      </w:r>
    </w:p>
    <w:p>
      <w:pPr>
        <w:pStyle w:val="TextBodyIndent"/>
        <w:spacing w:lineRule="exact" w:line="233"/>
        <w:ind w:firstLine="301"/>
        <w:rPr/>
      </w:pPr>
      <w:r>
        <w:rPr>
          <w:sz w:val="23"/>
        </w:rPr>
        <w:t>Прудон негативно ставиться до соціалізму. «Сенсімоністи пройшли як на маскараді. Система Фур’є — найбільша містифікація нашого часу. Комуністам він адресує таку лайку: «Геть від мене, комуністи, від вашої присутності несе смородом і бачачи вас я відчуваю огиду». Він заявляє: «соціалізм є ніщо, нічим не був і ні чим ніколи не буде».</w:t>
      </w:r>
    </w:p>
    <w:p>
      <w:pPr>
        <w:pStyle w:val="TextBodyIndent"/>
        <w:spacing w:lineRule="exact" w:line="233"/>
        <w:ind w:firstLine="301"/>
        <w:rPr>
          <w:sz w:val="23"/>
        </w:rPr>
      </w:pPr>
      <w:r>
        <w:rPr>
          <w:sz w:val="23"/>
        </w:rPr>
        <w:t>За Прудоном — «Справа не в тім, щоб знищити ці справді економічні сили, поділ праці, колективну силу, конкуренцію, кредит, навіть власність і свободу, а зберегти їх і убезпечити від усякої шкоди».</w:t>
      </w:r>
    </w:p>
    <w:p>
      <w:pPr>
        <w:pStyle w:val="TextBodyIndent"/>
        <w:spacing w:lineRule="exact" w:line="233"/>
        <w:ind w:firstLine="301"/>
        <w:rPr>
          <w:sz w:val="23"/>
        </w:rPr>
      </w:pPr>
      <w:r>
        <w:rPr>
          <w:sz w:val="23"/>
        </w:rPr>
        <w:t>Головною цінністю системи Прудона є свобода. «Свобода — от вся моя система, свобода совісті, преси, праці, торгівлі, освіти, конкуренції, свобода розпоряджатися плодами своєї праці, свого ремесла, свобода безкінечна, абсолютна повсюди і завжди». С.114</w:t>
      </w:r>
    </w:p>
    <w:p>
      <w:pPr>
        <w:pStyle w:val="TextBodyIndent"/>
        <w:spacing w:lineRule="exact" w:line="233"/>
        <w:ind w:firstLine="301"/>
        <w:rPr/>
      </w:pPr>
      <w:r>
        <w:rPr>
          <w:sz w:val="23"/>
        </w:rPr>
        <w:t>«Спільність є нерівність, та у змісті, зворотному тому. в якому існує нині нерівність при приватній власності. Власність є експлуатація слабкого сильним, а спільність власності є експлуатація сильного слабким». С.114</w:t>
      </w:r>
    </w:p>
    <w:p>
      <w:pPr>
        <w:pStyle w:val="TextBodyIndent"/>
        <w:spacing w:lineRule="exact" w:line="233"/>
        <w:ind w:firstLine="301"/>
        <w:rPr>
          <w:sz w:val="23"/>
        </w:rPr>
      </w:pPr>
      <w:r>
        <w:rPr>
          <w:sz w:val="23"/>
        </w:rPr>
        <w:t>Спільність майна є релігією злиднів.</w:t>
      </w:r>
    </w:p>
    <w:p>
      <w:pPr>
        <w:pStyle w:val="TextBodyIndent"/>
        <w:spacing w:lineRule="exact" w:line="233"/>
        <w:ind w:firstLine="301"/>
        <w:rPr/>
      </w:pPr>
      <w:r>
        <w:rPr>
          <w:sz w:val="23"/>
        </w:rPr>
        <w:t>Його кредо — принцип взаємності послуг, через що ліквідується «нетрудовий дохід».</w:t>
      </w:r>
    </w:p>
    <w:p>
      <w:pPr>
        <w:pStyle w:val="TextBodyIndent"/>
        <w:spacing w:lineRule="exact" w:line="233"/>
        <w:ind w:firstLine="301"/>
        <w:rPr/>
      </w:pPr>
      <w:r>
        <w:rPr>
          <w:sz w:val="23"/>
        </w:rPr>
        <w:t>Безсумнівна заслуга Прудона в тім, що використання машин — наслідок поділу праці. Але Маркс обвинуватив його в незнанні історії. Революція 1848 року дала унікальну можливість перевірки життєвості соціалістичних ідей асоціації, національних майстерень, справедливого обміну.</w:t>
      </w:r>
    </w:p>
    <w:p>
      <w:pPr>
        <w:pStyle w:val="TextBodyIndent"/>
        <w:spacing w:lineRule="exact" w:line="233"/>
        <w:ind w:firstLine="301"/>
        <w:rPr/>
      </w:pPr>
      <w:r>
        <w:rPr>
          <w:sz w:val="23"/>
        </w:rPr>
        <w:t>«Протягом кількох днів вони були близькі до свого здійснення».</w:t>
      </w:r>
    </w:p>
    <w:p>
      <w:pPr>
        <w:pStyle w:val="TextBodyIndent"/>
        <w:spacing w:lineRule="exact" w:line="233"/>
        <w:ind w:firstLine="301"/>
        <w:rPr/>
      </w:pPr>
      <w:r>
        <w:rPr>
          <w:sz w:val="23"/>
        </w:rPr>
        <w:t>Але життя показало їхню реальну неспроможність. «Ідеалістичний соціалізм Сен-Сімона, Фур’є. Луї Блана дискредитується мабуть остаточно. В очах буржуазних письменників він розчавлений остаточно (Ш. Жид, с. 234). Так на арену громадського життя виходить «науковий соціалізм» К.Маркса. Індустріальна технологічна революція в Англії давала К. Марксу чудовий матеріал для аналізу її економічних, соціальних, правових сторін.</w:t>
      </w:r>
    </w:p>
    <w:p>
      <w:pPr>
        <w:pStyle w:val="TextBodyIndent"/>
        <w:spacing w:lineRule="exact" w:line="233"/>
        <w:ind w:firstLine="301"/>
        <w:rPr/>
      </w:pPr>
      <w:r>
        <w:rPr>
          <w:sz w:val="23"/>
        </w:rPr>
        <w:t>Робітниче питання стає у світі ринкової економіки одним із центральних і вимагає свого вирішення. Створюються профспілки, соціал-демократичні партії.</w:t>
      </w:r>
    </w:p>
    <w:p>
      <w:pPr>
        <w:pStyle w:val="TextBodyIndent"/>
        <w:spacing w:lineRule="exact" w:line="233"/>
        <w:ind w:firstLine="301"/>
        <w:rPr/>
      </w:pPr>
      <w:r>
        <w:rPr>
          <w:sz w:val="23"/>
        </w:rPr>
        <w:t>Розвиток індустріальної революції у першій третині XIX століття здійснювався в умовах зростання соціальних бід. Поява масового безробіття, обумовлена переходом до машинного виробництва, безсоромна експлуатація дитячої і жіночої праці, величезна тривалість робочого дня за мізерну його оплату, огидні умови праці, відсутність охорони та гігієни праці — всі ці фактори повинні були породити різке неприйняття ринкової економіки та її інструментів — приватної власності, торгівлі та грошей. Як наслідок з’являється критичний аналіз її окремих сторін Сісмонді, сенсімонізм, фур’єризм, оуенізм — концепції соціалізму, які мають певну спільність — але і національні особливості: вплив християнства у Франції, Фейєрбаха — у Німеччині, економістів — в Англії.</w:t>
      </w:r>
    </w:p>
    <w:p>
      <w:pPr>
        <w:pStyle w:val="TextBodyIndent"/>
        <w:spacing w:lineRule="exact" w:line="233"/>
        <w:ind w:firstLine="301"/>
        <w:rPr/>
      </w:pPr>
      <w:r>
        <w:rPr>
          <w:sz w:val="23"/>
        </w:rPr>
        <w:t>Революція 1848 року у Франції створила умови для практичної реалізації цих концепцій і перш за все ідей сенсімоністів і Фур’є, Кобе, Конседеріана та інших.</w:t>
      </w:r>
    </w:p>
    <w:p>
      <w:pPr>
        <w:pStyle w:val="TextBodyIndent"/>
        <w:spacing w:lineRule="exact" w:line="233"/>
        <w:ind w:firstLine="301"/>
        <w:rPr/>
      </w:pPr>
      <w:r>
        <w:rPr>
          <w:sz w:val="23"/>
        </w:rPr>
        <w:t>Вихідна ідея — право на працю, оскільки приватна власність на капітал і землю породжує безробіття. Організаційний устрій соціалістичних концепцій — асоціації, фаланстери, народні майстерні, які створюються державою. Луї Блан, котрий входив до уряду 1848 року протиставляв цим концепціям народні майстерні, які створювали за кошти держави.</w:t>
      </w:r>
    </w:p>
    <w:p>
      <w:pPr>
        <w:pStyle w:val="TextBodyIndent"/>
        <w:spacing w:lineRule="exact" w:line="233"/>
        <w:ind w:firstLine="301"/>
        <w:rPr/>
      </w:pPr>
      <w:r>
        <w:rPr>
          <w:sz w:val="23"/>
        </w:rPr>
        <w:t>Революція 1848 року у Франції проілюструвала значення соціальних, правових, політичних проблем в умовах індустріалізму. Тому неминуче була поява інститутів, створених як державою, так і цивільними об’єднаннями, направлених на пом’якшення ситуації, на згладжування найбільш кричущих антисоціальних явищ. Робітниче законодавство часу в Англії, яке обмежувало тривалість робочого дня обмеження щодо використання дитячої і жіночої праці, виникнення благодійних товариств, громадських фондів та об’єднань.</w:t>
      </w:r>
    </w:p>
    <w:p>
      <w:pPr>
        <w:pStyle w:val="TextBodyIndent"/>
        <w:spacing w:lineRule="exact" w:line="233"/>
        <w:ind w:firstLine="301"/>
        <w:rPr/>
      </w:pPr>
      <w:r>
        <w:rPr>
          <w:sz w:val="23"/>
        </w:rPr>
        <w:t>Для Німеччини, де протестантизм півночі країни став панівним, де ринкова економіка розвивалась під увагою прусської держави, де індустріальна технологічна революція йшла під протекторатом держави. Тут державне управління водою, лісами, дорогами, каналами, націоналізація залізниць, комунальні підприємства з постачання води, газу. Поява утвердження соціальності в 1878 р. була у Німеччині об’єктивно неминучою. Тут законодавчо утверджується страхування робітників від хвороб, від нещасних випадків, інвалідності, старості, законодавче регулюються відносини між власниками капіталу і власниками робоча сила, закони про тривалість робочого дня, щотижневий відпочинок, гігієну та нагляд на фабриках.</w:t>
      </w:r>
    </w:p>
    <w:p>
      <w:pPr>
        <w:pStyle w:val="TextBodyIndent"/>
        <w:spacing w:lineRule="exact" w:line="233"/>
        <w:ind w:firstLine="301"/>
        <w:rPr/>
      </w:pPr>
      <w:r>
        <w:rPr>
          <w:sz w:val="23"/>
        </w:rPr>
        <w:t>Але якщо у Франції та Англії робоче законодавство стверджувалося демократичним шляхом то у Німеччині воно — продукт ініціативи громадянських сил та реалізації руками канцлером Бісмарком.</w:t>
      </w:r>
    </w:p>
    <w:p>
      <w:pPr>
        <w:pStyle w:val="TextBodyIndent"/>
        <w:spacing w:lineRule="exact" w:line="233"/>
        <w:ind w:firstLine="301"/>
        <w:rPr/>
      </w:pPr>
      <w:r>
        <w:rPr>
          <w:sz w:val="23"/>
        </w:rPr>
        <w:t>Соціалістичний рух у Німеччині має свої особливості, обумовлені відношенням до індустріальної технологічної революції. Ця особливість полягала, перш за все, у політичній та економічній потужності юнкерів — поміщиків. Вони були багатшими, аніж промислова буржуазія, вони контролювали торгову політику, законодавство, у тому числі податкове, митницю. Це не могло не породити такий напрям економічної думки, як заперечення капіталістичного шляху розвитку Німеччини, вона залишиться назавжди землеробською країною. Тут немає ґрунту для розвитку великої обробної промисловості. А значить і шлях до соціалізму свій — тільки німецький. Гітлер теж стверджував національний соціалізм. Така ж ситуація склалась у Росії, де «ліберали-народники» стверджували, що капіталізм у Росії «мертвонароджена дитина», «гість, запрошений насильно». У Росії немає величезних ринків, без яких немає капіталізму. Хоча ринки і створює саме ринкове господарство і перш за все ринок індустрії. При цьому вони спиралися на концепцію видатного російського мислителя (за оцінкою К.Маркса) М.Г.Чернишевського, автора російського соціалізму.</w:t>
      </w:r>
    </w:p>
    <w:p>
      <w:pPr>
        <w:pStyle w:val="TextBodyIndent"/>
        <w:spacing w:lineRule="exact" w:line="233"/>
        <w:ind w:firstLine="301"/>
        <w:rPr>
          <w:sz w:val="23"/>
        </w:rPr>
      </w:pPr>
      <w:r>
        <w:rPr>
          <w:sz w:val="23"/>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Економічний погляди М.Г.Чернишевського.</w:t>
      </w:r>
    </w:p>
    <w:p>
      <w:pPr>
        <w:pStyle w:val="TextBodyIndent"/>
        <w:spacing w:lineRule="exact" w:line="233"/>
        <w:ind w:firstLine="301"/>
        <w:rPr>
          <w:rFonts w:ascii="Times New Roman" w:hAnsi="Times New Roman" w:cs="Times New Roman"/>
          <w:sz w:val="23"/>
          <w:lang w:val="uk-UA"/>
        </w:rPr>
      </w:pPr>
      <w:r>
        <w:rPr>
          <w:rFonts w:cs="Times New Roman"/>
          <w:sz w:val="23"/>
          <w:lang w:val="uk-UA"/>
        </w:rPr>
      </w:r>
    </w:p>
    <w:p>
      <w:pPr>
        <w:pStyle w:val="TextBodyIndent"/>
        <w:spacing w:lineRule="exact" w:line="233"/>
        <w:ind w:firstLine="301"/>
        <w:rPr/>
      </w:pPr>
      <w:r>
        <w:rPr>
          <w:sz w:val="23"/>
        </w:rPr>
        <w:t>Про те, що у політекономії є і національне обличчя, говорить приклад Росії. Росія у першій половині XIX століття пережила нашестя Наполеона, яке потребувало від країни величезного напруження. Для ведення війни потрібні були гроші, солдати, гармати, рушниці. Фінансовий стан завжди в Росії був напруженим і 1812 рік не був винятком. Якщо за всі війни Наполеона Франція втратила 1,1 млн. чоловік найдіяльнішого віку, Росія у єдиній війні втратила 450 тисяч чоловік, в основному селян. Тих, хто обробляв землю, сіяв і збирав хліб в умовах ризикованого землеробства та вкрай низької агрокультури.</w:t>
      </w:r>
    </w:p>
    <w:p>
      <w:pPr>
        <w:pStyle w:val="TextBodyIndent"/>
        <w:spacing w:lineRule="exact" w:line="233"/>
        <w:ind w:firstLine="301"/>
        <w:rPr/>
      </w:pPr>
      <w:r>
        <w:rPr>
          <w:sz w:val="23"/>
        </w:rPr>
        <w:t>Земля була поміщицькою (сам цар — крупний поміщик), деяка частина землі — общиною, на окраїні за Уралом, в Азії, на півночі Кавказу — державною і приватною, асоціацій (власниками були козачі об’єднання: кубанські, уральські, омські і т.д.). Оскільки общинне землекористування охоплювало центральну Росію, тут здійснювались постійні переділи через 6-8-10 років. Селянин не бажав збільшення природної родючості ґрунту шляхом внесення органічних добрив, та їх було і не багато. Оскільки в основі переділу була сімейна душа, а чисельність сім’ї зростала, то переділ породив черезсмужжя. А значить організувати на маленьких смужках науково обґрунтовану для того часу сівозміну, не було об’єктивних умов.</w:t>
      </w:r>
    </w:p>
    <w:p>
      <w:pPr>
        <w:pStyle w:val="TextBodyIndent"/>
        <w:spacing w:lineRule="exact" w:line="233"/>
        <w:ind w:firstLine="301"/>
        <w:rPr/>
      </w:pPr>
      <w:r>
        <w:rPr>
          <w:sz w:val="23"/>
        </w:rPr>
        <w:t>В основі агрокультури панувала трипільна система землеробства, з якою в Англії покінчили ще у ХVІ-ХVII століттях. Поміщицькі господарства, на відмінно від Англії, не були школою прогресивних технологій. Ці землі обробляли на умовах панщини (3 дні на тиждень) своїм інвентарем і тягловою силою кріпаки, але поля ці удобрювалися і врожайність на них була вищою ніж на общинних.</w:t>
      </w:r>
    </w:p>
    <w:p>
      <w:pPr>
        <w:pStyle w:val="TextBodyIndent"/>
        <w:spacing w:lineRule="exact" w:line="233"/>
        <w:ind w:firstLine="301"/>
        <w:rPr/>
      </w:pPr>
      <w:r>
        <w:rPr>
          <w:sz w:val="23"/>
        </w:rPr>
        <w:t>Аграрна технологічна революція тут затрималась на два століття у порівнянні з Англією, на століття від Франції. Німеччина здійснила її також раніше.</w:t>
      </w:r>
    </w:p>
    <w:p>
      <w:pPr>
        <w:pStyle w:val="TextBodyIndent"/>
        <w:spacing w:lineRule="exact" w:line="233"/>
        <w:ind w:firstLine="301"/>
        <w:rPr/>
      </w:pPr>
      <w:r>
        <w:rPr>
          <w:sz w:val="23"/>
        </w:rPr>
        <w:t>Реформа 1861 року не створила всіх умов для реалізації вимог нової технології — єдності промислового і аграрного. Саме у створенні умов для розв’язання цієї задачі і полягало здійснення виходу з того глухого кута, в якому опинилась країна. Офіцери-дворяни, відома частина солдатів, що у ході боїв пройшли по Європі, мали можливість порівняти ступінь с/г культури Росії та її європейських колег. Грудневі події 1825 року відобразили цю ситуацію. А її непогано намалював маркіз де Кюстин у книзі «Миколаївська Росія» (дід і батько його були у ході революції І789-І794 років гільйотовані). Про цю працю Герцен в 1843 році сказав: «Без всякого сумніву, це — найцікавіша і найрозумніша книга, надрукована про Росію іноземцем». «Треба жити у цій пустелі без спокою, у цій тюрмі без відгуку, яка називається Росією, аби відчути ясніше свободу, яку представляють народам в інших країнах Європи, який би не був там приємний спосіб життя, кожний, познайомившись близько із царською Росією, буде радий жити у якій завгодно країні... Щоб жити в Росії, приховувати свої думки не досить. Треба вміти придурюватися. Перше корисно, друге необхідно» (с. 237).</w:t>
      </w:r>
    </w:p>
    <w:p>
      <w:pPr>
        <w:pStyle w:val="TextBodyIndent"/>
        <w:spacing w:lineRule="exact" w:line="233"/>
        <w:ind w:firstLine="301"/>
        <w:rPr/>
      </w:pPr>
      <w:r>
        <w:rPr>
          <w:sz w:val="23"/>
        </w:rPr>
        <w:t>Варто навести ще і такі його висновки: у російському народі відсутня громадська правосвідомість, яка замінена дисципліною, також інстинктивною, звичною любов’ю до уряду. Це можна було б сказати про Росію і у дев’яності роки XX століття.</w:t>
      </w:r>
    </w:p>
    <w:p>
      <w:pPr>
        <w:pStyle w:val="TextBodyIndent"/>
        <w:spacing w:lineRule="exact" w:line="233"/>
        <w:ind w:firstLine="301"/>
        <w:rPr/>
      </w:pPr>
      <w:r>
        <w:rPr>
          <w:sz w:val="23"/>
        </w:rPr>
        <w:t>Якщо Франція і Німеччина йшли до революцій 1848 року, які б розчистили шлях промисловій буржуазії, то Росія була землеробською, на низьких ступенях її технології, з її общинною кріпосницькою організацією, оплутаної архаїчним світоглядом, політикою тупого абсолютизму, невігластва народу. У цих умовах створює свою концепцію М.Г.Чернишевський, людина оригінального розуму, ерудит, котрий знав європейську політичну і економічну дійсність, письменник, публіцист, революціонер.</w:t>
      </w:r>
    </w:p>
    <w:p>
      <w:pPr>
        <w:pStyle w:val="TextBodyIndent"/>
        <w:spacing w:lineRule="exact" w:line="233"/>
        <w:ind w:firstLine="301"/>
        <w:rPr/>
      </w:pPr>
      <w:r>
        <w:rPr>
          <w:sz w:val="23"/>
        </w:rPr>
        <w:t>Чернишевський говорить, що Сен-Сімон побачив тяжке становище найчисленнішого і найбіднішого народу і відзивається на цю ситуацію і намагається знайти шлях виходу з цього положення.</w:t>
      </w:r>
    </w:p>
    <w:p>
      <w:pPr>
        <w:pStyle w:val="TextBodyIndent"/>
        <w:spacing w:lineRule="exact" w:line="233"/>
        <w:ind w:firstLine="301"/>
        <w:rPr/>
      </w:pPr>
      <w:r>
        <w:rPr>
          <w:sz w:val="23"/>
        </w:rPr>
        <w:t>Сам Чернишевський бачив, що найбіднішим, найнещасливішим народом в Росії є селянство. Він і виступає як селянський соціаліст. Але він не аграрій, він ясно усвідомлює, що майбутнє за індустріалізмом, як більш прогресивним, ефективним виробництвом. Та це попереду. Це майбутнє. У нинішній для нього ситуації слід спробувати знайти шлях, який би не занурив суспільство бідняків у нове, але більш тяжке положення, яке несе індустріалізм з його ринковими відносинами.</w:t>
      </w:r>
    </w:p>
    <w:p>
      <w:pPr>
        <w:pStyle w:val="TextBodyIndent"/>
        <w:spacing w:lineRule="exact" w:line="233"/>
        <w:ind w:firstLine="301"/>
        <w:rPr/>
      </w:pPr>
      <w:r>
        <w:rPr>
          <w:sz w:val="23"/>
        </w:rPr>
        <w:t>Він пише про Сен-Сімона: «Повсюди навколо себе він бачив жорстку боротьбу: боротьбу представників між собою за збут товару, боротьбу робітників між собою за отримання роботи, боротьбу фабриканта з робітником за розмір плати, боротьбу бідняка проти машини, яка віднімає у нього колишню роботу і колишній шматок хліба; ця війна називається конкуренцією і нас запевняють, що вона приносить більше користі аніж шкоди; дуже може бути; але страждання, нею завдані, незмірно великі, тому що вони знищують усіх найслабших у кожному званні, у кожному промислі. У кого більше капіталу, той багатіє і всі інші розорюються; із самої свободи виникає монополія мільйонерів, котрі забирають собі все; землі обтяжені податками; ремісники, самі колишні хазяї, заміняються найманими робітниками; дух спекуляції спонукає суспільство до відчайдушного ризику, які закінчуються комерційними кризами… Ринки завалені товарами, що не знаходять попиту, фабрики закриваються і робітники залишаються без хліба... Всі відкриття науки обертаються на засоби поневолення, і воно підсилюється самим прогресом» (с.130).</w:t>
      </w:r>
    </w:p>
    <w:p>
      <w:pPr>
        <w:pStyle w:val="TextBodyIndent"/>
        <w:spacing w:lineRule="exact" w:line="233"/>
        <w:ind w:firstLine="301"/>
        <w:rPr/>
      </w:pPr>
      <w:r>
        <w:rPr>
          <w:sz w:val="23"/>
        </w:rPr>
        <w:t>«І це про Європу, а до цього треба ще додати російські «подарунки».</w:t>
      </w:r>
    </w:p>
    <w:p>
      <w:pPr>
        <w:pStyle w:val="TextBodyIndent"/>
        <w:spacing w:lineRule="exact" w:line="233"/>
        <w:ind w:firstLine="301"/>
        <w:rPr/>
      </w:pPr>
      <w:r>
        <w:rPr>
          <w:sz w:val="23"/>
        </w:rPr>
        <w:t>Вихід із цього становища західні критики вбачають або в «індустріальному християнстві», «фаланстері», «банку обміну», «народних майстернях», але через державну просвітницьку допомогу. Чернишевський вбачає його у збереженні общини. Община, яка збереглася в Росії, дасть їй шанс піти своїм особливим шляхом. Країна повинна стати величезною общиною.</w:t>
      </w:r>
    </w:p>
    <w:p>
      <w:pPr>
        <w:pStyle w:val="TextBodyIndent"/>
        <w:spacing w:lineRule="exact" w:line="233"/>
        <w:ind w:firstLine="301"/>
        <w:rPr/>
      </w:pPr>
      <w:r>
        <w:rPr>
          <w:sz w:val="23"/>
        </w:rPr>
        <w:t>«Усі західноєвропейські держави страждають на одну хворобу, зцілення якої досі залишається нерозгаданою задачею — вони страждають нарцисизмом, пролетаріатством. Росія не знає такої біди; вона убезпечена від неї своїм общинним облаштуванням. Кожний росіянин має рідну землю, і права на її ділянку «.</w:t>
      </w:r>
    </w:p>
    <w:p>
      <w:pPr>
        <w:pStyle w:val="TextBodyIndent"/>
        <w:spacing w:lineRule="exact" w:line="233"/>
        <w:ind w:firstLine="301"/>
        <w:rPr>
          <w:sz w:val="23"/>
        </w:rPr>
      </w:pPr>
      <w:r>
        <w:rPr>
          <w:sz w:val="23"/>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М.Г.Чернишевський — автор теорії «Російського соціалізму».</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Предмет політичної економії залежить від позиції її автора по відношенню до процесів, які ним спостерігаються і аналізуються. Автор — дитина часу. У першій половині XIX століття знакова подія — індустріальна технологічна революція. Англійська політична економія задачею науки вважає з’ясування економічних законів капіталістичного виробництва, розподілу, обміну. Німецька історична школа проти визнання космополітичних законів, вона досліджує національну економіку з позицій історизму. Критики індустріалізму розпадаються на протилежні табори: одні — Сімон де Сісмонді — за повернення до дрібного гільдійського виробництва, інші — за пошук шляхів, що заперечували ринкові відносини в умовах машинного виробництва з його тяжкими соціальними наслідками пауперизму через асоціації у формі народних майстерень, виробничої кооперації, соціалізації власності, реформи обміну через банки справедливого обміну.</w:t>
      </w:r>
    </w:p>
    <w:p>
      <w:pPr>
        <w:pStyle w:val="TextBodyIndent"/>
        <w:spacing w:lineRule="exact" w:line="233"/>
        <w:ind w:firstLine="301"/>
        <w:rPr/>
      </w:pPr>
      <w:r>
        <w:rPr>
          <w:sz w:val="23"/>
        </w:rPr>
        <w:t>Чернишевський висуває визначення: «Політична економія є наука про матеріальний добробут людини, оскільки він залежить від речей і положень, вироблюваних працею» (М. Г. Чернишевський, Т.9, с. 30).</w:t>
      </w:r>
    </w:p>
    <w:p>
      <w:pPr>
        <w:pStyle w:val="TextBodyIndent"/>
        <w:spacing w:lineRule="exact" w:line="233"/>
        <w:ind w:firstLine="301"/>
        <w:rPr/>
      </w:pPr>
      <w:r>
        <w:rPr>
          <w:sz w:val="23"/>
        </w:rPr>
        <w:t>З наведеного положення випливає підстава його критики теорій визначальної ролі обміну: «Подивіться на теорію Сміта, вона надає таку ж надзвичайну і виключну важливість самому обміну».</w:t>
      </w:r>
    </w:p>
    <w:p>
      <w:pPr>
        <w:pStyle w:val="TextBodyIndent"/>
        <w:spacing w:lineRule="exact" w:line="233"/>
        <w:ind w:firstLine="301"/>
        <w:rPr/>
      </w:pPr>
      <w:r>
        <w:rPr>
          <w:sz w:val="23"/>
        </w:rPr>
        <w:t>Оскільки виразкою індустріалізації є пауперизм, Чернишевський зосереджує основну увагу на злиденності. Через це і предмет науки «матеріальний добробут людини», через це «економічна наука — медицина економічного буття». Так політекономія отримує практичне значення — вона відбиває інтереси трудящих (селян, робітників, ремісників, усіх тих, кого експлуатують), але перш за все — селянства. Він «батько російського соціалізму» — говорить про Чернишевського Г.В.Плеханов. Він — селянський соціаліст. Він із тих, хто поєднує в єдності три фактори: працю, землю, капітал. Це вільний поселянин у сільській общині. Це єдність власника, хазяїна, робітника.</w:t>
      </w:r>
    </w:p>
    <w:p>
      <w:pPr>
        <w:pStyle w:val="TextBodyIndent"/>
        <w:spacing w:lineRule="exact" w:line="233"/>
        <w:ind w:firstLine="301"/>
        <w:rPr/>
      </w:pPr>
      <w:r>
        <w:rPr>
          <w:sz w:val="23"/>
        </w:rPr>
        <w:t>Але в сільській общині, яка буде використовувати «машинізм», тобто він за індустріалізацію невеликого приватного виробництва, а великого общинного землекористування. Великому виробництву під силу використання машин, які вимагають значних капіталовкладень. Його перевага перед гільдійським, фаланст’єрським господарським буттям незаперечне.</w:t>
      </w:r>
    </w:p>
    <w:p>
      <w:pPr>
        <w:pStyle w:val="TextBodyIndent"/>
        <w:spacing w:lineRule="exact" w:line="233"/>
        <w:ind w:firstLine="301"/>
        <w:rPr>
          <w:sz w:val="23"/>
        </w:rPr>
      </w:pPr>
      <w:r>
        <w:rPr>
          <w:sz w:val="23"/>
        </w:rPr>
        <w:t>Поєднання аграрної технології з індустріальною революцією характерна риса концепції Чернишевського.</w:t>
      </w:r>
    </w:p>
    <w:p>
      <w:pPr>
        <w:pStyle w:val="TextBodyIndent"/>
        <w:spacing w:lineRule="exact" w:line="233"/>
        <w:ind w:firstLine="301"/>
        <w:rPr/>
      </w:pPr>
      <w:r>
        <w:rPr>
          <w:sz w:val="23"/>
        </w:rPr>
        <w:t>На жаль, він не знайомий з діяльністю «Вільного економічного товариства», яке взяло на себе популяризацію досягнень аграрної технологічної революції на Заході і, перш за, все в Англії — і через це не долучив як доведення запровадження в сільське господарство Росії плодозмінної системи землеробства.</w:t>
      </w:r>
    </w:p>
    <w:p>
      <w:pPr>
        <w:pStyle w:val="TextBodyIndent"/>
        <w:spacing w:lineRule="exact" w:line="233"/>
        <w:ind w:firstLine="301"/>
        <w:rPr/>
      </w:pPr>
      <w:r>
        <w:rPr>
          <w:sz w:val="23"/>
        </w:rPr>
        <w:t>У статуті «Вільного економічного товариства» його мета — «повідомляти і висвітлювати досвід кращого ведення сільського господарства, ставити польові досліди з дослідження нових прийомів»(цитується по С. М. Скорнякову с. 1055). І багато в чому його діяльність сприяла розвиткові агрономічної науки в Росії, цього найважливішого компонента аграрної технологічної революції в її регіональному, з урахуванням ґрунтово-кліматичних умов застосуванні. Тут знову виступають місце і роль національних особливостей.</w:t>
      </w:r>
    </w:p>
    <w:p>
      <w:pPr>
        <w:pStyle w:val="TextBodyIndent"/>
        <w:spacing w:lineRule="exact" w:line="233"/>
        <w:ind w:firstLine="301"/>
        <w:rPr/>
      </w:pPr>
      <w:r>
        <w:rPr>
          <w:sz w:val="23"/>
        </w:rPr>
        <w:t>Англійська система плодозмінного землеробства працює, як каже відомий вчений-агроном Прянишников Д., «тільки в країнах теплого і вологого клімату». Спроба деяких прогресистів перенести англійську систему на російські простори, закінчувалися повним провалом. Так трапилося з відомим ученим-математиком Лобачевським. Але був і такий випадок. Один із поміщиків запровадив семипільну сівозміну. Але в цілому, сільське господарство в його дворянсько-поміщицькому варіанті перебувало у глибокій кризі. Так питома вага даних у заставу маєтків досягла у Калузькій губернії — 93 %, у Нижегородській — 78 %, у Московській — 62 %. Селянське господарство було у не менш скрутному стані. Таким чином, Чернишевський мав перед очима достатньо фактичного матеріалу для оцінки дійсного стану селянства та необхідності пошуку шляхів виходу з цієї найтяжчої технологічної, економічної, соціальної ситуації. Якщо багато сторін зміни середовища Чернишевський явно бачив і шукав шляхи її зміни, то проблему розвитку науки та її ролі в аграрній технологічній революції він не враховував. Для ведення сучасного йому землекористування потрібна була свобода господарської діяльності на крупних земельних ділянках — там могла реалізуватися сівозміна. Потрібен був аналіз ґрунтів і відповідно добрив як природних, так і мінеральних, залежно від культури, яка висівалась до і після. Потрібен був науковий організаторський менеджмент і, як одна з найважливіших умов: або власний, або позичковий капітал.</w:t>
      </w:r>
    </w:p>
    <w:p>
      <w:pPr>
        <w:pStyle w:val="TextBodyIndent"/>
        <w:spacing w:lineRule="exact" w:line="233"/>
        <w:ind w:firstLine="301"/>
        <w:rPr/>
      </w:pPr>
      <w:r>
        <w:rPr>
          <w:sz w:val="23"/>
        </w:rPr>
        <w:t>Прусський шлях розвитку землекористування, звичайно, вирішувався на основі використання англійського досвіду. Створювались великі виробництва, у тому числі і за рахунок общинних земель, викупні платежі були формою утворення необхідних інвестицій.</w:t>
      </w:r>
    </w:p>
    <w:p>
      <w:pPr>
        <w:pStyle w:val="TextBodyIndent"/>
        <w:spacing w:lineRule="exact" w:line="233"/>
        <w:ind w:firstLine="301"/>
        <w:rPr/>
      </w:pPr>
      <w:r>
        <w:rPr>
          <w:sz w:val="23"/>
        </w:rPr>
        <w:t>Реформа 1861 року використала досвід Прусії, у тому числі і викуп надільної землі, але з розстрочкою на 49 років із 6 % річних. У 1905 році і цей викуп було скасовано.</w:t>
      </w:r>
    </w:p>
    <w:p>
      <w:pPr>
        <w:pStyle w:val="TextBodyIndent"/>
        <w:spacing w:lineRule="exact" w:line="233"/>
        <w:ind w:firstLine="301"/>
        <w:rPr/>
      </w:pPr>
      <w:r>
        <w:rPr>
          <w:sz w:val="23"/>
        </w:rPr>
        <w:t>Але залишилась община як фіскальний засіб, коли вся община несла відповідальність за сплату податку, коли вільного продажу землі не було, а реформа передавала надільну землю у користування, коли зберігалось відпрацювання панщини і сплата оброку до часу закінчення викупу, тобто до 1910 року.</w:t>
      </w:r>
    </w:p>
    <w:p>
      <w:pPr>
        <w:pStyle w:val="TextBodyIndent"/>
        <w:spacing w:lineRule="exact" w:line="233"/>
        <w:ind w:firstLine="301"/>
        <w:rPr/>
      </w:pPr>
      <w:r>
        <w:rPr>
          <w:sz w:val="23"/>
        </w:rPr>
        <w:t>Незважаючи на обмеженість реформи, вона створила деякі умови для розвитку сільського господарства країни і промислового розвитку. Так, якщо питома вага Росії у світовому промисловому виробництві становила в 1820 році близько 1 %, то до 1870 року вона вже становила 4 % (див. Ю. Нариси по історії світового господарства, с. 31).</w:t>
      </w:r>
    </w:p>
    <w:p>
      <w:pPr>
        <w:pStyle w:val="TextBodyIndent"/>
        <w:spacing w:lineRule="exact" w:line="233"/>
        <w:ind w:firstLine="301"/>
        <w:rPr/>
      </w:pPr>
      <w:r>
        <w:rPr>
          <w:sz w:val="23"/>
        </w:rPr>
        <w:t>Г.В.Плеханов — критик «російського соціалізму», писав: «Положення 19 лютого вибило общину з сталої рівноваги натурального господарства і передало її у владу всіх законів товарного виробництва і капіталістичного накопичення. Викуп селянських земель повинен був здійснюватися на засадах, ворожих до принципу общинного землеволодіння. Крім того, зберігши общину в інтересах фіску, наше законодавство надало, однак, двом третинам домогосподарств остаточного розділу общинних земель на подвірні ділянки. Переділи буди також утруднені, що на додачу до всього на «вільних землеробів» було покладено зовсім незгідний з їхніми платіжними силами тягар податей та повинностей. Всі протести селян проти «нового кріпосного права» були придушені силою різок і штиків, «нову» Росію охопила гарячка грошових спекуляцій. Залізниці, банки, акціонерні компанії зростали як гриби. Передрікання М.Г.Чернишевського щодо «значних економічних перетворень», які належать здійснитися в Росії виповнилося раніше, ніж великий учитель молоді дійшов до місця свого заслання. Олександр ІІ був царем буржуазії так точно, як Микола був солдатським і дворянським царем»(Г. В. Плеханов. Обрані філософські твори. Т.І, с.152).</w:t>
      </w:r>
    </w:p>
    <w:p>
      <w:pPr>
        <w:pStyle w:val="TextBodyIndent"/>
        <w:spacing w:lineRule="exact" w:line="233"/>
        <w:ind w:firstLine="301"/>
        <w:rPr/>
      </w:pPr>
      <w:r>
        <w:rPr>
          <w:sz w:val="23"/>
        </w:rPr>
        <w:t>Спираючись на концепцію Чернишевського щодо особливої ролі общини в історії Росії, його учні особливе місце відводили інтелігенції. В ній вони бачили могутню і вирішальну роль у соціальній перебудові Росії. «Пропагандисти були впевнені, що вони без зайвого труду навчать селянство істинам наукового соціалізму. Бунтівники вимагали негайного створення бойових організацій в народі»(там же, с. 155. Плеханов тут має на увазі таких ідеологів народництва, як П. Н. Ткачев М. А. Бакунін).</w:t>
      </w:r>
    </w:p>
    <w:p>
      <w:pPr>
        <w:pStyle w:val="TextBodyIndent"/>
        <w:spacing w:lineRule="exact" w:line="233"/>
        <w:ind w:firstLine="301"/>
        <w:rPr/>
      </w:pPr>
      <w:r>
        <w:rPr>
          <w:sz w:val="23"/>
        </w:rPr>
        <w:t>Історія розпорядилася інакше. Господарем положення стають «ринкові відносини», «ринкове господарство». Та для Чернишевського виразка «пролетарства» як породження «індустріалізму» виступала головним злом, від якого він хотів позбавити селянство Росії. Тому в політекономії він бачив «медицину соціальних проблем».</w:t>
      </w:r>
    </w:p>
    <w:p>
      <w:pPr>
        <w:pStyle w:val="TextBodyIndent"/>
        <w:spacing w:lineRule="exact" w:line="233"/>
        <w:ind w:firstLine="301"/>
        <w:rPr/>
      </w:pPr>
      <w:r>
        <w:rPr>
          <w:sz w:val="23"/>
        </w:rPr>
        <w:t>Політекономія трудящих ґрунтується на посиланні: три фактори виробництва — праця, капітал, земля виступають у певному соціальному середовищі в одній іпостасі, єдиному власнику — общині.</w:t>
      </w:r>
    </w:p>
    <w:p>
      <w:pPr>
        <w:pStyle w:val="TextBodyIndent"/>
        <w:spacing w:lineRule="exact" w:line="233"/>
        <w:ind w:firstLine="301"/>
        <w:rPr/>
      </w:pPr>
      <w:r>
        <w:rPr>
          <w:sz w:val="23"/>
        </w:rPr>
        <w:t>Свій метод Чернишевський називає гіпотетичним. «Цей метод полягає в тому, що, коли потрібно визначити характер відомого елемента, ми повинні на час відкладати у бік заплутані задачі і вишукувати такі задачі, в яких цікавий для нас елемент виявив би свій характер найбезперечнішим чином. З області історичних подій ми повинні перенестися в область абстрактного мислення», яке не залежить від соціального впливу та має силу фізичного закону. Тоді як розподіл залежить від самих людей.</w:t>
      </w:r>
    </w:p>
    <w:p>
      <w:pPr>
        <w:pStyle w:val="TextBodyIndent"/>
        <w:spacing w:lineRule="exact" w:line="233"/>
        <w:ind w:firstLine="301"/>
        <w:rPr/>
      </w:pPr>
      <w:r>
        <w:rPr>
          <w:sz w:val="23"/>
        </w:rPr>
        <w:t>Очевидно ми маємо справу з абстрактним методом, для свого часу дуже актуальним. Пізніше ми його знаходимо у Бем-Баверка, та тут ще немає системного підходу, коли явище розглядається як елемент певної системи, або сформованої, або такої, що формується.</w:t>
      </w:r>
    </w:p>
    <w:p>
      <w:pPr>
        <w:pStyle w:val="TextBodyIndent"/>
        <w:spacing w:lineRule="exact" w:line="233"/>
        <w:ind w:firstLine="301"/>
        <w:rPr/>
      </w:pPr>
      <w:r>
        <w:rPr>
          <w:sz w:val="23"/>
        </w:rPr>
        <w:t>Тому виробництво розглядається Чернишевським у позаісторичному плані, як загальну закономірність. Він, маючи справу з економізуючими мудрецями, ставив своєю задачею руйнувати попередження, які «витікають з нерозуміння, забуття або незнання загальних істин, які відносяться до матеріальної діяльності людини, до виробництва, праці і загальним його законам».</w:t>
      </w:r>
    </w:p>
    <w:p>
      <w:pPr>
        <w:pStyle w:val="TextBodyIndent"/>
        <w:spacing w:lineRule="exact" w:line="233"/>
        <w:ind w:firstLine="301"/>
        <w:rPr>
          <w:sz w:val="23"/>
        </w:rPr>
      </w:pPr>
      <w:r>
        <w:rPr>
          <w:sz w:val="23"/>
        </w:rPr>
        <w:t>Цікавість представляє його переконання, що предметом науки є «кількість, що підлягає рахунку і мірі, які розуміються тільки через віднімання та вимір»(Т.IX, с. 58).</w:t>
      </w:r>
    </w:p>
    <w:p>
      <w:pPr>
        <w:pStyle w:val="TextBodyIndent"/>
        <w:spacing w:lineRule="exact" w:line="233"/>
        <w:ind w:firstLine="301"/>
        <w:rPr/>
      </w:pPr>
      <w:r>
        <w:rPr>
          <w:sz w:val="23"/>
        </w:rPr>
        <w:t>Джерело прогресу за Чернишевським «причина одна — внутрішнє прагнення маси до поліпшення свого матеріального й морального побуту» (T. VII, с. 477). На це внутрішнє прагнення чинять вплив форми, під впливом яких повинен розвиватися прогрес. В цьому визначальне значення має політична економія. Заперечуючи прогресивну роль ринкових відносин, він включає до політичної економії учення про селянське господарство, у чому бачить відміну «у політекономії трудящих», від політичної економії Заходу.</w:t>
      </w:r>
    </w:p>
    <w:p>
      <w:pPr>
        <w:pStyle w:val="TextBodyIndent"/>
        <w:spacing w:lineRule="exact" w:line="233"/>
        <w:ind w:firstLine="301"/>
        <w:rPr/>
      </w:pPr>
      <w:r>
        <w:rPr>
          <w:sz w:val="23"/>
        </w:rPr>
        <w:t>«Саме те, що ми допускаємо до належного в установленні політико-економічних принципів поняття щодо поселянина-власника, і слугує однією з головних причин різниці наших думок від панівних»(T.IX,с. 456).</w:t>
      </w:r>
    </w:p>
    <w:p>
      <w:pPr>
        <w:pStyle w:val="TextBodyIndent"/>
        <w:spacing w:lineRule="exact" w:line="233"/>
        <w:ind w:firstLine="301"/>
        <w:rPr/>
      </w:pPr>
      <w:r>
        <w:rPr>
          <w:sz w:val="23"/>
        </w:rPr>
        <w:t>Запозичуючи від Мілля положення про поселянина-власника, Чернишевський наголошує: «господарство поселянина-власника за однаковістю умов незрівнянно успішніше господарства фермерів-капіталістів»(T. IX,с 456). Але у Чернишевського цей висновок стосується того етапу, коли община стає власником землі як єдине ціле для держави трудящих. А за ринкових «комерційних» умов перевага крупного перед дрібним незаперечна.</w:t>
      </w:r>
    </w:p>
    <w:p>
      <w:pPr>
        <w:pStyle w:val="TextBodyIndent"/>
        <w:spacing w:lineRule="exact" w:line="233"/>
        <w:ind w:firstLine="301"/>
        <w:rPr>
          <w:sz w:val="23"/>
        </w:rPr>
      </w:pPr>
      <w:r>
        <w:rPr>
          <w:sz w:val="23"/>
        </w:rPr>
        <w:t>«Переважання вигод, які дають справі удосконалені процеси, що вимагають великих розмірів виробництва, таке велике, що у жодній галузі економічного буття дрібне господарство не може витримати суперництва з більшим. Як тільки процес технології і механіки відкривав можливість удосконалених процесів у цій справі і починань, додається до справи капітал великими масами: жодне старання в праці не врятує дрібне господарство, коли з’являються у великого хазяїна удосконалені процеси, недоступні дрібному»(T. IX, с. 458).</w:t>
      </w:r>
    </w:p>
    <w:p>
      <w:pPr>
        <w:pStyle w:val="TextBodyIndent"/>
        <w:spacing w:lineRule="exact" w:line="233"/>
        <w:ind w:firstLine="301"/>
        <w:rPr/>
      </w:pPr>
      <w:r>
        <w:rPr>
          <w:sz w:val="23"/>
        </w:rPr>
        <w:t>Та Чернишевський вважав, що в умовах виходу з кріпацького стану самостійні селянські господарства мають переваги у порівнянні з іншими. Переваги полягають не в общинному землекористуванні, а в общинному колективному виробництві. Соціалізм розвивається з дрібного селянського господарства, заснованого на общинному землеволодінні. Така економічна концепція «російського соціалізму». Та є різниця в підході у Чернишевського і народників при оцінки місця і ролі капіталізму. Народники бачать в ньому регрес. Чернишевський не заперечує прогресивність, виразка «пролетаріатства» схиляє його до заперечення його ходіння по Русі. Чернишевський розрізняє категорії «капіталізм» і «капітал». Під капіталом він розуміє накопичену працю. Зв’язок капіталу і праці: «праця є єдине джерело виробництва з людської точки зору... Капітал становить лише видозміну праці і притому, відозміни дуже миттєві... будь-яка спроба приписати капіталу не тільки перевагу над працею, та хоча й якусь самодіяльність, повинна вважатися ухиленням від нормального економічного порядку»(Т. IX, с. 164).</w:t>
      </w:r>
    </w:p>
    <w:p>
      <w:pPr>
        <w:pStyle w:val="TextBodyIndent"/>
        <w:spacing w:lineRule="exact" w:line="233"/>
        <w:ind w:firstLine="301"/>
        <w:rPr/>
      </w:pPr>
      <w:r>
        <w:rPr>
          <w:sz w:val="23"/>
        </w:rPr>
        <w:t>Оскільки предметом політекономії є матеріальний добробут, то він визначає його погляди на всі категорії політекономії. Так продуктивна праця направлена на те, що «поки немає чобіт, непотрібні рукавички; поки немає рукавичок, марні перстні»(Т. IX,с.550).</w:t>
      </w:r>
    </w:p>
    <w:p>
      <w:pPr>
        <w:pStyle w:val="TextBodyIndent"/>
        <w:spacing w:lineRule="exact" w:line="233"/>
        <w:ind w:firstLine="301"/>
        <w:rPr/>
      </w:pPr>
      <w:r>
        <w:rPr>
          <w:sz w:val="23"/>
        </w:rPr>
        <w:t>«Вартість виробництва визначається кількістю праці»(Т. IX,с.550). «Зрівняння запиту і постачання здійснюється через розрахунок, за якою пропорцією повинні бути розподілені виробничі сили по різних заняттях, для найкращого задоволення потреб людини»(Т. IX,с.595). «Національний продукт виробляється національною працею»(Т. IX,с.596).</w:t>
      </w:r>
    </w:p>
    <w:p>
      <w:pPr>
        <w:pStyle w:val="TextBodyIndent"/>
        <w:spacing w:lineRule="exact" w:line="233"/>
        <w:ind w:firstLine="301"/>
        <w:rPr>
          <w:sz w:val="23"/>
        </w:rPr>
      </w:pPr>
      <w:r>
        <w:rPr>
          <w:sz w:val="23"/>
        </w:rPr>
        <w:t>Як зазначалося раніше, Чернишевський поділяє погляд Мілля, що виробництво управляється законами, подібними до фізичних, тоді як поділ перебуває під впливом суспільства.</w:t>
      </w:r>
    </w:p>
    <w:p>
      <w:pPr>
        <w:pStyle w:val="TextBodyIndent"/>
        <w:spacing w:lineRule="exact" w:line="233"/>
        <w:ind w:firstLine="301"/>
        <w:rPr/>
      </w:pPr>
      <w:r>
        <w:rPr>
          <w:sz w:val="23"/>
        </w:rPr>
        <w:t>«З трьох елементів виробництва кожний особливо належить до окремого класу, і частка з продукту, що дістається цьому класові, визначається суперництвом. Клас, до якого належить праця, є при цій формі буття станом найманих робітників, котрі отримують робочу плату; капітал, що належить до промислових антипренарів котрі отримують прибуток, а земля — класові власників нерухомої власності, які не беруть жодної участі у веденні підприємства, але отримують від підприємця ренту за дозвіл користуватися нерухомою власністю (землею), як знаряддям і приміщенням для промислового підприємства»(Т. IX,с.468).</w:t>
      </w:r>
    </w:p>
    <w:p>
      <w:pPr>
        <w:pStyle w:val="TextBodyIndent"/>
        <w:spacing w:lineRule="exact" w:line="233"/>
        <w:ind w:firstLine="301"/>
        <w:rPr/>
      </w:pPr>
      <w:r>
        <w:rPr>
          <w:sz w:val="23"/>
        </w:rPr>
        <w:t>Як бачимо, у формулі поділу немає доходу власника капіталу — процента. Та це обумовлено його поглядом, що капітал не має самостійного значення. Аналізуючи взаємозв’язок між доходами, Чернишевський доходить висновку, що заробітна плата має тенденцію до зниження, а прибуток «має постійну тенденцію розвиватися для того, щоб захоплювати якомога більшу частку з фонду робочої плати»(Т. IX,с.496-497).</w:t>
      </w:r>
    </w:p>
    <w:p>
      <w:pPr>
        <w:pStyle w:val="TextBodyIndent"/>
        <w:spacing w:lineRule="exact" w:line="233"/>
        <w:ind w:firstLine="301"/>
        <w:rPr>
          <w:sz w:val="23"/>
        </w:rPr>
      </w:pPr>
      <w:r>
        <w:rPr>
          <w:sz w:val="23"/>
        </w:rPr>
        <w:t>Оскільки існує фонд робочої плати, то збільшення кількості населення веде до зниження заробітної плати.</w:t>
      </w:r>
    </w:p>
    <w:p>
      <w:pPr>
        <w:pStyle w:val="TextBodyIndent"/>
        <w:spacing w:lineRule="exact" w:line="233"/>
        <w:ind w:firstLine="301"/>
        <w:rPr/>
      </w:pPr>
      <w:r>
        <w:rPr>
          <w:sz w:val="23"/>
        </w:rPr>
        <w:t>Тут чітко видно різницю концепції Чернишевського від концепції Рікардо, але він заперечує мальтусські погляди. «Зниження робочої плати відбувається не власне від розмноження людей», як це здалося Мальтусу. Вони полягають у суспільному влаштуванні, а значить слід ліквідувати суспільний устрій з його тричленним поділом.</w:t>
      </w:r>
    </w:p>
    <w:p>
      <w:pPr>
        <w:pStyle w:val="TextBodyIndent"/>
        <w:spacing w:lineRule="exact" w:line="233"/>
        <w:ind w:firstLine="301"/>
        <w:rPr/>
      </w:pPr>
      <w:r>
        <w:rPr>
          <w:sz w:val="23"/>
        </w:rPr>
        <w:t>Відрізняються погляди Чернишевського на земельну ренту і від її тлумачення Д.Рікардо. «І землі найнижчого сорту з придатних до обробітку приносять ренту (Рікардо упустив це з поля зору), там, де ціна хліба визначається не витратами виробництва, а коштує (через надлишок населення або з інших причин) вище їх; і сумою цієї ренти збільшується рента з усіх інших земель»(Т.ІІ,с. 396).</w:t>
      </w:r>
    </w:p>
    <w:p>
      <w:pPr>
        <w:pStyle w:val="TextBodyIndent"/>
        <w:spacing w:lineRule="exact" w:line="233"/>
        <w:ind w:firstLine="301"/>
        <w:rPr>
          <w:sz w:val="23"/>
        </w:rPr>
      </w:pPr>
      <w:r>
        <w:rPr>
          <w:sz w:val="23"/>
        </w:rPr>
        <w:t>«Інтереси ренти протилежні інтересам прибутку і робочої плати разом. Проти стану, якому виділяється рента, середній клас і простий народ завжди були союзниками»(Т.ІX,с. 516).</w:t>
      </w:r>
    </w:p>
    <w:p>
      <w:pPr>
        <w:pStyle w:val="TextBodyIndent"/>
        <w:spacing w:lineRule="exact" w:line="233"/>
        <w:ind w:firstLine="301"/>
        <w:rPr/>
      </w:pPr>
      <w:r>
        <w:rPr>
          <w:sz w:val="23"/>
        </w:rPr>
        <w:t>Як глибокий мислитель Чернишевський високо оцінує індустріальну технологічну революцію. «У наш час головна рушійна сила життя, промислове направлення. Все-таки значно розумніше, аніж тенденції багатьох минулих епох, почати хоча б з того, що це прагнення ділове, а не пусте... З нього виходить і деяке сприяння просвітництву тому, що для промисловості потрібні наука і розумова розвиненість; з нього виходить і деяка турбота про законність та права суддів, тому що промисловості потрібна безпека; з нього виходить деяка турбота про простір для особистості, тому що промисловості потрібне безперешкодне обертання капіталів і людей.</w:t>
      </w:r>
    </w:p>
    <w:p>
      <w:pPr>
        <w:pStyle w:val="TextBodyIndent"/>
        <w:spacing w:lineRule="exact" w:line="233"/>
        <w:ind w:firstLine="301"/>
        <w:rPr/>
      </w:pPr>
      <w:r>
        <w:rPr>
          <w:sz w:val="23"/>
        </w:rPr>
        <w:t>Коли розвивається промисловість, прогрес забезпечений... радіємо посиленню промислового руху у них. З кожним новим місяцем нам доводиться записувати новий фактор цього зростання (Т.IV, с. 861).</w:t>
      </w:r>
    </w:p>
    <w:p>
      <w:pPr>
        <w:pStyle w:val="TextBodyIndent"/>
        <w:spacing w:lineRule="exact" w:line="233"/>
        <w:ind w:firstLine="301"/>
        <w:rPr/>
      </w:pPr>
      <w:r>
        <w:rPr>
          <w:sz w:val="23"/>
        </w:rPr>
        <w:t>Саме ці позитивні пояснення у Чернишевського і виступають підставою російського соціалізму. Поєднання общинного товариського виробництва з промисловим прогресом.</w:t>
      </w:r>
    </w:p>
    <w:p>
      <w:pPr>
        <w:pStyle w:val="TextBodyIndent"/>
        <w:spacing w:lineRule="exact" w:line="233"/>
        <w:ind w:firstLine="301"/>
        <w:rPr/>
      </w:pPr>
      <w:r>
        <w:rPr>
          <w:sz w:val="23"/>
        </w:rPr>
        <w:t>На економічні погляди М.Г.Чернишевського серйозний вплив вчинив Д.С.Мілль. Його «Основи політичної економії» були оприлюднені «Сучасником» з коментарями Чернишевського. Д.С.Мілль — представник класичної англійської школи період її розквіту та занепаду. Англія й оточуючий її світ перешли у новий стан. Індустріальна технологічна революція успішно йшла світом. І якщо на перших її кроках її «виразки» були острівцями у морі соціального життя, то вже показала свої загрози економічна криза 1825; різко зросла армія безробітних, злиденне положення «бідних» (виразка пролетаріатства), прокотилися повстання ліонських і сілезьких ткачів, які пройшли під гаслом «Робота або смерть», набули широкого поширення антикапіталістичні соціальні та соціетарні теорії. Пройти повз всього цього було неможливо. Д.С.Мілль автор « Основ політичної економії» які вивчали студенти більшості університетів, відкривали в цих «Основах» суперечне теперішнє. Тут зростає прогресивність індустріалізму і соціалістична критика цієї промислової революції. Мілль тричленний поділ бажав поєднати у селянині — поселянині. Він пропонував утвердити замість найманої праці кооперативну виробничу кооперацію, скасувати нерівність багатства через спадкування. Блауг пише: «Трактування Міллем теорії соціалізму граничне доброзичливе, та насправді він розходиться з соціалістами по одному з основних питань: соціальні виразки, що виникають за капіталізму, пов’язуються Міллем не з приватною власністю, а з нестримним індивідуалізмом та неадекватними застереженнями зловживань правами власності»(М. Блауг. Економічна думка в ретроспективі, с. 174).</w:t>
      </w:r>
    </w:p>
    <w:p>
      <w:pPr>
        <w:pStyle w:val="TextBodyIndent"/>
        <w:spacing w:lineRule="exact" w:line="233"/>
        <w:ind w:firstLine="301"/>
        <w:rPr/>
      </w:pPr>
      <w:r>
        <w:rPr>
          <w:sz w:val="23"/>
        </w:rPr>
        <w:t>Чернишевський, використовуючи цю схему, надає їй іншого звучання: від общини до дрібного селянського господарства, від якого до общинного товариського виробництва. А значить, є необхідність трансформувати перехідний період.</w:t>
      </w:r>
    </w:p>
    <w:p>
      <w:pPr>
        <w:pStyle w:val="TextBodyIndent"/>
        <w:spacing w:lineRule="exact" w:line="233"/>
        <w:ind w:firstLine="301"/>
        <w:rPr/>
      </w:pPr>
      <w:r>
        <w:rPr>
          <w:sz w:val="23"/>
        </w:rPr>
        <w:t>Вплив Мілля видно і на поглядах Чернишевського про закон народонаселення, про закон попиту та пропозиції, якому було призначено широке поширення наступних економічних шкіл. Однак цей вплив зазнає критичного ставлення, що видно хоча б з наступного зауваження: «Через увесь другий розділ Мілля проходить змішування понять, що відносяться до сутності справи, з поглядами, які відносяться тільки до однієї з зовнішніх форм її»(Т.IX, с. 184). Мілль дійсно суперечливий.</w:t>
      </w:r>
    </w:p>
    <w:p>
      <w:pPr>
        <w:pStyle w:val="TextBodyIndent"/>
        <w:spacing w:lineRule="exact" w:line="233"/>
        <w:ind w:firstLine="301"/>
        <w:rPr/>
      </w:pPr>
      <w:r>
        <w:rPr>
          <w:sz w:val="23"/>
        </w:rPr>
        <w:t>Залишається глибоко справедливою оцінка Чернишевського Марксом при його ущипливій оцінці як попередників, так і сучасників.</w:t>
      </w:r>
    </w:p>
    <w:p>
      <w:pPr>
        <w:pStyle w:val="TextBodyIndent"/>
        <w:spacing w:lineRule="exact" w:line="233"/>
        <w:ind w:firstLine="301"/>
        <w:rPr/>
      </w:pPr>
      <w:r>
        <w:rPr>
          <w:sz w:val="23"/>
        </w:rPr>
        <w:t>«З усіх сучасних економістів Чернишевський представляє єдиного справді оригінального мислителя, між тим як решта суть лише прості коментатори; що його праці сповнені оригінальності, сили й глибини думки і що вони є єдиними з сучасних творів з цієї науки, що дійсно заслуговують на читання і вивчення; що росіяни повинні соромитися за те, що жодний з них не потурбувався досі ознайомити Європу з таким чудовим мислителем; що політична смерть Чернишевського є втрата для ученого світу не тільки Росії, але і всієї Європи»(див. Герман Олександрович Лопатін. ПГР, 1922р, с.71).</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Народництво в Росії. Економічні погляди народників</w:t>
      </w:r>
    </w:p>
    <w:p>
      <w:pPr>
        <w:pStyle w:val="TextBodyIndent"/>
        <w:spacing w:lineRule="exact" w:line="233"/>
        <w:ind w:firstLine="301"/>
        <w:rPr>
          <w:rFonts w:ascii="Times New Roman" w:hAnsi="Times New Roman" w:cs="Times New Roman"/>
          <w:sz w:val="23"/>
          <w:lang w:val="uk-UA"/>
        </w:rPr>
      </w:pPr>
      <w:r>
        <w:rPr>
          <w:rFonts w:cs="Times New Roman"/>
          <w:sz w:val="23"/>
          <w:lang w:val="uk-UA"/>
        </w:rPr>
      </w:r>
    </w:p>
    <w:p>
      <w:pPr>
        <w:pStyle w:val="TextBodyIndent"/>
        <w:spacing w:lineRule="exact" w:line="233"/>
        <w:ind w:firstLine="301"/>
        <w:rPr/>
      </w:pPr>
      <w:r>
        <w:rPr>
          <w:sz w:val="23"/>
        </w:rPr>
        <w:t>Пореформена Росія пішла по шляху ринкових відносин. Г.В.Плеханов свідчить про те, як швидко зростало число акціонерних товариств, банків, кредитних і страхових товариств. Бурхливо розвивається Донбас, Урал, петербурзькі військові, машинобудівні заводи. Стрімко зростає кілометраж кількість перевезених вантажів залізницями, виростають нові цукрові та горілчані заводи. Цукор експортується до Англії, де їм відгодовують свиней. Експортна політика опікується харитоненками, терещенками, смирновими, бродськими, приваловами, морозовими та іншими.</w:t>
      </w:r>
    </w:p>
    <w:p>
      <w:pPr>
        <w:pStyle w:val="TextBodyIndent"/>
        <w:spacing w:lineRule="exact" w:line="233"/>
        <w:ind w:firstLine="301"/>
        <w:rPr/>
      </w:pPr>
      <w:r>
        <w:rPr>
          <w:sz w:val="23"/>
        </w:rPr>
        <w:t>Це була доба грюндерства в історії Росії кінця XIX століття. Разом із тим, в історії країни все ще є серйозним вплив послідовників Чернишевського з його російським соціалізмом. Так у політичному житті все ще залишається ідея про особливу роль інтелігенції в Росії. Слід виділити тлумачення її ролі Бакуніним і Ткачевим.</w:t>
      </w:r>
    </w:p>
    <w:p>
      <w:pPr>
        <w:pStyle w:val="TextBodyIndent"/>
        <w:spacing w:lineRule="exact" w:line="233"/>
        <w:ind w:firstLine="301"/>
        <w:rPr/>
      </w:pPr>
      <w:r>
        <w:rPr>
          <w:sz w:val="23"/>
        </w:rPr>
        <w:t>М. Бакунін, так само як і П. Ткачев дуже багато говорили про комуністичні інстинкти російського селянства. Посилання на ці інстинкти складають вихідну точку їхніх соціально-політичних розмірковувань. Головна підстава їх віри — можливість соціалістичної революції в Росії(Плеханов, т. І, с. 163).</w:t>
      </w:r>
    </w:p>
    <w:p>
      <w:pPr>
        <w:pStyle w:val="TextBodyIndent"/>
        <w:spacing w:lineRule="exact" w:line="233"/>
        <w:ind w:firstLine="301"/>
        <w:rPr/>
      </w:pPr>
      <w:r>
        <w:rPr>
          <w:sz w:val="23"/>
        </w:rPr>
        <w:t>Але бакунінці і ткачевці вважали, що держава в Росії «висить у повітрі», «буржуазія продовжує бути відсутньою». Г.В.Плеханов зауважує: «попередня соціалістична література... кілька соціалістичних програм, одна висуває соціалістичну пропаганду, інша — наполягає на організації всенародного бунта, а третя не вважає можливим ані пропаганду, ані організацію, вказуючи на захоплення влади, як на вихідний пункт російської соціалістичної революції».</w:t>
      </w:r>
    </w:p>
    <w:p>
      <w:pPr>
        <w:pStyle w:val="TextBodyIndent"/>
        <w:spacing w:lineRule="exact" w:line="233"/>
        <w:ind w:firstLine="301"/>
        <w:rPr/>
      </w:pPr>
      <w:r>
        <w:rPr>
          <w:sz w:val="23"/>
        </w:rPr>
        <w:t>Вбивство імператора Олександра ІІ не дало очікуваних революціонерами результатів, і воно погребає так зване революційне народництво. Необхідно було переорієнтуватися, і тут російський соціалізм пішов у науковий соціалізм К.Маркса. Г.В.Плеханов і група Визволення праці — початок цього етапу. На арену політичного життя, в тому числі економічного виходять так звані ліберальні народники (Данієльсон, Воронцов і ін.). Базові тези — «капіталізм в Росії — гість, запрошений насильно», «капіталізм в Росії — мертвонароджене дитя».</w:t>
      </w:r>
    </w:p>
    <w:p>
      <w:pPr>
        <w:pStyle w:val="TextBodyIndent"/>
        <w:spacing w:lineRule="exact" w:line="233"/>
        <w:ind w:firstLine="301"/>
        <w:rPr/>
      </w:pPr>
      <w:r>
        <w:rPr>
          <w:sz w:val="23"/>
        </w:rPr>
        <w:t>Причина його насильницького нав’язування в тому, що в Росії немає ємного внутрішнього ринку. Голодний селянин, злиденний робітник, а через це немає головної умови — покупця, тому він запроваджується насильницьки. До речі, багато німецьких економістів, про що мовилося вище, писали саме про те, стверджуючи також про особливий шлях розвитку економіки Німеччини.</w:t>
      </w:r>
    </w:p>
    <w:p>
      <w:pPr>
        <w:pStyle w:val="TextBodyIndent"/>
        <w:spacing w:lineRule="exact" w:line="233"/>
        <w:ind w:firstLine="301"/>
        <w:rPr/>
      </w:pPr>
      <w:r>
        <w:rPr>
          <w:sz w:val="23"/>
        </w:rPr>
        <w:t>Плеханов у праці «Наші розбіжності», Ленін у праці «Характеристики економічного романтизму» та «Розвиток капіталізму в Росії», Туган — Барановський розкрили необґрунтованість та теоретичну неспроможність цієї тези. Капіталізм створює ринок як засобів виробництва, так і ринок предметів споживання. Індустріальна технологічна революція є практичне вирішення цього питання, змикаючись з аграрною технологічною революцією, а вона отримала в Росії значні можливості — зерно, особливо на півдні України, цукор, цукровий буряк (Центральна Росія, Україна) — тут ринок на машинні технології. Тут народжується промисловий пролетаріат з його відчуженням від земельної ділянки і домашніми промислами, він покупець товарів.</w:t>
      </w:r>
    </w:p>
    <w:p>
      <w:pPr>
        <w:pStyle w:val="TextBodyIndent"/>
        <w:spacing w:lineRule="exact" w:line="233"/>
        <w:ind w:firstLine="301"/>
        <w:rPr>
          <w:sz w:val="23"/>
        </w:rPr>
      </w:pPr>
      <w:r>
        <w:rPr>
          <w:sz w:val="23"/>
        </w:rPr>
        <w:t>Темпи індустріалізації в Росії вражають. Її питома вага у промисловому виробництві на кінець XIX століття зросла у 4 рази.</w:t>
      </w:r>
    </w:p>
    <w:p>
      <w:pPr>
        <w:pStyle w:val="TextBodyIndent"/>
        <w:spacing w:lineRule="exact" w:line="233"/>
        <w:ind w:firstLine="301"/>
        <w:rPr/>
      </w:pPr>
      <w:r>
        <w:rPr>
          <w:sz w:val="23"/>
        </w:rPr>
        <w:t>Так, Г. В. Плеханов у «Наших розбіжностях» писав: «Буржуазія створила ринки, а не застала їх готовими, у феодально-ремісницькій період, що передував їй, не було не тільки величезних ринків, але і взагалі не існувало ринків у новітньому смислі цього слова: тоді обмінювався лише надлишок, залишок від власного споживання виробника, ремісники працювали на замовлення для даної особи, у даній місцевості, а не для збуту на ринку»(Т. 1, с. 208-209).</w:t>
      </w:r>
    </w:p>
    <w:p>
      <w:pPr>
        <w:pStyle w:val="TextBodyIndent"/>
        <w:spacing w:lineRule="exact" w:line="233"/>
        <w:ind w:firstLine="301"/>
        <w:rPr/>
      </w:pPr>
      <w:r>
        <w:rPr>
          <w:sz w:val="23"/>
        </w:rPr>
        <w:t>1876 р. Франція зовсім не мала перед собою величезних ринків, їй треба було ще завоювати їх з допомогою доцільної економічної політики, дипломатичних переговорів і навіть зброї... Англія, будучи спроможною виробляти всі ці продукти (металеві вироби і т. п.) на 40-50 % дешевше, ніж у французьких фабрикантів, скоро стала господарювати на французькому ринку. От чому виборці 1789 року майже одноголосно вимагали більш енергійного заступництва французької промисловості», «Відомо, що німецький капіталізм має порівняно недавнє походження.., Навіть на початку нинішнього століття Німеччина не могла і думати про конкуренцію з Францією і Англією... Разом із вторгненням французьких військ починається наплив французьких товарів у завойовані місцевості... Коли по оголошенні війни 1813 року прусські промисловці позбавилися, нарешті, своїх французьких конкурентів, у них заявилися нові, ще більш небезпечні противники. Падіння континентальної системи відкрило англійським товарам доступ на європейські ринки»(с. 212).</w:t>
      </w:r>
    </w:p>
    <w:p>
      <w:pPr>
        <w:pStyle w:val="TextBodyIndent"/>
        <w:spacing w:lineRule="exact" w:line="233"/>
        <w:ind w:firstLine="301"/>
        <w:rPr>
          <w:sz w:val="23"/>
        </w:rPr>
      </w:pPr>
      <w:r>
        <w:rPr>
          <w:sz w:val="23"/>
        </w:rPr>
        <w:t>Індустріальна технологічна революція ламає старі відносини і створює новий світ, коли виробництво створює собі величезний внутрішній ринок.</w:t>
      </w:r>
    </w:p>
    <w:p>
      <w:pPr>
        <w:pStyle w:val="TextBodyIndent"/>
        <w:spacing w:lineRule="exact" w:line="233"/>
        <w:ind w:firstLine="301"/>
        <w:rPr>
          <w:sz w:val="23"/>
        </w:rPr>
      </w:pPr>
      <w:r>
        <w:rPr>
          <w:sz w:val="23"/>
        </w:rPr>
        <w:t>В.І.Ленін у праці «Розвиток капіталізму в Росії» на великому фактичному матеріалі доводить, що це положення є вірним для всіх країн, воно носить всезагальний характер, з особливостями, притаманними Росії.</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Розділ 6. Економічна концепція К.Маркса.</w:t>
      </w:r>
    </w:p>
    <w:p>
      <w:pPr>
        <w:pStyle w:val="TextBodyIndent"/>
        <w:spacing w:lineRule="exact" w:line="233"/>
        <w:ind w:firstLine="301"/>
        <w:rPr>
          <w:rFonts w:ascii="Times New Roman" w:hAnsi="Times New Roman" w:cs="Times New Roman"/>
          <w:sz w:val="23"/>
          <w:lang w:val="uk-UA"/>
        </w:rPr>
      </w:pPr>
      <w:r>
        <w:rPr>
          <w:rFonts w:cs="Times New Roman"/>
          <w:sz w:val="23"/>
          <w:lang w:val="uk-UA"/>
        </w:rPr>
      </w:r>
    </w:p>
    <w:p>
      <w:pPr>
        <w:pStyle w:val="TextBodyIndent"/>
        <w:spacing w:lineRule="exact" w:line="233"/>
        <w:ind w:firstLine="301"/>
        <w:rPr/>
      </w:pPr>
      <w:r>
        <w:rPr>
          <w:sz w:val="23"/>
        </w:rPr>
        <w:t>Один із видатних мислителів, автор політичної економії промислового пролетаріату, автор теорії наукового соціалізму. Основні економічні роботи: «Критика політичної економії» (І873) і «Капітал» (т. 1-1867 р., томи ІІ і ІІІ-І883-І894 рр.). Ці томи підготовлені до видання соратником К.Маркса Ф. Енгельсом, «Теорії додаткової вартості» (три тома видання с 1905-1910 рр.).</w:t>
      </w:r>
    </w:p>
    <w:p>
      <w:pPr>
        <w:pStyle w:val="TextBodyIndent"/>
        <w:spacing w:lineRule="exact" w:line="233"/>
        <w:ind w:firstLine="301"/>
        <w:rPr>
          <w:sz w:val="23"/>
        </w:rPr>
      </w:pPr>
      <w:r>
        <w:rPr>
          <w:sz w:val="23"/>
        </w:rPr>
        <w:t>Його досліди вчинили значний вплив на історичні події XX століття. Шумпетер називає його « великим економістом «.</w:t>
      </w:r>
    </w:p>
    <w:p>
      <w:pPr>
        <w:pStyle w:val="TextBodyIndent"/>
        <w:spacing w:lineRule="exact" w:line="233"/>
        <w:ind w:firstLine="301"/>
        <w:rPr/>
      </w:pPr>
      <w:r>
        <w:rPr>
          <w:sz w:val="23"/>
        </w:rPr>
        <w:t>К.Маркс уперше заявляє про себе як теоретик наукового соціалізму в співавторстві з Ф.Енгельсом у 1848 році у праці «Маніфест комуністичної партії». До того часу «комунізм» і «соціалізм» були рівнозначні. Ця праця стала відповіддю на події 1848 року у Франції, Німеччині, Австрії, коли соціалістичні ідеї сенсімоністів, Фур’є, Кобе, Луї Блана, Прудона, Оуена проходили перевірку в конкретних умовах революції. Ці події показали, як далекі були від практичного вирішення ідеї перетворення суспільного устрою, їх самовідтворюваність. К.Маркс і Ф. Енгельс проголошують нову концепцію, вихідною базою якої стає положення: «привид бродить по Європі, Привид комунізму».</w:t>
      </w:r>
    </w:p>
    <w:p>
      <w:pPr>
        <w:pStyle w:val="TextBodyIndent"/>
        <w:spacing w:lineRule="exact" w:line="233"/>
        <w:ind w:firstLine="301"/>
        <w:rPr/>
      </w:pPr>
      <w:r>
        <w:rPr>
          <w:sz w:val="23"/>
        </w:rPr>
        <w:t>Вони показують, що панівний нині устрій у своєму розвитку породжує могильника, який повалить його. Об’єктивні закони економічного розвитку створюють матеріальну основу нового суспільства — усуспільнення виробництва, і суб’єктивну — його могильника — промисловий пролетаріат, коли на зміну приватній капіталістичній власності приходить панування суспільне, об’єктивним носієм якого виступає промисловий пролетаріат. Теоретичному обґрунтуванню цього вихідного положення К.Маркс присвячує все своє життя.</w:t>
      </w:r>
    </w:p>
    <w:p>
      <w:pPr>
        <w:pStyle w:val="TextBodyIndent"/>
        <w:spacing w:lineRule="exact" w:line="233"/>
        <w:ind w:firstLine="301"/>
        <w:rPr/>
      </w:pPr>
      <w:r>
        <w:rPr>
          <w:sz w:val="23"/>
        </w:rPr>
        <w:t>Марксизм, — пише В.І.Ленін в біографії К.Маркса, — не виник у стороні від стовпового шляху цивілізації. Його джерелами є: класична політична економія Англії (Сміт і Рікардо), німецька філософія в особі Гегеля і Л.Фейєрбаха, безпосередніми філософськими попередниками К.Маркса, були ідеї соціалістів (Сен-Сімона, Фур’є, Оуена), а наріжним каменем економічної теорії його є учення про додаткову вартість. Це вчення викладено в «Капіталі».</w:t>
      </w:r>
    </w:p>
    <w:p>
      <w:pPr>
        <w:pStyle w:val="TextBodyIndent"/>
        <w:spacing w:lineRule="exact" w:line="233"/>
        <w:ind w:firstLine="301"/>
        <w:rPr/>
      </w:pPr>
      <w:r>
        <w:rPr>
          <w:sz w:val="23"/>
        </w:rPr>
        <w:t>Вихідною точкою аналізу так званих виробничих відносин капіталізму є положення про панування товарного виробництва. Товар — економічна клітинка цього нового суспільства.</w:t>
      </w:r>
    </w:p>
    <w:p>
      <w:pPr>
        <w:pStyle w:val="TextBodyIndent"/>
        <w:spacing w:lineRule="exact" w:line="233"/>
        <w:ind w:firstLine="301"/>
        <w:rPr/>
      </w:pPr>
      <w:r>
        <w:rPr>
          <w:sz w:val="23"/>
        </w:rPr>
        <w:t>Товаром є робоча сила: продається тіло, совість, розум. Положення далеко не беззаперечне, є багато благ природи, які не мають виробничого походження, однак вони входять до структури людської діяльності як її важливі фактори. Використовуючи концепцію Рікардо, К.Маркс розглядає властивості товару і перш за все його вартість, яка визначається затратами суспільно-необхідної для їх виробництва праці. Вартість має не тільки кількісну характеристику, вона виражає відношення, оскільки праця є єдністю конкретної і абстрактної праці. Конкретна праця створює споживацьку вартість, а абстрактна — вартість. Цей феномен — відображення того, що при капіталізмі найманий робітник відчужений від засобів виробництва, він вільний з точки зору юридичної і невільний з економічної. Він продає свій товар — робочу силу (відкриття товару «робоча сила» його історична заслуга, стверджують марксисти). Робоча сила створює вартість, та оскільки її вартість як товару визначається також необхідним робочим часом, у формі заробітної плати, то юридична угода між капіталістом і робітником відбувається на основі закону вартості. Власник отримав заробітну плату — вартість свого товару, а от використання закладеної у ній потенції — це право покупця, і він використовує її без порушень будь-яких законів за цими межами. Так виникає додаткова вартість. Юридичної експлуатації немає. І Рікардо, говорячи, що прибуток — вирахування з продукту праці, теж не говорив про експлуатацію, хоча на цій основі виникає соціалістична ідея, у тому числі і концепція К.Маркса про капіталізм як суспільство не рівних і вільних, а суспільства експлуататорів і експлуатованих.</w:t>
      </w:r>
    </w:p>
    <w:p>
      <w:pPr>
        <w:pStyle w:val="TextBodyIndent"/>
        <w:spacing w:lineRule="exact" w:line="233"/>
        <w:ind w:firstLine="301"/>
        <w:rPr/>
      </w:pPr>
      <w:r>
        <w:rPr>
          <w:sz w:val="23"/>
        </w:rPr>
        <w:t>Якщо продається праця як один із факторів виробництва, то тут стосунки партнерів. Якщо продається товар «робоча сила», то це стосунки антагоністів. Якщо виходити з теорії Рікардо, що прибуток є вирахування з продукції праці, то капіталізм — суспільство несправедливе, і революційне його знищення має під собою юридичне і моральне виправлення. У Маркса ставиться на перше місце капітал, що приєднує працю, робочу силу, і якщо поставити запитання, що праця використовує для більшої своєї ефективності засоби виробництва, то висновок буде іншим. Д.В.Кларк наводить приклад: рибалка ловить рибу на вудку з берега. Рибалка використовує чийсь човен.</w:t>
      </w:r>
    </w:p>
    <w:p>
      <w:pPr>
        <w:pStyle w:val="TextBodyIndent"/>
        <w:spacing w:lineRule="exact" w:line="233"/>
        <w:ind w:firstLine="301"/>
        <w:rPr/>
      </w:pPr>
      <w:r>
        <w:rPr>
          <w:sz w:val="23"/>
        </w:rPr>
        <w:t>У першому випадку він ловить, наприклад, 10 карасів, а у другому 20. Тут немає питання, хто кого експлуатує, а стоїть питання про розподіл цих карасів між факторами виробництва.</w:t>
      </w:r>
    </w:p>
    <w:p>
      <w:pPr>
        <w:pStyle w:val="TextBodyIndent"/>
        <w:spacing w:lineRule="exact" w:line="233"/>
        <w:ind w:firstLine="301"/>
        <w:rPr/>
      </w:pPr>
      <w:r>
        <w:rPr>
          <w:sz w:val="23"/>
        </w:rPr>
        <w:t>Погляд К.Маркса на працю як на процес, де власник засобів виробництва після необхідного робочого часу продовжує «дубити шкіру», практично раба, не вельми далекий від християнського прокляття, накладеного Всевишнім на людство за первородний гріх. Чи є праця жертвою, принесеною людиною, що позбавляє її спокою і насолоди, чи вона — вираження її творчої самодіяльності, запитання, яке ранній К.Маркс теж розглядав, але не у похмурому плані. Набагато раніше ХХ століття будівників Шартрського собору запитували: чому вони трудяться? Один відповів: «Треба кормити сім’ю». Другий відповів ще більш різко, а третій сказав: «О, я будую великий Шартрський собор». Це було сказано задовго до індустріалізму.</w:t>
      </w:r>
    </w:p>
    <w:p>
      <w:pPr>
        <w:pStyle w:val="TextBodyIndent"/>
        <w:spacing w:lineRule="exact" w:line="233"/>
        <w:ind w:firstLine="301"/>
        <w:rPr/>
      </w:pPr>
      <w:r>
        <w:rPr>
          <w:sz w:val="23"/>
        </w:rPr>
        <w:t>Теорія трудової вартості К. Маркса спирається на положення, що субстанцією вартості усіх товарів є праця. Маркс тут розглядає вартість не з точки зору емпіричної, тобто повсякденного досвіду обміну господарських благ, а як властивість, внутрішньо притаманну товару. Але, очевидно, є багато благ, які досить рідкі, які не створені працею, а дані самою природою і цю сторону мінових відносин відзначають і Сміт і Рікардо, стверджуючи, що на мінову вартість, її кількісну оцінку вплив попиту і пропозиції, а також рідкісність. Положення Маркса про працю як про субстанцію вартості, що має загальний характер, викликає сумнів щодо його правильності.</w:t>
      </w:r>
    </w:p>
    <w:p>
      <w:pPr>
        <w:pStyle w:val="TextBodyIndent"/>
        <w:spacing w:lineRule="exact" w:line="233"/>
        <w:ind w:firstLine="301"/>
        <w:rPr/>
      </w:pPr>
      <w:r>
        <w:rPr>
          <w:sz w:val="23"/>
        </w:rPr>
        <w:t>Ринкову ціну К.Маркс класифікує як ціну виробництва, де обов’язковим елементом уже виступає не тільки праця, але і середній прибуток. К.Маркс вважає, що закон вартості, який визначається як затрати суспільно-необхідної праці, у своєму повному виді був характерним для докапіталістичного господарства. Але в натуральному господарстві обмін товаром був предметом тільки у виняткових випадках, як надлишок, і тут немає дії закону про трудову вартість.</w:t>
      </w:r>
    </w:p>
    <w:p>
      <w:pPr>
        <w:pStyle w:val="TextBodyIndent"/>
        <w:spacing w:lineRule="exact" w:line="233"/>
        <w:ind w:firstLine="301"/>
        <w:rPr/>
      </w:pPr>
      <w:r>
        <w:rPr>
          <w:sz w:val="23"/>
        </w:rPr>
        <w:t>Очевидно, що справедливий прибуток у середні віки був елементом справедливої ціни. Це вірно як для ремісничої гільдії, так і для торгових компаній. Торгові компанії, які реалізують продукцію ремісників і землеробів, у ринкову ціну включали і прибуток, хоча його особливістю було те, що він відображав соціальний устрій того часу. Бог створив стан, який виконує певну соціальну задачу, і економічний статус даного стану «епохи, коли сеньоріальна влада складалася з безлічі точно визначених прав, коли торгівлею і обробною промисловістю займалися в особливих місцях особливі групи, котрі користувалися особливими привілеями, коли життя її в цілому складалася з низки точно розмірених послуг і ретельно визначених повинностей».</w:t>
      </w:r>
    </w:p>
    <w:p>
      <w:pPr>
        <w:pStyle w:val="TextBodyIndent"/>
        <w:spacing w:lineRule="exact" w:line="233"/>
        <w:ind w:firstLine="301"/>
        <w:rPr/>
      </w:pPr>
      <w:r>
        <w:rPr>
          <w:sz w:val="23"/>
        </w:rPr>
        <w:t>Якщо усунути користолюбство, — говорить Тертулліан, — зникне підстава для пошуку прибутку, та якщо ніхто не буде зацікавлений в одержанні прибутку, зникне спонукання до того, аби займатися торгівлею... Фома Аквінський: торгівля стає справою дозволеною, коли прагнуть до помірного прибутку для того, щоби мати можливість утримувати свою сім’ю або допомагати нужденним. Ешлі, с. 687. «Для визначення розмірів справедливого прибутку економісти посилалися на звичайний критерій: загальновизнаний життєвий рівень даного класу». Справедливість цього висновку у тому, що і у докапіталістичну добу закон трудової вартості не діяв, і ілюструє історія світу та історія Європи. Зі входженням у індустріальну епоху ринкові відносини стають панівними. Однак і тут у ринковий оборот не входять усі матеріальні блага.</w:t>
      </w:r>
    </w:p>
    <w:p>
      <w:pPr>
        <w:pStyle w:val="TextBodyIndent"/>
        <w:spacing w:lineRule="exact" w:line="233"/>
        <w:ind w:firstLine="301"/>
        <w:rPr/>
      </w:pPr>
      <w:r>
        <w:rPr>
          <w:sz w:val="23"/>
        </w:rPr>
        <w:t>Дуже важливе значення в економічній теорії К.Маркса має аналіз «Капіталу». Чотири томи присвячені цьому. З позицій Маркса об’єктивно необхідний поділ капіталу на постійний і змінний. Перенесена вартість речових факторів виробництва — постійний капітал, він не змінений у вартість знов створеного товару, змінний капітал — заробітна плата, вартість товару — робоча сила, джерело додаткової вартості. І тут його вторгнення у індустріалізм. Технічний прогрес потужно вторгається у співвідношення двох форм капіталу. Зростає органічна побудова капіталу. Необхідна більш зменшена кількість робочої сили, для того аби створити споживчу вартість товару. Історично зростання органічної побудови відображає процес розвитку індустріальної, технологічної революції. Та його наслідок — поява надлишкового населення у формі резервної армії праці, а також його вплив на заробітну плату.</w:t>
      </w:r>
    </w:p>
    <w:p>
      <w:pPr>
        <w:pStyle w:val="TextBodyIndent"/>
        <w:spacing w:lineRule="exact" w:line="233"/>
        <w:ind w:firstLine="301"/>
        <w:rPr/>
      </w:pPr>
      <w:r>
        <w:rPr>
          <w:sz w:val="23"/>
        </w:rPr>
        <w:t>Для доктрини Маркса є не матеріалістична, а технологічна інтерпретація історії. (Мезіс, Теорія і історія с. 116) Якщо Рікардо і Мальтус залізний закон заробітної плати виводили зі збільшення народонаселення то Маркс пов’язує його зі зростанням органічної побудови капіталу, що веде до абсолютного і відносного зубожінню промислового пролетаріату.</w:t>
      </w:r>
    </w:p>
    <w:p>
      <w:pPr>
        <w:pStyle w:val="TextBodyIndent"/>
        <w:spacing w:lineRule="exact" w:line="233"/>
        <w:ind w:firstLine="301"/>
        <w:rPr/>
      </w:pPr>
      <w:r>
        <w:rPr>
          <w:sz w:val="23"/>
        </w:rPr>
        <w:t>Дослідження органічної побудови капіталу — ключ до розуміння конкуренції. Закон конкуренції обумовлює неминучість зміни технологічної побудови капіталу, а на цій підставі і вартісного. Підвищується капіталомісткість суспільного капіталу, у результаті розорюються дрібні й середні підприємства, вони експропріюються великими. Це веде до знищення середнього класу — соціальної основи демократичного суспільства, а також ідуть процеси концентрації та централізації капіталу. Формується всезагальний закон капіталістичного накопичення: створюються нові продуктивні сили, усуспільнене виробництво, але відносини залишаються старими, необхідно знищити відносини панування, підкорення, експлуатації.</w:t>
      </w:r>
    </w:p>
    <w:p>
      <w:pPr>
        <w:pStyle w:val="TextBodyIndent"/>
        <w:spacing w:lineRule="exact" w:line="233"/>
        <w:ind w:firstLine="301"/>
        <w:rPr/>
      </w:pPr>
      <w:r>
        <w:rPr>
          <w:sz w:val="23"/>
        </w:rPr>
        <w:t>Суперечність за Гегелем (а Маркс гегельянець). Отже б’є час капіталістичної приватної власності: експропріаторів експропріюють.</w:t>
      </w:r>
    </w:p>
    <w:p>
      <w:pPr>
        <w:pStyle w:val="TextBodyIndent"/>
        <w:spacing w:lineRule="exact" w:line="233"/>
        <w:ind w:firstLine="301"/>
        <w:rPr/>
      </w:pPr>
      <w:r>
        <w:rPr>
          <w:sz w:val="23"/>
        </w:rPr>
        <w:t>Однак з абстрактних висот необхідно спуститися до реальних економічних процесів. 2-й том « Капіталу» має заголовок: « Процес обертання капіталу». Якщо у І томі досліджується «Капітал» як суспільне відношення, як вартість, що приносить додаткову вартість, то у ІІ томі «Капітал» досліджуються його функціональні форми та взаємозв’язки і форми їхнього кругообігу. Таких форм 3: грошова, виробнича, товарна. Процес кругообігу починається з грошей. Гроші продукт товарного, а не капіталістичного виробництва, але як тільки вони виступають агентом угоди гроші — товар — робоча сила, вони грошовий капітал. Гроші авансуються на придбання засобів виробництва, поєднання цих двох елементів дає нову форму капіталу — виробничий капітал. Результат поєднання втілений у товарі, але товар вагітний додатковою вартістю. Капітал функціонує у безперервному переливі однієї форми в іншу. Але припустимо теоретично, що може відбуватися порушення цих процесів. На ринку робочої сили немає, яка спроможна функціонувати у заданому технологічному режимі. Може бути ситуація, коли за одним капіталістом йде два найманих робітники або за двома капіталістами йде один робітник.</w:t>
      </w:r>
    </w:p>
    <w:p>
      <w:pPr>
        <w:pStyle w:val="TextBodyIndent"/>
        <w:spacing w:lineRule="exact" w:line="233"/>
        <w:ind w:firstLine="301"/>
        <w:rPr/>
      </w:pPr>
      <w:r>
        <w:rPr>
          <w:sz w:val="23"/>
        </w:rPr>
        <w:t>Ринок засобів виробництва може мати ситуацію: коли пропозиція перевищує попит і навпаки.</w:t>
      </w:r>
    </w:p>
    <w:p>
      <w:pPr>
        <w:pStyle w:val="TextBodyIndent"/>
        <w:spacing w:lineRule="exact" w:line="233"/>
        <w:ind w:firstLine="301"/>
        <w:rPr/>
      </w:pPr>
      <w:r>
        <w:rPr>
          <w:sz w:val="23"/>
        </w:rPr>
        <w:t>Вироблені у виробництві товари можуть бути не реалізовані або реалізуються на умовах оплати через певний час. З цього випливає, що закон Сея не працює. Таким чином виникають кризові ситуації. В аналіз вводиться ще одне визначення капіталу — основний та оборотний. Як було встановлено раніше, пріоритет на це дослідження у — школи фізіократів. Очевидно, що аналіз тут ведеться з позиції впливу на додаткову вартість: пряма залежність швидкості капіталу на норму і масу додаткової вартості. Особливу увагу ні сучасники ні майбутні критики Маркса другому тому «Капіталу» не приділяють.</w:t>
      </w:r>
    </w:p>
    <w:p>
      <w:pPr>
        <w:pStyle w:val="TextBodyIndent"/>
        <w:spacing w:lineRule="exact" w:line="233"/>
        <w:ind w:firstLine="301"/>
        <w:rPr/>
      </w:pPr>
      <w:r>
        <w:rPr>
          <w:sz w:val="23"/>
        </w:rPr>
        <w:t>Третій розділ ІІ тому розглядає відтворення суспільного капіталу, історично, його аналіз починається з «Економічної таблиці» Ф. Кене. К.Маркс тут вірний собі, відтворення включає в себе як його речові фактори, так і відтворення суспільних економічних відносин.</w:t>
      </w:r>
    </w:p>
    <w:p>
      <w:pPr>
        <w:pStyle w:val="TextBodyIndent"/>
        <w:spacing w:lineRule="exact" w:line="233"/>
        <w:ind w:firstLine="301"/>
        <w:rPr/>
      </w:pPr>
      <w:r>
        <w:rPr>
          <w:sz w:val="23"/>
        </w:rPr>
        <w:t>Базою дослідження типового капіталістичного зростаючого виробництва є просте відтворення, коли додаткова вартість не інвестується. Тут вводяться нові поняття: перший і другий підрозділи:виробництво засобів виробництва і виробництво предметів споживання. Цей поділ пізніше став основою концепції Василя Леонтьєва «Витрати — Випуск», що ґрунтується на міжгалузевих зв’язках і концепції моделювання економічного зростання.</w:t>
      </w:r>
    </w:p>
    <w:p>
      <w:pPr>
        <w:pStyle w:val="TextBodyIndent"/>
        <w:spacing w:lineRule="exact" w:line="233"/>
        <w:ind w:firstLine="301"/>
        <w:rPr/>
      </w:pPr>
      <w:r>
        <w:rPr>
          <w:sz w:val="23"/>
        </w:rPr>
        <w:t>Розширене відтворення передбачає, що частина додаткової вартості інвестується з урахуванням органічної побудови капіталу, а не споживається.</w:t>
      </w:r>
    </w:p>
    <w:p>
      <w:pPr>
        <w:pStyle w:val="TextBodyIndent"/>
        <w:spacing w:lineRule="exact" w:line="233"/>
        <w:ind w:firstLine="301"/>
        <w:rPr/>
      </w:pPr>
      <w:r>
        <w:rPr>
          <w:sz w:val="23"/>
        </w:rPr>
        <w:t>Держплани радянських республік, у своєму народногосподарському плануванні, спирались на схеми Маркса. Коли приблизно 25 % національного доходу йшло на збільшення інвестицій у сферу виробництва (І підрозділ за Марксом). І отримало воно у всьому світі оцінку не виробництва заради людини, а виробництво заради виробництва. Закінчилося воно на пострадянському просторі з його директивним плануванням крахом.</w:t>
      </w:r>
    </w:p>
    <w:p>
      <w:pPr>
        <w:pStyle w:val="TextBodyIndent"/>
        <w:spacing w:lineRule="exact" w:line="233"/>
        <w:ind w:firstLine="301"/>
        <w:rPr/>
      </w:pPr>
      <w:r>
        <w:rPr>
          <w:sz w:val="23"/>
        </w:rPr>
        <w:t>Один з найважливіших висновків Леніна в його критиці долі капіталізму в Росії на підставі аналізу розширеного відтворення К.Маркса полягає в тому, що перший підрозділ має позбутися скоріше, а ще скоріше — його частина, виробництво засобів виробництва для виробництва засобів виробництва, має переважаючий розвиток.</w:t>
      </w:r>
    </w:p>
    <w:p>
      <w:pPr>
        <w:pStyle w:val="TextBodyIndent"/>
        <w:spacing w:lineRule="exact" w:line="233"/>
        <w:ind w:firstLine="301"/>
        <w:rPr>
          <w:sz w:val="23"/>
        </w:rPr>
      </w:pPr>
      <w:r>
        <w:rPr>
          <w:sz w:val="23"/>
        </w:rPr>
        <w:t>Як було доведено, виробництво створює собі ринок, а значить капіталізм в Росії — не гість, запрошений насильно, як говорили ліберальні народники, а господар.</w:t>
      </w:r>
    </w:p>
    <w:p>
      <w:pPr>
        <w:pStyle w:val="TextBodyIndent"/>
        <w:spacing w:lineRule="exact" w:line="233"/>
        <w:ind w:firstLine="301"/>
        <w:rPr/>
      </w:pPr>
      <w:r>
        <w:rPr>
          <w:sz w:val="23"/>
        </w:rPr>
        <w:t>Розширене відтворення здійснюється у багатогалузевому розрізі. Але є галузі капіталомісткі і трудомісткі, очевидно, що розвиток капіталістичних відносин веде до зростання продуктивності праці, зниження цінності продуктів особистого споживання. У Маркса зростання технічної побудови капіталу, а отже і ціннісного, веде за стабільній нормі додаткової вартості до зменшення прибутку. Висновок прямо протилежний реальному стану справ.</w:t>
      </w:r>
    </w:p>
    <w:p>
      <w:pPr>
        <w:pStyle w:val="TextBodyIndent"/>
        <w:spacing w:lineRule="exact" w:line="233"/>
        <w:ind w:firstLine="301"/>
        <w:rPr/>
      </w:pPr>
      <w:r>
        <w:rPr>
          <w:sz w:val="23"/>
        </w:rPr>
        <w:t>Вплив індустріальної технологічної революції і її наслідки для долі капіталізму розкриває і його (К.Маркса) вчення про тенденцію середнього прибутку до зниження.</w:t>
      </w:r>
    </w:p>
    <w:p>
      <w:pPr>
        <w:pStyle w:val="TextBodyIndent"/>
        <w:spacing w:lineRule="exact" w:line="233"/>
        <w:ind w:firstLine="301"/>
        <w:rPr/>
      </w:pPr>
      <w:r>
        <w:rPr>
          <w:sz w:val="23"/>
        </w:rPr>
        <w:t>Зростання органічної побудови у процесі розширеного відтворення, за незмінної норми експлуатації, веде до падіння середньої норми прибутку. Проілюструємо на найпростішому прикладі цей феномен: при органічній побудові 2 до 1 при 100 % нормі додаткової вартості, прибуток становитиме 33,3 % при 4 до 1 він буде 25 %.</w:t>
      </w:r>
    </w:p>
    <w:p>
      <w:pPr>
        <w:pStyle w:val="TextBodyIndent"/>
        <w:spacing w:lineRule="exact" w:line="233"/>
        <w:ind w:firstLine="301"/>
        <w:rPr/>
      </w:pPr>
      <w:r>
        <w:rPr>
          <w:sz w:val="23"/>
        </w:rPr>
        <w:t>Теоретично можна уявити, що середня норма прибутку досягне малої величини при неминучому зростанні технічної побудови. З цього випливає дуже важливий висновок: капіталізм має окреслені межі історичного існування, немає прибутку, значить немає капіталу, немає капіталістичних суспільних відносин.</w:t>
      </w:r>
    </w:p>
    <w:p>
      <w:pPr>
        <w:pStyle w:val="TextBodyIndent"/>
        <w:spacing w:lineRule="exact" w:line="233"/>
        <w:ind w:firstLine="301"/>
        <w:rPr/>
      </w:pPr>
      <w:r>
        <w:rPr>
          <w:sz w:val="23"/>
        </w:rPr>
        <w:t>Але цей взаємозв’язок можна змінити, якщо підвищувати норму, ступінь експлуатації і це, за Марксом, стає об’єктивною практичною необхідністю. Підсилення експлуатації примушує промисловий пролетаріат підсилювати класову боротьбу і виковувати свою історичну місію могильника капіталізму.</w:t>
      </w:r>
    </w:p>
    <w:p>
      <w:pPr>
        <w:pStyle w:val="TextBodyIndent"/>
        <w:spacing w:lineRule="exact" w:line="233"/>
        <w:ind w:firstLine="301"/>
        <w:rPr/>
      </w:pPr>
      <w:r>
        <w:rPr>
          <w:sz w:val="23"/>
        </w:rPr>
        <w:t>Суперечності між І і ІІІ томами «Капіталу» викликало критичну оцінку економічної теорії К.Маркса всіма школами політичної економії Європи, включаючи Росію. Та оскільки ця країна — Росія — переживала гострий період своєї історії, учення К.Маркса на тривалий час стає основною державної ідеології. Теорія К.Маркса про неминучу загибель капіталізму серйозно вплинула на політичну боротьбу на всій планеті. Вона стала керівництвом до дії для соціалістів Росії, її вождя В.І.Леніна, здійснена під його ідейним керівництвом. Жовтнева революція розраховувалася як початок змін у світовому масштабі. Події в Австрії, Угорщині, Німеччині немов підтверджували це положення. Але здійснилось воно у дуже малому проміжку часу. Революція тут видихалася. А значить навчання Маркса про соціалізм виявилися утопічними. « У думках утопістів більше реалізму, чим у думках Маркса» (Ф. Шумпетер, Капіталізм, соціалізм і демократія, с. 403).</w:t>
      </w:r>
    </w:p>
    <w:p>
      <w:pPr>
        <w:pStyle w:val="TextBodyIndent"/>
        <w:spacing w:lineRule="exact" w:line="233"/>
        <w:ind w:firstLine="301"/>
        <w:rPr>
          <w:sz w:val="23"/>
        </w:rPr>
      </w:pPr>
      <w:r>
        <w:rPr>
          <w:sz w:val="23"/>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атедр-соціалізм Німеччини. У пошуках третього шляху.</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Відомо, що для другої половини XIX століття однією з найгостріших політичних і економічних проблем є «робоче питання».</w:t>
      </w:r>
    </w:p>
    <w:p>
      <w:pPr>
        <w:pStyle w:val="TextBodyIndent"/>
        <w:spacing w:lineRule="exact" w:line="233"/>
        <w:ind w:firstLine="301"/>
        <w:rPr/>
      </w:pPr>
      <w:r>
        <w:rPr>
          <w:sz w:val="23"/>
        </w:rPr>
        <w:t>Робоче питання — дитина індустріальної технологічної революції, у якому К. Маркс бачив носія нової суспільної системи — соціалізму, більш високої соціальної формації. Раніше ми усвідомили, що революції 1848 року у Франції, Німеччині, Австрії наочно показали нежиттєздатність соціалістичних ідей, породжених на початку індустріальної революції (сенсімонізму, футуризму, луі-бланківщини та ін.). Але питання не було і не могло бути знятим з історичної арени. З’явилися партії, професійні союзи, преса, закони, ускладнилися соціальні інститути, моральність, змінилися місце і роль релігії, родини, діяльність держави. Особливо ці зміни охопили Німеччину, де після перемоги над Францією розвиток індустріалізму прискорилося за рахунок величезних контрибуцій від переможеної Франції, де пройшов процес об’єднання під егідою Пруссії під керуванням канцлера Бісмарка. Держава впливала на розвиток соціально-економічних процесів, оцінювалася політика створення найбільш сприятливих умов підвищення конкурентоспроможності німецьких виробів. Інвестувався розвиток залізничного і морського транспорту, будівництво каналів, підтримувалася стійкість національної валюти. У пошуках шляхів гармонізації інтересів підприємців і робітників існувало законодавство про соціальний захист праці, його професійних утворень. Робітничої клас Німеччини мав більш високу «якість життя», ніж англійський.</w:t>
      </w:r>
    </w:p>
    <w:p>
      <w:pPr>
        <w:pStyle w:val="TextBodyIndent"/>
        <w:spacing w:lineRule="exact" w:line="233"/>
        <w:ind w:firstLine="301"/>
        <w:rPr/>
      </w:pPr>
      <w:r>
        <w:rPr>
          <w:sz w:val="23"/>
        </w:rPr>
        <w:t>Природно, усі ці проблеми вирішувались й економістами Німеччини. Це були не тільки представники молодої історичної школи, але і професура німецьких університетів. Цей напрямок одержав назву «катедр-соціалізм» чи кафедрального соціалізму, головною тезою якого є пошук шляхів рішення проблеми: «Гармонія між власністю і працею». Катедр-соціалізм спираються на теоретичні посилки молодої історичної школи Німеччини і насамперед на її методи, та на вчення про роль права. «Насамперед розглянути ті історичні умови, якими керується національне життя взагалі, а потім вже приступити до систематизації господарських явищ» (Головній течія суча мої політичної економії. Історико-критичне дослідження доктора Моріца Мейера. СПБ, 1892. с. 324).</w:t>
      </w:r>
    </w:p>
    <w:p>
      <w:pPr>
        <w:pStyle w:val="TextBodyIndent"/>
        <w:spacing w:lineRule="exact" w:line="233"/>
        <w:ind w:firstLine="301"/>
        <w:rPr/>
      </w:pPr>
      <w:r>
        <w:rPr>
          <w:sz w:val="23"/>
        </w:rPr>
        <w:t>«Політична економія знаходиться в тісному зв’язку з існуючими формами людських спілкувань, закони керуючі, суть у той же час керівні норми для господарського життя» (с. 324).</w:t>
      </w:r>
    </w:p>
    <w:p>
      <w:pPr>
        <w:pStyle w:val="TextBodyIndent"/>
        <w:spacing w:lineRule="exact" w:line="233"/>
        <w:ind w:firstLine="301"/>
        <w:rPr/>
      </w:pPr>
      <w:r>
        <w:rPr>
          <w:sz w:val="23"/>
        </w:rPr>
        <w:t>Керівні норми затверджує, установлює держава. Якщо А.Сміт виходив з егоїзму індивіда і цим влаштовувалося невтручання держави в економічне життя, то цьому посиланню протиставили положення про те, що це тільки одна сторона, а є суспільство, комуна, асоціації, нація з її традиціями, звичаями, релігією, нормами відносин, що носять соціальний характер і які можуть зважуватися тільки державою чи муніципалітетами.</w:t>
      </w:r>
    </w:p>
    <w:p>
      <w:pPr>
        <w:pStyle w:val="TextBodyIndent"/>
        <w:spacing w:lineRule="exact" w:line="233"/>
        <w:ind w:firstLine="301"/>
        <w:rPr>
          <w:sz w:val="23"/>
        </w:rPr>
      </w:pPr>
      <w:r>
        <w:rPr>
          <w:sz w:val="23"/>
        </w:rPr>
        <w:t>Вагнер пише: «Цей позитивний вплив держави на розподіл народного доходу потрібно вважати основним принципом усякої соціальної політики». «Хоча щодо ступеня його застосування прихильники нової соціально-політичної школи не прийшли до угоди», — підкреслює Мейєр (с. 345).</w:t>
      </w:r>
    </w:p>
    <w:p>
      <w:pPr>
        <w:pStyle w:val="TextBodyIndent"/>
        <w:spacing w:lineRule="exact" w:line="233"/>
        <w:ind w:firstLine="301"/>
        <w:rPr/>
      </w:pPr>
      <w:r>
        <w:rPr>
          <w:sz w:val="23"/>
        </w:rPr>
        <w:t>Німеччина другої половини XIX століття представляла іншу картину ніж у першій половині. Якщо в першій половині на політичній арені діяли дві сили: прихильники вільної торгівлі — політики фритредерства і прихильники протекціонізму, то в другій половині з’являється третя сила — соціал-демократія як політичне вираження інтересів робітничого класу. Його рішення представлене двома напрямками: представниками революційних дій К. Марксом і Лассалем і представниками ліберального напрямку — катедр-соціалістами, представниками «державного соціалізму». Як глумливо визначали сучасники місце катедр-соціалістів: «Лаври Лассаля і Маркса не дають спати німецьким професорам». Організаційно воно оформилося в 1872 році створенням «Суспільства соціальної політики». Представники державного соціалізму, і насамперед найбільше помічається фігура Вагнера, виходять з цієї організації. Хоча Вагнер дружив з Родбертусом, але його соціалістичних поглядів не розділяв.</w:t>
      </w:r>
    </w:p>
    <w:p>
      <w:pPr>
        <w:pStyle w:val="TextBodyIndent"/>
        <w:spacing w:lineRule="exact" w:line="233"/>
        <w:ind w:firstLine="301"/>
        <w:rPr/>
      </w:pPr>
      <w:r>
        <w:rPr>
          <w:sz w:val="23"/>
        </w:rPr>
        <w:t>Загальною платформою для них є місце і роль держави в економічному житті суспільства. Обидва напрямки за втручання держави в розподіл національного доходу, для встановлення гармонії власності і найманої праці, але різні шляхи і форми гармонії.</w:t>
      </w:r>
    </w:p>
    <w:p>
      <w:pPr>
        <w:pStyle w:val="TextBodyIndent"/>
        <w:spacing w:lineRule="exact" w:line="233"/>
        <w:ind w:firstLine="301"/>
        <w:rPr/>
      </w:pPr>
      <w:r>
        <w:rPr>
          <w:sz w:val="23"/>
        </w:rPr>
        <w:t>Так Брентано основну умову соціального прогресу бачив в існуючому економічному порядку, але при самостійності професійних союзів. Він негативно відноситься до державного соціалізму.</w:t>
      </w:r>
    </w:p>
    <w:p>
      <w:pPr>
        <w:pStyle w:val="TextBodyIndent"/>
        <w:spacing w:lineRule="exact" w:line="233"/>
        <w:ind w:firstLine="301"/>
        <w:rPr/>
      </w:pPr>
      <w:r>
        <w:rPr>
          <w:sz w:val="23"/>
        </w:rPr>
        <w:t>Одним із засновників державного соціалізму є Родбертус, якого Вагнер називає «Рікардо-соціалізмом». Якщо у Маркса економічна теорія і політичні дії нерозривні, то в Родбертуса «конституційний режим і національна єдність». Його знає канцлер Бісмарк і окремі положення його концепції одержують своє відображення в реформах Бісмарка. Він ворожий до катедр-соціалізму, називаючи їх «соціалістами цукрової водиці ». Основа концепції — суспільство є створенні! поділ праці організм, у якому добробут окремого індивіда залежить не від нього одного, але і від інших виробників. Задовольняються потреби нині в тих осіб у яких є гроші чи товари. А вони не в усіх. Ті, хто їх має потопають у розкоші і насолодах. Суспільство на думку Родбертуса повинне поставити на місце виробництва заради попиту, виробництво для задоволення суспільних потреб. Виробника цікавить прибутковість, яку потрібно замінити продуктивністю.</w:t>
      </w:r>
    </w:p>
    <w:p>
      <w:pPr>
        <w:pStyle w:val="TextBodyIndent"/>
        <w:spacing w:lineRule="exact" w:line="233"/>
        <w:ind w:firstLine="301"/>
        <w:rPr/>
      </w:pPr>
      <w:r>
        <w:rPr>
          <w:sz w:val="23"/>
        </w:rPr>
        <w:t>Як справедливо підкреслює Шарль Жид: поняття «соціальна потреба», продуктивність позбавлена змісту. Потреби індивідуальні. Особливе місце в Родбертуса займає сфера функціонуючого розподілу. По Родбертусу підприємці купують послугу праці, капіталу, землі і продають зроблені від їхнього співробітництва продукти. Різниця між продажною ціною і покриттям заробітної плати, прибутку і ренти і є прибуток. Прибуток виступає продуктом праці, але ручної праці (розум у Родбертуса є невичерпною силою, а ручна праця припускає витрати сили і часу). Він автор теорії «конституйованої цінності», що є результатом того, щоб зрівноважити її з кількістю, яка міститься в предметах праці. Він прихильник залізного закону заробітної плати, що є основою програми Лассаля. Формула розподілу Родбертуса: «Кожному продукт його праці. Тому потреби «соціальної держави» не наділені тим щастям чи нещастям, щоб їхні життєві функції виконувалися самі собою в силу природної необхідності. Вони історичний організм, що самостійно організується, самі повинні наділяти себе органами і видавати для себе закони; тому функції цих органів не виконуються самі собою, а держава повинна вільно регулювати, підтримувати і розвивати їх... замінити природну волю системою державного керівництва».</w:t>
      </w:r>
    </w:p>
    <w:p>
      <w:pPr>
        <w:pStyle w:val="TextBodyIndent"/>
        <w:spacing w:lineRule="exact" w:line="233"/>
        <w:ind w:firstLine="301"/>
        <w:rPr/>
      </w:pPr>
      <w:r>
        <w:rPr>
          <w:sz w:val="23"/>
        </w:rPr>
        <w:t>«Організована держава від однієї стадії еволюції до іншої представляє не тільки деякий найбільший і складний організм у який кожна спеціальна функція усе більш і більш зв’язується зі спеціальним для нього органом, але воно стає таким усе більш і більш гармонічним організмом у який безперервно змінюються органи ставляться в усе більшу залежність від центрального органу». Родбертус підкреслював, що розділяє економічну платформу соціал-демократів. Але саме в боротьбі із соціал-демократами ідеї органічного розуміння задач народного господарства і піддаються глибокій розробці професорами. «Сміт міг створити систему тільки для виникаючої промислової держави, а не для розвиненої, що досягли повної економічної і соціальної зрілості сучасної промислової держави, що працює за допомогою пару й електрики для задоволення всесвітнього ринку... Якщо в першій половині поточного сторіччя всі господарські прагнення направляються до однієї великої мети, до збільшення виробництва, то тепер очевидно, більшість прагне до справедливого розподілу результатів виробництва. Ми прийшли з чисто економічного факту в економічно-соціальний. При пануванні господарської волі, при капіталістичному і феодальному ладі господарства, при дивному просуванні й удосконаленні засобів пересування всесвітнього господарства, машинне виробництво повинне було досягти величезного розвитку і переважного значення в середовищі усього виробництва і збуту», — так оцінює ситуацію М. Мейєр (с. 326 — 327).</w:t>
      </w:r>
    </w:p>
    <w:p>
      <w:pPr>
        <w:pStyle w:val="TextBodyIndent"/>
        <w:spacing w:lineRule="exact" w:line="233"/>
        <w:ind w:firstLine="301"/>
        <w:rPr/>
      </w:pPr>
      <w:r>
        <w:rPr>
          <w:sz w:val="23"/>
        </w:rPr>
        <w:t>Професори, представники всіх політичних партій, відомі вожді робітників, великі підприємці, зібралися 6 і 7 жовтня 1872 року в Ейзенахі. Під впливом поглядів історичної школи відкинули соціально-політичні програми соціалістів і фритредерів і обрали важкий шлях для вирішення соціального питання — соціальну політику, прародительку соціально-орієнтованої економіки.</w:t>
      </w:r>
    </w:p>
    <w:p>
      <w:pPr>
        <w:pStyle w:val="TextBodyIndent"/>
        <w:spacing w:lineRule="exact" w:line="233"/>
        <w:ind w:firstLine="301"/>
        <w:rPr/>
      </w:pPr>
      <w:r>
        <w:rPr>
          <w:sz w:val="23"/>
        </w:rPr>
        <w:t>Конференція в Ейзенахі, прийняття нею програми — це знакова подія, що має особливе значення в економічній історії не тільки Німеччини, але і наднаціонального значення.</w:t>
      </w:r>
    </w:p>
    <w:p>
      <w:pPr>
        <w:pStyle w:val="TextBodyIndent"/>
        <w:spacing w:lineRule="exact" w:line="233"/>
        <w:ind w:firstLine="301"/>
        <w:rPr/>
      </w:pPr>
      <w:r>
        <w:rPr>
          <w:sz w:val="23"/>
        </w:rPr>
        <w:t>Народне господарство є соціальний організм, усякому кожне окреме господарство має свої власні бажання і засоби. але разом з тим функціонує і для цілого і залежить в розвитку від загального народногосподарського і соціального розвитку. Необхідною умовою взаємодії окремих членів і організмів у цілому є їхня гармонія. «Сучасна політична економія є наукою про зв’язані в один державно-народний господарський організм приватних господарств» (с. 336).</w:t>
      </w:r>
    </w:p>
    <w:p>
      <w:pPr>
        <w:pStyle w:val="TextBodyIndent"/>
        <w:spacing w:lineRule="exact" w:line="233"/>
        <w:ind w:firstLine="301"/>
        <w:rPr>
          <w:sz w:val="23"/>
        </w:rPr>
      </w:pPr>
      <w:r>
        <w:rPr>
          <w:sz w:val="23"/>
        </w:rPr>
        <w:t>Для розвитку народного господарства як організму необхідно:</w:t>
      </w:r>
    </w:p>
    <w:p>
      <w:pPr>
        <w:pStyle w:val="TextBodyIndent"/>
        <w:spacing w:lineRule="exact" w:line="233"/>
        <w:ind w:firstLine="301"/>
        <w:rPr>
          <w:sz w:val="23"/>
        </w:rPr>
      </w:pPr>
      <w:r>
        <w:rPr>
          <w:sz w:val="23"/>
        </w:rPr>
        <w:t>а) особистий і національний, що виражається в народності й історії;</w:t>
      </w:r>
    </w:p>
    <w:p>
      <w:pPr>
        <w:pStyle w:val="TextBodyIndent"/>
        <w:spacing w:lineRule="exact" w:line="233"/>
        <w:ind w:firstLine="301"/>
        <w:rPr>
          <w:sz w:val="23"/>
        </w:rPr>
      </w:pPr>
      <w:r>
        <w:rPr>
          <w:sz w:val="23"/>
        </w:rPr>
        <w:t>б) правовий і політичний — це держава і правовий порядок;</w:t>
      </w:r>
    </w:p>
    <w:p>
      <w:pPr>
        <w:pStyle w:val="TextBodyIndent"/>
        <w:spacing w:lineRule="exact" w:line="233"/>
        <w:ind w:firstLine="301"/>
        <w:rPr/>
      </w:pPr>
      <w:r>
        <w:rPr>
          <w:sz w:val="23"/>
        </w:rPr>
        <w:t>в) природний — країна і її природні умови. У чому необхідність соціальної політики?</w:t>
      </w:r>
    </w:p>
    <w:p>
      <w:pPr>
        <w:pStyle w:val="TextBodyIndent"/>
        <w:spacing w:lineRule="exact" w:line="233"/>
        <w:ind w:firstLine="301"/>
        <w:rPr/>
      </w:pPr>
      <w:r>
        <w:rPr>
          <w:sz w:val="23"/>
        </w:rPr>
        <w:t>Класична англійська школа висуває як рушійну силу егоїзм. Але говорять представники третього шляху — він не може забезпечити старого чи немовля, він не змусить піклуватися про задоволення потреби прийдешніх поколінь, наукових інтересів, суспільного добробуту. Для задоволення таких потреб потрібні інші сили — соціальна політика держави. Він повинен зм’якшити, стримати приватні господарські прагнення й егоїзм, затвердити гармонію економічного життя і задоволення вищих суспільних потреб.</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ind w:firstLine="301"/>
        <w:jc w:val="both"/>
        <w:rPr/>
      </w:pPr>
      <w:r>
        <w:rPr>
          <w:rFonts w:cs="Times New Roman" w:ascii="Times New Roman" w:hAnsi="Times New Roman"/>
          <w:sz w:val="23"/>
          <w:lang w:val="uk-UA"/>
        </w:rPr>
        <w:t>Розділ 7. Індустріальна технологічна революція реалізувалася. Протиріччя індустріальної цивілізації. Економічні концепції.</w:t>
      </w:r>
    </w:p>
    <w:p>
      <w:pPr>
        <w:pStyle w:val="TextBodyIndent"/>
        <w:spacing w:lineRule="exact" w:line="233"/>
        <w:ind w:firstLine="301"/>
        <w:rPr>
          <w:rFonts w:ascii="Times New Roman" w:hAnsi="Times New Roman" w:cs="Times New Roman"/>
          <w:sz w:val="23"/>
          <w:lang w:val="uk-UA"/>
        </w:rPr>
      </w:pPr>
      <w:r>
        <w:rPr>
          <w:rFonts w:cs="Times New Roman"/>
          <w:sz w:val="23"/>
          <w:lang w:val="uk-UA"/>
        </w:rPr>
      </w:r>
    </w:p>
    <w:p>
      <w:pPr>
        <w:pStyle w:val="TextBodyIndent"/>
        <w:spacing w:lineRule="exact" w:line="233"/>
        <w:ind w:firstLine="301"/>
        <w:rPr/>
      </w:pPr>
      <w:r>
        <w:rPr>
          <w:sz w:val="23"/>
        </w:rPr>
        <w:t>Хода індустріалізму останньої третини XIX століття була впевненою і стрімкою. В її орбіту були включені країни традиційної економіки, але включені як колонії, які не мали самостійності як політичної, так і економічної. Таким чином проходить завершення процесу формування світового ринкового господарства. Капітал виступає в цьому процесі в якості основного фактору, який формує систему самоорганізації, самовідтворення, підпорядковуючи і використовуючи всі основні форми господарювання господарських систем, суб’єктів світового господарства. Проходить процес концентрації і централізації капіталу та праці.</w:t>
      </w:r>
    </w:p>
    <w:p>
      <w:pPr>
        <w:pStyle w:val="TextBodyIndent"/>
        <w:spacing w:lineRule="exact" w:line="233"/>
        <w:ind w:firstLine="301"/>
        <w:rPr>
          <w:sz w:val="23"/>
        </w:rPr>
      </w:pPr>
      <w:r>
        <w:rPr>
          <w:sz w:val="23"/>
        </w:rPr>
        <w:t>«1860-1870 рр. — найвища гранична ступінь розвитку вільної конкуренції. Монополії лише ледве помітні зародки « (В.І. Ленін, т.22, с.90).</w:t>
      </w:r>
    </w:p>
    <w:p>
      <w:pPr>
        <w:pStyle w:val="TextBodyIndent"/>
        <w:spacing w:lineRule="exact" w:line="233"/>
        <w:ind w:firstLine="301"/>
        <w:rPr/>
      </w:pPr>
      <w:r>
        <w:rPr>
          <w:sz w:val="23"/>
        </w:rPr>
        <w:t>Це був час важливий, коли найважливішим політичним запитанням було « «робоче питання». Положення робітничого класу в головних країнах змінилося, але в Європі було важким. Так в 1878-1879 рр. в Манчестері помирало до 44 % дітей до п’ятирічного віку. Виникають і стрімко розвиваються профспілки, політичні партії, з’являється законодавство, яке регулює трудові та соціальні відносини. Це був час силових рішень «робочого питання»: Паризька комуна, Чикагські події, Німеччина. Але вони не зупинили розвиток індустріалізму як в глибину, так і в ширину. Почалися процеси змін впливу окремих держав в системі світового господарства.</w:t>
      </w:r>
    </w:p>
    <w:p>
      <w:pPr>
        <w:pStyle w:val="TextBodyIndent"/>
        <w:spacing w:lineRule="exact" w:line="233"/>
        <w:ind w:firstLine="301"/>
        <w:rPr/>
      </w:pPr>
      <w:r>
        <w:rPr>
          <w:sz w:val="23"/>
        </w:rPr>
        <w:t>«До середини XIX століття, ведучи вільну торгівлю, Англія претендувала на роль «майстерні всього світу», постачаючи фабрикати у всі держави світу, які повинні були постачати їй в обмін сирі матеріали. Але ця монополія вже в останній чверті XIX століття була підірвана, тому що ряд інших держав, огородившись «захисними» митами розвивались в самостійні капіталістичні держави» (т.22, с.228).</w:t>
      </w:r>
    </w:p>
    <w:p>
      <w:pPr>
        <w:pStyle w:val="TextBodyIndent"/>
        <w:spacing w:lineRule="exact" w:line="233"/>
        <w:ind w:firstLine="301"/>
        <w:rPr/>
      </w:pPr>
      <w:r>
        <w:rPr>
          <w:sz w:val="23"/>
        </w:rPr>
        <w:t>Це положення В.І.Леніна потребує відомого коректування. Якщо для Німеччини воно характерне для даного періоду, то в США ще було тільки шарахання від фритредерства до протекціонізму, але величезний природний потенціал дав свої економічні результати в цьому змаганні:</w:t>
      </w:r>
    </w:p>
    <w:p>
      <w:pPr>
        <w:pStyle w:val="TextBodyIndent"/>
        <w:spacing w:lineRule="exact" w:line="233"/>
        <w:ind w:firstLine="301"/>
        <w:rPr>
          <w:sz w:val="23"/>
        </w:rPr>
      </w:pPr>
      <w:r>
        <w:rPr>
          <w:sz w:val="23"/>
        </w:rPr>
        <w:t>1. Питома вага країн в світовому промисловому виробництві.</w:t>
      </w:r>
    </w:p>
    <w:p>
      <w:pPr>
        <w:pStyle w:val="TextBodyIndent"/>
        <w:spacing w:lineRule="exact" w:line="233"/>
        <w:ind w:firstLine="301"/>
        <w:rPr>
          <w:sz w:val="23"/>
        </w:rPr>
      </w:pPr>
      <w:r>
        <w:rPr>
          <w:sz w:val="23"/>
        </w:rPr>
        <w:t>2. Питома вага країн в світовій зовнішній торгівлі.</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5595</wp:posOffset>
                </wp:positionV>
                <wp:extent cx="5029200" cy="1233170"/>
                <wp:effectExtent l="0" t="0" r="0" b="0"/>
                <wp:wrapSquare wrapText="bothSides"/>
                <wp:docPr id="1" name="Frame1"/>
                <a:graphic xmlns:a="http://schemas.openxmlformats.org/drawingml/2006/main">
                  <a:graphicData uri="http://schemas.microsoft.com/office/word/2010/wordprocessingShape">
                    <wps:wsp>
                      <wps:cNvSpPr txBox="1"/>
                      <wps:spPr>
                        <a:xfrm>
                          <a:off x="0" y="0"/>
                          <a:ext cx="5029200" cy="1233170"/>
                        </a:xfrm>
                        <a:prstGeom prst="rect"/>
                        <a:solidFill>
                          <a:srgbClr val="FFFFFF">
                            <a:alpha val="0"/>
                          </a:srgbClr>
                        </a:solidFill>
                      </wps:spPr>
                      <wps:txbx>
                        <w:txbxContent>
                          <w:tbl>
                            <w:tblPr>
                              <w:tblW w:w="10577" w:type="dxa"/>
                              <w:jc w:val="left"/>
                              <w:tblInd w:w="-5" w:type="dxa"/>
                              <w:tblLayout w:type="fixed"/>
                              <w:tblCellMar>
                                <w:top w:w="0" w:type="dxa"/>
                                <w:left w:w="108" w:type="dxa"/>
                                <w:bottom w:w="0" w:type="dxa"/>
                                <w:right w:w="108" w:type="dxa"/>
                              </w:tblCellMar>
                            </w:tblPr>
                            <w:tblGrid>
                              <w:gridCol w:w="1129"/>
                              <w:gridCol w:w="1154"/>
                              <w:gridCol w:w="1139"/>
                              <w:gridCol w:w="1169"/>
                              <w:gridCol w:w="1367"/>
                              <w:gridCol w:w="1166"/>
                              <w:gridCol w:w="1156"/>
                              <w:gridCol w:w="1134"/>
                              <w:gridCol w:w="1163"/>
                            </w:tblGrid>
                            <w:tr>
                              <w:trPr>
                                <w:trHeight w:val="390" w:hRule="atLeast"/>
                              </w:trPr>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33"/>
                                    <w:ind w:firstLine="301"/>
                                    <w:rPr>
                                      <w:sz w:val="23"/>
                                    </w:rPr>
                                  </w:pPr>
                                  <w:r>
                                    <w:rPr>
                                      <w:sz w:val="23"/>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Англія</w:t>
                                  </w:r>
                                </w:p>
                                <w:p>
                                  <w:pPr>
                                    <w:pStyle w:val="TextBodyIndent"/>
                                    <w:spacing w:lineRule="exact" w:line="233"/>
                                    <w:ind w:firstLine="301"/>
                                    <w:rPr>
                                      <w:sz w:val="23"/>
                                    </w:rPr>
                                  </w:pPr>
                                  <w:r>
                                    <w:rPr>
                                      <w:sz w:val="23"/>
                                    </w:rPr>
                                    <w:t>1 2</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США</w:t>
                                  </w:r>
                                </w:p>
                                <w:p>
                                  <w:pPr>
                                    <w:pStyle w:val="TextBodyIndent"/>
                                    <w:spacing w:lineRule="exact" w:line="233"/>
                                    <w:ind w:firstLine="301"/>
                                    <w:rPr>
                                      <w:sz w:val="23"/>
                                    </w:rPr>
                                  </w:pPr>
                                  <w:r>
                                    <w:rPr>
                                      <w:sz w:val="23"/>
                                    </w:rPr>
                                    <w:t>1 2</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Франція</w:t>
                                  </w:r>
                                </w:p>
                                <w:p>
                                  <w:pPr>
                                    <w:pStyle w:val="TextBodyIndent"/>
                                    <w:spacing w:lineRule="exact" w:line="233"/>
                                    <w:ind w:firstLine="301"/>
                                    <w:rPr>
                                      <w:sz w:val="23"/>
                                    </w:rPr>
                                  </w:pPr>
                                  <w:r>
                                    <w:rPr>
                                      <w:sz w:val="23"/>
                                    </w:rPr>
                                    <w:t>1 2</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Німеччина</w:t>
                                  </w:r>
                                </w:p>
                                <w:p>
                                  <w:pPr>
                                    <w:pStyle w:val="TextBodyIndent"/>
                                    <w:spacing w:lineRule="exact" w:line="233"/>
                                    <w:ind w:firstLine="301"/>
                                    <w:rPr>
                                      <w:sz w:val="23"/>
                                    </w:rPr>
                                  </w:pPr>
                                  <w:r>
                                    <w:rPr>
                                      <w:sz w:val="23"/>
                                    </w:rPr>
                                    <w:t>1 2</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Росія</w:t>
                                  </w:r>
                                </w:p>
                                <w:p>
                                  <w:pPr>
                                    <w:pStyle w:val="TextBodyIndent"/>
                                    <w:spacing w:lineRule="exact" w:line="233"/>
                                    <w:ind w:firstLine="301"/>
                                    <w:rPr>
                                      <w:sz w:val="23"/>
                                    </w:rPr>
                                  </w:pPr>
                                  <w:r>
                                    <w:rPr>
                                      <w:sz w:val="23"/>
                                    </w:rPr>
                                    <w:t>1 2</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Японія</w:t>
                                  </w:r>
                                </w:p>
                                <w:p>
                                  <w:pPr>
                                    <w:pStyle w:val="TextBodyIndent"/>
                                    <w:spacing w:lineRule="exact" w:line="233"/>
                                    <w:ind w:firstLine="301"/>
                                    <w:rPr>
                                      <w:sz w:val="23"/>
                                    </w:rPr>
                                  </w:pPr>
                                  <w:r>
                                    <w:rPr>
                                      <w:sz w:val="23"/>
                                    </w:rPr>
                                    <w:t>1 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Індія</w:t>
                                  </w:r>
                                </w:p>
                                <w:p>
                                  <w:pPr>
                                    <w:pStyle w:val="TextBodyIndent"/>
                                    <w:spacing w:lineRule="exact" w:line="233"/>
                                    <w:ind w:firstLine="301"/>
                                    <w:rPr>
                                      <w:sz w:val="23"/>
                                    </w:rPr>
                                  </w:pPr>
                                  <w:r>
                                    <w:rPr>
                                      <w:sz w:val="23"/>
                                    </w:rPr>
                                    <w:t>1 2</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Бельгія</w:t>
                                  </w:r>
                                </w:p>
                                <w:p>
                                  <w:pPr>
                                    <w:pStyle w:val="TextBodyIndent"/>
                                    <w:spacing w:lineRule="exact" w:line="233"/>
                                    <w:ind w:firstLine="301"/>
                                    <w:rPr>
                                      <w:sz w:val="23"/>
                                    </w:rPr>
                                  </w:pPr>
                                  <w:r>
                                    <w:rPr>
                                      <w:sz w:val="23"/>
                                    </w:rPr>
                                    <w:t>1 2</w:t>
                                  </w:r>
                                </w:p>
                              </w:tc>
                            </w:tr>
                            <w:tr>
                              <w:trPr>
                                <w:trHeight w:val="334" w:hRule="atLeast"/>
                              </w:trPr>
                              <w:tc>
                                <w:tcPr>
                                  <w:tcW w:w="112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82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50 18</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0 8</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5 20</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Близько1</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Близько4</w:t>
                                  </w:r>
                                </w:p>
                              </w:tc>
                            </w:tr>
                            <w:tr>
                              <w:trPr>
                                <w:trHeight w:val="329" w:hRule="atLeast"/>
                              </w:trPr>
                              <w:tc>
                                <w:tcPr>
                                  <w:tcW w:w="112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87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32 22</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23 8</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0 10</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3</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4</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3</w:t>
                                  </w:r>
                                </w:p>
                              </w:tc>
                            </w:tr>
                            <w:tr>
                              <w:trPr>
                                <w:trHeight w:val="418" w:hRule="atLeast"/>
                              </w:trPr>
                              <w:tc>
                                <w:tcPr>
                                  <w:tcW w:w="112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91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4 15</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36 1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6 8</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3</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6 4</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2</w:t>
                                  </w:r>
                                </w:p>
                              </w:tc>
                            </w:tr>
                          </w:tbl>
                        </w:txbxContent>
                      </wps:txbx>
                      <wps:bodyPr anchor="t" lIns="0" tIns="0" rIns="0" bIns="0">
                        <a:noAutofit/>
                      </wps:bodyPr>
                    </wps:wsp>
                  </a:graphicData>
                </a:graphic>
              </wp:anchor>
            </w:drawing>
          </mc:Choice>
          <mc:Fallback>
            <w:pict>
              <v:rect fillcolor="#FFFFFF" style="position:absolute;rotation:-0;width:396pt;height:97.1pt;mso-wrap-distance-left:0pt;mso-wrap-distance-right:9pt;mso-wrap-distance-top:0pt;mso-wrap-distance-bottom:0pt;margin-top:24.85pt;mso-position-vertical-relative:text;margin-left:-5.4pt;mso-position-horizontal-relative:margin">
                <v:fill opacity="0f"/>
                <v:textbox inset="0in,0in,0in,0in">
                  <w:txbxContent>
                    <w:tbl>
                      <w:tblPr>
                        <w:tblW w:w="10577" w:type="dxa"/>
                        <w:jc w:val="left"/>
                        <w:tblInd w:w="-5" w:type="dxa"/>
                        <w:tblLayout w:type="fixed"/>
                        <w:tblCellMar>
                          <w:top w:w="0" w:type="dxa"/>
                          <w:left w:w="108" w:type="dxa"/>
                          <w:bottom w:w="0" w:type="dxa"/>
                          <w:right w:w="108" w:type="dxa"/>
                        </w:tblCellMar>
                      </w:tblPr>
                      <w:tblGrid>
                        <w:gridCol w:w="1129"/>
                        <w:gridCol w:w="1154"/>
                        <w:gridCol w:w="1139"/>
                        <w:gridCol w:w="1169"/>
                        <w:gridCol w:w="1367"/>
                        <w:gridCol w:w="1166"/>
                        <w:gridCol w:w="1156"/>
                        <w:gridCol w:w="1134"/>
                        <w:gridCol w:w="1163"/>
                      </w:tblGrid>
                      <w:tr>
                        <w:trPr>
                          <w:trHeight w:val="390" w:hRule="atLeast"/>
                        </w:trPr>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33"/>
                              <w:ind w:firstLine="301"/>
                              <w:rPr>
                                <w:sz w:val="23"/>
                              </w:rPr>
                            </w:pPr>
                            <w:r>
                              <w:rPr>
                                <w:sz w:val="23"/>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Англія</w:t>
                            </w:r>
                          </w:p>
                          <w:p>
                            <w:pPr>
                              <w:pStyle w:val="TextBodyIndent"/>
                              <w:spacing w:lineRule="exact" w:line="233"/>
                              <w:ind w:firstLine="301"/>
                              <w:rPr>
                                <w:sz w:val="23"/>
                              </w:rPr>
                            </w:pPr>
                            <w:r>
                              <w:rPr>
                                <w:sz w:val="23"/>
                              </w:rPr>
                              <w:t>1 2</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США</w:t>
                            </w:r>
                          </w:p>
                          <w:p>
                            <w:pPr>
                              <w:pStyle w:val="TextBodyIndent"/>
                              <w:spacing w:lineRule="exact" w:line="233"/>
                              <w:ind w:firstLine="301"/>
                              <w:rPr>
                                <w:sz w:val="23"/>
                              </w:rPr>
                            </w:pPr>
                            <w:r>
                              <w:rPr>
                                <w:sz w:val="23"/>
                              </w:rPr>
                              <w:t>1 2</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Франція</w:t>
                            </w:r>
                          </w:p>
                          <w:p>
                            <w:pPr>
                              <w:pStyle w:val="TextBodyIndent"/>
                              <w:spacing w:lineRule="exact" w:line="233"/>
                              <w:ind w:firstLine="301"/>
                              <w:rPr>
                                <w:sz w:val="23"/>
                              </w:rPr>
                            </w:pPr>
                            <w:r>
                              <w:rPr>
                                <w:sz w:val="23"/>
                              </w:rPr>
                              <w:t>1 2</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Німеччина</w:t>
                            </w:r>
                          </w:p>
                          <w:p>
                            <w:pPr>
                              <w:pStyle w:val="TextBodyIndent"/>
                              <w:spacing w:lineRule="exact" w:line="233"/>
                              <w:ind w:firstLine="301"/>
                              <w:rPr>
                                <w:sz w:val="23"/>
                              </w:rPr>
                            </w:pPr>
                            <w:r>
                              <w:rPr>
                                <w:sz w:val="23"/>
                              </w:rPr>
                              <w:t>1 2</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Росія</w:t>
                            </w:r>
                          </w:p>
                          <w:p>
                            <w:pPr>
                              <w:pStyle w:val="TextBodyIndent"/>
                              <w:spacing w:lineRule="exact" w:line="233"/>
                              <w:ind w:firstLine="301"/>
                              <w:rPr>
                                <w:sz w:val="23"/>
                              </w:rPr>
                            </w:pPr>
                            <w:r>
                              <w:rPr>
                                <w:sz w:val="23"/>
                              </w:rPr>
                              <w:t>1 2</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Японія</w:t>
                            </w:r>
                          </w:p>
                          <w:p>
                            <w:pPr>
                              <w:pStyle w:val="TextBodyIndent"/>
                              <w:spacing w:lineRule="exact" w:line="233"/>
                              <w:ind w:firstLine="301"/>
                              <w:rPr>
                                <w:sz w:val="23"/>
                              </w:rPr>
                            </w:pPr>
                            <w:r>
                              <w:rPr>
                                <w:sz w:val="23"/>
                              </w:rPr>
                              <w:t>1 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Індія</w:t>
                            </w:r>
                          </w:p>
                          <w:p>
                            <w:pPr>
                              <w:pStyle w:val="TextBodyIndent"/>
                              <w:spacing w:lineRule="exact" w:line="233"/>
                              <w:ind w:firstLine="301"/>
                              <w:rPr>
                                <w:sz w:val="23"/>
                              </w:rPr>
                            </w:pPr>
                            <w:r>
                              <w:rPr>
                                <w:sz w:val="23"/>
                              </w:rPr>
                              <w:t>1 2</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Бельгія</w:t>
                            </w:r>
                          </w:p>
                          <w:p>
                            <w:pPr>
                              <w:pStyle w:val="TextBodyIndent"/>
                              <w:spacing w:lineRule="exact" w:line="233"/>
                              <w:ind w:firstLine="301"/>
                              <w:rPr>
                                <w:sz w:val="23"/>
                              </w:rPr>
                            </w:pPr>
                            <w:r>
                              <w:rPr>
                                <w:sz w:val="23"/>
                              </w:rPr>
                              <w:t>1 2</w:t>
                            </w:r>
                          </w:p>
                        </w:tc>
                      </w:tr>
                      <w:tr>
                        <w:trPr>
                          <w:trHeight w:val="334" w:hRule="atLeast"/>
                        </w:trPr>
                        <w:tc>
                          <w:tcPr>
                            <w:tcW w:w="112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82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50 18</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0 8</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5 20</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Близько1</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Близько4</w:t>
                            </w:r>
                          </w:p>
                        </w:tc>
                      </w:tr>
                      <w:tr>
                        <w:trPr>
                          <w:trHeight w:val="329" w:hRule="atLeast"/>
                        </w:trPr>
                        <w:tc>
                          <w:tcPr>
                            <w:tcW w:w="112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870</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32 22</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23 8</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0 10</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3</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4</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3</w:t>
                            </w:r>
                          </w:p>
                        </w:tc>
                      </w:tr>
                      <w:tr>
                        <w:trPr>
                          <w:trHeight w:val="418" w:hRule="atLeast"/>
                        </w:trPr>
                        <w:tc>
                          <w:tcPr>
                            <w:tcW w:w="112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91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4 15</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36 1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6 8</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3</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6 4</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2</w:t>
                            </w:r>
                          </w:p>
                        </w:tc>
                      </w:tr>
                    </w:tbl>
                  </w:txbxContent>
                </v:textbox>
                <w10:wrap type="square"/>
              </v:rect>
            </w:pict>
          </mc:Fallback>
        </mc:AlternateConten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t>Ю. Кучинський, «Нарис з історії світового господарства», с.31-32</w:t>
      </w:r>
    </w:p>
    <w:p>
      <w:pPr>
        <w:pStyle w:val="TextBodyIndent"/>
        <w:spacing w:lineRule="exact" w:line="233"/>
        <w:ind w:firstLine="301"/>
        <w:rPr/>
      </w:pPr>
      <w:r>
        <w:rPr>
          <w:sz w:val="23"/>
        </w:rPr>
        <w:t>Приведені дані показують стрімкий розвиток промисловості США та Німеччини, де створений єдиний потік індустріальної і аграрної революції, в меншій мірі це відноситься до Росії. Це історично важливе положення про сполучення двох видів технологічної революції можна проілюструвати на прикладі США. Очевидно, що можливості пристосування нових технологій в сільському господарстві залежать від розміру земельних ділянок, а вони складали в СІЛА — 62,8 га, в Англії — 25,2 га (Ж. Кастро. Географія голоду, с.149).</w:t>
      </w:r>
    </w:p>
    <w:p>
      <w:pPr>
        <w:pStyle w:val="TextBodyIndent"/>
        <w:spacing w:lineRule="exact" w:line="233"/>
        <w:ind w:firstLine="301"/>
        <w:rPr/>
      </w:pPr>
      <w:r>
        <w:rPr>
          <w:sz w:val="23"/>
        </w:rPr>
        <w:t>Частина сільського господарства і промисловості в національному доході США:</w:t>
      </w:r>
    </w:p>
    <w:tbl>
      <w:tblPr>
        <w:tblW w:w="9629" w:type="dxa"/>
        <w:jc w:val="left"/>
        <w:tblInd w:w="-7" w:type="dxa"/>
        <w:tblLayout w:type="fixed"/>
        <w:tblCellMar>
          <w:top w:w="0" w:type="dxa"/>
          <w:left w:w="40" w:type="dxa"/>
          <w:bottom w:w="0" w:type="dxa"/>
          <w:right w:w="40" w:type="dxa"/>
        </w:tblCellMar>
      </w:tblPr>
      <w:tblGrid>
        <w:gridCol w:w="2275"/>
        <w:gridCol w:w="4138"/>
        <w:gridCol w:w="3216"/>
      </w:tblGrid>
      <w:tr>
        <w:trPr>
          <w:trHeight w:val="346"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Сільське господарство</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Промисловість</w:t>
            </w:r>
          </w:p>
        </w:tc>
      </w:tr>
      <w:tr>
        <w:trPr>
          <w:trHeight w:val="326"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869-1879</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1</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4</w:t>
            </w:r>
          </w:p>
        </w:tc>
      </w:tr>
      <w:tr>
        <w:trPr>
          <w:trHeight w:val="336"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889-1894</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7</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8</w:t>
            </w:r>
          </w:p>
        </w:tc>
      </w:tr>
      <w:tr>
        <w:trPr>
          <w:trHeight w:val="326"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909-1918</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8</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1</w:t>
            </w:r>
          </w:p>
        </w:tc>
      </w:tr>
      <w:tr>
        <w:trPr>
          <w:trHeight w:val="355"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919-1928</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2</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2</w:t>
            </w:r>
          </w:p>
        </w:tc>
      </w:tr>
    </w:tbl>
    <w:p>
      <w:pPr>
        <w:pStyle w:val="TextBodyIndent"/>
        <w:spacing w:lineRule="exact" w:line="233"/>
        <w:ind w:firstLine="301"/>
        <w:rPr>
          <w:sz w:val="23"/>
        </w:rPr>
      </w:pPr>
      <w:r>
        <w:rPr>
          <w:sz w:val="23"/>
        </w:rPr>
        <w:t>Ю. Кучинський, «Нарис з історії світового господарства «, с. 103.</w:t>
      </w:r>
    </w:p>
    <w:p>
      <w:pPr>
        <w:pStyle w:val="TextBodyIndent"/>
        <w:spacing w:lineRule="exact" w:line="233"/>
        <w:ind w:firstLine="301"/>
        <w:rPr/>
      </w:pPr>
      <w:r>
        <w:rPr>
          <w:sz w:val="23"/>
        </w:rPr>
        <w:t>Як видно по збільшенню долі промисловості в національному доході вона дістає привілейоване значення після першої світової війни, що принесла перемогу бізнесу США. Доля промисловості і сільського господарства майже не змінилася — 35 % — 34 % відповідно.</w:t>
      </w:r>
    </w:p>
    <w:p>
      <w:pPr>
        <w:pStyle w:val="TextBodyIndent"/>
        <w:spacing w:lineRule="exact" w:line="233"/>
        <w:ind w:firstLine="301"/>
        <w:rPr/>
      </w:pPr>
      <w:r>
        <w:rPr>
          <w:sz w:val="23"/>
        </w:rPr>
        <w:t>Важливим фактором являється відсутність конкуренції як на внутрішньому, так і на панамериканському ринку. Відображення цього являться знаменитий лозунг «Америка для американців». Дуже важливу роль грало особливе географічне положення. Товари треба було поставити або через Тихий, або Атлантичний океан, а це немалі витрати.</w:t>
      </w:r>
    </w:p>
    <w:p>
      <w:pPr>
        <w:pStyle w:val="TextBodyIndent"/>
        <w:spacing w:lineRule="exact" w:line="233"/>
        <w:ind w:firstLine="301"/>
        <w:rPr/>
      </w:pPr>
      <w:r>
        <w:rPr>
          <w:sz w:val="23"/>
        </w:rPr>
        <w:t>На континенті ж Європи розгорнулась жорстока міждержавна конкуренція. В проміжку з 1793-1820 рр. промислове господарство Англії було «величезним, непохитним і без примірним в історії людської раси». Е.Вільямс, Промислова війна Німеччини з Англією, с.13. її спокій був порушений і благополуччя втрачено завдяки Німеччині.</w:t>
      </w:r>
    </w:p>
    <w:p>
      <w:pPr>
        <w:pStyle w:val="TextBodyIndent"/>
        <w:spacing w:lineRule="exact" w:line="233"/>
        <w:ind w:firstLine="301"/>
        <w:rPr/>
      </w:pPr>
      <w:r>
        <w:rPr>
          <w:sz w:val="23"/>
        </w:rPr>
        <w:t>«Її молодь заполонила собою англійські торгові будинки, проклала собі дорогу до відкриття таємниці англійської промисловості, збагатила свою країну, знаннями добутими в Англії...»</w:t>
      </w:r>
    </w:p>
    <w:p>
      <w:pPr>
        <w:pStyle w:val="TextBodyIndent"/>
        <w:spacing w:lineRule="exact" w:line="233"/>
        <w:ind w:firstLine="301"/>
        <w:rPr/>
      </w:pPr>
      <w:r>
        <w:rPr>
          <w:sz w:val="23"/>
        </w:rPr>
        <w:t>В Німеччині з прибутку виплачувалися низькі норми дивідендів, інші направлялись на розвиток.</w:t>
      </w:r>
    </w:p>
    <w:p>
      <w:pPr>
        <w:pStyle w:val="TextBodyIndent"/>
        <w:spacing w:lineRule="exact" w:line="233"/>
        <w:ind w:firstLine="301"/>
        <w:rPr/>
      </w:pPr>
      <w:r>
        <w:rPr>
          <w:sz w:val="23"/>
        </w:rPr>
        <w:t>Загальна течія ввозу Німеччини в Англію мануфактурних товарів склала в</w:t>
        <w:br/>
        <w:t>1883 р. 16629987ф.с., а в 1893 р. 21632614ф.с.(Вільямс. С.18).</w:t>
      </w:r>
    </w:p>
    <w:p>
      <w:pPr>
        <w:pStyle w:val="TextBodyIndent"/>
        <w:spacing w:lineRule="exact" w:line="233"/>
        <w:ind w:firstLine="301"/>
        <w:rPr/>
      </w:pPr>
      <w:r>
        <w:rPr>
          <w:sz w:val="23"/>
        </w:rPr>
        <w:t>Особливе місце в індустріалізації займає продаж машин. Англія продала парових машин в 1890 р. на 4442853ф.с.,а на 1896 р. 2786967ф.с, тобто скоротила продаж на 30 %, різних машин відповідно: 11967808ф.с. в 12428148ф.с. або ріст склав трохи більше ніж 3 %, тоді як Німеччина продала машин в 1890 р. — 49,8 млн. дм, а в 1896 — 65,3 млн. дм або продаж зріс на 30 % (Вільямс.С.18)</w:t>
      </w:r>
    </w:p>
    <w:p>
      <w:pPr>
        <w:pStyle w:val="TextBodyIndent"/>
        <w:spacing w:lineRule="exact" w:line="233"/>
        <w:ind w:firstLine="301"/>
        <w:rPr/>
      </w:pPr>
      <w:r>
        <w:rPr>
          <w:sz w:val="23"/>
        </w:rPr>
        <w:t>Остання третина XIX століття — час коли стрімко розвивається транспортна система. Будівництво судноплавних каналів. Конкурентна боротьба веде до техніко-технологічних перетворень судноплавства, залізних доріг, з’являється автомобіль. Паровий двигун, а потім турбіни на суднах зменшили дороги і час перевезень, збільшився об’єм, комфорт подорожей, які ставали видом підприємницької діяльності, залізниці створили умови, які залучали в кругообіг нові природні ресурси, одним з прикладів є дешеве американське зерно як результат розвитку залізничної мережі величезної держави.</w:t>
      </w:r>
    </w:p>
    <w:p>
      <w:pPr>
        <w:pStyle w:val="TextBodyIndent"/>
        <w:spacing w:lineRule="exact" w:line="233"/>
        <w:ind w:firstLine="301"/>
        <w:rPr/>
      </w:pPr>
      <w:r>
        <w:rPr>
          <w:sz w:val="23"/>
        </w:rPr>
        <w:t>Перша залізниця в Німеччині Нюрнберг — Фюрт здана в експлуатацію в 1835 році. Через тридцять років закуповується 245 паровозів з них привезених з Англії 116 піт., Америки — 39 шт., виготовлено в Німеччині 3 шт.. Розвинена залізнична мережа була немало важливим фактором перемоги Німеччини над Францією в 1870 році (Кучинський). Велика Контрибуція, накладена на Францію д_ була одним з великих її інвестиційних джерел. Тільки в 1894 році торговий флот Німеччини збільшився на 71 судно, із них 54 збудовані в Німеччині. В 1885 році приймається закон, який звільняє від ввізного мита матеріали та озброєння морських суден (с.51).</w:t>
      </w:r>
    </w:p>
    <w:p>
      <w:pPr>
        <w:pStyle w:val="TextBodyIndent"/>
        <w:spacing w:lineRule="exact" w:line="233"/>
        <w:ind w:firstLine="301"/>
        <w:rPr/>
      </w:pPr>
      <w:r>
        <w:rPr>
          <w:sz w:val="23"/>
        </w:rPr>
        <w:t>А в господарському житті відбулися суттєві зміни, головною із них був перехід від незалежності до залежності. Це було пов’язане, передусім, з концентрацією і централізацією виробництва. Нові технічні розв’язки вимагали значної концентрації факторів виробництва. Машини впроваджуються і вдосконалюються у всіх галузях і, передусім, в нових як у промисловості, так і в транспорті, зв’язку і, в меншій мірі в сільському господарстві, що потребує великих капіталовкладень, яких не мають як окремі особи, так і окремі сім’ї. Потребується мобілізація приватних накопичень через різного роду фінансові організації — страхові компанії, різного роду фонди і, в першу чергу, через банківську систему. Капіталізація всіх форм і інститутів через акціонування стає відмінністю цього етапу індустріального технологічного суспільства. Це був переворот в праві на власність, важливої риси цього Нового часу. Проходить взаємопроникнення, злиття міцності величезних фірм з величезними банками і створення промислово-фінансових груп. Але це породило нові більш глибокі протиріччя індустріальної цивілізації. Така риса ментальності як жадібність, прагнення до панування, байдужість до долі бідних вималювалася рельєфно.</w:t>
      </w:r>
    </w:p>
    <w:p>
      <w:pPr>
        <w:pStyle w:val="TextBodyIndent"/>
        <w:spacing w:lineRule="exact" w:line="233"/>
        <w:ind w:firstLine="301"/>
        <w:rPr/>
      </w:pPr>
      <w:r>
        <w:rPr>
          <w:sz w:val="23"/>
        </w:rPr>
        <w:t>Конкуренція не пропадає не дивлячись на панування небагатьох. Вона йде і в галузевому і міжгалузевому розрізі, але набуває монополістичний характер. Нова риса — нова організаційна форма підприємницької діяльності — картелювання. В різних країнах воно може виступати в формі синдикатів, трестів, але це злиття діяльності небагатьох гігантів під одним юридичним дахом, об’єднання як на виробничому, збутовому і фінансовому рівні.</w:t>
      </w:r>
    </w:p>
    <w:p>
      <w:pPr>
        <w:pStyle w:val="TextBodyIndent"/>
        <w:spacing w:lineRule="exact" w:line="233"/>
        <w:ind w:firstLine="301"/>
        <w:rPr/>
      </w:pPr>
      <w:r>
        <w:rPr>
          <w:sz w:val="23"/>
        </w:rPr>
        <w:t>Вище було зазначено, що індустріальна технологічна революція мала значні національні відмінності — в Німеччині та СІЛА здійснювали її при обставинах, які значно відрізнялися від Англії.</w:t>
      </w:r>
    </w:p>
    <w:p>
      <w:pPr>
        <w:pStyle w:val="TextBodyIndent"/>
        <w:spacing w:lineRule="exact" w:line="233"/>
        <w:ind w:firstLine="301"/>
        <w:rPr/>
      </w:pPr>
      <w:r>
        <w:rPr>
          <w:sz w:val="23"/>
        </w:rPr>
        <w:t>Англія — «майстерня світу» — нав’язувала своїм союзникам політику вільної торгівлі. Німеччина і США захищали своїх підприємців політикою протекціонізму.</w:t>
      </w:r>
    </w:p>
    <w:p>
      <w:pPr>
        <w:pStyle w:val="TextBodyIndent"/>
        <w:spacing w:lineRule="exact" w:line="233"/>
        <w:ind w:firstLine="301"/>
        <w:rPr/>
      </w:pPr>
      <w:r>
        <w:rPr>
          <w:sz w:val="23"/>
        </w:rPr>
        <w:t>Англія першої половини XIX століття не знала і не мала конкурентів. Для неї характерна організаційна форма — приватний капіталіст. Вона в першій половині XIX століття не знала конкурентів на транспортування товарів, як з материка, так і з далеких країн — морський транспорт Англії був найбільше розвинений та масштабний. Але створення залізниці, яке отримало в світі стрімкий розвиток у другій половині XIX століття і на початку XX, лишило економічних привілеїв англійський капітал.</w:t>
      </w:r>
    </w:p>
    <w:p>
      <w:pPr>
        <w:pStyle w:val="TextBodyIndent"/>
        <w:spacing w:lineRule="exact" w:line="233"/>
        <w:ind w:firstLine="301"/>
        <w:rPr/>
      </w:pPr>
      <w:r>
        <w:rPr>
          <w:sz w:val="23"/>
        </w:rPr>
        <w:t>В конкурентній боротьбі Німеччина, США вимушені були закріпити міцність національного капіталу — через його картелювання.</w:t>
      </w:r>
    </w:p>
    <w:p>
      <w:pPr>
        <w:pStyle w:val="TextBodyIndent"/>
        <w:spacing w:lineRule="exact" w:line="233"/>
        <w:ind w:firstLine="301"/>
        <w:rPr/>
      </w:pPr>
      <w:r>
        <w:rPr>
          <w:sz w:val="23"/>
        </w:rPr>
        <w:t>В картелюванні особливу роль грала акціонерна форма організації промислового виробництва. В Англії домінувало не акціонерне суспільство, а індивідуальний підприємець, пізніше, коли з’явилися акціонерні товариства, вони представляли об’єднання великих капіталістів.</w:t>
      </w:r>
    </w:p>
    <w:p>
      <w:pPr>
        <w:pStyle w:val="TextBodyIndent"/>
        <w:spacing w:lineRule="exact" w:line="233"/>
        <w:ind w:firstLine="301"/>
        <w:rPr/>
      </w:pPr>
      <w:r>
        <w:rPr>
          <w:sz w:val="23"/>
        </w:rPr>
        <w:t>Німеччині не потрібно було проходити шлях Англії. Тут не було такого накопичення індивідуального капіталу, а значить акціонерна форма була єдиним джерелом накопичення та використання грошових ресурсів у інших класів для здійснення індустріалізації, яка вимагала значних початкових критичних сум для інвестицій в Німеччині і, — в інших формах, в США відношення банків і промисловості повинно було з самого початку, відрізнятися від Англії. Якщо на початку ця відмінність витікала з відносно відсталого, капіталістичного розвитку Німеччини, що розпочався пізніше, то, навпаки, в результаті такий зв’язок між промисловим і банківським капіталом став для Німеччини та Америки важливим моментом в розвитку вищих організаційних форм капіталізму (Р. Гільфердінг. Фінансовий капітал, с.394).</w:t>
      </w:r>
    </w:p>
    <w:p>
      <w:pPr>
        <w:pStyle w:val="TextBodyIndent"/>
        <w:spacing w:lineRule="exact" w:line="233"/>
        <w:ind w:firstLine="301"/>
        <w:rPr/>
      </w:pPr>
      <w:r>
        <w:rPr>
          <w:sz w:val="23"/>
        </w:rPr>
        <w:t>Це об’єднання мало і практичну ціль, яка пов’язана з посиленням впливу циклічності розвитку індустріалізму, і передусім, з такою фазою циклу як економічна криза. Циклічність — продукт і сегмент індустріальної цивілізації, її порок, коли ріст йде через руйнацію.</w:t>
      </w:r>
    </w:p>
    <w:p>
      <w:pPr>
        <w:pStyle w:val="TextBodyIndent"/>
        <w:spacing w:lineRule="exact" w:line="233"/>
        <w:ind w:firstLine="301"/>
        <w:rPr/>
      </w:pPr>
      <w:r>
        <w:rPr>
          <w:sz w:val="23"/>
        </w:rPr>
        <w:t>Економічна криза явище багатопланове. Це перерва росту, а це означає падіння капіталоокупності, це попередження про необхідність пошуку шляхів рівноваги між виробництвом і споживанням, шляхів зміни структурних диспропорцій, які з’являються в зв’язку з застосуванням нових техніко-технологічних рішень, це пошук шляхів вирішення соціальних проблем і передусім проблем людського фактора, гармонія взаємодії факторів виробництва, соціальної відповідальності цивільного суспільства, пошуку «порядку з хаосу».</w:t>
      </w:r>
    </w:p>
    <w:p>
      <w:pPr>
        <w:pStyle w:val="TextBodyIndent"/>
        <w:spacing w:lineRule="exact" w:line="233"/>
        <w:ind w:firstLine="301"/>
        <w:rPr/>
      </w:pPr>
      <w:r>
        <w:rPr>
          <w:sz w:val="23"/>
        </w:rPr>
        <w:t>Економічні кризи — продукт індустріалізму, циклічного характеру його розвитку по Н. Кондратьєву. Він аналізує період від початку технологічної революції кінця XVIII по 1920 рік. В цьому історичному відрізку він виділяє 3 цикли, які складаються з підвищеної та пониженої хвилі. Підвищена хвиля першого циклу з кінця 80 — початку 90-х років XVIII століття до періоду 1810 -1817 рр. Понижена хвиля — з 1810 р. по1817 р. до періоду 1844 — 1851 рр. Другий цикл підвищеної хвилі — 1844 — 1855 рр. до 1890 -1896рр. Понижена хвиля з 1870 -1875 рр. до періоду 1890 — 1896 рр. Третій цикл підвищеної хвилі 1891 — 1896 рр. до періоду 1914 — 1920 рр. Імовірна понижена хвиля третього циклу з періоду 1914 — 1920 рр.(Н. Кондратьєв, Великі цикли кон’юнктури, с.36).</w:t>
      </w:r>
    </w:p>
    <w:p>
      <w:pPr>
        <w:pStyle w:val="TextBodyIndent"/>
        <w:spacing w:lineRule="exact" w:line="233"/>
        <w:ind w:firstLine="301"/>
        <w:rPr/>
      </w:pPr>
      <w:r>
        <w:rPr>
          <w:sz w:val="23"/>
        </w:rPr>
        <w:t>Історія показала, що понижена хвиля третього циклу знайшла своє відображення в депресії 1929 — 1934 рр. А це призвело до: величезного падіння виробництва, величезного зростання безробіття, зубожіння робочого класу (як не згадати буддизм: життя — страждання), масового розорення середнього класу, кризи фінансового ринку, руйнування банківської системи, кризи концепцій управління, концепції американської школи інституціоналізму, які намагалися знайти антикризове рішення.</w:t>
      </w:r>
    </w:p>
    <w:p>
      <w:pPr>
        <w:pStyle w:val="TextBodyIndent"/>
        <w:spacing w:lineRule="exact" w:line="233"/>
        <w:ind w:firstLine="301"/>
        <w:rPr>
          <w:sz w:val="23"/>
        </w:rPr>
      </w:pPr>
      <w:r>
        <w:rPr>
          <w:sz w:val="23"/>
        </w:rPr>
        <w:t>Затвердження нової організаційної форми підприємництва — картелювання покінчило з психологією індивідуума підприємця, характерною рисою якого виступала спекуляція.</w:t>
      </w:r>
    </w:p>
    <w:p>
      <w:pPr>
        <w:pStyle w:val="TextBodyIndent"/>
        <w:spacing w:lineRule="exact" w:line="233"/>
        <w:ind w:firstLine="301"/>
        <w:rPr/>
      </w:pPr>
      <w:r>
        <w:rPr>
          <w:sz w:val="23"/>
        </w:rPr>
        <w:t>«Всякий капіталіст спекулянт... ідеал спекуляції змінюється спекуляцією на ідеалі «стабільних цін», які представляють собою смерть для спекуляції. Нині виявляється, що біржа і торгівля носить спекулятивний характер і підлягає усуненню в ім’я промислової монополії.</w:t>
      </w:r>
    </w:p>
    <w:p>
      <w:pPr>
        <w:pStyle w:val="TextBodyIndent"/>
        <w:spacing w:lineRule="exact" w:line="233"/>
        <w:ind w:firstLine="301"/>
        <w:rPr/>
      </w:pPr>
      <w:r>
        <w:rPr>
          <w:sz w:val="23"/>
        </w:rPr>
        <w:t>Промисловий прибуток з’єднується з торговим, капіталізує в установчий прибуток, який стає в цій формі здобиччю триєдності, втіленого в фінансовому капіталі взагалі, тому що промисловий капітал — це Бог-батько, який в торговому і банківському капіталі рідня Бога-сина, а грошовий капітал — це Дух Святий. їх три, вони єдині в фінансовому капіталі»(Гільфердінг, Фінансовий капітал, с.296).</w:t>
      </w:r>
    </w:p>
    <w:p>
      <w:pPr>
        <w:pStyle w:val="TextBodyIndent"/>
        <w:spacing w:lineRule="exact" w:line="233"/>
        <w:ind w:firstLine="301"/>
        <w:rPr/>
      </w:pPr>
      <w:r>
        <w:rPr>
          <w:sz w:val="23"/>
        </w:rPr>
        <w:t>Індустріальна технологічна революція обумовила нову роль науки. Остання третина ХІХ століття — час науково-технічної революції. Розвиток науки має багатовікову історію. Довгий час цей розвиток йшов по направленню протиставлення природного і штучного. Природне від природи. Вона мати мудрості. Це чітко, як ми бачили раніше, простежується у Аристотеля. Епоха Середньовіччя в умовах господарювання християнства, яке переживало критичні ситуації, виходила з тези, що штучне — гріховне, додавало анафемі все те, що знаходила творча людська думка. Багато наукових істин, народилися в античну епоху були або забуті або заборонені (кулястість Землі і проблеми морських експедицій, практичні висновки астрономії, геометрії, агрикультури та ін.). В найбільш тяжкому становищі опинились гуманітарні науки, в тому числі і економіка, економічний аналіз, зародки науки про організацію виробництва і управління.</w:t>
      </w:r>
    </w:p>
    <w:p>
      <w:pPr>
        <w:pStyle w:val="TextBodyIndent"/>
        <w:spacing w:lineRule="exact" w:line="233"/>
        <w:ind w:firstLine="301"/>
        <w:rPr/>
      </w:pPr>
      <w:r>
        <w:rPr>
          <w:sz w:val="23"/>
        </w:rPr>
        <w:t>Нова наука дитина XVII — XVIII століть, коли з’являється метод експерименту, як вимога народжуваних змін, народжених Реформацією. В до реформаційний період християнство виходило з положень, що людина — вище творіння Всевишнього. Той же Августин Блаженний відмовляв людській волі в свободі творить блага, а людській природі — в досконалості.</w:t>
      </w:r>
    </w:p>
    <w:p>
      <w:pPr>
        <w:pStyle w:val="TextBodyIndent"/>
        <w:spacing w:lineRule="exact" w:line="233"/>
        <w:ind w:firstLine="301"/>
        <w:rPr/>
      </w:pPr>
      <w:r>
        <w:rPr>
          <w:sz w:val="23"/>
        </w:rPr>
        <w:t>Як було розглянуто вище, в епоху Відродження з’являється потяг провести кордон між пізнанням сутності і практичною ремісничо-технічною діяльністю, тобто з’являється ідеал «самооброблення» людини.</w:t>
      </w:r>
    </w:p>
    <w:p>
      <w:pPr>
        <w:pStyle w:val="TextBodyIndent"/>
        <w:spacing w:lineRule="exact" w:line="233"/>
        <w:ind w:firstLine="301"/>
        <w:rPr/>
      </w:pPr>
      <w:r>
        <w:rPr>
          <w:sz w:val="23"/>
        </w:rPr>
        <w:t>Лютер, Кальвін показали, на скільки недосконале «це творіння Всевишнього», воно втілення зла, злості, заздрості, обжерливості, людино-ненависності, тому що він «пошкоджена натура «. А значить, необхідною вимогою для людини являється вимога роботи над собою, самовиховання, само-відродженням. Індустріальна цивілізація, з її раціоналізмом увела людину з цього шляху духовного вдосконалення. Початок цьому — в протестантизмі. Протестантизм бачить шляхи для виправлення «пошкодженої натури « в праці, але праці не конкретної професії, а абстрактної людини, де ремесло, як в Греції і Римі заняття ганебне. Це шлях спасіння. Праця «найнижча» стає у реформаторів угодна Богу. Але протестантизм не заперечує місце духовності в житті людини. Середньовічне ремесло, володіло практичним знанням властивостей різних матеріалів, секретами технологій, навиками створення штучних механізмів з одного боку, і з іншого університетська вченість з її Арістотелівською логікою, яка володіє мистецтвом математичного мислення і навиками уявного експериментування з’єдналась в XVI — XVIII століттях. Третьою силою — діалогом з долею, яка об’єдналася з першими двома.</w:t>
      </w:r>
    </w:p>
    <w:p>
      <w:pPr>
        <w:pStyle w:val="TextBodyIndent"/>
        <w:spacing w:lineRule="exact" w:line="233"/>
        <w:ind w:firstLine="301"/>
        <w:rPr/>
      </w:pPr>
      <w:r>
        <w:rPr>
          <w:sz w:val="23"/>
        </w:rPr>
        <w:t>Так народжується нова наука — експериментальна. Так виникає новий метод в історії гуманітарних наук, розроблений Д. Беконом, Локком, Паскалем. Це метод — спостереження. (Карасьова)</w:t>
      </w:r>
    </w:p>
    <w:p>
      <w:pPr>
        <w:pStyle w:val="TextBodyIndent"/>
        <w:spacing w:lineRule="exact" w:line="233"/>
        <w:ind w:firstLine="301"/>
        <w:rPr/>
      </w:pPr>
      <w:r>
        <w:rPr>
          <w:sz w:val="23"/>
        </w:rPr>
        <w:t>«Експерименталізм представляє собою приклад використання наукою загальнокультурної установки. Соціальна психологія, філософія, етика експерименталізму — це плід соціальних потрясінь XV — XVII ст., що призвели до переконань в нерозумності безпосередньої дійсності до необхідності спочатку знайти цю зниклу з емпіричного світу розумність в царстві Порядку, Гармонії, Краси, Справедливості, Закону, Логосу» (Л.І. Карасьова, «Народження науки нового часу з духу культури», с.25). Це особливо чітко відобразилось на вченні фізіократів.</w:t>
      </w:r>
    </w:p>
    <w:p>
      <w:pPr>
        <w:pStyle w:val="TextBodyIndent"/>
        <w:spacing w:lineRule="exact" w:line="233"/>
        <w:ind w:firstLine="301"/>
        <w:rPr>
          <w:sz w:val="23"/>
        </w:rPr>
      </w:pPr>
      <w:r>
        <w:rPr>
          <w:sz w:val="23"/>
        </w:rPr>
        <w:t>А «нерозумностей» в епоху XV — XVII ст. було так багато. Яркий приклад тому — тридцятилітня війна в Німеччині.</w:t>
      </w:r>
    </w:p>
    <w:p>
      <w:pPr>
        <w:pStyle w:val="TextBodyIndent"/>
        <w:spacing w:lineRule="exact" w:line="233"/>
        <w:ind w:firstLine="301"/>
        <w:rPr/>
      </w:pPr>
      <w:r>
        <w:rPr>
          <w:sz w:val="23"/>
        </w:rPr>
        <w:t>«В першій половині XVII століття в цей час в наукову свідомість проникли одне за іншим великі відкриття і широкі узагальнення природознавства. Фізика, астрономія, анатомія і фізіологія, механіка протягом небагатьох років змінилась до невпізнання....Відкриття телескопу і мікроскопу розширило горизонт і розгорнуло перед новою людиною такі сподівання майбутнього, які не змальовувались в розумі людей Середньовіччя. Експеримент проникнув у всі області знань, дозволивши в легкій і зручній формі за короткий час вирішувати задачі, які потребували раніше десятиліть... Були створені нові відділи математики, були відкриті нові прийоми і методи математичної думки, за небагато років залишивши позаду себе тяжку та повільну роботу, неухильно прямуючу у тому ж напрямку чотири століття. В житті людства був пережитий в цей час більш великий перелом, ніж той, який 100-150 років раніше виразився в русі гуманізму і реформації» (В.І.Вернадський, «Праця про загальну історію науки», сі81).</w:t>
      </w:r>
    </w:p>
    <w:p>
      <w:pPr>
        <w:pStyle w:val="TextBodyIndent"/>
        <w:spacing w:lineRule="exact" w:line="233"/>
        <w:ind w:firstLine="301"/>
        <w:rPr>
          <w:sz w:val="23"/>
        </w:rPr>
      </w:pPr>
      <w:r>
        <w:rPr>
          <w:sz w:val="23"/>
        </w:rPr>
        <w:t>Вище було встановлено роль Реформації в розвитку науки і передусім в методі пізнання навколишнього середовища.</w:t>
      </w:r>
    </w:p>
    <w:p>
      <w:pPr>
        <w:pStyle w:val="TextBodyIndent"/>
        <w:spacing w:lineRule="exact" w:line="233"/>
        <w:ind w:firstLine="301"/>
        <w:rPr/>
      </w:pPr>
      <w:r>
        <w:rPr>
          <w:sz w:val="23"/>
        </w:rPr>
        <w:t>Середньовіччя — для пізнання економічних процесів — час схоластичних дискусій, передусім, по проблемі «справедливої ціни» і проценту. Тут чітко заперечуються права на дослідження «штучного «.</w:t>
      </w:r>
    </w:p>
    <w:p>
      <w:pPr>
        <w:pStyle w:val="TextBodyIndent"/>
        <w:spacing w:lineRule="exact" w:line="233"/>
        <w:ind w:firstLine="301"/>
        <w:rPr/>
      </w:pPr>
      <w:r>
        <w:rPr>
          <w:sz w:val="23"/>
        </w:rPr>
        <w:t>Але нова наука з її методологією емпіризму на основі раціоналізму стала і придбанням економічної науки. Вже у меркантилістів на чолі кута ставиться проблема багатства і його джерел. Вони відобразили свій час.</w:t>
      </w:r>
    </w:p>
    <w:p>
      <w:pPr>
        <w:pStyle w:val="TextBodyIndent"/>
        <w:spacing w:lineRule="exact" w:line="233"/>
        <w:ind w:firstLine="301"/>
        <w:rPr/>
      </w:pPr>
      <w:r>
        <w:rPr>
          <w:sz w:val="23"/>
        </w:rPr>
        <w:t>Час коли ринкові відносини вийшли на над регіональний світовий рівень. Коли підприємництво існує практично тільки в торгівлі, але його результати більш вражаючі у зовнішній торгівлі. Освоюються ринки Нового світу, Індія, Австралія, архіпелаг Індійського океану. Але всі ще далекі від наукового методу дослідження економічних процесів.</w:t>
      </w:r>
    </w:p>
    <w:p>
      <w:pPr>
        <w:pStyle w:val="TextBodyIndent"/>
        <w:spacing w:lineRule="exact" w:line="233"/>
        <w:ind w:firstLine="301"/>
        <w:rPr/>
      </w:pPr>
      <w:r>
        <w:rPr>
          <w:sz w:val="23"/>
        </w:rPr>
        <w:t>Оцінивши місце і роль творця нового методу у впізнанні економічних процесів, Г.Штольцман в роботі «Наука про народне господарство. Предмет і метод.» писав: « Великий історичний розвиток людського пізнання зводилося до боротьби двох елементів цього розвитку — емпірії і раціональній обробці емпіричного матеріалу — раціоналізму». « Людина завжди повинна намагатися з’єднати обидва шляхи — роз’єднуючого аналізу і об’єднуючого синтезу... В контур цілого, який став таким чином збагненним, аналізуючи глузд вписує а, потім спостерігаючи і описуючи ці частини він за допомогою індукції та дедукції приходить до збагнення інших, з яких твориться все приватне»(там же с 105).</w:t>
      </w:r>
    </w:p>
    <w:p>
      <w:pPr>
        <w:pStyle w:val="TextBodyIndent"/>
        <w:spacing w:lineRule="exact" w:line="233"/>
        <w:ind w:firstLine="301"/>
        <w:rPr/>
      </w:pPr>
      <w:r>
        <w:rPr>
          <w:sz w:val="23"/>
        </w:rPr>
        <w:t>Методологія емпіризму — невтручання в природній хід речей, методологія експерименталізму — яка допускає втручання з ціллю виділення в ньому розумного, досконалого; практикуючий сучасною наукою експериментальний діалог з природою, веде активне, а не пасивне спостереження (І.Пригожин). Тут її величність «Інтуїція» — індуссько-китайський винахід. Але в індустріальній цивілізації їй немає місця.</w:t>
      </w:r>
    </w:p>
    <w:p>
      <w:pPr>
        <w:pStyle w:val="TextBodyIndent"/>
        <w:spacing w:lineRule="exact" w:line="233"/>
        <w:ind w:firstLine="301"/>
        <w:rPr/>
      </w:pPr>
      <w:r>
        <w:rPr>
          <w:sz w:val="23"/>
        </w:rPr>
        <w:t>Але в гуманітарних науках емпірія знаходиться в постійних змінах. На процеси, які відбуваються тут, здійснюють вплив багато факторів як зовнішнього, так і внутрішнього середовища. Тут, на відміну від природи, процеси змін швидкоплинні. Тому теоретичне узагальнення повинно неминуче відставати. Воно фіксує, узагальнює процеси на рівні приватних емпірій з відомим лагом. Узагальнень, достойних виступить на всі століття і епохи, на всі нації та народи, не може бути за виключенням загальних дефініцій ринку «для того, щоб жити необхідно виробляти».</w:t>
      </w:r>
    </w:p>
    <w:p>
      <w:pPr>
        <w:pStyle w:val="TextBodyIndent"/>
        <w:spacing w:lineRule="exact" w:line="233"/>
        <w:ind w:firstLine="301"/>
        <w:rPr/>
      </w:pPr>
      <w:r>
        <w:rPr>
          <w:sz w:val="23"/>
        </w:rPr>
        <w:t>«Шляхи методологічної досконалості емпірій знайдено, психологія</w:t>
        <w:br/>
        <w:t>поставила перед нею в якості необхідної цілі, пошук дійсно вирішальних причин</w:t>
        <w:br/>
        <w:t>всіх подій в житті людства і вона знаходиться на вірному шляху» — робить висновок</w:t>
        <w:br/>
        <w:t>Г.Шмоллер свої дослідження методу науки про народне господарство, яке він</w:t>
        <w:br/>
        <w:t>розуміє як мікро — і макроекономіку сьогодення.</w:t>
      </w:r>
    </w:p>
    <w:p>
      <w:pPr>
        <w:pStyle w:val="TextBodyIndent"/>
        <w:spacing w:lineRule="exact" w:line="233"/>
        <w:ind w:firstLine="301"/>
        <w:rPr/>
      </w:pPr>
      <w:r>
        <w:rPr>
          <w:sz w:val="23"/>
        </w:rPr>
        <w:t>Це події історії економічної теорії. В природничих же науках (механіці, математиці, фізиці, хімії, біології, науці про людину і т.д.) здійснюється науково-технічний переворот. Разом з тим, використання досягнення науки, як показує історія, практичної діяльності людини могло не реалізуватися тривалий час і тільки в умовах індустріальної технологічної революції відбувається різка зміна реалізації досягнень науки в технічних вирішеннях.</w:t>
      </w:r>
    </w:p>
    <w:p>
      <w:pPr>
        <w:pStyle w:val="TextBodyIndent"/>
        <w:spacing w:lineRule="exact" w:line="233"/>
        <w:ind w:firstLine="301"/>
        <w:rPr/>
      </w:pPr>
      <w:r>
        <w:rPr>
          <w:sz w:val="23"/>
        </w:rPr>
        <w:t>«...Період значних винаходів починається із середини 60-х років XVIII століття, то переважно після 70-х років, у 80-х роках і пізніше, ці технічні винаходи знаходять широке практичне застосування і роблять дійсну промислову революцію...» (Н. Д. Кондратьєв, Великі цикли кон’юнктури, с. 38). Н. Д. Кондратьєв перелічує найбільші технічні винаходи: удосконалення паровоза (1824), винахід турбіни (1824 — 1827), початок видобутку чилійської селітри (1830), побудова першого автомобіля (1831), відкриття індукції (Фарадей, 1832), винахід електромагнітного телеграфу (1832), будівництво парового колісного пароплава (1836), винахід випалювальних печей, що діють генераторним газом (1836) і т.д. (с. 39). Багато зазначених удосконалень техніки і нові технічні винаходи з відповідним запізненням були широко використані промисловістю. Після появи необхідних економічних умов вони призвели до формування нових галузей промисловості (там же).</w:t>
      </w:r>
    </w:p>
    <w:p>
      <w:pPr>
        <w:pStyle w:val="TextBodyIndent"/>
        <w:spacing w:lineRule="exact" w:line="233"/>
        <w:ind w:firstLine="301"/>
        <w:rPr/>
      </w:pPr>
      <w:r>
        <w:rPr>
          <w:sz w:val="23"/>
        </w:rPr>
        <w:t>Кіндратьєв відносить цей період до підвищувальної хвилі другого великого циклу. Підвищувальній хвилі третього великого циклу передують найбільші зміни в області техніки на основі стрімкого прогресу в природознавстві. З’являються динамо машини постійного струму Грама (1870), машини для одержання аміаку (1375), свердлильний верстат (1875), газовий мотор (1876), Томасів метод виробництва сталі (1878), електрична залізниця (1880), трансформатори (1882), електровиплавка (1892). електрозварювання (1881-1889), мотор Дизеля (1893), аероплани (1895) та ін. «Широке застосування пару в половині XIX століття збіглося з початком загального підвищення темпів господарського життя, так широке застосування електрики і хімічних знань збіглося з початком нового періоду підвищення темпу господарського розвитку» (с. 41).</w:t>
      </w:r>
    </w:p>
    <w:p>
      <w:pPr>
        <w:pStyle w:val="TextBodyIndent"/>
        <w:spacing w:lineRule="exact" w:line="233"/>
        <w:ind w:firstLine="301"/>
        <w:rPr/>
      </w:pPr>
      <w:r>
        <w:rPr>
          <w:sz w:val="23"/>
        </w:rPr>
        <w:t>Значного практичного значення набуває наука, її з’єднання з технікою. Науково-технічний переворот останньої третини XIX століття вплинув і на перші десятиліття XX століття. З’являються нові галузі науки, у тому числі науки про людину, антропологія, психологія, виходить на історичну сцену наука про керування. У науках, що з’явилися раніше, відбувається якісний стрибок. Досягнення науки, реалізовані у виробництві різко збільшили число найменувань матеріальних благ. З’являється можливість маневрування, заміщення одних видів виробів іншими, як у виробництві, так і в особистому споживанні. Досягнення науки різко збільшують можливості зниження витрат виробництва, підвищення ефективності факторів виробництва. Красномовні наступні показники:</w:t>
      </w:r>
    </w:p>
    <w:p>
      <w:pPr>
        <w:pStyle w:val="TextBodyIndent"/>
        <w:spacing w:lineRule="exact" w:line="233"/>
        <w:ind w:firstLine="301"/>
        <w:rPr>
          <w:sz w:val="23"/>
        </w:rPr>
      </w:pPr>
      <w:r>
        <w:rPr>
          <w:sz w:val="23"/>
        </w:rPr>
        <w:t>Витрата вугілля на одну тонну чавуну</w:t>
      </w:r>
    </w:p>
    <w:p>
      <w:pPr>
        <w:pStyle w:val="TextBodyIndent"/>
        <w:spacing w:lineRule="exact" w:line="233"/>
        <w:ind w:firstLine="301"/>
        <w:rPr>
          <w:sz w:val="23"/>
        </w:rPr>
      </w:pPr>
      <w:r>
        <w:rPr>
          <w:sz w:val="23"/>
        </w:rPr>
        <w:t>1796-6 тонн</w:t>
      </w:r>
    </w:p>
    <w:p>
      <w:pPr>
        <w:pStyle w:val="TextBodyIndent"/>
        <w:spacing w:lineRule="exact" w:line="233"/>
        <w:ind w:firstLine="301"/>
        <w:rPr>
          <w:sz w:val="23"/>
        </w:rPr>
      </w:pPr>
      <w:r>
        <w:rPr>
          <w:sz w:val="23"/>
        </w:rPr>
        <w:t>1806-5 тонн</w:t>
      </w:r>
    </w:p>
    <w:p>
      <w:pPr>
        <w:pStyle w:val="TextBodyIndent"/>
        <w:spacing w:lineRule="exact" w:line="233"/>
        <w:ind w:firstLine="301"/>
        <w:rPr>
          <w:sz w:val="23"/>
        </w:rPr>
      </w:pPr>
      <w:r>
        <w:rPr>
          <w:sz w:val="23"/>
        </w:rPr>
        <w:t>1840-3,6 тонн</w:t>
      </w:r>
    </w:p>
    <w:p>
      <w:pPr>
        <w:pStyle w:val="TextBodyIndent"/>
        <w:spacing w:lineRule="exact" w:line="233"/>
        <w:ind w:firstLine="301"/>
        <w:rPr>
          <w:sz w:val="23"/>
        </w:rPr>
      </w:pPr>
      <w:r>
        <w:rPr>
          <w:sz w:val="23"/>
        </w:rPr>
        <w:t>1880-2,4 тонн</w:t>
      </w:r>
    </w:p>
    <w:p>
      <w:pPr>
        <w:pStyle w:val="TextBodyIndent"/>
        <w:spacing w:lineRule="exact" w:line="233"/>
        <w:ind w:firstLine="301"/>
        <w:rPr>
          <w:sz w:val="23"/>
        </w:rPr>
      </w:pPr>
      <w:r>
        <w:rPr>
          <w:sz w:val="23"/>
        </w:rPr>
        <w:t>(Шиппель, Сучасна бідність, сучасне перенаселення, Спб.1902р, с. 33).</w:t>
      </w:r>
    </w:p>
    <w:p>
      <w:pPr>
        <w:pStyle w:val="TextBodyIndent"/>
        <w:spacing w:lineRule="exact" w:line="233"/>
        <w:ind w:firstLine="301"/>
        <w:rPr/>
      </w:pPr>
      <w:r>
        <w:rPr>
          <w:sz w:val="23"/>
        </w:rPr>
        <w:t>Поява на арені громадського життя фінансового капіталу з його міццю і мобільністю прискорило процес практичного впровадження у виробництво винаходів і технологічних нововведень.</w:t>
      </w:r>
    </w:p>
    <w:p>
      <w:pPr>
        <w:pStyle w:val="TextBodyIndent"/>
        <w:spacing w:lineRule="exact" w:line="233"/>
        <w:ind w:firstLine="301"/>
        <w:rPr/>
      </w:pPr>
      <w:r>
        <w:rPr>
          <w:sz w:val="23"/>
        </w:rPr>
        <w:t>Очевидно впровадження Томасівського методу в виробництво призвело до величезного росту основного капіталу. Підвищення ролі основного капіталу складає особливість індустріалізму, тому проблема його відтворення стає основним завданням економічного розвитку. А це призвело до створення а потім до панування фінансово промислових груп.</w:t>
      </w:r>
    </w:p>
    <w:p>
      <w:pPr>
        <w:pStyle w:val="TextBodyIndent"/>
        <w:spacing w:lineRule="exact" w:line="233"/>
        <w:ind w:firstLine="301"/>
        <w:rPr/>
      </w:pPr>
      <w:r>
        <w:rPr>
          <w:sz w:val="23"/>
        </w:rPr>
        <w:t>Тому й економічні кризи, як складний елемент циклічності є відображенням його відновлення. У зв’язку з цим пошук шляхів зміни в циклічності стає однією з найгостріших проблем економічної науки.</w:t>
      </w:r>
    </w:p>
    <w:p>
      <w:pPr>
        <w:pStyle w:val="TextBodyIndent"/>
        <w:spacing w:lineRule="exact" w:line="233"/>
        <w:ind w:firstLine="301"/>
        <w:rPr/>
      </w:pPr>
      <w:r>
        <w:rPr>
          <w:sz w:val="23"/>
        </w:rPr>
        <w:t>Але історична індустріальна цивілізація багаторазово прискорила розвиток людської цивілізації у вирішенні соціальних проблем, що приголомшували людство.</w:t>
      </w:r>
    </w:p>
    <w:p>
      <w:pPr>
        <w:pStyle w:val="TextBodyIndent"/>
        <w:spacing w:lineRule="exact" w:line="233"/>
        <w:ind w:firstLine="301"/>
        <w:rPr/>
      </w:pPr>
      <w:r>
        <w:rPr>
          <w:sz w:val="23"/>
        </w:rPr>
        <w:t>«Завдання, яке капіталісти повинні були виконати в розвитку суспільства — це введення нових винаходів і організація промисловості. Вони були піонерами прогресу» (Джєйм Б. Смайлі, Куди веде економічний розвиток, с. 60). Соціальні проблеми кінця XIX століття приймають нові форми. Варто виділити серед них об’єктивну необхідність їхньої зміни. Перехід до масового виробництва поставив проблему збуту, проблему реалізації на перше місце. Головну роль у вирішенні цієї проблеми грає попит, було встановлено раніше що попит на засоби виробництва породжується розвитком машинного виробництва, але залишається проблема реалізації благ, що входять в особисте споживання, а виходить, необхідність росту купівельної спроможності населення, росту його добробуту. Недарма ж з’явився Пігу з його теорією загального добробуту. Тобто проблема росту купівельної спроможності всього населення і, насамперед, промислового робітничого класу виступає об’єктивним процесом. Варто враховувати появу фабричних законів в Англії, прийнятих за підтримкою лендлордів промислових капіталістів, що заздрили багатству, соціальні закони в Німеччині, прийняті в державі Бісмарка. Поява професійних організацій робітників, соціал-демократичних партій, різних робочих об’єднань у формі асоціацій, фондів, кооперативів-все це породжено індустріалізацією. Затвердилося індустріальне суспільство, де вирішальною формою капіталу виступив фінансовий капітал, де на зміну приватної власності прийшло панування акціонерної, затверджується парламентаризм на багатопартійній основі, де його обов’язковим елементом були представники робітничого класу, проголошена рівність усіх перед законом, відбуваються глибокі психологічні зміни підприємця, коли на зміну його інтуїції приходить керування — на арені підприємницької діяльності з’являється менеджер — середній клас, що представляє, основу стабільності суспільства. Але це в індустріальних країнах, а 2/3 населення землі — в порочному колі бідності.</w:t>
      </w:r>
    </w:p>
    <w:p>
      <w:pPr>
        <w:pStyle w:val="TextBodyIndent"/>
        <w:spacing w:lineRule="exact" w:line="233"/>
        <w:ind w:firstLine="301"/>
        <w:rPr/>
      </w:pPr>
      <w:r>
        <w:rPr>
          <w:sz w:val="23"/>
        </w:rPr>
        <w:t>Ці зміни обумовили зміни в політиці соціал-демократії від революційного шляху до еволюційного, вираженому в гаслі «Рух — все, кінцева мета — ніщо», але цей лозунг не у всіх країнах був керівним. У російського СДРП (б) на прапорі — соціалістична революція</w:t>
      </w:r>
    </w:p>
    <w:p>
      <w:pPr>
        <w:pStyle w:val="TextBodyIndent"/>
        <w:spacing w:lineRule="exact" w:line="233"/>
        <w:ind w:firstLine="301"/>
        <w:rPr/>
      </w:pPr>
      <w:r>
        <w:rPr>
          <w:sz w:val="23"/>
        </w:rPr>
        <w:t>Остання третина XIX століття ввійшла в історію економічної думки за назвою «маржиналістської революції». Ряд економістів затверджує, що з 70-х років XIX століття починається епоха становлення економічної теорії. Якщо до цього часу її предмет — ринкові відносини з їхніми законами функціонування — тільки стали захоплювати у свою орбіту господарські відносини як землеробства, так і промисловості, то до цього періоду вони уже виступають як пануючі. І наука ввійшла як у техніку, так і в організацію виробництва, збуту, ринкових інститутів. Керування стає одним з факторів виробництва, розподілу, обміну і споживання.</w:t>
      </w:r>
    </w:p>
    <w:p>
      <w:pPr>
        <w:pStyle w:val="TextBodyIndent"/>
        <w:spacing w:lineRule="exact" w:line="233"/>
        <w:ind w:firstLine="301"/>
        <w:rPr>
          <w:b/>
          <w:b/>
          <w:sz w:val="23"/>
        </w:rPr>
      </w:pPr>
      <w:r>
        <w:rPr>
          <w:b/>
          <w:sz w:val="23"/>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Школи граничної корисності в Європі.</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Пише один із засновників австрійської школи К. Менгер: «Ще жодна епоха не ставила господарських інтересів вище, ще ніколи потреба в науковій підставі господарської діяльності не була так розвинена і не почувалася так глибоко; ще ніколи практичні діячі не вміли так користатися успіхами науки на всіх поприщах людської діяльності» (К. Менгер, Підстави політичної економії, с. 34).</w:t>
      </w:r>
    </w:p>
    <w:p>
      <w:pPr>
        <w:pStyle w:val="TextBodyIndent"/>
        <w:spacing w:lineRule="exact" w:line="233"/>
        <w:ind w:firstLine="301"/>
        <w:rPr>
          <w:sz w:val="23"/>
        </w:rPr>
      </w:pPr>
      <w:r>
        <w:rPr>
          <w:sz w:val="23"/>
        </w:rPr>
        <w:t>У політичної економії австрійської школи своє розуміння як предмета, так і методу.</w:t>
      </w:r>
    </w:p>
    <w:p>
      <w:pPr>
        <w:pStyle w:val="TextBodyIndent"/>
        <w:spacing w:lineRule="exact" w:line="233"/>
        <w:ind w:firstLine="301"/>
        <w:rPr/>
      </w:pPr>
      <w:r>
        <w:rPr>
          <w:sz w:val="23"/>
        </w:rPr>
        <w:t>«Теоретична наука про народне господарство займається не викладанням практичних рал для господарської поведінки, а встановленням умов, при яких люди виявляють завбачливу діяльність, націлену на задоволення своїх потреб.., відпрацьована нами тут область, яка охоплює усі найбільш загальні вчення нашої науки, у чималій частці являє собою результат новітнього розвитку німецької політичної економії... Нехай на цю роботу подивляться по тому, як на дружній привіт товариша з Австрії, як слабкий відгомін наукових поривів, що до нас, австрійці, долетіли з Німеччини» (К.Мені ер, с. 36 -37).</w:t>
      </w:r>
    </w:p>
    <w:p>
      <w:pPr>
        <w:pStyle w:val="TextBodyIndent"/>
        <w:spacing w:lineRule="exact" w:line="233"/>
        <w:ind w:firstLine="301"/>
        <w:rPr/>
      </w:pPr>
      <w:r>
        <w:rPr>
          <w:sz w:val="23"/>
        </w:rPr>
        <w:t>Приведена витримка ясно підкреслює зв’язок твору К. Менгера з німецькою історичною школою. Відомо, що історична школа заперечувала вихідне положення англійської школи про невидиму руку й егоїзм, як рушійну силу розвитку людської цивілізації.</w:t>
      </w:r>
    </w:p>
    <w:p>
      <w:pPr>
        <w:pStyle w:val="TextBodyIndent"/>
        <w:spacing w:lineRule="exact" w:line="233"/>
        <w:ind w:firstLine="301"/>
        <w:rPr/>
      </w:pPr>
      <w:r>
        <w:rPr>
          <w:sz w:val="23"/>
        </w:rPr>
        <w:t>Лютерани — люди доброчесні, вони служать Богу, а не гріховному приватному інтересу. Доброчесна людина не тільки дотримується заповідей Господніх, вона ощадлива, знає свої можливості і шанує їх. Людина з її потребами в їжі, житлі, одязі, напоях, тютюні і їх задоволенні — ідеал лютеранина. Спокійна доброчесна Австрія епохи початку утвердження машинного виробництва, початку науково-технічного перевороту останньої третини XIX століття-батьківщина нової економічної концепції.</w:t>
      </w:r>
    </w:p>
    <w:p>
      <w:pPr>
        <w:pStyle w:val="TextBodyIndent"/>
        <w:spacing w:lineRule="exact" w:line="233"/>
        <w:ind w:firstLine="301"/>
        <w:rPr/>
      </w:pPr>
      <w:r>
        <w:rPr>
          <w:sz w:val="23"/>
        </w:rPr>
        <w:t>Як говорить Менгер, необхідно мати суму даних, зібраних попередниками, але і до критичного відношення цих як основи глибокої реформи основ нашої науки.</w:t>
      </w:r>
    </w:p>
    <w:p>
      <w:pPr>
        <w:pStyle w:val="TextBodyIndent"/>
        <w:spacing w:lineRule="exact" w:line="233"/>
        <w:ind w:firstLine="301"/>
        <w:rPr/>
      </w:pPr>
      <w:r>
        <w:rPr>
          <w:sz w:val="23"/>
        </w:rPr>
        <w:t>Але практичні діячі бідували не в абстрактних вишукуваннях у господарському порядку, а їм були потрібні рекомендації ведення бізнесу в нових умовах.</w:t>
      </w:r>
    </w:p>
    <w:p>
      <w:pPr>
        <w:pStyle w:val="TextBodyIndent"/>
        <w:spacing w:lineRule="exact" w:line="233"/>
        <w:ind w:firstLine="301"/>
        <w:rPr/>
      </w:pPr>
      <w:r>
        <w:rPr>
          <w:sz w:val="23"/>
        </w:rPr>
        <w:t>Концентрація виробництва на основі машинізації, що породила масове виробництво, окупності величезних для того часу інвестицій, здебільшого засновані на використанні кредитних ресурсів банків, страхових компаній, на зміні ролі цих ринкових елементів, на появі нової пануючої сили фінансового капіталу з його рухливістю, з новою роллю цінних паперів, появою світового господарства, де індустріально розвинуті держави піддали експлуатації країни традиційної економіки. Знаковою подією цього періоду є все зростаюча міць економічних криз, з’являються на сцені грошові, кредитні кризи, криза 1857 року і велика криза 1873 року захопили надзвичайно велике число підприємств.</w:t>
      </w:r>
    </w:p>
    <w:p>
      <w:pPr>
        <w:pStyle w:val="TextBodyIndent"/>
        <w:spacing w:lineRule="exact" w:line="233"/>
        <w:ind w:firstLine="301"/>
        <w:rPr/>
      </w:pPr>
      <w:r>
        <w:rPr>
          <w:sz w:val="23"/>
        </w:rPr>
        <w:t>У цьому складному світі підприємці мали потребу в путівнику. А політекономія англійська, німецька, французька відповіді на ці питання не давала. Вільна торгівля — англійська, протекціонізм з урахуванням національних особливостей німецької історичної школи в путівники бізнесу не була придатною. Вона викликала в них байдужість. «Причина байдужості (практичні діячі. П. 11.) у безплідності спроб, що робилися до цих пір, осягти її емпіричні підстави (с. 34). Від людської думки до природи речей» (с. 35).</w:t>
      </w:r>
    </w:p>
    <w:p>
      <w:pPr>
        <w:pStyle w:val="TextBodyIndent"/>
        <w:spacing w:lineRule="exact" w:line="233"/>
        <w:ind w:firstLine="301"/>
        <w:rPr>
          <w:sz w:val="23"/>
        </w:rPr>
      </w:pPr>
      <w:r>
        <w:rPr>
          <w:sz w:val="23"/>
        </w:rPr>
        <w:t>Емпіризм — вимога бізнесу, емпіризм — метод австрійської школи політичної економії.</w:t>
      </w:r>
    </w:p>
    <w:p>
      <w:pPr>
        <w:pStyle w:val="TextBodyIndent"/>
        <w:spacing w:lineRule="exact" w:line="233"/>
        <w:ind w:firstLine="301"/>
        <w:rPr/>
      </w:pPr>
      <w:r>
        <w:rPr>
          <w:sz w:val="23"/>
        </w:rPr>
        <w:t>«Ми намагалися звести складні явища людського господарства до їх найпростіших елементів, ще доступним і точному спостереженню, прикласти до останніх відповідну їх природі міру і з установленням її знову показати, як складні господарські явища закономірно розвиваються зі своїх елементів».</w:t>
      </w:r>
    </w:p>
    <w:p>
      <w:pPr>
        <w:pStyle w:val="TextBodyIndent"/>
        <w:spacing w:lineRule="exact" w:line="233"/>
        <w:ind w:firstLine="301"/>
        <w:rPr/>
      </w:pPr>
      <w:r>
        <w:rPr>
          <w:sz w:val="23"/>
        </w:rPr>
        <w:t>«Це той метод дослідження, який, будучи застосований в природничих науках, призвів до настільки значного результату, що через непорозуміння став називатися природнонауковим і, тоді як він є загальним для всіх наук, заснованих на досвіді, і вірно повинен бути названий емпіричним» (с. 35).</w:t>
      </w:r>
    </w:p>
    <w:p>
      <w:pPr>
        <w:pStyle w:val="TextBodyIndent"/>
        <w:spacing w:lineRule="exact" w:line="233"/>
        <w:ind w:firstLine="301"/>
        <w:rPr/>
      </w:pPr>
      <w:r>
        <w:rPr>
          <w:sz w:val="23"/>
        </w:rPr>
        <w:t>Тут видно чітке заперечення абстрактного методу. А це ближче до людини з її потребами, але в умовах ринкового господарювання, на відміну від натурального з його обміном, а цього не зауважує К. Менгер. «...Приступити до успішного розв’язку задачі можна буде все-таки тільки тоді, коли будуть ретельно досліджені окремі галузі і будуть знайдені їм властиві закони... Нам хотілося б лише відгородити себе від нападів тих, котрі заперечують закономірність народногосподарських явищ посилаючись на свободу волі людей (с.36).</w:t>
      </w:r>
    </w:p>
    <w:p>
      <w:pPr>
        <w:pStyle w:val="TextBodyIndent"/>
        <w:spacing w:lineRule="exact" w:line="233"/>
        <w:ind w:firstLine="301"/>
        <w:rPr/>
      </w:pPr>
      <w:r>
        <w:rPr>
          <w:sz w:val="23"/>
        </w:rPr>
        <w:t>Тут очевидна його методологічна відмінність від німецької історичної школи, що заперечує загальні закономірності і яка визнає закони розвитку, що відноситься до Гільдебранда.</w:t>
      </w:r>
    </w:p>
    <w:p>
      <w:pPr>
        <w:pStyle w:val="TextBodyIndent"/>
        <w:spacing w:lineRule="exact" w:line="233"/>
        <w:ind w:firstLine="301"/>
        <w:rPr/>
      </w:pPr>
      <w:r>
        <w:rPr>
          <w:sz w:val="23"/>
        </w:rPr>
        <w:t>Австрійська школа політекономії висуває тезу про те, що збут є реалізацією потреб, насамперед людських, і при цьому потреб зростаючих. Він психосоціальний, а разом з тим має і загальні потреби: їжа, одяг, житло, насолоди, матеріальне благополуччя. Саме реалізація фізіологічних, духовних, зі етичних потреб являється об’єктом підприємницької діяльності. Відповіді на ці питання в англійської школи політичної економії він не одержав.</w:t>
      </w:r>
    </w:p>
    <w:p>
      <w:pPr>
        <w:pStyle w:val="TextBodyIndent"/>
        <w:spacing w:lineRule="exact" w:line="233"/>
        <w:ind w:firstLine="301"/>
        <w:rPr/>
      </w:pPr>
      <w:r>
        <w:rPr>
          <w:sz w:val="23"/>
        </w:rPr>
        <w:t>Підприємець у господарській діяльності реалізує досягнення в загальній хімії, фізиці, механіці, нових технологічних і технічних рішеннях. Наука стає одним з факторів, який використовує підприємець у його виробничій і комерційній діяльності. Як виробити благо, виробляється як правило масова продукція, як витримати конкурентну боротьбу і; вигодою відновити інвестиції, обсяги яких різко зростають.</w:t>
      </w:r>
    </w:p>
    <w:p>
      <w:pPr>
        <w:pStyle w:val="TextBodyIndent"/>
        <w:spacing w:lineRule="exact" w:line="233"/>
        <w:ind w:firstLine="301"/>
        <w:rPr/>
      </w:pPr>
      <w:r>
        <w:rPr>
          <w:sz w:val="23"/>
        </w:rPr>
        <w:t>Закон Сея, народження раннього ступеня індустріалізму, втрачає себе в масовому виробництві. Необхідно знайти покупця, інакше банкрутство. Обстеження, проведені в кінці 19 століття показали, що більш двох третин фірм, створених у США, Франції розорилися в перший же рік їхнього виникнення. І тільки одиниці перейшли десятилітній рубіж. Як реалізувати вироблене як господарське, так і особисте благо?</w:t>
      </w:r>
    </w:p>
    <w:p>
      <w:pPr>
        <w:pStyle w:val="TextBodyIndent"/>
        <w:spacing w:lineRule="exact" w:line="233"/>
        <w:ind w:firstLine="301"/>
        <w:rPr/>
      </w:pPr>
      <w:r>
        <w:rPr>
          <w:sz w:val="23"/>
        </w:rPr>
        <w:t>Відповідь була єдина. Недолік управлінських знань у вчорашнього підприємця. Потрібна була нова наука, наука про реалізацію виробленого — маркетинг.</w:t>
      </w:r>
    </w:p>
    <w:p>
      <w:pPr>
        <w:pStyle w:val="TextBodyIndent"/>
        <w:spacing w:lineRule="exact" w:line="233"/>
        <w:ind w:firstLine="301"/>
        <w:rPr/>
      </w:pPr>
      <w:r>
        <w:rPr>
          <w:sz w:val="23"/>
        </w:rPr>
        <w:t>А для цього необхідний визначений обсяг інформації і від галузевих, виробничих і споживчих ринків, про платоспроможний попит, про психологію й інші характеристики покупця — споживача. У пануючій англійській і французькій політекономії панував як рушійна сила розвитку суспільства — егоїзм. А до людини з її потребами була байдужа.</w:t>
      </w:r>
    </w:p>
    <w:p>
      <w:pPr>
        <w:pStyle w:val="TextBodyIndent"/>
        <w:spacing w:lineRule="exact" w:line="233"/>
        <w:ind w:firstLine="301"/>
        <w:rPr/>
      </w:pPr>
      <w:r>
        <w:rPr>
          <w:sz w:val="23"/>
        </w:rPr>
        <w:t>«Причина цієї байдужості, що кидається в очі, полягала не в чому іншому, як у дійсним) положенні самої науки, у безплідності спроб, що робилися до цих пір, досягти її історичної підстави» (Менгер. с. 34).</w:t>
      </w:r>
    </w:p>
    <w:p>
      <w:pPr>
        <w:pStyle w:val="TextBodyIndent"/>
        <w:spacing w:lineRule="exact" w:line="233"/>
        <w:ind w:firstLine="301"/>
        <w:rPr/>
      </w:pPr>
      <w:r>
        <w:rPr>
          <w:sz w:val="23"/>
        </w:rPr>
        <w:t>Збут зробленої продукції — першочергова задача для підприємця Англії, Франції, Швейцарії, Німеччини, Австрії, США і т.д. Саме тому одночасно виникає економічна концепція про корисність як основу цінності австрійської, лозанської, кембріджської шкіл. До речі, прокладка кабелю зі старого в Новий світ (1866) призвела до того, що пульс часу забився одночасно по всій землі (С. Цвейг).</w:t>
      </w:r>
    </w:p>
    <w:p>
      <w:pPr>
        <w:pStyle w:val="TextBodyIndent"/>
        <w:spacing w:lineRule="exact" w:line="233"/>
        <w:ind w:firstLine="301"/>
        <w:rPr/>
      </w:pPr>
      <w:r>
        <w:rPr>
          <w:sz w:val="23"/>
        </w:rPr>
        <w:t>«Усі країни і народи чують і бачать, розуміють один одного у всіх кінцях землі і людство стало божественно всюдисущим завдяки своїм власним творчим силам, перемога над часом і простором навіки об’єднала людей і майбутнє було б прекрасним, якби не фатальне осліплення, усе знову і знову змушує їх руйнувати цю грандіозну єдність, як прояв все таки засобу для знищення самих себе (С. Цвейг. Обране, с. 611 — 612). Це осліплення мілітаризмом. І це протиріччя індустріальної цивілізації.</w:t>
      </w:r>
    </w:p>
    <w:p>
      <w:pPr>
        <w:pStyle w:val="TextBodyIndent"/>
        <w:spacing w:lineRule="exact" w:line="233"/>
        <w:ind w:firstLine="301"/>
        <w:rPr/>
      </w:pPr>
      <w:r>
        <w:rPr>
          <w:sz w:val="23"/>
        </w:rPr>
        <w:t>Історично становленню маркетингу, як науки, перешкодили перша світова війна, що наближалася, потім події ЗО — 40-х, далі 50-х, і тільки в 60-х відновлення рівноваги сил в планетарному масштабі, успіхів Японії, Німеччини, Загального ринку, США з’являється маркетинг як повноправне відгалуження економічної науки. Але місце і роль австрійської школи і її родоначальника ДО, Менгера у визначенні базових положень маркетингу безперечне.</w:t>
      </w:r>
    </w:p>
    <w:p>
      <w:pPr>
        <w:pStyle w:val="TextBodyIndent"/>
        <w:spacing w:lineRule="exact" w:line="233"/>
        <w:ind w:firstLine="301"/>
        <w:rPr/>
      </w:pPr>
      <w:r>
        <w:rPr>
          <w:sz w:val="23"/>
        </w:rPr>
        <w:t>Варто також враховувати ту історичну істину; що індустріальна технологічна революція — машинне виробництво починається з виробництва засобів виробництва чи господарських благ по термінології К. Менгера. Саме на них стрімко росте попит. Але перелік господарських благ не такий великий. Хоча економічна криза 70-х років XIX столі ті я говорить, що їхнє виробництво було вже досить великим.</w:t>
      </w:r>
    </w:p>
    <w:p>
      <w:pPr>
        <w:pStyle w:val="TextBodyIndent"/>
        <w:spacing w:lineRule="exact" w:line="233"/>
        <w:ind w:firstLine="301"/>
        <w:rPr/>
      </w:pPr>
      <w:r>
        <w:rPr>
          <w:sz w:val="23"/>
        </w:rPr>
        <w:t>До Австрії «машинний гуркіт» хоча і докотився, але не в тих розмірах, що в Англії. Тому приклади, на яких побудована доказова частина нової економічної концепції, не характеризують індустріальну епоху (борошно, сіль, дріжджі, паливо для виготовлення хліба, тютюн, хінна кора, страви, напої і т.д.). До речі, у Бам-Баверка експериментальна база не пішла далеко від К. Менгера (те ж борошно, сіль і т.д.).</w:t>
      </w:r>
    </w:p>
    <w:p>
      <w:pPr>
        <w:pStyle w:val="TextBodyIndent"/>
        <w:spacing w:lineRule="exact" w:line="233"/>
        <w:ind w:firstLine="301"/>
        <w:rPr/>
      </w:pPr>
      <w:r>
        <w:rPr>
          <w:sz w:val="23"/>
        </w:rPr>
        <w:t>Відомо і те, що коло споживчих благ у цей час було розширено, але було таким вузьким у порівнянні з 60-ми роками XX століття. Розуміння рідкості матеріального блага як обмеженості ресурсів було для даного часу безперечною реальністю. Це і виразилося в самій концепції. Не слід забувати і те, що школа народилася в країні не захопленою війною як то Німеччина чи Франція, колоніальними війнами які вела Англія. Це була добропорядна імперія Габсбургів з її розміряним і ситим життям. Тут немає великих промислових центрів, тут немає морів які вимагають крейсерів і дредноутів. Тут панує католицизм із його ощадливою працелюбною паствою. Але австрійський підприємець, як і його німецький колега, мав потребу в науці, яка б озброїла його знаннями в конкурентній боротьбі в науковій підставі господарської діяльності. «Ще жодна епоха не ставила господарських інтересів вище, ще ніколи потреба в науковій підставі господарської діяльності не була так розвинена, і не почувалася так глибоко» (Менгер, с. 34).</w:t>
      </w:r>
    </w:p>
    <w:p>
      <w:pPr>
        <w:pStyle w:val="TextBodyIndent"/>
        <w:spacing w:lineRule="exact" w:line="233"/>
        <w:ind w:firstLine="301"/>
        <w:rPr/>
      </w:pPr>
      <w:r>
        <w:rPr>
          <w:sz w:val="23"/>
        </w:rPr>
        <w:t>К. Менгер — батько австрійської школи, юрист за освітою, журналіст, біржовий оглядач, член імперської комісії по грошовому обігу, автор «Основ навчання про народне господарство», відомих як «Підстави політичної економії» (1871). Друге видання (1923) одержало широке поширення завдяки роботам його учнів і послідовників: Е. Бем-Баверка і Ф. Візера, і вже в XX ст. завдяки роботам П. Мізеса і Ф. Хайєка. (До речі, Ф. Хайєк став лауреатом Нобелівської премії по економіці в 1974 році). Другою роботою К. Менгера є «Дослідження про метод суспільних наук і полі нічної економії особливо». Ця робота підсумок дебатів з Р. Шмоллером — батьком молодої історичної школи Німеччини, про істину і роль індуктивного методу в політекономії (Г. Шмоллер, Наука про народне господарство. Предмет і метод). У цій роботі К. Менгер відстоює суб’єктивний метод пізнання економічних процесів, який використовує у «Підставах політичної економії». Якщо К. Маркс своє дослідження сучасного йому суспільства в Англії, починає з економічної клітинки — товару, то Менгер з «загального — сутності благ». Ті предмети які задовольняють людські потреби К. Менгер називає корисностями, а застосовувані дані предмети для задоволення людських потреб — благами..</w:t>
      </w:r>
    </w:p>
    <w:p>
      <w:pPr>
        <w:pStyle w:val="TextBodyIndent"/>
        <w:spacing w:lineRule="exact" w:line="233"/>
        <w:ind w:firstLine="301"/>
        <w:rPr>
          <w:sz w:val="23"/>
        </w:rPr>
      </w:pPr>
      <w:r>
        <w:rPr>
          <w:sz w:val="23"/>
        </w:rPr>
        <w:t>Для того, щоб предмет придбав характер блага необхідний збіг чотирьох умов:</w:t>
      </w:r>
    </w:p>
    <w:p>
      <w:pPr>
        <w:pStyle w:val="TextBodyIndent"/>
        <w:numPr>
          <w:ilvl w:val="0"/>
          <w:numId w:val="2"/>
        </w:numPr>
        <w:tabs>
          <w:tab w:val="clear" w:pos="720"/>
          <w:tab w:val="left" w:pos="-5040" w:leader="none"/>
        </w:tabs>
        <w:spacing w:lineRule="exact" w:line="233"/>
        <w:ind w:left="0" w:firstLine="301"/>
        <w:rPr>
          <w:sz w:val="23"/>
        </w:rPr>
      </w:pPr>
      <w:r>
        <w:rPr>
          <w:sz w:val="23"/>
        </w:rPr>
        <w:t>людська потреба;</w:t>
      </w:r>
    </w:p>
    <w:p>
      <w:pPr>
        <w:pStyle w:val="TextBodyIndent"/>
        <w:numPr>
          <w:ilvl w:val="0"/>
          <w:numId w:val="2"/>
        </w:numPr>
        <w:tabs>
          <w:tab w:val="clear" w:pos="720"/>
          <w:tab w:val="left" w:pos="-5040" w:leader="none"/>
        </w:tabs>
        <w:spacing w:lineRule="exact" w:line="233"/>
        <w:ind w:left="0" w:firstLine="301"/>
        <w:rPr>
          <w:sz w:val="23"/>
        </w:rPr>
      </w:pPr>
      <w:r>
        <w:rPr>
          <w:sz w:val="23"/>
        </w:rPr>
        <w:t>властивостей предмета, що роблять його придатним бути поставленим у причинний зв’язок із задоволенням цієї потреби;</w:t>
      </w:r>
    </w:p>
    <w:p>
      <w:pPr>
        <w:pStyle w:val="TextBodyIndent"/>
        <w:numPr>
          <w:ilvl w:val="0"/>
          <w:numId w:val="2"/>
        </w:numPr>
        <w:tabs>
          <w:tab w:val="clear" w:pos="720"/>
          <w:tab w:val="left" w:pos="-5040" w:leader="none"/>
        </w:tabs>
        <w:spacing w:lineRule="exact" w:line="233"/>
        <w:ind w:left="0" w:firstLine="301"/>
        <w:rPr>
          <w:sz w:val="23"/>
        </w:rPr>
      </w:pPr>
      <w:r>
        <w:rPr>
          <w:sz w:val="23"/>
        </w:rPr>
        <w:t>пізнання людиною цього причинного зв’язку;</w:t>
      </w:r>
    </w:p>
    <w:p>
      <w:pPr>
        <w:pStyle w:val="TextBodyIndent"/>
        <w:numPr>
          <w:ilvl w:val="0"/>
          <w:numId w:val="2"/>
        </w:numPr>
        <w:tabs>
          <w:tab w:val="clear" w:pos="720"/>
          <w:tab w:val="left" w:pos="-5040" w:leader="none"/>
        </w:tabs>
        <w:spacing w:lineRule="exact" w:line="233"/>
        <w:ind w:left="0" w:firstLine="301"/>
        <w:rPr>
          <w:sz w:val="23"/>
        </w:rPr>
      </w:pPr>
      <w:r>
        <w:rPr>
          <w:sz w:val="23"/>
        </w:rPr>
        <w:t>можливості розпоряджатися предметом, у такий спосіб щоб дійсно вживати його для задоволення цієї потреби с. 39.</w:t>
      </w:r>
    </w:p>
    <w:p>
      <w:pPr>
        <w:pStyle w:val="TextBodyIndent"/>
        <w:spacing w:lineRule="exact" w:line="233"/>
        <w:ind w:firstLine="301"/>
        <w:rPr/>
      </w:pPr>
      <w:r>
        <w:rPr>
          <w:sz w:val="23"/>
        </w:rPr>
        <w:t>Якщо відсутня хоча б одна чи відпала б одна умова, предмет втрачає характер блага. Це може відбутися при зміні в потребах людини чи при зміні у властивостях предмета, його придатності бути поставленим у причинний зв’язок, чи більш високий рівень пізнання відринув використання їх для задоволення людських потреб (рівень культури). Менгер посилається на</w:t>
        <w:br/>
        <w:t>Аристотеля який розрізняв дійсні й уявлювані потреби з розумного чи нерозумного переконання.</w:t>
      </w:r>
    </w:p>
    <w:p>
      <w:pPr>
        <w:pStyle w:val="TextBodyIndent"/>
        <w:spacing w:lineRule="exact" w:line="233"/>
        <w:ind w:firstLine="301"/>
        <w:rPr/>
      </w:pPr>
      <w:r>
        <w:rPr>
          <w:sz w:val="23"/>
        </w:rPr>
        <w:t>До особливої категорії благ він відносить «відносини» монополії, фірми, коло покупців, права видання, патенти — представляючи собою дійсно благо, на користь чого говорить та обставина, що ми зустрічаємо їх у великому достатку в обороті (с. 41)...Сукупність благ повинна скоріше розділити на наступні дві категорії: з однієї сторони матеріальні блага (включаючи сюди і усі сили природи) і з іншої сторони корисні людські дії (у відповідному випадку бездіяльності), з яких найбільшу важливість представляє праця (с. 42).</w:t>
      </w:r>
    </w:p>
    <w:p>
      <w:pPr>
        <w:pStyle w:val="TextBodyIndent"/>
        <w:spacing w:lineRule="exact" w:line="233"/>
        <w:ind w:firstLine="301"/>
        <w:rPr/>
      </w:pPr>
      <w:r>
        <w:rPr>
          <w:sz w:val="23"/>
        </w:rPr>
        <w:t>Менгер розрізняє благо першого порядку — задовольняючи потреби людини безпосередньо, наприклад, хліб, але хліб — результат дії таких благ як паливо, сіль, необхідна кваліфікована праця і т д. Це блага другого порядку. Блага третього порядку: млин, пшениця, праця. Є блага четвертого порядку — поля, знаряддя виробництва, кваліфікована праця.</w:t>
      </w:r>
    </w:p>
    <w:p>
      <w:pPr>
        <w:pStyle w:val="TextBodyIndent"/>
        <w:spacing w:lineRule="exact" w:line="233"/>
        <w:ind w:firstLine="301"/>
        <w:rPr/>
      </w:pPr>
      <w:r>
        <w:rPr>
          <w:sz w:val="23"/>
        </w:rPr>
        <w:t>Таким чином, благо в залежності від свого призначення находиться стосовно людських потреб на різному віддаленні. Це не властивість блага, вона невластива благам як таким, це породження причинного зв’язку між благами і людськими потребами. Так блага четвертого порядку не МОЖУТЬ реалізуватися в благах першою, а тільки — третього, а третьої о тільки в другому. Зрозуміло, що якщо немає благ другого порядку, те третього порядку не є благами, вони втрачають характер благ вони не зв’язані з людськими потребами. Процеси перетворення благ вищого порядку в нижчі реалізуються в часі, а значить, у сфері виробництва. Це може породжувати стан непевності в різних його галузях. Цей процес нівелюється досягненнями науки. К.Менгер показує що в землеробство несприятливі впливи на ріст різних рослин нівельовані досягненнями агрономічної науки.</w:t>
      </w:r>
    </w:p>
    <w:p>
      <w:pPr>
        <w:pStyle w:val="TextBodyIndent"/>
        <w:spacing w:lineRule="exact" w:line="233"/>
        <w:ind w:firstLine="301"/>
        <w:rPr/>
      </w:pPr>
      <w:r>
        <w:rPr>
          <w:sz w:val="23"/>
        </w:rPr>
        <w:t>«Ця непевність — один із самих істотних моментів економічної непевності людей... має дуже велике практичне значення для господарства» (с. 56). У такий спосіб виробництво благ породжує визначений причинний зв’язок із психологією споживаючого людиною.</w:t>
      </w:r>
    </w:p>
    <w:p>
      <w:pPr>
        <w:pStyle w:val="TextBodyIndent"/>
        <w:spacing w:lineRule="exact" w:line="233"/>
        <w:ind w:firstLine="301"/>
        <w:rPr/>
      </w:pPr>
      <w:r>
        <w:rPr>
          <w:sz w:val="23"/>
        </w:rPr>
        <w:t>Якщо А. Сміт бачив причину росту добробуту людей у поділі праці, то К.Менгер бачить її в пізнанні. «Прогрес у пізнанні причинного зв’язку предметів з добробутом людей і зростаюче підпорядкування найбільш віддалених умов цього добробуту привели людей від стану дикості і найглибшої бідності до сучасного ступеня їхньої культури і добробуту (с. 59). Кількість благ, необхідних людині для задоволення його потреб, називається потрібною кількістю (с.61). Задоволення потреб відбувається в умовах передбачливості, обумовленої межами часу і вимагає обліку кількості благ, необхідних для задоволення цільової настанови. Притім Менгер вказує на здатність людських потреб розвиватися. Але це відноситься до необмеженості прогресуючого розвитку людських потреб, але не до кількості благ їх реалізуючих і це пов’язано з потребою в благах вищого порядку (засобах виробництва).</w:t>
      </w:r>
    </w:p>
    <w:p>
      <w:pPr>
        <w:pStyle w:val="TextBodyIndent"/>
        <w:spacing w:lineRule="exact" w:line="233"/>
        <w:ind w:firstLine="301"/>
        <w:rPr/>
      </w:pPr>
      <w:r>
        <w:rPr>
          <w:sz w:val="23"/>
        </w:rPr>
        <w:t>Менгер формулює закон: «дійсна потреба в окремих благах вищого порядку стосовно визначених проміжків часу обумовлена наявністю в нашому розпорядженні комплементарних кількостей відповідних благ вищого порядку» (с. 67 — 68). Цей закон по Менгеру може бути реалізований у практичній діяльності де висловлюється ідея моделювання економіки у визначених благах вищого порядку. «Тому діяльність держави на приведення в популярність кількості благ, доступних тепер розпорядженню цілого народу чи частини його такими благами, кількість яких не піддано занадто великій зміні (ділянки землі, будинки, домашні тварини і т.д.)» (с. 73).</w:t>
      </w:r>
    </w:p>
    <w:p>
      <w:pPr>
        <w:pStyle w:val="TextBodyIndent"/>
        <w:spacing w:lineRule="exact" w:line="233"/>
        <w:ind w:firstLine="301"/>
        <w:rPr/>
      </w:pPr>
      <w:r>
        <w:rPr>
          <w:sz w:val="23"/>
        </w:rPr>
        <w:t>У поняттях господарських благ розрізняються економічні, господарські і неекономічні блага.</w:t>
      </w:r>
    </w:p>
    <w:p>
      <w:pPr>
        <w:pStyle w:val="TextBodyIndent"/>
        <w:spacing w:lineRule="exact" w:line="233"/>
        <w:ind w:firstLine="301"/>
        <w:rPr/>
      </w:pPr>
      <w:r>
        <w:rPr>
          <w:sz w:val="23"/>
        </w:rPr>
        <w:t>Блага, доступність розпорядження кількості яких перевищують потребу в них, унаслідок цього вони не об’єктами людського господарства. Він називає їх неекономічними. Стосовно благ, що знаходяться в умовах, що обґрунтовують їхній неекономічний характер, ми помічаємо картину повного комунізму. Люди — комуністи скрізь, де це можливо, у залежності від існуючих природних умов (с. 81 — 82).</w:t>
      </w:r>
    </w:p>
    <w:p>
      <w:pPr>
        <w:pStyle w:val="TextBodyIndent"/>
        <w:spacing w:lineRule="exact" w:line="233"/>
        <w:ind w:firstLine="301"/>
        <w:rPr>
          <w:sz w:val="23"/>
        </w:rPr>
      </w:pPr>
      <w:r>
        <w:rPr>
          <w:sz w:val="23"/>
        </w:rPr>
        <w:t>У власності можуть виявитися і предмети, що не беруть участь у задоволенні людських потреб, а значить вони не можуть вважатися економічними.</w:t>
      </w:r>
    </w:p>
    <w:p>
      <w:pPr>
        <w:pStyle w:val="TextBodyIndent"/>
        <w:spacing w:lineRule="exact" w:line="233"/>
        <w:ind w:firstLine="301"/>
        <w:rPr/>
      </w:pPr>
      <w:r>
        <w:rPr>
          <w:sz w:val="23"/>
        </w:rPr>
        <w:t>Як правило, благ для повного задоволення потреб не вистачає. Звідси прагнення удержати у своєму розпорядженні кожну частку благ і зберегти цю частку в її корисних властивостях. Тому відбувається вибір між найбільш важливими потребами які потрібно задовольнити, «застосувати найбільш доцільним чином до задоволення своїх потреб як кількості предметів споживання, так і кількості засобів для виробництва, доступна їх розпорядженню. Усю сукупність діяльності людей, спрямованої на тільки що зазначену мету, ми називаємо господарством, а благо, що коштує у вищевказаному кількісному співвідношенні — винятковими об’єктами господарства, чи і господарськими благами» (з, 76). Дослідження поняття блага у Менгера є підставою вчення про цінність.</w:t>
      </w:r>
    </w:p>
    <w:p>
      <w:pPr>
        <w:pStyle w:val="TextBodyIndent"/>
        <w:spacing w:lineRule="exact" w:line="233"/>
        <w:ind w:firstLine="301"/>
        <w:rPr/>
      </w:pPr>
      <w:r>
        <w:rPr>
          <w:sz w:val="23"/>
        </w:rPr>
        <w:t>У теорії цінності до австрійської школи панувало положення про природну і ринкову вартість, ринкова — тимчасова, природна, постійна. Ринкова — визначається попитом та пропозицією, при чому попит залежить від ринкової вартості. Далі є предмети відтворювальні і невідтворювальні і для перших вартість визначається витратами виробництва і витратами на доставку, для других — вона визначається монополією і рідкістю. І, нарешті, витрати виробництва складаються з заробітної плати і прибутку на капітал. В історичній школі Німеччини панує «цінність», а не закон вартості. Якщо класична школа вважала, що особисте споживання явище — ірраціональне, непередбачене, австрійська школа виходить, з того що людина знає свої потреби і задовольняє їх. Це чітко видно на приведеною у раніше положенні К.Менгера про моделювання взаємозв’язку виробництва і споживання. Тому і предметом політекономії він вважає задоволення людських потреб.</w:t>
      </w:r>
    </w:p>
    <w:p>
      <w:pPr>
        <w:pStyle w:val="TextBodyIndent"/>
        <w:spacing w:lineRule="exact" w:line="233"/>
        <w:ind w:firstLine="301"/>
        <w:rPr>
          <w:sz w:val="23"/>
        </w:rPr>
      </w:pPr>
      <w:r>
        <w:rPr>
          <w:sz w:val="23"/>
        </w:rPr>
        <w:t>«Нам потрібна така теорія, що усі явища цінності виводила б з того самого початку, і, притім, давала б їм вичерпні пояснення» (Бам-Баверк, с. 321).</w:t>
      </w:r>
    </w:p>
    <w:p>
      <w:pPr>
        <w:pStyle w:val="TextBodyIndent"/>
        <w:spacing w:lineRule="exact" w:line="233"/>
        <w:ind w:firstLine="301"/>
        <w:rPr/>
      </w:pPr>
      <w:r>
        <w:rPr>
          <w:sz w:val="23"/>
        </w:rPr>
        <w:t>«Людина зі своїми потребами і своєю владою над засобам задоволення останніх складає вихідний і кінцевий пункт усякого людського господарства» (К. Менгер, с. 84).</w:t>
      </w:r>
    </w:p>
    <w:p>
      <w:pPr>
        <w:pStyle w:val="TextBodyIndent"/>
        <w:spacing w:lineRule="exact" w:line="233"/>
        <w:ind w:firstLine="301"/>
        <w:rPr/>
      </w:pPr>
      <w:r>
        <w:rPr>
          <w:sz w:val="23"/>
        </w:rPr>
        <w:t>Будь-які блага самі по собі позбавлені цінності. Властивості цінності додає їм тільки відношення того чи іншого суб’єкта. Теорія цінності австрійської школи заснована на суб’єктивній оцінці. А тому вона заперечує еквівалентність обміну, обмін взаємовигідний.</w:t>
      </w:r>
    </w:p>
    <w:p>
      <w:pPr>
        <w:pStyle w:val="TextBodyIndent"/>
        <w:spacing w:lineRule="exact" w:line="233"/>
        <w:ind w:firstLine="301"/>
        <w:rPr/>
      </w:pPr>
      <w:r>
        <w:rPr>
          <w:sz w:val="23"/>
        </w:rPr>
        <w:t>Особливе місце суб’єктивної оцінки грає знання, інформація про зроблені блага як особистого, так і господарського споживання.</w:t>
      </w:r>
    </w:p>
    <w:p>
      <w:pPr>
        <w:pStyle w:val="TextBodyIndent"/>
        <w:spacing w:lineRule="exact" w:line="233"/>
        <w:ind w:firstLine="301"/>
        <w:rPr>
          <w:sz w:val="23"/>
        </w:rPr>
      </w:pPr>
      <w:r>
        <w:rPr>
          <w:sz w:val="23"/>
        </w:rPr>
        <w:t>Явище життя, назване нами цінністю благ, походить з того ж джерела, що й економічний характер благ, тобто відношення між потребою і кількістю благ. доступних розпорядженню (с. 96). Тільки економічні блага мають для нас цінність.</w:t>
      </w:r>
    </w:p>
    <w:p>
      <w:pPr>
        <w:pStyle w:val="TextBodyIndent"/>
        <w:spacing w:lineRule="exact" w:line="233"/>
        <w:ind w:firstLine="301"/>
        <w:rPr/>
      </w:pPr>
      <w:r>
        <w:rPr>
          <w:sz w:val="23"/>
        </w:rPr>
        <w:t>Як же визначається цінність економічних благ? Очевидно, що задоволення різних конкретних потреб має для людей різне значення, тобто вони суб’єктивні. І задоволення потреби в кожному окремому випадку залежить від наявності в нашому розпорядженні визначеного блага. Це вже об’єктивний фактор.</w:t>
      </w:r>
    </w:p>
    <w:p>
      <w:pPr>
        <w:pStyle w:val="TextBodyIndent"/>
        <w:spacing w:lineRule="exact" w:line="233"/>
        <w:ind w:firstLine="301"/>
        <w:rPr>
          <w:sz w:val="23"/>
        </w:rPr>
      </w:pPr>
      <w:r>
        <w:rPr>
          <w:sz w:val="23"/>
        </w:rPr>
        <w:t>Очевидно, що потреби від який залежить життя будуть мати більш високе значення від потреб, що забезпечують комфорт. Так, наприклад, потреба в їжі. Задоволення потребами благами є один вимір — корисність.</w:t>
      </w:r>
    </w:p>
    <w:p>
      <w:pPr>
        <w:pStyle w:val="TextBodyIndent"/>
        <w:spacing w:lineRule="exact" w:line="233"/>
        <w:ind w:firstLine="301"/>
        <w:rPr/>
      </w:pPr>
      <w:r>
        <w:rPr>
          <w:sz w:val="23"/>
        </w:rPr>
        <w:t>Позначимо першу потребу числом 10 і її задоволення по спадній до 0, у такий же спосіб розташуємо потреби в різних благах.</w:t>
      </w:r>
      <w:r>
        <mc:AlternateContent>
          <mc:Choice Requires="wps">
            <w:drawing>
              <wp:anchor behindDoc="0" distT="0" distB="0" distL="0" distR="114300" simplePos="0" locked="0" layoutInCell="0" allowOverlap="1" relativeHeight="3">
                <wp:simplePos x="0" y="0"/>
                <wp:positionH relativeFrom="margin">
                  <wp:posOffset>-25400</wp:posOffset>
                </wp:positionH>
                <wp:positionV relativeFrom="page">
                  <wp:posOffset>2341245</wp:posOffset>
                </wp:positionV>
                <wp:extent cx="5029200" cy="2753995"/>
                <wp:effectExtent l="0" t="0" r="0" b="0"/>
                <wp:wrapSquare wrapText="bothSides"/>
                <wp:docPr id="2" name="Frame2"/>
                <a:graphic xmlns:a="http://schemas.openxmlformats.org/drawingml/2006/main">
                  <a:graphicData uri="http://schemas.microsoft.com/office/word/2010/wordprocessingShape">
                    <wps:wsp>
                      <wps:cNvSpPr txBox="1"/>
                      <wps:spPr>
                        <a:xfrm>
                          <a:off x="0" y="0"/>
                          <a:ext cx="5029200" cy="2753995"/>
                        </a:xfrm>
                        <a:prstGeom prst="rect"/>
                        <a:solidFill>
                          <a:srgbClr val="FFFFFF">
                            <a:alpha val="0"/>
                          </a:srgbClr>
                        </a:solidFill>
                      </wps:spPr>
                      <wps:txbx>
                        <w:txbxContent>
                          <w:tbl>
                            <w:tblPr>
                              <w:tblW w:w="10130" w:type="dxa"/>
                              <w:jc w:val="left"/>
                              <w:tblInd w:w="-7" w:type="dxa"/>
                              <w:tblLayout w:type="fixed"/>
                              <w:tblCellMar>
                                <w:top w:w="0" w:type="dxa"/>
                                <w:left w:w="40" w:type="dxa"/>
                                <w:bottom w:w="0" w:type="dxa"/>
                                <w:right w:w="40" w:type="dxa"/>
                              </w:tblCellMar>
                            </w:tblPr>
                            <w:tblGrid>
                              <w:gridCol w:w="1096"/>
                              <w:gridCol w:w="1011"/>
                              <w:gridCol w:w="978"/>
                              <w:gridCol w:w="994"/>
                              <w:gridCol w:w="994"/>
                              <w:gridCol w:w="1011"/>
                              <w:gridCol w:w="1011"/>
                              <w:gridCol w:w="945"/>
                              <w:gridCol w:w="994"/>
                              <w:gridCol w:w="1096"/>
                            </w:tblGrid>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7</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69"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6</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5</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lang w:val="uk-UA"/>
                                    </w:rPr>
                                  </w:pPr>
                                  <w:r>
                                    <w:rPr>
                                      <w:sz w:val="23"/>
                                      <w:lang w:val="uk-UA"/>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507"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bl>
                        </w:txbxContent>
                      </wps:txbx>
                      <wps:bodyPr anchor="t" lIns="0" tIns="0" rIns="0" bIns="0">
                        <a:noAutofit/>
                      </wps:bodyPr>
                    </wps:wsp>
                  </a:graphicData>
                </a:graphic>
              </wp:anchor>
            </w:drawing>
          </mc:Choice>
          <mc:Fallback>
            <w:pict>
              <v:rect fillcolor="#FFFFFF" style="position:absolute;rotation:-0;width:396pt;height:216.85pt;mso-wrap-distance-left:0pt;mso-wrap-distance-right:9pt;mso-wrap-distance-top:0pt;mso-wrap-distance-bottom:0pt;margin-top:184.35pt;mso-position-vertical-relative:page;margin-left:-2pt;mso-position-horizontal-relative:margin">
                <v:fill opacity="0f"/>
                <v:textbox inset="0in,0in,0in,0in">
                  <w:txbxContent>
                    <w:tbl>
                      <w:tblPr>
                        <w:tblW w:w="10130" w:type="dxa"/>
                        <w:jc w:val="left"/>
                        <w:tblInd w:w="-7" w:type="dxa"/>
                        <w:tblLayout w:type="fixed"/>
                        <w:tblCellMar>
                          <w:top w:w="0" w:type="dxa"/>
                          <w:left w:w="40" w:type="dxa"/>
                          <w:bottom w:w="0" w:type="dxa"/>
                          <w:right w:w="40" w:type="dxa"/>
                        </w:tblCellMar>
                      </w:tblPr>
                      <w:tblGrid>
                        <w:gridCol w:w="1096"/>
                        <w:gridCol w:w="1011"/>
                        <w:gridCol w:w="978"/>
                        <w:gridCol w:w="994"/>
                        <w:gridCol w:w="994"/>
                        <w:gridCol w:w="1011"/>
                        <w:gridCol w:w="1011"/>
                        <w:gridCol w:w="945"/>
                        <w:gridCol w:w="994"/>
                        <w:gridCol w:w="1096"/>
                      </w:tblGrid>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7</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69"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6</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5</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lang w:val="uk-UA"/>
                              </w:rPr>
                            </w:pPr>
                            <w:r>
                              <w:rPr>
                                <w:sz w:val="23"/>
                                <w:lang w:val="uk-UA"/>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78"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507" w:hRule="exac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25400</wp:posOffset>
                </wp:positionH>
                <wp:positionV relativeFrom="paragraph">
                  <wp:posOffset>572135</wp:posOffset>
                </wp:positionV>
                <wp:extent cx="5029200" cy="1160145"/>
                <wp:effectExtent l="0" t="0" r="0" b="0"/>
                <wp:wrapSquare wrapText="bothSides"/>
                <wp:docPr id="3" name="Frame3"/>
                <a:graphic xmlns:a="http://schemas.openxmlformats.org/drawingml/2006/main">
                  <a:graphicData uri="http://schemas.microsoft.com/office/word/2010/wordprocessingShape">
                    <wps:wsp>
                      <wps:cNvSpPr txBox="1"/>
                      <wps:spPr>
                        <a:xfrm>
                          <a:off x="0" y="0"/>
                          <a:ext cx="5029200" cy="1160145"/>
                        </a:xfrm>
                        <a:prstGeom prst="rect"/>
                        <a:solidFill>
                          <a:srgbClr val="FFFFFF">
                            <a:alpha val="0"/>
                          </a:srgbClr>
                        </a:solidFill>
                      </wps:spPr>
                      <wps:txbx>
                        <w:txbxContent>
                          <w:tbl>
                            <w:tblPr>
                              <w:tblW w:w="10148" w:type="dxa"/>
                              <w:jc w:val="left"/>
                              <w:tblInd w:w="-7" w:type="dxa"/>
                              <w:tblLayout w:type="fixed"/>
                              <w:tblCellMar>
                                <w:top w:w="0" w:type="dxa"/>
                                <w:left w:w="40" w:type="dxa"/>
                                <w:bottom w:w="0" w:type="dxa"/>
                                <w:right w:w="40" w:type="dxa"/>
                              </w:tblCellMar>
                            </w:tblPr>
                            <w:tblGrid>
                              <w:gridCol w:w="1081"/>
                              <w:gridCol w:w="1015"/>
                              <w:gridCol w:w="981"/>
                              <w:gridCol w:w="1015"/>
                              <w:gridCol w:w="981"/>
                              <w:gridCol w:w="1015"/>
                              <w:gridCol w:w="1015"/>
                              <w:gridCol w:w="964"/>
                              <w:gridCol w:w="981"/>
                              <w:gridCol w:w="1100"/>
                            </w:tblGrid>
                            <w:tr>
                              <w:trPr>
                                <w:trHeight w:val="685"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І</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II</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III</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IV</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V</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VI</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VII</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VIII</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IX</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X</w:t>
                                  </w:r>
                                </w:p>
                              </w:tc>
                            </w:tr>
                            <w:tr>
                              <w:trPr>
                                <w:trHeight w:val="658"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9</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8</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7</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6</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r>
                            <w:tr>
                              <w:trPr>
                                <w:trHeight w:val="469"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9</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8</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7</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r>
                          </w:tbl>
                        </w:txbxContent>
                      </wps:txbx>
                      <wps:bodyPr anchor="t" lIns="0" tIns="0" rIns="0" bIns="0">
                        <a:noAutofit/>
                      </wps:bodyPr>
                    </wps:wsp>
                  </a:graphicData>
                </a:graphic>
              </wp:anchor>
            </w:drawing>
          </mc:Choice>
          <mc:Fallback>
            <w:pict>
              <v:rect fillcolor="#FFFFFF" style="position:absolute;rotation:-0;width:396pt;height:91.35pt;mso-wrap-distance-left:0pt;mso-wrap-distance-right:9pt;mso-wrap-distance-top:0pt;mso-wrap-distance-bottom:0pt;margin-top:45.05pt;mso-position-vertical-relative:text;margin-left:-2pt;mso-position-horizontal-relative:margin">
                <v:fill opacity="0f"/>
                <v:textbox inset="0in,0in,0in,0in">
                  <w:txbxContent>
                    <w:tbl>
                      <w:tblPr>
                        <w:tblW w:w="10148" w:type="dxa"/>
                        <w:jc w:val="left"/>
                        <w:tblInd w:w="-7" w:type="dxa"/>
                        <w:tblLayout w:type="fixed"/>
                        <w:tblCellMar>
                          <w:top w:w="0" w:type="dxa"/>
                          <w:left w:w="40" w:type="dxa"/>
                          <w:bottom w:w="0" w:type="dxa"/>
                          <w:right w:w="40" w:type="dxa"/>
                        </w:tblCellMar>
                      </w:tblPr>
                      <w:tblGrid>
                        <w:gridCol w:w="1081"/>
                        <w:gridCol w:w="1015"/>
                        <w:gridCol w:w="981"/>
                        <w:gridCol w:w="1015"/>
                        <w:gridCol w:w="981"/>
                        <w:gridCol w:w="1015"/>
                        <w:gridCol w:w="1015"/>
                        <w:gridCol w:w="964"/>
                        <w:gridCol w:w="981"/>
                        <w:gridCol w:w="1100"/>
                      </w:tblGrid>
                      <w:tr>
                        <w:trPr>
                          <w:trHeight w:val="685"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І</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II</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III</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IV</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V</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VI</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VII</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VIII</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IX</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X</w:t>
                            </w:r>
                          </w:p>
                        </w:tc>
                      </w:tr>
                      <w:tr>
                        <w:trPr>
                          <w:trHeight w:val="658"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9</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8</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7</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6</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r>
                      <w:tr>
                        <w:trPr>
                          <w:trHeight w:val="469" w:hRule="exact"/>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9</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8</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7</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r>
                    </w:tbl>
                  </w:txbxContent>
                </v:textbox>
                <w10:wrap type="square"/>
              </v:rect>
            </w:pict>
          </mc:Fallback>
        </mc:AlternateConten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pPr>
      <w:r>
        <w:rPr>
          <w:sz w:val="23"/>
        </w:rPr>
        <w:t>Як видно з таблиці: корисність змінюється в залежності від ступеня задоволення потреби. Вона знижується від найвищої -10, до нульової. Але сама потреба розрізняється за рівнем її значення для людини. Так, погреби в їжі, одязі, житлі мають більш високу оцінку корисності, ніж потреба в тютюні, у напоях, предметах комфорту і культу. Як говорив Чернишевський не потрібні рукавички якщо немає чобіт. В оцінці цінності через корисність присутні два елементи: суб’єктивний і об’єктивний. Корисність визначається суб’єктом, його психологічною оцінкою і кількістю благ реалізації потреби — величиною об’єктивною. Бем-Баверк розгорнув таблицю, доказовість концепції корисності тут очевидніша,</w:t>
      </w:r>
    </w:p>
    <w:p>
      <w:pPr>
        <w:pStyle w:val="TextBodyIndent"/>
        <w:spacing w:lineRule="exact" w:line="233"/>
        <w:ind w:firstLine="301"/>
        <w:rPr>
          <w:sz w:val="23"/>
        </w:rPr>
      </w:pPr>
      <w:r>
        <w:rPr>
          <w:sz w:val="23"/>
        </w:rPr>
      </w:r>
    </w:p>
    <w:tbl>
      <w:tblPr>
        <w:tblW w:w="10110" w:type="dxa"/>
        <w:jc w:val="left"/>
        <w:tblInd w:w="-7" w:type="dxa"/>
        <w:tblLayout w:type="fixed"/>
        <w:tblCellMar>
          <w:top w:w="0" w:type="dxa"/>
          <w:left w:w="40" w:type="dxa"/>
          <w:bottom w:w="0" w:type="dxa"/>
          <w:right w:w="40" w:type="dxa"/>
        </w:tblCellMar>
      </w:tblPr>
      <w:tblGrid>
        <w:gridCol w:w="1092"/>
        <w:gridCol w:w="990"/>
        <w:gridCol w:w="957"/>
        <w:gridCol w:w="990"/>
        <w:gridCol w:w="1008"/>
        <w:gridCol w:w="1008"/>
        <w:gridCol w:w="1008"/>
        <w:gridCol w:w="1008"/>
        <w:gridCol w:w="990"/>
        <w:gridCol w:w="1059"/>
      </w:tblGrid>
      <w:tr>
        <w:trPr>
          <w:trHeight w:val="529"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І</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II</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III</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IV</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V</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VI</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VII</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VIII</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IX</w:t>
            </w:r>
          </w:p>
        </w:tc>
        <w:tc>
          <w:tcPr>
            <w:tcW w:w="1059" w:type="dxa"/>
            <w:tcBorders>
              <w:top w:val="single" w:sz="6" w:space="0" w:color="000000"/>
              <w:left w:val="single" w:sz="6" w:space="0" w:color="000000"/>
              <w:bottom w:val="single" w:sz="4" w:space="0" w:color="000000"/>
              <w:right w:val="single" w:sz="6" w:space="0" w:color="000000"/>
            </w:tcBorders>
            <w:shd w:fill="FFFFFF" w:val="clear"/>
          </w:tcPr>
          <w:p>
            <w:pPr>
              <w:pStyle w:val="TextBodyIndent"/>
              <w:spacing w:lineRule="exact" w:line="233"/>
              <w:ind w:firstLine="301"/>
              <w:rPr>
                <w:sz w:val="23"/>
              </w:rPr>
            </w:pPr>
            <w:r>
              <w:rPr>
                <w:sz w:val="23"/>
              </w:rPr>
              <w:t>X</w:t>
            </w:r>
          </w:p>
        </w:tc>
      </w:tr>
      <w:tr>
        <w:trPr>
          <w:trHeight w:val="498"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0" w:type="dxa"/>
            <w:tcBorders>
              <w:top w:val="single" w:sz="6" w:space="0" w:color="000000"/>
              <w:left w:val="single" w:sz="6" w:space="0" w:color="000000"/>
              <w:bottom w:val="single" w:sz="6" w:space="0" w:color="000000"/>
              <w:right w:val="single" w:sz="4" w:space="0" w:color="000000"/>
            </w:tcBorders>
            <w:shd w:fill="FFFFFF" w:val="clear"/>
          </w:tcPr>
          <w:p>
            <w:pPr>
              <w:pStyle w:val="TextBodyIndent"/>
              <w:snapToGrid w:val="false"/>
              <w:spacing w:lineRule="exact" w:line="233"/>
              <w:ind w:firstLine="301"/>
              <w:rPr>
                <w:sz w:val="23"/>
              </w:rPr>
            </w:pPr>
            <w:r>
              <w:rPr>
                <w:sz w:val="23"/>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exact" w:line="233"/>
              <w:ind w:firstLine="301"/>
              <w:rPr>
                <w:sz w:val="23"/>
              </w:rPr>
            </w:pPr>
            <w:r>
              <w:rPr>
                <w:sz w:val="23"/>
              </w:rPr>
            </w:r>
          </w:p>
          <w:p>
            <w:pPr>
              <w:pStyle w:val="TextBodyIndent"/>
              <w:spacing w:lineRule="exact" w:line="233"/>
              <w:ind w:firstLine="301"/>
              <w:rPr>
                <w:sz w:val="23"/>
              </w:rPr>
            </w:pPr>
            <w:r>
              <w:rPr>
                <w:sz w:val="23"/>
              </w:rPr>
            </w:r>
          </w:p>
        </w:tc>
      </w:tr>
      <w:tr>
        <w:trPr>
          <w:trHeight w:val="509"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59" w:type="dxa"/>
            <w:tcBorders>
              <w:top w:val="single" w:sz="4"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98"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509"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98"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98"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98"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509"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98"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r>
      <w:tr>
        <w:trPr>
          <w:trHeight w:val="498"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І</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r>
      <w:tr>
        <w:trPr>
          <w:trHeight w:val="529" w:hRule="exact"/>
        </w:trPr>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0</w:t>
            </w:r>
          </w:p>
        </w:tc>
      </w:tr>
    </w:tbl>
    <w:p>
      <w:pPr>
        <w:pStyle w:val="TextBodyIndent"/>
        <w:spacing w:lineRule="exact" w:line="233"/>
        <w:ind w:firstLine="301"/>
        <w:rPr/>
      </w:pPr>
      <w:r>
        <w:rPr>
          <w:sz w:val="23"/>
        </w:rPr>
        <w:t>Один з висновків при розгляді даної таблиці — ступінь реалізації потреби збігається з реалізацією видів потреб 9:9, 8:8.</w:t>
      </w:r>
    </w:p>
    <w:p>
      <w:pPr>
        <w:pStyle w:val="TextBodyIndent"/>
        <w:spacing w:lineRule="exact" w:line="233"/>
        <w:ind w:firstLine="301"/>
        <w:rPr>
          <w:sz w:val="23"/>
        </w:rPr>
      </w:pPr>
      <w:r>
        <w:rPr>
          <w:sz w:val="23"/>
        </w:rPr>
        <w:t>Ілюструє концепції Менгер про особливу роль пізнання.</w:t>
      </w:r>
    </w:p>
    <w:p>
      <w:pPr>
        <w:pStyle w:val="TextBodyIndent"/>
        <w:spacing w:lineRule="exact" w:line="233"/>
        <w:ind w:firstLine="301"/>
        <w:rPr/>
      </w:pPr>
      <w:r>
        <w:rPr>
          <w:sz w:val="23"/>
        </w:rPr>
        <w:t>«Пізнання різного значення, яке має для людей задоволення різних потреб і окремих актів цього задоволення, в той же час кінцевою причиною розходження в цінності благ» (с. 107).</w:t>
      </w:r>
    </w:p>
    <w:p>
      <w:pPr>
        <w:pStyle w:val="TextBodyIndent"/>
        <w:spacing w:lineRule="exact" w:line="233"/>
        <w:ind w:firstLine="301"/>
        <w:rPr/>
      </w:pPr>
      <w:r>
        <w:rPr>
          <w:sz w:val="23"/>
        </w:rPr>
        <w:t>Індустріалізм породжує нове явище: потреба. Задовольняється відомою кількістю благ. Бем-Баверк пише: «Ми оцінюємо згадані матеріальні блага не по їх безпосередній граничній користі, а по «субституційній предметній користі». Так з’являється один із примітних висновків психологічної школи: закон заміни, що означає, що всякий раз, коли одне благо, що задовольняє яку-небудь потребу, змінене іншим, замінене не повинно коштувати більше ніж замінене її. Цей закон сформулював до австрійської школи Госсен. А, виходить, цінність усякого багатства визначається граничною корисністю найменшого задоволення його використання, його вживання. У противагу класичній школі з її законом вартості блага, обумовлений витратами праці, Менгер формує положення, яке розділяє австрійська школа. «Ні витрачене на виробництво блага, ні необхідна для його відтворення кількість праці чи інших благ не &lt; моментом, що визначає міру цінності благ; такою є величина значення задоволення тих потреб, стосовно яких ми усвідомимо свою залежність від наявності в нашому розпорядженні блага, тому що цей принцип визначення цінності застосуємо по усіх випадках явищ цінності і немає з нього виключення в межах людського господарства» (с. 126).</w:t>
      </w:r>
    </w:p>
    <w:p>
      <w:pPr>
        <w:pStyle w:val="TextBodyIndent"/>
        <w:spacing w:lineRule="exact" w:line="233"/>
        <w:ind w:firstLine="301"/>
        <w:rPr>
          <w:sz w:val="23"/>
        </w:rPr>
      </w:pPr>
      <w:r>
        <w:rPr>
          <w:sz w:val="23"/>
        </w:rPr>
        <w:t>Цей принцип поширюється на цінність благ вищого порядку і цим же принципом пояснюються ціни.</w:t>
      </w:r>
    </w:p>
    <w:p>
      <w:pPr>
        <w:pStyle w:val="TextBodyIndent"/>
        <w:spacing w:lineRule="exact" w:line="233"/>
        <w:ind w:firstLine="301"/>
        <w:rPr/>
      </w:pPr>
      <w:r>
        <w:rPr>
          <w:sz w:val="23"/>
        </w:rPr>
        <w:t>«Ціни благ — це системи економічного вирівнювання між господарствами.., сила.яка примушує їх проявитися в прагненні людей до більш повного задоволення своїх потреб, до поліпшення свого економічного становища» (162 — 163).</w:t>
      </w:r>
    </w:p>
    <w:p>
      <w:pPr>
        <w:pStyle w:val="TextBodyIndent"/>
        <w:spacing w:lineRule="exact" w:line="233"/>
        <w:ind w:firstLine="301"/>
        <w:rPr/>
      </w:pPr>
      <w:r>
        <w:rPr>
          <w:sz w:val="23"/>
        </w:rPr>
        <w:t>К. Менгер знущається з положення про еквівалентність обміну: «Це призвело до необчислюваного збитку для нашої науки; дослідники в області явищ ціни напружували свої зусилля для рішення проблеми зведення передбачуваної рівності між двома кількостями благ до його причин і одні шукали ці причини у витраті однакової кількості праці на дане благо, інші — у рівних витратах виробництва» (с.163) Утворення цін він розглядає і при монопольній торгівлі.</w:t>
      </w:r>
    </w:p>
    <w:p>
      <w:pPr>
        <w:pStyle w:val="TextBodyIndent"/>
        <w:spacing w:lineRule="exact" w:line="233"/>
        <w:ind w:firstLine="301"/>
        <w:rPr/>
      </w:pPr>
      <w:r>
        <w:rPr>
          <w:sz w:val="23"/>
        </w:rPr>
        <w:t>«Монополіст не є обличчям, що єдино визначає всі явища, що мають тут місце, але... він може в кожному даному випадку обрати собі, незалежно від всіх інших суб’єктів, що хазяйнують, керуючись винятково розуміннями своєї економічної вигоди, визначений образ дій; чи призначити відому кількість монопольного товару для продажу, чи установити цін, чи регулювати ціни, чи регулювати розміри збуту....Він вважає навіть за краще при відомих обставинах знищити частину монопольного блага, що знаходиться у нього » (с. 179 — 180).Саме тут вже вихідне положення про взаємну вигоду зникає. Менгер розрізняє споживчу і мінову цінність, «...у випадках, де в наявності є підстави до економічного обміну економічною цінністю буде мінова, а де їх немає такий буде споживча цінність» (с. 196):</w:t>
      </w:r>
    </w:p>
    <w:p>
      <w:pPr>
        <w:pStyle w:val="TextBodyIndent"/>
        <w:spacing w:lineRule="exact" w:line="233"/>
        <w:ind w:firstLine="301"/>
        <w:rPr/>
      </w:pPr>
      <w:r>
        <w:rPr>
          <w:sz w:val="23"/>
        </w:rPr>
        <w:t>Бем-Баверк визнає, що він розділяє точку зору Менгера і Візера. «Твори Менгера і Візера є самими головними..., багато ідей розвиваються мною в дійсній статті, належать вищевказаним авторам» (Австрійська школа політичної економії (с.258). Бем-Баверк підкреслює, що «вчення про цінність стоїть, так сказати в центрі політичної економії.., особливо великі питання про розподіл доходу, про земельну ренту, про заробітну плату і прибуток на капітал, мають свої опори в цьому вченні» (с. 252).</w:t>
      </w:r>
    </w:p>
    <w:p>
      <w:pPr>
        <w:pStyle w:val="TextBodyIndent"/>
        <w:spacing w:lineRule="exact" w:line="233"/>
        <w:ind w:firstLine="301"/>
        <w:rPr/>
      </w:pPr>
      <w:r>
        <w:rPr>
          <w:sz w:val="23"/>
        </w:rPr>
        <w:t>Недоліком теорії цінності і Менгера і Візера Бем-Баверк відносить ігнорування об’єктивної цінності.</w:t>
      </w:r>
    </w:p>
    <w:p>
      <w:pPr>
        <w:pStyle w:val="TextBodyIndent"/>
        <w:spacing w:lineRule="exact" w:line="233"/>
        <w:ind w:firstLine="301"/>
        <w:rPr/>
      </w:pPr>
      <w:r>
        <w:rPr>
          <w:sz w:val="23"/>
        </w:rPr>
        <w:t>«На нашу думку, обов’язок побудувати теорію наша наука несе лише стосовно суб’єктивної теорії цінності, з одного боку, і стосовно об’єктивної мінової цінності — з іншої» (с. 250). І «одна з найважливіших теоретичних задач політичної економії полягає в тому, щоб досліджувати умови обміну матеріальних благ, а стало бути і те, що ми називаємо об’єктивною міновою цінністю їх і виявити закони, що панують у цій області» (с. 250).</w:t>
      </w:r>
    </w:p>
    <w:p>
      <w:pPr>
        <w:pStyle w:val="TextBodyIndent"/>
        <w:spacing w:lineRule="exact" w:line="233"/>
        <w:ind w:firstLine="301"/>
        <w:rPr/>
      </w:pPr>
      <w:r>
        <w:rPr>
          <w:sz w:val="23"/>
        </w:rPr>
        <w:t>«Цінністю в суб’єктивному значенні ми називаємо те значення, яке має матеріальне благо чи сукупність відомого роду матеріальних благ для благополуччя суб’єкта...</w:t>
      </w:r>
    </w:p>
    <w:p>
      <w:pPr>
        <w:pStyle w:val="TextBodyIndent"/>
        <w:spacing w:lineRule="exact" w:line="233"/>
        <w:ind w:firstLine="301"/>
        <w:rPr/>
      </w:pPr>
      <w:r>
        <w:rPr>
          <w:sz w:val="23"/>
        </w:rPr>
        <w:t>Цінністю в об’єктивному значенні ми називаємо, навпроти, здатність речі давати який-небудь результат. Існує гранична цінність різних страв, удобрювальна цінність різних удобрювальних речовин, відносна цінність» (с. 248). Об’єктивна мінова цінність...«об’єктивне значення матеріальних благ у сфері обміну... даний будинок коштує 100 000 гульденів, даний кінь коштує 300 гульденів» (с. 248).</w:t>
      </w:r>
    </w:p>
    <w:p>
      <w:pPr>
        <w:pStyle w:val="TextBodyIndent"/>
        <w:spacing w:lineRule="exact" w:line="233"/>
        <w:ind w:firstLine="301"/>
        <w:rPr/>
      </w:pPr>
      <w:r>
        <w:rPr>
          <w:sz w:val="23"/>
        </w:rPr>
        <w:t>Розглядаючи потреби Бем-Баверк на перший план висуває: «І так ясно що при визначенні цінності матеріальних благ ми повинні брати за основу аж ніяк не шкалу видів потреб, а тільки шкалу конкретних потреб» (с. 272).</w:t>
      </w:r>
    </w:p>
    <w:p>
      <w:pPr>
        <w:pStyle w:val="TextBodyIndent"/>
        <w:spacing w:lineRule="exact" w:line="233"/>
        <w:ind w:firstLine="301"/>
        <w:rPr/>
      </w:pPr>
      <w:r>
        <w:rPr>
          <w:sz w:val="23"/>
        </w:rPr>
        <w:t>У межах даного виду потреб існують конкретні потреби. Голод — перша страва, друга, третя, четверта йде загасання потреби... поступово зменшуване до нуля значення (с. 273).</w:t>
      </w:r>
    </w:p>
    <w:p>
      <w:pPr>
        <w:pStyle w:val="TextBodyIndent"/>
        <w:spacing w:lineRule="exact" w:line="233"/>
        <w:ind w:firstLine="301"/>
        <w:rPr/>
      </w:pPr>
      <w:r>
        <w:rPr>
          <w:sz w:val="23"/>
        </w:rPr>
        <w:t>Закон величини цінності матеріальних благ: цінність речі вимірюється величиною граничної користі цієї речі (с. 279). Менгер формулює закон граничної користі лише в застосуванні до нормального випадку. Візер звернув увагу і на виняткові випадки, але впав в однобічність, прийнявши за підставу цінності працю і сполучені з працею незручності (с. 299) Головний внесок Бем-Баверка в економічну теорію — його дослідження категорії «капітал». Він розглядає її в історичному плані. До речі теорію капіталу Д. Рікардо він називає безбарвною. Він формулює один з важливих висновків характерних для корпоративних інвестицій — про залежність прибутку від тривалості виробничого процесу (с. 327 — 328). Епоха панування бірж знайшла своє відображення в Бем-Баверка в його поясненні ринкової ціни. На біржі мають місце постійні коливання цін.</w:t>
      </w:r>
    </w:p>
    <w:p>
      <w:pPr>
        <w:pStyle w:val="TextBodyIndent"/>
        <w:spacing w:lineRule="exact" w:line="233"/>
        <w:ind w:firstLine="301"/>
        <w:rPr/>
      </w:pPr>
      <w:r>
        <w:rPr>
          <w:sz w:val="23"/>
        </w:rPr>
        <w:t>У нього ринкова ціна — це ціна, за яку покупець лише сподівається придбати товар у майбутньому.</w:t>
      </w:r>
    </w:p>
    <w:p>
      <w:pPr>
        <w:pStyle w:val="TextBodyIndent"/>
        <w:spacing w:lineRule="exact" w:line="233"/>
        <w:ind w:firstLine="301"/>
        <w:rPr/>
      </w:pPr>
      <w:r>
        <w:rPr>
          <w:sz w:val="23"/>
        </w:rPr>
        <w:t>На споживчих ринках вона стійка. Ця стійкість і в «справедливій ціні». Якщо в початковий період індустріалізм) вона не піддалася різким стрімким коливанням, що знайшло своє відображення в концепції Сміта, Рікардо, Маркса. Необхідність пізнання нового механізму ціноутворення було не можливо уникнути і Бем-Баверк досліджує цей феномен. Вал «мінова цінність є щось відносне, рідкість (гранична корисність) є щось абсолютне (с. 101). Ставить запитання Менгеру: «Як ціни пристосовуються до граничної корисності». Вальрас у своїй теорії виводить ціну з рівноваги двох факторів: граничних витрат виробництва і граничної суспільної корисності, але Бем-Баверк у товарний обмін включає суб’єктивну оцінку грошей для покупців на рівнях їхньої заможності. Влучний висновок про роль суб’єктивної оцінки зводить нанівець теорію про граничну суспільну корисність.</w:t>
      </w:r>
    </w:p>
    <w:p>
      <w:pPr>
        <w:pStyle w:val="TextBodyIndent"/>
        <w:spacing w:lineRule="exact" w:line="233"/>
        <w:ind w:firstLine="301"/>
        <w:rPr/>
      </w:pPr>
      <w:r>
        <w:rPr>
          <w:sz w:val="23"/>
        </w:rPr>
        <w:t>Своєрідним завершувачем австрійської школи виступає Ф. Візер (1914). Візер ще ближче ніж К. Менгер до господарської практики кінця XIX ст. Він визначає сумарну корисність даної кількості благ за допомогою примноження граничної корисності на кількість однорідних благ.</w:t>
      </w:r>
    </w:p>
    <w:p>
      <w:pPr>
        <w:pStyle w:val="TextBodyIndent"/>
        <w:spacing w:lineRule="exact" w:line="233"/>
        <w:ind w:firstLine="301"/>
        <w:rPr/>
      </w:pPr>
      <w:r>
        <w:rPr>
          <w:sz w:val="23"/>
        </w:rPr>
        <w:t>Цікава спроба визначення співвідношення корисності з витратами, зробленими за допомогою даних засобів виробництва, коли береться найбільша корисність інших благ, що могли бути зроблені цими засобами виробництва, це вже початок концепції альтернативної вартості.</w:t>
      </w:r>
    </w:p>
    <w:p>
      <w:pPr>
        <w:pStyle w:val="TextBodyIndent"/>
        <w:spacing w:lineRule="exact" w:line="233"/>
        <w:ind w:firstLine="301"/>
        <w:rPr/>
      </w:pPr>
      <w:r>
        <w:rPr>
          <w:sz w:val="23"/>
        </w:rPr>
        <w:t>Візер родоначальник концепції зобов’язання, коли ціна залежить не від об’єктивності фактора, а від внесення в її оцінку суб’єктивного початку зобов’язання.</w:t>
      </w:r>
    </w:p>
    <w:p>
      <w:pPr>
        <w:pStyle w:val="TextBodyIndent"/>
        <w:spacing w:lineRule="exact" w:line="233"/>
        <w:ind w:firstLine="301"/>
        <w:rPr/>
      </w:pPr>
      <w:r>
        <w:rPr>
          <w:sz w:val="23"/>
        </w:rPr>
        <w:t>У когорті теоретиків граничної корисності є представник кембріджської школи — Джевонс.</w:t>
      </w:r>
    </w:p>
    <w:p>
      <w:pPr>
        <w:pStyle w:val="TextBodyIndent"/>
        <w:spacing w:lineRule="exact" w:line="233"/>
        <w:ind w:firstLine="301"/>
        <w:rPr/>
      </w:pPr>
      <w:r>
        <w:rPr>
          <w:sz w:val="23"/>
        </w:rPr>
        <w:t>Джевонс — «ціни продуктів прямо пропорційні витратам виробництва, праця впливає на кількість продуктів, ця кількість визначає ступінь корисності, що встановлює цінність або мінове відношення» (с. 105).</w:t>
      </w:r>
    </w:p>
    <w:p>
      <w:pPr>
        <w:pStyle w:val="TextBodyIndent"/>
        <w:spacing w:lineRule="exact" w:line="233"/>
        <w:ind w:firstLine="301"/>
        <w:rPr/>
      </w:pPr>
      <w:r>
        <w:rPr>
          <w:sz w:val="23"/>
        </w:rPr>
        <w:t>Одна з загадок кінця XIX століття. Чому практично одночасно австрійська, лозанська, кембріджська, австрійська школи й американський економіст Д. Б. Кларк створили новий напрямок в економічній теорії — граничну корисність як «основу цінності блага» продукту.</w:t>
      </w:r>
    </w:p>
    <w:p>
      <w:pPr>
        <w:pStyle w:val="TextBodyIndent"/>
        <w:spacing w:lineRule="exact" w:line="233"/>
        <w:ind w:firstLine="301"/>
        <w:rPr/>
      </w:pPr>
      <w:r>
        <w:rPr>
          <w:sz w:val="23"/>
        </w:rPr>
        <w:t>Кларк незалежно від Джевонса, Вальраса, Менгера дійде цього висновку. Джевонс, як і Вальрас, не знає Кларка, Менгера.</w:t>
      </w:r>
    </w:p>
    <w:p>
      <w:pPr>
        <w:pStyle w:val="TextBodyIndent"/>
        <w:spacing w:lineRule="exact" w:line="233"/>
        <w:ind w:firstLine="301"/>
        <w:rPr/>
      </w:pPr>
      <w:r>
        <w:rPr>
          <w:sz w:val="23"/>
        </w:rPr>
        <w:t>Але ці концепції мають єдину основу — корисність. Хоча мають різні вихідні шляхи і докази. Кларк виводить граничну корисність, відштовхуючись від розподілу, з посилки, що заробітна плата є вираженням граничної продуктивності праці, Менгер від суб’єктивної оцінки блага з погляду споживання, Джевонс — у зв’язку з тяжкістю праці, її змінами в зв’язку зі зростанням кількості упредметненої праці, у Вальраса вартість відбиває рівновагу між граничною суспільною корисністю даної кількості товарів і граничних суспільних витрат їхнього виробництва.</w:t>
      </w:r>
    </w:p>
    <w:p>
      <w:pPr>
        <w:pStyle w:val="TextBodyIndent"/>
        <w:spacing w:lineRule="exact" w:line="233"/>
        <w:ind w:firstLine="301"/>
        <w:rPr/>
      </w:pPr>
      <w:r>
        <w:rPr>
          <w:sz w:val="23"/>
        </w:rPr>
        <w:t>Всі автори мають на озброєнні той самий метод — емпіричний раціоналізм, як відображення того історичного факту, що в Європі і США затвердився індустріалізм, що формував нові традиції, звичаї в людині. Серед інститутів, підверглись деформації, необхідно виділити релігію. Протягом тривалого історичного шляху моральні цінності, сформульовані в заповідях християнства, іудаїзму й інших релігіях, відрізнялися стабільністю в більшості суспільств, незалежно від соціального статусу. Навіть криза християнства не торкнулась їх, а в протестантизмі підсилила їхнє значення. Але індустріальна технологічна революція вивела на арену громадського життя промислово-торгівельну, а потім фінансову буржуазію, послабила вплив релігії на стійкість моральних норм — міжособистісних і соціальних відносин. Роль шаленого егоїзму, як основної рушійної сили економічного розвитку, проповідувана «новими підприємцями» особливо рельєфно проявилася в епоху трансформації соціалістичних країн до ринкових відносин.</w:t>
      </w:r>
    </w:p>
    <w:p>
      <w:pPr>
        <w:pStyle w:val="TextBodyIndent"/>
        <w:spacing w:lineRule="exact" w:line="233"/>
        <w:ind w:firstLine="301"/>
        <w:rPr/>
      </w:pPr>
      <w:r>
        <w:rPr>
          <w:sz w:val="23"/>
        </w:rPr>
        <w:t>Змінилася роль родини. Якщо в селі в ремісничому господарстві, ремісничому виробництві родина виступала колективним виробником, то в умовах машинного виробництва робота здійснювалася поза будинком. Якщо раніше турбота про здоров’я, економічну стабільність, освіту, турбота про дітей і старих цілком лягали на родину, то в індустріальному суспільстві вона приймає форму соціального страхування і соціального забезпечення. Ця функція переходить до профспілок, благодійним фондам, асоціаціям, клубам. З’являються і функціонують соціальні інститути.</w:t>
      </w:r>
    </w:p>
    <w:p>
      <w:pPr>
        <w:pStyle w:val="TextBodyIndent"/>
        <w:spacing w:lineRule="exact" w:line="233"/>
        <w:ind w:firstLine="301"/>
        <w:rPr/>
      </w:pPr>
      <w:r>
        <w:rPr>
          <w:sz w:val="23"/>
        </w:rPr>
        <w:t>Поява машини, а потім і нові технологічні рішення типу конвеєра призвели до нової форми негативних сторін праці — монотонності.</w:t>
      </w:r>
    </w:p>
    <w:p>
      <w:pPr>
        <w:pStyle w:val="TextBodyIndent"/>
        <w:spacing w:lineRule="exact" w:line="233"/>
        <w:ind w:firstLine="301"/>
        <w:rPr/>
      </w:pPr>
      <w:r>
        <w:rPr>
          <w:sz w:val="23"/>
        </w:rPr>
        <w:t>На негативні сторони праці в умовах «машинізму» вказували ще соціалісти, той же Фур’є, Оуен, про це писав Сміт. Про те, як калічить людину фізично і професійно машинна праця написано чимало сторінок Енгельсом, а потім і Марксом На історичному відрізку, коли затверджується перевага машинного виробництва ці негативні сторони зросли за рахунок посилення монотонності праці. У шкалі граничної корисності вони займають особливе місце. У Госсена, Джевонса, Кларка вони виступають основою визначення цінності матеріальних благ.</w:t>
      </w:r>
    </w:p>
    <w:p>
      <w:pPr>
        <w:pStyle w:val="TextBodyIndent"/>
        <w:spacing w:lineRule="exact" w:line="233"/>
        <w:ind w:firstLine="301"/>
        <w:rPr/>
      </w:pPr>
      <w:r>
        <w:rPr>
          <w:sz w:val="23"/>
        </w:rPr>
        <w:t>У Госсена робота в перші моменти приносить задоволення а потім тяжкість, у Джевонса криві — спочатку тяжкість праці убуває, потім праця стає приємною, а потім тяжкість, що все підсилюється, у Кларка — тяжкість зростає із збільшенням тривалості праці. Можна представити їхньої концепції у виді таблиці:</w:t>
      </w:r>
    </w:p>
    <w:tbl>
      <w:tblPr>
        <w:tblW w:w="10095" w:type="dxa"/>
        <w:jc w:val="left"/>
        <w:tblInd w:w="-7" w:type="dxa"/>
        <w:tblLayout w:type="fixed"/>
        <w:tblCellMar>
          <w:top w:w="0" w:type="dxa"/>
          <w:left w:w="40" w:type="dxa"/>
          <w:bottom w:w="0" w:type="dxa"/>
          <w:right w:w="40" w:type="dxa"/>
        </w:tblCellMar>
      </w:tblPr>
      <w:tblGrid>
        <w:gridCol w:w="3008"/>
        <w:gridCol w:w="3343"/>
        <w:gridCol w:w="3744"/>
      </w:tblGrid>
      <w:tr>
        <w:trPr>
          <w:trHeight w:val="490" w:hRule="exact"/>
        </w:trPr>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Одиниці продукту</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Корисність одиниці</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Тяжкість праці</w:t>
            </w:r>
          </w:p>
        </w:tc>
      </w:tr>
      <w:tr>
        <w:trPr>
          <w:trHeight w:val="319" w:hRule="exact"/>
        </w:trPr>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0</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r>
      <w:tr>
        <w:trPr>
          <w:trHeight w:val="319" w:hRule="exact"/>
        </w:trPr>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8</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r>
      <w:tr>
        <w:trPr>
          <w:trHeight w:val="319" w:hRule="exact"/>
        </w:trPr>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3</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6</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6</w:t>
            </w:r>
          </w:p>
        </w:tc>
      </w:tr>
      <w:tr>
        <w:trPr>
          <w:trHeight w:val="319" w:hRule="exact"/>
        </w:trPr>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8</w:t>
            </w:r>
          </w:p>
        </w:tc>
      </w:tr>
      <w:tr>
        <w:trPr>
          <w:trHeight w:val="338" w:hRule="exact"/>
        </w:trPr>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5</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2</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0</w:t>
            </w:r>
          </w:p>
        </w:tc>
      </w:tr>
    </w:tbl>
    <w:p>
      <w:pPr>
        <w:pStyle w:val="TextBodyIndent"/>
        <w:spacing w:lineRule="exact" w:line="233"/>
        <w:ind w:firstLine="301"/>
        <w:rPr/>
      </w:pPr>
      <w:r>
        <w:rPr>
          <w:sz w:val="23"/>
        </w:rPr>
        <w:t>Ефективність як видно трохи знижується, досягаючи на певній стадії негативного результату. Але з позиції економічної теорії випливає висновок, що оскільки цінність матеріальних благ може визначатися працею чи корисністю, то теорії трудової вартості мають кілька варіантів, у їхньому числі і соціально-трудова — тяжкість праці. Варіант корисності австрійської школи: корисність останнього в ряді (Менгер), соціальна гранична корисність (Визер), субституційна гранична корисність (Бем-Баверк).</w:t>
      </w:r>
    </w:p>
    <w:p>
      <w:pPr>
        <w:pStyle w:val="TextBodyIndent"/>
        <w:spacing w:lineRule="exact" w:line="233"/>
        <w:ind w:firstLine="301"/>
        <w:rPr>
          <w:sz w:val="23"/>
        </w:rPr>
      </w:pPr>
      <w:r>
        <w:rPr>
          <w:sz w:val="23"/>
        </w:rPr>
        <w:t>Напрошується певний висновок з цього загального для різних економічних шкіл погляду на негативні сторони праці — його тяжкість.</w:t>
      </w:r>
    </w:p>
    <w:p>
      <w:pPr>
        <w:pStyle w:val="TextBodyIndent"/>
        <w:spacing w:lineRule="exact" w:line="233"/>
        <w:ind w:firstLine="301"/>
        <w:rPr/>
      </w:pPr>
      <w:r>
        <w:rPr>
          <w:sz w:val="23"/>
        </w:rPr>
        <w:t>Пошук шляхів нейтралізації — вимога очевидна для великого машинного виробництва. Цей шлях — організація праці, одна з найважливіших функцій керування. Функціональний аналіз — дітище цієї історичної стадії ринкової економіки. Зразковий варіант організації праці у великому машинному виробництві дав японський менеджмент коли в умовах «вічного довічного наймання», що теоретично не створював умов для напруженої праці породив «японського трудоголіка». Негативним прикладом загасання трудової активності є приклад з радянським соціалізмом, у якому, на думку радянських економістів, було переборене відчуження праці. А це довід марксизму-ленінізму про економічні відносини праці і капіталу. Саме у відчуженні праці як правових і економічних відносинах, так і чисто психофізіологічним тягарем праці і складається порочна основа капіталістичного господарського порядку.</w:t>
      </w:r>
    </w:p>
    <w:p>
      <w:pPr>
        <w:pStyle w:val="TextBodyIndent"/>
        <w:spacing w:lineRule="exact" w:line="233"/>
        <w:ind w:firstLine="301"/>
        <w:rPr/>
      </w:pPr>
      <w:r>
        <w:rPr>
          <w:sz w:val="23"/>
        </w:rPr>
        <w:t>Концепція відчуження замінила релігійну форму взаємодії факторів виробництва. Праця — покарання Господнє за первородний гріх. А японців «зобов’язання працювати».</w:t>
      </w:r>
    </w:p>
    <w:p>
      <w:pPr>
        <w:pStyle w:val="TextBodyIndent"/>
        <w:spacing w:lineRule="exact" w:line="233"/>
        <w:ind w:firstLine="301"/>
        <w:rPr/>
      </w:pPr>
      <w:r>
        <w:rPr>
          <w:sz w:val="23"/>
        </w:rPr>
        <w:t>Праця як Господнє покарання, оголошена раннім християнством, перетерплює таку оцінку в період Реформації, тобто в період відродження ринкових відносин у Європі. Реформація переглядає відношення християнства до праці. У найбільш радикальній формі це знайшло відображення в пуританізмі. До цьому потрібно додати особливості громадського життя Англії. «Протягом XVII і XVIII століть двір і верхні класи залишалися більш-менш легковажними і розпущеними, але середній клас і деякі шари робітничого класу стали строго підходити до життя, вони одержували мало задоволення від розваг, що переривали роботу, і високо цінували ті матеріальні зручності, що могли бути отримані лише завзятою і важкою роботою. Вони прагнули робити ті речі, що мали постійну і довгострокову корисність, а не ті, котрі потрібні були для свят і показних хвастощів. Ця тенденція один раз проявившись була посилена впливом клімату. Він же сприяв легким розвагам, а одяг, житло й інші елементи, що вимагаються для зручного існування в цьому кліматі, є особливо дорогими». (Маршалл)</w:t>
      </w:r>
    </w:p>
    <w:p>
      <w:pPr>
        <w:pStyle w:val="TextBodyIndent"/>
        <w:spacing w:lineRule="exact" w:line="233"/>
        <w:ind w:firstLine="301"/>
        <w:rPr>
          <w:sz w:val="23"/>
        </w:rPr>
      </w:pPr>
      <w:r>
        <w:rPr>
          <w:sz w:val="23"/>
        </w:rPr>
        <w:t>Умови в яких відбувався розвиток сучасного промислового життя:</w:t>
      </w:r>
    </w:p>
    <w:p>
      <w:pPr>
        <w:pStyle w:val="TextBodyIndent"/>
        <w:spacing w:lineRule="exact" w:line="233"/>
        <w:ind w:firstLine="301"/>
        <w:rPr/>
      </w:pPr>
      <w:r>
        <w:rPr>
          <w:sz w:val="23"/>
        </w:rPr>
        <w:t>а) прагнення до матеріального комфорту приводить до нескінченної напруги з метою вилучення щотижня щонайбільшої</w:t>
        <w:br/>
        <w:t>кількості роботи;</w:t>
      </w:r>
    </w:p>
    <w:p>
      <w:pPr>
        <w:pStyle w:val="TextBodyIndent"/>
        <w:spacing w:lineRule="exact" w:line="233"/>
        <w:ind w:firstLine="301"/>
        <w:rPr>
          <w:sz w:val="23"/>
        </w:rPr>
      </w:pPr>
      <w:r>
        <w:rPr>
          <w:sz w:val="23"/>
        </w:rPr>
        <w:t>б) тверда рішучість підкоряти кожну дію цілеспрямованому служінню розуму — чи не міг би він поліпшити положення,</w:t>
        <w:br/>
        <w:t>змінивши свою область комерції або змінивши її спосіб;</w:t>
      </w:r>
    </w:p>
    <w:p>
      <w:pPr>
        <w:pStyle w:val="TextBodyIndent"/>
        <w:spacing w:lineRule="exact" w:line="233"/>
        <w:ind w:firstLine="301"/>
        <w:rPr>
          <w:sz w:val="23"/>
        </w:rPr>
      </w:pPr>
      <w:r>
        <w:rPr>
          <w:sz w:val="23"/>
        </w:rPr>
        <w:t>в) повна політична воля і безпека змінити свою поведінку, безболісно втягувати себе і свою власність у нове підприємство</w:t>
        <w:br/>
        <w:t>(А. Маршалл, том 3, с. 171).</w:t>
      </w:r>
    </w:p>
    <w:p>
      <w:pPr>
        <w:pStyle w:val="TextBodyIndent"/>
        <w:spacing w:lineRule="exact" w:line="233"/>
        <w:ind w:firstLine="301"/>
        <w:rPr/>
      </w:pPr>
      <w:r>
        <w:rPr>
          <w:sz w:val="23"/>
        </w:rPr>
        <w:t>Про те, що праця не виступає джерелом насолоди говорить і К. Маркс, що необхідне вміння,що це усуває. «Протягом усього часу праці необхідна доцільна воля, що виражається в увазі, і притім необхідна тим більше, чим менше праця захоплює робітника своїм змістом і способом виконання» (том 23, с. 189).</w:t>
      </w:r>
    </w:p>
    <w:p>
      <w:pPr>
        <w:pStyle w:val="TextBodyIndent"/>
        <w:spacing w:lineRule="exact" w:line="233"/>
        <w:ind w:firstLine="301"/>
        <w:rPr/>
      </w:pPr>
      <w:r>
        <w:rPr>
          <w:sz w:val="23"/>
        </w:rPr>
        <w:t>Перехід від важкої фізичної праці до машинного виробництва веде до спрощення людської праці. Вже в умовах мануфактурного поділу праці виконання однієї найпростішої трудової операції перетворює його в часткового робітника, породжуючи одноманітність, монотонність праці. Але у відомій мірі ця монотонність була причиною заміни на цій операції людини машиною. Монотонність — породила машину. У машинному виробництві, особливо в умовах його спеціалізації, ця монотонність зберігається і вимагає постійних зусиль витрати інтелектуальної, фізичної, фізіологічної енергії. Особливо в умовах конвеєрної організації виробництва. Потрібно постійна вольова напруга, виникає тяжкість праці, тому що немає зміни праці,яка породжує відпочинок і збудження. Сам зміст праці, його вимотуюча своєю повторюваністю трудова операція породжує негативне відношення до праці. Але праця — єдине для більшості людей джерело засобів існування, дозвілля, насолод, що відбивається в його заробітній платі. Заробітна плата — це гранична корисність граничної тяжкості праці.</w:t>
      </w:r>
    </w:p>
    <w:p>
      <w:pPr>
        <w:pStyle w:val="TextBodyIndent"/>
        <w:spacing w:lineRule="exact" w:line="233"/>
        <w:ind w:firstLine="301"/>
        <w:rPr/>
      </w:pPr>
      <w:r>
        <w:rPr>
          <w:sz w:val="23"/>
        </w:rPr>
        <w:t>Епоха кінця 19 століття стала епохою появи і функціонального методу.</w:t>
      </w:r>
    </w:p>
    <w:p>
      <w:pPr>
        <w:pStyle w:val="TextBodyIndent"/>
        <w:spacing w:lineRule="exact" w:line="233"/>
        <w:ind w:firstLine="301"/>
        <w:rPr/>
      </w:pPr>
      <w:r>
        <w:rPr>
          <w:sz w:val="23"/>
        </w:rPr>
        <w:t>Функціональний метод — породження організаційно-господарських форм ринкових і соціальних відносин зрілого індустріалізму. Поява нового фактора виробництва — до праці, капіталу, землі додається четвертий фактор — керування. Їхня функціональна взаємодія вимагає числення ефективності дії кожного з них тому що розподіл повинний визначатися питомою вагою кожного фактора і складових елементів цих факторів. Функція керування реалізувалася в появі бюрократії. Хоча бюрократизм з’являється ще в епоху розквіту (у період мирного) Риму. Вебер підкреслює, що бюрократія веде до панування організаторів спеціалізованої праці на місце, коли столоначальник виконував безліч завдань. Цей перехід Вебер порівнював з переходом від ручної праці до механізованого виробництва, до появи функціоналізму, на місце організаторської плутанини. Конфлікт і плутанина на промисловому підприємстві бюрократія ліквідує за допомогою введення визначених зобов’язань для виконання регламентаційних правил, невиконання яких карне.</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Американський маржиналізм. Д. Б. Кларк</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Як уже було встановлено, США мають значні особливості свого історичного розвитку. Перші кроки індустріальної технологічної революції відбувалися в умовах, коли економічна політика шарахалася від протекціонізму до лібералізації і навпаки. Серед історичних подій, що свідчать про слабості США, виділяється «доктрина Монро». 2.ХГІ. 1823 року президент Монро проголосив: «...Американські континенти в результаті вільного і незалежного положення, що вони в себе установили і підтримують, відтепер не повинні вважатися об’єктами подальшої колонізації європейськими державами.., усяку спробу з їх боку розповсюдити свою політичну систему на яку-небудь частину нашої півкулі ми будемо розглядати як погрозу нашому спокою і безпеці» (цитується по У. Фостеру, Нариси політичної історії США, с. 348). Утворення Панамериканського союз) в 1889 р. закріпило пріоритетне положення США в Латинській Америці.</w:t>
      </w:r>
    </w:p>
    <w:p>
      <w:pPr>
        <w:pStyle w:val="TextBodyIndent"/>
        <w:spacing w:lineRule="exact" w:line="233"/>
        <w:ind w:firstLine="301"/>
        <w:rPr/>
      </w:pPr>
      <w:r>
        <w:rPr>
          <w:sz w:val="23"/>
        </w:rPr>
        <w:t>Роки Монро — це роки панування в Європі «Священного і юзу», спрямованого проти демократичних процесів у світі. А це значить проти фритредерства, тому воно не могло подобатися Англії. Що послужило основою для того, що Англія повинна була підтримувати США. А ця підтримка дорого коштувала Англії. США до 80-м років зміцніли настільки, щебетати на чолі капіталістичного розвитку світу. Тут капіталізм уже досяг такого етапу, коли нові організаційні форми ринкового господарства виступили в зрілому виді. Про це переконливо свідчить антитрестовий закон Шермана. Підкреслена в «доктрині Монро» особливість політичного устрою США складається, насамперед, у її демократичній конституції. Конституція дарувала американському громадянину загальне виборче право. Тут обираються не тільки законодавчі установи, але й адміністративні чини, судді, включаючи муніципальні. Виборчих турів уже на початку XX століття було 22 щорічно. Виборця не цікавив Конгрес, а він вибирав, обирав конкретних діячів з позиції, що вони могли йому принести користь, як людині, як соціуму.</w:t>
      </w:r>
    </w:p>
    <w:p>
      <w:pPr>
        <w:pStyle w:val="TextBodyIndent"/>
        <w:spacing w:lineRule="exact" w:line="233"/>
        <w:ind w:firstLine="301"/>
        <w:rPr/>
      </w:pPr>
      <w:r>
        <w:rPr>
          <w:sz w:val="23"/>
        </w:rPr>
        <w:t>Однією з особливостей США є пануюче положення про «суспільну думку». Обраний повинен не тільки прислухатися, але і керуватися ним. Тому міжособистісні відносини, у тому числі відносини найманої праці і власності тут мають особливу форму. Вони пайовики. У США панують дві партії з програмами, що мало чим відрізняються. Республіканська, виникла в умовах боротьби федерального центру за повноваження, але це було ще в епоху громадянської війни і Демократична, що боре за дотримання Конституції, у відомій мірі така, що відстоює інтереси фермерів. У країні значна роль штатів. А штати відрізняються своєю економічною, виробничою, національною і релігійною направленістю. Штати, які перевагою за виробництво бавовни, відрізняються від штатів, де виробляються машини. А значить вони бідують, вимагають політики, яка захищає їхні особливі інтереси. З цього випливає, що в країні особливу роль грають політичні, релігійні, національні інститути. Так, наприклад, антиалкогольні закони не можуть бути прийняті у всіх штатах. Там де виборців німців і ірландців, людей питущих, більшість дам цей закон не може бути прийнятий до виконання. У кожного штату свій бюджет.</w:t>
      </w:r>
    </w:p>
    <w:p>
      <w:pPr>
        <w:pStyle w:val="TextBodyIndent"/>
        <w:spacing w:lineRule="exact" w:line="233"/>
        <w:ind w:firstLine="301"/>
        <w:rPr/>
      </w:pPr>
      <w:r>
        <w:rPr>
          <w:sz w:val="23"/>
        </w:rPr>
        <w:t>Боротьбу за звільнення від рабства в США підтримувала релігія: методисти в 1784 році, баптисти в 1789 році, пресвітеріанці — 1793, а потім і квакери. У Новий світ приїхав емігрант із гарячим бажанням заробити. Його не бентежить тяжкість праці, тривалість робочого часу, він за «акорд». Тому його відношення до підприємця відрізняється від європейського. Вони, як уже сказано вище, пайовики. В. Зомбарт у своїй брошурі «Чому немає соціалізму в Сполучених Штатах», пише: «Американські робітники не незадоволені сучасним положенням речей. Навпроти, вони добре себе почувають як і всі американці... Він оптиміст — живи сам — давай жити іншим.... Американський робітник ототожнює себе з американською державою. Він патріотично настроєний» (с. 32). Його заробітна плата в кілька разів вища ніж у Європі. Його житло — не «кімната» у бараку», а 4 — 6 кімнат у котеджі на двох родин. Він добре харчується, споживає алкоголю менше ніж німецький робітник».</w:t>
      </w:r>
    </w:p>
    <w:p>
      <w:pPr>
        <w:pStyle w:val="TextBodyIndent"/>
        <w:spacing w:lineRule="exact" w:line="233"/>
        <w:ind w:firstLine="301"/>
        <w:rPr/>
      </w:pPr>
      <w:r>
        <w:rPr>
          <w:sz w:val="23"/>
        </w:rPr>
        <w:t>Для США кінця XIX століття характерний альянс: монопольний союз робітників і монопольний сою; підприємців. Їхня участь у виборах породили форму «Віннетта систем». Зміст її в тім, що профспілкові боси готують претендентам список питань і в залежності від відповідей вирішують питання про те як голосувати. Це відбулося в січні 1902 року, а 15.08.1904 року ця система впроваджена у всіх виборчих округах (с. 92 — 93).</w:t>
      </w:r>
    </w:p>
    <w:p>
      <w:pPr>
        <w:pStyle w:val="TextBodyIndent"/>
        <w:spacing w:lineRule="exact" w:line="233"/>
        <w:ind w:firstLine="301"/>
        <w:rPr/>
      </w:pPr>
      <w:r>
        <w:rPr>
          <w:sz w:val="23"/>
        </w:rPr>
        <w:t>Ця політична подія, породжена Конституцією, всезагальним виборчим правом, мало для економічної науки США знакове значення. Саме тут повинен був з’явитися такий її напрямок як інституціоналізм, коли вивчення соціального інституту є вивчення економічної теорії. Для кінця XIX століття і найманого робітника була реальна можливість стати вільним.</w:t>
      </w:r>
    </w:p>
    <w:p>
      <w:pPr>
        <w:pStyle w:val="TextBodyIndent"/>
        <w:spacing w:lineRule="exact" w:line="233"/>
        <w:ind w:firstLine="301"/>
        <w:rPr/>
      </w:pPr>
      <w:r>
        <w:rPr>
          <w:sz w:val="23"/>
        </w:rPr>
        <w:t>Колонізація Заходу тільки почалася. А значить одержати умови для власного бізнесу — землю, були реальністю. Розмаїтість умов природних, політичних, релігійних, соціальних повинне було знайти своє відображені в інших економічних концепціях, в економічній думці.</w:t>
      </w:r>
    </w:p>
    <w:p>
      <w:pPr>
        <w:pStyle w:val="TextBodyIndent"/>
        <w:spacing w:lineRule="exact" w:line="233"/>
        <w:ind w:firstLine="301"/>
        <w:rPr/>
      </w:pPr>
      <w:r>
        <w:rPr>
          <w:sz w:val="23"/>
        </w:rPr>
        <w:t>Найбільш яскравим з економістів XIX у є Дж.Б.Кларк. Кларк учень Кніса, одного з пророків історичної школи Німеччини. Але якщо в методологічному відношенні він учень Кніса, то особливості США, а вони полягають у тому, що тут індустріальна технологічна революція здійснилася в особливо сприятливих умовах і організаційні форми ринкових відносин зрілого індустріалізму, у тому числі і відносини праці, капіталу і підприємця, тут виступили раніш, ніж у Європі.</w:t>
      </w:r>
    </w:p>
    <w:p>
      <w:pPr>
        <w:pStyle w:val="TextBodyIndent"/>
        <w:spacing w:lineRule="exact" w:line="233"/>
        <w:ind w:firstLine="301"/>
        <w:rPr/>
      </w:pPr>
      <w:r>
        <w:rPr>
          <w:sz w:val="23"/>
        </w:rPr>
        <w:t>Для Сполучених Штатів соціальні проблеми неминуче повинні були зважуватися інакше, ніж у Європі. Як уже встановлено по світовідчуванню праця і капітал пайовики. А значить найважливішу роль тут вже грає розподіл створеної цінності цими факторами виробництва. Дж.Б.Кларк досліджує цю проблему. «Для людей практики, а тим самим і для дослідників, найбільше значення має одна економічна проблема — проблема розподілу багатства між різними претендентами. Чи існує природний закон, відповідно до якого доход поділяються на заробітну плату, відсоток і прибуток?.. Більшість людей живе переважно працею і для них рівнодіюча всіх економічних сил приймає на практиці форму заробітної плати» (Кларк, Розподіл багатства, с. 22),</w:t>
      </w:r>
    </w:p>
    <w:p>
      <w:pPr>
        <w:pStyle w:val="TextBodyIndent"/>
        <w:spacing w:lineRule="exact" w:line="233"/>
        <w:ind w:firstLine="301"/>
        <w:rPr/>
      </w:pPr>
      <w:r>
        <w:rPr>
          <w:sz w:val="23"/>
        </w:rPr>
        <w:t>Кларк чітко відбиває ситуацію саме США в дослідженні взаємин найманої праці і підприємця. Тому першим коштує найбільше значення розподілу для практики, а потім для дослідника. Для дослідника — це метод емпіричний і історичний, дедуктивний. Відповідь дається в цьому ключі: «Заробітна плата визначається природним законом, хоча і регулюється індивідуальним договором» (с. 23).</w:t>
      </w:r>
    </w:p>
    <w:p>
      <w:pPr>
        <w:pStyle w:val="TextBodyIndent"/>
        <w:spacing w:lineRule="exact" w:line="233"/>
        <w:ind w:firstLine="301"/>
        <w:rPr/>
      </w:pPr>
      <w:r>
        <w:rPr>
          <w:sz w:val="23"/>
        </w:rPr>
        <w:t>Сутність цього природного закону полягає в тому, що валовий доход суспільства розпадається на заробітну плату, відсоток і прибуток. Це доходи праці, капіталу і доходи людей, що використовують функцію координації праці і капіталу — підприємців.</w:t>
      </w:r>
    </w:p>
    <w:p>
      <w:pPr>
        <w:pStyle w:val="TextBodyIndent"/>
        <w:spacing w:lineRule="exact" w:line="233"/>
        <w:ind w:firstLine="301"/>
        <w:rPr/>
      </w:pPr>
      <w:r>
        <w:rPr>
          <w:sz w:val="23"/>
        </w:rPr>
        <w:t>Для матеріального становища найманих робітників США характерний їх значно високий, у порівнянні з європейським, рівень. Це знаходить своє відображення й в економічних концепціях. Для Європи «залізний закон заробітної плати» — положення не зухвалої критики, за винятком Маркса і його послідовників. Для Кларка таке твердження неприйнятне. Він добре інформований про матеріальне становище робітників. Але він як і Госсен, Бастіа, Вальрас, Джевонс затверджує, що тяжкість праці — економічний феномен, що має важливе значення в дослідженні сучасного йому суспільства, і насамперед у теорії цінності. У Кларка її основою є «ефективна корисність». «Ціна речі вимірює її значення не для однієї людини, але для всіх людей у їхньому органічному відношенні друг до друга.., для суспільства як цілого вона постійна... Цивілізована людина... робить одиницю за одиницею продукт рутинного виду і вручає його суспільству. Тому процес виміру, що визначає величину цінності, повинний бути простежений у таємницях специфічно соціальної психології... Кінцева одиниця цінності є жертва, зв’язана ї витратами визначеної кількості специфічно соціальної праці» (с. 365-366).</w:t>
      </w:r>
    </w:p>
    <w:p>
      <w:pPr>
        <w:pStyle w:val="TextBodyIndent"/>
        <w:spacing w:lineRule="exact" w:line="233"/>
        <w:ind w:firstLine="301"/>
        <w:rPr/>
      </w:pPr>
      <w:r>
        <w:rPr>
          <w:sz w:val="23"/>
        </w:rPr>
        <w:t>Багатство, по Кларку, створюється працею і засобами виробництва, капіталом, що є результатом жертви, що він називає помірністю. Це взаємодія і відділення праці від засобів виробництва породило теорію про трудове мірило цінності. Але завдання полягає в тому, яка частина створеного продукту виробництва обумовлена винятково працею? При пропорційній, нормальній взаємодії праці і засобів виробництва, тобто статичному положенні, можливо визначити частку кожного з факторів. Для праці як одного з факторів вона визначаються через додаткову одиницю праці, «Не обладнана знаряддями праця є єдиний вид праці, що може виміряти цінність» (с. 368). Але праця не подібна одна з одною, як різні предмети, які потрібно їм вимірювати. «Подібно тому; як корисність властива всім товарам, так особиста жертва властива всім різновидам праці».</w:t>
      </w:r>
    </w:p>
    <w:p>
      <w:pPr>
        <w:pStyle w:val="TextBodyIndent"/>
        <w:spacing w:lineRule="exact" w:line="233"/>
        <w:ind w:firstLine="301"/>
        <w:rPr/>
      </w:pPr>
      <w:r>
        <w:rPr>
          <w:sz w:val="23"/>
        </w:rPr>
        <w:t>Це і є основа теорії корисності, що спирається на тяжкість праці. «Робота стає і кожною годиною усе більш тяжкої для людини, яка її виконує». Але в Кларка чисто американський варіант уміння про жертву, про тяжкість праці. Якщо він буде працювати одну годину він створює продукт у виді їжі. Якщо буде працювати другу годину, то «застосовуючи більшу кількість часу, вона додасть зручності до свого переліку і може закінчити його позитивною розкішшю» (с. 370).</w:t>
      </w:r>
    </w:p>
    <w:p>
      <w:pPr>
        <w:pStyle w:val="TextBodyIndent"/>
        <w:spacing w:lineRule="exact" w:line="233"/>
        <w:ind w:firstLine="301"/>
        <w:rPr>
          <w:sz w:val="23"/>
        </w:rPr>
      </w:pPr>
      <w:r>
        <w:rPr>
          <w:sz w:val="23"/>
        </w:rPr>
        <w:t>Кларк ілюструє ситуацію наступною побудовою.</w:t>
      </w:r>
    </w:p>
    <w:p>
      <w:pPr>
        <w:pStyle w:val="TextBodyIndent"/>
        <w:spacing w:lineRule="exact" w:line="233"/>
        <w:ind w:firstLine="301"/>
        <w:rPr/>
      </w:pPr>
      <w:r>
        <w:rPr>
          <w:sz w:val="23"/>
        </w:rPr>
        <w:t>Де по горизонталі АВ — тривалість дня, БД — страждання від останньої години праці, АР. — виграш забезпечуваний першим продуктом, ВД- останнім продуктом. ВД складається з двох співпадаючих ліній, одна з яких викладає тягар праці, а друга — виграш від кінцевого споживання. АЕДВ — загальний доход, СЕД — надлишковий доход, (с.373).</w:t>
      </w:r>
    </w:p>
    <w:p>
      <w:pPr>
        <w:pStyle w:val="TextBodyIndent"/>
        <w:spacing w:lineRule="exact" w:line="233"/>
        <w:ind w:firstLine="301"/>
        <w:rPr/>
      </w:pPr>
      <w:r>
        <w:rPr>
          <w:sz w:val="23"/>
        </w:rPr>
        <w:t>Кларк у своїй теорії «соціальної ефективності» і «соціальної корисності» відбив специфічну політичну і соціальну обстановку, характерну для США. Навіть найманий робітник пишається державою, вважаючи себе її часточкою. Відношення до Конституції, як до святині. Тут органічна єдність «практики і дослідження».</w:t>
      </w:r>
    </w:p>
    <w:p>
      <w:pPr>
        <w:pStyle w:val="TextBodyIndent"/>
        <w:spacing w:lineRule="exact" w:line="233"/>
        <w:ind w:firstLine="301"/>
        <w:rPr/>
      </w:pPr>
      <w:r>
        <w:rPr>
          <w:sz w:val="23"/>
        </w:rPr>
        <w:t>Відображенням реальності США є теорія ренти Кларка. Раніше було встановлено, що колонізація Північної Америки йшла зі сходу на захід — від узбережжя усередину материка. Саме усередині материка, на Заході знаходилися найбільш родючі землі; а Європа йшла шляхом від кращих земель до гірших. Це положення в Рікардо стало основою його теорії земельної ренти, що потім відтворив Маркс, додавши до диференціальної ренти Рікардо ще положення про абсолютну земельну ренту. У Європі ця конструкція відтворилась, але в США була інша ситуація і її відбив Дж.Б.Кларк.</w:t>
      </w:r>
    </w:p>
    <w:p>
      <w:pPr>
        <w:pStyle w:val="TextBodyIndent"/>
        <w:spacing w:lineRule="exact" w:line="233"/>
        <w:ind w:firstLine="301"/>
        <w:rPr/>
      </w:pPr>
      <w:r>
        <w:rPr>
          <w:sz w:val="23"/>
        </w:rPr>
        <w:t>Якщо австрійська школа в розробці своєї концепції граничної корисності виходить з аналізу споживання, то Кларк виводить закон цінності з розподілу. Але він підкреслює, що споживання і виробництво складають економічний процес у цілому що розподіл є частиною суспільного виробництва і включає обмін. Економічне суспільство — єдине ціле, — говорить Кларк. У суспільному господарстві існує три різних вили спільно діючих сил.</w:t>
      </w:r>
    </w:p>
    <w:p>
      <w:pPr>
        <w:pStyle w:val="TextBodyIndent"/>
        <w:spacing w:lineRule="exact" w:line="233"/>
        <w:ind w:firstLine="301"/>
        <w:rPr/>
      </w:pPr>
      <w:r>
        <w:rPr>
          <w:sz w:val="23"/>
        </w:rPr>
        <w:t>Є закони універсальні, закони які залежать від обміну продуктів, чи суспільні закони, закони соціально-економічної динаміки, керованої статичними силами. До універсальних законів Кларк відносить закон убутної віддачі від витрат праці чи закон граничної продуктивності праці; універсальний закон убутної віддачі від вкладень капіталу чи граничної продуктивності капіталу (с. 66 — 67). Цей принцип робить соціальний ефект діючи на визначення того, скільки робітників і скільки капіталу буде {находитись в одній з галузей виробництва чи цивілізаційному стані. Ця чинність загального закону є належний предмет для теорії соціальної економіки, і тут він стає базисом теорії розподіл (с. 67).</w:t>
      </w:r>
    </w:p>
    <w:p>
      <w:pPr>
        <w:pStyle w:val="TextBodyIndent"/>
        <w:spacing w:lineRule="exact" w:line="233"/>
        <w:ind w:firstLine="301"/>
        <w:rPr>
          <w:sz w:val="23"/>
        </w:rPr>
      </w:pPr>
      <w:r>
        <w:rPr>
          <w:sz w:val="23"/>
        </w:rPr>
        <w:t>Кларк установлює наявність трьох законів:</w:t>
      </w:r>
    </w:p>
    <w:p>
      <w:pPr>
        <w:pStyle w:val="TextBodyIndent"/>
        <w:spacing w:lineRule="exact" w:line="233"/>
        <w:ind w:firstLine="301"/>
        <w:rPr>
          <w:sz w:val="23"/>
        </w:rPr>
      </w:pPr>
      <w:r>
        <w:rPr>
          <w:sz w:val="23"/>
        </w:rPr>
        <w:t>А) Закон ефективності споживчого багатства, що змінюється, що є основою природної цінності;</w:t>
      </w:r>
    </w:p>
    <w:p>
      <w:pPr>
        <w:pStyle w:val="TextBodyIndent"/>
        <w:spacing w:lineRule="exact" w:line="233"/>
        <w:ind w:firstLine="301"/>
        <w:rPr/>
      </w:pPr>
      <w:r>
        <w:rPr>
          <w:sz w:val="23"/>
        </w:rPr>
        <w:t>Б) Закон ефективності продуктивного багатства, що змінюється, що є основою природного процесу;</w:t>
      </w:r>
    </w:p>
    <w:p>
      <w:pPr>
        <w:pStyle w:val="TextBodyIndent"/>
        <w:spacing w:lineRule="exact" w:line="233"/>
        <w:ind w:firstLine="301"/>
        <w:rPr/>
      </w:pPr>
      <w:r>
        <w:rPr>
          <w:sz w:val="23"/>
        </w:rPr>
        <w:t>В) Закон ефективності праці, що змінюється, що лежить в основі природної заробітної плати (с. 68).</w:t>
      </w:r>
    </w:p>
    <w:p>
      <w:pPr>
        <w:pStyle w:val="TextBodyIndent"/>
        <w:spacing w:lineRule="exact" w:line="233"/>
        <w:ind w:firstLine="301"/>
        <w:rPr/>
      </w:pPr>
      <w:r>
        <w:rPr>
          <w:sz w:val="23"/>
        </w:rPr>
        <w:t>«Потреби міняються, і разом з ними повинні мінятися види виробленого багатства. Входять у вживання нові механічні процеси. Машини витісняють ручна праця і більш продуктивні машини заміняють менш продуктивні сили. Використовуються нові рушійні сили і вживається нова сировина» (с. 49). Відбуваються динамічні зміни. Динамічні сили діють у взаємодії з фізичними. Це створює реалістичність економічних досліджень. «Теорія економічної динаміки повинна користуватися дедукцією, як це робили теоретики Рікардівськой школи. Вона повинна базуватися на висновках економічної статистики. Проте реалізм динамічної теорії є її найхарактерніша риса (с. 50). Коливання цін, рівнів заробітної плати і відсотка відбувається тільки навколо дії статичних сил і статичних стандартів. Статичні сили встановлюють рівні, а динамічні сили породжують відхилення: універсальні явища, суспільні статичні явища і динамічні суспільні явища являють собою об’єкт вивчення трьох розділів економічної науки» (с. 35-36). Таке методологічне кредо Д. Б. Кларка.</w:t>
      </w:r>
    </w:p>
    <w:p>
      <w:pPr>
        <w:pStyle w:val="TextBodyIndent"/>
        <w:spacing w:lineRule="exact" w:line="233"/>
        <w:ind w:firstLine="301"/>
        <w:rPr/>
      </w:pPr>
      <w:r>
        <w:rPr>
          <w:sz w:val="23"/>
        </w:rPr>
        <w:t>Під дією статичних законів установлюється природний стандарт, до якого тяжіють доходи економічних груп, і доходи робітників і капіталістів усередині груп. Динамічні закони в той же час пояснюють, по-перше, коливання дійсних доходів навколо цих природних стандартів і, по-друге, повільні і постійні зміни, що відбуваються з часом у самих стандартах.</w:t>
      </w:r>
    </w:p>
    <w:p>
      <w:pPr>
        <w:pStyle w:val="TextBodyIndent"/>
        <w:spacing w:lineRule="exact" w:line="233"/>
        <w:ind w:firstLine="301"/>
        <w:rPr/>
      </w:pPr>
      <w:r>
        <w:rPr>
          <w:sz w:val="23"/>
        </w:rPr>
        <w:t>«Природна заробітна плата в даний час не така, якою вона буде рік по тому. Якщо суспільство еволюціонує нормальним шляхом, стандарти оплати будуть постійно рости» (с. 54) — пише В. Зомбарт у своїй брошурі «Чому немає соціалізму в Сполучених Штатах». Тому не дивні його коливання про подальший шлях розвитку капіталізму. У країні найвищим розвитком капіталізму не виявилося місця соціалізму, що вибудовується по моделі К. Маркса.</w:t>
      </w:r>
    </w:p>
    <w:p>
      <w:pPr>
        <w:pStyle w:val="TextBodyIndent"/>
        <w:spacing w:lineRule="exact" w:line="233"/>
        <w:ind w:firstLine="301"/>
        <w:rPr>
          <w:sz w:val="23"/>
        </w:rPr>
      </w:pPr>
      <w:r>
        <w:rPr>
          <w:sz w:val="23"/>
        </w:rPr>
        <w:t>Висновки Кларка, як ми уже вказували, мають своєю основою аналіз розподілу, а не споживання як в австрійської школи.</w:t>
      </w:r>
    </w:p>
    <w:p>
      <w:pPr>
        <w:pStyle w:val="TextBodyIndent"/>
        <w:spacing w:lineRule="exact" w:line="233"/>
        <w:ind w:firstLine="301"/>
        <w:rPr>
          <w:sz w:val="23"/>
        </w:rPr>
      </w:pPr>
      <w:r>
        <w:rPr>
          <w:sz w:val="23"/>
        </w:rPr>
        <w:t>Хоча улаштовується той самий закон — граничної корисності блага. «Закон... відзначає останню одиницю запасу, як одиницю, найменш важливу. Це один із загальних законів економіки» (с. 59).</w:t>
      </w:r>
    </w:p>
    <w:p>
      <w:pPr>
        <w:pStyle w:val="TextBodyIndent"/>
        <w:spacing w:lineRule="exact" w:line="233"/>
        <w:ind w:firstLine="301"/>
        <w:rPr/>
      </w:pPr>
      <w:r>
        <w:rPr>
          <w:sz w:val="23"/>
        </w:rPr>
        <w:t>Теорію мінового господарства Кларк називає каталлактикою. Але закон граничної корисності діє у міновій економіці й примітивній економіці.</w:t>
      </w:r>
    </w:p>
    <w:p>
      <w:pPr>
        <w:pStyle w:val="TextBodyIndent"/>
        <w:spacing w:lineRule="exact" w:line="233"/>
        <w:ind w:firstLine="301"/>
        <w:rPr>
          <w:sz w:val="23"/>
        </w:rPr>
      </w:pPr>
      <w:r>
        <w:rPr>
          <w:sz w:val="23"/>
        </w:rPr>
        <w:t>Теорію обмінного господарства Кларк називає каталактикою. Але закон граничної корисності діє і в обмінній економіці, і в примітивній економіці.</w:t>
      </w:r>
    </w:p>
    <w:p>
      <w:pPr>
        <w:pStyle w:val="TextBodyIndent"/>
        <w:spacing w:lineRule="exact" w:line="233"/>
        <w:ind w:firstLine="301"/>
        <w:rPr/>
      </w:pPr>
      <w:r>
        <w:rPr>
          <w:sz w:val="23"/>
        </w:rPr>
        <w:t>Кларк використовує функціональний метод. Прогрес головним чином залежить від соціальних відносин. Основною функцією економічного суспільства є ріст. Суспільство стає багатшим. Воно використовує всі покращенні засоби і в великій кількості відбуваються функціональні зміни. Зростають потреби та їх задоволення. Це динаміка. Це відображення американського способу життя кінця XIX століття, американської економіки, що стрімко набирали силу, її динамізм. Він закликає дослідити вплив багатьох чинників, що трансформують розвиток чисельності населення, машин, організації праці і виробництва, організаційних форм промислових груп. Що є предметом економічної історії.</w:t>
      </w:r>
    </w:p>
    <w:p>
      <w:pPr>
        <w:pStyle w:val="TextBodyIndent"/>
        <w:spacing w:lineRule="exact" w:line="233"/>
        <w:ind w:firstLine="301"/>
        <w:rPr>
          <w:sz w:val="23"/>
        </w:rPr>
      </w:pPr>
      <w:r>
        <w:rPr>
          <w:sz w:val="23"/>
        </w:rPr>
        <w:t>Вчення про статистику та динаміку — це вчення про злиття двох економічних наук: політекономії та економічної історії.</w:t>
      </w:r>
    </w:p>
    <w:p>
      <w:pPr>
        <w:pStyle w:val="TextBodyIndent"/>
        <w:spacing w:lineRule="exact" w:line="233"/>
        <w:ind w:firstLine="301"/>
        <w:rPr/>
      </w:pPr>
      <w:r>
        <w:rPr>
          <w:sz w:val="23"/>
        </w:rPr>
        <w:t>«Тільки одна теорія економічної динаміки в багато разів розширить предмет політичної економії. Воно переносить теорію в нову площину. Але найбільш широка і постійна робота в майбутньому повинна знаходитися в історичному і статичному дослідженнях, направлених повним знанням економічних законів», (с.90). Тут вже чітко видно вплив учителя — Кніса, історичної школи Німеччини. Займемося цим і ми.</w:t>
      </w:r>
    </w:p>
    <w:p>
      <w:pPr>
        <w:pStyle w:val="TextBodyIndent"/>
        <w:spacing w:lineRule="exact" w:line="233"/>
        <w:ind w:firstLine="301"/>
        <w:rPr/>
      </w:pPr>
      <w:r>
        <w:rPr>
          <w:sz w:val="23"/>
        </w:rPr>
        <w:t>Про роль і місце машини в розвитку суспільства говорить приклад з бавовноочисної машини. її винайшов шкільний вчитель з Півночі Елі Уітні в 1793 році. А очищення бавовни — операція найбільш трудомістка, яка різко підвищує витрати виробництва. При допомозі машини раб очищав 150 фунтів бавовни в день, а з появою парового двигуна — 1000 фунтів за той же час.</w:t>
      </w:r>
    </w:p>
    <w:p>
      <w:pPr>
        <w:pStyle w:val="TextBodyIndent"/>
        <w:spacing w:lineRule="exact" w:line="233"/>
        <w:ind w:firstLine="301"/>
        <w:rPr>
          <w:sz w:val="23"/>
        </w:rPr>
      </w:pPr>
      <w:r>
        <w:rPr>
          <w:sz w:val="23"/>
        </w:rPr>
        <w:t>В 1792 році (тобто за рік до винайдення машини) річний збір бавовни в країні становив 6000 кіп (по 500 фунтів в кіпі), в 1794 році 10000, а в 1859 році — 4309642 кіпи (Фостер, с.373).</w:t>
      </w:r>
    </w:p>
    <w:p>
      <w:pPr>
        <w:pStyle w:val="TextBodyIndent"/>
        <w:spacing w:lineRule="exact" w:line="233"/>
        <w:ind w:firstLine="301"/>
        <w:rPr>
          <w:sz w:val="23"/>
        </w:rPr>
      </w:pPr>
      <w:r>
        <w:rPr>
          <w:sz w:val="23"/>
        </w:rPr>
        <w:t>Негрів-рабів ВІ772 році — 462 тис, в 1810 році — 1195362, в 1840 році -2204313 чоловік (с. 374).</w:t>
      </w:r>
    </w:p>
    <w:p>
      <w:pPr>
        <w:pStyle w:val="TextBodyIndent"/>
        <w:spacing w:lineRule="exact" w:line="233"/>
        <w:ind w:firstLine="301"/>
        <w:rPr/>
      </w:pPr>
      <w:r>
        <w:rPr>
          <w:sz w:val="23"/>
        </w:rPr>
        <w:t>Бавовництво стало стрімко рости в південних штатах, витісняючи інші культури. Плантатори потребували нових земельних площ, а їх стримував рух скватерів, тобто фермерів, захоплюючи пустуючі землі, що було в інтересах бавовникових плантаторів. Потрібні були закони, що захищали їхні інтереси в конгресі, а це заперечувало інтересам підприємців промислово розвинутих штатів Півночі. Тут одна з причин Півночі та Півдня. Так здавалося б незначна подія — поява бавовноочисної машини — зробила великий вплив на економічний розвиток однієї з найбільших капіталістичних каїн, але очевидно що це могло відбутися при умові, що Англія стрімко розвиваючи бавовнопрядіння, замість вовнопрядіння, де ще є залишки гільдійських обмежень, мала потребу в сировині — бавовні. Але це дійсно значення окремого явища, що зробило великий вплив на національні та інтернаціональні зв’язки. Така функція динамічних сил в прогресі. Цю сторону й відобразив поділ економічної науки на статику і динаміку.</w:t>
      </w:r>
    </w:p>
    <w:p>
      <w:pPr>
        <w:pStyle w:val="TextBodyIndent"/>
        <w:spacing w:lineRule="exact" w:line="233"/>
        <w:ind w:firstLine="301"/>
        <w:rPr/>
      </w:pPr>
      <w:r>
        <w:rPr>
          <w:sz w:val="23"/>
        </w:rPr>
        <w:t>Головне значення таких факторів полягає в тому, що взаємодія праці людини і машини — постійного господарського матеріального блага веде до росту продуктивності суспільної праці і підвищенню ефективності речового фактора виробництва. Необхідно відмітити, що якщо в Європі машина сформувала на основі ринкових зв’язків клас найманих робітників, то в США вона стала причиною розширення рабства. Так національні особливості коректують універсальні принципи економічної історії.</w:t>
      </w:r>
    </w:p>
    <w:p>
      <w:pPr>
        <w:pStyle w:val="TextBodyIndent"/>
        <w:spacing w:lineRule="exact" w:line="233"/>
        <w:ind w:firstLine="301"/>
        <w:rPr/>
      </w:pPr>
      <w:r>
        <w:rPr>
          <w:sz w:val="23"/>
        </w:rPr>
        <w:t>Для фермерів США основне значення мав зовнішній ринок, на якому ціни формувались з врахуванням європейських реалій. На ті ж Ліверпульській біржі, включаючи сюди Польщу та Росію, різниця у витратах виробництва була значною. Також і внутрішній ринок, в зв’язку з високим життєвим рівнем міського населення був ємним. Хоч Кларк вважає його малозначним. Тут не могло бути проблем «хлібних законів» Англії. Тому теорія земельної ренти в її європейському тлумаченні у Кларка відсутня. В розподіленні валового прибутку рента, як особливий прибуток особливого класу, відсутня. Але рента існує якщо є власність на землю. Але не на всіх ділянках «Власність на землю дає поселенцю гомстеда додатковий значний прибуток, окрім прибутку, що створюється його працею як такою (с. 99)...Ферма можливо коштує долар за акр, коли чоловік вступає в свої права. Але через рік, через два вона вже буде коштувати 5 доларів (с. 100). Відбувається приріст цінності землі.</w:t>
      </w:r>
    </w:p>
    <w:p>
      <w:pPr>
        <w:pStyle w:val="TextBodyIndent"/>
        <w:spacing w:lineRule="exact" w:line="233"/>
        <w:ind w:firstLine="301"/>
        <w:rPr/>
      </w:pPr>
      <w:r>
        <w:rPr>
          <w:sz w:val="23"/>
        </w:rPr>
        <w:t>Але ріст прибутку впливає на ріст заробітної плати, а це впливає на заробітну плату в містах. «На протязі 100 років вся американська заробітна плата відчувала в більшій або меншій мірі вплив цього елемента. Вона підтримувалася на такому рівні, що приблизно співпадала не з прибутком від обробітку землі, що не дає ренти, але з прибутком від обробітку землі та власності на неї» (с. 100).</w:t>
      </w:r>
    </w:p>
    <w:p>
      <w:pPr>
        <w:pStyle w:val="TextBodyIndent"/>
        <w:spacing w:lineRule="exact" w:line="233"/>
        <w:ind w:firstLine="301"/>
        <w:rPr>
          <w:sz w:val="23"/>
        </w:rPr>
      </w:pPr>
      <w:r>
        <w:rPr>
          <w:sz w:val="23"/>
        </w:rPr>
        <w:t>Як видно Кларк вважає, що аграрна технологічна революція виступає фактором розвитку динамізму індустріальної.</w:t>
      </w:r>
    </w:p>
    <w:p>
      <w:pPr>
        <w:pStyle w:val="TextBodyIndent"/>
        <w:spacing w:lineRule="exact" w:line="233"/>
        <w:ind w:firstLine="301"/>
        <w:rPr/>
      </w:pPr>
      <w:r>
        <w:rPr>
          <w:sz w:val="23"/>
        </w:rPr>
        <w:t>Кінцеве формулювання теорії заробітної плати Кларк дає в наступному положенні: «Оплата праці в кожній галузі виробництва намагається відповідати граничному продукту суспільної праці, що використовується у поєднанні з відповідною кількістю суспільного капіталу як такого» (с. 28).</w:t>
      </w:r>
    </w:p>
    <w:p>
      <w:pPr>
        <w:pStyle w:val="TextBodyIndent"/>
        <w:spacing w:lineRule="exact" w:line="233"/>
        <w:ind w:firstLine="301"/>
        <w:rPr/>
      </w:pPr>
      <w:r>
        <w:rPr>
          <w:sz w:val="23"/>
        </w:rPr>
        <w:t>Кларк вимагає признати відмінність понять капіталу та капітального блага. Він не вважає, що капітал є якістю самої людини. Капітал складається із засобів виробництва, які завжди конкретні та матеріальні. Відмінною ознакою капіталу є постійність, а капітальні блага повинні зношуватись, для того, щоб капітал міг існувати. «Земля є єдиним видом капітальних благ, який не потребує знищення, для того, щоб втілений в неї фонд багатства міг продовжувати існувати» (с.130).</w:t>
      </w:r>
    </w:p>
    <w:p>
      <w:pPr>
        <w:pStyle w:val="TextBodyIndent"/>
        <w:spacing w:lineRule="exact" w:line="233"/>
        <w:ind w:firstLine="301"/>
        <w:rPr/>
      </w:pPr>
      <w:r>
        <w:rPr>
          <w:sz w:val="23"/>
        </w:rPr>
        <w:t>Капітал приносить відсоток, але конкретні засоби виробництва приносять ренту. Термін рента виражає суму, яку приносить кожний конкретний засіб виробництва. Кларк дає висновок: «Рента є являє собою сукупність валових сум, що дають капітальні блага, тоді як відсоток є прибуток, що надається постійним фондом капіталу та виражається як частка цього фонду..., відсоток керує рентою»(с 136-137).</w:t>
      </w:r>
    </w:p>
    <w:p>
      <w:pPr>
        <w:pStyle w:val="TextBodyIndent"/>
        <w:spacing w:lineRule="exact" w:line="233"/>
        <w:ind w:firstLine="301"/>
        <w:rPr/>
      </w:pPr>
      <w:r>
        <w:rPr>
          <w:sz w:val="23"/>
        </w:rPr>
        <w:t>Кларк критикує Мілля з його теорією утримання. Оскільки утримання охоплює споживче благо, а капітал засоби виробництва, які не можуть бути спожиті людиною, оскільки і концепція Мілля примітивна. Утримання по Кларку обмежено генезисом нового капіталу, тобто воно динамічне явище. Теорія ренти Кларка знайшла своє відображення в навчальних посібниках сучасності.</w:t>
      </w:r>
    </w:p>
    <w:p>
      <w:pPr>
        <w:pStyle w:val="TextBodyIndent"/>
        <w:spacing w:lineRule="exact" w:line="233"/>
        <w:ind w:firstLine="301"/>
        <w:rPr/>
      </w:pPr>
      <w:r>
        <w:rPr>
          <w:sz w:val="23"/>
        </w:rPr>
        <w:t>В посібнику Бара «Політична економія», т. 1, с.295. «Історія і економічна теорія заставляють включати землю і природні фактори в капітали, які в свою чергу діляться на природній капітал і технічний капітал». Досить близько до того, що додаткова праця і капітал, внесені в землю підвищують цінність землі у Кларка.</w:t>
      </w:r>
    </w:p>
    <w:p>
      <w:pPr>
        <w:pStyle w:val="TextBodyIndent"/>
        <w:spacing w:lineRule="exact" w:line="233"/>
        <w:ind w:firstLine="301"/>
        <w:rPr/>
      </w:pPr>
      <w:r>
        <w:rPr>
          <w:sz w:val="23"/>
        </w:rPr>
        <w:t>Теорія динаміки Д.Б. Кларка йшла в якості початкової в таких підручниках по економіксу як підручник К. Р. Макконела і С. А. Брю в главі «Економічний ріст та економіка відсталих країн», які називаються фактори економічного росту: 1) природні ресурси; 2) трудові ресурси; 3) накопичення капіталу; 4) технічний прогрес; 5) соціокультурні та інституціональні, (т. 2, с.367-372).</w:t>
      </w:r>
    </w:p>
    <w:p>
      <w:pPr>
        <w:pStyle w:val="TextBodyIndent"/>
        <w:spacing w:lineRule="exact" w:line="233"/>
        <w:ind w:firstLine="301"/>
        <w:rPr/>
      </w:pPr>
      <w:r>
        <w:rPr>
          <w:sz w:val="23"/>
        </w:rPr>
        <w:t>В підручнику Р. Бора «Політична економія» той же динамічний процес, але називається: 1) демографічний динамізм; 2) динамізм інновацій; 3) динамізм домінування (пануючі економічні одиниці, міста, промислові зони, фінансові центри); 4) динамізм соціальної групи. Але це вже інший час, інша країна.</w:t>
      </w:r>
    </w:p>
    <w:p>
      <w:pPr>
        <w:pStyle w:val="TextBodyIndent"/>
        <w:spacing w:lineRule="exact" w:line="233"/>
        <w:ind w:firstLine="301"/>
        <w:rPr/>
      </w:pPr>
      <w:r>
        <w:rPr>
          <w:sz w:val="23"/>
        </w:rPr>
        <w:t>Д.Б.Кларк один із авторів поняття «вменение». Цей термін використовують Менгер, особливо Візер та Кларк. Він вирішує питання про те, як визначити продуктивність фактора виробництва. У Кларк це праця, капітал, підприємець, їх прибутки, заробітна плата, відсоток. Як визначити долю кожного? У Менгера її можна визначити, коли котрийсь із них вилучається. Візер виміряв співробітництво, що приноситься фактором продуктивний вклад.</w:t>
      </w:r>
    </w:p>
    <w:p>
      <w:pPr>
        <w:pStyle w:val="TextBodyIndent"/>
        <w:spacing w:lineRule="exact" w:line="233"/>
        <w:ind w:firstLine="301"/>
        <w:rPr/>
      </w:pPr>
      <w:r>
        <w:rPr>
          <w:sz w:val="23"/>
        </w:rPr>
        <w:t>«Д.Б.Кларк прирівнює продуктивність кожної одиниці фактора до того приросту продукції, який досягається завдяки використанню додаткової одиниці даного фактора» (Р.Бар. Політекономія, т. 2, с.29).</w:t>
      </w:r>
    </w:p>
    <w:p>
      <w:pPr>
        <w:pStyle w:val="TextBodyIndent"/>
        <w:spacing w:lineRule="exact" w:line="233"/>
        <w:ind w:firstLine="301"/>
        <w:rPr/>
      </w:pPr>
      <w:r>
        <w:rPr>
          <w:sz w:val="23"/>
        </w:rPr>
        <w:t>»Вменение» це пояснюючий принцип, завдяки якому стає можливим перехід від поняття продукту, отриманого завдяки комбінуванню факторів виробництва, до поняття продукту, отриманого завдяки якому-небудь одному фактору виробництва.</w:t>
      </w:r>
    </w:p>
    <w:p>
      <w:pPr>
        <w:pStyle w:val="TextBodyIndent"/>
        <w:spacing w:lineRule="exact" w:line="233"/>
        <w:ind w:firstLine="301"/>
        <w:rPr/>
      </w:pPr>
      <w:r>
        <w:rPr>
          <w:sz w:val="23"/>
        </w:rPr>
        <w:t>«Вменение» є «реальна подія», яка відображає дію підприємця, що розраховує на основі своїх передбачень використання факторів виробництва, або еволюцію ринку, що відображає реальну мінову вартість факторів виробництва» (Р.Бар. Політекономія, т. 2,с.ЗО).</w:t>
      </w:r>
    </w:p>
    <w:p>
      <w:pPr>
        <w:pStyle w:val="TextBodyIndent"/>
        <w:spacing w:lineRule="exact" w:line="233"/>
        <w:ind w:firstLine="301"/>
        <w:rPr/>
      </w:pPr>
      <w:r>
        <w:rPr>
          <w:sz w:val="23"/>
        </w:rPr>
        <w:t>Заслуга Д.Б.Кларка являється в тому, що він вніс в загальну теорію маржиналізму новий підхід до розподілу, він розкрив єдність його з виробництвом. Такий зв’язок установлюється завдяки виявленню відношення між граничною продуктивністю і попитом на фактори.</w:t>
      </w:r>
    </w:p>
    <w:p>
      <w:pPr>
        <w:pStyle w:val="TextBodyIndent"/>
        <w:spacing w:lineRule="exact" w:line="233"/>
        <w:ind w:firstLine="301"/>
        <w:rPr/>
      </w:pPr>
      <w:r>
        <w:rPr>
          <w:sz w:val="23"/>
        </w:rPr>
        <w:t>Бар пише: «...маржиналізм являється економічною теорією фундаментального плану, яка акцентує увагу на проблемах вартості та на економічних функціях прибутків представляє великі можливості для економічного аналізу і господарської політики» (с.35).</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Альфред Маршалл — батько економікс.</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Маршалл — видатний економіст історичної епохи затвердження панування індустріальної технологічної революції в світовому масштабі і початок аналізу протиріч індустріальної цивілізації..</w:t>
      </w:r>
    </w:p>
    <w:p>
      <w:pPr>
        <w:pStyle w:val="TextBodyIndent"/>
        <w:spacing w:lineRule="exact" w:line="233"/>
        <w:ind w:firstLine="301"/>
        <w:rPr/>
      </w:pPr>
      <w:r>
        <w:rPr>
          <w:sz w:val="23"/>
        </w:rPr>
        <w:t>Його дослідження мають в своїй основі два девіза: «Природа не робить стрибків» і «Багаточисленість в одиничному та одиничне в багаточисленості».</w:t>
      </w:r>
    </w:p>
    <w:p>
      <w:pPr>
        <w:pStyle w:val="TextBodyIndent"/>
        <w:spacing w:lineRule="exact" w:line="233"/>
        <w:ind w:firstLine="301"/>
        <w:rPr/>
      </w:pPr>
      <w:r>
        <w:rPr>
          <w:sz w:val="23"/>
        </w:rPr>
        <w:t>В поняття «природа» він вкладає єдність як природних так і моральних процесів. Ця єдність не є чимось застиглим. Вона в безперервному русі. Принцип «безперервності» займає важливе місце в дослідженні природи, що розуміємо в широкому значенні цього поняття. Безперервність відображає еволюційність розвитку. Розвиток йде через накопичення не стільки сукупності кількості, скільки приросту якості.</w:t>
      </w:r>
    </w:p>
    <w:p>
      <w:pPr>
        <w:pStyle w:val="TextBodyIndent"/>
        <w:spacing w:lineRule="exact" w:line="233"/>
        <w:ind w:firstLine="301"/>
        <w:rPr>
          <w:sz w:val="23"/>
        </w:rPr>
      </w:pPr>
      <w:r>
        <w:rPr>
          <w:sz w:val="23"/>
        </w:rPr>
        <w:t>«Економічна революція відбувається поступово. її хід іноді сповільнюється або перетворюється в політичну катастрофу. Але її поступальні кроки не бувають несподіваними» (т. 1, с.51).</w:t>
      </w:r>
    </w:p>
    <w:p>
      <w:pPr>
        <w:pStyle w:val="TextBodyIndent"/>
        <w:spacing w:lineRule="exact" w:line="233"/>
        <w:ind w:firstLine="301"/>
        <w:rPr/>
      </w:pPr>
      <w:r>
        <w:rPr>
          <w:sz w:val="23"/>
        </w:rPr>
        <w:t>Цей важливий висновок — плід старанних і глибоких досліджень економічної та політичної історії не лише європейських, але і східноазіатських, арабських цивілізацій. Аналіз на основі: «одиничного в багаточисленності, а багаточисленності в одиничному». Кредитні відносини в Римській імперії, які отримали достатньо високий розвиток потім на століття уходять зі сцени Європи, але лише кредит є однією із рис індивідуалізму. Дійсно вони затримались і практично перетворились в щось подібне, як птиця Фенікс відродилися, розквітли в другій половині XIX століття, ставши рушійною силою прогресивної людської цивілізації.</w:t>
      </w:r>
    </w:p>
    <w:p>
      <w:pPr>
        <w:pStyle w:val="TextBodyIndent"/>
        <w:spacing w:lineRule="exact" w:line="233"/>
        <w:ind w:firstLine="301"/>
        <w:rPr/>
      </w:pPr>
      <w:r>
        <w:rPr>
          <w:sz w:val="23"/>
        </w:rPr>
        <w:t>Політичні катастрофи першої половини XX століття в Німеччині, Італії, Росії, Югославії, Індонезії, африканських та інших країнах ілюструють висновок Маршалла про їх місце і роль в постіндустріальному русі прогресу, в тому числі економічного.</w:t>
      </w:r>
    </w:p>
    <w:p>
      <w:pPr>
        <w:pStyle w:val="TextBodyIndent"/>
        <w:spacing w:lineRule="exact" w:line="233"/>
        <w:ind w:firstLine="301"/>
        <w:rPr/>
      </w:pPr>
      <w:r>
        <w:rPr>
          <w:sz w:val="23"/>
        </w:rPr>
        <w:t>«Можливість прогресу в великій мірі залежить від фактів та висновків, що входять в компетенцію економічної науки, тобто це складає головне і вище призначення економічних досліджень»(т.1,с.139).</w:t>
      </w:r>
    </w:p>
    <w:p>
      <w:pPr>
        <w:pStyle w:val="TextBodyIndent"/>
        <w:spacing w:lineRule="exact" w:line="233"/>
        <w:ind w:firstLine="301"/>
        <w:rPr/>
      </w:pPr>
      <w:r>
        <w:rPr>
          <w:sz w:val="23"/>
        </w:rPr>
        <w:t>Так визначає місце економічної науки А. Маршалл в прогресивному розвитку людства.</w:t>
      </w:r>
    </w:p>
    <w:p>
      <w:pPr>
        <w:pStyle w:val="TextBodyIndent"/>
        <w:spacing w:lineRule="exact" w:line="233"/>
        <w:ind w:firstLine="301"/>
        <w:rPr/>
      </w:pPr>
      <w:r>
        <w:rPr>
          <w:sz w:val="23"/>
        </w:rPr>
        <w:t>Як же оцінює А.Маршалл дослідження економістів попередників? У вищій мірі позитивні оцінки досліджень А. Смітта, Д.С.Мілля. але рух прогресу, його «безперервність» вносять свої корективи. Це відноситься перш за все до поглядів на місце і роль людини в кінці XIX століття. «Вище поняття соціального боргу отримує майже всюди розповсюдження. В парламенті, в засобах інформації і з трибун проголошення людяності звучить все більш чітко та відверто» (т.З,с.2О1).</w:t>
      </w:r>
    </w:p>
    <w:p>
      <w:pPr>
        <w:pStyle w:val="TextBodyIndent"/>
        <w:spacing w:lineRule="exact" w:line="233"/>
        <w:ind w:firstLine="301"/>
        <w:rPr/>
      </w:pPr>
      <w:r>
        <w:rPr>
          <w:sz w:val="23"/>
        </w:rPr>
        <w:t>Економісти в особі Д.С.Мілля вже цей феномен відмічали, але не в якості найважливішого, а у соціалістів він знаходиться в главі кута. Але їх погляди не базувалися на основних наукових дослідженнях, вони не розуміли природи нової організації суспільства. Це рельєфно показали події в Європі в 1848 році.</w:t>
      </w:r>
    </w:p>
    <w:p>
      <w:pPr>
        <w:pStyle w:val="TextBodyIndent"/>
        <w:spacing w:lineRule="exact" w:line="233"/>
        <w:ind w:firstLine="301"/>
        <w:rPr/>
      </w:pPr>
      <w:r>
        <w:rPr>
          <w:sz w:val="23"/>
        </w:rPr>
        <w:t>«Ранні економісти виходили в своїх доводах з того, що характер людини і її продуктивність повинні були розглядатися в якості фіксованої величини, сучасні економісти постійно пам’ятають про те, що це є продуктом обставин, в яких він жив. Частково причина такої зміни точки зору економістів полягала в тому, що переміни в людській природі на протязі останніх п’ятдесяти років проходили настільки швидко, що привертали до себе увагу, частково причина полягала в безпосередній дії окремих авторів — соціалістів і т.д., а частково в побічній дії схожих змін в деяких сферах природничих наук. Економічна теорія не залишилась в стороні і приділяла увагу змінності людської природи і тому яким чином характер людини діє на переважаючі методи виробництва, розподілу багатств і сам піддається їх дії»(т.3,с. 199).«Вони заговорили про працю як товар, не зупиняючись, щоб врахувати його людські пристрасті, інстинкти та звички, симпатії та антипатії, його класову ненависть і прив’язаність, його прагнення до знань і до отримання вільних та рішучих дій»(т.3,с. 197).</w:t>
      </w:r>
    </w:p>
    <w:p>
      <w:pPr>
        <w:pStyle w:val="TextBodyIndent"/>
        <w:spacing w:lineRule="exact" w:line="233"/>
        <w:ind w:firstLine="301"/>
        <w:rPr>
          <w:sz w:val="23"/>
        </w:rPr>
      </w:pPr>
      <w:r>
        <w:rPr>
          <w:sz w:val="23"/>
        </w:rPr>
        <w:t>Це випад проти Рікардо, його теорії вартості, заробітної плати та прибутку, яка лягла в основу теорії додаткової вартості Карла Маркса.</w:t>
      </w:r>
    </w:p>
    <w:p>
      <w:pPr>
        <w:pStyle w:val="TextBodyIndent"/>
        <w:spacing w:lineRule="exact" w:line="233"/>
        <w:ind w:firstLine="301"/>
        <w:rPr/>
      </w:pPr>
      <w:r>
        <w:rPr>
          <w:sz w:val="23"/>
        </w:rPr>
        <w:t>А.Маршалл економіст-творець «економікс» — досліджує економічні процеси з позиції людини нової епохи, це не «економічна людина» А.Сміта та його послідовників, а він знаходиться в середовищі, де поряд з економічними діють і соціальні, моральні, інституціональні фактори. Це індустріальна цивілізація.</w:t>
      </w:r>
    </w:p>
    <w:p>
      <w:pPr>
        <w:pStyle w:val="TextBodyIndent"/>
        <w:spacing w:lineRule="exact" w:line="233"/>
        <w:ind w:firstLine="301"/>
        <w:rPr/>
      </w:pPr>
      <w:r>
        <w:rPr>
          <w:sz w:val="23"/>
        </w:rPr>
        <w:t>Він констатує: «Бідність складає величезне істинне зло...Ліквідація тягарів злиднів та згубної дії непомірної фізичної праці складає головне і найвище призначення економічних досліджень..., причому поставлене запитання висуває на перший план вимоги нинішньої епохи»(т. 1,с.56).</w:t>
      </w:r>
    </w:p>
    <w:p>
      <w:pPr>
        <w:pStyle w:val="TextBodyIndent"/>
        <w:spacing w:lineRule="exact" w:line="233"/>
        <w:ind w:firstLine="301"/>
        <w:rPr/>
      </w:pPr>
      <w:r>
        <w:rPr>
          <w:sz w:val="23"/>
        </w:rPr>
        <w:t>Як видно, А.Маршалл чітко позначає новий час і нові задачі економічної науки. Як показує Кейнс язик Маршала — язик ділової людини. Але бізнесмен нової епохи, який реалізує не тільки особисті інтереси, але і самореалізується. «Основоположна риса сучасного індустріального життя — не конкуренція, але впевненість у власних силах, обережність у виборах рішень і цілеспрямована передбачуваність»(т. 1, гл. 1, п.4).</w:t>
      </w:r>
    </w:p>
    <w:p>
      <w:pPr>
        <w:pStyle w:val="TextBodyIndent"/>
        <w:spacing w:lineRule="exact" w:line="233"/>
        <w:ind w:firstLine="301"/>
        <w:rPr/>
      </w:pPr>
      <w:r>
        <w:rPr>
          <w:sz w:val="23"/>
        </w:rPr>
        <w:t>Бізнесмен Маршалл — релігійна людина, він пуританець. Він глибоко поважає інтереси сім’ї. Саме сім’я виступає однією з рухомих сил діловитості. Створити умови дітям, щоб вони вступали в це життя більш збагаченими як знаннями так і капіталом. Інтереси сім’ї — стимул накопичення та інвестицій.</w:t>
      </w:r>
    </w:p>
    <w:p>
      <w:pPr>
        <w:pStyle w:val="TextBodyIndent"/>
        <w:spacing w:lineRule="exact" w:line="233"/>
        <w:ind w:firstLine="301"/>
        <w:rPr/>
      </w:pPr>
      <w:r>
        <w:rPr>
          <w:sz w:val="23"/>
        </w:rPr>
        <w:t>У економічній науці дві задачі — дослідження багатств, а в другої частини дослідження людини. «Політична економія чи економічна наука займається дослідженням нормальної життєдіяльності людського суспільства, вона вивчає ту сферу індивідуальних та суспільних дій, яка найтіснішим образом пов’язана з пізнанням і використанням матеріальних основ благополуччя»(т. 1,с.56).</w:t>
      </w:r>
    </w:p>
    <w:p>
      <w:pPr>
        <w:pStyle w:val="TextBodyIndent"/>
        <w:spacing w:lineRule="exact" w:line="233"/>
        <w:ind w:firstLine="301"/>
        <w:rPr>
          <w:sz w:val="23"/>
        </w:rPr>
      </w:pPr>
      <w:r>
        <w:rPr>
          <w:sz w:val="23"/>
        </w:rPr>
        <w:t>Вихід в світ першого тому «Принципів економічної науки» в 1890 році був відмічений суспільством як значна історична подія. Ось один з прикладів: «Пелл-Мелл газет» пише: «Виникла «нова політекономія», а «стара» політична економія — це лиховісна наука, яка розглядала індивідуальну людину в якості виключно егоїстичної і скупої тварини, державу лише масу таких тварин, пішла в минуле»(т.1, с.ЗЗ).</w:t>
      </w:r>
    </w:p>
    <w:p>
      <w:pPr>
        <w:pStyle w:val="TextBodyIndent"/>
        <w:spacing w:lineRule="exact" w:line="233"/>
        <w:ind w:firstLine="301"/>
        <w:rPr/>
      </w:pPr>
      <w:r>
        <w:rPr>
          <w:sz w:val="23"/>
        </w:rPr>
        <w:t>Нова економічна наука — економікс, її творець А.Маршалл визначає її задачу: дослідження багатств людини в умовах співдружності праці та капіталу, їх ефективної взаємодії. Як підкреслював Маршалл: « ВХУШ столітті Англія відкрила еру дорогих знарядь виробництва. На кінець XIX століття вони стали ще дорожчими. Експлуатація дорогих машин вимагала висококваліфікованих робітників, ефективна взаємодія вимагала особливої організації виробництва». А. Маршалл дає її таке тлумачення: «Розвиток організму чи-то соціального, чи-то природно обумовлено поглибленим розділенням функцій між його різними частинами. Воно проявляє себе як розподіл праці, розвиток спеціалізованих кваліфікацій, знань та машин і інтеграція, тобто посилюючої глибини та міцності зв’язків між різними частинами виробничого організму — зріст надійності комерційного кредиту, засобів і навиків спілкування за допомогою морського та шосейного транспорту, залізничних доріг та телеграфу, почти та друкованого станка. В економічній науці, закон про те, що боротьба за існування призводить до розмноження таких організацій, які краще інших пристосовані до отримання користі із навколишнього середовища» (т.2, с.32).</w:t>
      </w:r>
    </w:p>
    <w:p>
      <w:pPr>
        <w:pStyle w:val="TextBodyIndent"/>
        <w:spacing w:lineRule="exact" w:line="233"/>
        <w:ind w:firstLine="301"/>
        <w:rPr/>
      </w:pPr>
      <w:r>
        <w:rPr>
          <w:sz w:val="23"/>
        </w:rPr>
        <w:t>В організації виробництва особливу роль відіграє «принцип заміщення». «По мірі розширення знань і посилення ділової підприємливості виробників вони в кожному разі вибирають ті фактори виробництва, які краще всього відповідають їх цілям, аналогічним чином суспільство заміняє одного за другим підприємців, ефективність діяльності яких пропорційно менша отриманого прибутку. Ми можемо назвати це принципом заміщення.</w:t>
      </w:r>
    </w:p>
    <w:p>
      <w:pPr>
        <w:pStyle w:val="TextBodyIndent"/>
        <w:spacing w:lineRule="exact" w:line="233"/>
        <w:ind w:firstLine="301"/>
        <w:rPr>
          <w:sz w:val="23"/>
        </w:rPr>
      </w:pPr>
      <w:r>
        <w:rPr>
          <w:sz w:val="23"/>
        </w:rPr>
        <w:t>Цей принцип знаходить використання майже в усіх областях економічних досліджень» (т.2, с.24).</w:t>
      </w:r>
    </w:p>
    <w:p>
      <w:pPr>
        <w:pStyle w:val="TextBodyIndent"/>
        <w:spacing w:lineRule="exact" w:line="233"/>
        <w:ind w:firstLine="301"/>
        <w:rPr/>
      </w:pPr>
      <w:r>
        <w:rPr>
          <w:sz w:val="23"/>
        </w:rPr>
        <w:t>Принцип заміщення, як видно, він поширюється і на діяльність підприємця.</w:t>
      </w:r>
    </w:p>
    <w:p>
      <w:pPr>
        <w:pStyle w:val="TextBodyIndent"/>
        <w:spacing w:lineRule="exact" w:line="233"/>
        <w:ind w:firstLine="301"/>
        <w:rPr/>
      </w:pPr>
      <w:r>
        <w:rPr>
          <w:sz w:val="23"/>
        </w:rPr>
        <w:t>Інтересний історичний екскурс в процесах формування комерційної підприємливості його здатностей. Він зв’язує появу підприємливості перш за все з зламом звичаїв та традицій. Сім’я, сільська громада, гільдія зв’язували ініціативу, якою є свобода господарської діяльності, право на ризик, включаючи свободу політичну.</w:t>
      </w:r>
    </w:p>
    <w:p>
      <w:pPr>
        <w:pStyle w:val="TextBodyIndent"/>
        <w:spacing w:lineRule="exact" w:line="233"/>
        <w:ind w:firstLine="301"/>
        <w:rPr/>
      </w:pPr>
      <w:r>
        <w:rPr>
          <w:sz w:val="23"/>
        </w:rPr>
        <w:t>Маршалл так зображає ментальність греків, римлян, німців, англійців: «Греки життєрадісні та повні свіжих ідей, які є елементами комерційної підприємливості. Але їм не вистачає терплячості в їх виконанні» (т. З, с. 152).</w:t>
      </w:r>
    </w:p>
    <w:p>
      <w:pPr>
        <w:pStyle w:val="TextBodyIndent"/>
        <w:spacing w:lineRule="exact" w:line="233"/>
        <w:ind w:firstLine="301"/>
        <w:rPr/>
      </w:pPr>
      <w:r>
        <w:rPr>
          <w:sz w:val="23"/>
        </w:rPr>
        <w:t>Римляни проявляють тверду волю, рішучість, наполегливість в виконанні цілей, винахідливі та підкорені дисципліні, вони постійно випробували ті якості, які необхідні для комерційної підприємливості (т. З, сі59).</w:t>
      </w:r>
    </w:p>
    <w:p>
      <w:pPr>
        <w:pStyle w:val="TextBodyIndent"/>
        <w:spacing w:lineRule="exact" w:line="233"/>
        <w:ind w:firstLine="301"/>
        <w:rPr/>
      </w:pPr>
      <w:r>
        <w:rPr>
          <w:sz w:val="23"/>
        </w:rPr>
        <w:t>Для німця, яким би рішучим та сильним він не був, виявилось дуже тяжким ділом вивільнитися від кайданів звичаїв та від неосвіченості,... він занадто дорожив постулатами та звичаями своєї сім’ї та свого племені (т.З, с. 157). Ця особливість німця знаходити своє відображення і в особливостях національної економіки, в якій значна роль держави.</w:t>
      </w:r>
    </w:p>
    <w:p>
      <w:pPr>
        <w:pStyle w:val="TextBodyIndent"/>
        <w:spacing w:lineRule="exact" w:line="233"/>
        <w:ind w:firstLine="301"/>
        <w:rPr/>
      </w:pPr>
      <w:r>
        <w:rPr>
          <w:sz w:val="23"/>
        </w:rPr>
        <w:t>В Німеччині виключно велика частина кращих інтелектуальних сил нації намагається знайти роботу в урядових закладах та можливо не один уряд не включає в себе такої великої кількості добре підготовлених високообдарованих людей. З іншої сторони енергія, оригінальність та рішучість, притаманні кращим комерсантам Англії та Америки, лише в останній час стали розвиватися в Німеччині, в той же час німці володіють великими здібностями до покори. Таким чином вони не відрізняються від англійців, чия сила волі дозволяє проявити їм чітку дисципліну в серйозний момент, але які не володіють схильність до покори (т.З, с. 184).</w:t>
      </w:r>
    </w:p>
    <w:p>
      <w:pPr>
        <w:pStyle w:val="TextBodyIndent"/>
        <w:spacing w:lineRule="exact" w:line="233"/>
        <w:ind w:firstLine="301"/>
        <w:rPr/>
      </w:pPr>
      <w:r>
        <w:rPr>
          <w:sz w:val="23"/>
        </w:rPr>
        <w:t>В цьому один із секторів потужного розвитку Німеччини, особливостей засобів шляхів індустріальної революції.</w:t>
      </w:r>
    </w:p>
    <w:p>
      <w:pPr>
        <w:pStyle w:val="TextBodyIndent"/>
        <w:spacing w:lineRule="exact" w:line="233"/>
        <w:ind w:firstLine="301"/>
        <w:rPr/>
      </w:pPr>
      <w:r>
        <w:rPr>
          <w:sz w:val="23"/>
        </w:rPr>
        <w:t>«Природна серйозність і цілеспрямованість суворих націй, що поселилися на англійських берегах, підштовхували їх до сприйняття доктрин Реформації і останні мали вплив на життєвий уклад народу, потім тон його виробничої діяльності (т. З, сі69).</w:t>
      </w:r>
    </w:p>
    <w:p>
      <w:pPr>
        <w:pStyle w:val="TextBodyIndent"/>
        <w:spacing w:lineRule="exact" w:line="233"/>
        <w:ind w:firstLine="301"/>
        <w:rPr/>
      </w:pPr>
      <w:r>
        <w:rPr>
          <w:sz w:val="23"/>
        </w:rPr>
        <w:t>Раніше вже говорилося про роль пуританізму в формуванні англійської підприємливості з позиції становлення та розвитку особистості. А.Сміт і його послідовники в концепції дослідження природи та причин багатства народів в деякій мірі виходили з ментальності, він космополітичний в висновках, закони функціонування економіки наднаціональні, тому в заголовку фігурує «багатство народів», а не народу.</w:t>
      </w:r>
    </w:p>
    <w:p>
      <w:pPr>
        <w:pStyle w:val="TextBodyIndent"/>
        <w:spacing w:lineRule="exact" w:line="233"/>
        <w:ind w:firstLine="301"/>
        <w:rPr/>
      </w:pPr>
      <w:r>
        <w:rPr>
          <w:sz w:val="23"/>
        </w:rPr>
        <w:t>Вони проти втручання держави в економічне життя. Але інша ситуація у німців. Тут держава — вождь, учитель, верховний суддя, вона — захист сім’ї, клану. Тут навчали службовця державному нагляду і управлінню фінансами, податками, зборами, акцизами, взаємодіями станів. Тут панувала камералістика. Тому потрібна була протекціоністська політика захисту національного підприємництва від французьких та англійських конкурентів. Так виникла німецька історична школа — творець економічної теорії про особливості національних економік.</w:t>
      </w:r>
    </w:p>
    <w:p>
      <w:pPr>
        <w:pStyle w:val="TextBodyIndent"/>
        <w:spacing w:lineRule="exact" w:line="233"/>
        <w:ind w:firstLine="301"/>
        <w:rPr/>
      </w:pPr>
      <w:r>
        <w:rPr>
          <w:sz w:val="23"/>
        </w:rPr>
        <w:t>А. Маршалл розкриває ці відмінності спираючись на такий фактор як ментальність. В цьому він випереджає історичний час на десятиліття. Тільки в середині XX століття з’являється вчення про особливості національних економік та національних менеджментів. Є американська та японська економіка, є японський менеджмент, є національні моделі соціалізму. Є особливості історії національного підприємництва.</w:t>
      </w:r>
    </w:p>
    <w:p>
      <w:pPr>
        <w:pStyle w:val="TextBodyIndent"/>
        <w:spacing w:lineRule="exact" w:line="233"/>
        <w:ind w:firstLine="301"/>
        <w:rPr/>
      </w:pPr>
      <w:r>
        <w:rPr>
          <w:sz w:val="23"/>
        </w:rPr>
        <w:t>Англійський тип підприємництва має свою історію. Вона перш за все пов’язана з аграрною технологічною революцією. В часи релігійних смут лендлорди в війнах покінчили один з одним, на ґрунті релігійних війн з’явились нові барони — власники великих маєтків, але позбавлені забобонів лендлордів феодальної епохи. Він не мав можливості заставити працювати на своїх полях вільного йомена-селянина. Але розорення селянства в результаті різкого росту попиту на вовну, коли пасовища заміняли орні землі створило ринок селян, які наймалися у орендатора землі барона. Та барон бере участь в інвестиціях орендатора в підвищенні культури землеробства. Це створило підприємця-фермера, що стає зразком підприємця в промисловості.</w:t>
      </w:r>
    </w:p>
    <w:p>
      <w:pPr>
        <w:pStyle w:val="TextBodyIndent"/>
        <w:spacing w:lineRule="exact" w:line="233"/>
        <w:ind w:firstLine="301"/>
        <w:rPr/>
      </w:pPr>
      <w:r>
        <w:rPr>
          <w:sz w:val="23"/>
        </w:rPr>
        <w:t>Роки, коли Великобританія втратила колонії в Північній Америці, роки великого напруження сил в Наполеонівських війнах привели з одного боку до важкого тягаря внутрішнього боргу країни. Але перемога стимулювала стрімкий розвиток індустріальної технологічної революції із-за раптовості збільшення економічної свободи для підприємців.</w:t>
      </w:r>
    </w:p>
    <w:p>
      <w:pPr>
        <w:pStyle w:val="TextBodyIndent"/>
        <w:spacing w:lineRule="exact" w:line="233"/>
        <w:ind w:firstLine="301"/>
        <w:rPr>
          <w:sz w:val="23"/>
        </w:rPr>
      </w:pPr>
      <w:r>
        <w:rPr>
          <w:sz w:val="23"/>
        </w:rPr>
        <w:t>«Нова нація підприємців складалася головним чином із тих, хто самостійно створив власні статки, тобто із сильних, рішучих, підприємливих людей, які спостерігаючи власні результати, отримані своєю власною енергією, були схильні стверджувати, що бідних та слабих слід вважати винуватцями в їх нещастях, а не жаліти їх. Вони прославляли індивідуальність характеру і не поспішали знайти сучасну заміну соціальних і виробничих зв’язків, які об’єднували людей в попередні часи» (т.З, сі78).</w:t>
      </w:r>
    </w:p>
    <w:p>
      <w:pPr>
        <w:pStyle w:val="TextBodyIndent"/>
        <w:spacing w:lineRule="exact" w:line="233"/>
        <w:ind w:firstLine="301"/>
        <w:rPr/>
      </w:pPr>
      <w:r>
        <w:rPr>
          <w:sz w:val="23"/>
        </w:rPr>
        <w:t>Неблагополучні умови призвели до зниження загального чистого прибутку англійців. 1/10 його пішла на погашення національного боргу. Товарні витрати виробництва — як знизились в результаті нових винаходів, лиш в невеликій кількості споживались робітниками. Вони вимушені були продавати свою працю за мізерну платню. Повна свобода дає зміни в ролі фінансового капіталу, зміни в економічній теорії та її методу, появи нових наукових, економічних дисциплін.</w:t>
      </w:r>
    </w:p>
    <w:p>
      <w:pPr>
        <w:pStyle w:val="TextBodyIndent"/>
        <w:spacing w:lineRule="exact" w:line="233"/>
        <w:ind w:firstLine="301"/>
        <w:rPr/>
      </w:pPr>
      <w:r>
        <w:rPr>
          <w:sz w:val="23"/>
        </w:rPr>
        <w:t>Дійсно кінець XIX століття характеризується появою цілого букету нових економічних наук: науковий менеджмент, психологія менеджменту, наукова основа маркетингу, організація виробництва, економіка галузей, економічна статистика, державні фінанси, економічна соціологія та інші. Доля цих дисциплін склалася по-різному.</w:t>
      </w:r>
    </w:p>
    <w:p>
      <w:pPr>
        <w:pStyle w:val="TextBodyIndent"/>
        <w:spacing w:lineRule="exact" w:line="233"/>
        <w:ind w:firstLine="301"/>
        <w:rPr/>
      </w:pPr>
      <w:r>
        <w:rPr>
          <w:sz w:val="23"/>
        </w:rPr>
        <w:t>Зокрема, науковий менеджмент спочатку зустрічає різкий опір профспілок Європи, «...опір упровадженню наукового менеджменту зі сторони британських тред-юніонів, що вважали методи Тейлора витонченим засобом експлуатації робітників, було ще більше, ніж зі сторони американських профспілок» (Б. Шелдрейк, Теорія менеджменту, с.54).</w:t>
      </w:r>
    </w:p>
    <w:p>
      <w:pPr>
        <w:pStyle w:val="TextBodyIndent"/>
        <w:spacing w:lineRule="exact" w:line="233"/>
        <w:ind w:firstLine="301"/>
        <w:rPr>
          <w:sz w:val="23"/>
        </w:rPr>
      </w:pPr>
      <w:r>
        <w:rPr>
          <w:sz w:val="23"/>
        </w:rPr>
        <w:t>Доречи, В. Зомбарт в своїй брошурі «Чому немає соціалізму в Сполучених Штатах» дає картину класового миру, партнерських відносин між найманими робітниками та капіталістами в США. Вони виводить це положення з особливостей менталітету, що сформулювалися в США за всю історію колонізації цієї країни.</w:t>
      </w:r>
    </w:p>
    <w:p>
      <w:pPr>
        <w:pStyle w:val="TextBodyIndent"/>
        <w:spacing w:lineRule="exact" w:line="233"/>
        <w:ind w:firstLine="301"/>
        <w:rPr/>
      </w:pPr>
      <w:r>
        <w:rPr>
          <w:sz w:val="23"/>
        </w:rPr>
        <w:t>Висновок наукового менеджменту: єдиною можливою умовою промислового миру є промислова демократія.</w:t>
      </w:r>
    </w:p>
    <w:p>
      <w:pPr>
        <w:pStyle w:val="TextBodyIndent"/>
        <w:spacing w:lineRule="exact" w:line="233"/>
        <w:ind w:firstLine="301"/>
        <w:rPr/>
      </w:pPr>
      <w:r>
        <w:rPr>
          <w:sz w:val="23"/>
        </w:rPr>
        <w:t>Нові наукові дисципліни відображають нові процеси в виробництві. Маршалл дає контрастну окреслену картину цієї нової системи.</w:t>
      </w:r>
    </w:p>
    <w:p>
      <w:pPr>
        <w:pStyle w:val="TextBodyIndent"/>
        <w:spacing w:lineRule="exact" w:line="233"/>
        <w:ind w:firstLine="301"/>
        <w:rPr/>
      </w:pPr>
      <w:r>
        <w:rPr>
          <w:sz w:val="23"/>
        </w:rPr>
        <w:t>«Праця в середині кожної галузі була розділена таким чином, щоб планування і організація підприємства, управління ним і відповідальність за ризик покладалися на одну групу людей, в той час як необхідна для нього ручна робота виконувалася найманою працею. Ця форма розподілу праці одночасно характерна для сучасного світу в цілому та також для англійської нації...В теперішній час,...воно виділяється в якості основного явища при існуючій формі цивілізації, являє собою ядро економічних проблем сучасності» (А.Маршалл, т.З, сі72).</w:t>
      </w:r>
    </w:p>
    <w:p>
      <w:pPr>
        <w:pStyle w:val="TextBodyIndent"/>
        <w:spacing w:lineRule="exact" w:line="233"/>
        <w:ind w:firstLine="301"/>
        <w:rPr/>
      </w:pPr>
      <w:r>
        <w:rPr>
          <w:sz w:val="23"/>
        </w:rPr>
        <w:t>Поява такої дисципліни як макроекономіки ілюструє зміну ролі старих галузей. В новій структурі макроекономіки зросла роль транспорту. Більш того, Маршалл стверджує, що особливо розвиток транспортної галузі та характеризує нову стадію технологічної революції,</w:t>
      </w:r>
    </w:p>
    <w:p>
      <w:pPr>
        <w:pStyle w:val="TextBodyIndent"/>
        <w:spacing w:lineRule="exact" w:line="233"/>
        <w:ind w:firstLine="301"/>
        <w:rPr/>
      </w:pPr>
      <w:r>
        <w:rPr>
          <w:sz w:val="23"/>
        </w:rPr>
        <w:t>Завдяки йому був даний потужній імпульс розвитку металургії, машинобудування, появі нових професій, кваліфікованої праці, в тому числі і в будівництві, а значить вирішення проблеми зайнятості. Завдяки новим видам транспорту знизились витрати виробництва, наблизились ринки збуту та ринки сировини, були залучені в експлуатацію великі площі родючих земель Америки, Австралії та інших регіонів планети. Павутина зв’язку зв’язала усі континенти, появився планетарний характер біржових, кредитних, валютних зв’язків.</w:t>
      </w:r>
    </w:p>
    <w:p>
      <w:pPr>
        <w:pStyle w:val="TextBodyIndent"/>
        <w:spacing w:lineRule="exact" w:line="233"/>
        <w:ind w:firstLine="301"/>
        <w:rPr/>
      </w:pPr>
      <w:r>
        <w:rPr>
          <w:sz w:val="23"/>
        </w:rPr>
        <w:t>Нові технології зробили більш можливими темпи та об’єми виробництва та переміщення визвали необхідність створення управлінських ієрархій для нагляду-контролю та координації нових процесів виробництва та розподілу. Така історична роль капіталу епохи індустріального суспільства.</w:t>
      </w:r>
    </w:p>
    <w:p>
      <w:pPr>
        <w:pStyle w:val="TextBodyIndent"/>
        <w:spacing w:lineRule="exact" w:line="233"/>
        <w:ind w:firstLine="301"/>
        <w:rPr/>
      </w:pPr>
      <w:r>
        <w:rPr>
          <w:sz w:val="23"/>
        </w:rPr>
        <w:t>А.Маршалл у визначенні капіталу притримується старих добрих традицій А.Сміта, різко критикуючи погляди К.Маркса та його послідовників, які вважають капіталом тільки те, що в якості засобів виробництва належить одній особі (або групі осіб) і використовується для виробництва речей на благо інших за рахунок найманої праці таким чином, щоб перші мали можливість грабувати або експлуатувати інших.</w:t>
      </w:r>
    </w:p>
    <w:p>
      <w:pPr>
        <w:pStyle w:val="TextBodyIndent"/>
        <w:spacing w:lineRule="exact" w:line="233"/>
        <w:ind w:firstLine="301"/>
        <w:rPr/>
      </w:pPr>
      <w:r>
        <w:rPr>
          <w:sz w:val="23"/>
        </w:rPr>
        <w:t>Французькі економісти-фізіократи, а за ними і А.Сміт, використовували термін капітал в понятті «запас». У відповідності зі старою англійською традицією капітал складається з тих речей, які сприяють праці у виробництві або забезпечують її..., він складається з тих речей, без яких виробництво не могло б існувати з такою ефективністю, але які не є безкоштовними дарами природи» (т.З, с.234).</w:t>
      </w:r>
    </w:p>
    <w:p>
      <w:pPr>
        <w:pStyle w:val="TextBodyIndent"/>
        <w:spacing w:lineRule="exact" w:line="233"/>
        <w:ind w:firstLine="301"/>
        <w:rPr>
          <w:sz w:val="23"/>
        </w:rPr>
      </w:pPr>
      <w:r>
        <w:rPr>
          <w:sz w:val="23"/>
        </w:rPr>
        <w:t>Маршалл поширює на категорію капітал «людську активність — також цінності як і засіб виробництва» (т.З, с.298).</w:t>
      </w:r>
    </w:p>
    <w:p>
      <w:pPr>
        <w:pStyle w:val="TextBodyIndent"/>
        <w:spacing w:lineRule="exact" w:line="233"/>
        <w:ind w:firstLine="301"/>
        <w:rPr/>
      </w:pPr>
      <w:r>
        <w:rPr>
          <w:sz w:val="23"/>
        </w:rPr>
        <w:t>Про ренту Маршалл пише: «Видатна роль земельної ренти в розвитку теорії земельної ренти — історична випадковість. Рента — плата за будь-який не відновлюваний ресурс. У відомому понятті всі види ренти являються ресурсом суспільної рідкості, а всі види ренти являються диференціальними рентами. А тому це квазірента».</w:t>
      </w:r>
    </w:p>
    <w:p>
      <w:pPr>
        <w:pStyle w:val="TextBodyIndent"/>
        <w:spacing w:lineRule="exact" w:line="233"/>
        <w:ind w:firstLine="301"/>
        <w:rPr/>
      </w:pPr>
      <w:r>
        <w:rPr>
          <w:sz w:val="23"/>
        </w:rPr>
        <w:t>Як зазначалось раніше, предметом економічної науки він вважає ту сферу індивідуальних і суспільних дій, які тісно зв’язані з використанням матеріальних основ добробуту. Багатство і людина — головна мета економічних досліджень.</w:t>
      </w:r>
    </w:p>
    <w:p>
      <w:pPr>
        <w:pStyle w:val="TextBodyIndent"/>
        <w:spacing w:lineRule="exact" w:line="233"/>
        <w:ind w:firstLine="301"/>
        <w:rPr/>
      </w:pPr>
      <w:r>
        <w:rPr>
          <w:sz w:val="23"/>
        </w:rPr>
        <w:t>Цей взаємозв’язок розкривається в мотивах людської діяльності, що спонукають її економічними цілями в конкретних історичних умовах. А це ринкова економіка чи, те що у Маршалла рівнозначне терміну грошова економіка. Тому він у вартості бачить реалізацію економічних цілей як покупця, так і виробника. Так він пише про А. Сміта: « Його найважливішою задачею є об’єднання і розвиток розмірковувань його англійських та французьких сучасників та попередників про вартість. Найважливіше значення його діяльності, що призвела до виникнення цілої епохи в економічній думці, полягала в тому, що він першим здійснив ретельне і наукове дослідження способу по безпосередністю якого вартість міряє людську мотивацію, з однієї сторони даючи кількісну характеристику бажань покупця отримати благо, а з іншої сторони зусиль (або реальних витрат виробництва) зі сторони його виробника (т.З, с. 191-192).</w:t>
      </w:r>
    </w:p>
    <w:p>
      <w:pPr>
        <w:pStyle w:val="TextBodyIndent"/>
        <w:spacing w:lineRule="exact" w:line="233"/>
        <w:ind w:firstLine="301"/>
        <w:rPr/>
      </w:pPr>
      <w:r>
        <w:rPr>
          <w:sz w:val="23"/>
        </w:rPr>
        <w:t>Краща економічна праця, в якій розкрита «...сутність досягнення рівноваги та кількісного визначення при допомозі грошей, бажання до володіння якою-небудь річчю, з однієї сторони, а з другої сторони — всіх різноманітних зусиль та самопожертвувань, які прямо або побічно сприяють її створенню... Він відкрив новий погляд на речі і тому мав епохальне значення» (т.1, с.92). — так оцінюється місце Сміта в історії економічних вчень.</w:t>
      </w:r>
    </w:p>
    <w:p>
      <w:pPr>
        <w:pStyle w:val="TextBodyIndent"/>
        <w:spacing w:lineRule="exact" w:line="233"/>
        <w:ind w:firstLine="301"/>
        <w:rPr/>
      </w:pPr>
      <w:r>
        <w:rPr>
          <w:sz w:val="23"/>
        </w:rPr>
        <w:t>Автор підкреслює, що гроші відіграють особливу роль в мотивації економічної цілі. Гроші являють собою загальну купівельну спроможність і люди намагаються їх отримати в якості засобів для досягнення будь-яких цілей, як високого, так і низького порядку, як духовних, так і матеріальних (т.1, с.72), або економічні проблеми людини, так як вони спеціально відносяться до поведінки людини під дією мотивів, що піддаються виміру грошовою ціною (т.1, с.83).</w:t>
      </w:r>
    </w:p>
    <w:p>
      <w:pPr>
        <w:pStyle w:val="TextBodyIndent"/>
        <w:spacing w:lineRule="exact" w:line="233"/>
        <w:ind w:firstLine="301"/>
        <w:rPr/>
      </w:pPr>
      <w:r>
        <w:rPr>
          <w:sz w:val="23"/>
        </w:rPr>
        <w:t>Разом з тим наведені положення заключають і первинну посилку концепції вартості.</w:t>
      </w:r>
    </w:p>
    <w:p>
      <w:pPr>
        <w:pStyle w:val="TextBodyIndent"/>
        <w:spacing w:lineRule="exact" w:line="233"/>
        <w:ind w:firstLine="301"/>
        <w:rPr/>
      </w:pPr>
      <w:r>
        <w:rPr>
          <w:sz w:val="23"/>
        </w:rPr>
        <w:t>В наведеному положенні про роль і місце Сміта в дужках вказується «або реальні витрати виробництва». Маршалл дає наступне розвернуте визначення їх змісту: «Затрати всіх різноманітних видів праці прямо чи побічно зайнятого в його виробництві, разом з утриманням, або вірніше чеканням необхідним для накопичення використовуваного в його виробництві капіталу, іншими словами, всі ці зусилля та жертви разом взяті ми будемо називати реальними витратами виробництва товару. Сума грошей, які приходиться платити за ці зусилля та жертви, ми називаємо або грошовими витратами виробництва, або для скорочення витратами виробництва» (т.2, с. 21-22).</w:t>
      </w:r>
    </w:p>
    <w:p>
      <w:pPr>
        <w:pStyle w:val="TextBodyIndent"/>
        <w:spacing w:lineRule="exact" w:line="233"/>
        <w:ind w:firstLine="301"/>
        <w:rPr>
          <w:sz w:val="23"/>
        </w:rPr>
      </w:pPr>
      <w:r>
        <w:rPr>
          <w:sz w:val="23"/>
        </w:rPr>
        <w:t>Така основа цін пропозиції.</w:t>
      </w:r>
    </w:p>
    <w:p>
      <w:pPr>
        <w:pStyle w:val="TextBodyIndent"/>
        <w:spacing w:lineRule="exact" w:line="233"/>
        <w:ind w:firstLine="301"/>
        <w:rPr/>
      </w:pPr>
      <w:r>
        <w:rPr>
          <w:sz w:val="23"/>
        </w:rPr>
        <w:t>Необхідно скоректувати положення про причетність Сміта до категорії «реальні витрати виробництва», в які включається і прибуток — як доля капіталу, як фактор виробництва. Так у Сміта є і цей варіант, але Сміт все-таки автор теорії трудової вартості.</w:t>
      </w:r>
    </w:p>
    <w:p>
      <w:pPr>
        <w:pStyle w:val="TextBodyIndent"/>
        <w:spacing w:lineRule="exact" w:line="233"/>
        <w:ind w:firstLine="301"/>
        <w:rPr/>
      </w:pPr>
      <w:r>
        <w:rPr>
          <w:sz w:val="23"/>
        </w:rPr>
        <w:t>Маршалл розглядає і принципи, які регулюють попит. Ця проблема досліджувалась Менгером, Візером, Бем-Беркрм, Вальрасом, Джевонсом та іншими. Корисність, ось що стоїть на боці попиту. Але у Маршалла потреба витікає з діяльності, вимірюється корисність через ціни. У Джевонса на боці попиту корисність, на боці пропозиції тягар праці. Кейнс помічає, що Джевонс побачив киплячий котел і вигукнув радісний крик, Маршалл також побачив киплячий котел і мовчки приступив до побудови парового двигуна.</w:t>
      </w:r>
    </w:p>
    <w:p>
      <w:pPr>
        <w:pStyle w:val="TextBodyIndent"/>
        <w:spacing w:lineRule="exact" w:line="233"/>
        <w:ind w:firstLine="301"/>
        <w:rPr/>
      </w:pPr>
      <w:r>
        <w:rPr>
          <w:sz w:val="23"/>
        </w:rPr>
        <w:t>Потрібен був геній Маршалла, щоб з’єднати класичну теорію витрат виробництва з теорією корисності на основі загальної теорії рівноваги попиту та пропозиції.</w:t>
      </w:r>
    </w:p>
    <w:p>
      <w:pPr>
        <w:pStyle w:val="TextBodyIndent"/>
        <w:spacing w:lineRule="exact" w:line="233"/>
        <w:ind w:firstLine="301"/>
        <w:rPr/>
      </w:pPr>
      <w:r>
        <w:rPr>
          <w:sz w:val="23"/>
        </w:rPr>
        <w:t>«Загальна теорія рівноваги попиту та пропозиції, — пише Маршалл, — являє собою ту основоположну ідею, яка пронизує будову всіх різноманітних частин центральної проблеми розподілу та обміну» (т.1, с.58).</w:t>
      </w:r>
    </w:p>
    <w:p>
      <w:pPr>
        <w:pStyle w:val="TextBodyIndent"/>
        <w:spacing w:lineRule="exact" w:line="233"/>
        <w:ind w:firstLine="301"/>
        <w:rPr/>
      </w:pPr>
      <w:r>
        <w:rPr>
          <w:sz w:val="23"/>
        </w:rPr>
        <w:t>«Загальна ідея, що полягає в основі ствердження про те, що вартість установлюється на рівноважному рівні попиту та пропозиції отримала такий подальший розвиток, що знайшла всю специфічну систему Коперника, згідно якої всі елементи економічного всесвіту просто утримують своє місце шляхом спільного урівноваження та взаємодії»(т. 1, с.31).</w:t>
      </w:r>
    </w:p>
    <w:p>
      <w:pPr>
        <w:pStyle w:val="TextBodyIndent"/>
        <w:spacing w:lineRule="exact" w:line="233"/>
        <w:ind w:firstLine="301"/>
        <w:rPr/>
      </w:pPr>
      <w:r>
        <w:rPr>
          <w:sz w:val="23"/>
        </w:rPr>
        <w:t>Це положення Маршалл ілюструє на прикладі ножиців: ми могли б з рівними підставами сперечатися про те, чи регулюється вартість корисністю чи витратами виробництва, як і про те, розрізає чи шматок паперу верхнє чи нижнє лезо ножиців (т. 2, с.31-32).</w:t>
      </w:r>
    </w:p>
    <w:p>
      <w:pPr>
        <w:pStyle w:val="TextBodyIndent"/>
        <w:spacing w:lineRule="exact" w:line="233"/>
        <w:ind w:firstLine="301"/>
        <w:rPr/>
      </w:pPr>
      <w:r>
        <w:rPr>
          <w:sz w:val="23"/>
        </w:rPr>
        <w:t>Рівновага попиту та пропозиції поширюється не тільки на благо, але і на фактори виробництва. Воно характеризує «неперервність». Відомо, що конкурентна сфера як в попиті, так і в пропозиції вирівнює вартості. Але це може бути здійснено тільки на основі руху до безкінечно малих величин. Тому додаток до корисності граничної корисності і дає рівновагу попиту та пропозиції як в обміні, так і в розподілі.</w:t>
      </w:r>
    </w:p>
    <w:p>
      <w:pPr>
        <w:pStyle w:val="TextBodyIndent"/>
        <w:spacing w:lineRule="exact" w:line="233"/>
        <w:ind w:firstLine="301"/>
        <w:rPr/>
      </w:pPr>
      <w:r>
        <w:rPr>
          <w:sz w:val="23"/>
        </w:rPr>
        <w:t>Так само і до поняття продуктивність факторів виробництва та в їх конкуруючій взаємодії поняття гранична продуктивність також характеризує неперервність їх взаємодії.</w:t>
      </w:r>
    </w:p>
    <w:p>
      <w:pPr>
        <w:pStyle w:val="TextBodyIndent"/>
        <w:spacing w:lineRule="exact" w:line="233"/>
        <w:ind w:firstLine="301"/>
        <w:rPr/>
      </w:pPr>
      <w:r>
        <w:rPr>
          <w:sz w:val="23"/>
        </w:rPr>
        <w:t>Аналіз рівноваги попиту та пропозиції поглиблюється застосуванням «принципу заміщення». Заміщення на границі відновлюється чи установлюється рівновага. Для факторів виробництва — заміщення приводить до того, що вони конкурують за зайнятість кожного із факторів виробництва, а в умовах більш високої продуктивності кожний із факторів намагається витіснити інший, обмежуючи ціну попиту на нього. Та це лише один бік дії заміщення. А з іншого боку вони формують зайнятість один для одного.</w:t>
      </w:r>
    </w:p>
    <w:p>
      <w:pPr>
        <w:pStyle w:val="TextBodyIndent"/>
        <w:spacing w:lineRule="exact" w:line="233"/>
        <w:ind w:firstLine="301"/>
        <w:rPr/>
      </w:pPr>
      <w:r>
        <w:rPr>
          <w:sz w:val="23"/>
        </w:rPr>
        <w:t>«Цей метод, — пише Кейнс, — дозволяє підкорити категорію заробітної плати та прибутку дії загальних законів вартості, пропозиції та попиту, так само як раніше теорія грошей була покладена в теорію вказаних загальних законів» (т.1, с.34-35).</w:t>
      </w:r>
    </w:p>
    <w:p>
      <w:pPr>
        <w:pStyle w:val="TextBodyIndent"/>
        <w:spacing w:lineRule="exact" w:line="233"/>
        <w:ind w:firstLine="301"/>
        <w:rPr/>
      </w:pPr>
      <w:r>
        <w:rPr>
          <w:sz w:val="23"/>
        </w:rPr>
        <w:t>Маршалл формулює всезагальні правила: «а) граничні витрати не керують ціною; б) лише по досягненні границі можуть бути правильно зрозумілі дії тих сил, які керують ціною; в) границя, яку потрібно дослідити, в відношення довгих періодів і стійких результатів, відрізняється по своєму характеру та кількісним параметрам, від границі, вивчення якої з коротким періодом і перехідним коливанням» (т.1, с.54).</w:t>
      </w:r>
    </w:p>
    <w:p>
      <w:pPr>
        <w:pStyle w:val="TextBodyIndent"/>
        <w:spacing w:lineRule="exact" w:line="233"/>
        <w:ind w:firstLine="301"/>
        <w:rPr/>
      </w:pPr>
      <w:r>
        <w:rPr>
          <w:sz w:val="23"/>
        </w:rPr>
        <w:t>Маршалл вводить в економічний аналіз елемент «часу». Тут реалізується принцип безперервності, «що зв’язує пропозицію загальною теорією рівноваги попиту та пропозиції до різноманітних періодів» (т.З, с.79). в економічний аналіз Маршалл вводить категорії «зовнішньої та внутрішньої економіки», «основні та додаткові» витрати.</w:t>
      </w:r>
    </w:p>
    <w:p>
      <w:pPr>
        <w:pStyle w:val="TextBodyIndent"/>
        <w:spacing w:lineRule="exact" w:line="233"/>
        <w:ind w:firstLine="301"/>
        <w:rPr/>
      </w:pPr>
      <w:r>
        <w:rPr>
          <w:sz w:val="23"/>
        </w:rPr>
        <w:t>Великий вплив на розвиток економічного аналізу мали концепції Маршалла «споживчої ренти» чи «споживчого кредиту», з яких випливає, що максимум користі, що досягається необмеженою концентрацією, зовсім не і обов’язково забезпечує досягнення найбільшої можливої користі.</w:t>
      </w:r>
    </w:p>
    <w:p>
      <w:pPr>
        <w:pStyle w:val="TextBodyIndent"/>
        <w:spacing w:lineRule="exact" w:line="233"/>
        <w:ind w:firstLine="301"/>
        <w:rPr>
          <w:sz w:val="23"/>
        </w:rPr>
      </w:pPr>
      <w:r>
        <w:rPr>
          <w:sz w:val="23"/>
        </w:rPr>
        <w:t>Це він показує на прикладі чаю:</w:t>
      </w:r>
    </w:p>
    <w:p>
      <w:pPr>
        <w:pStyle w:val="TextBodyIndent"/>
        <w:spacing w:lineRule="exact" w:line="233"/>
        <w:ind w:firstLine="301"/>
        <w:rPr>
          <w:sz w:val="23"/>
        </w:rPr>
      </w:pPr>
      <w:r>
        <w:rPr>
          <w:sz w:val="23"/>
        </w:rPr>
        <w:t>Ціна (у шилінгах) Величина попиту (в фунтах)</w:t>
      </w:r>
    </w:p>
    <w:p>
      <w:pPr>
        <w:pStyle w:val="TextBodyIndent"/>
        <w:spacing w:lineRule="exact" w:line="233"/>
        <w:ind w:firstLine="301"/>
        <w:rPr>
          <w:sz w:val="23"/>
        </w:rPr>
      </w:pPr>
      <w:r>
        <w:rPr>
          <w:sz w:val="23"/>
        </w:rPr>
        <w:t>20 1</w:t>
      </w:r>
    </w:p>
    <w:p>
      <w:pPr>
        <w:pStyle w:val="TextBodyIndent"/>
        <w:spacing w:lineRule="exact" w:line="233"/>
        <w:ind w:firstLine="301"/>
        <w:rPr>
          <w:sz w:val="23"/>
        </w:rPr>
      </w:pPr>
      <w:r>
        <w:rPr>
          <w:sz w:val="23"/>
        </w:rPr>
        <w:t>14 2</w:t>
      </w:r>
    </w:p>
    <w:p>
      <w:pPr>
        <w:pStyle w:val="TextBodyIndent"/>
        <w:spacing w:lineRule="exact" w:line="233"/>
        <w:ind w:firstLine="301"/>
        <w:rPr>
          <w:sz w:val="23"/>
        </w:rPr>
      </w:pPr>
      <w:r>
        <w:rPr>
          <w:sz w:val="23"/>
        </w:rPr>
        <w:t>10 3</w:t>
      </w:r>
    </w:p>
    <w:p>
      <w:pPr>
        <w:pStyle w:val="TextBodyIndent"/>
        <w:spacing w:lineRule="exact" w:line="233"/>
        <w:ind w:firstLine="301"/>
        <w:rPr>
          <w:sz w:val="23"/>
        </w:rPr>
      </w:pPr>
      <w:r>
        <w:rPr>
          <w:sz w:val="23"/>
        </w:rPr>
        <w:t>6 4</w:t>
      </w:r>
    </w:p>
    <w:p>
      <w:pPr>
        <w:pStyle w:val="TextBodyIndent"/>
        <w:spacing w:lineRule="exact" w:line="233"/>
        <w:ind w:firstLine="301"/>
        <w:rPr>
          <w:sz w:val="23"/>
        </w:rPr>
      </w:pPr>
      <w:r>
        <w:rPr>
          <w:sz w:val="23"/>
        </w:rPr>
        <w:t>4 5</w:t>
      </w:r>
    </w:p>
    <w:p>
      <w:pPr>
        <w:pStyle w:val="TextBodyIndent"/>
        <w:spacing w:lineRule="exact" w:line="233"/>
        <w:ind w:firstLine="301"/>
        <w:rPr>
          <w:sz w:val="23"/>
        </w:rPr>
      </w:pPr>
      <w:r>
        <w:rPr>
          <w:sz w:val="23"/>
        </w:rPr>
        <w:t>3 6</w:t>
      </w:r>
    </w:p>
    <w:p>
      <w:pPr>
        <w:pStyle w:val="TextBodyIndent"/>
        <w:spacing w:lineRule="exact" w:line="233"/>
        <w:ind w:firstLine="301"/>
        <w:rPr>
          <w:sz w:val="23"/>
        </w:rPr>
      </w:pPr>
      <w:r>
        <w:rPr>
          <w:sz w:val="23"/>
        </w:rPr>
        <w:t>2 7</w:t>
      </w:r>
    </w:p>
    <w:p>
      <w:pPr>
        <w:pStyle w:val="TextBodyIndent"/>
        <w:spacing w:lineRule="exact" w:line="233"/>
        <w:ind w:firstLine="301"/>
        <w:rPr/>
      </w:pPr>
      <w:r>
        <w:rPr>
          <w:sz w:val="23"/>
        </w:rPr>
        <w:t>Припустимо, що ринкова ціна 1 фунта чаю складає 2 шилінга, покупець витрачає на купівлю 7 фунтів чаю 14 шилінгів. Тоді загальна корисність складає 20+14+10+6+4+3+2=59</w:t>
      </w:r>
    </w:p>
    <w:p>
      <w:pPr>
        <w:pStyle w:val="TextBodyIndent"/>
        <w:spacing w:lineRule="exact" w:line="233"/>
        <w:ind w:firstLine="301"/>
        <w:rPr>
          <w:sz w:val="23"/>
        </w:rPr>
      </w:pPr>
      <w:r>
        <w:rPr>
          <w:sz w:val="23"/>
        </w:rPr>
        <w:t>Це справжня цінність, споживчий надлишок складає 59-14=45</w:t>
      </w:r>
    </w:p>
    <w:p>
      <w:pPr>
        <w:pStyle w:val="TextBodyIndent"/>
        <w:spacing w:lineRule="exact" w:line="233"/>
        <w:ind w:firstLine="301"/>
        <w:rPr/>
      </w:pPr>
      <w:r>
        <w:rPr>
          <w:sz w:val="23"/>
        </w:rPr>
        <w:t>Раніше говорилося, яке значення мають чотири кита, на яких стоїть індустріальна економіка, в їх числі монополія. Кейнс підкреслює «Теоретичні висновки Маршалла в цій сфері і його глибоке співчуття соціалістичним ідеям поєднувалось, проте зі старомодною вірою в могутність сил конкуренції» (т.1, с.36).</w:t>
      </w:r>
    </w:p>
    <w:p>
      <w:pPr>
        <w:pStyle w:val="TextBodyIndent"/>
        <w:spacing w:lineRule="exact" w:line="233"/>
        <w:ind w:firstLine="301"/>
        <w:rPr/>
      </w:pPr>
      <w:r>
        <w:rPr>
          <w:sz w:val="23"/>
        </w:rPr>
        <w:t>Маршалл зробив велику послугу економістам чітким формулюванням ідеї «еластичності» попиту:</w:t>
      </w:r>
    </w:p>
    <w:p>
      <w:pPr>
        <w:pStyle w:val="TextBodyIndent"/>
        <w:spacing w:lineRule="exact" w:line="233"/>
        <w:ind w:firstLine="301"/>
        <w:rPr>
          <w:sz w:val="23"/>
        </w:rPr>
      </w:pPr>
      <w:r>
        <w:rPr>
          <w:sz w:val="23"/>
        </w:rPr>
        <w:t>L = dx/y + dy/x</w:t>
      </w:r>
    </w:p>
    <w:p>
      <w:pPr>
        <w:pStyle w:val="TextBodyIndent"/>
        <w:spacing w:lineRule="exact" w:line="233"/>
        <w:ind w:firstLine="301"/>
        <w:rPr>
          <w:sz w:val="23"/>
        </w:rPr>
      </w:pPr>
      <w:r>
        <w:rPr>
          <w:sz w:val="23"/>
        </w:rPr>
        <w:t>Це цілком належить Маршаллу. Без впливу цього вкладу не могла отримати в подальшому теорія вартості і розподілу, яка розглядається в динамічному стані. Еластичність — універсальна категорія. Вона розповсюджується не тільки на попит на товари, а й на фактори виробництва і пропозицію.</w:t>
      </w:r>
    </w:p>
    <w:p>
      <w:pPr>
        <w:pStyle w:val="TextBodyIndent"/>
        <w:spacing w:lineRule="exact" w:line="233"/>
        <w:ind w:firstLine="301"/>
        <w:rPr/>
      </w:pPr>
      <w:r>
        <w:rPr>
          <w:sz w:val="23"/>
        </w:rPr>
        <w:t>Тільки ті економічні результати є нормальними, які породжені необмеженим функціонуванням вільної конкуренції» (т.1, с.91). «Коли попит та пропозиція перебувають у рівновазі, кількість товарів вироблених за одиницю часу можна назвати рівноважною кількістю, а ціна, по якій він продається — рівноважною ціною»(т.1, с.28).</w:t>
      </w:r>
    </w:p>
    <w:p>
      <w:pPr>
        <w:pStyle w:val="TextBodyIndent"/>
        <w:spacing w:lineRule="exact" w:line="233"/>
        <w:ind w:firstLine="301"/>
        <w:rPr/>
      </w:pPr>
      <w:r>
        <w:rPr>
          <w:sz w:val="23"/>
        </w:rPr>
        <w:t>Протиріччя індустріальної цивілізації: величезне багатство небагатьох і злиденність більшості, у Маршалла викликає співчуття соціалістичним ідеям — це видно на оцінці ним альтруїзму, вияв якого і швидке найбільш доцільне приведення його в дію, він вважає найважливішою задачею економіста. Але поряд з цим дається наступна оцінка соціалізму: «Історія взагалі, історія соціалістичних експериментів особливо свідчить, що звичайні люди рідко здатні проявляти чисто ідеальний альтруїзм на протязі будь-якого часу» (т.1, с.64). Але альтруїзм категорія моральна. І ось як він оцінює значення морального фактору: і «ринкові» ціни, і «нормальні» ціни утворюються під дією багатьох факторів, з яких одні знаходяться на моральному ґрунті, а другі на фізичній основі» (т.2, с.41). Потрібен обов’язковий облік цих факторів, але для багатьох економістів це не характерно (криві попиту багатих, середнього класу і бідних у Маршалла).</w:t>
      </w:r>
    </w:p>
    <w:p>
      <w:pPr>
        <w:pStyle w:val="TextBodyIndent"/>
        <w:spacing w:lineRule="exact" w:line="233"/>
        <w:ind w:firstLine="301"/>
        <w:rPr/>
      </w:pPr>
      <w:r>
        <w:rPr>
          <w:sz w:val="23"/>
        </w:rPr>
        <w:t>Маршалл пише: «І все-таки Родбертус і Маркс звертаються до авторитету Рікардо, доказуючи, що природна вартість товарів визначається виключно затраченою на них працею; і навіть ті німецькі економісти, які найбільш наполегливо спростовують висновки цих авторів, часто вимушені погоджуватись, що вони правильно інтерпретують Рікардо та їх висновки логічно витікають з його висновків» (т.З, с.277).</w:t>
      </w:r>
    </w:p>
    <w:p>
      <w:pPr>
        <w:pStyle w:val="TextBodyIndent"/>
        <w:spacing w:lineRule="exact" w:line="233"/>
        <w:ind w:firstLine="301"/>
        <w:rPr/>
      </w:pPr>
      <w:r>
        <w:rPr>
          <w:sz w:val="23"/>
        </w:rPr>
        <w:t>А Карл Маркс, як і Родбертус посилаються на наступне положення Рікардо: «На ранніх етапах суспільного розвитку (Маршалл дає наступний коментар про вартість, що визначається працею, що там де майже не використовується будь-який капітал і де ціна на працю якої-небудь людини майже така ж, як і праця будь-кого іншого, взагалі кажучи це положення вірне. Вартість, як правило, визначаючи, яка кількість одного товару повинна обмінюватися на другий, залежить майже виключно порівняної кількості праці, затраченої на кожен з них» (Рікардо. т.1, с.34).</w:t>
      </w:r>
    </w:p>
    <w:p>
      <w:pPr>
        <w:pStyle w:val="TextBodyIndent"/>
        <w:spacing w:lineRule="exact" w:line="233"/>
        <w:ind w:firstLine="301"/>
        <w:rPr/>
      </w:pPr>
      <w:r>
        <w:rPr>
          <w:sz w:val="23"/>
        </w:rPr>
        <w:t>Але інтерпретації першого положення Рікардо, і Маркс і Родбертус у витрати виробництва відсоток не включають, тоді як на думку Ешлі, Рікардо вважав включення відсотка само по собі зрозумілим (с.278).</w:t>
      </w:r>
    </w:p>
    <w:p>
      <w:pPr>
        <w:pStyle w:val="TextBodyIndent"/>
        <w:spacing w:lineRule="exact" w:line="233"/>
        <w:ind w:firstLine="301"/>
        <w:rPr/>
      </w:pPr>
      <w:r>
        <w:rPr>
          <w:sz w:val="23"/>
        </w:rPr>
        <w:t>Про це переконливо говорить наступна заява Рікардо: «у примітці до заключних рядків розділу IV, гл.1 він говорить: «Пан Мальтус думає, що згідно моєї теорії, витрати виробництва якої-небудь речі та її вартість тотожні: це так якщо він під витратами розуміє «витрати» виробництва, що включають прибуток» (т. З, с.277). «...Ви говорите, що вартість регулюється попитом та пропозицією (с.81). Це я думаю, означає не сказати нічого, а причина та, яку я вказував на початку цього листа: саме пропозиція регулює вартість, а сама пропозиція регулюється витратами виробництва. Грошовий вираз витрат виробництва дає нам вартість як праці, так і прибутку» (т.З, с.281).</w:t>
      </w:r>
    </w:p>
    <w:p>
      <w:pPr>
        <w:pStyle w:val="TextBodyIndent"/>
        <w:spacing w:lineRule="exact" w:line="233"/>
        <w:ind w:firstLine="301"/>
        <w:rPr/>
      </w:pPr>
      <w:r>
        <w:rPr>
          <w:sz w:val="23"/>
        </w:rPr>
        <w:t>Таким чином теорія вартості Рікардо в тому викладі, який подається в «Принципах політичної економії та оподаткування» має великий недолік, не врахований як Марксом, так і Родбертусом. Маршалл пише: «Безтурботність Рікардо по відношенню до фактору часу...стає джерелом подвійної помилки з допомогою доказів, основаних на причинах поточних змін і короткочасних коливань вартості.» (т.З, с.284).</w:t>
      </w:r>
    </w:p>
    <w:p>
      <w:pPr>
        <w:pStyle w:val="TextBodyIndent"/>
        <w:spacing w:lineRule="exact" w:line="233"/>
        <w:ind w:firstLine="301"/>
        <w:rPr/>
      </w:pPr>
      <w:r>
        <w:rPr>
          <w:sz w:val="23"/>
        </w:rPr>
        <w:t>Однією з причин ситуації, що виникла, є метод дослідження економічних процесів, які використовує Д. Рікардо. Це абстрактний дедуктивний метод.</w:t>
      </w:r>
    </w:p>
    <w:p>
      <w:pPr>
        <w:pStyle w:val="TextBodyIndent"/>
        <w:spacing w:lineRule="exact" w:line="233"/>
        <w:ind w:firstLine="301"/>
        <w:rPr/>
      </w:pPr>
      <w:r>
        <w:rPr>
          <w:sz w:val="23"/>
        </w:rPr>
        <w:t>Маршалл виходить з того, що науковій думці потрібна і індукція, і дедукція. Так само як людині для ходіння потрібні обидві ноги: і права, і ліва</w:t>
      </w:r>
    </w:p>
    <w:p>
      <w:pPr>
        <w:pStyle w:val="TextBodyIndent"/>
        <w:spacing w:lineRule="exact" w:line="233"/>
        <w:ind w:firstLine="301"/>
        <w:rPr/>
      </w:pPr>
      <w:r>
        <w:rPr>
          <w:sz w:val="23"/>
        </w:rPr>
        <w:t>(Т.1» С.ЗЗ). Заслуга Маршалла у введенні в економічну науку графіків, хоча його ставлення до математичних методів в економіці не захоплююче.</w:t>
      </w:r>
    </w:p>
    <w:p>
      <w:pPr>
        <w:pStyle w:val="TextBodyIndent"/>
        <w:spacing w:lineRule="exact" w:line="233"/>
        <w:ind w:firstLine="301"/>
        <w:rPr/>
      </w:pPr>
      <w:r>
        <w:rPr>
          <w:sz w:val="23"/>
        </w:rPr>
        <w:t>Дослідження економічних процесів — це узагальнення тенденцій, що характеризують дію людини при певних умовах. «Між тим такого ряду економічних тенденцій які б діяли так же стійко і яким можна було б виміряти так же точно як закон притягання. Не існує і економічних законів по своїй точності, які можна білу б зрівняти з законом тяжіння» (т.1, с.88). «Термін «закон», відповідно означає не що інше як саму загальну оцінку чи узагальнення тенденцій, більш або менш достовірних, більш або менш визначених» (т.1, с.89). Якщо політекономія стверджувала про наявність економічних законів як таких, то Маршалл ставить цей висновок не тільки під сумнів, як історична школа Німеччини, а як видно з попереднього положення він заперечував їх харизму. Це вже «Економікс».</w:t>
      </w:r>
    </w:p>
    <w:p>
      <w:pPr>
        <w:pStyle w:val="TextBodyIndent"/>
        <w:spacing w:lineRule="exact" w:line="233"/>
        <w:ind w:firstLine="301"/>
        <w:rPr>
          <w:sz w:val="23"/>
        </w:rPr>
      </w:pPr>
      <w:r>
        <w:rPr>
          <w:sz w:val="23"/>
        </w:rPr>
        <w:t>Вихід в світ «Принципів...» підвищив суспільну репутацію економістів. Економічна наука стає професійною. Не любителі-одинаки, а професійні школи стають реальністю індустріального суспільства.</w:t>
      </w:r>
    </w:p>
    <w:p>
      <w:pPr>
        <w:pStyle w:val="TextBodyIndent"/>
        <w:spacing w:lineRule="exact" w:line="233"/>
        <w:ind w:firstLine="301"/>
        <w:rPr>
          <w:sz w:val="23"/>
        </w:rPr>
      </w:pPr>
      <w:r>
        <w:rPr>
          <w:sz w:val="23"/>
        </w:rPr>
        <w:t>А. Маршалл засновник Кембріджської школи. Він вперше в 1885 році читає курс «Економікс».</w:t>
      </w:r>
    </w:p>
    <w:p>
      <w:pPr>
        <w:pStyle w:val="TextBodyIndent"/>
        <w:spacing w:lineRule="exact" w:line="233"/>
        <w:ind w:firstLine="301"/>
        <w:rPr/>
      </w:pPr>
      <w:r>
        <w:rPr>
          <w:sz w:val="23"/>
        </w:rPr>
        <w:t>«Маршалл був першим, — пише Кейнс, — в історії великим економістом в повному зрозумінні цього слова, першим хто своє життя присвятив створенню економічної науки у вигляді самостійного предмету, побудованого на суспільних постулатах і, який відрізняється таким же високим рівнем наукової точності, як природничі біологічні науки. Маршалл був першим, хто зайняв по відношенню до цього предмету професійно наукову позицію, як до наукової дисципліни, що стоїть над поточними суперечками не в них, дисципліні настільки ж далекій від політики і політичних поглядів, як фізіологія від уявлення рядового лікаря» (т. 1, с.41).</w:t>
      </w:r>
    </w:p>
    <w:p>
      <w:pPr>
        <w:pStyle w:val="TextBodyIndent"/>
        <w:spacing w:lineRule="exact" w:line="233"/>
        <w:ind w:firstLine="301"/>
        <w:rPr/>
      </w:pPr>
      <w:r>
        <w:rPr>
          <w:sz w:val="23"/>
        </w:rPr>
        <w:t>Кейнс звичайно, не правий в стверджуванні віддаленості «Економікс» від політики, адже і сам Маршалл підкреслював, що політика відіграє далеко не останню роль у формуванні та функціонуванні економічних процесів. Але в головному ця оцінка великого Маршалла великим Кейнсом очевидна.</w:t>
      </w:r>
    </w:p>
    <w:p>
      <w:pPr>
        <w:pStyle w:val="TextBodyIndent"/>
        <w:spacing w:lineRule="exact" w:line="233"/>
        <w:ind w:firstLine="301"/>
        <w:rPr/>
      </w:pPr>
      <w:r>
        <w:rPr>
          <w:sz w:val="23"/>
        </w:rPr>
        <w:t>При аналізі концепції австрійської школи було сказано, що вихід на реалізацію потреб — це початок маркетингу. Праці А. Маршалла створили теоретичну базу для практичного його становлення. Тому А. Маршалл один із батьків-засновників цієї науки, незамінного консультанта бізнесмена в його намаганні до постійного заглядання вперед, не втриманню підприємливості, наданню більшої визначеності для стимулюючих мотивів на науковій основі. Але у Маршалла немає впевненості, що його сучасник — бізнесмен облагодіє своїм раціоналізмом людство.</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Розділ 8. Економічна думка в Україні.</w:t>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М.І. ТУГАН-БАРАНОВСЬКИЙ (1865-1919).</w:t>
      </w:r>
    </w:p>
    <w:p>
      <w:pPr>
        <w:pStyle w:val="TextBodyIndent"/>
        <w:spacing w:lineRule="exact" w:line="233"/>
        <w:ind w:firstLine="301"/>
        <w:rPr>
          <w:rFonts w:ascii="Times New Roman" w:hAnsi="Times New Roman" w:cs="Times New Roman"/>
          <w:sz w:val="23"/>
          <w:lang w:val="uk-UA"/>
        </w:rPr>
      </w:pPr>
      <w:r>
        <w:rPr>
          <w:rFonts w:cs="Times New Roman"/>
          <w:sz w:val="23"/>
          <w:lang w:val="uk-UA"/>
        </w:rPr>
      </w:r>
    </w:p>
    <w:p>
      <w:pPr>
        <w:pStyle w:val="TextBodyIndent"/>
        <w:spacing w:lineRule="exact" w:line="233"/>
        <w:ind w:firstLine="301"/>
        <w:rPr/>
      </w:pPr>
      <w:r>
        <w:rPr>
          <w:sz w:val="23"/>
        </w:rPr>
        <w:t>В пошуках шляхів економічного розвитку в умовах панування індустріалізації Михайло Іванович Туган-Барановський, за власним визнанням, напівукраїнець та напівросіянин, входить до бібліографічного довідника всесвітньо-відомих економістів періоду 1700-1986 рр., виданий у США.</w:t>
      </w:r>
    </w:p>
    <w:p>
      <w:pPr>
        <w:pStyle w:val="TextBodyIndent"/>
        <w:spacing w:lineRule="exact" w:line="233"/>
        <w:ind w:firstLine="301"/>
        <w:rPr/>
      </w:pPr>
      <w:r>
        <w:rPr>
          <w:sz w:val="23"/>
        </w:rPr>
        <w:t>У Росії М.І. Туган-Барановський відомий як лідер «легального марксизму». Сам він стверджував: «... моє ставлення до Маркса лишається незмінним: ставленням аж ніяк не противника, Але і не учня, а самостійного дослідника. У своєму науковому світогляді я багато чого запозичив у Маркса, але багато і відкинув, не вважаючи себе зобов’язаним йти чужими шляхами, Але перебуваючи у пошуку власного». (Соціальні основи кооперації, с. 44) Негативно поставився до: Жовтневого перевороту, назвав його «більшовицьким переворотом», після Лютневої поїхав на Україну і був у складі Української Центральної Ради, після її розгрому виїхав до Москви, де займався кооперативними справами, потім знову поїхав до України. Засновник Академії наук України. На початку 1919 р. в розквіті сил передчасно пішов з життя.</w:t>
      </w:r>
    </w:p>
    <w:p>
      <w:pPr>
        <w:pStyle w:val="TextBodyIndent"/>
        <w:spacing w:lineRule="exact" w:line="233"/>
        <w:ind w:firstLine="301"/>
        <w:rPr/>
      </w:pPr>
      <w:r>
        <w:rPr>
          <w:sz w:val="23"/>
        </w:rPr>
        <w:t>Йому інкримінують прихильність до теорії граничної корисності, але, як стверджує він, вона назавжди залишиться «основою вчення про цінність,…але її недолік –однобокість в розумінні процесів ціноутворення» (Основи політичної економі, с. 60).</w:t>
      </w:r>
    </w:p>
    <w:p>
      <w:pPr>
        <w:pStyle w:val="TextBodyIndent"/>
        <w:spacing w:lineRule="exact" w:line="233"/>
        <w:ind w:firstLine="301"/>
        <w:rPr/>
      </w:pPr>
      <w:r>
        <w:rPr>
          <w:sz w:val="23"/>
        </w:rPr>
        <w:t>Його вважають прибічником «кооперативного соціалізму», «етичного соціалізму», і народником з їх «російським соціалізмом». Ці оцінки безпідставні.</w:t>
      </w:r>
    </w:p>
    <w:p>
      <w:pPr>
        <w:pStyle w:val="TextBodyIndent"/>
        <w:spacing w:lineRule="exact" w:line="233"/>
        <w:ind w:firstLine="301"/>
        <w:rPr/>
      </w:pPr>
      <w:r>
        <w:rPr>
          <w:sz w:val="23"/>
        </w:rPr>
        <w:t>Так, в деяких формах кооперації він вбачав капіталістичні відносини. Етика присутня в трактуванні багатьох економічних процесів, зокрема, проблем соціалізму. Але не на шкоду економічному та історичному аналізу.</w:t>
      </w:r>
    </w:p>
    <w:p>
      <w:pPr>
        <w:pStyle w:val="TextBodyIndent"/>
        <w:spacing w:lineRule="exact" w:line="233"/>
        <w:ind w:firstLine="301"/>
        <w:rPr/>
      </w:pPr>
      <w:r>
        <w:rPr>
          <w:sz w:val="23"/>
        </w:rPr>
        <w:t>У передмові до роботи «Основи політичної економії» він пише: «Присвячуючи свою книгу Кене, Госсену та Марксу, я хотів би віддати належне тим ідейним впливам, котрим вона зобов’язана своїм виникненням» (с. 19).</w:t>
      </w:r>
    </w:p>
    <w:p>
      <w:pPr>
        <w:pStyle w:val="TextBodyIndent"/>
        <w:spacing w:lineRule="exact" w:line="233"/>
        <w:ind w:firstLine="301"/>
        <w:rPr/>
      </w:pPr>
      <w:r>
        <w:rPr>
          <w:sz w:val="23"/>
        </w:rPr>
        <w:t>У його дослідженнях рефреном проходить соціальний аспект. Так, соціальний розподіл, соціальні основи кооперації, соціальна експлуатація. Соціалізм за його оцінкою — це: знищення соціальної експлуатації. «Людина при капіталізмі — засіб досягнення мети, при соціалізмі він — вища цінність» (с. 9).</w:t>
      </w:r>
    </w:p>
    <w:p>
      <w:pPr>
        <w:pStyle w:val="TextBodyIndent"/>
        <w:spacing w:lineRule="exact" w:line="233"/>
        <w:ind w:firstLine="301"/>
        <w:rPr/>
      </w:pPr>
      <w:r>
        <w:rPr>
          <w:sz w:val="23"/>
        </w:rPr>
        <w:t>У його підході до дослідження економічних процесів прослідковується вплив Кене та Маркса. Ф. Кене у своїй «Економічній таблиці» першим дослідив суспільне господарство як єдине ціле, класи як діючі сили цього єдиного цілого.</w:t>
      </w:r>
    </w:p>
    <w:p>
      <w:pPr>
        <w:pStyle w:val="TextBodyIndent"/>
        <w:spacing w:lineRule="exact" w:line="233"/>
        <w:ind w:firstLine="301"/>
        <w:rPr/>
      </w:pPr>
      <w:r>
        <w:rPr>
          <w:sz w:val="23"/>
        </w:rPr>
        <w:t>К. Маркс у своїй теорії відтворення вказує на «економічну таблицю», але, на думку Туган-Барановського, не використовує її для будь-яких загальних висновків. Маркс приєднується в питанні теорії ринку до помилкових поглядів Сісмонді (недоспоживання — бідність, П.П). «Не споживання людей, а накопичення капіталу являється стимулом капіталістичного господарства» (с. 519).</w:t>
      </w:r>
    </w:p>
    <w:p>
      <w:pPr>
        <w:pStyle w:val="TextBodyIndent"/>
        <w:spacing w:lineRule="exact" w:line="233"/>
        <w:ind w:firstLine="301"/>
        <w:rPr/>
      </w:pPr>
      <w:r>
        <w:rPr>
          <w:sz w:val="23"/>
        </w:rPr>
        <w:t>У роботі Туган-Барановського досліджується усе ціле народне господарство, не відносини: капіталістична фірма — найманий робітник, а соціальні відносини клас капіталістів — клас найманих робітників.</w:t>
      </w:r>
    </w:p>
    <w:p>
      <w:pPr>
        <w:pStyle w:val="TextBodyIndent"/>
        <w:spacing w:lineRule="exact" w:line="233"/>
        <w:ind w:firstLine="301"/>
        <w:rPr/>
      </w:pPr>
      <w:r>
        <w:rPr>
          <w:sz w:val="23"/>
        </w:rPr>
        <w:t>«Тільки на основі цього методу Кене і Маркса — методу розгляду цілого суспільного господарства — можливі науковий аналіз процесу накопичення капіталу і законів реалізації суспільного продукту» (с. 519).</w:t>
      </w:r>
    </w:p>
    <w:p>
      <w:pPr>
        <w:pStyle w:val="TextBodyIndent"/>
        <w:spacing w:lineRule="exact" w:line="233"/>
        <w:ind w:firstLine="301"/>
        <w:rPr/>
      </w:pPr>
      <w:r>
        <w:rPr>
          <w:sz w:val="23"/>
        </w:rPr>
        <w:t>Соціальний аспект дослідження являється основою його тлумачення капіталу. «Не гроші, а капітал панує у цьому світі — це своєрідні соціальні відносини, котрі в основі своїй мають зосередження засобів виробництва в руках небагатьох людей, тоді як величезна більшість населення позбавлена цих засобів. А необхідність грошового обміну по суті випливає з неорганізованості, непланомірного суспільного виробництва, що властиві капіталістичному господарству» (с. 131).)</w:t>
      </w:r>
    </w:p>
    <w:p>
      <w:pPr>
        <w:pStyle w:val="TextBodyIndent"/>
        <w:spacing w:lineRule="exact" w:line="233"/>
        <w:ind w:firstLine="301"/>
        <w:rPr/>
      </w:pPr>
      <w:r>
        <w:rPr>
          <w:sz w:val="23"/>
        </w:rPr>
        <w:t>Він створює нову теорію розподілу: «будучи теорією експлуатації, подібно до теорії Маркса, в той же час не була би логічно пов’язана з теорією трудової цінності. Нову теорію розподілу я називаю соціальною теорією розподілу» (с. 18).</w:t>
      </w:r>
    </w:p>
    <w:p>
      <w:pPr>
        <w:pStyle w:val="TextBodyIndent"/>
        <w:spacing w:lineRule="exact" w:line="233"/>
        <w:ind w:firstLine="301"/>
        <w:rPr/>
      </w:pPr>
      <w:r>
        <w:rPr>
          <w:sz w:val="23"/>
        </w:rPr>
        <w:t>«Вироблений суспільною працею суспільний продукт тільки в деякій частині дістається робітнику, а іншу частину захоплюють нетрудові класи (буржуазія і аристократія), котрі спираються на свою економічну міцність. Володіючи засобами виробництва та засобами існування робітника ці класи керують суспільним процесом виробництва і господарями загального становища» (Політекономія, с. 144).</w:t>
      </w:r>
    </w:p>
    <w:p>
      <w:pPr>
        <w:pStyle w:val="TextBodyIndent"/>
        <w:spacing w:lineRule="exact" w:line="233"/>
        <w:ind w:firstLine="301"/>
        <w:rPr/>
      </w:pPr>
      <w:r>
        <w:rPr>
          <w:sz w:val="23"/>
        </w:rPr>
        <w:t>Боротьба між цими класами відбувається за суспільний продукт — кожен з цих класів намагається захопити собі найбільшу частину суспільного продукту (с. 144). Він підкреслює, що найманий робітник — не робоча скотина капіталіста. «За межами ринку він вільний і живе не для того, щоб створювати робочу силу для капіталіста, а живе для себе, для задоволення своїх потреб». Не особистість, а клас виступає суб’єктом розподілу суспільного продукту, саме клас найманих робітників (пролетаріат) повинен звільнити соціалізм від класу капіталістів та аристократів (земельних власників, що отримують нетрудовий дохід). Це соціальна експлуатація, це соціальна теорія розподілу, котрою пишається її автор. Відносно кардинального питання економічної теорії — теорії вартості він займає теж відмінну від Маркса позицію.. Для Маркса теорія трудової вартості — основа головного закону капіталізму — закону доданої вартості, що визначає історичні долі капіталізму. Мета капіталістичного господарства — додана вартість у Маркса. У нього ж вартість визначається затратами суспільно-необхідної праці. У Туган-Барановського: для господарського суб’єкта при складанні господарського плану визначальною має бути трудова вартість, а визначуваною — гранична корисність, тобто, остання — функція першого. «Основними логічними категоріями господарства являються цінність та вартість (с. 60)... праця та гранична корисність –як фактори цінності (с. 69)...Теорія Рікардо підкреслює об’єктивні фактори цінності, теорія Менгера — суб’єктивні моменти оцінки» (с. 71). Із цієї –вартість (затрати), цінність (заробіток) — посилки слідує висновок: мінімум затрат, максимум користі — таким є рушійний стимул капіталістичного господарювання. Як видно, концепція Маркса, його теорія доданої вартості, заснована на теорії трудової вартості зникає. Не дивно, що Ленін, як істинний марксист, піддавав осміюванню ці положення Туган-Барановського. Однак практика побудови соціалізму за Марксом привела В.І. Леніна до теорії трансформації, до висновку, що соціалізм — справа майбутніх поколінь, а Туган-Барановського — «в непідготовленому соціальному середовищі соціалізм замість того, щоб стати царством свободи та всезагального багатства стане царством рабства і всезагальної бідності». Цей вердикт він виносить 1917 року</w:t>
      </w:r>
    </w:p>
    <w:p>
      <w:pPr>
        <w:pStyle w:val="TextBodyIndent"/>
        <w:spacing w:lineRule="exact" w:line="233"/>
        <w:ind w:firstLine="301"/>
        <w:rPr/>
      </w:pPr>
      <w:r>
        <w:rPr>
          <w:sz w:val="23"/>
        </w:rPr>
        <w:t>«Розпач та ненависть народних мас завжди можуть вибухнути і довести державу до загибелі, як ми це бачимо у російській революції 1917 року, коли минула ще така могутня Російська імперія розпалась на шматки і зійшла з історичної арени» (с. 61).</w:t>
      </w:r>
    </w:p>
    <w:p>
      <w:pPr>
        <w:pStyle w:val="TextBodyIndent"/>
        <w:spacing w:lineRule="exact" w:line="233"/>
        <w:ind w:firstLine="301"/>
        <w:rPr/>
      </w:pPr>
      <w:r>
        <w:rPr>
          <w:sz w:val="23"/>
        </w:rPr>
        <w:t>А ось оцінка рушійних сил і останніх подій 1917 року. «У Росії клас дрібної буржуазії не відіграє майже ніякої соціальної ролі. Саме через це російська революція набрала настільки руйнівного характеру і російська держава із країни необмеженого панування монарха перетворилась без будь-яких перехідних сходинок, в соціальну республіку» (с. 109).</w:t>
      </w:r>
    </w:p>
    <w:p>
      <w:pPr>
        <w:pStyle w:val="TextBodyIndent"/>
        <w:spacing w:lineRule="exact" w:line="233"/>
        <w:ind w:firstLine="301"/>
        <w:rPr/>
      </w:pPr>
      <w:r>
        <w:rPr>
          <w:sz w:val="23"/>
        </w:rPr>
        <w:t>Тут чітко видно відмінні позиції Маркса та Туган-Барановського. Маркс вважав, що капіталістична система господарства знищує дрібних товаровиробників. У Леніна проблема поставлена, перш за все, у політичному аспекті. Тільки в союзі з селянством при ізоляції сільської буржуазії можливе повалення капіталістичної системи господарства.</w:t>
      </w:r>
    </w:p>
    <w:p>
      <w:pPr>
        <w:pStyle w:val="TextBodyIndent"/>
        <w:spacing w:lineRule="exact" w:line="233"/>
        <w:ind w:firstLine="301"/>
        <w:rPr/>
      </w:pPr>
      <w:r>
        <w:rPr>
          <w:sz w:val="23"/>
        </w:rPr>
        <w:t>Туган-Барановський у ході теоретичного дослідження приходить до висновку, що індустріальна технологічна революція у ході свого росту створює середній клас в обличчі вищих співробітників (інженерів, менеджерів, фінансистів, банківських службовців і т.п.). Так в Німеччині в період між 1895 р. і 1907 р. число вищих співробітників зросло в 2,5 рази, а число найманих робітників в 1,4 рази.</w:t>
      </w:r>
    </w:p>
    <w:p>
      <w:pPr>
        <w:pStyle w:val="TextBodyIndent"/>
        <w:spacing w:lineRule="exact" w:line="233"/>
        <w:ind w:firstLine="301"/>
        <w:rPr/>
      </w:pPr>
      <w:r>
        <w:rPr>
          <w:sz w:val="23"/>
        </w:rPr>
        <w:t>«Дрібна буржуазія на Заході відіграє роль масла, котре знижує гостроту та колючість суспільних зіткнень. Дрібна буржуазія і сьогодні на Заході являється дуже важливим суспільним класом, вона безпосередньо зливається, з одного боку, з робочими масами, а з іншого — людьми розумової праці. У Росії клас дрібної буржуазії майже не відіграє будь-якої суспільної ролі. Успіх соціалістичної науки серед мас Росії, України пояснюється, перш за все, всього незначним розвитком серед російського суспільства класу дрібної буржуазії» (с. 102-103).</w:t>
      </w:r>
    </w:p>
    <w:p>
      <w:pPr>
        <w:pStyle w:val="TextBodyIndent"/>
        <w:spacing w:lineRule="exact" w:line="233"/>
        <w:ind w:firstLine="301"/>
        <w:rPr/>
      </w:pPr>
      <w:r>
        <w:rPr>
          <w:sz w:val="23"/>
        </w:rPr>
        <w:t>«Колишня Російська імперія була країною крайніх соціальних протиріч — дрібна сільська промисловість і дуже крупна фабрична, напівжебрацька маса народу і нечисленна, але багатих та впливових капіталістів» (102). До речі, перемогу більшовиків у Жовтні 1917 р. Він вважає за рахунок нечисленності середнього класу (с. 133).</w:t>
      </w:r>
    </w:p>
    <w:p>
      <w:pPr>
        <w:pStyle w:val="TextBodyIndent"/>
        <w:spacing w:lineRule="exact" w:line="233"/>
        <w:ind w:firstLine="301"/>
        <w:rPr/>
      </w:pPr>
      <w:r>
        <w:rPr>
          <w:sz w:val="23"/>
        </w:rPr>
        <w:t>У соціальній концепції Туган-Барановського середній клас займає особливе місце, хоча економічно дрібне товарне виробництво у промисловості того часу не має особливих перспектив, воно знищувалось та відроджувалось, але політично як ланка поєднання між робочим класом та інтелігенцією її роль була очевидною. А в історії, наприклад, із Французької революції 1789-1793 рр. вона булла головною діючою особою.</w:t>
      </w:r>
    </w:p>
    <w:p>
      <w:pPr>
        <w:pStyle w:val="TextBodyIndent"/>
        <w:spacing w:lineRule="exact" w:line="233"/>
        <w:ind w:firstLine="301"/>
        <w:rPr/>
      </w:pPr>
      <w:r>
        <w:rPr>
          <w:sz w:val="23"/>
        </w:rPr>
        <w:t>Відмінності поглядів на роль та місце кооперації можна побачити у Леніна та Туган-Барановського.</w:t>
      </w:r>
    </w:p>
    <w:p>
      <w:pPr>
        <w:pStyle w:val="TextBodyIndent"/>
        <w:spacing w:lineRule="exact" w:line="233"/>
        <w:ind w:firstLine="301"/>
        <w:rPr>
          <w:sz w:val="23"/>
        </w:rPr>
      </w:pPr>
      <w:r>
        <w:rPr>
          <w:sz w:val="23"/>
        </w:rPr>
        <w:t>1918 року, будучи у Москві, він займається кооперативними проблемами:</w:t>
      </w:r>
    </w:p>
    <w:p>
      <w:pPr>
        <w:pStyle w:val="TextBodyIndent"/>
        <w:spacing w:lineRule="exact" w:line="233"/>
        <w:ind w:firstLine="301"/>
        <w:rPr/>
      </w:pPr>
      <w:r>
        <w:rPr>
          <w:sz w:val="23"/>
        </w:rPr>
        <w:t>«Очевидно, що як би там не розвивалась споживча кооперація, підвалини капіталістичного світу, вони, само собою, знищити не можуть. Але кооперація дає засоби і організаторські сили для перемоги нового ладу, і що без кооперації ця перемога була б важливою мірою сумнівна» (Політекономія, с. 235).</w:t>
      </w:r>
    </w:p>
    <w:p>
      <w:pPr>
        <w:pStyle w:val="TextBodyIndent"/>
        <w:spacing w:lineRule="exact" w:line="233"/>
        <w:ind w:firstLine="301"/>
        <w:rPr>
          <w:sz w:val="23"/>
        </w:rPr>
      </w:pPr>
      <w:r>
        <w:rPr>
          <w:sz w:val="23"/>
        </w:rPr>
        <w:t>Тут Туган-Барановський формує одну з важливих умов щодо трансформації капіталізму. В.І.Ленін робить висновок щодо ролі кооперації у трансформації безтоварно-грошового соціалізму (воєнного комунізму) у новій економічній політиці як політичної умови союзу трудового селянства з робочим класом.</w:t>
      </w:r>
    </w:p>
    <w:p>
      <w:pPr>
        <w:pStyle w:val="TextBodyIndent"/>
        <w:spacing w:lineRule="exact" w:line="233"/>
        <w:ind w:firstLine="301"/>
        <w:rPr/>
      </w:pPr>
      <w:r>
        <w:rPr>
          <w:sz w:val="23"/>
        </w:rPr>
        <w:t>Необхідно підкреслити, що дослідження історії проблем кооперації, її форм та соціальної сутності Туган-Барановським отримало міжнародне визнання.</w:t>
      </w:r>
    </w:p>
    <w:p>
      <w:pPr>
        <w:pStyle w:val="TextBodyIndent"/>
        <w:spacing w:lineRule="exact" w:line="233"/>
        <w:ind w:firstLine="301"/>
        <w:rPr/>
      </w:pPr>
      <w:r>
        <w:rPr>
          <w:sz w:val="23"/>
        </w:rPr>
        <w:t>Відмінності в оцінці ролі кооперації мають під собою відмінності в оцінці теорії соціалізму у Леніна та Туган-Барановського. Туган-Барановський вважав теорію соціалізму К. Маркса і Ф.Енгельса утопічною, як і тих, кого утопістами класифікував К. Маркс. Ленін же саме цю теорію прагнув втілити в практику Росії. Але, оцінивши становище, відійшов від її практичної реалізації.</w:t>
      </w:r>
    </w:p>
    <w:p>
      <w:pPr>
        <w:pStyle w:val="TextBodyIndent"/>
        <w:spacing w:lineRule="exact" w:line="233"/>
        <w:ind w:firstLine="301"/>
        <w:rPr/>
      </w:pPr>
      <w:r>
        <w:rPr>
          <w:sz w:val="23"/>
        </w:rPr>
        <w:t>Можна знайти значні зміни поглядів Туган-Барановського у роботі «Політекономія. Популярний нарис», що вийшла 1919 року, у ній він дає уже зважене на основі подій 1917 року зріле розуміння і тлумачення теоретичних положень попередніх робіт.</w:t>
      </w:r>
    </w:p>
    <w:p>
      <w:pPr>
        <w:pStyle w:val="TextBodyIndent"/>
        <w:spacing w:lineRule="exact" w:line="233"/>
        <w:ind w:firstLine="301"/>
        <w:rPr/>
      </w:pPr>
      <w:r>
        <w:rPr>
          <w:sz w:val="23"/>
        </w:rPr>
        <w:t>Так в «Основах політичної економії» вихідне посилання предмета політичної економії: «вивчає народне господарство». Є одиничне і народне господарство «сукупність юридично вільних, але пов’язаних обміном одиничних господарств, утворює те, що називається народним господарством» (с. 33). Тут діють несвідомі стихійні сили взаємодії одиничних господарств і свідоме цілеспрямоване регулювання господарських процесів суспільною владою» (с. 134).</w:t>
      </w:r>
    </w:p>
    <w:p>
      <w:pPr>
        <w:pStyle w:val="TextBodyIndent"/>
        <w:spacing w:lineRule="exact" w:line="233"/>
        <w:ind w:firstLine="301"/>
        <w:rPr/>
      </w:pPr>
      <w:r>
        <w:rPr>
          <w:sz w:val="23"/>
        </w:rPr>
        <w:t>У «Основах політекономії» наступне визначення в широкому сенсі як науці про суспільні відносини людей в межах їх господарської діяльності.</w:t>
      </w:r>
    </w:p>
    <w:p>
      <w:pPr>
        <w:pStyle w:val="TextBodyIndent"/>
        <w:spacing w:lineRule="exact" w:line="233"/>
        <w:ind w:firstLine="301"/>
        <w:rPr/>
      </w:pPr>
      <w:r>
        <w:rPr>
          <w:sz w:val="23"/>
        </w:rPr>
        <w:t>І у вузькому –сучасну політичну економію — як науку про суспільні відносини людей у межах їх господарської діяльності, що здійснюється у середовищі вільного мінового господарства, що у процесі історичного розвитку (с. 134).</w:t>
      </w:r>
    </w:p>
    <w:p>
      <w:pPr>
        <w:pStyle w:val="TextBodyIndent"/>
        <w:spacing w:lineRule="exact" w:line="233"/>
        <w:ind w:firstLine="301"/>
        <w:rPr/>
      </w:pPr>
      <w:r>
        <w:rPr>
          <w:sz w:val="23"/>
        </w:rPr>
        <w:t>У «Політекономії» 1919 року: «Політична економія досліджує сучасний господарський устрій у його історичному розвитку. У цьому устрої ми спостерігаємо боротьбу двох видів господарства: капіталістичного господарства, в котрому працююча людина підкоряється власнику засобів виробництва — капіталісту, і трудового господарства, де в основі господарства стоїть сам робітник» (с. 62).</w:t>
      </w:r>
    </w:p>
    <w:p>
      <w:pPr>
        <w:pStyle w:val="TextBodyIndent"/>
        <w:spacing w:lineRule="exact" w:line="233"/>
        <w:ind w:firstLine="301"/>
        <w:rPr/>
      </w:pPr>
      <w:r>
        <w:rPr>
          <w:sz w:val="23"/>
        </w:rPr>
        <w:t>Як видно, у першому визначенні чітко позначено «в середовищі вільного мінового господарства, що розвивається», тоді як у визначенні 1919 року підкреслюється боротьба двох видів господарства: капіталістичного та трудового, але не соціалістичного. Це чітко позначено. Нова ситуація ознаменована 1917 року появою у Росії соціальної республіки. Але хоча не визріли тут умови. Росія та Україна — країни з переважно сільським господарством, тут вузький середній клас, так що революція набрала руйнівного характеру (розгул солдатчини).</w:t>
      </w:r>
    </w:p>
    <w:p>
      <w:pPr>
        <w:pStyle w:val="TextBodyIndent"/>
        <w:spacing w:lineRule="exact" w:line="233"/>
        <w:ind w:firstLine="301"/>
        <w:rPr/>
      </w:pPr>
      <w:r>
        <w:rPr>
          <w:sz w:val="23"/>
        </w:rPr>
        <w:t>Зміст підручника «Політекономія. Популярний нарис» рельєфно відображає це основоположне твердження. Вона у популярній формі з масою історичних фактів (автор завжди підкреслював, що теорія, відірвана від фактів пуста, а факти, неосвітлені теорією –сліпі, теоретично розглядає питання та причини різниці в багатстві та бідності народів, нерівності розподілу багатства всередині кожного народу і поширення жебрацтва поруч з ростом багатства). Боротьба класів таким чином об’єктивно невідворотна.</w:t>
      </w:r>
    </w:p>
    <w:p>
      <w:pPr>
        <w:pStyle w:val="TextBodyIndent"/>
        <w:spacing w:lineRule="exact" w:line="233"/>
        <w:ind w:firstLine="301"/>
        <w:rPr/>
      </w:pPr>
      <w:r>
        <w:rPr>
          <w:sz w:val="23"/>
        </w:rPr>
        <w:t>Очевидно, що в «Політекономії» 1919 року відобразилась тільки частина загальних досліджень, що відносяться, перш за все, до подій 1917 року і нові теоретичні питання, котрі наявні в попередніх роботах, лишились у скарбниці світової економічної науки. А дослідження охопили регіони Європи, Америки, Азії, де «більшовицькі перевороти» нс проходили. Капіталістична система продовжувала функціонувати. Дослідження англійських промислових криз та їх прогнозування, кооперація Англії, Франції, Німеччини, Данії, робочі питання у США, Німеччині, Франції, Англії, проблеми паперових грошей, економічних концепцій, теоретичні проблеми політекономії отримали по багатьом питанням високу оцінку світової економічної спільноти.</w:t>
      </w:r>
    </w:p>
    <w:p>
      <w:pPr>
        <w:pStyle w:val="TextBodyIndent"/>
        <w:spacing w:lineRule="exact" w:line="233"/>
        <w:ind w:firstLine="301"/>
        <w:rPr>
          <w:sz w:val="23"/>
        </w:rPr>
      </w:pPr>
      <w:r>
        <w:rPr>
          <w:sz w:val="23"/>
        </w:rPr>
        <w:t>Широким є коло його наукових інтересів, як і його ерудиція в економічній історії та історії економічних учень..</w:t>
      </w:r>
    </w:p>
    <w:p>
      <w:pPr>
        <w:pStyle w:val="TextBodyIndent"/>
        <w:spacing w:lineRule="exact" w:line="233"/>
        <w:ind w:firstLine="301"/>
        <w:rPr/>
      </w:pPr>
      <w:r>
        <w:rPr>
          <w:sz w:val="23"/>
        </w:rPr>
        <w:t>Серед його наукових досліджень помітне місце займає його теорія промислових циклів, що отримала різнополюсну оцінку, в якій видно вплив Ф. Кене і К. Маркса. Як уже відмічалось, сам автор концепції вказує, що тільки розгляд народного господарства як цілого може розкрити таємницю загадкового періодично повторюваного підйому і спаду розвитку промисловості. Кене розглядав цю проблему, використовуючи конкретні кількісні параметри, тлумачення яких свідчить про необхідність планомірних зв’язків елементів цього суспільного господарства, необхідності планомірних зв’язків елементів суспільного господарства. Те ж саме відображають схеми відтворення Маркса.</w:t>
      </w:r>
    </w:p>
    <w:p>
      <w:pPr>
        <w:pStyle w:val="TextBodyIndent"/>
        <w:spacing w:lineRule="exact" w:line="233"/>
        <w:ind w:firstLine="301"/>
        <w:rPr>
          <w:sz w:val="23"/>
        </w:rPr>
      </w:pPr>
      <w:r>
        <w:rPr>
          <w:sz w:val="23"/>
        </w:rPr>
        <w:t>Але це тільки один з елементів пошуку правильної відповіді. Туган-Барановський встановлює, що цикли обумовлені трьома особливостями капіталістичного господарства:</w:t>
      </w:r>
    </w:p>
    <w:p>
      <w:pPr>
        <w:pStyle w:val="TextBodyIndent"/>
        <w:spacing w:lineRule="exact" w:line="233"/>
        <w:ind w:firstLine="301"/>
        <w:rPr>
          <w:sz w:val="23"/>
        </w:rPr>
      </w:pPr>
      <w:r>
        <w:rPr>
          <w:sz w:val="23"/>
        </w:rPr>
        <w:t>1) це господарство антагоністичне, робітник у ньому –просто засіб виробництва, він для капіталу, а не капітал для нього;</w:t>
      </w:r>
    </w:p>
    <w:p>
      <w:pPr>
        <w:pStyle w:val="TextBodyIndent"/>
        <w:spacing w:lineRule="exact" w:line="233"/>
        <w:ind w:firstLine="301"/>
        <w:rPr/>
      </w:pPr>
      <w:r>
        <w:rPr>
          <w:sz w:val="23"/>
        </w:rPr>
        <w:t>2) капіталістичне господарство має тенденцію до необмеженого розширення виробництва;</w:t>
      </w:r>
    </w:p>
    <w:p>
      <w:pPr>
        <w:pStyle w:val="TextBodyIndent"/>
        <w:spacing w:lineRule="exact" w:line="233"/>
        <w:ind w:firstLine="301"/>
        <w:rPr/>
      </w:pPr>
      <w:r>
        <w:rPr>
          <w:sz w:val="23"/>
        </w:rPr>
        <w:t>3) капіталістичне господарство — є неорганізоване господарство (с. 550 «Экономические очерки»).</w:t>
      </w:r>
    </w:p>
    <w:p>
      <w:pPr>
        <w:pStyle w:val="TextBodyIndent"/>
        <w:spacing w:lineRule="exact" w:line="233"/>
        <w:ind w:firstLine="301"/>
        <w:rPr/>
      </w:pPr>
      <w:r>
        <w:rPr>
          <w:sz w:val="23"/>
        </w:rPr>
        <w:t>Аналізуючи ситуацію в Англії, автор встановив, що в період підйому товарні ціни зростають, при спаді знижуються, відповідно змінюється і грошова маса. В період підйому обліковий процент підвищується, вексельний курс стає значно несприятливим. У кінці фази підйому починається біржова криза. У капіталістичному господарстві накопичення капіталу створює постійну тенденцію до розширення виробництва при умові хаотичності його. Це породжує складнощі збуту. Обставиною, що посилює ці кризи, виступає кредит, він легко зростає, так же швидко і спадає.</w:t>
      </w:r>
    </w:p>
    <w:p>
      <w:pPr>
        <w:pStyle w:val="TextBodyIndent"/>
        <w:spacing w:lineRule="exact" w:line="233"/>
        <w:ind w:firstLine="301"/>
        <w:rPr/>
      </w:pPr>
      <w:r>
        <w:rPr>
          <w:sz w:val="23"/>
        </w:rPr>
        <w:t>Туган-Барановський у ході дослідження періодичності промислового циклу встановив: «дивно закономірний та співпадаючий з фазами капіталістичного циклу рух цін на залізо: у фазі промислового підйому ціна на залізо незмінно висока, а промислового застою –незмінно низька». Залізо –основний продукт та основа розвитку індустріалізації. «Наростаюча фаза капіталістичного циклу характеризується посиленням попиту на засоби виробництва, спадаюча — послабленням попиту на такі» (с. 551).</w:t>
      </w:r>
    </w:p>
    <w:p>
      <w:pPr>
        <w:pStyle w:val="TextBodyIndent"/>
        <w:spacing w:lineRule="exact" w:line="233"/>
        <w:ind w:firstLine="301"/>
        <w:rPr/>
      </w:pPr>
      <w:r>
        <w:rPr>
          <w:sz w:val="23"/>
        </w:rPr>
        <w:t>Значить, фаза наростання — посилення будівництва і влаштування нових промислових підприємств, що співпадає з посиленням залізничного транспорту (с. 551). Це створює посилений попит не тільки на елементи основного капіталу, але і на предмети споживання. Тому будівництво викликає посилений попит на всю сукупність товарів, що виробляються суспільством (с.551). Як бачимо, елементи мультиплікатора Кейнс міг запозичувати не тільки у Кана, Але і у Туган-Барановського.</w:t>
      </w:r>
    </w:p>
    <w:p>
      <w:pPr>
        <w:pStyle w:val="TextBodyIndent"/>
        <w:spacing w:lineRule="exact" w:line="233"/>
        <w:ind w:firstLine="301"/>
        <w:rPr/>
      </w:pPr>
      <w:r>
        <w:rPr>
          <w:sz w:val="23"/>
        </w:rPr>
        <w:t>Капіталістичне господарство невідворотно веде до утворення вільних капіталів. Так, незважаючи на фазу застою, процес накопичення капіталу відбувається (рента землевласників, доходи власників державних паперів, чиновників, пенсіонерів). Але у фазі застою промисловість ці накопичення не приймає, господарство хаотичне, посилюється приплив вільних капіталів у банки, а значить рівень облікового процента низький. «Низький дисконтний процент стимулює спекуляцію будівництва нових підприємств. Фаза промислового застою проходить, і починається промисловий підйом» (с. 553).</w:t>
      </w:r>
    </w:p>
    <w:p>
      <w:pPr>
        <w:pStyle w:val="TextBodyIndent"/>
        <w:spacing w:lineRule="exact" w:line="233"/>
        <w:ind w:firstLine="301"/>
        <w:rPr/>
      </w:pPr>
      <w:r>
        <w:rPr>
          <w:sz w:val="23"/>
        </w:rPr>
        <w:t>Чому ж, однак, промисловий підйом завжди закінчується новим занепадом? Тому що вільний капітал протягом фази підйому потроху вичерпується. Підвищується дисконтний процент, що спостерігається в останніх стадіях промислового підйому. Попередній прискорений рух біржових курсів призупиняється. У цей час нерідко вирішується біржова криза… Іноді задовго до справжньої промислової кризи (с.553).</w:t>
      </w:r>
    </w:p>
    <w:p>
      <w:pPr>
        <w:pStyle w:val="TextBodyIndent"/>
        <w:spacing w:lineRule="exact" w:line="233"/>
        <w:ind w:firstLine="301"/>
        <w:rPr/>
      </w:pPr>
      <w:r>
        <w:rPr>
          <w:sz w:val="23"/>
        </w:rPr>
        <w:t>Автор підкреслює, що економісти шукали причини криз у тій чи іншій сфері суспільного господарства. Нагадаємо, що Туган-Барановський за дослідження усього суспільного господарства, тому це створило умови формулювання нової теорії промислового циклу. «Кризи виникають на основі усієї сукупності явищ суспільного господарства і тому не можуть бути приуроченими до жодної окремої сфери або виробництва, або обміну чи розподілу» (с.554).</w:t>
      </w:r>
    </w:p>
    <w:p>
      <w:pPr>
        <w:pStyle w:val="TextBodyIndent"/>
        <w:spacing w:lineRule="exact" w:line="233"/>
        <w:ind w:firstLine="301"/>
        <w:rPr/>
      </w:pPr>
      <w:r>
        <w:rPr>
          <w:sz w:val="23"/>
        </w:rPr>
        <w:t>Слід відзначити, що ціна на залізо та ставка облікового процента успішно використовувалась для прогнозування економічних криз як самим автором, так і гарвардською економічною школою.</w:t>
      </w:r>
    </w:p>
    <w:p>
      <w:pPr>
        <w:pStyle w:val="TextBodyIndent"/>
        <w:spacing w:lineRule="exact" w:line="233"/>
        <w:ind w:firstLine="301"/>
        <w:rPr/>
      </w:pPr>
      <w:r>
        <w:rPr>
          <w:sz w:val="23"/>
        </w:rPr>
        <w:t>Туган-Барановський прогнозував невідворотність двох економічних криз, вони підтвердились, Але не прогнозував подій 1917 року. Грошову реформу у післявоєнній Росії він передбачав і готувався до неї — «Паперові гроші та метал» 1916 року — в ній його теорія та практичні рекомендації. Він реалізує своє положення про те, що економічна політика є практичною політекономією.</w:t>
      </w:r>
    </w:p>
    <w:p>
      <w:pPr>
        <w:pStyle w:val="TextBodyIndent"/>
        <w:spacing w:lineRule="exact" w:line="233"/>
        <w:ind w:firstLine="301"/>
        <w:rPr>
          <w:sz w:val="23"/>
        </w:rPr>
      </w:pPr>
      <w:r>
        <w:rPr>
          <w:sz w:val="23"/>
        </w:rPr>
        <w:t>«Гроші за своєю внутрішньою природою зовсім не являються товаром... Глибока відмінність економічної природи грошей та товару яскравіше за все прослідковується у паперових грошах — шматочках паперу, що не представляють будь-якої внутрішньої цінності і, тим не менше, що виконують всі функції грошей» (Основи політичної економії, с. 379).</w:t>
      </w:r>
    </w:p>
    <w:p>
      <w:pPr>
        <w:pStyle w:val="TextBodyIndent"/>
        <w:spacing w:lineRule="exact" w:line="233"/>
        <w:ind w:firstLine="301"/>
        <w:rPr>
          <w:sz w:val="23"/>
        </w:rPr>
      </w:pPr>
      <w:r>
        <w:rPr>
          <w:sz w:val="23"/>
        </w:rPr>
        <w:t>«Паперовими грошами... можна назвати тільки такі паперові грошові знаки, котрі виконують усе, що повинні виконувати гроші, котрими вимірюються ціни і котрі використовують для купівлі товарів та сплати боргів» (с. 125).</w:t>
      </w:r>
    </w:p>
    <w:p>
      <w:pPr>
        <w:pStyle w:val="TextBodyIndent"/>
        <w:spacing w:lineRule="exact" w:line="233"/>
        <w:ind w:firstLine="301"/>
        <w:rPr>
          <w:sz w:val="23"/>
        </w:rPr>
      </w:pPr>
      <w:r>
        <w:rPr>
          <w:sz w:val="23"/>
        </w:rPr>
        <w:t>Грошова маса визначається потребами товарного обороту. «Збільшення кількості грошей, тоді, коли кількість товарів не зростає тією ж мірою, неминуче через це приведе до росту цін на товари» (с.126).</w:t>
      </w:r>
    </w:p>
    <w:p>
      <w:pPr>
        <w:pStyle w:val="TextBodyIndent"/>
        <w:spacing w:lineRule="exact" w:line="233"/>
        <w:ind w:firstLine="301"/>
        <w:rPr>
          <w:sz w:val="23"/>
        </w:rPr>
      </w:pPr>
      <w:r>
        <w:rPr>
          <w:sz w:val="23"/>
        </w:rPr>
        <w:t>Ця формула Туган-Барановського майже дослівно співпадає з положеннями монетаристської теорії М. Фрідмана, висловлена ним у другій половині XX століття.</w:t>
      </w:r>
    </w:p>
    <w:p>
      <w:pPr>
        <w:pStyle w:val="TextBodyIndent"/>
        <w:spacing w:lineRule="exact" w:line="233"/>
        <w:ind w:firstLine="301"/>
        <w:rPr/>
      </w:pPr>
      <w:r>
        <w:rPr>
          <w:sz w:val="23"/>
        </w:rPr>
        <w:t>Залежність цін та грошової маси він розглядає в умовах ще функціонуючого золотого стандарту. Хоча обмін кредитних білетів на золото припинили воюючі країни. Очевидно, що повинні Були відбутись зміни у концепції грошей. Він аналізує ті, що обертались до 1914 г. Серед них пануючою була кількісна теорія, основана на золотому стандарті. Туган-Барановський створює «кон’юнктурну теорію грошей».</w:t>
      </w:r>
    </w:p>
    <w:p>
      <w:pPr>
        <w:pStyle w:val="TextBodyIndent"/>
        <w:spacing w:lineRule="exact" w:line="233"/>
        <w:ind w:firstLine="301"/>
        <w:rPr/>
      </w:pPr>
      <w:r>
        <w:rPr>
          <w:sz w:val="23"/>
        </w:rPr>
        <w:t>Основу цієї теорії складає теорія промислових циклів. Оскільки капіталістичний характер виробництва періодично переживає періоди підйому та спаду, то це визначає рух грошової маси. У період підйому вона збільшується, оскільки збільшується товарна маса, у періоди спаду вона зменшується у зв’язку зі зменшенням попиту на товари.</w:t>
      </w:r>
    </w:p>
    <w:p>
      <w:pPr>
        <w:pStyle w:val="TextBodyIndent"/>
        <w:spacing w:lineRule="exact" w:line="233"/>
        <w:ind w:firstLine="301"/>
        <w:rPr/>
      </w:pPr>
      <w:r>
        <w:rPr>
          <w:sz w:val="23"/>
        </w:rPr>
        <w:t>«Відносно цих періодичних коливань цих грошових цін не може бути ніякого сумніву, що вони не знаходяться ані у найменшому зв’язку з коливанням кількості грошей» (с. 321).</w:t>
      </w:r>
    </w:p>
    <w:p>
      <w:pPr>
        <w:pStyle w:val="TextBodyIndent"/>
        <w:spacing w:lineRule="exact" w:line="233"/>
        <w:ind w:firstLine="301"/>
        <w:rPr/>
      </w:pPr>
      <w:r>
        <w:rPr>
          <w:sz w:val="23"/>
        </w:rPr>
        <w:t>«Цінність грошей являється абсолютно несвідомим та стихійним продуктом загальної кон’юнктури товарного ринку» (с. 322).</w:t>
      </w:r>
    </w:p>
    <w:p>
      <w:pPr>
        <w:pStyle w:val="TextBodyIndent"/>
        <w:spacing w:lineRule="exact" w:line="233"/>
        <w:ind w:firstLine="301"/>
        <w:rPr/>
      </w:pPr>
      <w:r>
        <w:rPr>
          <w:sz w:val="23"/>
        </w:rPr>
        <w:t>Отже, кон’юнктурна теорія грошей. Але вона, як зазначалось вище, відноситься до грошового обороту на основі золотого стандарту.</w:t>
      </w:r>
    </w:p>
    <w:p>
      <w:pPr>
        <w:pStyle w:val="TextBodyIndent"/>
        <w:spacing w:lineRule="exact" w:line="233"/>
        <w:ind w:firstLine="301"/>
        <w:rPr>
          <w:sz w:val="23"/>
        </w:rPr>
      </w:pPr>
      <w:r>
        <w:rPr>
          <w:sz w:val="23"/>
        </w:rPr>
        <w:t>«Цінність грошей може досить значно змінитись абсолютно незалежно від зміни кількості грошей в народному господарстві» (с. 321).</w:t>
      </w:r>
    </w:p>
    <w:p>
      <w:pPr>
        <w:pStyle w:val="TextBodyIndent"/>
        <w:spacing w:lineRule="exact" w:line="233"/>
        <w:ind w:firstLine="301"/>
        <w:rPr/>
      </w:pPr>
      <w:r>
        <w:rPr>
          <w:sz w:val="23"/>
        </w:rPr>
        <w:t>Але ці висновки Туган-Барановський робить для грошового обороту епохи золотого стандарту. А цей висновок: «кількісна теорія має, таким чином, застосування тільки до паперово-грошового обороту» (с.322). Це висновок-передбачення майбутнього. Коли війна закінчиться перед Росією постануть нові питання величезної складності та трудності. Як здійснити перехід до умов мирного часу? А ситуація надто тяжка. Якщо до 08.10.1916 року випущено кредиту на 7719 млн. руб., а до війни в обороті їх було 1633 млн. руб. У перші місяці 1917 року їх кількість перевищить 10 млн. руб. (Эк. очерки с.402) Грошову реформу у Росії провів Ленін. Їй схвальну оцінку дав Кейнс.</w:t>
      </w:r>
    </w:p>
    <w:p>
      <w:pPr>
        <w:pStyle w:val="TextBodyIndent"/>
        <w:spacing w:lineRule="exact" w:line="233"/>
        <w:ind w:firstLine="301"/>
        <w:rPr/>
      </w:pPr>
      <w:r>
        <w:rPr>
          <w:sz w:val="23"/>
        </w:rPr>
        <w:t>Цікавим є екскурс в історію грошового обороту. Так в економічній літературі було широко розповсюджено положення про залежність «революції цін» від видобутку срібла на американських та австралійських землях. Збільшилась кількість золота та срібла, впали ціни. Але, як ілюструє автор, «найбільше підвищення цін відбулось в Англії, коли американське срібло сюди не надходило». А саме в цей час (а це XVI) Англія пережила цілу аграрну революцію. «Саме в енергійному розвитку грошового господарства у Західній Європі XVI століття і слід вбачати основну причину, що пов’язана з цією епохою революції цін… ріст міст, чисельності їх населення рівносильний росту грошового попиту на сільськогосподарські продукти» (с. 318).</w:t>
      </w:r>
    </w:p>
    <w:p>
      <w:pPr>
        <w:pStyle w:val="TextBodyIndent"/>
        <w:spacing w:lineRule="exact" w:line="233"/>
        <w:ind w:firstLine="301"/>
        <w:rPr/>
      </w:pPr>
      <w:r>
        <w:rPr>
          <w:sz w:val="23"/>
        </w:rPr>
        <w:t>«Історія цін цього часу не дає жодних основ заключати про будь-який безпосередній вплив австралійського та каліфорнійського золота» (с. 320).</w:t>
      </w:r>
    </w:p>
    <w:p>
      <w:pPr>
        <w:pStyle w:val="TextBodyIndent"/>
        <w:spacing w:lineRule="exact" w:line="233"/>
        <w:ind w:firstLine="301"/>
        <w:rPr/>
      </w:pPr>
      <w:r>
        <w:rPr>
          <w:sz w:val="23"/>
        </w:rPr>
        <w:t>Приплив дорогоцінних металів лиш сприяв розширенню грошового обороту.</w:t>
      </w:r>
    </w:p>
    <w:p>
      <w:pPr>
        <w:pStyle w:val="TextBodyIndent"/>
        <w:spacing w:lineRule="exact" w:line="233"/>
        <w:ind w:firstLine="301"/>
        <w:rPr/>
      </w:pPr>
      <w:r>
        <w:rPr>
          <w:sz w:val="23"/>
        </w:rPr>
        <w:t>В теорії промислових циклів: «У зростаючій стадії промислового циклу товарні ціни зростають. Далі слідує криза і ціни починають падати, чим характеризується спадаюча фаза промислового циклу (с. 320)...Відносно цих періодичних коливань грошових цін не може бути жодного сумніву, що вони не знаходяться в жодному зв’язку з коливаннями кількості грошей» (с. 321).</w:t>
      </w:r>
    </w:p>
    <w:p>
      <w:pPr>
        <w:pStyle w:val="TextBodyIndent"/>
        <w:spacing w:lineRule="exact" w:line="233"/>
        <w:ind w:firstLine="301"/>
        <w:rPr/>
      </w:pPr>
      <w:r>
        <w:rPr>
          <w:sz w:val="23"/>
        </w:rPr>
        <w:t>Глибокий аналіз Туган-Барановський дає трудовому господарству. Його аналіз сільського господарства в умовах індустріалізму дав йому підстави зробити висновок про те, що результати цього втручання не настільки бездоганні як у промисловості, як у крупних, так і дрібних сільських господарствах. Але боротьба і тут невідворотна.</w:t>
      </w:r>
    </w:p>
    <w:p>
      <w:pPr>
        <w:pStyle w:val="TextBodyIndent"/>
        <w:spacing w:lineRule="exact" w:line="233"/>
        <w:ind w:firstLine="301"/>
        <w:rPr/>
      </w:pPr>
      <w:r>
        <w:rPr>
          <w:sz w:val="23"/>
        </w:rPr>
        <w:t>Лозунг: «земля селянам», що так близький російському селянинові, обумовлений особливостями аграрних відносин у Росії. Малоземелля змушувало селянина орендувати землю у поміщиків. Цю землю він хотів мати у своєму розпорядженні. На заході ідея приватної власності на землю мала підтримку усього сільського населення.</w:t>
      </w:r>
    </w:p>
    <w:p>
      <w:pPr>
        <w:pStyle w:val="TextBodyIndent"/>
        <w:spacing w:lineRule="exact" w:line="233"/>
        <w:ind w:firstLine="301"/>
        <w:rPr/>
      </w:pPr>
      <w:r>
        <w:rPr>
          <w:sz w:val="23"/>
        </w:rPr>
        <w:t>До індустріальної технологічної революції відношення неоднозначне: з одного боку він ясно усвідомлює, що машина створила нову епоху, що вона несе людству можливість більш ефективного розвитку, перш за все росту продуктивності праці. Приходить до висновку про пряму залежність росту заробітної плати, у тому числі реальної, і росту продуктивності праці. Він чітко доносить до читача теоретичні положення у їх органічній єдності з реальною дійсністю. Так він ілюструє положення про заробітну плату в США та Росії 1900р.</w:t>
      </w:r>
    </w:p>
    <w:tbl>
      <w:tblPr>
        <w:tblW w:w="10331" w:type="dxa"/>
        <w:jc w:val="left"/>
        <w:tblInd w:w="-113" w:type="dxa"/>
        <w:tblLayout w:type="fixed"/>
        <w:tblCellMar>
          <w:top w:w="0" w:type="dxa"/>
          <w:left w:w="108" w:type="dxa"/>
          <w:bottom w:w="0" w:type="dxa"/>
          <w:right w:w="108" w:type="dxa"/>
        </w:tblCellMar>
      </w:tblPr>
      <w:tblGrid>
        <w:gridCol w:w="1970"/>
        <w:gridCol w:w="1970"/>
        <w:gridCol w:w="1971"/>
        <w:gridCol w:w="2449"/>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33"/>
              <w:ind w:firstLine="301"/>
              <w:rPr>
                <w:sz w:val="23"/>
              </w:rPr>
            </w:pPr>
            <w:r>
              <w:rPr>
                <w:sz w:val="23"/>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Ціна виробленого продукту, млн. руб.</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Число робітників</w:t>
            </w:r>
          </w:p>
        </w:tc>
        <w:tc>
          <w:tcPr>
            <w:tcW w:w="244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Середньорічний заробіток одного робітника, руб.</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pPr>
            <w:r>
              <w:rPr>
                <w:sz w:val="23"/>
              </w:rPr>
              <w:t>Один робітник виробляє продукту на суму</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Росі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300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2373</w:t>
            </w:r>
          </w:p>
        </w:tc>
        <w:tc>
          <w:tcPr>
            <w:tcW w:w="244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200</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126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США</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25296</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5321</w:t>
            </w:r>
          </w:p>
        </w:tc>
        <w:tc>
          <w:tcPr>
            <w:tcW w:w="2449"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850</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exact" w:line="233"/>
              <w:ind w:firstLine="301"/>
              <w:rPr>
                <w:sz w:val="23"/>
              </w:rPr>
            </w:pPr>
            <w:r>
              <w:rPr>
                <w:sz w:val="23"/>
              </w:rPr>
              <w:t>4754</w:t>
            </w:r>
          </w:p>
        </w:tc>
      </w:tr>
    </w:tbl>
    <w:p>
      <w:pPr>
        <w:pStyle w:val="TextBodyIndent"/>
        <w:spacing w:lineRule="exact" w:line="233"/>
        <w:ind w:firstLine="301"/>
        <w:rPr>
          <w:sz w:val="23"/>
        </w:rPr>
      </w:pPr>
      <w:r>
        <w:rPr>
          <w:sz w:val="23"/>
        </w:rPr>
      </w:r>
    </w:p>
    <w:p>
      <w:pPr>
        <w:pStyle w:val="TextBodyIndent"/>
        <w:spacing w:lineRule="exact" w:line="233"/>
        <w:ind w:firstLine="301"/>
        <w:rPr/>
      </w:pPr>
      <w:r>
        <w:rPr>
          <w:sz w:val="23"/>
        </w:rPr>
        <w:t>Якщо для США характерний високий рівень продуктивності праці, як і висока заробітна плата, для Росії, у порівнянні із США, цей зв’язок є менш сприятливим. При цьому, якщо продуктивність праці у Росії менша, ніж у США в 3,7 рази, то заробітна плата нижче в 4,25 рази. Що значить, що примусовість праці у Росії є більш нетерпимою. А значить, антагоністичне протиріччя, як перша особливість капіталістичного господарства, тут більш гостре, напруженіше.</w:t>
      </w:r>
    </w:p>
    <w:p>
      <w:pPr>
        <w:pStyle w:val="TextBodyIndent"/>
        <w:spacing w:lineRule="exact" w:line="233"/>
        <w:ind w:firstLine="301"/>
        <w:rPr/>
      </w:pPr>
      <w:r>
        <w:rPr>
          <w:sz w:val="23"/>
        </w:rPr>
        <w:t>А значить ймовірність вибуху тут велика. Але якщо Ленін, аналізуючи ситуацію у Росії, вважав, що революція стукає у двері, то Туган-Барановський не бачив підстав для Жовтневого перевороту. Він «легальний марксист», що критикує Маркса. Він при створенні соціально-економічного відділу Академії наук України предметом своїх досліджень вважав: «повинно стати соціальне життя зі сторони його матеріального утримання у протилежність його формальній стороні, яку вивчає право». Якраз тут загальна господарська теорія повинна знайти свою відповідність практичним вимогам господарського життя України.</w:t>
      </w:r>
    </w:p>
    <w:p>
      <w:pPr>
        <w:pStyle w:val="TextBodyIndent"/>
        <w:spacing w:lineRule="exact" w:line="233"/>
        <w:ind w:firstLine="301"/>
        <w:rPr>
          <w:sz w:val="23"/>
        </w:rPr>
      </w:pPr>
      <w:r>
        <w:rPr>
          <w:sz w:val="23"/>
        </w:rPr>
      </w:r>
    </w:p>
    <w:p>
      <w:pPr>
        <w:pStyle w:val="TextBodyIndent"/>
        <w:spacing w:lineRule="exact" w:line="233"/>
        <w:ind w:firstLine="301"/>
        <w:rPr>
          <w:b/>
          <w:b/>
          <w:sz w:val="23"/>
        </w:rPr>
      </w:pPr>
      <w:r>
        <w:rPr>
          <w:b/>
          <w:sz w:val="23"/>
        </w:rPr>
        <w:t>Є.Є. Слуцький.</w:t>
      </w:r>
    </w:p>
    <w:p>
      <w:pPr>
        <w:pStyle w:val="TextBodyIndent"/>
        <w:spacing w:lineRule="exact" w:line="233"/>
        <w:ind w:firstLine="301"/>
        <w:rPr/>
      </w:pPr>
      <w:r>
        <w:rPr>
          <w:sz w:val="23"/>
        </w:rPr>
        <w:t>Слуцький один з творців праксілогії (поведінка людей в різних умовах на основі раціоналізму). Один з українських маржиналістів. Відомий як автор опублікованої в Італії статті «До теорії збалансованого бюджету споживача», в якій дається новий підхід у взаємозв’язку ціни, попиту і функції корисності. Ідея Слуцького стала вихідною при формуванні споживчого кошика соціуму.</w:t>
      </w:r>
    </w:p>
    <w:p>
      <w:pPr>
        <w:pStyle w:val="TextBodyIndent"/>
        <w:spacing w:lineRule="exact" w:line="233"/>
        <w:ind w:firstLine="301"/>
        <w:rPr/>
      </w:pPr>
      <w:r>
        <w:rPr>
          <w:sz w:val="23"/>
        </w:rPr>
        <w:t>Функція корисності «U»=</w:t>
      </w:r>
      <w:r>
        <w:rPr>
          <w:sz w:val="23"/>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3"/>
        </w:rPr>
        <w:t xml:space="preserve">, де </w:t>
      </w:r>
      <w:r>
        <w:rPr>
          <w:sz w:val="23"/>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sz w:val="23"/>
        </w:rPr>
        <w:t xml:space="preserve"> — кількість споживчих благ (за рік)</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t>Основний висновок: S- доходи споживача, р — ціни</w:t>
      </w:r>
    </w:p>
    <w:p>
      <w:pPr>
        <w:pStyle w:val="TextBodyIndent"/>
        <w:spacing w:lineRule="exact" w:line="233"/>
        <w:ind w:firstLine="301"/>
        <w:rPr>
          <w:sz w:val="23"/>
        </w:rPr>
      </w:pPr>
      <w:r>
        <w:rPr>
          <w:sz w:val="23"/>
        </w:rPr>
        <w:t>S=</w:t>
      </w:r>
      <w:r>
        <w:rPr>
          <w:sz w:val="23"/>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p>
    <w:p>
      <w:pPr>
        <w:pStyle w:val="TextBodyIndent"/>
        <w:spacing w:lineRule="exact" w:line="233"/>
        <w:ind w:firstLine="301"/>
        <w:rPr>
          <w:sz w:val="23"/>
        </w:rPr>
      </w:pPr>
      <w:r>
        <w:rPr>
          <w:sz w:val="23"/>
        </w:rPr>
        <w:t>З цього випливає положення, що індивід може ранжувати свої переваги, проявляючи «байдужість» між двома альтернативами.</w:t>
      </w:r>
    </w:p>
    <w:p>
      <w:pPr>
        <w:pStyle w:val="TextBodyIndent"/>
        <w:spacing w:lineRule="exact" w:line="233"/>
        <w:ind w:firstLine="301"/>
        <w:rPr>
          <w:b/>
          <w:b/>
          <w:sz w:val="23"/>
        </w:rPr>
      </w:pPr>
      <w:r>
        <w:rPr>
          <w:b/>
          <w:sz w:val="23"/>
        </w:rPr>
      </w:r>
    </w:p>
    <w:p>
      <w:pPr>
        <w:pStyle w:val="TextBodyIndent"/>
        <w:spacing w:lineRule="exact" w:line="233"/>
        <w:ind w:firstLine="301"/>
        <w:rPr>
          <w:b/>
          <w:b/>
          <w:sz w:val="23"/>
        </w:rPr>
      </w:pPr>
      <w:r>
        <w:rPr>
          <w:b/>
          <w:sz w:val="23"/>
        </w:rPr>
        <w:t>Подолинський С.А.</w:t>
      </w:r>
    </w:p>
    <w:p>
      <w:pPr>
        <w:pStyle w:val="TextBodyIndent"/>
        <w:spacing w:lineRule="exact" w:line="233"/>
        <w:ind w:firstLine="301"/>
        <w:rPr/>
      </w:pPr>
      <w:r>
        <w:rPr>
          <w:sz w:val="23"/>
        </w:rPr>
        <w:t>Певний час був представлений як послідовник Маркса, вбачаючи в цьому його прогресивність. Проте з 60-х років ХХ ст. коли питання про вичерпність ресурсів прийняв гострий характер а також проблема біосфери — його робота «Праця людини і його відношення до розподілення енергії» (опублікованої у 1880р.) привернула до себе міжнаціональну увагу (опублікована на декількох європейських мовах).</w:t>
      </w:r>
    </w:p>
    <w:p>
      <w:pPr>
        <w:pStyle w:val="TextBodyIndent"/>
        <w:spacing w:lineRule="exact" w:line="233"/>
        <w:ind w:firstLine="301"/>
        <w:rPr>
          <w:sz w:val="23"/>
        </w:rPr>
      </w:pPr>
      <w:r>
        <w:rPr>
          <w:sz w:val="23"/>
        </w:rPr>
        <w:t>Раніше наводилися поняття «принцип Подолинського», смисл якого полягає в тому, що доля в соціальному продукті праці (Подолинський як вже зазначалося — послідовник Маркса) дорівнює одній одиниці енергії, тоді як доля сонячної енергії складає 20. Обґрунтованість, фундаменталізм роботи послужило фундаментом сучасної екології.</w:t>
      </w:r>
    </w:p>
    <w:p>
      <w:pPr>
        <w:pStyle w:val="TextBodyIndent"/>
        <w:spacing w:lineRule="exact" w:line="233"/>
        <w:ind w:firstLine="301"/>
        <w:rPr/>
      </w:pPr>
      <w:r>
        <w:rPr>
          <w:sz w:val="23"/>
        </w:rPr>
        <w:t>Енгельс особисто знав Подолинського, був знайомий з його працею, але вважав, що залежність між промисловістю та сільським господарством з використанням фізики не продуктивна.</w:t>
      </w:r>
    </w:p>
    <w:p>
      <w:pPr>
        <w:pStyle w:val="TextBodyIndent"/>
        <w:spacing w:lineRule="exact" w:line="233"/>
        <w:ind w:firstLine="301"/>
        <w:rPr/>
      </w:pPr>
      <w:r>
        <w:rPr>
          <w:sz w:val="23"/>
        </w:rPr>
        <w:t>Для сучасної економічної думки включення біосфери в економічну діяльність людини не викликає енгельсового скепсису. Варто також відзначити, що енергетизм критикував В.І.Ленін (1909р.)</w:t>
      </w:r>
    </w:p>
    <w:p>
      <w:pPr>
        <w:pStyle w:val="TextBodyIndent"/>
        <w:spacing w:lineRule="exact" w:line="233"/>
        <w:ind w:firstLine="301"/>
        <w:rPr/>
      </w:pPr>
      <w:r>
        <w:rPr>
          <w:sz w:val="23"/>
        </w:rPr>
        <w:t>Роботи Подолинського вплинули на теорію «ноосфери» Вернадського.</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Розділ 9. епоха історичних експериментів. Змішана економіка. В.І.Ленін, Дж.М.Кейнс, інституціоналізм, Фрайбурзька школа.</w:t>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Розкол соціал-демократії. Ленін.</w:t>
      </w:r>
    </w:p>
    <w:p>
      <w:pPr>
        <w:pStyle w:val="TextBodyIndent"/>
        <w:spacing w:lineRule="exact" w:line="233"/>
        <w:ind w:firstLine="301"/>
        <w:rPr/>
      </w:pPr>
      <w:r>
        <w:rPr>
          <w:sz w:val="23"/>
        </w:rPr>
        <w:t>Однією з найважливіших особливостей В.І. Леніна як теоретика є спрямованість на організаційну діяльність, на пролетарську революцію, обґрунтування її актуальності. У нього політика — концентроване вираження економіки. Він революціонер за характером. Але революційність заснована на дослідженні економічної, соціальної ситуації у світі, у групі країн, у конкретній країні. Особливе місце займає ситуація в Росії.</w:t>
      </w:r>
    </w:p>
    <w:p>
      <w:pPr>
        <w:pStyle w:val="TextBodyIndent"/>
        <w:spacing w:lineRule="exact" w:line="233"/>
        <w:ind w:firstLine="301"/>
        <w:rPr>
          <w:sz w:val="23"/>
        </w:rPr>
      </w:pPr>
      <w:r>
        <w:rPr>
          <w:sz w:val="23"/>
        </w:rPr>
        <w:t>її наприкінці XIX століття досліджувало «народництво», що розкололося на лібералів і соціалістів. їх характеризує негативне ставлення до політики, вони надають пріоритет соціальному над політичним. Така ідеологія — продукт селянської країни.</w:t>
      </w:r>
    </w:p>
    <w:p>
      <w:pPr>
        <w:pStyle w:val="TextBodyIndent"/>
        <w:spacing w:lineRule="exact" w:line="233"/>
        <w:ind w:firstLine="301"/>
        <w:rPr/>
      </w:pPr>
      <w:r>
        <w:rPr>
          <w:sz w:val="23"/>
        </w:rPr>
        <w:t>В.І. Ленін — один з теоретиків, що піддали обґрунтованій критиці концепцію «першорядного російського соціалізму». Цьому присвячена його роботи 90-х років. У них стверджується, що помилковим є положення: «Капіталізм у Росії — гість, запрошений насильно, він — «мертвонароджене дитя»», але саме він стає режисером доль у Леніна.</w:t>
      </w:r>
    </w:p>
    <w:p>
      <w:pPr>
        <w:pStyle w:val="TextBodyIndent"/>
        <w:spacing w:lineRule="exact" w:line="233"/>
        <w:ind w:firstLine="301"/>
        <w:rPr/>
      </w:pPr>
      <w:r>
        <w:rPr>
          <w:sz w:val="23"/>
        </w:rPr>
        <w:t>Найважливіше місце займає аналіз аграрних відносин (тут — фундамент «російського соціалізму»). У сільському господарстві підсилилися ринкові відносини. Тут уже з’явився функціонер індустріалізму — підприємець-куркуль і пролетар. Але до цих нових протиріч додається вантаж кріпосницьких пережитків у формі залишків громади, поміщицького землеволодіння, викупних платежів, низької агрокультури, минулих традицій і звичаїв. Аграрне питання залишається важливим і в роботах першого десятиліття XX століття, але вже в зв’язку з революцією 1905 р.</w:t>
      </w:r>
    </w:p>
    <w:p>
      <w:pPr>
        <w:pStyle w:val="TextBodyIndent"/>
        <w:spacing w:lineRule="exact" w:line="233"/>
        <w:ind w:firstLine="301"/>
        <w:rPr/>
      </w:pPr>
      <w:r>
        <w:rPr>
          <w:sz w:val="23"/>
        </w:rPr>
        <w:t>Перша світова війна, прихід якої II Інтернаціонал передбачив у резолюції Базельського конгресу 1912 року і попередив войовничі сили в тому, що пролетарі не буде стріляти один в одного, а зметуть уряд, що розпочав криваву бійню, насправді розколола соціал-демократичний світовий рух на антагоністичні сторони: «захисників батьківщини» і революціонерів — поборників імперіалістичних сил. В.І.Ленін очолює інших. Вихідна теза його ідеології — світова війна є відображенням світової революційної ситуації, сходження з історичної сцени капіталізму. Росія — органічна частина світового господарства, революційна ситуація тут найбільш зріла.</w:t>
      </w:r>
    </w:p>
    <w:p>
      <w:pPr>
        <w:pStyle w:val="TextBodyIndent"/>
        <w:spacing w:lineRule="exact" w:line="233"/>
        <w:ind w:firstLine="301"/>
        <w:rPr/>
      </w:pPr>
      <w:r>
        <w:rPr>
          <w:sz w:val="23"/>
        </w:rPr>
        <w:t>Звичайно, брати до уваги цю погрозу силам світового імперіалізму соціал-демократів, об’єднаних у II Інтернаціоналі, було б серйозною містифікацією. Цій події практично не було приділено уваги. Війна, небачена за своїми масштабами, почалася. Пролетарі почали убивати пролетарів. Але в деяких питаннях Базельський конгрес 1912 р. відбивав реальні процеси, що відбувалися в житті значної частини держав світу. При аналізі умов, які виникли в економіці, було встановлено, що для кінця XIX століття стали характерними кардинальні зміни в економіці, техніці, технології, науці, організації та структурі виробництва як на макро- так і на мікрорівні. Залишилася в минулому економічна теорія і її догмат про місце і роль егоїзму у виробництві, розподілі, обміні і споживанні. На арену вийшов взаємозв’язок росту багатства і людини, державного регулювання соціальних проблем, дослідження інституціональних утворень. З’явилися політичні об’єднання і їхні представники в парламентах, зміцніли і стали могутньою силою професійні об’єднання, що захищають інтереси класу, народженого індустріалізмом, — пролетаріату.</w:t>
      </w:r>
    </w:p>
    <w:p>
      <w:pPr>
        <w:pStyle w:val="TextBodyIndent"/>
        <w:spacing w:lineRule="exact" w:line="233"/>
        <w:ind w:firstLine="301"/>
        <w:rPr/>
      </w:pPr>
      <w:r>
        <w:rPr>
          <w:sz w:val="23"/>
        </w:rPr>
        <w:t>У соціал-демократичних колах відбувся розкол через протиріччя щодо шляхів і цілей майбутнього людства.</w:t>
      </w:r>
    </w:p>
    <w:p>
      <w:pPr>
        <w:pStyle w:val="TextBodyIndent"/>
        <w:spacing w:lineRule="exact" w:line="233"/>
        <w:ind w:firstLine="301"/>
        <w:rPr/>
      </w:pPr>
      <w:r>
        <w:rPr>
          <w:sz w:val="23"/>
        </w:rPr>
        <w:t>Якщо представники напрямку, що метою своєї діяльності вважали збереження гасла: «Воля, рівність, братерство» і соціального партнерства бажали діяти шляхом еволюційних перетворень, то деяка їх частина, що відбивала національні особливості індустріально-технологічної революції в країнах, подібних до Росії, пішла шляхом революційного повалення політичної, економічної, світоглядної системи капіталізму.</w:t>
      </w:r>
    </w:p>
    <w:p>
      <w:pPr>
        <w:pStyle w:val="TextBodyIndent"/>
        <w:spacing w:lineRule="exact" w:line="233"/>
        <w:ind w:firstLine="301"/>
        <w:rPr/>
      </w:pPr>
      <w:r>
        <w:rPr>
          <w:sz w:val="23"/>
        </w:rPr>
        <w:t>Цей розкол явище всесвітньо-історичне. Він знаменує нову епоху — епоху історичних експериментів, що привели до тяжких випробувань для багатьох народів. «...В.І.Ленін — творець російського і світового революційного руху» — пише Н.Я.Бердяєв у роботі «Джерела і зміст російського капіталізму» с. 92.</w:t>
      </w:r>
    </w:p>
    <w:p>
      <w:pPr>
        <w:pStyle w:val="TextBodyIndent"/>
        <w:spacing w:lineRule="exact" w:line="233"/>
        <w:ind w:firstLine="301"/>
        <w:rPr/>
      </w:pPr>
      <w:r>
        <w:rPr>
          <w:sz w:val="23"/>
        </w:rPr>
        <w:t>До аналізу імперіалізму він звернувся на початку першої світової війни. Про те, що вона буде носити імперіалістичний характер точно і ясно вказано в «Базельському маніфесті». Він оцінює саме ті конкретні конфлікти інтересів, що призвели до війни в 1812 р., і призвели до неї в 1914 році. Маніфест говорить, що це — конфлікти на ґрунті капіталістичного імперіалізму: конфлікт Австрії і Росії через «перевагу на Балканах»; Англії, Франції і Німеччині через їхню «завойовницьку політику в Малій Азії»; Англії і Німеччині через їх «загальний антагонізм» (Т 27, с. 100).</w:t>
      </w:r>
    </w:p>
    <w:p>
      <w:pPr>
        <w:pStyle w:val="TextBodyIndent"/>
        <w:spacing w:lineRule="exact" w:line="233"/>
        <w:ind w:firstLine="301"/>
        <w:rPr/>
      </w:pPr>
      <w:r>
        <w:rPr>
          <w:sz w:val="23"/>
        </w:rPr>
        <w:t>У Маніфесті дається визначення сучасного капіталізму — капіталістичний імперіалізм. Імперій в історії європейської цивілізації нараховувалося чимало: Олександра Македонського, багатонаціональна Римська, Карла Великого, Британська, Російська, Австро-Угорська, Наполеонівська, Прусська. Але це були імперії адміністративно загарбані, авторитарні. Вони — результат переділів, викликаних загарбницькими війнами.</w:t>
      </w:r>
    </w:p>
    <w:p>
      <w:pPr>
        <w:pStyle w:val="TextBodyIndent"/>
        <w:spacing w:lineRule="exact" w:line="233"/>
        <w:ind w:firstLine="301"/>
        <w:rPr/>
      </w:pPr>
      <w:r>
        <w:rPr>
          <w:sz w:val="23"/>
        </w:rPr>
        <w:t>Створюється світове господарство, а значить війна 1914 р. — світова війна. Економісти Європи, насамперед Англії, Німеччини, Франції, Італії, почали дослідження даного феномена в самому кінці XIX століття і першому десятилітті XX століття. Так, дослідження В.Зомбарта «Сучасний капіталізм» (1898), А. Гобсона «Імперіалізм» (1902), Гильфердинга 1910 р., роботи зі світової економіки Сорторіуса, Фогельштайна належать до одного десятиліття XX в.</w:t>
      </w:r>
    </w:p>
    <w:p>
      <w:pPr>
        <w:pStyle w:val="TextBodyIndent"/>
        <w:spacing w:lineRule="exact" w:line="233"/>
        <w:ind w:firstLine="301"/>
        <w:rPr/>
      </w:pPr>
      <w:r>
        <w:rPr>
          <w:sz w:val="23"/>
        </w:rPr>
        <w:t>У 1915 р. В.І.Ленін досліджує цю проблему в популярному нарисі: «Імперіалізм як новітній етап капіталізму». Звернемо увагу на визначення «новітній етап», ще не «вищий етап». Була виконана значна робота, проаналізований величезний статистичний і теоретичний матеріал, але все розглядалось з позицій марксистського методу — діалектичного й історичного матеріалізму.</w:t>
      </w:r>
    </w:p>
    <w:p>
      <w:pPr>
        <w:pStyle w:val="TextBodyIndent"/>
        <w:spacing w:lineRule="exact" w:line="233"/>
        <w:ind w:firstLine="301"/>
        <w:rPr/>
      </w:pPr>
      <w:r>
        <w:rPr>
          <w:sz w:val="23"/>
        </w:rPr>
        <w:t>Незважаючи на політичну заангажованість вихідних позицій у дослідженні імперіалізму як нової стадії капіталізму, В.І.Ленін вносить свій значний внесок в економічну теорію. Це стосується насамперед виявлення об’єктивних економічних основ руху капіталізму. Каутський у своїй теорії «Ультраімперіалізму» доходить висновку, що це — витиснення «боротьби національного фінансового капіталу між собою» і його заміна «спільною експлуатацією світу міжнародним фінансовим капіталом» (т.27. с.124), тобто ультраімперіалізм — це політика міжнародного фінансового капіталу стосовно аграрних країн.</w:t>
      </w:r>
    </w:p>
    <w:p>
      <w:pPr>
        <w:pStyle w:val="TextBodyIndent"/>
        <w:spacing w:lineRule="exact" w:line="233"/>
        <w:ind w:firstLine="301"/>
        <w:rPr/>
      </w:pPr>
      <w:r>
        <w:rPr>
          <w:sz w:val="23"/>
        </w:rPr>
        <w:t>Оскільки вільна конкуренція виступає характерним явищем, то під її впливом індустріальна технологічна революція реалізується в неминучій концентрації виробництва, у появі і розвитку великих виробничих, торгових, банківських, фінансових об’єднань і неминучого результату їхнього панування — монополізму. Тому капіталістичний імперіалізм — продукт ринкових відносин в умовах їхнього поширення на всі сфери виробництва, розподілу, обміну і споживання. Очевидно, що значну роль тут грає державна політика, що враховує національні особливості. Тому Російський феномен Ленін визначав як військово-феодальний імперіалізм-царат.</w:t>
      </w:r>
    </w:p>
    <w:p>
      <w:pPr>
        <w:pStyle w:val="TextBodyIndent"/>
        <w:spacing w:lineRule="exact" w:line="233"/>
        <w:ind w:firstLine="301"/>
        <w:rPr/>
      </w:pPr>
      <w:r>
        <w:rPr>
          <w:sz w:val="23"/>
        </w:rPr>
        <w:t>Якщо інші дослідники імперіалізму національні відмінності ігнорують, то В.І.Ленін їх яскраво відзначає. Так імперіалізм США, Німеччини, Японії він характеризує як породження стрімкого розвитку індустріалізму. На цій основі виникає проблема ринку збуту, ринку попиту. Вони економічно, технологічно, технічно, організаційно сильні, але світ аграрних країн уже поділений між Англією, Росією, Францією.</w:t>
      </w:r>
    </w:p>
    <w:p>
      <w:pPr>
        <w:pStyle w:val="TextBodyIndent"/>
        <w:spacing w:lineRule="exact" w:line="233"/>
        <w:ind w:firstLine="301"/>
        <w:rPr/>
      </w:pPr>
      <w:r>
        <w:rPr>
          <w:sz w:val="23"/>
        </w:rPr>
        <w:t>Виділяється італійський імперіалізм — «злидарський імперіалізм», злиденний народ, величезна еміграція. На цих підставах народжується італійський фашизм: «Чому нам нічого з пирога не дісталося».</w:t>
      </w:r>
    </w:p>
    <w:p>
      <w:pPr>
        <w:pStyle w:val="TextBodyIndent"/>
        <w:spacing w:lineRule="exact" w:line="233"/>
        <w:ind w:firstLine="301"/>
        <w:rPr/>
      </w:pPr>
      <w:r>
        <w:rPr>
          <w:sz w:val="23"/>
        </w:rPr>
        <w:t>В.І.Ленін підкреслює, що імперіалізм — це нова стадія капіталізму. «Отже, XX століття — поворотний пункт від старого до нового капіталізму, від панування капіталу взагалі до панування фінансового капіталу» (Т.27, с.343). Ленін не перший, хто встановлює нове в розвитку капіталізму. У своїй роботі «Імперіалізм як вища стадія капіталізму» він посилається на багатьох авторів, виділяючи з них Гобсона, Гильфердінга, ряд німецьких економістів, використовує статистичні матеріали США, Франції, Німеччини, Англії. Про роботу Гильфердінга «Фінансовий капітал» він пише: «Цей твір являє собою найвищою мірою безцінний теоретичний аналіз «Новітньої фази в розвитку капіталізму» — так говорить підзаголовок книги Гильфердінга» (Т.27, с. 309).</w:t>
      </w:r>
    </w:p>
    <w:p>
      <w:pPr>
        <w:pStyle w:val="TextBodyIndent"/>
        <w:spacing w:lineRule="exact" w:line="233"/>
        <w:ind w:firstLine="301"/>
        <w:rPr/>
      </w:pPr>
      <w:r>
        <w:rPr>
          <w:sz w:val="23"/>
        </w:rPr>
        <w:t>У визначенні сутності фінансового капіталу Гильфердінг відзначає, що приходить час, коли відбувається злиття промислового і банківського капіталів, об’єктивно породжуючи рух індустріальної технологічної революції. Великі промислові технологічні рішення вимагають величезних інвестицій, що концентруються в найбільших банках. Ленін справедливо підкреслює, що спочатку йде процес монополізації, що виходить з вільної конкуренції, як у промисловості, так і в банківській сфері. Це головний напрямок розвитку — породження нового етапу капіталізму.</w:t>
      </w:r>
    </w:p>
    <w:p>
      <w:pPr>
        <w:pStyle w:val="TextBodyIndent"/>
        <w:spacing w:lineRule="exact" w:line="233"/>
        <w:ind w:firstLine="301"/>
        <w:rPr/>
      </w:pPr>
      <w:r>
        <w:rPr>
          <w:sz w:val="23"/>
        </w:rPr>
        <w:t>«З розвитком банківської справи і концентрації її в деяких установах, банки переростають зі скромної ролі посередників у всесильних монополістів, що розпоряджаються майже всім грошовим капіталом усієї сукупності капіталістів і дрібних хазяїв, а також більшої кількості засобів виробництва і джерел сировини в даній країні й у цілому ряді країн. Це перетворення численних скромних посередників у жменьку монополістів складає один з основних процесів перетворення капіталізму в капіталістичний імперіалізм». (Т. 27, с. 32). Цей висновок В.І. Ленін документально доводить.</w:t>
      </w:r>
    </w:p>
    <w:p>
      <w:pPr>
        <w:pStyle w:val="TextBodyIndent"/>
        <w:spacing w:lineRule="exact" w:line="233"/>
        <w:ind w:firstLine="301"/>
        <w:rPr/>
      </w:pPr>
      <w:r>
        <w:rPr>
          <w:sz w:val="23"/>
        </w:rPr>
        <w:t>У роботі багато місць, у яких автор передбачає розвиток явищ у той час мало помітних, але тих, що мають історичну перспективу. Так цікаві джерела появи теорії «демократизації капіталу», ролі фінансової олігархії і шахрайських їхніх махінацій.</w:t>
      </w:r>
    </w:p>
    <w:p>
      <w:pPr>
        <w:pStyle w:val="TextBodyIndent"/>
        <w:spacing w:lineRule="exact" w:line="233"/>
        <w:ind w:firstLine="301"/>
        <w:rPr/>
      </w:pPr>
      <w:r>
        <w:rPr>
          <w:sz w:val="23"/>
        </w:rPr>
        <w:t>«...Певна частина роздрібнених дрібних акціонерів не має на практиці ніякої можливості брати участь у загальних зборах тощо. Буржуазні софісти й опортуністичні «теж соціал-демократи» запевняють, що чекання демократизації капіталу підсилить роль і значення дрібного виробництва і т.п., хоча насправді це є один з засобів посилення міцності фінансової олігархії. У Німеччині закон не дозволяє випускати акції менш ніж на суму 1000 марок, і німецькі фінансові магнати із заздрістю дивляться на Англію, де закон дозволяє випускати акції в 1 фунт стерлінгів (тобто 20 марок, близько 10 карбованців). Сіменс, один з найбільших промисловців і «фінансових королів» Німеччини, заявив у Рейхстазі 7 червня 1900 р., що «акція в 1 фунт стерлінгів є основою британського імперіалізму» (Т. 27, с.345-346).</w:t>
      </w:r>
    </w:p>
    <w:p>
      <w:pPr>
        <w:pStyle w:val="TextBodyIndent"/>
        <w:spacing w:lineRule="exact" w:line="233"/>
        <w:ind w:firstLine="301"/>
        <w:rPr/>
      </w:pPr>
      <w:r>
        <w:rPr>
          <w:sz w:val="23"/>
        </w:rPr>
        <w:t>Дрібні акціонери раптом отримали історичне значення. У дослідженні ролі фінансової олігархії В.І.Ленін розглядає систему участі. «Система участі» не тільки служить гігантському збільшенню влади монополістів, вона крім того дозволяє безкарно чинити будь-які темні і брудні справи й оббирати публіку, тому що керівники «суспільства-матері» формально, за законом, не відповідають за «суспільство-дочку», що вважається самостійним і через який можна усе владнати « (Т. 27, с.346).</w:t>
      </w:r>
    </w:p>
    <w:p>
      <w:pPr>
        <w:pStyle w:val="TextBodyIndent"/>
        <w:spacing w:lineRule="exact" w:line="233"/>
        <w:ind w:firstLine="301"/>
        <w:rPr/>
      </w:pPr>
      <w:r>
        <w:rPr>
          <w:sz w:val="23"/>
        </w:rPr>
        <w:t>Ситуація навколо банкрутства найбільшої у світі компанії «Енрон», що шокувала світ у 2001-2002 році, — яскрава ілюстрація цього ленінського висновку. Так, керівництво перераховувало в «суспільство-дочку» з малими активами значні суми, що ховало в балансі збитковість. А керівництво компанії, знаючи про дійсне положення справ та продавши акції компанії заздалегідь, нажили десятки мільйонів доларів.</w:t>
      </w:r>
    </w:p>
    <w:p>
      <w:pPr>
        <w:pStyle w:val="TextBodyIndent"/>
        <w:spacing w:lineRule="exact" w:line="233"/>
        <w:ind w:firstLine="301"/>
        <w:rPr/>
      </w:pPr>
      <w:r>
        <w:rPr>
          <w:sz w:val="23"/>
        </w:rPr>
        <w:t>Ось визначальний висновок: панування монополій і фінансового капіталу створили матеріальну основу соціалізму — усуспільнення виробництва — і носія соціалізму — промисловий пролетаріат. Висновки автора про те, що імперіалізм є передмовою пролетарської революції, мають відоме обґрунтування стосовно даного часу. Так, загнивання капіталізму характеризує вивіз капіталу в інші країни. Хоча проблем щодо інвестицій у власній країні не мало, оскільки норма прибутку не стимулює їхнє використання в даній країні. На стор. 359-363 наведено інформацію про частини світу, між якими розподілені закордонні капітали. Блауг у роботі «Економічна думка в ретроспективі» критикує В.І.Леніна за те, що він нібито шукав причину вивозу капіталу, а саме його твердження, що вивіз здійснюється в колоніальні, слабко розвинуті країни. Насправді вивіз капіталу з Франції, Німеччини в країни Азії, Африки й Австрії складав для Франції лише 24 %, Німеччини -21 %. «Вивіз капіталу, — пише Ленін, — стає засобом заохочення вивозу товарів за кордон» (Т. 27, с.363). Це простежується і сьогодні. Необхідно вказати, що подібною упередженістю страждають багато істориків і економісти щодо оцінки теоретичного скарбу В.І.Леніна. Немає сумніву в правильності висновку про економічний розподіл світу між союзами капіталістів. Немає сумнівів і в тому, що індустріальні країни прирекли народи багатьох країн на животіння й убогість. Золотий мільярд — реальність наших днів, днів, коли глобалізація стала реальністю. Це індустріальна цивілізація.</w:t>
      </w:r>
    </w:p>
    <w:p>
      <w:pPr>
        <w:pStyle w:val="TextBodyIndent"/>
        <w:spacing w:lineRule="exact" w:line="233"/>
        <w:ind w:firstLine="301"/>
        <w:rPr/>
      </w:pPr>
      <w:r>
        <w:rPr>
          <w:sz w:val="23"/>
        </w:rPr>
        <w:t>Ленін виступає як фанат індустріалізму. У ньому він бачить ту силу, що здатна здійснити столітнє сподівання людства — побудова суспільства соціальної справедливості. Суспільство, у якому не буде диференціації: станової, расової, політичної, економічної — комунізм. «Справа буржуазії розвивати трести, заганяти дітей і жінок на фабрики, мучити їх там, розбещувати, засуджувати на крайню нужду. Ми не «вимагаємо» такого розвитку, не «підтримуємо» його, ми боремось проти нього. Але, як боремось? Ми знаємо, що трести і фабрична робота жінок прогресивні. Ми не хочемо йти назад до ремесла, до монополістичного капіталізму, до домашньої роботи жінки. Вперед через трести тощо і далі до соціалізму. У Леніна періоду першої Світової Війни є і виключно економічні роботи. У 1915 році «Нові дані про закони розвитку капіталізму землеробства» (Випуск І), «Капіталізм і землеробство в СІЛА». Дослідження, здійснене на основі марксистської концепції земельної ренти і ціни землі як капіталізованої ренти, з капіталістичним усуспільненням виробництва; про найману працю як вихідний принцип організації капіталістичного виробництва. Разом з тим робота має значення з позицій економічної історії і, певною мірою, з історії економічних вчень, насамперед у сфері статистики.</w:t>
      </w:r>
    </w:p>
    <w:p>
      <w:pPr>
        <w:pStyle w:val="TextBodyIndent"/>
        <w:spacing w:lineRule="exact" w:line="233"/>
        <w:ind w:firstLine="301"/>
        <w:rPr/>
      </w:pPr>
      <w:r>
        <w:rPr>
          <w:sz w:val="23"/>
        </w:rPr>
        <w:t>Розглядаючи тезу статистичної обробки економічного матеріалу, В.І.Ленін підкреслює, що класифікація, що групує землеробські домогосподарства по показнику володіння кількістю землі, не може дати реальної картини для економічного аналізу місця і ролі великого виробництва. Особливістю землеволодіння та землекористування в епоху індустріальної технологічної революції є показник його інтенсивності, тобто використання машин, добрив, іригаційних споруджень і вибору об’єкта господарювання. Так на тихоокеанському узбережжі ферми, що мають незначні земельні угіддя (а це ферми, що виробляють овочі, фрукти), виробляють продукції в грошовому виразі більше, ніж ферми, що мають сотні акрів, але спеціалізуються на виробництві зерна (пшениці). Вони інвестують на акр землі більше, ніж ті ж самі великі, але тваринницькі ферми. У виробництві вони використовують більше найманої праці на акр.</w:t>
      </w:r>
    </w:p>
    <w:p>
      <w:pPr>
        <w:pStyle w:val="TextBodyIndent"/>
        <w:spacing w:lineRule="exact" w:line="233"/>
        <w:ind w:firstLine="301"/>
        <w:rPr/>
      </w:pPr>
      <w:r>
        <w:rPr>
          <w:sz w:val="23"/>
        </w:rPr>
        <w:t>«Капіталізм росте не тільки шляхом прискорення розвитку великих по площі господарств в інтенсивних районах, але і шляхом створення більших за розміром виробництв, капіталістичних господарств на дрібніших ділянках землі в екстенсивних районах». (В.І.Ленін. 1.21, с.226).</w:t>
      </w:r>
    </w:p>
    <w:p>
      <w:pPr>
        <w:pStyle w:val="TextBodyIndent"/>
        <w:spacing w:lineRule="exact" w:line="233"/>
        <w:ind w:firstLine="301"/>
        <w:rPr/>
      </w:pPr>
      <w:r>
        <w:rPr>
          <w:sz w:val="23"/>
        </w:rPr>
        <w:t>Заслуговує на увагу висновок В.І.Леніна про те, «що капіталізм у землеробстві знаходиться в стадії ближче до мануфактурного, якщо співставити його еволюцію з еволюцією промисловості, ніж до великої машинної індустрії» (Т.27,с. 234).</w:t>
      </w:r>
    </w:p>
    <w:p>
      <w:pPr>
        <w:pStyle w:val="TextBodyIndent"/>
        <w:spacing w:lineRule="exact" w:line="233"/>
        <w:ind w:firstLine="301"/>
        <w:rPr/>
      </w:pPr>
      <w:r>
        <w:rPr>
          <w:sz w:val="23"/>
        </w:rPr>
        <w:t>Але «і в промисловості й у землеробстві зменшується частка саме середніх підприємств, число яких збільшуються повільніше, ніж число дрібних і великих» (с.222). На великому фактичному матеріалі американської статистики 1900-1910 р. В.І. Ленін показував, що становище цієї групи вкрай похитне. Вони не мають економічної можливості інтенсифікації виробництва і тримаються тільки за рахунок хижацького використання власних життєвих сил.</w:t>
      </w:r>
    </w:p>
    <w:p>
      <w:pPr>
        <w:pStyle w:val="TextBodyIndent"/>
        <w:spacing w:lineRule="exact" w:line="233"/>
        <w:ind w:firstLine="301"/>
        <w:rPr/>
      </w:pPr>
      <w:r>
        <w:rPr>
          <w:sz w:val="23"/>
        </w:rPr>
        <w:t>Цікавий підсумок аналізу фактичного збору зернових хлібів і його ціни. Так з 1900 по 1910 збір зріс на 1,7 %, а ціна збору збільшилася на 79,8 %. Такий подарунок одержав робітничий клас США у першому десятилітті XX століття.</w:t>
      </w:r>
    </w:p>
    <w:p>
      <w:pPr>
        <w:pStyle w:val="TextBodyIndent"/>
        <w:spacing w:lineRule="exact" w:line="233"/>
        <w:ind w:firstLine="301"/>
        <w:rPr>
          <w:sz w:val="23"/>
        </w:rPr>
      </w:pPr>
      <w:r>
        <w:rPr>
          <w:sz w:val="23"/>
        </w:rPr>
        <w:t>Про це свідчить втеча населення із села. «З 1900 по 1910 у промисловій півночі сільське населення зросло на 3,9 %, міське на 29,8 %, у колишньому рабовласницькому півдні — перше на 14,8 %, друге на 41,4 %, на заході, що колонізувався — перше на 49,7 %, друге на 89,6 %» (Т.27, с.209).</w:t>
      </w:r>
    </w:p>
    <w:p>
      <w:pPr>
        <w:pStyle w:val="TextBodyIndent"/>
        <w:spacing w:lineRule="exact" w:line="233"/>
        <w:ind w:firstLine="301"/>
        <w:rPr/>
      </w:pPr>
      <w:r>
        <w:rPr>
          <w:sz w:val="23"/>
        </w:rPr>
        <w:t>В.І.Ленін підкреслює взаємодію агрокультури і індустріалізму не лише з погляду збільшення капіталовкладень, але і місця розташування і якості земельних ділянок. «Це означає технічні зміни в землеробстві, інтенсифікацію його, перехід до вищих систем рільництва, посилене вживання штучних добрив, поліпшення знарядь і машин, збільшення їх застосування, збільшення використання найманої праці і т.д.» (Т. 27, с. 181).</w:t>
      </w:r>
    </w:p>
    <w:p>
      <w:pPr>
        <w:pStyle w:val="TextBodyIndent"/>
        <w:spacing w:lineRule="exact" w:line="233"/>
        <w:ind w:firstLine="301"/>
        <w:rPr/>
      </w:pPr>
      <w:r>
        <w:rPr>
          <w:sz w:val="23"/>
        </w:rPr>
        <w:t>Таким чином, індустріальний розвиток охоплює і сільське господарство, виділяючи сільський пролетаріат, обумовлюючи непевний стан середнього селянства, що веде до неприйняття ним капіталістичних зв’язків, робить його союзником промислового пролетаріату.</w:t>
      </w:r>
    </w:p>
    <w:p>
      <w:pPr>
        <w:pStyle w:val="TextBodyIndent"/>
        <w:spacing w:lineRule="exact" w:line="233"/>
        <w:ind w:firstLine="301"/>
        <w:rPr/>
      </w:pPr>
      <w:r>
        <w:rPr>
          <w:sz w:val="23"/>
        </w:rPr>
        <w:t>Аналізу нової стадії капіталізму передувала серія статей присвячених революційний ситуації, як напередодні, так і в ході війни 1914 р. У цих роботах автор наполегливо проводить ідею невідворотності революції, що захоплює, насамперед, Росію.</w:t>
      </w:r>
    </w:p>
    <w:p>
      <w:pPr>
        <w:pStyle w:val="TextBodyIndent"/>
        <w:spacing w:lineRule="exact" w:line="233"/>
        <w:ind w:firstLine="301"/>
        <w:rPr/>
      </w:pPr>
      <w:r>
        <w:rPr>
          <w:sz w:val="23"/>
        </w:rPr>
        <w:t>Він знову повертається до аграрного питання — «Нові дані про розвиток капіталізму в сільському господарстві» — і тим самим розробляє ідею робочо-селянської революції. Якщо Маркс вороже ставився до селянства, вбачаючи в ньому дрібнобуржуазну, контрреволюційну силу, що має антипролетарську сутність, то В.І.Ленін відмовляється від концепції, що носієм соціалізму є продукт індустріального розвитку — пролетаріат, а революція може бути здійснена пролетаріатом у союзі з гнітючою масою селянства, що характерно і для Росії і для країн із традиційною економікою. Про таку роль селянства в здійсненні народних сподівань говорили Чернишевський, Ткачов, народництво. І такий тип революції міг бути в Європі тільки в Росії. Н.А.Бердяєв у роботі «Витоки і зміст російського комунізму» (Париж. 1933 р.) піддав аналізу історію соціалістичних ідей у Росії. Вони властиві Радищеву, потім Бєлінському, західникам і слов’янофілам, петрошевцям, Чернишевському, народництву. Показував, що історію пронизує розкол між народом і вищим шаром, між народом і інтелігенцією, що Росія сприйнятлива до західних ідеологій, але переробляючи їх з урахуванням російських реалій. Доводив, що в імператорській Росії не було єдиної, цілої культури, що старий режим не мав моральної сторони. «Культурних консервативних ідей і сил у Росії не було. Всі мріяли про подолання розколу і розриву цієї чи іншої форми колективізму. Всі йшло до революції» (с. 771).</w:t>
      </w:r>
    </w:p>
    <w:p>
      <w:pPr>
        <w:pStyle w:val="TextBodyIndent"/>
        <w:spacing w:lineRule="exact" w:line="233"/>
        <w:ind w:firstLine="301"/>
        <w:rPr>
          <w:sz w:val="23"/>
        </w:rPr>
      </w:pPr>
      <w:r>
        <w:rPr>
          <w:sz w:val="23"/>
        </w:rPr>
        <w:t>«Плеханов, голова меншовицької фракції соціал-демократії був книжковим теоретиком, а не революційним вождем. Дійсним революційним вождем був Ленін, творець російського і світового революційного руху» (с. 92).</w:t>
      </w:r>
    </w:p>
    <w:p>
      <w:pPr>
        <w:pStyle w:val="TextBodyIndent"/>
        <w:spacing w:lineRule="exact" w:line="233"/>
        <w:ind w:firstLine="301"/>
        <w:rPr/>
      </w:pPr>
      <w:r>
        <w:rPr>
          <w:sz w:val="23"/>
        </w:rPr>
        <w:t>У роботі «Держава і революція» (19170, як підкреслює Бердяєв, він накреслив план революції й організації революційної влади, план, розрахований на довгі роки. Чудово, що він його здійснив; він ясно передбачав яким шляхом все піде... Він будує теорію ролі держави в перехідний період від капіталізму до комунізму, що може бути більш-менш тривалий. Цього в самого Маркса не було, він не передбачав, які конкретно форми прийме диктатура пролетаріату. Для Леніна марксизм є насамперед теорія і практика диктатури пролетаріату. У «Джерелах і змісті російського комунізму», (с. 103) Бердяєв пише: «Ленін не міг би здійснити свого плану революції і захоплення влади без перевороту в душі народу (с. 102). «Народні маси були соціалізовані й організовані в стихії російської революції через комуністичну ідею, через комуністичну символіку» (с. 109).</w:t>
      </w:r>
    </w:p>
    <w:p>
      <w:pPr>
        <w:pStyle w:val="TextBodyIndent"/>
        <w:spacing w:lineRule="exact" w:line="233"/>
        <w:ind w:firstLine="301"/>
        <w:rPr/>
      </w:pPr>
      <w:r>
        <w:rPr>
          <w:sz w:val="23"/>
        </w:rPr>
        <w:t>У Леніна: «Ми збираємося будувати соціалізм із тими людьми, що були виховані капіталізмом, зіпсовані і розбещені їм, але зате загартовані їм же до боротьби». Менталітет — риса інституціональна, його роль і значення в економіці відзначала історична школа Німеччини.</w:t>
      </w:r>
    </w:p>
    <w:p>
      <w:pPr>
        <w:pStyle w:val="TextBodyIndent"/>
        <w:spacing w:lineRule="exact" w:line="233"/>
        <w:ind w:firstLine="301"/>
        <w:rPr/>
      </w:pPr>
      <w:r>
        <w:rPr>
          <w:sz w:val="23"/>
        </w:rPr>
        <w:t>Російська комуністична революція в значній мірі була визначена війною (с. 112). Невдала війна створила найбільш сприятливі умови до перемоги більшовиків (сі 13).</w:t>
      </w:r>
    </w:p>
    <w:p>
      <w:pPr>
        <w:pStyle w:val="TextBodyIndent"/>
        <w:spacing w:lineRule="exact" w:line="233"/>
        <w:ind w:firstLine="301"/>
        <w:rPr/>
      </w:pPr>
      <w:r>
        <w:rPr>
          <w:sz w:val="23"/>
        </w:rPr>
        <w:t>Положення тимчасового уряду було настільки важким і безвихідним, що навряд чи можна його строго судити й обвинувачувати. У цей момент більшовизм, давно підготовлений Леніним, виявився єдиною силою, що з одного боку могла закінчити розклад старого і, з іншого боку, організувати нове (сі 19). «Російський перетворений марксизм проголошує панування політики над економікою, силу влади, яке завгодно господарське життя. Соціалістична революція перемогла в країні переважно селянській, де селяни були союзником робітничого класу. Грамши написав про Жовтень: «Революція проти Капіталу». (Д.Лукач «Ленін». Видавництво «Москва», с. 32.). В.І.Ленін «мудрий реальний політик», «майстер компромісів». На що Ленін відповів: «Люди, що розуміють під політикою дрібні трюки, що часом межують з обманом, повинні одержати з нашого боку рішучу відсіч. Класи не можна обманювати, політика — не трюкацтво.</w:t>
      </w:r>
    </w:p>
    <w:p>
      <w:pPr>
        <w:pStyle w:val="TextBodyIndent"/>
        <w:spacing w:lineRule="exact" w:line="233"/>
        <w:ind w:firstLine="301"/>
        <w:rPr/>
      </w:pPr>
      <w:r>
        <w:rPr>
          <w:sz w:val="23"/>
        </w:rPr>
        <w:t>У політиці Ленін бачив інструмент створення нових економічних відносин. Це чітко відбилося у відомій його формулі: «Політика — як концентроване вираження економіки».</w:t>
      </w:r>
    </w:p>
    <w:p>
      <w:pPr>
        <w:pStyle w:val="TextBodyIndent"/>
        <w:spacing w:lineRule="exact" w:line="233"/>
        <w:ind w:firstLine="301"/>
        <w:rPr/>
      </w:pPr>
      <w:r>
        <w:rPr>
          <w:sz w:val="23"/>
        </w:rPr>
        <w:t>Однією з історичних заслуг Леніна є його теоретичні пошуки значення політики, що відповідає інтересам більшості народів. Він володів даром бачення знакової події у якомусь малопомітному реальному факті, для розвитку якого історично необхідно створення певних умов. Сприяння його самовідтворенню, самоствердженню, перетворення його в елемент нової системи –це положення відкрите у Леніна на півсторіччя раніш концепції Брюссельської школи. Це проявилося найбільше чітко в теорії нової економічної політики — реалізації теорії трансформації капіталізму в новій соціально-економічній ситуації.</w:t>
      </w:r>
    </w:p>
    <w:p>
      <w:pPr>
        <w:pStyle w:val="TextBodyIndent"/>
        <w:spacing w:lineRule="exact" w:line="233"/>
        <w:ind w:firstLine="301"/>
        <w:rPr/>
      </w:pPr>
      <w:r>
        <w:rPr>
          <w:sz w:val="23"/>
        </w:rPr>
        <w:t>Першим, хто назвав В.І.Леніна «генієм» був Л.Д.Троцький. «Але помилки в Леніна були і дуже великі помилки, відповідно до гігантського розмаху всієї його роботи» (Л.Д.Троцький. «Моє життя», с.437). Однією з таких помилок є політика «воєнного комунізму», як відображення концепції К.Маркса і Ф.Енгельса про безтоварність соціалізму. Історія людства, за Марксом, починається, коли йде зі сцени економічна формація і її товарно-грошове виробництво. Але Маркс і Знгельс стверджували, що між капіталізмом і соціалізмом неминучий перехідний період на чолі з диктатурою пролетаріату.</w:t>
      </w:r>
    </w:p>
    <w:p>
      <w:pPr>
        <w:pStyle w:val="TextBodyIndent"/>
        <w:spacing w:lineRule="exact" w:line="233"/>
        <w:ind w:firstLine="301"/>
        <w:rPr/>
      </w:pPr>
      <w:r>
        <w:rPr>
          <w:sz w:val="23"/>
        </w:rPr>
        <w:t>В.И.Ленін на чолі з більшовизмом цю диктатуру втілює в життя в жовтні. Спочатку в Росії вона сприймалася з вірою в те, що світова революція почалася. Цей романтизм продовжувався до 1921 року. Реальний раціоналізм починається з 1921 року, коли поразка революцій у Німеччині, Угорщині, Австрії стали суворою реальністю, що заперечила теорію «світової революції».</w:t>
      </w:r>
    </w:p>
    <w:p>
      <w:pPr>
        <w:pStyle w:val="TextBodyIndent"/>
        <w:spacing w:lineRule="exact" w:line="233"/>
        <w:ind w:firstLine="301"/>
        <w:rPr>
          <w:sz w:val="23"/>
        </w:rPr>
      </w:pPr>
      <w:r>
        <w:rPr>
          <w:sz w:val="23"/>
        </w:rPr>
        <w:t>У Росії ж починається громадянська війна з її жорстокістю і руйнуванням, з її позбавленнями й убогістю, братовбивством. Брестський мир, селянські повстання на Україні, у центрі Росії, нарешті Кронштадт. Така реальність. Необхідні як практичні, так і теоретичні рішення.</w:t>
      </w:r>
    </w:p>
    <w:p>
      <w:pPr>
        <w:pStyle w:val="TextBodyIndent"/>
        <w:spacing w:lineRule="exact" w:line="233"/>
        <w:ind w:firstLine="301"/>
        <w:rPr/>
      </w:pPr>
      <w:r>
        <w:rPr>
          <w:sz w:val="23"/>
        </w:rPr>
        <w:t>Що уявляла собою Росія кінця 1917 року початку 1918 р.? Війна зажадала крайньої напруги економіки. Скоротилась промисловість, село залишилося без годувальника, хлібороба, який одяг солдатську шинель і значна частина яких полягла на полях боїв чи стала інвалідами. Посилилася убогість сільських середняцьких сімейств, упав і життєвий рівень міських найманих робітників. Хоча царат і створив військово-промислові комітети, в які ввійшли не тільки підприємці, але і робітники, соціальна обстановка ставала усе більш напруженою.</w:t>
      </w:r>
    </w:p>
    <w:p>
      <w:pPr>
        <w:pStyle w:val="TextBodyIndent"/>
        <w:spacing w:lineRule="exact" w:line="233"/>
        <w:ind w:firstLine="301"/>
        <w:rPr/>
      </w:pPr>
      <w:r>
        <w:rPr>
          <w:sz w:val="23"/>
        </w:rPr>
        <w:t>Розлад у верхах влади, відсутність мотивів у війні, бездарне керування породили в суспільстві настрій і сили до зміни ситуації, до того ж варто врахувати, що в країні сформувалися політичні партії, здатні стати ватажками народних мас, як серед підприємців, так і робітників і певної частини селянства (кадети, есери, соціал-демократи, анархісти, октябристи і т.д.). Реформи були життєвою потребою країни — як економічні, законодавчі, політичні, так і техніко-технологічні</w:t>
      </w:r>
    </w:p>
    <w:p>
      <w:pPr>
        <w:pStyle w:val="TextBodyIndent"/>
        <w:spacing w:lineRule="exact" w:line="233"/>
        <w:ind w:firstLine="301"/>
        <w:rPr/>
      </w:pPr>
      <w:r>
        <w:rPr>
          <w:sz w:val="23"/>
        </w:rPr>
        <w:t>Лютнева революція виразила і частково реалізувала інтереси підприємництва і певної частини селянства, але не дала полегшення селянству. Гасло продовження війни був найбільшою помилкою цієї демократичної революції. Гасло «земля — селянам, фабрики — робітникам» виразило в тогочасних умовах близьку і бажану, не усвідомлену глибоко і всебічно ціль. Це призвело до підтримки масою дій радикальної частини соціал-демократії Росії (РСДРП) у здійсненні Жовтневого перевороту, як до 1920 р. кваліфікувалися події 7-8 листопада. З 1920 р. вони одержали характеристику Великої Жовтневої революції. Але гасло було популістським.</w:t>
      </w:r>
    </w:p>
    <w:p>
      <w:pPr>
        <w:pStyle w:val="TextBodyIndent"/>
        <w:spacing w:lineRule="exact" w:line="233"/>
        <w:ind w:firstLine="301"/>
        <w:rPr/>
      </w:pPr>
      <w:r>
        <w:rPr>
          <w:sz w:val="23"/>
        </w:rPr>
        <w:t>Як розвивалися економічні процеси в Росії до 1921 року? Гасло «фабрики — робітникам» означало висловлення недовіри не тільки власникам, але й управлінському апарату. А виробництво в умовах, коли керівництво стало об’єктивним фактором виробництва, повинне неминуче зупинитися. Фабрики і зупинилися як по окремій галузі, так і в рамках народного господарства. А індустріальне виробництво вимагає своєї організаційної форми, вищою з яких виступає державна власність. Робочі комітети бралися за керівництво в силу того, що фабрика зупинилася. Але потрібні енергетика, сировина, кваліфікована робоча сила. Націоналізація виступила тут тільки як вимога організаційної форми індустріалізації. До середини 1918 р. були націоналізовані тільки дві галузі: водяний транспорт і цукрова промисловість (А.Риків, с. 39). У червневому декреті значиться про націоналізацію великих і середніх підприємств у кількості 2000, під кінець року фактичній націоналізації піддані близько 1000 підприємств (с. 59).</w:t>
      </w:r>
    </w:p>
    <w:p>
      <w:pPr>
        <w:pStyle w:val="TextBodyIndent"/>
        <w:spacing w:lineRule="exact" w:line="233"/>
        <w:ind w:firstLine="301"/>
        <w:rPr/>
      </w:pPr>
      <w:r>
        <w:rPr>
          <w:sz w:val="23"/>
        </w:rPr>
        <w:t>У тому випадку, коли націоналізована фабрика цілком надходить у руки робітників, ми отримуємо стільки фабрикантів, скільки робітників на цій фабриці. Тому, оскільки націоналізований окремий завод чи окрема фабрика, остільки все виробництво є власністю всієї республіки (с.460).</w:t>
      </w:r>
    </w:p>
    <w:p>
      <w:pPr>
        <w:pStyle w:val="TextBodyIndent"/>
        <w:spacing w:lineRule="exact" w:line="233"/>
        <w:ind w:firstLine="301"/>
        <w:rPr/>
      </w:pPr>
      <w:r>
        <w:rPr>
          <w:sz w:val="23"/>
        </w:rPr>
        <w:t>Так враховується соціальна проблема: «Заміна приватної власності на державну, що ближче до соціалізму» — говорить Ленін, але враховується і організаційно-технологічна. Риків це пояснює: «Принцип організації господарства по виробництвах (галузевий розріз (П.П.)). Він успадкований нами від усього розвитку промислово-господарського життя всіх країн XIX і XX ст. Особливо в останні десятиліття життя капіталістичного суспільства узяла гору тенденція до об’єднання в гігантські виробничі організації окремих підприємств, де б вони не були розташовані» (с. 99-100).</w:t>
      </w:r>
    </w:p>
    <w:p>
      <w:pPr>
        <w:pStyle w:val="TextBodyIndent"/>
        <w:spacing w:lineRule="exact" w:line="233"/>
        <w:ind w:firstLine="301"/>
        <w:rPr/>
      </w:pPr>
      <w:r>
        <w:rPr>
          <w:sz w:val="23"/>
        </w:rPr>
        <w:t>Тут чітко виступає та характерна риса індустріалізму, що породила нову організаційну форму, що не залежить від соціальних і політичних змін. Якщо в роботах по теорії імперіалізму Ленін у синдикуванні, трестуванні підкреслює соціальну рису — усуспільнення виробництва як визначальної умови переходу від капіталізму до соціалізму, то в теорії трансформації він змушений зробити висновок, що синдикування — це нова форма, форма державного капіталізму, є останньою формою трансформації до соціалізму. Синдикування, трестування в такий спосіб виступає як єдність організаційно-технологічного і соціального, але одна з особливостей прояву цих рис у Росії полягає в тому, що при переході від продукту обміну, товарообміну до грошово-ринкових відносин важливе місце посідає зв’язок промисловості і сільського господарства. Націоналізована промисловість повинна була бути денаціоналізована, хоча постанови про денаціоналізацію не було. У 1922 році той же голова ВСНГ Риків говорить: «Перехід до госпрозрахунку, що відбувся у всій промисловості цього року, не міг вилитися в чіткі організаційні форми. Від надмірного з бюрократичними перекрученнями централізму, ми відразу перейшли до такої децентралізації, що багато фабрик і об’єднання залишилися самі по собі, і звідси виникла стихійна тяга до самоорганізації, яка спочатку виявлялася в організації синдикатів, потім в організації з’їздів трестування промисловості» (с.217). Отже, знову синдикування.</w:t>
      </w:r>
    </w:p>
    <w:p>
      <w:pPr>
        <w:pStyle w:val="TextBodyIndent"/>
        <w:spacing w:lineRule="exact" w:line="233"/>
        <w:ind w:firstLine="301"/>
        <w:rPr/>
      </w:pPr>
      <w:r>
        <w:rPr>
          <w:sz w:val="23"/>
        </w:rPr>
        <w:t>Але перед цим рішучим кроком відмовлення від старої парадигми про безтоварний соціалізм із використанням ринкових відносин були роки практичної перевірки старої парадигми. Упровадження продуктообміну і у промисловості породило адміністративний розподіл предметів споживання і насамперед продовольства за загальними нормами. Комісія виробила норми постачання робітників — 1 фунт хліба, 0,5 фунтів овочів для працюючих 8 годин, чверть фунта додатково за кожну друга годину понаднормових (с. 125). Для створення продовольчого фонду «ми перейшли до системи обов’язкової розверстки по здачі хліба і всіх продовольчих продуктів. У зв’язку з цим створили по всій Росії відповідні продовольчі апарати і продовольчі загони».</w:t>
      </w:r>
    </w:p>
    <w:p>
      <w:pPr>
        <w:pStyle w:val="TextBodyIndent"/>
        <w:spacing w:lineRule="exact" w:line="233"/>
        <w:ind w:firstLine="301"/>
        <w:rPr/>
      </w:pPr>
      <w:r>
        <w:rPr>
          <w:sz w:val="23"/>
        </w:rPr>
        <w:t>Робітники відповіли на ці норми масовим невиходом на роботу. Він дорівнював 40 %. Продуктивність праці склала 10-15 % від рівня 1913 р. Частка укладань шлюбу доходила до 90-95 % (с.30). Відповіддю на невиходи 21 січня 1920 р. публікується декрет Раднаркому «Про порядок загальної трудової повинності». Дехто з опонентів назвав це каторгою.</w:t>
      </w:r>
    </w:p>
    <w:p>
      <w:pPr>
        <w:pStyle w:val="TextBodyIndent"/>
        <w:spacing w:lineRule="exact" w:line="233"/>
        <w:ind w:firstLine="301"/>
        <w:rPr/>
      </w:pPr>
      <w:r>
        <w:rPr>
          <w:sz w:val="23"/>
        </w:rPr>
        <w:t>Про становище в промисловості в періоді 1917-1920 р. говорять наступні факти. Виробництво металу в 1918 р. складало 4 % від рівня 1913 р. (с.83). Промисловість скоротила своє виробництво в 1919 р. до 30-40 %, 1921 р. — до 20-25 % (с.208) рівня 1913 р. Країна жила ці роки за рахунок запасів царської Росії, а вони закінчувалися.</w:t>
      </w:r>
    </w:p>
    <w:p>
      <w:pPr>
        <w:pStyle w:val="TextBodyIndent"/>
        <w:spacing w:lineRule="exact" w:line="233"/>
        <w:ind w:firstLine="301"/>
        <w:rPr/>
      </w:pPr>
      <w:r>
        <w:rPr>
          <w:sz w:val="23"/>
        </w:rPr>
        <w:t>«А це значить, що стосовно економічного життя, стосовно постачання населення взуттям, металом, стосовно сільськогосподарського виробництва Радянська Росія жила тільки на одну третину в порівнянні з тим, як жила Росія в мирний час. Це може продовжуватися рік або другий. За ці роки ми підбирали старі запаси, ми жили на те, що залишилося нам від попередньої епохи. Але ці запаси виснажуються і ми з кожним днем і годиною все ближче і ближче підходимо до повної кризи в цих галузях промисловості. Чекати більше немає жодної хвилини. (Риків. Обрані твори, с. 116).</w:t>
      </w:r>
    </w:p>
    <w:p>
      <w:pPr>
        <w:pStyle w:val="TextBodyIndent"/>
        <w:spacing w:lineRule="exact" w:line="233"/>
        <w:ind w:firstLine="301"/>
        <w:rPr/>
      </w:pPr>
      <w:r>
        <w:rPr>
          <w:sz w:val="23"/>
        </w:rPr>
        <w:t>Парадигма про безтоварний соціалізм і її реалізація в економічній політиці Радянської Росії призвели економіку до занепаду, катастрофи. Вже в квітні 1920 р. на III Усеросійському з’їзді профспілок Риків стверджує: «Економічна розруха досягла до цього часу, і цього приховувати ні в якому разі не можна, розмірів дуже широких, безумовно небезпечних для завоювань революції, для існування народу» (с. 121).</w:t>
      </w:r>
    </w:p>
    <w:p>
      <w:pPr>
        <w:pStyle w:val="TextBodyIndent"/>
        <w:spacing w:lineRule="exact" w:line="233"/>
        <w:ind w:firstLine="301"/>
        <w:rPr/>
      </w:pPr>
      <w:r>
        <w:rPr>
          <w:sz w:val="23"/>
        </w:rPr>
        <w:t>Він апелює до зовнішніх обставин — це наслідки імперіалістичної, громадянської війни, блокади «яку дотепер не переживала жодна держава на земній кулі і яку довелося пережити робочо-селянській державі протягом більш двох років» (с. 121).</w:t>
      </w:r>
    </w:p>
    <w:p>
      <w:pPr>
        <w:pStyle w:val="TextBodyIndent"/>
        <w:spacing w:lineRule="exact" w:line="233"/>
        <w:ind w:firstLine="301"/>
        <w:rPr/>
      </w:pPr>
      <w:r>
        <w:rPr>
          <w:sz w:val="23"/>
        </w:rPr>
        <w:t>В.І.Ленін вказує, що в Росії пролетаріат може перемогти тільки в союзі із селянством, його більшістю. Це політична задача. Виведена на економічну основу в гаслі «земля — селянам», вона мала практичний успіх, що реалізувався в створенні робочо-селянської держави. Але економічно замкнути цей союз зі стомільйонним селянством на основі продукту обміну було не можливо. Селянин знає ринково-грошові економічні відносини в зв’язку з міською промисловістю. А промисловість розвалювалася. Вона не продає селянину сільськогосподарських знарядь, мінеральних добрив, ситцю, гасу і тих же сірників. Відповідь селян постала у найгострішій формі. Селянин-солдат-людина зі зброєю виступив проти комуністів ідеологів соціалізму марксистського варіанта: «Ради без комуністів!"</w:t>
      </w:r>
    </w:p>
    <w:p>
      <w:pPr>
        <w:pStyle w:val="TextBodyIndent"/>
        <w:spacing w:lineRule="exact" w:line="233"/>
        <w:ind w:firstLine="301"/>
        <w:rPr/>
      </w:pPr>
      <w:r>
        <w:rPr>
          <w:sz w:val="23"/>
        </w:rPr>
        <w:t>Нова концепція побудови соціалізму В.І.Леніна як відповідь на тяжку ситуацію в країні, як економічну, так і соціально-політичну, виходить насамперед з політичних задач. Для того, щоб відновити союз із селянством, необхідна нова економічна політика. НЕП — поступка селянству в країні, де промисловий пролетаріат, що розкладається через розруху, складає меншість. Союз міста і села на основі ринково-грошових відносин зараз, а соціалізм як безтоварне суспільство — це справа майбутніх поколінь. Такий головний висновок В.І.Леніна, він уже помітний у його роботі 1918 р. «Чергові задачі радянської влади». У ній уже говориться, що основна ланка за яку необхідно взятися, щоб витягти весь ланцюг — це торгівля.</w:t>
      </w:r>
    </w:p>
    <w:p>
      <w:pPr>
        <w:pStyle w:val="TextBodyIndent"/>
        <w:spacing w:lineRule="exact" w:line="233"/>
        <w:ind w:firstLine="301"/>
        <w:rPr/>
      </w:pPr>
      <w:r>
        <w:rPr>
          <w:sz w:val="23"/>
        </w:rPr>
        <w:t>Тут же проблема росту продуктивності праці. Мистецтво керування не є природженою властивістю людей, керування вимагає компетентності через найсуворішу організацію і дисципліну трудящих — така задача Радянської влади.</w:t>
      </w:r>
    </w:p>
    <w:p>
      <w:pPr>
        <w:pStyle w:val="TextBodyIndent"/>
        <w:spacing w:lineRule="exact" w:line="233"/>
        <w:ind w:firstLine="301"/>
        <w:rPr/>
      </w:pPr>
      <w:r>
        <w:rPr>
          <w:sz w:val="23"/>
        </w:rPr>
        <w:t>У цьому вужу помітні відмінності теоретичних побудов від зроблених раніше. А Ленін як голова Раднаркому Росії вже бачив, що цей концептуальний підхід втратив своє практичне застосування в економічній політиці.</w:t>
      </w:r>
    </w:p>
    <w:p>
      <w:pPr>
        <w:pStyle w:val="TextBodyIndent"/>
        <w:spacing w:lineRule="exact" w:line="233"/>
        <w:ind w:firstLine="301"/>
        <w:rPr/>
      </w:pPr>
      <w:r>
        <w:rPr>
          <w:sz w:val="23"/>
        </w:rPr>
        <w:t>Треба було ще два роки, щоб викристалізувались Ленінська теорія трансформації, породжена конкретним життям: «Наша помилка була в тому, що ми вирішили зробити безпосередній перехід до комуністичного виробництва і розподілу, але недосвідченість привела нас до переконання в помилковості цієї побудови, що суперечить тому, що ми раніш писали про перехід від капіталізму до соціалізму» (Т.44, с. 157). Але і тут ще присутні елементи політичних проблем як визначального фактора.</w:t>
      </w:r>
    </w:p>
    <w:p>
      <w:pPr>
        <w:pStyle w:val="TextBodyIndent"/>
        <w:spacing w:lineRule="exact" w:line="233"/>
        <w:ind w:firstLine="301"/>
        <w:rPr/>
      </w:pPr>
      <w:r>
        <w:rPr>
          <w:sz w:val="23"/>
        </w:rPr>
        <w:t>«Комунізм і торгівля?! Щось дуже вже незв’язне, безглузде і далеке. Але якщо помізкувати економічно, одне від іншого не далі, ніж комунізм від дрібного селянського патріархального землеробства» (Т.44, с. 225).</w:t>
      </w:r>
    </w:p>
    <w:p>
      <w:pPr>
        <w:pStyle w:val="TextBodyIndent"/>
        <w:spacing w:lineRule="exact" w:line="233"/>
        <w:ind w:firstLine="301"/>
        <w:rPr/>
      </w:pPr>
      <w:r>
        <w:rPr>
          <w:sz w:val="23"/>
        </w:rPr>
        <w:t>Так у роботі «Імперіалізм як вища стадія капіталізму» він писав: «Виходить, що в соціалістичному суспільстві буде торгівля, як в первісної людини, що не знала обміну» (Т.27, с. 344). Чітко позначений формаційний підхід.</w:t>
      </w:r>
    </w:p>
    <w:p>
      <w:pPr>
        <w:pStyle w:val="TextBodyIndent"/>
        <w:spacing w:lineRule="exact" w:line="233"/>
        <w:ind w:firstLine="301"/>
        <w:rPr/>
      </w:pPr>
      <w:r>
        <w:rPr>
          <w:sz w:val="23"/>
        </w:rPr>
        <w:t>Як ясно виражена присутність саме селянського питання. Селянин відринув стару побудову, довів, що вона помилкова. Це найбільше яскраво відбивалося у подіях Кронштадтського повстання. «Селянин знає ринок і знає торгівлю. Прямого комуністичного розподілу ввести ми не могли. Тоді ми повинні дати через торгівлю, але подати це не гірше, ніж давав капіталіст. Інакше, такого управління народ винести не може» (Т.45, с. 112). Російська реальність привела Леніна до фактичного заперечення результатів абстрактного методу в політекономічних дослідженнях. Багаторівневість економіки як своєрідність у національному розрізі — вимагає свого конкретного рішення й в економічній політиці — визначеного історичного етапу; її трансформації по еволюційному шляху. Нині йде трансформація економіки радянського варіанта — командного, авторитарного соціалізму до ринковій соціально-орієнтованої чи соціально-відповідальної економіки в умовах загальної планетарної трансформації до цивільного інформаційного суспільства з новою економкою. Але вона йде на шляхах еволюційних і насамперед інституціональних змін. Проте і тут помилок теоретичних і управлінських рішень було багато.</w:t>
      </w:r>
    </w:p>
    <w:p>
      <w:pPr>
        <w:pStyle w:val="TextBodyIndent"/>
        <w:spacing w:lineRule="exact" w:line="233"/>
        <w:ind w:firstLine="301"/>
        <w:rPr/>
      </w:pPr>
      <w:r>
        <w:rPr>
          <w:sz w:val="23"/>
        </w:rPr>
        <w:t>Але першим, хто піднімає проблеми трансформаційних теоретичних побудов є В.І.Ленін.</w:t>
      </w:r>
    </w:p>
    <w:p>
      <w:pPr>
        <w:pStyle w:val="TextBodyIndent"/>
        <w:spacing w:lineRule="exact" w:line="233"/>
        <w:ind w:firstLine="301"/>
        <w:rPr/>
      </w:pPr>
      <w:r>
        <w:rPr>
          <w:sz w:val="23"/>
        </w:rPr>
        <w:t>Зміна тяжкого становища Росії 1918-1920 р. не було лише турботою Леніна. Серед дослідників економічних проблем цього періоду виділяється Н. Бухарин, Б. Ларін, А. Чаянов. Робота Н.Бухаріна «Абетка комунізму» і «Економіка перехідного періоду» була рекомендована для загальнообов’язкового вивчення молодими комуністами, тобто вона мала загальноросійське поширення. Дискусія з проблем ринкових відносин у країні велася активно.</w:t>
      </w:r>
    </w:p>
    <w:p>
      <w:pPr>
        <w:pStyle w:val="TextBodyIndent"/>
        <w:spacing w:lineRule="exact" w:line="233"/>
        <w:ind w:firstLine="301"/>
        <w:rPr/>
      </w:pPr>
      <w:r>
        <w:rPr>
          <w:sz w:val="23"/>
        </w:rPr>
        <w:t>Незважаючи</w:t>
        <w:tab/>
        <w:t>на</w:t>
        <w:tab/>
        <w:t>адміністративне</w:t>
        <w:tab/>
        <w:t>регулювання</w:t>
        <w:tab/>
        <w:t>розподілу вдалося. Саме тому питання про безтоварний соціалізм чи особливості товарного виробництва при соціалізмі проходить через 20-30-і роки, 50-60-і роки, коли у наявності адепти першої і другої течії. З економістів, сучасників Леніна, виділяється Н.Бухарін. Н.Бухарін виходить з посилки: «Знайти закон цієї рівноваги і є основна проблема теоретичної економіки (с. 182). Весь підхід до рішення основної проблеми — проблема цінності (с. 182)....Закон цінності є закон рівноваги простої системи товарного виробництва (с. 183). Епоха, «де відбуваються з небувалою швидкістю зрушення соціальних шарів. Відносно «категорії» політичної економіки стає ясно до повної очевидності. Постулат рівноваги недійсний. Немає пропорційності ні між виробництвом і споживанням, ні між різними галузями виробництва. Тому в корені не правильно переносити на перехідний період категорії, поняття і закони, адекватні стану рівноваги. Оскільки замість стихії виступає свідомий суспільний регулятор, оскільки товар перетворюється в продукт (с. 186-187). У перехідний період відбувається процес самозаперечення грошей. Гроші перестають бути загальним еквівалентом, стає умовним — разом з тим украй недосконалим — знаком обертання продуктів. Заробітна плата стає уявною величиною...зберігається лише її зовнішня лушпайка — грошова форма...зникає і категорія прибутку».</w:t>
      </w:r>
    </w:p>
    <w:p>
      <w:pPr>
        <w:pStyle w:val="TextBodyIndent"/>
        <w:spacing w:lineRule="exact" w:line="233"/>
        <w:ind w:firstLine="301"/>
        <w:rPr/>
      </w:pPr>
      <w:r>
        <w:rPr>
          <w:sz w:val="23"/>
        </w:rPr>
        <w:t>Бухарін робить висновок: «Перед теорією економічного процесу виникає необхідність переходу до натурально-господарського мислення» (с. 189). У нього ж можна знайти положення про місце і роль інституціональних інструментів у перехідний період: «державна влада є і концентрованим, і організованим суспільним насильством. Ось чому революційна державна влада є могутнім важелем економічного перевороту» (с. 191).</w:t>
      </w:r>
    </w:p>
    <w:p>
      <w:pPr>
        <w:pStyle w:val="TextBodyIndent"/>
        <w:spacing w:lineRule="exact" w:line="233"/>
        <w:ind w:firstLine="301"/>
        <w:rPr/>
      </w:pPr>
      <w:r>
        <w:rPr>
          <w:sz w:val="23"/>
        </w:rPr>
        <w:t>Насильство необхідне для розкладу старої психології в економічно корисних і непаразитарних груп ворожого табору. Воно необхідно і для самих трудящих і для робітничого класу, що є строкатим за своїм складом, для чого неминуча примусова дисципліна і примусова самодисципліна (с. 195). Формування нової ментальності складніше в селянства з його соціальною строкатістю і воно вимагає примусу.</w:t>
      </w:r>
    </w:p>
    <w:p>
      <w:pPr>
        <w:pStyle w:val="TextBodyIndent"/>
        <w:spacing w:lineRule="exact" w:line="233"/>
        <w:ind w:firstLine="301"/>
        <w:rPr/>
      </w:pPr>
      <w:r>
        <w:rPr>
          <w:sz w:val="23"/>
        </w:rPr>
        <w:t>Примус — політичний фактор, а політика в тому числі й економічна, риса інституціоналізму. «...Необхідна господарська гегемонія радянської держави» (с.267).</w:t>
      </w:r>
    </w:p>
    <w:p>
      <w:pPr>
        <w:pStyle w:val="TextBodyIndent"/>
        <w:spacing w:lineRule="exact" w:line="233"/>
        <w:ind w:firstLine="301"/>
        <w:rPr/>
      </w:pPr>
      <w:r>
        <w:rPr>
          <w:sz w:val="23"/>
        </w:rPr>
        <w:t>Тому НЕП розрахований не на вільну гру економічних і політичних процесів, а на посилення ролі державних інститутів. У цьому ключі визначення основного курсу слідом за Леніним Бухарін визначає: «При всіх і всяких умовах, при будь-якому курсі економічної політики для будівництва комунізму особливими інтересами є інтереси великої промисловості (с.242). У цьому — одна з головних умов, які реалізують диктатуру пролетаріату. У цьому — одна з головних умов досягнення виробничих і економічних успіхів, досягнутих СРСР. Індустріальною технологічною революцією були створені умови для її успішної реалізації, але найбільше це відбулось за рахунок життєвого рівня народу і насамперед за рахунок села. Село позбавлене приватної власності, цієї основи його боротьби за власні інтереси через колективізацію. «Усі навкруги не моє, а все народне». Держава, партія, ідеологія, менталітет — фактори інституціональні, але саме вони виступили факторами, умовою перетворення Росії-сохи в Росію-трактора, танка, літака, того величезного морального підйому побудови нового суспільства сталінського соціалізму, які потім пішли з історичної сцени.</w:t>
      </w:r>
    </w:p>
    <w:p>
      <w:pPr>
        <w:pStyle w:val="TextBodyIndent"/>
        <w:spacing w:lineRule="exact" w:line="233"/>
        <w:ind w:firstLine="301"/>
        <w:rPr/>
      </w:pPr>
      <w:r>
        <w:rPr>
          <w:sz w:val="23"/>
        </w:rPr>
        <w:t>Теоретичні пошуки Н.Бухаріна в цілому отримали позитивну оцінку В.І.Леніна, але деякі його положення він назвав дитячою грою. Це стосується і його висновків про кінець політичної економії, про аналіз цінностей в умовах перехідного періоду.</w:t>
      </w:r>
    </w:p>
    <w:p>
      <w:pPr>
        <w:pStyle w:val="TextBodyIndent"/>
        <w:spacing w:lineRule="exact" w:line="233"/>
        <w:ind w:firstLine="301"/>
        <w:rPr/>
      </w:pPr>
      <w:r>
        <w:rPr>
          <w:sz w:val="23"/>
        </w:rPr>
        <w:t>Але цей час був насичений теоретичною дискусією не тільки з Троцьким, але і широким колом економістів. У цей час Чаянов створює визнану у світі концепцію «криві Чаянова». Але в дискусії присутній авторитет В.І.Леніна, його дарунок прозорливості. Він — Учитель з великої літери. Створюється його концепція трансформації, однією з частин якої є навчання про місце і роль грошово-ринкових відносин у цьому процесі. У країнах, де низьким є рівень продуктивних сил і рівень культури в широкому сенсі слова, де велика питома вага дрібних товаровиробників, економічна рівновага, розширене відтворення може бути реалізовано тільки на основі ринкових відносин при активній ролі держави у формуванні інституціональних факторів як інструментів перетворення, тільки через кооперацію на добровільній основі, рух кооперації рівнозначно рухові до соціалізму (Ленін.). Може бути здійснений перехід до технічного металу, хлібу, палива, сировини ринкові відносини в країні діяли. Так званий вільний ринок існував повсюдно. Його учасниками були дрібні, а також середні підприємства кустарів, дрібних підприємців</w:t>
        <w:tab/>
        <w:t>міста</w:t>
        <w:tab/>
        <w:t>і села. «Цілком буржуазний капітал не зникав і не припиняв своєї активності навіть у розпал воєнного комунізму. Але абсолютна величина засобів, що знаходилася в його розпорядженні була порівняно невелика.</w:t>
      </w:r>
    </w:p>
    <w:p>
      <w:pPr>
        <w:pStyle w:val="TextBodyIndent"/>
        <w:spacing w:lineRule="exact" w:line="233"/>
        <w:ind w:firstLine="301"/>
        <w:rPr/>
      </w:pPr>
      <w:r>
        <w:rPr>
          <w:sz w:val="23"/>
        </w:rPr>
        <w:t>Діяльність в епоху воєнного комунізму зводилася лише до спекуляції знеціненими папірцями різних найменувань (царськими, думськими, керинськими, анульованими позиками й акціями, їхньому частковому фінансуванню мішечництва). «Реальне підприємницьке нагромадження (на шахрайстві, твердій валюті і т.п.) дореволюційною і знову створеною буржуазією разом склало до початку нової економічної політики (1921 р.) більш ста п’ятдесятьох мільйонів карбованців (там же на стор. 439)</w:t>
      </w:r>
    </w:p>
    <w:p>
      <w:pPr>
        <w:pStyle w:val="TextBodyIndent"/>
        <w:spacing w:lineRule="exact" w:line="233"/>
        <w:ind w:firstLine="301"/>
        <w:rPr/>
      </w:pPr>
      <w:r>
        <w:rPr>
          <w:sz w:val="23"/>
        </w:rPr>
        <w:t>Раніше вказувалося на введення продовольчих норм для робітників. Очевидно, що ця норма постачання не могла реалізувати життєвих потреб родини робітника. Риків говорить: «Велике число робітників купує продукти на вільному ринку і цим втягується в торговий оборот буржуазії. 90 випадків з 100 падає на ринкову покупку продуктів (198-199). Робітники багатьох фабрик, коли одержують замість грошових знаків товар, кидають роботу, щоб розпродати його і перетворюються в торговців» (с.43). (Як це схоже на обстановку в Україні 1993-1999 р.).</w:t>
      </w:r>
    </w:p>
    <w:p>
      <w:pPr>
        <w:pStyle w:val="TextBodyIndent"/>
        <w:spacing w:lineRule="exact" w:line="233"/>
        <w:ind w:firstLine="301"/>
        <w:rPr/>
      </w:pPr>
      <w:r>
        <w:rPr>
          <w:sz w:val="23"/>
        </w:rPr>
        <w:t>Інфляція досягає «зовсім астрономічних показників, іноді обчислювальних фунтами ваги грошей» (с. 1850). Ще в 1922 р. «вартість одного мільйона радянських паперових карбованців старого зразка в перекладі на довоєнний карбованець за всеросійським індексом визначається на 1.П — 2 руб. 23 коп., на 1.Ш — 1 руб. 11 коп., на 1.1 У — 51 коп. (с.229) і це в умовах, коли вже з’являється золотий червінець».</w:t>
      </w:r>
    </w:p>
    <w:p>
      <w:pPr>
        <w:pStyle w:val="TextBodyIndent"/>
        <w:spacing w:lineRule="exact" w:line="233"/>
        <w:ind w:firstLine="301"/>
        <w:rPr/>
      </w:pPr>
      <w:r>
        <w:rPr>
          <w:sz w:val="23"/>
        </w:rPr>
        <w:t>Необхідно відзначити, що бум інфляції захопив післявоєнну Німеччину. Через десятки років він розгорівся у показниках Росії 1918-1921 р. в Україні, Росії, Казахстані, Таджикистані й ін. країнах, що проходили трансформацію від командної до ринкової економіки.</w:t>
      </w:r>
    </w:p>
    <w:p>
      <w:pPr>
        <w:pStyle w:val="TextBodyIndent"/>
        <w:spacing w:lineRule="exact" w:line="233"/>
        <w:ind w:firstLine="301"/>
        <w:rPr/>
      </w:pPr>
      <w:r>
        <w:rPr>
          <w:sz w:val="23"/>
        </w:rPr>
        <w:t>Але за інших рівних умов ринкові відносини в Росії після 7 листопада 1917 р. мали місце, їхня роль в економіці була незначною. На неї обрушився державний «червоний терор», як адміністративний, так і моральний, ідеологічно. У роботі «Абетка комунізму» Н.Бухаріна, що у своїй «Економіці перехідного періоду» зрадив прокльону ринкових відносин на комуністичній основі «старе суспільство у його державному, і в його виробничому формулюванні розколюється, розпадається до самих низів, аж до самих останніх глибин. Жахливою ціною платить людство за пороки капіталістичної системи. І тільки такий клас, як пролетаріат, клас — прометей, зможе винести на своїх плечах невідворотні муки перехідного періоду, щоб зрештою запалити світильник комуністичного суспільства» (с. 82).</w:t>
      </w:r>
    </w:p>
    <w:p>
      <w:pPr>
        <w:pStyle w:val="TextBodyIndent"/>
        <w:spacing w:lineRule="exact" w:line="233"/>
        <w:ind w:firstLine="301"/>
        <w:rPr>
          <w:sz w:val="23"/>
        </w:rPr>
      </w:pPr>
      <w:r>
        <w:rPr>
          <w:sz w:val="23"/>
        </w:rPr>
        <w:t>Так, муки 7 числа пролетаріату Росії — історичний факт, вони стали платою за теоретичні помилки радикалів-соціалістів, яких у Росії було чимало. Серед них провідну роль грають російські соціал-демократи, що розкололися не більшовиків і меншовиків.</w:t>
      </w:r>
    </w:p>
    <w:p>
      <w:pPr>
        <w:pStyle w:val="TextBodyIndent"/>
        <w:spacing w:lineRule="exact" w:line="233"/>
        <w:ind w:firstLine="301"/>
        <w:rPr/>
      </w:pPr>
      <w:r>
        <w:rPr>
          <w:sz w:val="23"/>
        </w:rPr>
        <w:t xml:space="preserve">Боротьба між ними носила не доброзичливий примиренський характер. Більшовики зрадили анафемі меншовиків. Ця ідеологічна і політична боротьба озлобилася після жовтня 1917 р. У концепції трансформації економіки дискутується місце і роль інституціональних факторів: роль держави, боротьба класів, поле ідеології, національних традицій культурного рівня й ін. У більшовиків диктатура пролетаріату реалізована в Радах, що формують нову законотворчість, адміністративне пробудження у формі конфіскацій, трудової провини, нормування споживання, </w:t>
        <w:tab/>
        <w:t>примусового формування комуністичної ідеології, політика союзу робітничого класу і селянства, при нейтралізації буржуазії, поміщиків і середнього класу, боротьба з релігією як майнова, так і ідеологічна (релігія опіум для народу).</w:t>
      </w:r>
    </w:p>
    <w:p>
      <w:pPr>
        <w:pStyle w:val="TextBodyIndent"/>
        <w:spacing w:lineRule="exact" w:line="233"/>
        <w:ind w:firstLine="301"/>
        <w:rPr/>
      </w:pPr>
      <w:r>
        <w:rPr>
          <w:sz w:val="23"/>
        </w:rPr>
        <w:t>Так прагнули більшовики створити нову ментальність широких мас. До певної міри це переозброєння сільського господарства, що може бути здійснене через індустріалізацію. Зв’язати індустріальну й аграрну технологічну революцію — ось основний шлях виходу із ситуації, породжений старою парадигмою, і руху багатьох поколінь до соціалізму.</w:t>
      </w:r>
    </w:p>
    <w:p>
      <w:pPr>
        <w:pStyle w:val="TextBodyIndent"/>
        <w:spacing w:lineRule="exact" w:line="233"/>
        <w:ind w:firstLine="301"/>
        <w:rPr/>
      </w:pPr>
      <w:r>
        <w:rPr>
          <w:sz w:val="23"/>
        </w:rPr>
        <w:t>1921 рік ще не дав позитивних результатів, але вже в 1922 р. країна почала стрімко відроджуватися. Хоча виробництво металу на одного робітника в 1922 р. склала 14 %-ий рівень 1913 р. (Риків, с. 218). Але країна пішла шляхом розширення лібералізації — у цьому особливість Ленінської концепції. Ось один із прикладів, що її відбивають: «Якщо яка-небудь фабрика може працювати у приватного власника, а не працює в нас, то було б злочином не віддати її приватному власнику (Риків, с. 185). 80 років потому на Україні про це згадали, аналізуючи ситуацію з приватизованими підприємствами.</w:t>
      </w:r>
    </w:p>
    <w:p>
      <w:pPr>
        <w:pStyle w:val="TextBodyIndent"/>
        <w:spacing w:lineRule="exact" w:line="233"/>
        <w:ind w:firstLine="301"/>
        <w:rPr>
          <w:sz w:val="23"/>
        </w:rPr>
      </w:pPr>
      <w:r>
        <w:rPr>
          <w:sz w:val="23"/>
        </w:rPr>
        <w:t xml:space="preserve">Промислове виробництво в 1920-1922 р. </w:t>
      </w:r>
    </w:p>
    <w:tbl>
      <w:tblPr>
        <w:tblW w:w="10098" w:type="dxa"/>
        <w:jc w:val="left"/>
        <w:tblInd w:w="-5" w:type="dxa"/>
        <w:tblLayout w:type="fixed"/>
        <w:tblCellMar>
          <w:top w:w="0" w:type="dxa"/>
          <w:left w:w="40" w:type="dxa"/>
          <w:bottom w:w="0" w:type="dxa"/>
          <w:right w:w="40" w:type="dxa"/>
        </w:tblCellMar>
      </w:tblPr>
      <w:tblGrid>
        <w:gridCol w:w="4097"/>
        <w:gridCol w:w="1873"/>
        <w:gridCol w:w="2064"/>
        <w:gridCol w:w="2064"/>
      </w:tblGrid>
      <w:tr>
        <w:trPr>
          <w:trHeight w:val="800" w:hRule="exact"/>
        </w:trPr>
        <w:tc>
          <w:tcPr>
            <w:tcW w:w="4097" w:type="dxa"/>
            <w:tcBorders>
              <w:top w:val="single" w:sz="4" w:space="0" w:color="000000"/>
              <w:left w:val="single" w:sz="4" w:space="0" w:color="000000"/>
              <w:bottom w:val="single" w:sz="6" w:space="0" w:color="000000"/>
              <w:right w:val="single" w:sz="6" w:space="0" w:color="000000"/>
            </w:tcBorders>
            <w:shd w:fill="FFFFFF" w:val="clear"/>
          </w:tcPr>
          <w:p>
            <w:pPr>
              <w:pStyle w:val="TextBodyIndent"/>
              <w:snapToGrid w:val="false"/>
              <w:spacing w:lineRule="exact" w:line="233"/>
              <w:ind w:firstLine="301"/>
              <w:rPr>
                <w:sz w:val="23"/>
              </w:rPr>
            </w:pPr>
            <w:r>
              <w:rPr>
                <w:sz w:val="23"/>
              </w:rPr>
            </w:r>
          </w:p>
        </w:tc>
        <w:tc>
          <w:tcPr>
            <w:tcW w:w="1873"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920 р.</w:t>
            </w:r>
          </w:p>
        </w:tc>
        <w:tc>
          <w:tcPr>
            <w:tcW w:w="2064"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1921 р.</w:t>
            </w:r>
          </w:p>
        </w:tc>
        <w:tc>
          <w:tcPr>
            <w:tcW w:w="2064" w:type="dxa"/>
            <w:tcBorders>
              <w:top w:val="single" w:sz="4" w:space="0" w:color="000000"/>
              <w:left w:val="single" w:sz="6" w:space="0" w:color="000000"/>
              <w:bottom w:val="single" w:sz="6" w:space="0" w:color="000000"/>
              <w:right w:val="single" w:sz="4" w:space="0" w:color="000000"/>
            </w:tcBorders>
            <w:shd w:fill="FFFFFF" w:val="clear"/>
          </w:tcPr>
          <w:p>
            <w:pPr>
              <w:pStyle w:val="TextBodyIndent"/>
              <w:spacing w:lineRule="exact" w:line="233"/>
              <w:ind w:firstLine="301"/>
              <w:rPr>
                <w:sz w:val="23"/>
              </w:rPr>
            </w:pPr>
            <w:r>
              <w:rPr>
                <w:sz w:val="23"/>
              </w:rPr>
              <w:t>Перша половина 1922р.</w:t>
            </w:r>
          </w:p>
        </w:tc>
      </w:tr>
      <w:tr>
        <w:trPr>
          <w:trHeight w:val="279" w:hRule="exact"/>
        </w:trPr>
        <w:tc>
          <w:tcPr>
            <w:tcW w:w="4097" w:type="dxa"/>
            <w:tcBorders>
              <w:top w:val="single" w:sz="6" w:space="0" w:color="000000"/>
              <w:left w:val="single" w:sz="4"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Вугілля, млн. пудів</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466</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546</w:t>
            </w:r>
          </w:p>
        </w:tc>
        <w:tc>
          <w:tcPr>
            <w:tcW w:w="2064" w:type="dxa"/>
            <w:tcBorders>
              <w:top w:val="single" w:sz="6" w:space="0" w:color="000000"/>
              <w:left w:val="single" w:sz="6" w:space="0" w:color="000000"/>
              <w:bottom w:val="single" w:sz="6" w:space="0" w:color="000000"/>
              <w:right w:val="single" w:sz="4" w:space="0" w:color="000000"/>
            </w:tcBorders>
            <w:shd w:fill="FFFFFF" w:val="clear"/>
          </w:tcPr>
          <w:p>
            <w:pPr>
              <w:pStyle w:val="TextBodyIndent"/>
              <w:spacing w:lineRule="exact" w:line="233"/>
              <w:ind w:firstLine="301"/>
              <w:rPr>
                <w:sz w:val="23"/>
              </w:rPr>
            </w:pPr>
            <w:r>
              <w:rPr>
                <w:sz w:val="23"/>
              </w:rPr>
              <w:t>321,5</w:t>
            </w:r>
          </w:p>
        </w:tc>
      </w:tr>
      <w:tr>
        <w:trPr>
          <w:trHeight w:val="279" w:hRule="exact"/>
        </w:trPr>
        <w:tc>
          <w:tcPr>
            <w:tcW w:w="4097" w:type="dxa"/>
            <w:tcBorders>
              <w:top w:val="single" w:sz="6" w:space="0" w:color="000000"/>
              <w:left w:val="single" w:sz="4"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Чавун, млн. пудів</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7,0</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TextBodyIndent"/>
              <w:spacing w:lineRule="exact" w:line="233"/>
              <w:ind w:firstLine="301"/>
              <w:rPr>
                <w:sz w:val="23"/>
              </w:rPr>
            </w:pPr>
            <w:r>
              <w:rPr>
                <w:sz w:val="23"/>
              </w:rPr>
              <w:t>7,9</w:t>
            </w:r>
          </w:p>
        </w:tc>
        <w:tc>
          <w:tcPr>
            <w:tcW w:w="2064" w:type="dxa"/>
            <w:tcBorders>
              <w:top w:val="single" w:sz="6" w:space="0" w:color="000000"/>
              <w:left w:val="single" w:sz="6" w:space="0" w:color="000000"/>
              <w:bottom w:val="single" w:sz="6" w:space="0" w:color="000000"/>
              <w:right w:val="single" w:sz="4" w:space="0" w:color="000000"/>
            </w:tcBorders>
            <w:shd w:fill="FFFFFF" w:val="clear"/>
          </w:tcPr>
          <w:p>
            <w:pPr>
              <w:pStyle w:val="TextBodyIndent"/>
              <w:spacing w:lineRule="exact" w:line="233"/>
              <w:ind w:firstLine="301"/>
              <w:rPr>
                <w:sz w:val="23"/>
              </w:rPr>
            </w:pPr>
            <w:r>
              <w:rPr>
                <w:sz w:val="23"/>
              </w:rPr>
              <w:t>5,4</w:t>
            </w:r>
          </w:p>
        </w:tc>
      </w:tr>
      <w:tr>
        <w:trPr>
          <w:trHeight w:val="279" w:hRule="exact"/>
        </w:trPr>
        <w:tc>
          <w:tcPr>
            <w:tcW w:w="4097" w:type="dxa"/>
            <w:tcBorders>
              <w:top w:val="single" w:sz="6" w:space="0" w:color="000000"/>
              <w:left w:val="single" w:sz="4" w:space="0" w:color="000000"/>
              <w:bottom w:val="single" w:sz="4" w:space="0" w:color="000000"/>
              <w:right w:val="single" w:sz="6" w:space="0" w:color="000000"/>
            </w:tcBorders>
            <w:shd w:fill="FFFFFF" w:val="clear"/>
          </w:tcPr>
          <w:p>
            <w:pPr>
              <w:pStyle w:val="TextBodyIndent"/>
              <w:spacing w:lineRule="exact" w:line="233"/>
              <w:ind w:firstLine="301"/>
              <w:rPr>
                <w:sz w:val="23"/>
              </w:rPr>
            </w:pPr>
            <w:r>
              <w:rPr>
                <w:sz w:val="23"/>
              </w:rPr>
              <w:t>Б/п тканина, млн. аршинів</w:t>
            </w:r>
          </w:p>
        </w:tc>
        <w:tc>
          <w:tcPr>
            <w:tcW w:w="1873" w:type="dxa"/>
            <w:tcBorders>
              <w:top w:val="single" w:sz="6" w:space="0" w:color="000000"/>
              <w:left w:val="single" w:sz="6" w:space="0" w:color="000000"/>
              <w:bottom w:val="single" w:sz="4" w:space="0" w:color="000000"/>
              <w:right w:val="single" w:sz="6" w:space="0" w:color="000000"/>
            </w:tcBorders>
            <w:shd w:fill="FFFFFF" w:val="clear"/>
          </w:tcPr>
          <w:p>
            <w:pPr>
              <w:pStyle w:val="TextBodyIndent"/>
              <w:spacing w:lineRule="exact" w:line="233"/>
              <w:ind w:firstLine="301"/>
              <w:rPr>
                <w:sz w:val="23"/>
              </w:rPr>
            </w:pPr>
            <w:r>
              <w:rPr>
                <w:sz w:val="23"/>
              </w:rPr>
              <w:t>153,1</w:t>
            </w:r>
          </w:p>
        </w:tc>
        <w:tc>
          <w:tcPr>
            <w:tcW w:w="2064" w:type="dxa"/>
            <w:tcBorders>
              <w:top w:val="single" w:sz="6" w:space="0" w:color="000000"/>
              <w:left w:val="single" w:sz="6" w:space="0" w:color="000000"/>
              <w:bottom w:val="single" w:sz="4" w:space="0" w:color="000000"/>
              <w:right w:val="single" w:sz="6" w:space="0" w:color="000000"/>
            </w:tcBorders>
            <w:shd w:fill="FFFFFF" w:val="clear"/>
          </w:tcPr>
          <w:p>
            <w:pPr>
              <w:pStyle w:val="TextBodyIndent"/>
              <w:spacing w:lineRule="exact" w:line="233"/>
              <w:ind w:firstLine="301"/>
              <w:rPr>
                <w:sz w:val="23"/>
              </w:rPr>
            </w:pPr>
            <w:r>
              <w:rPr>
                <w:sz w:val="23"/>
              </w:rPr>
              <w:t>217,0</w:t>
            </w:r>
          </w:p>
        </w:tc>
        <w:tc>
          <w:tcPr>
            <w:tcW w:w="2064" w:type="dxa"/>
            <w:tcBorders>
              <w:top w:val="single" w:sz="6" w:space="0" w:color="000000"/>
              <w:left w:val="single" w:sz="6" w:space="0" w:color="000000"/>
              <w:bottom w:val="single" w:sz="4" w:space="0" w:color="000000"/>
              <w:right w:val="single" w:sz="4" w:space="0" w:color="000000"/>
            </w:tcBorders>
            <w:shd w:fill="FFFFFF" w:val="clear"/>
          </w:tcPr>
          <w:p>
            <w:pPr>
              <w:pStyle w:val="TextBodyIndent"/>
              <w:spacing w:lineRule="exact" w:line="233"/>
              <w:ind w:firstLine="301"/>
              <w:rPr>
                <w:sz w:val="23"/>
              </w:rPr>
            </w:pPr>
            <w:r>
              <w:rPr>
                <w:sz w:val="23"/>
              </w:rPr>
              <w:t>220,0</w:t>
            </w:r>
          </w:p>
        </w:tc>
      </w:tr>
    </w:tbl>
    <w:p>
      <w:pPr>
        <w:pStyle w:val="TextBodyIndent"/>
        <w:spacing w:lineRule="exact" w:line="233"/>
        <w:ind w:firstLine="301"/>
        <w:rPr>
          <w:sz w:val="23"/>
        </w:rPr>
      </w:pPr>
      <w:r>
        <w:rPr>
          <w:sz w:val="23"/>
        </w:rPr>
        <w:t>(с. 213)</w:t>
      </w:r>
    </w:p>
    <w:p>
      <w:pPr>
        <w:pStyle w:val="TextBodyIndent"/>
        <w:spacing w:lineRule="exact" w:line="233"/>
        <w:ind w:firstLine="301"/>
        <w:rPr/>
      </w:pPr>
      <w:r>
        <w:rPr>
          <w:sz w:val="23"/>
        </w:rPr>
        <w:t>У 1920 р. ми мали всього 15 % довоєнної промисловості, до 1924 р. ми підняли до 45 % (с. 345). Заробітна плата коливається на рівні 65-70 % довоєнної (с. 349). Про темпи приросту говорять дані в відсотках до попереднього року приріст промислової продукції 1925-1926 рр. — 39,3; 1926-1917 — 13,7; 1927-1928 -13,4; товарної відповідно: 38,5; 13,5; 13,9. (Бухарін, с. 471).</w:t>
      </w:r>
    </w:p>
    <w:p>
      <w:pPr>
        <w:pStyle w:val="TextBodyIndent"/>
        <w:spacing w:lineRule="exact" w:line="233"/>
        <w:ind w:firstLine="301"/>
        <w:rPr>
          <w:sz w:val="23"/>
        </w:rPr>
      </w:pPr>
      <w:r>
        <w:rPr>
          <w:sz w:val="23"/>
        </w:rPr>
        <w:t>Але набуло широкого розмаху посередництво, хабарництво. «Відбувається процес утворення «нових власників» на державні засоби, по Ларіну, «нової буржуазії»".</w:t>
      </w:r>
    </w:p>
    <w:p>
      <w:pPr>
        <w:pStyle w:val="TextBodyIndent"/>
        <w:spacing w:lineRule="exact" w:line="233"/>
        <w:ind w:firstLine="301"/>
        <w:rPr/>
      </w:pPr>
      <w:r>
        <w:rPr>
          <w:sz w:val="23"/>
        </w:rPr>
        <w:t>Таких темпів капіталістичний світ у ці роки не знав. Разом з тим, західний світ почав входити у світову економічну депресію. Виникла найгостріша необхідність у появі нових економічних концепцій. Тим більше, що в Європі робили і нові експерименти. В Італії, Німеччині, Іспанії затверджується панування фашистських режимів під вивіскою корпоративності, національного соціалізму, цієї темної плями в історії Європи.</w:t>
      </w:r>
    </w:p>
    <w:p>
      <w:pPr>
        <w:pStyle w:val="TextBodyIndent"/>
        <w:spacing w:lineRule="exact" w:line="233"/>
        <w:ind w:firstLine="301"/>
        <w:rPr/>
      </w:pPr>
      <w:r>
        <w:rPr>
          <w:sz w:val="23"/>
        </w:rPr>
        <w:t>У СРСР — командна економіка з авторитарним політичним режимом, базисом якої є соціалізм із централізованим господарським ладом. Тут панує жорстко централізоване планове господарство, але є і ринкові відносини. Тут знову затверджується панування парадигми про формаційний розвиток людського суспільства, але вже з особливостями, що тут існують ринкові відносини, навіть на стадії так званого розвинутого соціалізму.</w:t>
      </w:r>
    </w:p>
    <w:p>
      <w:pPr>
        <w:pStyle w:val="TextBodyIndent"/>
        <w:spacing w:lineRule="exact" w:line="233"/>
        <w:ind w:firstLine="301"/>
        <w:rPr/>
      </w:pPr>
      <w:r>
        <w:rPr>
          <w:sz w:val="23"/>
        </w:rPr>
        <w:t>Так, Ленінська концепція про тривалість перехідного періоду до соціалізму була практично забута, але економічна теорія побудови соціалізму трактувалася тільки з позиції повних цитат із творів Маркса, Енгельса, Леніна. Ці твори виступали в ролі «Корана», «Тори», «Біблії». Цитатництво було введено в ранг вищої вченості і доведеності. Тому говорити про досягнення економічної думки в радянський період є заняттям важким, якоюсь мірою вона нагадує епоху каноністів середньовіччя. Були, звичайно, і виключення, але вони стосувалися більше проблем конкретної економіки, менеджменту, статистики, планування.</w:t>
      </w:r>
    </w:p>
    <w:p>
      <w:pPr>
        <w:pStyle w:val="TextBodyIndent"/>
        <w:spacing w:lineRule="exact" w:line="233"/>
        <w:ind w:firstLine="301"/>
        <w:rPr/>
      </w:pPr>
      <w:r>
        <w:rPr>
          <w:sz w:val="23"/>
        </w:rPr>
        <w:t>Ленін однією з найважливіших задач для Росії вважав задачу учитися, учитися господарюванню, учитися управлінню. І це було теж забуте. Догматизм, авторитарність стали нормою. І це стало однією з причин тяжкої катастрофи Радянського соціалізму.</w:t>
      </w:r>
    </w:p>
    <w:p>
      <w:pPr>
        <w:pStyle w:val="TextBodyIndent"/>
        <w:spacing w:lineRule="exact" w:line="233"/>
        <w:ind w:firstLine="301"/>
        <w:rPr/>
      </w:pPr>
      <w:r>
        <w:rPr>
          <w:sz w:val="23"/>
        </w:rPr>
        <w:t>Використання механізму ринкових відносин у соціальних цілях — головна ідея нової економічної політики В.І.Леніна. Після 1928 року затверджується девіз, що класова боротьба при побудові соціалізму загострюється і потрібні особливі репресивні методи проти його супротивників. І це проходило під гаслом ленінізму. Очевидно, що до Леніна ця концепція ніякого стосунку не має. Примусова колективізація була здійснена всупереч Ленінській теорії кооперації. Індустріалізація була здійснена за рахунок села, де запанували голодні роки часів царату. Виправдання зовнішньою погрозою не може бути прийнято. Темпи розвитку країни в проміжку 1921-1928 р. були найвищими у світі.</w:t>
      </w:r>
    </w:p>
    <w:p>
      <w:pPr>
        <w:pStyle w:val="TextBodyIndent"/>
        <w:spacing w:lineRule="exact" w:line="233"/>
        <w:ind w:firstLine="301"/>
        <w:rPr/>
      </w:pPr>
      <w:r>
        <w:rPr>
          <w:sz w:val="23"/>
        </w:rPr>
        <w:t>Певною мірою ситуація в Росії і Німеччині мала подібність. Економіка зруйнована в Росії, економіку Німеччини Версальський договір довів до стану розрухи. Росія до 1928 р. практично відродила довоєнний економічний потенціал, у Німеччині ж розруха підсилилася. Виникає аналогія про німецьке диво 1946-1950 рр., коли Німеччина, ступивши на шлях використання ринкових відносин у соціальних цілях («Добробут для всіх»), досягла чудових результатів.</w:t>
      </w:r>
    </w:p>
    <w:p>
      <w:pPr>
        <w:pStyle w:val="TextBodyIndent"/>
        <w:spacing w:lineRule="exact" w:line="233"/>
        <w:ind w:firstLine="301"/>
        <w:rPr/>
      </w:pPr>
      <w:r>
        <w:rPr>
          <w:sz w:val="23"/>
        </w:rPr>
        <w:t>Можна стверджувати, що Ленінська нова економічна політика була першопрохідником у пошуках шляхів реалізації концепції «загального добробуту», концепції соціально-орієнтованої, соціально-відповідальної ринкової економіки.</w:t>
      </w:r>
    </w:p>
    <w:p>
      <w:pPr>
        <w:pStyle w:val="TextBodyIndent"/>
        <w:spacing w:lineRule="exact" w:line="233"/>
        <w:ind w:firstLine="301"/>
        <w:rPr/>
      </w:pPr>
      <w:r>
        <w:rPr>
          <w:sz w:val="23"/>
        </w:rPr>
        <w:t>Упередженість стосовно Леніна як теоретика, поєдналась з упередженістю до нього як людини. Бердяєв підкреслює, що він не був жорстокою людиною, хоча був «генієм брутальності». Час розставить свої оцінки цьому видатному політичному організатору, «майстру компромісу», мислителю, що створив новий напрямок аналізу політики як концентрованого вираження економіки, ролі держави у формуванні інституціональних інструментів перетворення, автору теорії про соціалізм як далеке майбутнє Росії.</w:t>
      </w:r>
    </w:p>
    <w:p>
      <w:pPr>
        <w:pStyle w:val="TextBodyIndent"/>
        <w:spacing w:lineRule="exact" w:line="233"/>
        <w:ind w:firstLine="301"/>
        <w:rPr/>
      </w:pPr>
      <w:r>
        <w:rPr>
          <w:sz w:val="23"/>
        </w:rPr>
        <w:t>Як було встановлено раніше, капіталізм вільної конкуренції породив панування крупних і найкрупніших — монополій. На зміну свободі прийшло панування. Але це — одна з сторін розвитку індустріальної цивілізації. Її рух йшов в розв’язання протиріч: ріст через руйнацію, ріст багатства індустріальних країн через пограбування ресурсів країн традиційної економіки, фритредерство і протекціонізм, військових конфліктів за сфери впливу. Останні вилилися в першу світову війну. Версальський договір не розв’язав протиріч. Післявоєнна економіка виявилася під страшним ударом Великої Депресії 1929-1933 років, що відобразило кризу індустріальної цивілізації, депресія — породження її протиріч, необхідність пошуку шляхів і способів розв’язання протиріч стало життєвою необхідністю. У вирішенні цієї важливої проблеми великих історичних експериментів, видатну роль відіграв Дж.М.Кейнс.</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Normal"/>
        <w:spacing w:lineRule="exact" w:line="233"/>
        <w:ind w:firstLine="301"/>
        <w:jc w:val="both"/>
        <w:rPr>
          <w:sz w:val="23"/>
          <w:lang w:val="uk-UA"/>
        </w:rPr>
      </w:pPr>
      <w:r>
        <w:rPr>
          <w:sz w:val="23"/>
          <w:lang w:val="uk-UA"/>
        </w:rPr>
      </w:r>
    </w:p>
    <w:sectPr>
      <w:footerReference w:type="default" r:id="rId2"/>
      <w:type w:val="nextPage"/>
      <w:pgSz w:w="7920" w:h="12240"/>
      <w:pgMar w:left="851" w:right="567" w:gutter="0" w:header="0" w:top="1134" w:footer="851" w:bottom="1276"/>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47"/>
        </w:tabs>
        <w:ind w:left="254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3">
    <w:name w:val="Heading 3"/>
    <w:basedOn w:val="Normal"/>
    <w:next w:val="Normal"/>
    <w:qFormat/>
    <w:pPr>
      <w:keepNext w:val="true"/>
      <w:widowControl w:val="false"/>
      <w:numPr>
        <w:ilvl w:val="2"/>
        <w:numId w:val="1"/>
      </w:numPr>
      <w:spacing w:lineRule="auto" w:line="360"/>
      <w:ind w:firstLine="540"/>
      <w:jc w:val="center"/>
      <w:outlineLvl w:val="2"/>
    </w:pPr>
    <w:rPr>
      <w:sz w:val="28"/>
      <w:lang w:val="uk-UA"/>
    </w:rPr>
  </w:style>
  <w:style w:type="paragraph" w:styleId="Heading4">
    <w:name w:val="Heading 4"/>
    <w:basedOn w:val="Normal"/>
    <w:next w:val="Normal"/>
    <w:qFormat/>
    <w:pPr>
      <w:keepNext w:val="true"/>
      <w:numPr>
        <w:ilvl w:val="3"/>
        <w:numId w:val="1"/>
      </w:numPr>
      <w:spacing w:lineRule="exact" w:line="240"/>
      <w:outlineLvl w:val="3"/>
    </w:pPr>
    <w:rPr>
      <w:rFonts w:ascii="Arial Narrow" w:hAnsi="Arial Narrow" w:cs="Arial Narrow"/>
      <w:sz w:val="24"/>
      <w:lang w:val="en-US"/>
    </w:rPr>
  </w:style>
  <w:style w:type="paragraph" w:styleId="Heading5">
    <w:name w:val="Heading 5"/>
    <w:basedOn w:val="Normal"/>
    <w:next w:val="Normal"/>
    <w:qFormat/>
    <w:pPr>
      <w:keepNext w:val="true"/>
      <w:numPr>
        <w:ilvl w:val="4"/>
        <w:numId w:val="1"/>
      </w:numPr>
      <w:spacing w:lineRule="exact" w:line="233"/>
      <w:jc w:val="center"/>
      <w:outlineLvl w:val="4"/>
    </w:pPr>
    <w:rPr>
      <w:i/>
      <w:sz w:val="23"/>
      <w:lang w:val="uk-UA"/>
    </w:rPr>
  </w:style>
  <w:style w:type="paragraph" w:styleId="Heading6">
    <w:name w:val="Heading 6"/>
    <w:basedOn w:val="Normal"/>
    <w:next w:val="Normal"/>
    <w:qFormat/>
    <w:pPr>
      <w:keepNext w:val="true"/>
      <w:numPr>
        <w:ilvl w:val="5"/>
        <w:numId w:val="1"/>
      </w:numPr>
      <w:spacing w:lineRule="auto" w:line="360"/>
      <w:ind w:firstLine="567"/>
      <w:jc w:val="both"/>
      <w:outlineLvl w:val="5"/>
    </w:pPr>
    <w:rPr>
      <w:b/>
      <w:sz w:val="28"/>
      <w:lang w:val="uk-UA"/>
    </w:rPr>
  </w:style>
  <w:style w:type="paragraph" w:styleId="Heading7">
    <w:name w:val="Heading 7"/>
    <w:basedOn w:val="Normal"/>
    <w:next w:val="Normal"/>
    <w:qFormat/>
    <w:pPr>
      <w:keepNext w:val="true"/>
      <w:numPr>
        <w:ilvl w:val="6"/>
        <w:numId w:val="1"/>
      </w:numPr>
      <w:spacing w:lineRule="exact" w:line="233"/>
      <w:jc w:val="right"/>
      <w:outlineLvl w:val="6"/>
    </w:pPr>
    <w:rPr>
      <w:i/>
      <w:sz w:val="23"/>
      <w:lang w:val="uk-UA"/>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HTML">
    <w:name w:val="Пишущая машинка HTML"/>
    <w:basedOn w:val="Style7"/>
    <w:qFormat/>
    <w:rPr>
      <w:rFonts w:ascii="Courier New" w:hAnsi="Courier New" w:eastAsia="Times New Roman" w:cs="Arial Narrow"/>
      <w:sz w:val="20"/>
      <w:szCs w:val="20"/>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36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spacing w:lineRule="auto" w:line="480" w:before="0" w:after="120"/>
    </w:pPr>
    <w:rPr>
      <w:spacing w:val="-20"/>
      <w:sz w:val="28"/>
      <w:lang w:val="uk-UA"/>
    </w:rPr>
  </w:style>
  <w:style w:type="paragraph" w:styleId="3">
    <w:name w:val="Основной текст 3"/>
    <w:basedOn w:val="Normal"/>
    <w:qFormat/>
    <w:pPr>
      <w:spacing w:lineRule="auto" w:line="360"/>
    </w:pPr>
    <w:rPr>
      <w:b/>
      <w:sz w:val="32"/>
      <w:lang w:val="en-GB"/>
    </w:rPr>
  </w:style>
  <w:style w:type="paragraph" w:styleId="TextBodyIndent">
    <w:name w:val="Body Text Indent"/>
    <w:basedOn w:val="Normal"/>
    <w:pPr>
      <w:spacing w:lineRule="auto" w:line="360"/>
      <w:ind w:firstLine="720"/>
      <w:jc w:val="both"/>
    </w:pPr>
    <w:rPr>
      <w:sz w:val="28"/>
      <w:lang w:val="uk-UA"/>
    </w:rPr>
  </w:style>
  <w:style w:type="paragraph" w:styleId="21">
    <w:name w:val="Основной текст с отступом 2"/>
    <w:basedOn w:val="Normal"/>
    <w:qFormat/>
    <w:pPr>
      <w:widowControl w:val="false"/>
      <w:spacing w:lineRule="auto" w:line="360"/>
      <w:ind w:firstLine="540"/>
      <w:jc w:val="both"/>
    </w:pPr>
    <w:rPr>
      <w:sz w:val="28"/>
      <w:lang w:val="uk-UA"/>
    </w:rPr>
  </w:style>
  <w:style w:type="paragraph" w:styleId="31">
    <w:name w:val="Основной текст с отступом 3"/>
    <w:basedOn w:val="Normal"/>
    <w:qFormat/>
    <w:pPr>
      <w:spacing w:lineRule="auto" w:line="360"/>
      <w:ind w:firstLine="708"/>
      <w:jc w:val="both"/>
    </w:pPr>
    <w:rPr>
      <w:sz w:val="28"/>
      <w:lang w:val="uk-UA"/>
    </w:rPr>
  </w:style>
  <w:style w:type="paragraph" w:styleId="Footnote">
    <w:name w:val="Footnote Text"/>
    <w:basedOn w:val="Normal"/>
    <w:pPr/>
    <w:rPr>
      <w:spacing w:val="-20"/>
      <w:sz w:val="20"/>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7:15:00Z</dcterms:created>
  <dc:creator>Коля</dc:creator>
  <dc:description/>
  <dc:language>en-US</dc:language>
  <cp:lastModifiedBy>Коля</cp:lastModifiedBy>
  <dcterms:modified xsi:type="dcterms:W3CDTF">2005-09-27T07:19:00Z</dcterms:modified>
  <cp:revision>2</cp:revision>
  <dc:subject/>
  <dc:title>Економіка та економічна думка США</dc:title>
</cp:coreProperties>
</file>