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7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w:rPr>
          <w:rFonts w:cs="Arial" w:ascii="Arial" w:hAnsi="Arial"/>
          <w:b/>
          <w:i/>
          <w:color w:val="000000"/>
          <w:sz w:val="24"/>
        </w:rPr>
        <w:t>ІНДУСТРІАЛЬНА ТЕХНОЛОГІЧНА</w:t>
        <w:br/>
        <w:t>РЕВОЛЮЦІЯ РЕАЛІЗУВАЛАСЯ.</w:t>
        <w:br/>
      </w:r>
      <w:r>
        <w:rPr>
          <w:rFonts w:cs="Arial" w:ascii="Arial" w:hAnsi="Arial"/>
          <w:b/>
          <w:i/>
          <w:color w:val="000000"/>
          <w:spacing w:val="-4"/>
          <w:sz w:val="24"/>
        </w:rPr>
        <w:t>СУПЕРЕЧНОСТІ ІНДУСТРІАЛЬНОЇ ЦИВІЛІЗАЦІЇ.</w:t>
      </w:r>
      <w:r>
        <w:rPr>
          <w:rFonts w:cs="Arial" w:ascii="Arial" w:hAnsi="Arial"/>
          <w:b/>
          <w:i/>
          <w:color w:val="000000"/>
          <w:sz w:val="24"/>
        </w:rPr>
        <w:br/>
        <w:t>ЕКОНОМІЧНІ КОНЦЕПЦІЇ</w:t>
      </w:r>
    </w:p>
    <w:p>
      <w:pPr>
        <w:pStyle w:val="TextBodyIndent"/>
        <w:spacing w:lineRule="exact" w:line="233" w:before="1000" w:after="0"/>
        <w:ind w:left="9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6985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5pt" to="324.6pt,5.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krainianBrushScript" w:ascii="UkrainianBrushScript" w:hAnsi="UkrainianBrushScript"/>
          <w:position w:val="-9"/>
          <w:sz w:val="110"/>
        </w:rPr>
        <w:t>Х</w:t>
      </w:r>
      <w:r>
        <w:rPr>
          <w:sz w:val="23"/>
        </w:rPr>
        <w:t>ода індустріалізму останньої третини XIX століття була впевненою й стрімкою. В її орбіту були включені країни традиційної економіки, але включені як колонії, які не мали самостійності ані політичної, ані економічної. Отже, завершується процес формування світового ринкового господарства. Капітал виступає</w:t>
        <w:br/>
        <w:t xml:space="preserve">в цьому процесі як основний фактор, який формує систему самоорганізації, самовідтворення, підпорядковуючи і використовуючи всі основні форми господарювання господарських систем, суб’єктів світового господарства. Проходить процес концентрації і централізації капіталу та праці. Це був час, коли найважливішим політичним питанням було «робоче питання». Становище робітничого класу в провідних країнах змінилося, але в Європі було </w:t>
      </w:r>
      <w:r>
        <w:rPr>
          <w:spacing w:val="-2"/>
          <w:sz w:val="23"/>
        </w:rPr>
        <w:t>не однаковим. Так, наприклад, у 1878—1879 рр. у Манчестері помирало до 44 % дітей до п’ятирічного віку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Виникають і стрімко розвиваються профспілки, політичні пар</w:t>
        <w:softHyphen/>
        <w:t>тії, з’являється законодавство, яке регулює трудові та соціальні відносини. Це був час силового вирішення «робочого питання»: Паризька комуна, чиказькі події, Німеччина. Але вони не зупинили розвиток індустріалізму. Почалися процеси змін впливу окремих держав у системі світового господарства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В. Ленін писав: «До середини XIX століття, ведучи</w:t>
        <w:br/>
        <w:t>вільну торгівлю, Англія претендувала на роль “майстер</w:t>
        <w:softHyphen/>
        <w:t>ні всього світу”, постачаючи фабрикати в усі держави світу, які повинні були постачати їй в обмін сирі матеріали. Але ця монополія вже в останній чверті XIX століття була підірвана, тому що низка інших держав, відгоро-</w:t>
        <w:br/>
        <w:t>дившись “захисними” митами, розвивались у самостійні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18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17:00Z</dcterms:created>
  <dc:creator>Хоменко</dc:creator>
  <dc:description/>
  <dc:language>en-US</dc:language>
  <cp:lastModifiedBy>Хоменко</cp:lastModifiedBy>
  <dcterms:modified xsi:type="dcterms:W3CDTF">2005-11-29T05:47:00Z</dcterms:modified>
  <cp:revision>7</cp:revision>
  <dc:subject/>
  <dc:title>Розділ 7</dc:title>
</cp:coreProperties>
</file>