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233"/>
        <w:ind w:hanging="0"/>
        <w:rPr/>
      </w:pPr>
      <w:r>
        <w:rPr>
          <w:sz w:val="23"/>
        </w:rPr>
        <w:t>новила 60 шилінгів за квартер, 1798 р. зростає до 92 шилінгів,</w:t>
        <w:br/>
        <w:t>а 1801 р. — до 177 шилінгів (це вплив блокади), у 1810—1815 рр. вона становила 106 шилінгів.</w:t>
      </w:r>
    </w:p>
    <w:p>
      <w:pPr>
        <w:pStyle w:val="TextBodyIndent"/>
        <w:spacing w:lineRule="exact" w:line="233"/>
        <w:ind w:firstLine="301"/>
        <w:rPr/>
      </w:pPr>
      <w:r>
        <w:rPr>
          <w:sz w:val="23"/>
        </w:rPr>
        <w:t>Проблема дешевого хліба могла бути вирішена або інтенсифікацією сільського господарства, або ввезенням хліба з Польщі, Росії, американського континенту (а це величезні транспортні витрати).</w:t>
      </w:r>
    </w:p>
    <w:p>
      <w:pPr>
        <w:pStyle w:val="TextBodyIndent"/>
        <w:spacing w:lineRule="exact" w:line="233"/>
        <w:ind w:firstLine="301"/>
        <w:rPr/>
      </w:pPr>
      <w:r>
        <w:rPr>
          <w:sz w:val="23"/>
        </w:rPr>
        <w:t>Зростання цін на хліб вело до підвищення заробітної плати, а це для промислових капіталістів означало зростання витрат виробництва. Та для землеробів це приносило величезні доходи, і вони намагалися через парламент «законсервувати» ситуацію в хлібному законодавстві. Хлібні закони — наріжний камінь політичного життя Англії в епоху, коли Рікардо створює свою економічну концепцію.</w:t>
      </w:r>
    </w:p>
    <w:p>
      <w:pPr>
        <w:pStyle w:val="TextBodyIndent"/>
        <w:spacing w:lineRule="exact" w:line="233"/>
        <w:ind w:firstLine="301"/>
        <w:rPr/>
      </w:pPr>
      <w:r>
        <w:rPr>
          <w:sz w:val="23"/>
        </w:rPr>
        <w:t>Війна вимагала колосальних зусиль від країни. «Національний борг набув величезних розмірів, і проценти, що виплачувалися за цим богом в три місяці, становили таку велику суму, що одне лише приймання грошей породжує на тиждень найгострішу потребу в обігових коштах»</w:t>
      </w:r>
      <w:r>
        <w:rPr>
          <w:rStyle w:val="FootnoteCharacters"/>
          <w:rStyle w:val="FootnoteAnchor"/>
          <w:sz w:val="23"/>
        </w:rPr>
        <w:footnoteReference w:id="2"/>
      </w:r>
      <w:r>
        <w:rPr>
          <w:sz w:val="23"/>
        </w:rPr>
        <w:t>.</w:t>
      </w:r>
    </w:p>
    <w:p>
      <w:pPr>
        <w:pStyle w:val="TextBodyIndent"/>
        <w:spacing w:lineRule="exact" w:line="233"/>
        <w:ind w:firstLine="301"/>
        <w:rPr>
          <w:sz w:val="23"/>
        </w:rPr>
      </w:pPr>
      <w:r>
        <w:rPr>
          <w:sz w:val="23"/>
        </w:rPr>
        <w:t>Гігантський державний борг і його покриття неминуче мали призвести до знецінення фунта стерлінгів.</w:t>
      </w:r>
    </w:p>
    <w:p>
      <w:pPr>
        <w:pStyle w:val="TextBodyIndent"/>
        <w:spacing w:lineRule="exact" w:line="233"/>
        <w:ind w:firstLine="301"/>
        <w:rPr/>
      </w:pPr>
      <w:r>
        <w:rPr>
          <w:sz w:val="23"/>
        </w:rPr>
        <w:t>Економічна криза, що розпочалася 1815 року, порушила проблему стабільності національної валюти за наявності паперового грошового й вексельного обігу, і на цій основі невідворотною була поява нової теорії грошей.</w:t>
      </w:r>
    </w:p>
    <w:p>
      <w:pPr>
        <w:pStyle w:val="TextBodyIndent"/>
        <w:spacing w:lineRule="exact" w:line="233"/>
        <w:ind w:firstLine="301"/>
        <w:rPr/>
      </w:pPr>
      <w:r>
        <w:rPr>
          <w:spacing w:val="2"/>
          <w:sz w:val="23"/>
        </w:rPr>
        <w:t>Англія стає промисловою «майстернею світу». Тут з’явля</w:t>
        <w:softHyphen/>
        <w:t>ється і запроваджується нове джерело енергії — паровий двигун, нові транспортні засоби — залізничний на основі паровоза і морське судноплавство — пароплав! Тут виробляють найдешевші рейки, найсучаснішу для того часу сільськогосподарську техніку. Індустріальна технологічна революція неоднозначна за своїми соціальними наслідками. З одного боку, вона руйнує старий гільдійський порядок промисловості, породжуючи безробіття, знищує гільдійські соціальні відносини між працівником і працедавцем, прирікаючи на злидні найманих працівників і їхні сім’ї (праця жінок і дітей, страшенні умови праці, довгий робочий день, жебрацьке житло і їжа), а з другого боку, вона збільшує зайнятість у галузях, що працюють на машинізацію (зростає видобуток кам’яного вугілля, швидко розвивається металургія, розширюється сфера послуг). Але в період трансформації гільдійської стадії промисловості в машинну перша перевершує другу. Це — муки народження нового етапу людської цивілізації.</w:t>
      </w:r>
    </w:p>
    <w:p>
      <w:pPr>
        <w:pStyle w:val="TextBodyIndent"/>
        <w:spacing w:lineRule="exact" w:line="233"/>
        <w:ind w:firstLine="301"/>
        <w:rPr/>
      </w:pPr>
      <w:r>
        <w:rPr>
          <w:sz w:val="23"/>
        </w:rPr>
        <w:t>Множаться фабрики, що виробляють товари для бідних: дешевий одяг, взуття, будівельні матеріали. На досить високому рівні індустріалізація працює на добробут народу, але ще потрібні зусилля всіх факторів виробництва, зростання доходів класів. Унаслідок цього загострюється проблема розподілу багатства, яка в ученні Рікардо стає центральною. Якщо у фізіократів і Сміта предметом дослідження було виробництво, то в Рікардо — розподіл, але на підставі виробництва. Є доходи факторів виробництва, однак головне питання — або фактори виробництва в гармонії реалізації їхніх інтересів, або вони мають антагоністичні засади. Звідси різні соціальні висновки, тут — вододіл між концепціями. Д. Рікардо став тією знаковою постаттю, яка поклала початок марксизму і теорії соціалістичного реформістського «радикального» напрямку.</w:t>
      </w:r>
    </w:p>
    <w:p>
      <w:pPr>
        <w:pStyle w:val="TextBodyIndent"/>
        <w:spacing w:lineRule="exact" w:line="233"/>
        <w:ind w:firstLine="301"/>
        <w:rPr/>
      </w:pPr>
      <w:r>
        <w:rPr>
          <w:sz w:val="23"/>
        </w:rPr>
        <w:t>Оскільки хлібне питання на той час було одним з найбільш животрепетних, то перші праці Д. Рікардо зачіпають проблеми хлібних законів, які дебатувалися в парламенті. Основна його праця «Початок політичної економії та оподаткування» з’я</w:t>
      </w:r>
      <w:r>
        <w:rPr>
          <w:sz w:val="23"/>
          <w:lang w:val="en-US"/>
        </w:rPr>
        <w:softHyphen/>
      </w:r>
      <w:r>
        <w:rPr>
          <w:sz w:val="23"/>
        </w:rPr>
        <w:t>вилася 1817 року. Її методологічна особливість — абстрактний метод. Сам автор був банкіром і великим землевласником, тобто практиком, але водночас і геніальним теоретиком. Сучасники говорили, що він створює враження, начебто впав з Місяця.</w:t>
      </w:r>
    </w:p>
    <w:p>
      <w:pPr>
        <w:pStyle w:val="TextBodyIndent"/>
        <w:spacing w:lineRule="exact" w:line="233"/>
        <w:ind w:firstLine="301"/>
        <w:rPr/>
      </w:pPr>
      <w:r>
        <w:rPr>
          <w:spacing w:val="2"/>
          <w:sz w:val="23"/>
        </w:rPr>
        <w:t>Головне питання: у чому джерела багатства? Відповідь фізіократів — це природа і праця від Бога; Сміт стверджує: праця і природа. Рікардо дає однозначну відповідь — праця. Вона єдиний творець вартості. Проте пізніше він припускає, що другим джерелом може бути час (колись пустеля Сахара була житницею. Потепління на Землі вносить багато змін у проблему її цінності).</w:t>
      </w:r>
    </w:p>
    <w:p>
      <w:pPr>
        <w:pStyle w:val="TextBodyIndent"/>
        <w:spacing w:lineRule="exact" w:line="233"/>
        <w:ind w:firstLine="301"/>
        <w:rPr/>
      </w:pPr>
      <w:r>
        <w:rPr>
          <w:sz w:val="23"/>
        </w:rPr>
        <w:t>Час — проблема хлібних законів — накладає свій відбиток на розвідки Рікардо. На чільне місце свого дослідження він ставить проблему земельної ренти — доходу земельних власників (лендлордів). Закон земельної ренти, на його думку, визначає закон прибутку і закон заробітної плати.</w:t>
      </w:r>
    </w:p>
    <w:p>
      <w:pPr>
        <w:pStyle w:val="TextBodyIndent"/>
        <w:spacing w:lineRule="exact" w:line="233"/>
        <w:ind w:firstLine="301"/>
        <w:rPr/>
      </w:pPr>
      <w:r>
        <w:rPr>
          <w:sz w:val="23"/>
        </w:rPr>
        <w:t>«Потім велике питання про ренту, заробітну плату і прибуток має бути пояснене тими пропорціями, в яких увесь продукт розподіляється між землевласником, капіталістами і робітниками, які не перебувають у необхідному зв’язку з ученням про цінність», — зазначав Д. Рікардо.</w:t>
      </w:r>
    </w:p>
    <w:p>
      <w:pPr>
        <w:pStyle w:val="TextBodyIndent"/>
        <w:spacing w:lineRule="exact" w:line="233"/>
        <w:ind w:firstLine="301"/>
        <w:rPr/>
      </w:pPr>
      <w:r>
        <w:rPr>
          <w:sz w:val="23"/>
        </w:rPr>
        <w:t>Його сучасник Т. Мальтус, котрий написав книгу про земельну ренту, вбачав у земельній ренті так само, як і фізіократи, «природний результат відомої, наданої Богом землі якості, котра дає землі силу прокормити більше людей, ніж потрібно для її обробітку»</w:t>
      </w:r>
      <w:r>
        <w:rPr>
          <w:rStyle w:val="FootnoteCharacters"/>
          <w:rStyle w:val="FootnoteAnchor"/>
          <w:sz w:val="23"/>
        </w:rPr>
        <w:footnoteReference w:id="3"/>
      </w:r>
      <w:r>
        <w:rPr>
          <w:sz w:val="23"/>
        </w:rPr>
        <w:t>.</w:t>
      </w:r>
    </w:p>
    <w:p>
      <w:pPr>
        <w:pStyle w:val="TextBodyIndent"/>
        <w:spacing w:lineRule="exact" w:line="233"/>
        <w:ind w:firstLine="301"/>
        <w:rPr/>
      </w:pPr>
      <w:r>
        <w:rPr>
          <w:sz w:val="23"/>
        </w:rPr>
        <w:t>Оскільки чисельність населення зростає швидше, ніж продовольчі ресурси, то, на думку Мальтуса, породжуються злидні, зменшується тривалість життя, тому треба регулювати народжуваність. До речі, закони про бідних, ухвалені англійським парламентом, викликали різко негативну реакцію як середнього класу, так і аристократії. Але й Рікардо вкрай негативно поставився до благодійної діяльності держави: «Ці закони ведуть не до покращання становища бідних, а до погіршання становища і багатих, і бідних»</w:t>
      </w:r>
      <w:r>
        <w:rPr>
          <w:rStyle w:val="FootnoteCharacters"/>
          <w:rStyle w:val="FootnoteAnchor"/>
          <w:sz w:val="23"/>
        </w:rPr>
        <w:footnoteReference w:id="4"/>
      </w:r>
      <w:r>
        <w:rPr>
          <w:sz w:val="23"/>
        </w:rPr>
        <w:t>. Спираючись на вихідний засновок Мальтуса щодо неконтрольованого зростання чисельності населення, Рікардо стверджує, що перехід до менш родючих ділянок землі є об’єктивно невідворотним. Та оскільки вартість хліба, як і інших продуктів, визначається працею, то його вартість на гірших ділянках землі породжує різницю у вартості хліба, виробленого на кращих і середніх за родючістю та місцеположенням ділянках, яка привласнюється земельним власником.</w:t>
      </w:r>
    </w:p>
    <w:p>
      <w:pPr>
        <w:pStyle w:val="TextBodyIndent"/>
        <w:spacing w:lineRule="exact" w:line="233"/>
        <w:ind w:firstLine="301"/>
        <w:rPr/>
      </w:pPr>
      <w:r>
        <w:rPr>
          <w:sz w:val="23"/>
        </w:rPr>
        <w:t>Рента — це та частинка продукту землі, яка сплачується землевласнику за користування первісними і незруйнованими силами природи. Не тому хліб дорогий, що платиться земельна рента, а тому платиться земельна рента, бо хліб дорогий. Перехід до гір</w:t>
        <w:softHyphen/>
        <w:t>ших ділянок відбувається не тому, що земельних ділянок для застосування капіталу немає, а тому що земля для рілля становила менше однієї третини загальної площі.</w:t>
      </w:r>
    </w:p>
    <w:p>
      <w:pPr>
        <w:pStyle w:val="TextBodyIndent"/>
        <w:spacing w:lineRule="exact" w:line="233"/>
        <w:ind w:firstLine="301"/>
        <w:rPr/>
      </w:pPr>
      <w:r>
        <w:rPr>
          <w:spacing w:val="4"/>
          <w:sz w:val="23"/>
        </w:rPr>
        <w:t>А проблема полягає в тому, що застосування капіталу не дає прибутку. На гірших ділянках він іде на заробітну плату. Підвищення вартості хліба автоматично викликає зростання заробітної плати. Рікардо вважав, що існує взаємозв’язок відповідності чисельності робітників потребам індустрії. І якщо збільшити заробітну плату, то збільшиться народжуваність, що цю відповідність порушує. Висновок: немає потреби, аби всі були живі!</w:t>
      </w:r>
    </w:p>
    <w:p>
      <w:pPr>
        <w:pStyle w:val="TextBodyIndent"/>
        <w:spacing w:lineRule="exact" w:line="233"/>
        <w:ind w:firstLine="301"/>
        <w:rPr/>
      </w:pPr>
      <w:r>
        <w:rPr>
          <w:sz w:val="23"/>
        </w:rPr>
        <w:t>Рента не сплачується з гірших ділянок, оскільки саме вони визначають вартість, обумовлену затратами праці на вироблений продукт.</w:t>
      </w:r>
    </w:p>
    <w:p>
      <w:pPr>
        <w:pStyle w:val="TextBodyIndent"/>
        <w:spacing w:lineRule="exact" w:line="233"/>
        <w:ind w:firstLine="301"/>
        <w:rPr/>
      </w:pPr>
      <w:r>
        <w:rPr>
          <w:sz w:val="23"/>
        </w:rPr>
        <w:t>Як бачимо, тут залишається один крок до поняття граничної продуктивності праці в сільському господарстві і граничної ефек</w:t>
        <w:softHyphen/>
        <w:t>тивності первісного фактора виробництва — землі.</w:t>
      </w:r>
    </w:p>
    <w:p>
      <w:pPr>
        <w:pStyle w:val="TextBodyIndent"/>
        <w:spacing w:lineRule="exact" w:line="233"/>
        <w:ind w:firstLine="301"/>
        <w:rPr/>
      </w:pPr>
      <w:r>
        <w:rPr>
          <w:sz w:val="23"/>
        </w:rPr>
        <w:t>Має своє значення трактування ренти як плати «за користування первісними і незруйнованими силами природи». Рікардо застає той історичний відтинок часу, коли аграрна технологічна революція в Англії вже здійснювалась. «Мертвий пар» (оголена природа) почав зникати, прийшло травосіяння, з’явилися культури, які відновлювали природну родючість ґрунтів, їхній порятунок від повсюдного зорювання.</w:t>
      </w:r>
    </w:p>
    <w:p>
      <w:pPr>
        <w:pStyle w:val="TextBodyIndent"/>
        <w:spacing w:lineRule="exact" w:line="233"/>
        <w:ind w:firstLine="301"/>
        <w:rPr/>
      </w:pPr>
      <w:r>
        <w:rPr>
          <w:spacing w:val="4"/>
          <w:sz w:val="23"/>
        </w:rPr>
        <w:t>З теорії ренти Д. Рікардо робить песимістичні висновки. Оскільки рух капіталу з його збільшенням у країні веде до дедалі більшого залучення в обіг неродючих земель, то настане момент, коли економічне зростання припиниться. З цієї ж теорії соціалісти зробили висновок про необхідність націоналізації землі.</w:t>
      </w:r>
    </w:p>
    <w:p>
      <w:pPr>
        <w:pStyle w:val="TextBodyIndent"/>
        <w:spacing w:lineRule="exact" w:line="233"/>
        <w:ind w:firstLine="301"/>
        <w:rPr/>
      </w:pPr>
      <w:r>
        <w:rPr>
          <w:sz w:val="23"/>
        </w:rPr>
        <w:t>Теза Рікардо про перехід до використання гірших ділянок була піддана різкій критиці Ч. Г. Кері. Освоєння орних земель в США йшло відмінним від Європи шляхом. Колоністи-фермери освоювали землі з вершин пагорбів з відходом у долини, тобто використовували спочатку гірші, менш родючі землі, а потім використання йшло від гірших до кращих, що були всередині континенту. А тому теорія ренти Рікардо не має загального характеру, що підтримує правоту критики історичної школи Німеччини про її висновки щодо національних, регіональних особливостей принципів економічної науки.</w:t>
      </w:r>
    </w:p>
    <w:p>
      <w:pPr>
        <w:pStyle w:val="TextBodyIndent"/>
        <w:spacing w:lineRule="exact" w:line="233"/>
        <w:ind w:firstLine="301"/>
        <w:rPr/>
      </w:pPr>
      <w:r>
        <w:rPr>
          <w:spacing w:val="2"/>
          <w:sz w:val="23"/>
        </w:rPr>
        <w:t>Д. Рікардо не вважав ренту цінотвірним фактором, на відміну від прибутку і заробітної плати. Основу взаємозв’язків цих елементів він бачить у джерелах вартості продукту. Рікардо критикує положення Сміта про ці категорії: «Але Адам Сміт, який так правильно визначив корінне джерело мінової вартості, виявився непослідовним. Замість того, щоб суворо додержувати принципів, через які вартість предметів збільшується або зменшується залежно від збільшення або зменшення затраченої на них праці, він висунув іншу стандартну міру вартості …зважаючи на те, на більшу чи меншу кількість таких стандартних мір воно обмінюється»</w:t>
      </w:r>
      <w:r>
        <w:rPr>
          <w:rStyle w:val="FootnoteCharacters"/>
          <w:rStyle w:val="FootnoteAnchor"/>
          <w:spacing w:val="2"/>
          <w:sz w:val="23"/>
        </w:rPr>
        <w:footnoteReference w:id="5"/>
      </w:r>
      <w:r>
        <w:rPr>
          <w:spacing w:val="2"/>
          <w:sz w:val="23"/>
        </w:rPr>
        <w:t>. Однією зі стандартних мір він уважає хліб. Рікардо наголошує, що праця є основою будь-якої вартості. Він визначає різницю між простою і складною працею: «Праця різної якості винагороджується по-різному». В останні роки життя він визнає, що вчення про вартість небездоганне. Рікардо розкриває джерело додаткового продукту. Що вища заробітна плата, то нижчий прибуток, і навпаки. «Прибуток буде високим або низьким відповідно до того, низька чи висока заробітна плата»</w:t>
      </w:r>
      <w:r>
        <w:rPr>
          <w:rStyle w:val="FootnoteCharacters"/>
          <w:rStyle w:val="FootnoteAnchor"/>
          <w:spacing w:val="2"/>
          <w:sz w:val="23"/>
        </w:rPr>
        <w:footnoteReference w:id="6"/>
      </w:r>
      <w:r>
        <w:rPr>
          <w:spacing w:val="2"/>
          <w:sz w:val="23"/>
        </w:rPr>
        <w:t>. Прибуток має одне джерело — вирахування з продукту праці. Праця, що створює вартість, включає і додаткову вартість, — висновує Д. Рікардо. У К. Маркса вчення про додаткову вартість — наріжний камінь його концепції, та його він узяв у Рікардо, хоча термін «додаткова вартість» зустрічаємо в Маркса, а не в Рікардо. Утім відоме положення К. Маркса у ІІІ томі «Капіталу» про витрати виробництва і середню норму прибутку раніше висував Рікардо: «…Фабрикант, який за загального підвищення заробітної плати має машину, що не збільшує витрат виробництва його товару, був би в особливо вигідному становищі, якби міг брати колишню ціну за свої товари; він, як ми вже бачили, буде змушений знизити ціну своїх товарів, а якщо ні, то в його галузі промисловості буде приріст капіталу доти, доки його прибуток не впаде до загального рівня»</w:t>
      </w:r>
      <w:r>
        <w:rPr>
          <w:rStyle w:val="FootnoteCharacters"/>
          <w:rStyle w:val="FootnoteAnchor"/>
          <w:spacing w:val="2"/>
          <w:sz w:val="23"/>
        </w:rPr>
        <w:footnoteReference w:id="7"/>
      </w:r>
      <w:r>
        <w:rPr>
          <w:spacing w:val="2"/>
          <w:sz w:val="23"/>
        </w:rPr>
        <w:t>. І ще різкіше: «</w:t>
      </w:r>
      <w:r>
        <w:rPr>
          <w:rFonts w:eastAsia="Symbol" w:cs="Symbol" w:ascii="Symbol" w:hAnsi="Symbol"/>
          <w:spacing w:val="2"/>
          <w:sz w:val="23"/>
        </w:rPr>
        <w:t></w:t>
      </w:r>
      <w:r>
        <w:rPr>
          <w:spacing w:val="2"/>
          <w:sz w:val="23"/>
        </w:rPr>
        <w:t>це невгамовне прагнення всіх капіталістів залишати менш прибутковим для більш прибуткового створює сильну тенденцію, призводить прибуток усіх до однієї норми»</w:t>
      </w:r>
      <w:r>
        <w:rPr>
          <w:rStyle w:val="FootnoteCharacters"/>
          <w:rStyle w:val="FootnoteAnchor"/>
          <w:spacing w:val="2"/>
          <w:sz w:val="23"/>
        </w:rPr>
        <w:footnoteReference w:id="8"/>
      </w:r>
      <w:r>
        <w:rPr>
          <w:spacing w:val="2"/>
          <w:sz w:val="23"/>
        </w:rPr>
        <w:t>.</w:t>
      </w:r>
    </w:p>
    <w:p>
      <w:pPr>
        <w:pStyle w:val="TextBodyIndent"/>
        <w:spacing w:lineRule="exact" w:line="233"/>
        <w:ind w:firstLine="301"/>
        <w:rPr/>
      </w:pPr>
      <w:r>
        <w:rPr>
          <w:spacing w:val="3"/>
          <w:sz w:val="23"/>
        </w:rPr>
        <w:t>Д. Рікардо — економіст доби початкового етапу індустріальної технологічної революції, і це відбилось у його прагненні до «механізації», в якій вій убачає засоби вияву тих негативних процесів, які проходили в ті часи. Це проблема зростання ефективності сільського господарства, проблема падіння економічного зростання. Так, Рікардо формулює залежність застосування великої кількості машин і вартості продукту. Відносні ціни товарів будуть підвищуватися з падінням заробітної плати і падати з підвищенням заробітної плати — парадоксальний для свого часу висновок. Але в XX ст. питома вага заробітної плати у витратах виробництва становила майже половину, а ціна благ падала.</w:t>
      </w:r>
    </w:p>
    <w:p>
      <w:pPr>
        <w:pStyle w:val="TextBodyIndent"/>
        <w:spacing w:lineRule="exact" w:line="233"/>
        <w:ind w:firstLine="301"/>
        <w:rPr/>
      </w:pPr>
      <w:r>
        <w:rPr>
          <w:sz w:val="23"/>
        </w:rPr>
        <w:t>Ця теорія — про функціональні принципи людського в умовах поділу праці, спеціалізації та інтеграції професіональних груп і дальшого посилення зв’язків між людьми і тому має бути названа законом утворення зв’язків, що необхідно для розуміння походження цивілізації і розвитку прогресу, — зазначав Л. Мезес у своїй праці «Теорія та історія».</w:t>
      </w:r>
    </w:p>
    <w:p>
      <w:pPr>
        <w:pStyle w:val="TextBodyIndent"/>
        <w:spacing w:lineRule="exact" w:line="233"/>
        <w:ind w:firstLine="301"/>
        <w:rPr/>
      </w:pPr>
      <w:r>
        <w:rPr>
          <w:sz w:val="23"/>
        </w:rPr>
        <w:t>Використання праці — джерело багатства нації. Це набагато більше, аніж просто теорія. «Витягаючи всю можливу вигоду з благодіянь природи, люди досягають кращого розподілу з більшою економією в праці», — підсумовує Д. Рікардо.</w:t>
      </w:r>
    </w:p>
    <w:p>
      <w:pPr>
        <w:pStyle w:val="TextBodyIndent"/>
        <w:spacing w:lineRule="exact" w:line="233"/>
        <w:ind w:firstLine="301"/>
        <w:rPr/>
      </w:pPr>
      <w:r>
        <w:rPr>
          <w:sz w:val="23"/>
        </w:rPr>
        <w:t>Досліджуючи поділ праці, Рікардо створює теорію порівнянних витрат. Продуктивність праці залежить і від природних факторів. Вони мають значні розбіжності. Природна родючість, енер</w:t>
        <w:softHyphen/>
        <w:t>гетичні сили природи, геополітичні характеристики, професійні відмінності від традицій, ментальні характеристики та ін. Тому ефективність їх використання у праці вимагає, щоб нація, регіон концентрували докладання праці на використанні цих особливостей, які породжують більш високу її ефективність.</w:t>
      </w:r>
    </w:p>
    <w:p>
      <w:pPr>
        <w:pStyle w:val="TextBodyIndent"/>
        <w:spacing w:lineRule="exact" w:line="233"/>
        <w:ind w:firstLine="301"/>
        <w:rPr/>
      </w:pPr>
      <w:r>
        <w:rPr>
          <w:sz w:val="23"/>
        </w:rPr>
        <w:t>Теорію Д. Рікардо про капітал Е. Бем-Баверк називає безбарвною (капітал — нагромаджена праця). «Капітал є та частина багатства країни, яка споживається у виробництві і складається з їжі, одягу, інструментів, сирих матеріалів, машин тощо, необхідних, щоб привести в рух працю»</w:t>
      </w:r>
      <w:r>
        <w:rPr>
          <w:rStyle w:val="FootnoteCharacters"/>
          <w:rStyle w:val="FootnoteAnchor"/>
          <w:sz w:val="23"/>
        </w:rPr>
        <w:footnoteReference w:id="9"/>
      </w:r>
      <w:r>
        <w:rPr>
          <w:sz w:val="23"/>
        </w:rPr>
        <w:t>. Але капітал — фактор виробництва і він має функціонера-капіталіста, має особливий дохід — прибуток, але ця теза з’являється в Рікардо вже в кінці життя.</w:t>
      </w:r>
    </w:p>
    <w:p>
      <w:pPr>
        <w:pStyle w:val="TextBodyIndent"/>
        <w:spacing w:lineRule="exact" w:line="233"/>
        <w:ind w:firstLine="301"/>
        <w:rPr/>
      </w:pPr>
      <w:r>
        <w:rPr>
          <w:sz w:val="23"/>
        </w:rPr>
        <w:t>«У всіх країнах і в усі часи прибуток залежить від кількості праці, яка потрібна для постачання працівників предметами першої необхідності, на тій землі або з тим капіталом, які не дають ніякої ренти. Значить, результати нагромадження будуть різні в різних країнах залежно в основному від родючості землі. Якою б великою не була країна, земля якої не досить родюча і куди ввезення життєвих припасів заборонено, навіть помірне нагромадження капіталу буде супроводжуватися там значним зниженням норми прибутку і швидким підвищенням ренти»</w:t>
      </w:r>
      <w:r>
        <w:rPr>
          <w:rStyle w:val="FootnoteCharacters"/>
          <w:rStyle w:val="FootnoteAnchor"/>
          <w:sz w:val="23"/>
        </w:rPr>
        <w:footnoteReference w:id="10"/>
      </w:r>
      <w:r>
        <w:rPr>
          <w:sz w:val="23"/>
        </w:rPr>
        <w:t>. Цей висновок заслуговує на визнання його пророчим.</w:t>
      </w:r>
    </w:p>
    <w:p>
      <w:pPr>
        <w:pStyle w:val="TextBodyIndent"/>
        <w:spacing w:lineRule="exact" w:line="233"/>
        <w:ind w:firstLine="301"/>
        <w:rPr/>
      </w:pPr>
      <w:r>
        <w:rPr>
          <w:sz w:val="23"/>
        </w:rPr>
        <w:t>Набагато випередив свій час Д. Рікардо і в аналізі міжнародної торгівлі. Він показав, що від’ємне сальдо торговельного балансу призведе до неодмінного відпливу грошової маси, але в країні, куди підуть національні гроші, відбудеться неминуче падіння валютного курсу, що спричинить зворотний відплив «зайвих» грошей. Учений наголошує, що своєрідним барометром зміненої ситуації є вексельний курс. Його найменше коливання дає сигнал до руху грошових мас.</w:t>
      </w:r>
    </w:p>
    <w:p>
      <w:pPr>
        <w:pStyle w:val="TextBodyIndent"/>
        <w:spacing w:lineRule="exact" w:line="233"/>
        <w:ind w:firstLine="301"/>
        <w:rPr>
          <w:sz w:val="23"/>
        </w:rPr>
      </w:pPr>
      <w:r>
        <w:rPr>
          <w:sz w:val="23"/>
        </w:rPr>
        <w:t>Ця концепція була аксіомою протягом XIX ст., визначальною для міжнародної торгівлі.</w:t>
      </w:r>
    </w:p>
    <w:p>
      <w:pPr>
        <w:pStyle w:val="TextBodyIndent"/>
        <w:spacing w:lineRule="exact" w:line="233"/>
        <w:ind w:firstLine="301"/>
        <w:rPr/>
      </w:pPr>
      <w:r>
        <w:rPr>
          <w:sz w:val="23"/>
        </w:rPr>
        <w:t>В Англії у 1797 р. сталася велика паніка через різке зменшення готівки Англійського банку (з 300 до 200 млн ф. ст.), і коли було введено примусовий курс, який проіснував до 1821 р., банківський білет знецінився аж до 30 %, тому проблема стійкості фунта стала національним завданням. Рікардо — прихильник паперових грошей, але лише за умови забезпечення їх курсу. Засобом для цього, на думку Рікардо, є наявність золота в зливках. Будь-яке перевищення паперових грошей над масою золота</w:t>
        <w:br/>
        <w:t>в зливках погрожує падінням валютного курсу. Ця теоретична оцінка обіговості стала визначальною для всього XIX ст.</w:t>
      </w:r>
    </w:p>
    <w:p>
      <w:pPr>
        <w:pStyle w:val="TextBodyIndent"/>
        <w:spacing w:lineRule="exact" w:line="233"/>
        <w:ind w:firstLine="301"/>
        <w:rPr/>
      </w:pPr>
      <w:r>
        <w:rPr>
          <w:sz w:val="23"/>
        </w:rPr>
        <w:t>Рікардо — фритредер: «Багато і до діла писали в нас про</w:t>
        <w:br/>
        <w:t>вигоди, які приносить країні свобода торгівлі, надаючи кожній</w:t>
        <w:br/>
        <w:t>людині можливість скористатися зі своїх талантів і свого капіталу, як їй здається найкраще, не будучи зв’язаною жодними труднощами. Я з задоволенням спостерігаю за просуванням цього великого принципу»</w:t>
      </w:r>
      <w:r>
        <w:rPr>
          <w:rStyle w:val="FootnoteCharacters"/>
          <w:rStyle w:val="FootnoteAnchor"/>
          <w:sz w:val="23"/>
        </w:rPr>
        <w:footnoteReference w:id="11"/>
      </w:r>
      <w:r>
        <w:rPr>
          <w:sz w:val="23"/>
        </w:rPr>
        <w:t>. Але на континенті цього захоплення не спостерігалося, оскільки в Німеччині дозрівали теоретичні засади протекціонізму.</w:t>
      </w:r>
    </w:p>
    <w:p>
      <w:pPr>
        <w:pStyle w:val="TextBody"/>
        <w:spacing w:lineRule="exact" w:line="220" w:before="720" w:after="360"/>
        <w:ind w:left="907" w:firstLine="301"/>
        <w:jc w:val="both"/>
        <w:rPr>
          <w:rFonts w:ascii="Arial" w:hAnsi="Arial" w:cs="Arial"/>
          <w:b/>
          <w:b/>
          <w:i/>
          <w:i/>
          <w:color w:val="000000"/>
          <w:sz w:val="22"/>
        </w:rPr>
      </w:pPr>
      <w:r>
        <w:rPr>
          <w:rFonts w:cs="Arial" w:ascii="Arial" w:hAnsi="Arial"/>
          <w:b/>
          <w:i/>
          <w:color w:val="000000"/>
          <w:sz w:val="22"/>
        </w:rPr>
        <w:t>Франція 1789—1871 рр. Жан Батист Сей</w:t>
      </w:r>
    </w:p>
    <w:p>
      <w:pPr>
        <w:pStyle w:val="TextBodyIndent"/>
        <w:spacing w:lineRule="exact" w:line="233"/>
        <w:ind w:left="907" w:firstLine="301"/>
        <w:rPr/>
      </w:pPr>
      <w:r>
        <w:rPr>
          <w:sz w:val="23"/>
        </w:rPr>
        <w:t xml:space="preserve">Школа фізіократів відобразила ситуацію у Франції періоду, коли старий порядок історії країни підходив до свого завершення як у технічному, економічному, соціальному, політичному, так і особливо в технологічному плані. У цікавому документі, що з’явився 1783 року, автор пише: «Комерція завжди користувалася заступництвом наших королів, як найважливіша справа в державі </w:t>
      </w:r>
      <w:r>
        <w:rPr>
          <w:rFonts w:eastAsia="Symbol" w:cs="Symbol" w:ascii="Symbol" w:hAnsi="Symbol"/>
          <w:sz w:val="23"/>
        </w:rPr>
        <w:t></w:t>
      </w:r>
      <w:r>
        <w:rPr>
          <w:sz w:val="23"/>
        </w:rPr>
        <w:t>нині ж важке становище комерсанта кидається у вічі навіть на перший погляд. Розчарування прийшло на зміну змаганню, млявість — активності, збідніння — могутності»</w:t>
      </w:r>
      <w:r>
        <w:rPr>
          <w:rStyle w:val="FootnoteCharacters"/>
          <w:rStyle w:val="FootnoteAnchor"/>
          <w:sz w:val="23"/>
        </w:rPr>
        <w:footnoteReference w:id="12"/>
      </w:r>
      <w:r>
        <w:rPr>
          <w:sz w:val="23"/>
        </w:rPr>
        <w:t xml:space="preserve"> (тут — підґрунтя появи вчення соціалістів К. А. Сен-Сімона і Ш. Фур’є).</w:t>
      </w:r>
    </w:p>
    <w:p>
      <w:pPr>
        <w:pStyle w:val="TextBodyIndent"/>
        <w:spacing w:lineRule="exact" w:line="233"/>
        <w:ind w:left="907" w:firstLine="301"/>
        <w:rPr/>
      </w:pPr>
      <w:r>
        <w:rPr>
          <w:sz w:val="23"/>
        </w:rPr>
        <w:t>Анонімний автор наводить цифру про банкрутство більш як 500 великих фірм у найбільших містах Франції за останні 8 років.</w:t>
      </w:r>
    </w:p>
    <w:p>
      <w:pPr>
        <w:pStyle w:val="TextBodyIndent"/>
        <w:spacing w:lineRule="exact" w:line="233"/>
        <w:ind w:firstLine="301"/>
        <w:rPr/>
      </w:pPr>
      <w:r>
        <w:rPr>
          <w:sz w:val="23"/>
        </w:rPr>
        <w:t>Як зазначалося раніше, сільське господарство в більшості про</w:t>
        <w:softHyphen/>
        <w:t>вінцій країни було в жалюгідному стані. Нагадаємо, що у 1788 та 1789 рр. у Франції був неврожай, і це тоді, коли особливою ефективністю сільське господарство там не відзначалося. Ф. Бродель пише, що 1200 р. одне посіяне зерно приносило три зерна, урожай між 1300 і 1500 рр. — 4,3 зерна, між 1500 і 1820 рр. — 6,3 зерна</w:t>
      </w:r>
      <w:r>
        <w:rPr>
          <w:rStyle w:val="FootnoteCharacters"/>
          <w:rStyle w:val="FootnoteAnchor"/>
          <w:sz w:val="23"/>
        </w:rPr>
        <w:footnoteReference w:id="13"/>
      </w:r>
      <w:r>
        <w:rPr>
          <w:sz w:val="23"/>
        </w:rPr>
        <w:t>.</w:t>
      </w:r>
    </w:p>
    <w:p>
      <w:pPr>
        <w:pStyle w:val="TextBodyIndent"/>
        <w:spacing w:lineRule="exact" w:line="233"/>
        <w:ind w:firstLine="301"/>
        <w:rPr/>
      </w:pPr>
      <w:r>
        <w:rPr>
          <w:sz w:val="23"/>
        </w:rPr>
        <w:t>Неврожай 1788—1789 рр. був не менш важливою причиною повалення королівського устрою. Аграрна технологічна революція потребувала умов для своєї реалізації. Революція 1789—1793 рр. створила підвалини для розвитку фермерства. Абсо</w:t>
        <w:softHyphen/>
        <w:t>лютизм, підтримуючи промислові мануфактури в їхній боротьбі з конкурентами Англії, Нідерландів, Бельгії, регулював хлібний ринок. Дешевий хліб — мала зарплата найманих робітників, низькі витрати, високий прибуток. Тому ввезення у Францію дешевого хліба і вивезення його з Франції заборонялося. Рево</w:t>
        <w:softHyphen/>
        <w:t>люція відкинула цю заборону. Щоправда, у період континен</w:t>
        <w:softHyphen/>
        <w:t>тальної блокади Англії на короткий час старе становище від</w:t>
        <w:softHyphen/>
        <w:t>новилося. Але Тільзітський мир скасував континентальну еко</w:t>
        <w:softHyphen/>
        <w:t>номічну політику Наполеона Бонапарта, яка принесла чимало гірких результатів промисловій революції, яка і так почалася значно пізніше, ніж в Англії та й у переможеній Прусії.</w:t>
      </w:r>
    </w:p>
    <w:p>
      <w:pPr>
        <w:pStyle w:val="TextBodyIndent"/>
        <w:spacing w:lineRule="exact" w:line="233"/>
        <w:ind w:firstLine="301"/>
        <w:rPr/>
      </w:pPr>
      <w:r>
        <w:rPr>
          <w:sz w:val="23"/>
        </w:rPr>
        <w:t>Індустріальна революція — плід складних і пізніх перетворень у техніці, економіці, у суспільстві та сільському господарстві, яке ставало на наукову (біологічну) революційну основу. У сільському господарстві — перший ступінь розвитку промисловості. Сільське господарство — першооснова зростання міського населення, яке треба кормити, одягати, поїти (склянка вина для французького робітника входить як елемент до прожиткового мінімуму). Нарешті, сільське населення — величезний або вузький ринок залежно від доходів. І ця умова у перші два десятиріччя після революції 1789 р. з’явилася, хоч матеріальне становище населення Франції було гіршим, аніж в Англії.</w:t>
      </w:r>
    </w:p>
    <w:p>
      <w:pPr>
        <w:pStyle w:val="TextBodyIndent"/>
        <w:spacing w:lineRule="exact" w:line="233"/>
        <w:ind w:firstLine="301"/>
        <w:rPr/>
      </w:pPr>
      <w:r>
        <w:rPr>
          <w:sz w:val="23"/>
        </w:rPr>
        <w:t>Чисельність населення Англії з 1789 р. становила 8 млн осіб, а у Франції — 26 млн, однак валовий дохід націй був рівним. Народ Франції 1789 р. стає злиденним. У першій половині XIX ст. населення Франції зросло на 30 %, а в Англії — на 100 %</w:t>
      </w:r>
      <w:r>
        <w:rPr>
          <w:rStyle w:val="FootnoteCharacters"/>
          <w:rStyle w:val="FootnoteAnchor"/>
          <w:sz w:val="23"/>
        </w:rPr>
        <w:footnoteReference w:id="14"/>
      </w:r>
      <w:r>
        <w:rPr>
          <w:sz w:val="23"/>
        </w:rPr>
        <w:t>.</w:t>
      </w:r>
    </w:p>
    <w:p>
      <w:pPr>
        <w:pStyle w:val="TextBodyIndent"/>
        <w:spacing w:lineRule="exact" w:line="233"/>
        <w:ind w:firstLine="301"/>
        <w:rPr>
          <w:sz w:val="23"/>
        </w:rPr>
      </w:pPr>
      <w:r>
        <w:rPr>
          <w:sz w:val="23"/>
        </w:rPr>
        <w:t>Робоча сила Франції була однією з найдешевших в Європі, що не створювало сприятливих умов для її заміни машинами.</w:t>
      </w:r>
    </w:p>
    <w:p>
      <w:pPr>
        <w:pStyle w:val="TextBodyIndent"/>
        <w:spacing w:lineRule="exact" w:line="233"/>
        <w:ind w:firstLine="301"/>
        <w:rPr>
          <w:sz w:val="23"/>
        </w:rPr>
      </w:pPr>
      <w:r>
        <w:rPr>
          <w:sz w:val="23"/>
        </w:rPr>
        <w:t xml:space="preserve">Якщо в Англії міста-монстри поглинали зростаючий ринок робочої сили, то у Франції ці умови були менш привабливими. </w:t>
        <w:br/>
        <w:t xml:space="preserve">А чисельність населення зростала, хоч і повільнішими темпами, ніж раніше, і це створювало підстави для соціальних потрясінь. </w:t>
        <w:br/>
        <w:t>У цьому причина революцій 1830 і 1848 рр.</w:t>
      </w:r>
    </w:p>
    <w:p>
      <w:pPr>
        <w:pStyle w:val="TextBodyIndent"/>
        <w:spacing w:lineRule="exact" w:line="233"/>
        <w:ind w:firstLine="301"/>
        <w:rPr/>
      </w:pPr>
      <w:r>
        <w:rPr>
          <w:sz w:val="23"/>
        </w:rPr>
        <w:t>Жан Батист Сей, трубадур підприємництва і нагромадження капіталу, ущипливо кваліфікував ситуацію: «Похвально нагромаджувати гроші, а не плодити дітей»</w:t>
      </w:r>
      <w:r>
        <w:rPr>
          <w:rStyle w:val="FootnoteCharacters"/>
          <w:rStyle w:val="FootnoteAnchor"/>
          <w:sz w:val="23"/>
        </w:rPr>
        <w:footnoteReference w:id="15"/>
      </w:r>
      <w:r>
        <w:rPr>
          <w:sz w:val="23"/>
        </w:rPr>
        <w:t>.</w:t>
      </w:r>
    </w:p>
    <w:p>
      <w:pPr>
        <w:pStyle w:val="TextBodyIndent"/>
        <w:spacing w:lineRule="exact" w:line="233"/>
        <w:ind w:firstLine="301"/>
        <w:rPr/>
      </w:pPr>
      <w:r>
        <w:rPr>
          <w:sz w:val="23"/>
        </w:rPr>
        <w:t>Але вихід населення із села до міста тривав. Індустріальна технологічна революція в континентальній Європі починається в перші два десятиліття XIX ст. Навіть в Англії увага економістів була зосереджена на хлібних законах, на їх відбитті на економічній ситуації, не кажучи вже про Францію, що переживала важкі регресивні процеси.</w:t>
      </w:r>
    </w:p>
    <w:p>
      <w:pPr>
        <w:pStyle w:val="TextBodyIndent"/>
        <w:spacing w:lineRule="exact" w:line="233"/>
        <w:ind w:firstLine="301"/>
        <w:rPr/>
      </w:pPr>
      <w:r>
        <w:rPr>
          <w:sz w:val="23"/>
        </w:rPr>
        <w:t xml:space="preserve">«Історики визнали, що з 1817 по 1851 рр. крива економічного циклу Кондратьєва йде вниз, </w:t>
      </w:r>
      <w:r>
        <w:rPr>
          <w:rFonts w:eastAsia="Symbol" w:cs="Symbol" w:ascii="Symbol" w:hAnsi="Symbol"/>
          <w:sz w:val="23"/>
        </w:rPr>
        <w:t></w:t>
      </w:r>
      <w:r>
        <w:rPr>
          <w:sz w:val="23"/>
        </w:rPr>
        <w:t>тобто ці три режими (Наполеон, 1830, 1848) характеризують постійне і навіть прогресуюче погір</w:t>
        <w:softHyphen/>
        <w:t>шення економічного становища аж до глибокої кризи 1847—1848 рр., що стала класичним прикладом “кризи старого по</w:t>
        <w:softHyphen/>
        <w:t>рядку”, яка сталася, так би мовити, з розвитку сільського госпо</w:t>
        <w:softHyphen/>
        <w:t>дарства</w:t>
      </w:r>
      <w:r>
        <w:rPr>
          <w:rFonts w:eastAsia="Symbol" w:cs="Symbol" w:ascii="Symbol" w:hAnsi="Symbol"/>
          <w:sz w:val="23"/>
        </w:rPr>
        <w:t></w:t>
      </w:r>
      <w:r>
        <w:rPr>
          <w:sz w:val="23"/>
        </w:rPr>
        <w:t xml:space="preserve"> Згодом, коли Франція стане промисловою державою, її підстерігатимуть інші кризи.</w:t>
      </w:r>
    </w:p>
    <w:p>
      <w:pPr>
        <w:pStyle w:val="TextBodyIndent"/>
        <w:spacing w:lineRule="exact" w:line="233"/>
        <w:ind w:firstLine="301"/>
        <w:rPr/>
      </w:pPr>
      <w:r>
        <w:rPr>
          <w:rFonts w:eastAsia="Symbol" w:cs="Symbol" w:ascii="Symbol" w:hAnsi="Symbol"/>
          <w:sz w:val="23"/>
        </w:rPr>
        <w:t></w:t>
      </w:r>
      <w:r>
        <w:rPr>
          <w:sz w:val="23"/>
        </w:rPr>
        <w:t>Роки 1750—1850 не однорідні, оскільки в політичному плані їх розділяло навпіл падіння старого порядку, а в економічному — перші кроки промислової революції»</w:t>
      </w:r>
      <w:r>
        <w:rPr>
          <w:rStyle w:val="FootnoteCharacters"/>
          <w:rStyle w:val="FootnoteAnchor"/>
          <w:sz w:val="23"/>
        </w:rPr>
        <w:footnoteReference w:id="16"/>
      </w:r>
      <w:r>
        <w:rPr>
          <w:sz w:val="23"/>
        </w:rPr>
        <w:t>.</w:t>
      </w:r>
    </w:p>
    <w:p>
      <w:pPr>
        <w:pStyle w:val="TextBodyIndent"/>
        <w:spacing w:lineRule="exact" w:line="233"/>
        <w:ind w:firstLine="301"/>
        <w:rPr/>
      </w:pPr>
      <w:r>
        <w:rPr>
          <w:sz w:val="23"/>
        </w:rPr>
        <w:t>Індустріальну технологічну революцію у Франції можна розглянути на прикладі шовкоткацької та металургійної галузей промисловості.</w:t>
      </w:r>
    </w:p>
    <w:p>
      <w:pPr>
        <w:pStyle w:val="TextBodyIndent"/>
        <w:spacing w:lineRule="exact" w:line="233"/>
        <w:ind w:firstLine="301"/>
        <w:rPr/>
      </w:pPr>
      <w:r>
        <w:rPr>
          <w:sz w:val="23"/>
        </w:rPr>
        <w:t>Франція, в якій розкіш королівського двору і дворянства була притчею во язицех, тримала шовкоткацькі мануфактури в особливому становищі. У праці Ф. В. Потьомкіна «Промислова революція у Франції» наводяться такі дані, що ілюструють тенденції економіки цієї галузі: увезення в Англію, Німеччину та інші країни шовкових тканин 1769 року — 22 млн ліврів, 1783 р. — 16 млн ліврів; у Парижі відповідно — з 12 до 9 млн ліврів, у самій Франції з 12 до 8 млн ліврів (тяжке становище комерсантів видно наочно).</w:t>
      </w:r>
    </w:p>
    <w:p>
      <w:pPr>
        <w:pStyle w:val="TextBodyIndent"/>
        <w:spacing w:lineRule="exact" w:line="233"/>
        <w:ind w:firstLine="301"/>
        <w:rPr/>
      </w:pPr>
      <w:r>
        <w:rPr>
          <w:sz w:val="23"/>
        </w:rPr>
        <w:t>У 1789—1793 рр. революції галузь занепадає (масове збідніння народу, у тому числі дворянства і духовенства, яке потерпає від якобінського терору). Відбувається метушіння після перемоги якобінців у економічній політиці 1793 р. Держава встановлює ціни, уводить раціонування, спільний збір урожаю. Положення якобінців 1794 р. скасовує регламентацію. Прихід консула Наполеона для Леона — центра цієї галузі — дав великі замовлення, необхідні для зростання виробництва, що створює умови для появи машин (верстат Жаккарда, 1804 р.).</w:t>
      </w:r>
    </w:p>
    <w:p>
      <w:pPr>
        <w:pStyle w:val="TextBodyIndent"/>
        <w:spacing w:lineRule="exact" w:line="233"/>
        <w:ind w:firstLine="301"/>
        <w:rPr/>
      </w:pPr>
      <w:r>
        <w:rPr>
          <w:spacing w:val="2"/>
          <w:sz w:val="23"/>
        </w:rPr>
        <w:t>Далі — континентальна блокада імператора Наполеона Бонапарта: розрив англо-французьких, франко-прусських, франко-російських торговельно-промислових зв’язків (1806 р.). Потім Тільзітський мир — зняття блокади. Але зі зростанням попи-</w:t>
        <w:br/>
        <w:t xml:space="preserve">ту підприємець вдався до заміни ручної праці з її низькою </w:t>
      </w:r>
      <w:r>
        <w:rPr>
          <w:sz w:val="23"/>
        </w:rPr>
        <w:t>продуктивністю машиною — верстатом Жаккарда. Машинізм тріум</w:t>
        <w:softHyphen/>
        <w:t>фував</w:t>
      </w:r>
      <w:r>
        <w:rPr>
          <w:spacing w:val="2"/>
          <w:sz w:val="23"/>
        </w:rPr>
        <w:t>.</w:t>
      </w:r>
    </w:p>
    <w:p>
      <w:pPr>
        <w:pStyle w:val="TextBodyIndent"/>
        <w:spacing w:lineRule="exact" w:line="233"/>
        <w:ind w:firstLine="301"/>
        <w:rPr/>
      </w:pPr>
      <w:r>
        <w:rPr>
          <w:spacing w:val="4"/>
          <w:sz w:val="23"/>
        </w:rPr>
        <w:t>Цікава історія індустріальної технологічної революції в металургії, роль якої в машинізації ключова. Це — її важлива зброя.</w:t>
      </w:r>
    </w:p>
    <w:p>
      <w:pPr>
        <w:pStyle w:val="TextBodyIndent"/>
        <w:spacing w:lineRule="exact" w:line="233"/>
        <w:ind w:firstLine="301"/>
        <w:rPr/>
      </w:pPr>
      <w:r>
        <w:rPr>
          <w:sz w:val="23"/>
        </w:rPr>
        <w:t>Франція, на відміну від Англії, не має багатих запасів кам’я</w:t>
        <w:softHyphen/>
        <w:t>ного вугілля і перш за все коксу. Через те він був дорогий і не міг витримувати конкуренції з англійським. Початок заміни деревного вугілля в металургії на кам’яне датується 1818 роком. А в Англії ще 1806 року з 229 домен тільки дві користувалися деревним вугіллям</w:t>
      </w:r>
      <w:r>
        <w:rPr>
          <w:rStyle w:val="FootnoteCharacters"/>
          <w:rStyle w:val="FootnoteAnchor"/>
          <w:sz w:val="23"/>
        </w:rPr>
        <w:footnoteReference w:id="17"/>
      </w:r>
      <w:r>
        <w:rPr>
          <w:sz w:val="23"/>
        </w:rPr>
        <w:t>.</w:t>
      </w:r>
    </w:p>
    <w:p>
      <w:pPr>
        <w:pStyle w:val="TextBodyIndent"/>
        <w:spacing w:lineRule="exact" w:line="170" w:before="320" w:after="120"/>
        <w:ind w:hanging="0"/>
        <w:jc w:val="center"/>
        <w:rPr/>
      </w:pPr>
      <w:r>
        <w:rPr>
          <w:b/>
          <w:sz w:val="17"/>
        </w:rPr>
        <w:t xml:space="preserve">ВИРОБНИЦТВО ЧАВУНУ І ЗАЛІЗА У ФРАНЦІЇ </w:t>
      </w:r>
      <w:r>
        <w:rPr>
          <w:rStyle w:val="FootnoteCharacters"/>
          <w:rStyle w:val="FootnoteAnchor"/>
          <w:b/>
          <w:sz w:val="17"/>
        </w:rPr>
        <w:footnoteReference w:id="18"/>
      </w:r>
    </w:p>
    <w:tbl>
      <w:tblPr>
        <w:tblW w:w="4819" w:type="dxa"/>
        <w:jc w:val="left"/>
        <w:tblInd w:w="836" w:type="dxa"/>
        <w:tblLayout w:type="fixed"/>
        <w:tblCellMar>
          <w:top w:w="0" w:type="dxa"/>
          <w:left w:w="108" w:type="dxa"/>
          <w:bottom w:w="0" w:type="dxa"/>
          <w:right w:w="108" w:type="dxa"/>
        </w:tblCellMar>
      </w:tblPr>
      <w:tblGrid>
        <w:gridCol w:w="1606"/>
        <w:gridCol w:w="1606"/>
        <w:gridCol w:w="1607"/>
      </w:tblGrid>
      <w:tr>
        <w:trPr/>
        <w:tc>
          <w:tcPr>
            <w:tcW w:w="1606"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120" w:after="120"/>
              <w:ind w:hanging="0"/>
              <w:jc w:val="center"/>
              <w:rPr>
                <w:sz w:val="17"/>
              </w:rPr>
            </w:pPr>
            <w:r>
              <w:rPr>
                <w:sz w:val="17"/>
              </w:rPr>
              <w:t>Метал</w:t>
            </w:r>
          </w:p>
        </w:tc>
        <w:tc>
          <w:tcPr>
            <w:tcW w:w="1606"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120" w:after="120"/>
              <w:ind w:hanging="0"/>
              <w:jc w:val="center"/>
              <w:rPr>
                <w:sz w:val="17"/>
              </w:rPr>
            </w:pPr>
            <w:r>
              <w:rPr>
                <w:sz w:val="17"/>
              </w:rPr>
              <w:t>1819 р.</w:t>
            </w:r>
          </w:p>
        </w:tc>
        <w:tc>
          <w:tcPr>
            <w:tcW w:w="1607"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120" w:after="120"/>
              <w:ind w:hanging="0"/>
              <w:jc w:val="center"/>
              <w:rPr>
                <w:sz w:val="17"/>
              </w:rPr>
            </w:pPr>
            <w:r>
              <w:rPr>
                <w:sz w:val="17"/>
              </w:rPr>
              <w:t>1847 р.</w:t>
            </w:r>
          </w:p>
        </w:tc>
      </w:tr>
      <w:tr>
        <w:trPr/>
        <w:tc>
          <w:tcPr>
            <w:tcW w:w="1606"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120" w:after="120"/>
              <w:ind w:hanging="0"/>
              <w:jc w:val="center"/>
              <w:rPr>
                <w:sz w:val="19"/>
              </w:rPr>
            </w:pPr>
            <w:r>
              <w:rPr>
                <w:sz w:val="19"/>
              </w:rPr>
              <w:t>Чавун</w:t>
            </w:r>
          </w:p>
        </w:tc>
        <w:tc>
          <w:tcPr>
            <w:tcW w:w="1606"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120" w:after="120"/>
              <w:ind w:hanging="0"/>
              <w:jc w:val="center"/>
              <w:rPr>
                <w:sz w:val="19"/>
              </w:rPr>
            </w:pPr>
            <w:r>
              <w:rPr>
                <w:sz w:val="19"/>
              </w:rPr>
              <w:t>112,5 тис.</w:t>
            </w:r>
          </w:p>
        </w:tc>
        <w:tc>
          <w:tcPr>
            <w:tcW w:w="1607"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120" w:after="120"/>
              <w:ind w:hanging="0"/>
              <w:jc w:val="center"/>
              <w:rPr>
                <w:sz w:val="19"/>
              </w:rPr>
            </w:pPr>
            <w:r>
              <w:rPr>
                <w:sz w:val="19"/>
              </w:rPr>
              <w:t>592 тис.</w:t>
            </w:r>
          </w:p>
        </w:tc>
      </w:tr>
      <w:tr>
        <w:trPr/>
        <w:tc>
          <w:tcPr>
            <w:tcW w:w="1606"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120" w:after="120"/>
              <w:ind w:hanging="0"/>
              <w:jc w:val="center"/>
              <w:rPr>
                <w:sz w:val="19"/>
              </w:rPr>
            </w:pPr>
            <w:r>
              <w:rPr>
                <w:sz w:val="19"/>
              </w:rPr>
              <w:t>Залізо</w:t>
            </w:r>
          </w:p>
        </w:tc>
        <w:tc>
          <w:tcPr>
            <w:tcW w:w="1606"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120" w:after="120"/>
              <w:ind w:hanging="0"/>
              <w:jc w:val="center"/>
              <w:rPr>
                <w:sz w:val="19"/>
              </w:rPr>
            </w:pPr>
            <w:r>
              <w:rPr>
                <w:sz w:val="19"/>
              </w:rPr>
              <w:t>74,2 тис.</w:t>
            </w:r>
          </w:p>
        </w:tc>
        <w:tc>
          <w:tcPr>
            <w:tcW w:w="1607"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120" w:after="120"/>
              <w:ind w:hanging="0"/>
              <w:jc w:val="center"/>
              <w:rPr>
                <w:sz w:val="19"/>
              </w:rPr>
            </w:pPr>
            <w:r>
              <w:rPr>
                <w:sz w:val="19"/>
              </w:rPr>
              <w:t>377 тис.</w:t>
            </w:r>
          </w:p>
        </w:tc>
      </w:tr>
    </w:tbl>
    <w:p>
      <w:pPr>
        <w:pStyle w:val="TextBodyIndent"/>
        <w:spacing w:lineRule="exact" w:line="233" w:before="320" w:after="0"/>
        <w:ind w:firstLine="301"/>
        <w:rPr>
          <w:sz w:val="23"/>
        </w:rPr>
      </w:pPr>
      <w:r>
        <w:rPr>
          <w:sz w:val="23"/>
        </w:rPr>
        <w:t>Як бачимо, за зазначений період виробництво чавуну й заліза зросло більш як у 5 разів.</w:t>
      </w:r>
    </w:p>
    <w:p>
      <w:pPr>
        <w:pStyle w:val="TextBodyIndent"/>
        <w:spacing w:lineRule="exact" w:line="233"/>
        <w:ind w:firstLine="301"/>
        <w:rPr/>
      </w:pPr>
      <w:r>
        <w:rPr>
          <w:sz w:val="23"/>
        </w:rPr>
        <w:t>Індустріальна технологічна революція здобула свою базу, але гальмом в її поступі була економічна політика уряду того періоду. Ставлення уряду до промислової буржуазії було неоднозначне. Якщо землевласник у роки реставрації був також і власником металургійного заводу, він користувався перевагами як поміщик — політичними, залізничними, митним протекціонізмом. Саме через це Ф. Бастіа у своїх «Економічних софізмах» в’їдливо висміює систему протекціонізму, засновану на привілеях, створених державою. Гальмом «машинізму» була недорозвиненість внутрішнього транспорту. Про це той самий Бастіа пише кілька памфлетів.</w:t>
      </w:r>
    </w:p>
    <w:p>
      <w:pPr>
        <w:pStyle w:val="TextBodyIndent"/>
        <w:spacing w:lineRule="exact" w:line="233"/>
        <w:ind w:firstLine="301"/>
        <w:rPr/>
      </w:pPr>
      <w:r>
        <w:rPr>
          <w:sz w:val="23"/>
        </w:rPr>
        <w:t>До знакових історичних подій в Європі необхідно віднести дві революції: революцію у християнстві — утвердження протестантизму і революцію 1789 р. у Франції.</w:t>
      </w:r>
    </w:p>
    <w:p>
      <w:pPr>
        <w:pStyle w:val="TextBodyIndent"/>
        <w:spacing w:lineRule="exact" w:line="233"/>
        <w:ind w:firstLine="301"/>
        <w:rPr/>
      </w:pPr>
      <w:r>
        <w:rPr>
          <w:spacing w:val="2"/>
          <w:sz w:val="23"/>
        </w:rPr>
        <w:t>Перша повернула людину на землю, де земне життя наповнилося трудовим змістом і утвердженням доброчесності, прагненням до добробуту родини, що послужило поштовхом до намагання нагромадження запасів (капіталу), до земного, а не потой</w:t>
        <w:softHyphen/>
        <w:t>бічного «раю». Римський землевласник-феодал не знав поняття заощадження — є земля, є раб, селяни; і лише протестант однією з важливих цілей уважає нагромадження: «</w:t>
      </w:r>
      <w:r>
        <w:rPr>
          <w:rFonts w:eastAsia="Symbol" w:cs="Symbol" w:ascii="Symbol" w:hAnsi="Symbol"/>
          <w:spacing w:val="2"/>
          <w:sz w:val="23"/>
        </w:rPr>
        <w:t></w:t>
      </w:r>
      <w:r>
        <w:rPr>
          <w:spacing w:val="2"/>
          <w:sz w:val="23"/>
        </w:rPr>
        <w:t>капітали примножують нагромадженням», — говорить слідом за А. Смітом Ж. Б. Сей. Революція 1789 р. відкинула перешкоди економічні, політичні, правові. Свобода діяльності, недоторканність приватної власності відкрили шлях доброчесній людині, що нагромаджує. Ф. Бродель, аналізуючи поняття «заощадження», пише у своїй праці «Що таке Франція?»: «Повільне нагромадження, не тільки і не в основному багатств, а перш за все навиків, технічних рішень, відповідних способів мислення, таке саме повільне в ході традиційного зростання структурного перетворення між людиною і природою, між робітником і капіталом, капіталом і державою, підготувало умови промислової революції».</w:t>
      </w:r>
    </w:p>
    <w:p>
      <w:pPr>
        <w:pStyle w:val="TextBodyIndent"/>
        <w:spacing w:lineRule="exact" w:line="233"/>
        <w:ind w:firstLine="301"/>
        <w:rPr/>
      </w:pPr>
      <w:r>
        <w:rPr>
          <w:sz w:val="23"/>
        </w:rPr>
        <w:t>Індустріальна технологічна революція підготовлена багатьма факторами. У літературі, присвяченій Ж. Б. Сею, дається лаконічна характеристика: він — систематизатор А. Сміта. Справді, Ж. Б. Сей схиляється перед творцем класичної політекономії. Але відомо, що А. Сміт у своєму аналізі ринкових відносин останньої третини XVIIІ ст. дуалістичний. Він висуває кілька варіантів теорії вартості, два варіанти теорії трудової вартості. Він також не заперечує, що вартість залежить від рідкісності, корисності і що вона створюється трьома факторами виробництва. Сей має свій методологічний підхід в аналізі вартості — цінності. Той самий приклад, котрий у Сміта подається як відносини м’ясника, пивовара і булочника, у Сея — городник, пекар, чоботар — через обмін можуть задовольнити свої потреби. «З цього положення виходить той помилковий висновок, що обмін служить найголов</w:t>
        <w:softHyphen/>
        <w:t>нішою основою виробництва багатств, тоді як він відіграє в цьому дещо другорядну роль»</w:t>
      </w:r>
      <w:r>
        <w:rPr>
          <w:rStyle w:val="FootnoteCharacters"/>
          <w:rStyle w:val="FootnoteAnchor"/>
          <w:sz w:val="23"/>
        </w:rPr>
        <w:footnoteReference w:id="19"/>
      </w:r>
      <w:r>
        <w:rPr>
          <w:sz w:val="23"/>
        </w:rPr>
        <w:t>.</w:t>
      </w:r>
    </w:p>
    <w:p>
      <w:pPr>
        <w:pStyle w:val="TextBodyIndent"/>
        <w:spacing w:lineRule="exact" w:line="233"/>
        <w:ind w:firstLine="301"/>
        <w:rPr/>
      </w:pPr>
      <w:r>
        <w:rPr>
          <w:sz w:val="23"/>
        </w:rPr>
        <w:t>Ж. Б. Сей за основу бере багатство. Багатство — все те, що становить цінність. Цінність визначається корисністю (споживчою цінністю). Виробляти предмети, які мають якусь корисність, значить виробляти багатство, оскільки корисність предметів — це першооснова їхньої цінності, а цінність є багатство. Сей ствер</w:t>
        <w:softHyphen/>
        <w:t>джує, що створюється не матерія, а корисність маси матеріалів,</w:t>
        <w:br/>
        <w:t>з яких складається світ; вона не може бути ані зменшена, ані збільшена. Що більша корисність, то більша цінність, то більше багатство нації. Тому праця продуктивна й у виробництві, й у сфері послуг.</w:t>
      </w:r>
    </w:p>
    <w:p>
      <w:pPr>
        <w:pStyle w:val="TextBodyIndent"/>
        <w:spacing w:lineRule="exact" w:line="233"/>
        <w:ind w:firstLine="301"/>
        <w:rPr/>
      </w:pPr>
      <w:r>
        <w:rPr>
          <w:spacing w:val="2"/>
          <w:sz w:val="23"/>
        </w:rPr>
        <w:t>Так завдається удару по фізіократах, котрі стверджували, що джерело багатства — у сільськогосподарському виробництві. Так корегується А. Сміт, який уважав, що цінність не створює вартості, а значить, і багатства: «</w:t>
      </w:r>
      <w:r>
        <w:rPr>
          <w:rFonts w:eastAsia="Symbol" w:cs="Symbol" w:ascii="Symbol" w:hAnsi="Symbol"/>
          <w:spacing w:val="2"/>
          <w:sz w:val="23"/>
        </w:rPr>
        <w:t></w:t>
      </w:r>
      <w:r>
        <w:rPr>
          <w:spacing w:val="2"/>
          <w:sz w:val="23"/>
        </w:rPr>
        <w:t>це і государ зі своїми чиновниками й офіцерами, а також сюди мають бути віднесені як деякі з найсерйозніших і поважних, так і деякі з легковажних професій: священики, музиканти, юристи, лікарі, письменники будь-якого напрямку, актори, паяци, музиканти, оперні співаки, танцівники тощо»</w:t>
      </w:r>
      <w:r>
        <w:rPr>
          <w:rStyle w:val="FootnoteCharacters"/>
          <w:rStyle w:val="FootnoteAnchor"/>
          <w:spacing w:val="2"/>
          <w:sz w:val="23"/>
        </w:rPr>
        <w:footnoteReference w:id="20"/>
      </w:r>
      <w:r>
        <w:rPr>
          <w:spacing w:val="2"/>
          <w:sz w:val="23"/>
        </w:rPr>
        <w:t>.</w:t>
      </w:r>
    </w:p>
    <w:p>
      <w:pPr>
        <w:pStyle w:val="TextBodyIndent"/>
        <w:spacing w:lineRule="exact" w:line="233"/>
        <w:ind w:firstLine="301"/>
        <w:rPr/>
      </w:pPr>
      <w:r>
        <w:rPr>
          <w:sz w:val="23"/>
        </w:rPr>
        <w:t>Ж. Б. Сей виходить на сучасний підхід до нарахування національного доходу і в цьому його заслуга, яка визначила його місце в історії економічних концепцій.</w:t>
      </w:r>
    </w:p>
    <w:p>
      <w:pPr>
        <w:pStyle w:val="TextBodyIndent"/>
        <w:spacing w:lineRule="exact" w:line="233"/>
        <w:ind w:firstLine="301"/>
        <w:rPr/>
      </w:pPr>
      <w:r>
        <w:rPr>
          <w:spacing w:val="2"/>
          <w:sz w:val="23"/>
        </w:rPr>
        <w:t>Цей концептуальний підхід виводить його й на основний висновок, що панує в політекономії, — про три фактори виробництва: працю, капітал та землю. У А. Сміта, як відомо, ідея про три фактори виробництва не є вихідною, але вона також наявна. Сей же цю побічну, за Смітом, ідею робить визначальною. «Щоб отримати продукт, необхідна спільна діяльність, — говорить Сей, — ученого, який вивчає рух і закони природи, людини, яка, користуючись знаннями вченого, створює корисні продукти (хлібороб, мануфактурист, торгівець — це підприємець на свій страх і ризик), і третього, який діє за вказівкою двох перших, — працівника... Повсюди промисловість складається з теорії, її застосування і виконання. Тільки нація, що відзначається в цих потрійного роду операціях, може бути названа ціл</w:t>
      </w:r>
      <w:r>
        <w:rPr>
          <w:sz w:val="23"/>
        </w:rPr>
        <w:t>ком промисловою нацією»</w:t>
      </w:r>
      <w:r>
        <w:rPr>
          <w:rStyle w:val="FootnoteCharacters"/>
          <w:rStyle w:val="FootnoteAnchor"/>
          <w:sz w:val="23"/>
        </w:rPr>
        <w:footnoteReference w:id="21"/>
      </w:r>
      <w:r>
        <w:rPr>
          <w:sz w:val="23"/>
        </w:rPr>
        <w:t>.</w:t>
      </w:r>
    </w:p>
    <w:p>
      <w:pPr>
        <w:pStyle w:val="TextBodyIndent"/>
        <w:spacing w:lineRule="exact" w:line="233"/>
        <w:ind w:firstLine="301"/>
        <w:rPr/>
      </w:pPr>
      <w:r>
        <w:rPr>
          <w:sz w:val="23"/>
        </w:rPr>
        <w:t>Сей підкреслює «користь наук, які на перший погляд наче задовольняють тільки пусту цікавість»</w:t>
      </w:r>
      <w:r>
        <w:rPr>
          <w:rStyle w:val="FootnoteCharacters"/>
          <w:rStyle w:val="FootnoteAnchor"/>
          <w:sz w:val="23"/>
        </w:rPr>
        <w:footnoteReference w:id="22"/>
      </w:r>
      <w:r>
        <w:rPr>
          <w:sz w:val="23"/>
        </w:rPr>
        <w:t>. Це сказано 200 років тому! Людство, його еліта висувають як фактор виробництва науку тільки в другій половині ХХ ст. Показовий і такий висновок: народ, в якому науки ще мало розвинені, може, однак, дати широкий розвиток своєї промисловості, користуючись світлом науки від інших народів.</w:t>
      </w:r>
    </w:p>
    <w:p>
      <w:pPr>
        <w:pStyle w:val="TextBodyIndent"/>
        <w:spacing w:lineRule="exact" w:line="233"/>
        <w:ind w:firstLine="301"/>
        <w:rPr/>
      </w:pPr>
      <w:r>
        <w:rPr>
          <w:sz w:val="23"/>
        </w:rPr>
        <w:t>Але підприємцеві відводиться особливе місце. «Сучасна Англія завдячує своїми незліченними багатствами не стільки своїм ученим, хоч вона має багатьох видатних діячів цього роду, скільки чудовому таланту своїх підприємців у практичній справі виробництва і робітникам, що вміють добре і швидко виконувати свою роботу»</w:t>
      </w:r>
      <w:r>
        <w:rPr>
          <w:rStyle w:val="FootnoteCharacters"/>
          <w:rStyle w:val="FootnoteAnchor"/>
          <w:sz w:val="23"/>
        </w:rPr>
        <w:footnoteReference w:id="23"/>
      </w:r>
      <w:r>
        <w:rPr>
          <w:sz w:val="23"/>
        </w:rPr>
        <w:t>.</w:t>
      </w:r>
    </w:p>
    <w:p>
      <w:pPr>
        <w:pStyle w:val="TextBodyIndent"/>
        <w:spacing w:lineRule="exact" w:line="233"/>
        <w:ind w:firstLine="301"/>
        <w:rPr/>
      </w:pPr>
      <w:r>
        <w:rPr>
          <w:spacing w:val="2"/>
          <w:sz w:val="23"/>
        </w:rPr>
        <w:t xml:space="preserve">Ж. Б. Сей висловлює ідею професійних знань, які є складником нагромадженого досвіду, такого необхідного для ефективності виробництва або торгівлі; до них він включає і знання управління. Сей не тільки і не стільки теоретик, він практик-підприємець, який посилено використовує англійський досвід </w:t>
      </w:r>
      <w:r>
        <w:rPr>
          <w:sz w:val="23"/>
        </w:rPr>
        <w:t>організації як технічного, так і економічного менеджменту і ма</w:t>
      </w:r>
      <w:r>
        <w:rPr>
          <w:spacing w:val="2"/>
          <w:sz w:val="23"/>
        </w:rPr>
        <w:t>р</w:t>
        <w:softHyphen/>
        <w:t>кетингу.</w:t>
      </w:r>
    </w:p>
    <w:p>
      <w:pPr>
        <w:pStyle w:val="TextBodyIndent"/>
        <w:spacing w:lineRule="exact" w:line="233"/>
        <w:ind w:firstLine="301"/>
        <w:rPr/>
      </w:pPr>
      <w:r>
        <w:rPr>
          <w:sz w:val="23"/>
        </w:rPr>
        <w:t>«Діяльність підприємця полягає в застосуванні надбаних знань до виробництва будь-якого продукту, придатного для нашого споживання</w:t>
      </w:r>
      <w:r>
        <w:rPr>
          <w:rFonts w:eastAsia="Symbol" w:cs="Symbol" w:ascii="Symbol" w:hAnsi="Symbol"/>
          <w:sz w:val="23"/>
        </w:rPr>
        <w:t></w:t>
      </w:r>
      <w:r>
        <w:rPr>
          <w:sz w:val="23"/>
        </w:rPr>
        <w:t xml:space="preserve"> Це застосування однаково необхідне як у рільництві і мануфактурному виробництві, так і в торгівлі. Підприємець мусить бути людиною заможною, відомою своїм розумом, обачністю, любов’ю до ладу, чесністю, аби через ці свої якості він міг отримати капітали, котрих сам не має.</w:t>
      </w:r>
    </w:p>
    <w:p>
      <w:pPr>
        <w:pStyle w:val="TextBodyIndent"/>
        <w:spacing w:lineRule="exact" w:line="233"/>
        <w:ind w:firstLine="301"/>
        <w:rPr/>
      </w:pPr>
      <w:r>
        <w:rPr>
          <w:sz w:val="23"/>
        </w:rPr>
        <w:t>…</w:t>
      </w:r>
      <w:r>
        <w:rPr>
          <w:sz w:val="23"/>
        </w:rPr>
        <w:t xml:space="preserve">Умілість обмежує кількість людей, які пропонують свою </w:t>
      </w:r>
      <w:r>
        <w:rPr>
          <w:spacing w:val="-2"/>
          <w:sz w:val="23"/>
        </w:rPr>
        <w:t>працю як підприємці. …Він посередник між усіма класами виро</w:t>
      </w:r>
      <w:r>
        <w:rPr>
          <w:sz w:val="23"/>
        </w:rPr>
        <w:t>б</w:t>
        <w:softHyphen/>
        <w:t>ників, а також між виробниками і споживачами. Він править справу виробництва, він центр будь-яких відносин, він дістає вигоду з того, що знають інші і чого вони не знають, з усіх випадкових умов виробництва»</w:t>
      </w:r>
      <w:r>
        <w:rPr>
          <w:rStyle w:val="FootnoteCharacters"/>
          <w:rStyle w:val="FootnoteAnchor"/>
          <w:sz w:val="23"/>
        </w:rPr>
        <w:footnoteReference w:id="24"/>
      </w:r>
      <w:r>
        <w:rPr>
          <w:sz w:val="23"/>
        </w:rPr>
        <w:t>.</w:t>
      </w:r>
    </w:p>
    <w:p>
      <w:pPr>
        <w:pStyle w:val="TextBodyIndent"/>
        <w:spacing w:lineRule="exact" w:line="233"/>
        <w:ind w:firstLine="301"/>
        <w:rPr/>
      </w:pPr>
      <w:r>
        <w:rPr>
          <w:sz w:val="23"/>
        </w:rPr>
        <w:t>Так емоційно Ж. Б. Сей змальовує портрет нової історичної постаті — носія індустріальної технологічної революції — підприємця. Звичайно, це портрет англійського бізнесмена. Навчання в Англії, вивчення новітньої британської техніки (міжнародна Паризька виставка 1805 р.), на основі якої він відкриває свою тек</w:t>
        <w:softHyphen/>
        <w:t>стильну фабрику, для роботи на якій робітники стажувалися на англійській фірмі. Нарешті — вивчення досвіду організації промисловості Англії за дорученням уряду і пропозиція очолити кафедру в Глазго, якою керував А. Сміт. Багато чого пов’язувало Сея з Англією (написав книжку «Про Англію та англійців» 1816 р.). Сей є автором популярного в Європі «Трактату з політичної економії», який уперше побачив світ 1803 р., а потім багато разів перевидавався, і капітального підручника «Повний курс політичної економії» (1830 р.).</w:t>
      </w:r>
    </w:p>
    <w:p>
      <w:pPr>
        <w:pStyle w:val="TextBodyIndent"/>
        <w:spacing w:lineRule="exact" w:line="233"/>
        <w:ind w:firstLine="301"/>
        <w:rPr/>
      </w:pPr>
      <w:r>
        <w:rPr>
          <w:sz w:val="23"/>
        </w:rPr>
        <w:t>Отже, на «Курсі політичної економії» події 1830 р. не позначилися, хоч до «Трактату» ним були внесені поправки, характерні для Франції після 1815 р., коли індустріальна технологічна революція почала свою ходу по Франції. «Тепер у Франції в один рік купують у 6 і 8 разів більше предметів, аніж купували в нещасне царювання Карла VІ. Тепер виробляється також у 6 або 8 разів більше продуктів, аніж колись»</w:t>
      </w:r>
      <w:r>
        <w:rPr>
          <w:rStyle w:val="FootnoteCharacters"/>
          <w:rStyle w:val="FootnoteAnchor"/>
          <w:sz w:val="23"/>
        </w:rPr>
        <w:footnoteReference w:id="25"/>
      </w:r>
      <w:r>
        <w:rPr>
          <w:sz w:val="23"/>
        </w:rPr>
        <w:t>.</w:t>
      </w:r>
    </w:p>
    <w:p>
      <w:pPr>
        <w:pStyle w:val="TextBodyIndent"/>
        <w:spacing w:lineRule="exact" w:line="233"/>
        <w:ind w:firstLine="301"/>
        <w:rPr/>
      </w:pPr>
      <w:r>
        <w:rPr>
          <w:sz w:val="23"/>
        </w:rPr>
        <w:t>Але Франції ще далеко до промислових успіхів Англії. Складна й суперечлива тут ситуація, і Сей виступає з програмою розквіту генія французького народу. Шлях Франції — шлях ринкових відносин на засадах індустріальної революції, машинізму, де героєм дня виступає підприємець, але підприємець з доброчесною характеристикою. Він працелюбний, чесний, ощадливий. Нагромаджує капітал завдяки ощадливості. Він мануфактурист, хлібороб-фермер, торгівець.</w:t>
      </w:r>
    </w:p>
    <w:p>
      <w:pPr>
        <w:pStyle w:val="TextBodyIndent"/>
        <w:spacing w:lineRule="exact" w:line="233"/>
        <w:ind w:firstLine="301"/>
        <w:rPr/>
      </w:pPr>
      <w:r>
        <w:rPr>
          <w:sz w:val="23"/>
        </w:rPr>
        <w:t>Поєднання трьох факторів виробництва — капіталу, праці й землі в їх єдності — це кредо Ж. Б. Сея. До речі, найманий працівник має капітал — знання та досвід. Проблему збуту Сей висуває на одне з чільних місць і в бізнесі, і в теорії. Говорячи про значення політекономії, підкреслюється її важливість у справі управління державою і домашнім господарством. Сей говорить, що теорія обміну та збуту змінить усю політику світу. При цьому в освіті, пізнанні законів, що управляють людськими суспільствами, провідна роль належить середньому класу.</w:t>
      </w:r>
    </w:p>
    <w:p>
      <w:pPr>
        <w:pStyle w:val="TextBodyIndent"/>
        <w:spacing w:lineRule="exact" w:line="233"/>
        <w:ind w:firstLine="301"/>
        <w:rPr/>
      </w:pPr>
      <w:r>
        <w:rPr>
          <w:spacing w:val="3"/>
          <w:sz w:val="23"/>
        </w:rPr>
        <w:t>«У середньому класі суспільства, подалі від сп’яніння владою, з одного боку, і від тяжкої праці бідняків — з другого, у тому класі суспільства, в якому статки нажиті чесною працею, в якому дозвілля не виключає звички до праці і в середовищі якого все частіше зустрічається дружнє спілкування людей, любов до читання і можливість розвивати свій розум подорожуванням, — саме в цьому класі суспільства, кажу я, і народжується просвіта. Звідси вона поширюється як на сильних світу сього, так і на простий народ»</w:t>
      </w:r>
      <w:r>
        <w:rPr>
          <w:rStyle w:val="FootnoteCharacters"/>
          <w:rStyle w:val="FootnoteAnchor"/>
          <w:spacing w:val="3"/>
          <w:sz w:val="23"/>
        </w:rPr>
        <w:footnoteReference w:id="26"/>
      </w:r>
      <w:r>
        <w:rPr>
          <w:spacing w:val="3"/>
          <w:sz w:val="23"/>
        </w:rPr>
        <w:t>. Незнання законів політекономії призводить до сумних результатів. І в реформах ХІХ—ХХ ст., «коли адміністрація вживає неправильних заходів, то їй мимоволі доводиться відступати, коли вона зустрічає на шляху непереборні перешкоди, яких не зуміла передбачити раніше».</w:t>
        <w:br/>
      </w:r>
      <w:r>
        <w:rPr>
          <w:sz w:val="23"/>
        </w:rPr>
        <w:t>І яка яскрава характеристика ситуації у Франції: «Подібно до</w:t>
      </w:r>
      <w:r>
        <w:rPr>
          <w:spacing w:val="3"/>
          <w:sz w:val="23"/>
        </w:rPr>
        <w:t xml:space="preserve"> ко</w:t>
        <w:softHyphen/>
        <w:t>рабля, який пливе без компаса і ландкарт, за волею вітру і примхи лоцманів невідомо звідки і куди, Франція рухалася вперед навмання</w:t>
      </w:r>
      <w:r>
        <w:rPr>
          <w:rFonts w:eastAsia="Symbol" w:cs="Symbol" w:ascii="Symbol" w:hAnsi="Symbol"/>
          <w:spacing w:val="3"/>
          <w:sz w:val="23"/>
        </w:rPr>
        <w:t></w:t>
      </w:r>
      <w:r>
        <w:rPr>
          <w:spacing w:val="3"/>
          <w:sz w:val="23"/>
        </w:rPr>
        <w:t>»</w:t>
      </w:r>
      <w:r>
        <w:rPr>
          <w:rStyle w:val="FootnoteCharacters"/>
          <w:rStyle w:val="FootnoteAnchor"/>
          <w:spacing w:val="3"/>
          <w:sz w:val="23"/>
        </w:rPr>
        <w:footnoteReference w:id="27"/>
      </w:r>
      <w:r>
        <w:rPr>
          <w:spacing w:val="3"/>
          <w:sz w:val="23"/>
        </w:rPr>
        <w:t>.</w:t>
      </w:r>
    </w:p>
    <w:p>
      <w:pPr>
        <w:pStyle w:val="TextBodyIndent"/>
        <w:spacing w:lineRule="exact" w:line="233"/>
        <w:ind w:firstLine="301"/>
        <w:rPr/>
      </w:pPr>
      <w:r>
        <w:rPr>
          <w:sz w:val="23"/>
        </w:rPr>
        <w:t>В історії економічних учень відомий закон Сея, який виводиться з теорії збуту. Потреби людини — двигун виробництва. Цінність продуктів визначається їхньою корисністю. Виробляється корисність і реалізується в обміні. Обмінюються корисністю на підставі її цінності. Виробництво породжує свого споживача, покупця як у продажу, так і в купівлі. Гроші виступають тільки як посередники; слідом за А. Смітом у Ж. Б. Сея вони — колесо обігу.</w:t>
      </w:r>
    </w:p>
    <w:p>
      <w:pPr>
        <w:pStyle w:val="TextBodyIndent"/>
        <w:spacing w:lineRule="exact" w:line="233"/>
        <w:ind w:firstLine="301"/>
        <w:rPr/>
      </w:pPr>
      <w:r>
        <w:rPr>
          <w:sz w:val="23"/>
        </w:rPr>
        <w:t>За цією ознакою недовиробництва бути не може, а можливий тільки вияв диспропорцій. Тобто виробництво в окремих галузях недовиробило. Пропонування автоматично породжує попит — такий висновок Сея, так говорять його учні. Практично формулюється ідея рівноваги попиту і пропонування, яку обмірковують економісти кінця XIX ст. і все ХX століття.</w:t>
      </w:r>
    </w:p>
    <w:p>
      <w:pPr>
        <w:pStyle w:val="TextBodyIndent"/>
        <w:spacing w:lineRule="exact" w:line="233"/>
        <w:ind w:firstLine="301"/>
        <w:rPr/>
      </w:pPr>
      <w:r>
        <w:rPr>
          <w:sz w:val="23"/>
        </w:rPr>
        <w:t>І як підприємець, і як теоретик Сей розглядає індустріальну технологічну революцію — застосування машин. Вигода від застосування машин подвійна. Збільшується маса продуктів, зменшуються витрати виробництва. Примноження продукту викликає зниження ціни на нього. А це в інтересах споживача і насамперед найманих працівників. Очевидно, що кінець XIX ст. — епоха розквіту машинізму в Європі — обумовила і зростання життєвого рівня пролетаріату. Поява соціал-демокра</w:t>
        <w:softHyphen/>
        <w:t>тичного реформізму має своїм підґрунтям підвищення життєвого рівня найманого працівника. Застосування машин на першому етапі породило лудитів. Але Сей доводить, що скорочення зайнятості в галузі, де застосовували машини, привело до збільшення зайнятості в інших суміжних галузях. Ідея мультиплікатора свого роду.</w:t>
      </w:r>
    </w:p>
    <w:p>
      <w:pPr>
        <w:pStyle w:val="TextBodyIndent"/>
        <w:spacing w:lineRule="exact" w:line="233"/>
        <w:ind w:firstLine="301"/>
        <w:rPr/>
      </w:pPr>
      <w:r>
        <w:rPr>
          <w:sz w:val="23"/>
        </w:rPr>
        <w:t>Ж. Б. Сей пішов з життя 1832 року. Події 1830 р. привели до влади найбагатшу верству буржуазії — фінансову аристократію. Революція 1789 р. не покінчила з усіма перешкодами на шляху індустріальної технологічної революції, функціонером якої виступала промислова буржуазія. Реставрація відродила окремі привілеї, передусім землевласникам, країна опинилась у рамках політики протекціонізму, який приховувався під гаслом захисту національного виробництва, а це перш за все інтереси землевласників і фінансової олігархії. Проблема зайнятості — проблема, породжена машинізмом. Уже Наполеон, коли примушував то копати, то засипати канави, казав: «Яке мені діло до результатів? Треба мати перед очима тільки одне: поширювати багатство серед робочих класів»</w:t>
      </w:r>
      <w:r>
        <w:rPr>
          <w:rStyle w:val="FootnoteCharacters"/>
          <w:rStyle w:val="FootnoteAnchor"/>
          <w:sz w:val="23"/>
        </w:rPr>
        <w:footnoteReference w:id="28"/>
      </w:r>
      <w:r>
        <w:rPr>
          <w:sz w:val="23"/>
        </w:rPr>
        <w:t>.</w:t>
      </w:r>
    </w:p>
    <w:p>
      <w:pPr>
        <w:pStyle w:val="TextBodyIndent"/>
        <w:spacing w:lineRule="exact" w:line="233"/>
        <w:ind w:firstLine="301"/>
        <w:rPr/>
      </w:pPr>
      <w:r>
        <w:rPr>
          <w:sz w:val="23"/>
        </w:rPr>
        <w:t>Індустріальна технологічна революція з 1815 р. дістала відомого розвитку. Її соціальні наслідки — зростаюче безробіття. А з появою безробіття, тяжких умов праці з довгим робочим днем, працею дітей і жінок неминучим стало поширення ідей соціалізму та комунізму, які захоплюють Францію. У боротьбу з ними вступають економісти, які підтримують запровадження машин, нових форм організації праці.</w:t>
      </w:r>
    </w:p>
    <w:p>
      <w:pPr>
        <w:pStyle w:val="TextBodyIndent"/>
        <w:spacing w:lineRule="exact" w:line="233"/>
        <w:ind w:firstLine="301"/>
        <w:rPr/>
      </w:pPr>
      <w:r>
        <w:rPr>
          <w:sz w:val="23"/>
        </w:rPr>
        <w:t xml:space="preserve">Одним з них був Ф. Бастіа. «Галасливі звинувачення проти посередників (торгівців, фінансистів та ін.), узяті з книжок сен-сімоністів, фаланстерів та ікарійців, затоплюють журналістику і </w:t>
      </w:r>
      <w:r>
        <w:rPr>
          <w:spacing w:val="-2"/>
          <w:sz w:val="23"/>
        </w:rPr>
        <w:t>трибуну і серйозно загрожують свободі праці та взаємним стосу</w:t>
      </w:r>
      <w:r>
        <w:rPr>
          <w:sz w:val="23"/>
        </w:rPr>
        <w:t>н</w:t>
        <w:softHyphen/>
        <w:t>кам»</w:t>
      </w:r>
      <w:r>
        <w:rPr>
          <w:rStyle w:val="FootnoteCharacters"/>
          <w:rStyle w:val="FootnoteAnchor"/>
          <w:sz w:val="23"/>
        </w:rPr>
        <w:footnoteReference w:id="29"/>
      </w:r>
      <w:r>
        <w:rPr>
          <w:sz w:val="23"/>
        </w:rPr>
        <w:t>.</w:t>
      </w:r>
    </w:p>
    <w:p>
      <w:pPr>
        <w:pStyle w:val="TextBodyIndent"/>
        <w:spacing w:lineRule="exact" w:line="233"/>
        <w:ind w:firstLine="301"/>
        <w:rPr/>
      </w:pPr>
      <w:r>
        <w:rPr>
          <w:spacing w:val="2"/>
          <w:sz w:val="23"/>
        </w:rPr>
        <w:t>Ф. Бастіа, трибун свободи економічної діяльності, аналізує ситуацію, яка породжується прогресом, його вплив на становище найманих працівників. Їхнє становище різко погіршилося, кажуть соціалісти, дійсність підтверджує це, що відбивається в безробітті. Бастіа говорить, що державне втручання через суспільне споживання (будівництво доріг, палаців) непродуктивне, воно відволікає кошти від виробництва. Запровадження машин веде не тільки до зменшення зайнятості, а й до його зростання в галузях, що працюють на машинізацію. Застосування машин спричинюється до зменшення витрат, а значить, до зниження цін, що є вигідним перш за все і більш за все саме найманим працівникам. Кінець XIX ст. підтвердив провісний дар економіста Ф. Бастіа — добробут працівників індустріально розвинених країн різко зріс.</w:t>
      </w:r>
    </w:p>
    <w:p>
      <w:pPr>
        <w:pStyle w:val="TextBodyIndent"/>
        <w:spacing w:lineRule="exact" w:line="233"/>
        <w:ind w:firstLine="301"/>
        <w:rPr/>
      </w:pPr>
      <w:r>
        <w:rPr>
          <w:spacing w:val="2"/>
          <w:sz w:val="23"/>
        </w:rPr>
        <w:t>Французький соціаліст-романтик Ж. Ж. Сісмонді — один з теоретиків, що розкрили наявність негативних боків дії ринкових відносин в умовах панування капіталу, бачив вихід у поверненні економіки в русло гільдійських форм підприємницької діяльності. Він уважав, що про працівників мають піклуватися підприємці, а не суспільство. Бастіа ж виходить з засад, що між працею і капіталом існує взаємна зацікавленість, гармонія їхніх інтересів.</w:t>
      </w:r>
    </w:p>
    <w:p>
      <w:pPr>
        <w:pStyle w:val="TextBodyIndent"/>
        <w:spacing w:lineRule="exact" w:line="233"/>
        <w:ind w:firstLine="301"/>
        <w:rPr/>
      </w:pPr>
      <w:r>
        <w:rPr>
          <w:sz w:val="23"/>
        </w:rPr>
        <w:t>«Капіталісти й працівники! Я вважаю за можливе встановити такий закон: у міру того як примножуються капітали, безперечна частка, що належить їм у загальному результаті, зростає, а частка відносна знижується; відносна ж частка праці постійно зростає, а тим більше зростає і її частка безумовна»</w:t>
      </w:r>
      <w:r>
        <w:rPr>
          <w:rStyle w:val="FootnoteCharacters"/>
          <w:rStyle w:val="FootnoteAnchor"/>
          <w:sz w:val="23"/>
        </w:rPr>
        <w:footnoteReference w:id="30"/>
      </w:r>
      <w:r>
        <w:rPr>
          <w:sz w:val="23"/>
        </w:rPr>
        <w:t>. Це положення з часом блискуче підтвердилося.</w:t>
      </w:r>
    </w:p>
    <w:p>
      <w:pPr>
        <w:pStyle w:val="TextBodyIndent"/>
        <w:spacing w:lineRule="exact" w:line="233"/>
        <w:ind w:firstLine="301"/>
        <w:rPr/>
      </w:pPr>
      <w:r>
        <w:rPr>
          <w:spacing w:val="4"/>
          <w:sz w:val="23"/>
        </w:rPr>
        <w:t>Питома вага заробітної плати у витратах виробництва у ХХ ст. має ясно виражену тенденцію зростання і падіння процента, хоч підприємницький дохід зростає швидше, ніж заробітна плата.</w:t>
      </w:r>
    </w:p>
    <w:p>
      <w:pPr>
        <w:pStyle w:val="TextBodyIndent"/>
        <w:spacing w:lineRule="exact" w:line="233"/>
        <w:ind w:firstLine="301"/>
        <w:rPr/>
      </w:pPr>
      <w:r>
        <w:rPr>
          <w:spacing w:val="4"/>
          <w:sz w:val="23"/>
        </w:rPr>
        <w:t>«Капітал, — говорить Ф. Бастіа, — ґрунтується на трьох здібностях людини: вмінні передбачати, розуміти й утримуватися».</w:t>
      </w:r>
    </w:p>
    <w:p>
      <w:pPr>
        <w:pStyle w:val="TextBodyIndent"/>
        <w:spacing w:lineRule="exact" w:line="233"/>
        <w:ind w:firstLine="301"/>
        <w:rPr>
          <w:spacing w:val="3"/>
          <w:sz w:val="23"/>
        </w:rPr>
      </w:pPr>
      <w:r>
        <w:rPr>
          <w:spacing w:val="3"/>
          <w:sz w:val="23"/>
        </w:rPr>
        <w:t>Уже Ж. Б. Сей розрізняв особисте і державне споживання, уважаючи, що воно лише тоді продуктивне, коли створює корисність. Ф. Бастіа говорить про приватне і суспільне споживання. З позицій зайнятості суспільне споживання не завжди відповідає вимогам ефективності його витрат. Воно може бути корисним, якщо розширює сферу послуг. Категорія «послуги» у Бастіа — база його поглядів на капіталістичне виробництво. «Суспільство являє собою сукупність послуг, які люди добровільно або з примусу надають один одному, тобто сукупність послуг суспільних або приватних»</w:t>
      </w:r>
      <w:r>
        <w:rPr>
          <w:rStyle w:val="FootnoteCharacters"/>
          <w:rStyle w:val="FootnoteAnchor"/>
          <w:spacing w:val="3"/>
          <w:sz w:val="23"/>
        </w:rPr>
        <w:footnoteReference w:id="31"/>
      </w:r>
      <w:r>
        <w:rPr>
          <w:spacing w:val="3"/>
          <w:sz w:val="23"/>
        </w:rPr>
        <w:t xml:space="preserve">. «Взаємовідносини людей </w:t>
      </w:r>
      <w:r>
        <w:rPr>
          <w:rFonts w:eastAsia="Symbol" w:cs="Symbol" w:ascii="Symbol" w:hAnsi="Symbol"/>
          <w:spacing w:val="3"/>
          <w:sz w:val="23"/>
        </w:rPr>
        <w:t></w:t>
      </w:r>
      <w:r>
        <w:rPr>
          <w:spacing w:val="3"/>
          <w:sz w:val="23"/>
        </w:rPr>
        <w:t>не можуть бути нічим, як взаємним обміном послуг, що все підіймається в цінності, і все зростає в корисності»</w:t>
      </w:r>
      <w:r>
        <w:rPr>
          <w:rStyle w:val="FootnoteCharacters"/>
          <w:rStyle w:val="FootnoteAnchor"/>
          <w:spacing w:val="3"/>
          <w:sz w:val="23"/>
        </w:rPr>
        <w:footnoteReference w:id="32"/>
      </w:r>
      <w:r>
        <w:rPr>
          <w:spacing w:val="3"/>
          <w:sz w:val="23"/>
        </w:rPr>
        <w:t>. «Будь-хто, хто погоджується дати капітал на певний термін, надає послугу. Отже, процент законний унаслідок принципу “послуга за послугу”»</w:t>
      </w:r>
      <w:r>
        <w:rPr>
          <w:rStyle w:val="FootnoteCharacters"/>
          <w:rStyle w:val="FootnoteAnchor"/>
          <w:spacing w:val="3"/>
          <w:sz w:val="23"/>
        </w:rPr>
        <w:footnoteReference w:id="33"/>
      </w:r>
      <w:r>
        <w:rPr>
          <w:spacing w:val="3"/>
          <w:sz w:val="23"/>
        </w:rPr>
        <w:t>.</w:t>
      </w:r>
    </w:p>
    <w:p>
      <w:pPr>
        <w:pStyle w:val="TextBodyIndent"/>
        <w:spacing w:lineRule="exact" w:line="233"/>
        <w:ind w:firstLine="301"/>
        <w:rPr/>
      </w:pPr>
      <w:r>
        <w:rPr>
          <w:spacing w:val="2"/>
          <w:sz w:val="23"/>
        </w:rPr>
        <w:t>Головний інтерес людей — сприяти швидкому утворенню капіталів. Капітали можуть і ховатися, і знищуватися, що Ф. Бастіа бачив під час революції 1848 р., списуючи це на гарячність робочого класу. «Нехай же він, — говорить Бастіа, — усвідомлює, що капітал від самого початку працює на користь визволення людей від ярма невігластва, злиднів і деспотизму. Залякувати капітал — закріплювати потрійний ланцюг на руках людства».</w:t>
      </w:r>
    </w:p>
    <w:p>
      <w:pPr>
        <w:pStyle w:val="TextBodyIndent"/>
        <w:spacing w:lineRule="exact" w:line="233"/>
        <w:ind w:firstLine="301"/>
        <w:rPr/>
      </w:pPr>
      <w:r>
        <w:rPr>
          <w:sz w:val="23"/>
        </w:rPr>
        <w:t>Це написано після подій 1848 р., які виявилися вкрай негативними для французького соціалізму, сенсімоністів, Фур’є тощо. Варто наголосити, що подіям 1789 р. передували неврожаї 1788 та 1789 рр., а революції 1849 р. — неврожай 1847, 1848 рр. Тут знов видно роль аграрної технологічної революції. Незавершеність революції 1789—1794 рр., події 1815 р. були прологом революцій 1830 і 1848 рр.</w:t>
      </w:r>
    </w:p>
    <w:p>
      <w:pPr>
        <w:pStyle w:val="TextBodyIndent"/>
        <w:spacing w:lineRule="exact" w:line="233"/>
        <w:ind w:firstLine="301"/>
        <w:rPr/>
      </w:pPr>
      <w:r>
        <w:rPr>
          <w:spacing w:val="-2"/>
          <w:sz w:val="23"/>
        </w:rPr>
        <w:t>Роки диктатури Наполеона Бонапарта з його політикою чино</w:t>
      </w:r>
      <w:r>
        <w:rPr>
          <w:sz w:val="23"/>
        </w:rPr>
        <w:t>в</w:t>
        <w:softHyphen/>
        <w:t>ницького військового регулювання економіки, після його усамітнення на острові Святої Єлени, відкрили шлюзи індустріалізації країни. Однак простору дій промислова буржуазія не дістала. Влада — як політична, так і економічна — опинилась у руках фінансової аристократії. Виборчий ценз установлював право вибору громадянам, які мали майно на 40 тисяч франків, а таких на кілька мільйонів виборців було лише 200 тис. осіб.</w:t>
      </w:r>
    </w:p>
    <w:p>
      <w:pPr>
        <w:pStyle w:val="TextBodyIndent"/>
        <w:spacing w:lineRule="exact" w:line="233"/>
        <w:ind w:firstLine="301"/>
        <w:rPr/>
      </w:pPr>
      <w:r>
        <w:rPr>
          <w:sz w:val="23"/>
        </w:rPr>
        <w:t>Тому боротьба проти фінансових магнатів повинна була неодмінно початися. До того ж становище промислового пролетаріату — дітища індустріальної технологічної революції — було справді критичним. Повстання ліонських ткачів 1832 р. під гаслом «або жити працюючи, або вмирати стоячи» свідчить про найглибшу кризу. Повстання було потоплено в крові, але його причини залишились і до 1848 р., підсилені черговими неврожаями 1847—1848 рр. (наслідок того, що умови реалізації аграрної технологічної революції не з’явилися). Усе це неминуче мало підірвати соціально-економічну та політичну ситуацію в країні. Невідворотно повинні були з’явитись і різного роду соціалістичні концепції (К. А. Сен-Сімон, Ж. Б. Фур’є, П. Ж. Прудон, Л. Блан, Л. О. Бланки, Е. Кабе). Як пише А. Токвіль, «</w:t>
      </w:r>
      <w:r>
        <w:rPr>
          <w:rFonts w:eastAsia="Symbol" w:cs="Symbol" w:ascii="Symbol" w:hAnsi="Symbol"/>
          <w:sz w:val="23"/>
        </w:rPr>
        <w:t></w:t>
      </w:r>
      <w:r>
        <w:rPr>
          <w:sz w:val="23"/>
        </w:rPr>
        <w:t>сенсімоністи, фаланстери, іберійці здійняли дуже сильний галас, і їхні ідеї зустріли відгук у середовищі працівників. І тоді коли в лютому 1848 р. збройне повстання пролетарів Парижа скинуло ставлеників фінансової аристократії, політична влада опинилась у руках пролетарів, які не мали конкретної наукової програми своїх дій. Вони могли тільки проголосити ідею братства». Створення національних майстерень було верхом їхніх конкретних рішень. Народні майстерні Луї Блана утворюються державою за професіями. Пер</w:t>
        <w:softHyphen/>
        <w:t>ший внесок капіталу, прибуток ділиться на частини.</w:t>
      </w:r>
    </w:p>
    <w:p>
      <w:pPr>
        <w:pStyle w:val="TextBodyIndent"/>
        <w:spacing w:lineRule="exact" w:line="233"/>
        <w:ind w:firstLine="301"/>
        <w:rPr/>
      </w:pPr>
      <w:r>
        <w:rPr>
          <w:sz w:val="23"/>
        </w:rPr>
        <w:t>Сен-Сімон з його ідеєю індустріального християнства, де су-</w:t>
        <w:br/>
        <w:t>спільство, в якому треба працювати або головою, або руками, не давав відповіді на ту реальність, яку пізнавали пролетарі. Банкір і робітник не могли бути в одній зв’язці. Ідея Фур’є про фаланстери не могла бути втілена на кам’яній бруківці Парижа. Національні майстерні Блана (спочатку вони об’єднували 20 тис. парижан, потім їхня кількість за рахунок припливу з провінції досягла 100 тис.) нічим не відрізнялися від робітних домів Англії, в яких земляні громадські роботи становили їхній зміст. Це не могло породити ентузіазму та дістати позитивної оцінки суспільства. Як писав Маркс, «</w:t>
      </w:r>
      <w:r>
        <w:rPr>
          <w:rFonts w:eastAsia="Symbol" w:cs="Symbol" w:ascii="Symbol" w:hAnsi="Symbol"/>
          <w:sz w:val="23"/>
        </w:rPr>
        <w:t></w:t>
      </w:r>
      <w:r>
        <w:rPr>
          <w:sz w:val="23"/>
        </w:rPr>
        <w:t xml:space="preserve">це був ганебний стовп соціалізму, </w:t>
      </w:r>
      <w:r>
        <w:rPr>
          <w:rFonts w:eastAsia="Symbol" w:cs="Symbol" w:ascii="Symbol" w:hAnsi="Symbol"/>
          <w:sz w:val="23"/>
        </w:rPr>
        <w:t></w:t>
      </w:r>
      <w:r>
        <w:rPr>
          <w:sz w:val="23"/>
        </w:rPr>
        <w:t>було волаючим протестом пролетаріату проти буржуазної промисловості, буржуазного кредиту і буржуазної республіки, — середній клас охарактеризував народні майстерні як державні пенсії за вигадану роботу». Це очевидний вирік соціалізму того часу. Пролетаріату треба було ще дозріти, а ситуація штучно створилася для дискредитації демократичної республіки.</w:t>
      </w:r>
    </w:p>
    <w:p>
      <w:pPr>
        <w:pStyle w:val="TextBodyIndent"/>
        <w:spacing w:lineRule="exact" w:line="233"/>
        <w:ind w:firstLine="301"/>
        <w:rPr/>
      </w:pPr>
      <w:r>
        <w:rPr>
          <w:spacing w:val="2"/>
          <w:sz w:val="23"/>
        </w:rPr>
        <w:t>Штучно створюється бюджетний дефіцит, створюються фінансові скрути. Уряд за вказівкою фінансової аристократії отримує кредит, проте його погашення здійснюється через закриття рахунків за книжками ощадної каси. Запроваджуються нові податки, один із яких — «податок на селянство», за котрим стягуються 45 су з кожного франка в державну казну. Селянин стає ворогом міста і перш за все промислового пролетаріату з його демократичною республікою. Кредит став зброєю проти робітничого класу. 16 квітня 1848 р. 100 тисяч чоловік стоять озброєні під гаслами: «геть комуністів, геть Луї Блана, Бланки, Кабе».</w:t>
      </w:r>
    </w:p>
    <w:p>
      <w:pPr>
        <w:pStyle w:val="TextBodyIndent"/>
        <w:spacing w:lineRule="exact" w:line="233"/>
        <w:ind w:firstLine="301"/>
        <w:rPr/>
      </w:pPr>
      <w:r>
        <w:rPr>
          <w:sz w:val="23"/>
        </w:rPr>
        <w:t>З 4 травня 1848 р. Франція стає буржуазною республікою. 31 травня скасовується загальне виборче право. Так французький соціалізм, до деякої міри запроваджений у практику першої половини XIX ст., в епоху початку індустріальної технологічної революції зазнав поразки. Раніше ці ідеї виявилися незатребуваними в Північних Штатах Америки.</w:t>
      </w:r>
    </w:p>
    <w:p>
      <w:pPr>
        <w:pStyle w:val="TextBody"/>
        <w:spacing w:lineRule="exact" w:line="220" w:before="600" w:after="360"/>
        <w:ind w:left="907" w:firstLine="301"/>
        <w:jc w:val="left"/>
        <w:rPr/>
      </w:pPr>
      <w:r>
        <w:rPr>
          <w:rFonts w:cs="Arial" w:ascii="Arial" w:hAnsi="Arial"/>
          <w:b/>
          <w:i/>
          <w:color w:val="000000"/>
          <w:sz w:val="22"/>
        </w:rPr>
        <w:t>Економічна думка</w:t>
        <w:br/>
        <w:t>в Німеччині першої половини XIX ст.</w:t>
      </w:r>
    </w:p>
    <w:p>
      <w:pPr>
        <w:pStyle w:val="TextBodyIndent"/>
        <w:spacing w:lineRule="exact" w:line="233"/>
        <w:ind w:left="907" w:firstLine="301"/>
        <w:rPr/>
      </w:pPr>
      <w:r>
        <w:rPr>
          <w:sz w:val="23"/>
        </w:rPr>
        <w:t>Індустріальна революція в Європі починається наприкінці ХVІІІ ст. Початок її руху по континентальних державах істотно різниться. Вона відстає у Франції і Голландії від Англії, а в Німеччині її перші кроки відбу-</w:t>
      </w:r>
    </w:p>
    <w:p>
      <w:pPr>
        <w:pStyle w:val="TextBodyIndent"/>
        <w:spacing w:lineRule="exact" w:line="233"/>
        <w:ind w:hanging="0"/>
        <w:rPr/>
      </w:pPr>
      <w:r>
        <w:rPr>
          <w:sz w:val="23"/>
        </w:rPr>
        <w:t>лись у середині XIX століття. Німеччина на початку XIX ст. складалася з 300 дрібних і найдрібніших держав. Крім того, у неї входили до півтори тисячі напівсамостійних князівств, в яких панували общинні відносини в селі і яким притаманні були риси економічного становища дореволюційної Німеччини. У Вестфа-</w:t>
        <w:br/>
        <w:t>лії пло</w:t>
        <w:softHyphen/>
        <w:t>щею 1200 кв. миль розмістилися 52 держави, у Швабії на одну державу припадало 8 кв. миль.</w:t>
      </w:r>
    </w:p>
    <w:p>
      <w:pPr>
        <w:pStyle w:val="TextBodyIndent"/>
        <w:spacing w:lineRule="exact" w:line="233"/>
        <w:ind w:firstLine="301"/>
        <w:rPr>
          <w:sz w:val="23"/>
        </w:rPr>
      </w:pPr>
      <w:r>
        <w:rPr>
          <w:sz w:val="23"/>
        </w:rPr>
        <w:t>Генріх Гейне говорив, що в негоду деякі німецькі держави можна було унести у вигляді бруду на чоботах.</w:t>
      </w:r>
    </w:p>
    <w:p>
      <w:pPr>
        <w:pStyle w:val="TextBodyIndent"/>
        <w:spacing w:lineRule="exact" w:line="233"/>
        <w:ind w:firstLine="301"/>
        <w:rPr/>
      </w:pPr>
      <w:r>
        <w:rPr>
          <w:sz w:val="23"/>
        </w:rPr>
        <w:t>У селі панували общинні відносини на основі натурального господарства: «</w:t>
      </w:r>
      <w:r>
        <w:rPr>
          <w:rFonts w:eastAsia="Symbol" w:cs="Symbol" w:ascii="Symbol" w:hAnsi="Symbol"/>
          <w:sz w:val="23"/>
        </w:rPr>
        <w:t></w:t>
      </w:r>
      <w:r>
        <w:rPr>
          <w:sz w:val="23"/>
        </w:rPr>
        <w:t>ткали, пряли, шили, шевцювали і, звичайно, пекли хліб і забивали худобу у власному господарстві», — пише В. Зомбарт. Гільдійські відносини панували в містах. Більшість робітників мали клаптик землі, дрібну худобу, хату, город. 12,6 % усіх ткацьких верстатів, що виготовляли вовняну пряжу, 86 % всіх верстатів, що виготовляли полотнину, також належали селянам. Ще 1846 року текстильна промисловість не користувалась ткацькими верстатами.</w:t>
      </w:r>
    </w:p>
    <w:p>
      <w:pPr>
        <w:pStyle w:val="TextBodyIndent"/>
        <w:spacing w:lineRule="exact" w:line="233"/>
        <w:ind w:firstLine="301"/>
        <w:rPr/>
      </w:pPr>
      <w:r>
        <w:rPr>
          <w:spacing w:val="2"/>
          <w:sz w:val="23"/>
        </w:rPr>
        <w:t>Відому роль у становленні ринкових відносин відіграла поразка Пруссії від Наполеона. Це був важливий поштовх для Німеччини у відході від архаїки середньовіччя, коли «вся Німеч</w:t>
      </w:r>
      <w:r>
        <w:rPr>
          <w:sz w:val="23"/>
        </w:rPr>
        <w:t>чина спала свинцевим сном». Революція 1789—1794 рр.</w:t>
      </w:r>
      <w:r>
        <w:rPr>
          <w:spacing w:val="2"/>
          <w:sz w:val="23"/>
        </w:rPr>
        <w:t xml:space="preserve"> відбила</w:t>
        <w:softHyphen/>
        <w:t>ся дрібними бризками на німецькій ситуації, — свідчить Г. Гей</w:t>
        <w:softHyphen/>
        <w:t>не. Поразка породила націоналізм, ненависть до французів. Починає відроджуватися тевтонський дух (це саме явище — біологічний нарцисизм — спостерігався й у 1914, 1941 роках), але поразка Наполеона якоюсь мірою змінює ставлення німців до французів.</w:t>
      </w:r>
    </w:p>
    <w:p>
      <w:pPr>
        <w:pStyle w:val="TextBodyIndent"/>
        <w:spacing w:lineRule="exact" w:line="233"/>
        <w:ind w:firstLine="301"/>
        <w:rPr>
          <w:sz w:val="23"/>
        </w:rPr>
      </w:pPr>
      <w:r>
        <w:rPr>
          <w:sz w:val="23"/>
        </w:rPr>
        <w:t>Пруссія 1800 р. підтримувала свої мануфактури. Перемога Наполеона обумовила наплив французьких товарів у завойованих місцевостях.</w:t>
      </w:r>
    </w:p>
    <w:p>
      <w:pPr>
        <w:pStyle w:val="TextBodyIndent"/>
        <w:spacing w:lineRule="exact" w:line="233"/>
        <w:ind w:firstLine="301"/>
        <w:rPr/>
      </w:pPr>
      <w:r>
        <w:rPr>
          <w:sz w:val="23"/>
        </w:rPr>
        <w:t xml:space="preserve">На початку 1806 р. завойовники вимагають пропускати всі французькі товари на території, зайняті наполеонівською армією. 1813 року прусська промисловість позбулася своїх французьких </w:t>
      </w:r>
      <w:r>
        <w:rPr>
          <w:spacing w:val="2"/>
          <w:sz w:val="23"/>
        </w:rPr>
        <w:t>конкурентів, а значить, з’являється нове ставлення до французів — від ненависті до симпатії (перемога союзників під Лейпцигом).</w:t>
      </w:r>
    </w:p>
    <w:p>
      <w:pPr>
        <w:pStyle w:val="TextBodyIndent"/>
        <w:spacing w:lineRule="exact" w:line="233"/>
        <w:ind w:firstLine="301"/>
        <w:rPr/>
      </w:pPr>
      <w:r>
        <w:rPr>
          <w:spacing w:val="2"/>
          <w:sz w:val="23"/>
        </w:rPr>
        <w:t>Характерна риса Німеччини початку XIX ст. — панування бюрократії за абсолютних монархій. Абсолютні монархії породжують неминучість регламентації всіх сторін політичного, соціального й економічного життя держави з неодмінним зловживанням владою. Саме бюрократія провадить реформи початку XIX ст. Це відбилось і на земельній реформі та реформі конституційного устрою.</w:t>
      </w:r>
    </w:p>
    <w:p>
      <w:pPr>
        <w:pStyle w:val="TextBodyIndent"/>
        <w:spacing w:lineRule="exact" w:line="233"/>
        <w:ind w:firstLine="301"/>
        <w:rPr/>
      </w:pPr>
      <w:r>
        <w:rPr>
          <w:spacing w:val="2"/>
          <w:sz w:val="23"/>
        </w:rPr>
        <w:t>В основу земельної реформи покладено вимогу створення найбільш сприятливих умов для реалізації аграрної технологічної революції. Досвід Англії говорить про перевагу великого господарства. Цю ідею й реалізувала Німеччина, але своїм особливим способом. На основі переділу общинних земель були створені великі поміщицькі (юнкерські) господарства та господарства економічно сильних селян. Юридичне підґрунтя становив принцип осілості. К. Родбертус-Ягецов констатує: «</w:t>
      </w:r>
      <w:r>
        <w:rPr>
          <w:rFonts w:eastAsia="Symbol" w:cs="Symbol" w:ascii="Symbol" w:hAnsi="Symbol"/>
          <w:spacing w:val="2"/>
          <w:sz w:val="23"/>
        </w:rPr>
        <w:t></w:t>
      </w:r>
      <w:r>
        <w:rPr>
          <w:spacing w:val="2"/>
          <w:sz w:val="23"/>
        </w:rPr>
        <w:t>зі знищенням общинних порядків сільські робітники не одержали осілості або, живучі в найманих приміщеннях, позбавилися вигону і разом з тим можливості тримати корів, свиней, гусей. Раніше в селах був звичай, що батько сімейства, який не мав осілості, міг виганяти одну корову на загальні пасовища і зганяти гусей та свиней для спільного пасіння. Після скасування общинних порядків вони опинились у безвихідному становищі»</w:t>
      </w:r>
      <w:r>
        <w:rPr>
          <w:rStyle w:val="FootnoteCharacters"/>
          <w:rStyle w:val="FootnoteAnchor"/>
          <w:spacing w:val="2"/>
          <w:sz w:val="23"/>
        </w:rPr>
        <w:footnoteReference w:id="34"/>
      </w:r>
      <w:r>
        <w:rPr>
          <w:spacing w:val="2"/>
          <w:sz w:val="23"/>
        </w:rPr>
        <w:t>. Зубожіння створює дешевий ринок праці. Усі державні повин</w:t>
        <w:softHyphen/>
        <w:t>ності і тяготи були покладені на селянство. Попит на внутрішньому ринку був мізерний. Відомий економіст Г. Ф. Кнапп писав: «Занепад фізичних сил, тупий вираз і грубі риси обличчя — всього цього може не помітити лише той, хто не звик ні до чого іншого».</w:t>
      </w:r>
    </w:p>
    <w:p>
      <w:pPr>
        <w:pStyle w:val="TextBodyIndent"/>
        <w:spacing w:lineRule="exact" w:line="233"/>
        <w:ind w:firstLine="301"/>
        <w:rPr/>
      </w:pPr>
      <w:r>
        <w:rPr>
          <w:sz w:val="23"/>
        </w:rPr>
        <w:t>Панувала майже поголовна неписьменність. Юнкери-поміщи-ки (тевтонські лицарі) отримували викупні платежі. Завдяки реформі вони і великі селяни дістали можливість інвестувати у своє господарство як передові технології, так і реорганізацію господарської структури. Різко зріс експорт зерна в Англію і його переробка на спирт та шнапс, біля чверті всієї виробленої продукції йшло на експорт. Юнкери — опора прусського уряду, і, як наслідок, процвітає їхнє всевладдя.</w:t>
      </w:r>
    </w:p>
    <w:p>
      <w:pPr>
        <w:pStyle w:val="TextBodyIndent"/>
        <w:spacing w:lineRule="exact" w:line="233"/>
        <w:ind w:firstLine="301"/>
        <w:rPr/>
      </w:pPr>
      <w:r>
        <w:rPr>
          <w:sz w:val="23"/>
        </w:rPr>
        <w:t xml:space="preserve">Виборчий ценз також мав своєю основою «осілість» (володіння землею не менш як 10 років). У результаті у 30-х роках </w:t>
      </w:r>
      <w:r>
        <w:rPr>
          <w:sz w:val="23"/>
          <w:lang w:val="en-US"/>
        </w:rPr>
        <w:t>XIX </w:t>
      </w:r>
      <w:r>
        <w:rPr>
          <w:sz w:val="23"/>
        </w:rPr>
        <w:t>ст. у всіх земських зборах з 584 депутатів 278 — дворяни, 124 — представники сільського населення (фермери) і 182 городянина.</w:t>
      </w:r>
    </w:p>
    <w:p>
      <w:pPr>
        <w:pStyle w:val="TextBodyIndent"/>
        <w:spacing w:lineRule="exact" w:line="233"/>
        <w:ind w:firstLine="301"/>
        <w:rPr/>
      </w:pPr>
      <w:r>
        <w:rPr>
          <w:spacing w:val="2"/>
          <w:sz w:val="23"/>
        </w:rPr>
        <w:t>Склад депутатів свідчить про те, що інтереси промислової буржуазії реалізувати було важко. Переважання сільського господарства над промисловістю, села над містом, дрібних форм виробництва над великими, дрібного самостійного виробника над безхазяйним пролетарем — такі найбільш характерні риси економічного становища дореволюційної Німеччини.</w:t>
      </w:r>
    </w:p>
    <w:p>
      <w:pPr>
        <w:pStyle w:val="TextBodyIndent"/>
        <w:spacing w:lineRule="exact" w:line="233"/>
        <w:ind w:firstLine="301"/>
        <w:rPr/>
      </w:pPr>
      <w:r>
        <w:rPr>
          <w:spacing w:val="2"/>
          <w:sz w:val="23"/>
        </w:rPr>
        <w:t>В економічному житті цього періоду певну позитивну роль відіграло утворення 1834 року Митного союзу. Якщо раніше кожна з німецьких держав охороняла свою «незалежність» і огороджувалась митними бар’єрами, але відкривала дорогу фритредерській політиці Англії, не сприяла національному відродженню, то з появою Митного союзу ситуація змінюється. Але на неї впливає позиція юнкерів-поміщиків, прихильників фритредерської і промислової буржуазії — прибічників протекціонізму.</w:t>
      </w:r>
    </w:p>
    <w:p>
      <w:pPr>
        <w:pStyle w:val="TextBodyIndent"/>
        <w:spacing w:lineRule="exact" w:line="233"/>
        <w:ind w:firstLine="301"/>
        <w:rPr/>
      </w:pPr>
      <w:r>
        <w:rPr>
          <w:sz w:val="23"/>
        </w:rPr>
        <w:t>У цих складних умовах розвивається економічна думка Німеч</w:t>
        <w:softHyphen/>
        <w:t>чини першої половини XIX ст., в якій особливе місце посідає Ф. Ліст, автор «Національної системи політекономії» (1841). Історія моєї книжки, — пише він, — є історія половини мого життя або історія Німеччини з 1800 по 1840 роки. Уже в самій назві підкреслюється концептуальна основа цієї книжки — національна, а не космополітична політична економія. Сміт — англійський економіст, Сей — за загальні, властиві всім країнам, закони економічного життя, а Ліст виводить політекономію на національний ґрунт. Англійська політична економія проклала дорогу фрит</w:t>
        <w:softHyphen/>
        <w:t>редерству — свободі міжнародної торгівлі і торговельної політики. Це відправна точка й у Ліста — міжнародна торгівля і торговельна політика, але висновки діаметрально протилежні. Ліст на цій основі обґрунтовує протекціонізм: «На нашу думку, та форма правління повинна бути визнана найкращою, яка більш за все відповідає генію і стану нації і особливо тому щаблю культури, на якому вона стоїть».</w:t>
      </w:r>
    </w:p>
    <w:p>
      <w:pPr>
        <w:pStyle w:val="TextBodyIndent"/>
        <w:spacing w:lineRule="exact" w:line="233"/>
        <w:ind w:firstLine="301"/>
        <w:rPr/>
      </w:pPr>
      <w:r>
        <w:rPr>
          <w:sz w:val="23"/>
        </w:rPr>
        <w:t>Отже, на передній план висувається форма правління в її теоретичному і практичному плані.</w:t>
      </w:r>
    </w:p>
    <w:p>
      <w:pPr>
        <w:pStyle w:val="TextBodyIndent"/>
        <w:spacing w:lineRule="exact" w:line="233"/>
        <w:ind w:firstLine="301"/>
        <w:rPr/>
      </w:pPr>
      <w:r>
        <w:rPr>
          <w:spacing w:val="2"/>
          <w:sz w:val="23"/>
        </w:rPr>
        <w:t>Ф. Ліст — один з основних авторів і творців Митного союзу 1819 року — уже міг узагальнити і досвід континентальної блокади, і потік англійських товарів, який ринув у роздрібнену Німеччину, і досвід Франції, котра захистила свій внутрішній ринок загороджувальними тарифами і зберегла можливість реа</w:t>
        <w:softHyphen/>
        <w:t>лізації індустріальної технологічної революції. Усе це наочно свідчило, що свобода торгівлі, оспівана англійською політеко</w:t>
      </w:r>
      <w:r>
        <w:rPr>
          <w:sz w:val="23"/>
        </w:rPr>
        <w:t>номією, може мати тяжкі наслідки для країн з більш низьким рі</w:t>
      </w:r>
      <w:r>
        <w:rPr>
          <w:spacing w:val="2"/>
          <w:sz w:val="23"/>
        </w:rPr>
        <w:t>в</w:t>
        <w:softHyphen/>
        <w:t>нем розвитку.</w:t>
      </w:r>
    </w:p>
    <w:p>
      <w:pPr>
        <w:pStyle w:val="TextBodyIndent"/>
        <w:spacing w:lineRule="exact" w:line="233"/>
        <w:ind w:firstLine="301"/>
        <w:rPr/>
      </w:pPr>
      <w:r>
        <w:rPr>
          <w:sz w:val="23"/>
        </w:rPr>
        <w:t>Після змушеного від’їзду в США Ліст мав можливість сам побачити, що дає дійсність США, на території яких здійснювалась як перша, так і друга політика на Півночі й на Півдні.</w:t>
      </w:r>
    </w:p>
    <w:p>
      <w:pPr>
        <w:pStyle w:val="TextBodyIndent"/>
        <w:spacing w:lineRule="exact" w:line="233"/>
        <w:ind w:firstLine="301"/>
        <w:rPr/>
      </w:pPr>
      <w:r>
        <w:rPr>
          <w:spacing w:val="2"/>
          <w:sz w:val="23"/>
        </w:rPr>
        <w:t>Боротьба за незалежність призвела до розриву з Англією, що створило умови для розвитку промисловості в колишніх колоніях, що, своєю чергою, вплинуло на рільництво та призвело до зростання цін на землю. Але оскільки після Паризького миру конституція штатів заважала виробленню загальної торгової системи і тим відкривала вільний доступ англійським фабрикантам, конкуренції яких не могли витримати тільки-но виниклі фабрики Північної Америки, то промислове процвітання країни зникло ще швидше, аніж виникло. «За порадою нових теоретиків, — говорив згодом один оратор у конгресі про цю кризу, — ми купували там, де можна було купити найдешевше, і наші ринки були сповнені чужими товарами. Наші мануфактуристи були розорені, наші купці збанкрутілі, і всі ці причини так шкідливо вплинули на рільництво, що настало загальне знеціню</w:t>
        <w:softHyphen/>
        <w:t>вання землеволодіння, а з ним і банкрутство наших землевласників»</w:t>
      </w:r>
      <w:r>
        <w:rPr>
          <w:rStyle w:val="FootnoteCharacters"/>
          <w:rStyle w:val="FootnoteAnchor"/>
          <w:spacing w:val="2"/>
          <w:sz w:val="23"/>
        </w:rPr>
        <w:footnoteReference w:id="35"/>
      </w:r>
      <w:r>
        <w:rPr>
          <w:spacing w:val="2"/>
          <w:sz w:val="23"/>
        </w:rPr>
        <w:t>. Конгрес був у облозі петиціями від усіх штатів на користь заступницьких заходів для місцевої промисловості. Тарифи змінилися в 1789, 1804, 1828 роках. Останній захистив аме</w:t>
        <w:softHyphen/>
        <w:t>риканських виробників від конкуренції англійців. У 1880-х роках захищатися вже потрібно було англійцям. Також їм же довелося захищатись і від німців.</w:t>
      </w:r>
    </w:p>
    <w:p>
      <w:pPr>
        <w:pStyle w:val="TextBodyIndent"/>
        <w:spacing w:lineRule="exact" w:line="233"/>
        <w:ind w:firstLine="301"/>
        <w:rPr/>
      </w:pPr>
      <w:r>
        <w:rPr>
          <w:sz w:val="23"/>
        </w:rPr>
        <w:t xml:space="preserve">«Коли 1827 року послідовники принципу вільної торгівлі почали пригноблювати американських фабрикантів і захисників національної промисловості через тарифне питання, запросили </w:t>
      </w:r>
      <w:r>
        <w:rPr>
          <w:spacing w:val="-2"/>
          <w:sz w:val="23"/>
        </w:rPr>
        <w:t>мене висловитися з цього приводу»</w:t>
      </w:r>
      <w:r>
        <w:rPr>
          <w:rStyle w:val="FootnoteCharacters"/>
          <w:rStyle w:val="FootnoteAnchor"/>
          <w:spacing w:val="-2"/>
          <w:sz w:val="23"/>
        </w:rPr>
        <w:footnoteReference w:id="36"/>
      </w:r>
      <w:r>
        <w:rPr>
          <w:spacing w:val="-2"/>
          <w:sz w:val="23"/>
        </w:rPr>
        <w:t>. Тут на американському ґру</w:t>
      </w:r>
      <w:r>
        <w:rPr>
          <w:sz w:val="23"/>
        </w:rPr>
        <w:t>н</w:t>
        <w:softHyphen/>
        <w:t>ті і формується цільне вчення про національну систему політ-</w:t>
        <w:br/>
        <w:t>економії. Європейське знання й американський досвід поєднались, і заявилась концепція стадій розвитку людської цивілізації Ф. Ліста.</w:t>
      </w:r>
    </w:p>
    <w:p>
      <w:pPr>
        <w:pStyle w:val="TextBodyIndent"/>
        <w:spacing w:lineRule="exact" w:line="233"/>
        <w:ind w:firstLine="301"/>
        <w:rPr/>
      </w:pPr>
      <w:r>
        <w:rPr>
          <w:sz w:val="23"/>
        </w:rPr>
        <w:t>«Процес, який здійснювався в Європі протягом віків, перед нашими очима тут переходить від дикого стану до пастушачого, а потім хліборобського і з цього останнього — до мануфактурної промисловості та торгівлі». Ф. Ліст наголошує, що єдиною умовою вирвати населення з первісного стану і цілковитого браку потреб є розвиток промисловості. Він зазначає: «Тут у США простий хлібороб намагається залучити у своє сусідство заводчиків і фабрикантів»</w:t>
      </w:r>
      <w:r>
        <w:rPr>
          <w:rStyle w:val="FootnoteCharacters"/>
          <w:rStyle w:val="FootnoteAnchor"/>
          <w:sz w:val="23"/>
        </w:rPr>
        <w:footnoteReference w:id="37"/>
      </w:r>
      <w:r>
        <w:rPr>
          <w:sz w:val="23"/>
        </w:rPr>
        <w:t>.</w:t>
      </w:r>
    </w:p>
    <w:p>
      <w:pPr>
        <w:pStyle w:val="TextBodyIndent"/>
        <w:spacing w:lineRule="exact" w:line="233"/>
        <w:ind w:firstLine="301"/>
        <w:rPr/>
      </w:pPr>
      <w:r>
        <w:rPr>
          <w:sz w:val="23"/>
        </w:rPr>
        <w:t xml:space="preserve">А. Сміт у своєму дослідженні говорить про те, що є первісний </w:t>
      </w:r>
      <w:r>
        <w:rPr>
          <w:spacing w:val="-2"/>
          <w:sz w:val="23"/>
        </w:rPr>
        <w:t>стан, коли тільки праця була джерелом мінової цінності, а насту</w:t>
      </w:r>
      <w:r>
        <w:rPr>
          <w:sz w:val="23"/>
        </w:rPr>
        <w:t>п</w:t>
        <w:softHyphen/>
        <w:t>ною знаковою подією виступає поява приватної власності на</w:t>
        <w:br/>
        <w:t>землю і капітал. Тоді рушійною силою, що визначає прогрес су-спільства, виступає інтерес індивіда, який реалізує також і інтереси суспільства.</w:t>
      </w:r>
    </w:p>
    <w:p>
      <w:pPr>
        <w:pStyle w:val="TextBodyIndent"/>
        <w:spacing w:lineRule="exact" w:line="233"/>
        <w:ind w:firstLine="301"/>
        <w:rPr/>
      </w:pPr>
      <w:r>
        <w:rPr>
          <w:sz w:val="23"/>
        </w:rPr>
        <w:t>Ф. Ліст між егоїстом-людиною і державою (суспільством) уводить націю: кожна людина — частина нації. Нація має свої особливості: рівень розвитку культури, геній, менталітет, політику, могутність. У націй є розбіжності, рівність націй можливі тільки на останній стадії, коли її досягнуть усі.</w:t>
      </w:r>
    </w:p>
    <w:p>
      <w:pPr>
        <w:pStyle w:val="TextBodyIndent"/>
        <w:spacing w:lineRule="exact" w:line="233"/>
        <w:ind w:firstLine="301"/>
        <w:rPr/>
      </w:pPr>
      <w:r>
        <w:rPr>
          <w:sz w:val="23"/>
        </w:rPr>
        <w:t>Політична економія є «</w:t>
      </w:r>
      <w:r>
        <w:rPr>
          <w:rFonts w:eastAsia="Symbol" w:cs="Symbol" w:ascii="Symbol" w:hAnsi="Symbol"/>
          <w:sz w:val="23"/>
        </w:rPr>
        <w:t></w:t>
      </w:r>
      <w:r>
        <w:rPr>
          <w:sz w:val="23"/>
        </w:rPr>
        <w:t>такою наукою, яка, усвідомлюючи сучасні інтереси й особливе становище націй, навчає, яким чином кожна нація може підвестися на такий ступінь економічної культури, на якому союз її з іншими цивілізованими націями буде можливий завдяки свободі обміну можливим і корисним»</w:t>
      </w:r>
      <w:r>
        <w:rPr>
          <w:rStyle w:val="FootnoteCharacters"/>
          <w:rStyle w:val="FootnoteAnchor"/>
          <w:sz w:val="23"/>
        </w:rPr>
        <w:footnoteReference w:id="38"/>
      </w:r>
      <w:r>
        <w:rPr>
          <w:sz w:val="23"/>
        </w:rPr>
        <w:t>.</w:t>
      </w:r>
    </w:p>
    <w:p>
      <w:pPr>
        <w:pStyle w:val="TextBodyIndent"/>
        <w:spacing w:lineRule="exact" w:line="233"/>
        <w:ind w:firstLine="301"/>
        <w:rPr/>
      </w:pPr>
      <w:r>
        <w:rPr>
          <w:spacing w:val="4"/>
          <w:sz w:val="23"/>
        </w:rPr>
        <w:t>Незалежність і могутність країни — це «дві ідеї, невіддільні від ідеї національності». Та для цього потрібна величезна територія, з відповідними багатствами, помірним кліматом, сприятливим для розвитку мануфактур. Це — Німеччина і США. Щоправда, до Німеччини, на думку Ліста, слід додати Голландію та Данію. Як бачимо, Ф. Ліст виступає і як теоретик-геополітик.</w:t>
      </w:r>
    </w:p>
    <w:p>
      <w:pPr>
        <w:pStyle w:val="TextBodyIndent"/>
        <w:spacing w:lineRule="exact" w:line="233"/>
        <w:ind w:firstLine="301"/>
        <w:rPr/>
      </w:pPr>
      <w:r>
        <w:rPr>
          <w:sz w:val="23"/>
        </w:rPr>
        <w:t>Ідея національності — відбиток реальної історичної атмосфери роздрібненої Німеччини. Її об’єднання вимагає національної ідеї. Молода промисловість Німеччини після 1813 р. під потужним натиском промисловості Англії повинна була захищатися, хоч у самій Англії існує заборона на ввезення хліба, в експорті якого був зацікавлений юнкер-поміщик.</w:t>
      </w:r>
    </w:p>
    <w:p>
      <w:pPr>
        <w:pStyle w:val="TextBodyIndent"/>
        <w:spacing w:lineRule="exact" w:line="233"/>
        <w:ind w:firstLine="301"/>
        <w:rPr/>
      </w:pPr>
      <w:r>
        <w:rPr>
          <w:sz w:val="23"/>
        </w:rPr>
        <w:t>Нації, котрі досягли переваги в мануфактурній торгівлі, мореплавстві, використовують ці успіхи для зміцнення політичного впливу і створюють інституції для його реалізації, закріплення монопольного становища у відсталих країнах.</w:t>
      </w:r>
    </w:p>
    <w:p>
      <w:pPr>
        <w:pStyle w:val="TextBodyIndent"/>
        <w:spacing w:lineRule="exact" w:line="233"/>
        <w:ind w:firstLine="301"/>
        <w:rPr/>
      </w:pPr>
      <w:r>
        <w:rPr>
          <w:sz w:val="23"/>
        </w:rPr>
        <w:t>«Сукупність цих інституцій (заборона ввезення і мита на нього, обмеження судноплавства, премії за вивезення і т. д.) називається митною системою. Під впливом більш ранніх успіхів інших націй, митних систем чужих країн і війн більш відсталі нації виявляються змушеними шукати в самих собі засобів для переходу від рільничого стану до мануфактурного; вони повинні обмежити торгівлю з передовими країнами за допомогою власної митної системи. Вона виявляється природним наслідком націй гарантувати міцність свого існування і прогресу або навіть свого переважного впливу, сприяє йому і не суперечить більш високій меті людства, майбутній всесвітній конфедерації»</w:t>
      </w:r>
      <w:r>
        <w:rPr>
          <w:rStyle w:val="FootnoteCharacters"/>
          <w:rStyle w:val="FootnoteAnchor"/>
          <w:sz w:val="23"/>
        </w:rPr>
        <w:footnoteReference w:id="39"/>
      </w:r>
      <w:r>
        <w:rPr>
          <w:sz w:val="23"/>
        </w:rPr>
        <w:t>. Такий прообраз Всесвітньої торговельної організації окреслений майже за півтора століття до її виникнення.</w:t>
      </w:r>
    </w:p>
    <w:p>
      <w:pPr>
        <w:pStyle w:val="TextBodyIndent"/>
        <w:spacing w:lineRule="exact" w:line="233"/>
        <w:ind w:firstLine="301"/>
        <w:rPr>
          <w:sz w:val="23"/>
        </w:rPr>
      </w:pPr>
      <w:r>
        <w:rPr>
          <w:sz w:val="23"/>
        </w:rPr>
        <w:t>О. Бісмарк втілив ідеї Ліста, які для нього були компасом, в його політичній, соціальній та економічній діяльності на посаді канцлера Німеччини, коли за короткий час вона підноситься на небачену висоту промислового й аграрного розвитку.</w:t>
      </w:r>
    </w:p>
    <w:p>
      <w:pPr>
        <w:pStyle w:val="TextBodyIndent"/>
        <w:spacing w:lineRule="exact" w:line="233"/>
        <w:ind w:firstLine="301"/>
        <w:rPr/>
      </w:pPr>
      <w:r>
        <w:rPr>
          <w:sz w:val="23"/>
        </w:rPr>
        <w:t>Другим ключовим моментом теоретичної діяльності Ф. Ліста, тісно пов’язаним з національним, є його вчення про продуктивні сили. До продуктивних сил він включає свободу думки, совісті, преси, суд присяжних, публічність судових засідань, контроль адміністрації, парламентський уряд, тобто те, що сьогодні називається відкритим суспільством.</w:t>
      </w:r>
    </w:p>
    <w:p>
      <w:pPr>
        <w:pStyle w:val="TextBodyIndent"/>
        <w:spacing w:lineRule="exact" w:line="233"/>
        <w:ind w:firstLine="301"/>
        <w:rPr/>
      </w:pPr>
      <w:r>
        <w:rPr>
          <w:spacing w:val="2"/>
          <w:sz w:val="23"/>
        </w:rPr>
        <w:t>Багатства нації виступають вищим ступенем розвитку цивілізації, а саме вона розвиває моральні сили нації. Прагнення до постійного примноження інтелектуальних і моральних благ, до змагання і свободи є характерною рисою мануфактурного і торго</w:t>
        <w:softHyphen/>
        <w:t>вого ладу, тимчасом як за нескладного рільничого режиму панує легкість розуму, фізична нерухливість, прив’язаність до старих ідей і звичок, до старих звичаїв і навиків, недостатність виховання, добробуту, свободи». Пам’ятаємо його репліку про те, що американський фермер радий сусідству фабриканта і заводчика.</w:t>
      </w:r>
    </w:p>
    <w:p>
      <w:pPr>
        <w:pStyle w:val="TextBodyIndent"/>
        <w:spacing w:lineRule="exact" w:line="233"/>
        <w:ind w:firstLine="301"/>
        <w:rPr/>
      </w:pPr>
      <w:r>
        <w:rPr>
          <w:sz w:val="23"/>
        </w:rPr>
        <w:t>Індустрія, за Лістом — це не тільки природний результат праці і заощаджень, а й творча соціальна сила індустріального капіталу і праці. Протекціонізм, за Лістом — це не охоронець внутрішнього ринку, захист національного виробника, це потужний фактор сприйняття нової культури в широкому змісті слова і перш за все індустріального виховання нації і виховання такого міського населення, котре є функціонером індустріального розвитку країни.</w:t>
      </w:r>
    </w:p>
    <w:p>
      <w:pPr>
        <w:pStyle w:val="TextBodyIndent"/>
        <w:spacing w:lineRule="exact" w:line="233"/>
        <w:ind w:firstLine="301"/>
        <w:rPr/>
      </w:pPr>
      <w:r>
        <w:rPr>
          <w:sz w:val="23"/>
        </w:rPr>
        <w:t>Цікавий також історичний факт: напередодні революції 1848 р.</w:t>
      </w:r>
      <w:r>
        <w:rPr>
          <w:sz w:val="23"/>
          <w:lang w:val="en-US"/>
        </w:rPr>
        <w:t xml:space="preserve"> </w:t>
      </w:r>
      <w:r>
        <w:rPr>
          <w:sz w:val="23"/>
        </w:rPr>
        <w:t>країна була на межі фінансового банкрутства. Король звертався до Ротшильда з проханням про позику, але Ротшильд виставив умову — позика має бути гарантована зібранням народних представників.</w:t>
      </w:r>
    </w:p>
    <w:p>
      <w:pPr>
        <w:pStyle w:val="TextBodyIndent"/>
        <w:spacing w:lineRule="exact" w:line="233"/>
        <w:ind w:firstLine="301"/>
        <w:rPr/>
      </w:pPr>
      <w:r>
        <w:rPr>
          <w:sz w:val="23"/>
        </w:rPr>
        <w:t>Промислова буржуазія, незважаючи на свою слабкість, уже являла певну політичну силу. (Хоч Карл Маркс уважав, що німецька буржуазія показала свою слабкість у революції 1848 року.)</w:t>
      </w:r>
    </w:p>
    <w:p>
      <w:pPr>
        <w:pStyle w:val="TextBodyIndent"/>
        <w:spacing w:lineRule="exact" w:line="233"/>
        <w:ind w:firstLine="301"/>
        <w:rPr/>
      </w:pPr>
      <w:r>
        <w:rPr>
          <w:sz w:val="23"/>
        </w:rPr>
        <w:t>Великий вплив на формування світогляду німців справило лютеранство — від свободи тлумачення Євангелія до свободи духовної. Якщо ідеї просвітників реалізувались у політичній і соціальній революції у Франції, і французи здобули політичну свободу, то в Німеччині відбулася духовна революція релігії і філософії: «Якщо у Франції у 1789 р. революція, — писав Генріх Гейне у своїй праці про історію, — відбулася матеріальна, то революція у Німеччині — духовна!» Ідея стає матеріальною силою, якщо вона оволодіває масою, — наголошує К. Маркс. Багатство нації полягає не в масі мінових цінностей, а взагалі у ступені розвитку виробничих сил, зокрема розумових і моральних. Як зазначалося раніше, національна ідея стала зброєю об’єднаної Німеччини. Об’єднання Німеччини мало відбуватися не тільки на індустріальному вихованні, а й на основі захисту національного виробництва. Отже, природним є теоретичний висновок про роль національної особливості. Сама концепція англійської економічної школи ґрунтується на підвалинах космополітичного лібералізму. Є загальні для всіх країн економічні закони, утім є й національні як похідні від конкретного середовища історичних умов формування національного об’єднання, традицій і звичаїв, правових і культурних норм, що діють у країні. Головний принцип — історичний підхід. Утвердження ролі історизму — одна з найваж</w:t>
        <w:softHyphen/>
        <w:t>ливіших заслуг історичної школи Німеччини й одного з її осново</w:t>
        <w:softHyphen/>
        <w:t>положників Ф. Ліста.</w:t>
      </w:r>
    </w:p>
    <w:p>
      <w:pPr>
        <w:pStyle w:val="TextBodyIndent"/>
        <w:spacing w:lineRule="exact" w:line="233"/>
        <w:ind w:firstLine="301"/>
        <w:rPr/>
      </w:pPr>
      <w:r>
        <w:rPr>
          <w:sz w:val="23"/>
        </w:rPr>
        <w:t>Історична школа була одним з найзначніших інтелектуальних надбань Німеччини XIX ст. Завдяки зусиллям науково-історичної школи і методу, що не мав собі рівних, на одному з етапів інтелектуальної історії минуле виявилося для сучасної людини відтвореним теперішнім з надзвичайною різноманітністю форм мислення. На емпіричному рівні це означає дослідження настільки ретельне, наскільки це можливо, конкретних взаємозв’язків між мисленням і його історичним контекстом, — зазначав Вільгельм Рошер. Оскільки ринкові відносини формувалися в умовах так званого прусського шляху розвитку капіталізму, то неминуче</w:t>
        <w:br/>
        <w:t>занесення їх у перші ряди держави як регулятора і фактора їхнього розвитку.</w:t>
      </w:r>
    </w:p>
    <w:p>
      <w:pPr>
        <w:pStyle w:val="TextBodyIndent"/>
        <w:spacing w:lineRule="exact" w:line="233"/>
        <w:ind w:firstLine="301"/>
        <w:rPr/>
      </w:pPr>
      <w:r>
        <w:rPr>
          <w:spacing w:val="2"/>
          <w:sz w:val="23"/>
        </w:rPr>
        <w:t>Ф</w:t>
      </w:r>
      <w:r>
        <w:rPr>
          <w:sz w:val="23"/>
        </w:rPr>
        <w:t>. Ліст писав: «Таким чином, національно-економічний шлях</w:t>
      </w:r>
      <w:r>
        <w:rPr>
          <w:spacing w:val="2"/>
          <w:sz w:val="23"/>
        </w:rPr>
        <w:t xml:space="preserve"> повинен сприяти добробуту, могутності і культурі Німеччини. На сутність націоналізму як засобу впливає індивідуалізм». У. Дж. Ешлі підкреслює, що проголошена школою А. Сміта роль приватного егоїзму в реалізації суспільного інтересу не є аксіомою. Конфлікт між дедуктивним і асоціативним методами абстрактних положень А. Сміта і Д. Рікардо не міг не породити смуту. 1848 року ще один німецький професор Бруно Гільдебранд у праці «Політична економія теперішнього і майбутнього» посів стосовно до Сміта й Рікардо критичну позицію. Історичній школі з її лютеранським світоглядом не може подобатися примітивний егоїзм, бо вона вшановує християнські заповіді. Заслуговують на увагу і їхні погляди на відносність природних законів, які відрізняються від хімічних або фізичних. Історична школа Німеччини пропонує свою форму реалізації висновків економічної теорії. Мистецтво державної людини полягає в тому, щоб застосовувати принципи до нових потреб, знаходити нові рішення для нових проблем.</w:t>
      </w:r>
    </w:p>
    <w:p>
      <w:pPr>
        <w:pStyle w:val="TextBody"/>
        <w:spacing w:lineRule="exact" w:line="220" w:before="600" w:after="320"/>
        <w:ind w:left="907" w:firstLine="301"/>
        <w:jc w:val="both"/>
        <w:rPr>
          <w:rFonts w:ascii="Arial" w:hAnsi="Arial" w:cs="Arial"/>
          <w:b/>
          <w:b/>
          <w:i/>
          <w:i/>
          <w:color w:val="000000"/>
          <w:sz w:val="22"/>
        </w:rPr>
      </w:pPr>
      <w:r>
        <w:rPr>
          <w:rFonts w:cs="Arial" w:ascii="Arial" w:hAnsi="Arial"/>
          <w:b/>
          <w:i/>
          <w:color w:val="000000"/>
          <w:sz w:val="22"/>
        </w:rPr>
        <w:t>Історична школа Німеччини</w:t>
      </w:r>
    </w:p>
    <w:p>
      <w:pPr>
        <w:pStyle w:val="TextBodyIndent"/>
        <w:spacing w:lineRule="exact" w:line="233"/>
        <w:ind w:left="907" w:firstLine="301"/>
        <w:rPr/>
      </w:pPr>
      <w:r>
        <w:rPr>
          <w:sz w:val="23"/>
        </w:rPr>
        <w:t>Німеччина першої половини XX ст., як уже зазначалося, переживала насичений гострими історичними подіями період. Наполеонівські війни звільнили її від кріпосного права. Едикти 1808—1809 рр. знаменували новий суспільний розвиток країни, але зі збереженням автократичного правління. Королі, маркграфи — їхня роль у державі — практично абсолютне панування. Це обумовило роль королівського чиновника-бюрократа, владу столоначальника. Цю систему обстоювала німецька школа камералістики.</w:t>
      </w:r>
    </w:p>
    <w:p>
      <w:pPr>
        <w:pStyle w:val="TextBodyIndent"/>
        <w:spacing w:lineRule="exact" w:line="233"/>
        <w:ind w:left="907" w:firstLine="301"/>
        <w:rPr/>
      </w:pPr>
      <w:r>
        <w:rPr>
          <w:sz w:val="23"/>
        </w:rPr>
        <w:t>Учення В. Рошера своїм корінням сягає в камералістику ХVII—ХVIII ст. Авторитарна держава неминуче породжує бюрократію. Службовців у справах адміністративних і фінансових учити цього потрібно було на конкретних прикладах, тобто вони мали знати історію права, традиції та звичаї, закріплені в законодавчих актах. Б. Гільдебранд у «Політичній економії сучасного і майбутнього» стверджує, що політична економія — наука про закони економічного розвитку нації. Проте тут ми стикаємося з різночитанням. Якщо у В. Роше</w:t>
        <w:softHyphen/>
        <w:t xml:space="preserve">ра — «принципи», то в Б. Гільдебранда — «закони розвитку», а це вже більш широке тлумачення. Але залишається головне — закони національні, а не планетарні. Важливим представником цієї школи був К. Кніс, автор праці </w:t>
      </w:r>
      <w:r>
        <w:rPr>
          <w:spacing w:val="-2"/>
          <w:sz w:val="23"/>
        </w:rPr>
        <w:t>«Політична економія, розглянута з історичного погляду»</w:t>
      </w:r>
    </w:p>
    <w:p>
      <w:pPr>
        <w:pStyle w:val="TextBodyIndent"/>
        <w:spacing w:lineRule="exact" w:line="233"/>
        <w:ind w:hanging="0"/>
        <w:rPr/>
      </w:pPr>
      <w:r>
        <w:rPr>
          <w:spacing w:val="4"/>
          <w:sz w:val="23"/>
        </w:rPr>
        <w:t>(1853 р.), який піддав сумніву існування і природних законів</w:t>
        <w:br/>
        <w:t>у ім’я свободи, і законів розвитку Гільдебранда. Це теоретичне сум’яття в поглядах засновників школи намагалась зняти, хоч</w:t>
        <w:br/>
        <w:t>і без успіху, молода історична школа. Але за інших рівних умов «історична школа була одним з найбільших інтелектуальних досягнень Німеччини XIX століття». Історичний метод</w:t>
        <w:br/>
        <w:t>у політекономії входить і сьогодні до її методологічного арсеналу.</w:t>
      </w:r>
    </w:p>
    <w:p>
      <w:pPr>
        <w:pStyle w:val="TextBodyIndent"/>
        <w:spacing w:lineRule="exact" w:line="233"/>
        <w:ind w:firstLine="301"/>
        <w:rPr/>
      </w:pPr>
      <w:r>
        <w:rPr>
          <w:sz w:val="23"/>
        </w:rPr>
        <w:t>Положення Німеччини на карті Європи не порівняти з Англією, Францією, Бельгією, Голландією. Під тягарем минулого Німеччині потрібні були ідеї, у тому числі економічні, які б дали поле для ефективного індустріального розвитку. А цей особливий шлях уже накреслив Ф. Ліст. Ураховуючи національні особливості, рівень її індустріалізації, він запропонував на певний історичний відтинок часу шлях захисту національного підприємця, і тільки після досягнення рівня іноземного розвитку переходити до вільної торгівлі. Тут є всі елементи історичного підходу до аналізу економічних явищ.</w:t>
      </w:r>
    </w:p>
    <w:p>
      <w:pPr>
        <w:pStyle w:val="TextBodyIndent"/>
        <w:spacing w:lineRule="exact" w:line="233"/>
        <w:ind w:firstLine="301"/>
        <w:rPr/>
      </w:pPr>
      <w:r>
        <w:rPr>
          <w:sz w:val="23"/>
        </w:rPr>
        <w:t>Історична школа Німеччини відкинула правильність космополітичної теорії вільної торгівлі, заснованої на дії особистого інтересу, що не придушує суспільний. Національні традиції, стан законодавств, місце і роль держави в захисті національних інте</w:t>
        <w:softHyphen/>
        <w:t>ресів, різних державних і комунальних інститутів і утворюють підвалини національної економіки.</w:t>
      </w:r>
    </w:p>
    <w:p>
      <w:pPr>
        <w:pStyle w:val="TextBodyIndent"/>
        <w:spacing w:lineRule="exact" w:line="233"/>
        <w:ind w:firstLine="301"/>
        <w:rPr/>
      </w:pPr>
      <w:r>
        <w:rPr>
          <w:spacing w:val="2"/>
          <w:sz w:val="23"/>
        </w:rPr>
        <w:t>Урахування невід’ємного історичного факту, стан минулого і теперішнього — ось вихідна база для аналізу політичної економії. Утвердження історичного методу політичної економії — одна з заслуг історичної школи Німеччини. Її засновники — Рошер, Гільдебранд, Кніс — чітко визначили своє ставлення до індустріальної технологічної революції. Так, Гільдебранд пише: «Найважливіше всесвітньо-історичне значення машини полягає в тому, що вона вирвала робочі класи з лінощів і невігластва, з задушного і безглуздого костеніння і разом з усвідомленням власних сил, з наполегливістю в праці та підприємництві пробудила в них прагнення до гідного життя в історії</w:t>
      </w:r>
      <w:r>
        <w:rPr>
          <w:rFonts w:eastAsia="Symbol" w:cs="Symbol" w:ascii="Symbol" w:hAnsi="Symbol"/>
          <w:spacing w:val="2"/>
          <w:sz w:val="23"/>
        </w:rPr>
        <w:t></w:t>
      </w:r>
      <w:r>
        <w:rPr>
          <w:spacing w:val="2"/>
          <w:sz w:val="23"/>
        </w:rPr>
        <w:t xml:space="preserve"> Тимчасове зло, що походить з цих технічних відкриттів людського духу, тимчасових страждань робітників, котрі залишилися внаслідок суперництва машин без роботи і хліба </w:t>
      </w:r>
      <w:r>
        <w:rPr>
          <w:rFonts w:eastAsia="Symbol" w:cs="Symbol" w:ascii="Symbol" w:hAnsi="Symbol"/>
          <w:spacing w:val="2"/>
          <w:sz w:val="23"/>
        </w:rPr>
        <w:t></w:t>
      </w:r>
      <w:r>
        <w:rPr>
          <w:spacing w:val="2"/>
          <w:sz w:val="23"/>
        </w:rPr>
        <w:t>це можна назвати лише потугами за народження нової епохи»</w:t>
      </w:r>
      <w:r>
        <w:rPr>
          <w:rStyle w:val="FootnoteCharacters"/>
          <w:rStyle w:val="FootnoteAnchor"/>
          <w:spacing w:val="2"/>
          <w:sz w:val="23"/>
        </w:rPr>
        <w:footnoteReference w:id="40"/>
      </w:r>
      <w:r>
        <w:rPr>
          <w:spacing w:val="2"/>
          <w:sz w:val="23"/>
        </w:rPr>
        <w:t>.</w:t>
      </w:r>
    </w:p>
    <w:p>
      <w:pPr>
        <w:pStyle w:val="TextBodyIndent"/>
        <w:spacing w:lineRule="exact" w:line="233"/>
        <w:ind w:firstLine="301"/>
        <w:rPr/>
      </w:pPr>
      <w:r>
        <w:rPr>
          <w:sz w:val="23"/>
        </w:rPr>
        <w:t>В. Рошер — засновник історичної школи: «Одна лише промисловість може поставити на службу собі всі сили природи». Та вона ж «недруг нашого часу: невігластво черні і пауперизм народжуються перш за все у містах». Він же вказує на взаємозв’язок аграрного та індустріального розвитку: «Земля дорожчає, а праця і капітал дешевшають, це означає неминуче інтенсивне ведення сільського господарства».</w:t>
      </w:r>
    </w:p>
    <w:p>
      <w:pPr>
        <w:pStyle w:val="Normal"/>
        <w:spacing w:lineRule="exact" w:line="233"/>
        <w:ind w:firstLine="301"/>
        <w:jc w:val="both"/>
        <w:rPr>
          <w:sz w:val="23"/>
          <w:lang w:val="uk-UA"/>
        </w:rPr>
      </w:pPr>
      <w:r>
        <w:rPr>
          <w:sz w:val="23"/>
          <w:lang w:val="uk-UA"/>
        </w:rPr>
        <w:t>У «Принципах політичної економії» Рошер формулює методологію викладання політичної економії. Як бачимо, у нього немає слова «закони» в політичній економії, воно замінено на «принципи». Цим уже вчений відторгається, відгороджується від Сміта й Рикардо та їхньої школи. З цього випливає висновок — немає планетарних законів як об’єктивних, вільних від національної належності законів розвитку. «Наша мета — опис того, чого бажали, до чого прагнули народи в економічній галузі; цілі, про які вони дбали і яких досягали; підстави, заради яких вони домагалися своїх цілей». Отже, застосування в політичній економіці історичного методу беззаперечно.</w:t>
      </w:r>
    </w:p>
    <w:p>
      <w:pPr>
        <w:pStyle w:val="TextBody"/>
        <w:spacing w:lineRule="exact" w:line="220" w:before="440" w:after="320"/>
        <w:ind w:left="907" w:firstLine="301"/>
        <w:jc w:val="both"/>
        <w:rPr>
          <w:rFonts w:ascii="Arial" w:hAnsi="Arial" w:cs="Arial"/>
          <w:b/>
          <w:b/>
          <w:i/>
          <w:i/>
          <w:color w:val="000000"/>
          <w:sz w:val="22"/>
        </w:rPr>
      </w:pPr>
      <w:r>
        <w:rPr>
          <w:rFonts w:cs="Arial" w:ascii="Arial" w:hAnsi="Arial"/>
          <w:b/>
          <w:i/>
          <w:color w:val="000000"/>
          <w:sz w:val="22"/>
        </w:rPr>
        <w:t>Економіка та економічна думка в США</w:t>
      </w:r>
    </w:p>
    <w:p>
      <w:pPr>
        <w:pStyle w:val="TextBodyIndent"/>
        <w:spacing w:lineRule="exact" w:line="233"/>
        <w:ind w:left="907" w:firstLine="301"/>
        <w:rPr/>
      </w:pPr>
      <w:r>
        <w:rPr>
          <w:spacing w:val="-2"/>
          <w:sz w:val="23"/>
        </w:rPr>
        <w:t>Є версія про те, що відкриття Америки відбулося раніше за Колумба. Там побували нормани, росіяни, можливо, полінезійці. Але це випадкові епізоди. Сталий зв’я</w:t>
        <w:softHyphen/>
        <w:t>зок Америки з Європою, Африкою та Азією починається з експедиції Колумба. Звідси починає відлік світова історія. 1492 року гарматний постріл оповістив про Новий світ. 1541 року Новий світ став зватись Америкою.</w:t>
      </w:r>
    </w:p>
    <w:p>
      <w:pPr>
        <w:pStyle w:val="TextBodyIndent"/>
        <w:spacing w:lineRule="exact" w:line="233"/>
        <w:ind w:left="907" w:firstLine="301"/>
        <w:rPr/>
      </w:pPr>
      <w:r>
        <w:rPr>
          <w:spacing w:val="-4"/>
          <w:sz w:val="23"/>
        </w:rPr>
        <w:t>«Не підлягає жодному сумніву, що великі революції, які відбулись у торгівлі у XVІ і XVІІ ст. у зв’язку з Великими географічними відкриттями, швидко просунули вперед розвиток купецького капіталу і стали одним з го-</w:t>
        <w:br/>
        <w:t>ловних моментів, які сприяли переходу від феодального способу господарювання до капіталістичного.</w:t>
      </w:r>
      <w:r>
        <w:rPr>
          <w:spacing w:val="-5"/>
          <w:sz w:val="23"/>
        </w:rPr>
        <w:t xml:space="preserve"> </w:t>
      </w:r>
      <w:r>
        <w:rPr>
          <w:spacing w:val="-4"/>
          <w:sz w:val="23"/>
        </w:rPr>
        <w:t xml:space="preserve">Раптове розширення всесвітнього ринку, примноження товарів у обігу, суперництво між європейськими націями в </w:t>
      </w:r>
      <w:r>
        <w:rPr>
          <w:spacing w:val="-6"/>
          <w:sz w:val="23"/>
        </w:rPr>
        <w:t>намаганні заволодіти азійськими продуктами й американськими</w:t>
      </w:r>
      <w:r>
        <w:rPr>
          <w:spacing w:val="-5"/>
          <w:sz w:val="23"/>
        </w:rPr>
        <w:t xml:space="preserve"> скарбами, колоніальна система — усе це суттєвим чином сприяло руйнуванню феодальних рамок виробництва»</w:t>
      </w:r>
      <w:r>
        <w:rPr>
          <w:rStyle w:val="FootnoteCharacters"/>
          <w:rStyle w:val="FootnoteAnchor"/>
          <w:spacing w:val="-5"/>
          <w:sz w:val="23"/>
        </w:rPr>
        <w:footnoteReference w:id="41"/>
      </w:r>
      <w:r>
        <w:rPr>
          <w:spacing w:val="-5"/>
          <w:sz w:val="23"/>
        </w:rPr>
        <w:t>.</w:t>
      </w:r>
    </w:p>
    <w:p>
      <w:pPr>
        <w:pStyle w:val="TextBodyIndent"/>
        <w:spacing w:lineRule="exact" w:line="233"/>
        <w:ind w:firstLine="301"/>
        <w:rPr/>
      </w:pPr>
      <w:r>
        <w:rPr>
          <w:spacing w:val="2"/>
          <w:sz w:val="23"/>
        </w:rPr>
        <w:t>Історія Америки пов’язана не тільки зі Старим світом, вона включає й американських індіанців, негрів з Африки, вивезених у рабство, південні народи та азіатів. Корінне населення не знало плуга, не знало колеса, не знало пороху, залізної зброї та знарядь праці. Земля була власністю племені або роду. Колоніальна система безвідносно для Англії або Франції, або Голландії будувалась на даруваннях. Елементи феодальних відносин існували в голландських колоніях. Потім 1664 року вони стали англійськими, що було заслугою англійського військового флоту. Але дарування залишилися. Середній розмір дарування</w:t>
        <w:br/>
        <w:t xml:space="preserve">у 1700—1775 рр. становив 10 400 акрів (близько 3,5 тис. га). </w:t>
      </w:r>
      <w:r>
        <w:rPr>
          <w:spacing w:val="4"/>
          <w:sz w:val="23"/>
        </w:rPr>
        <w:t>Очевидно, що більша частина земель була незаселена і необроблена. Спочатку колоністами були або злодії, або «кабальні слуги».</w:t>
      </w:r>
    </w:p>
    <w:p>
      <w:pPr>
        <w:pStyle w:val="TextBodyIndent"/>
        <w:spacing w:lineRule="exact" w:line="233"/>
        <w:ind w:firstLine="301"/>
        <w:rPr/>
      </w:pPr>
      <w:r>
        <w:rPr>
          <w:sz w:val="23"/>
        </w:rPr>
        <w:t>1611 року колоністам дали індивідуальні земельні ділянки, у дальшому колоністами стали люди, переслідувані в Європі через релігійні переконання, — це були пуритани, протестанти. Тому і з’явилась ідея про те, що Америка — країна «свободи совісті» (однак полювання на відьом там було поширене). Поселенцями стало і сільське населення Англії, яке опинилось без джерел до існування через запровадження вівчарства. Вони мали вищу культуру англійського та голландського рільництва. Аграрна технологічна революція в Англії стала джерелом колонізації Нового світу. Англійців-колоністів спонукала до виїзду в Америку земля, тоді як французів, де значення аграрної революції було недостатнім, — торгівля і перш за все хутра, про що свідчить колонізація Канади.</w:t>
      </w:r>
    </w:p>
    <w:p>
      <w:pPr>
        <w:pStyle w:val="TextBodyIndent"/>
        <w:spacing w:lineRule="exact" w:line="233"/>
        <w:ind w:firstLine="301"/>
        <w:rPr/>
      </w:pPr>
      <w:r>
        <w:rPr>
          <w:spacing w:val="3"/>
          <w:sz w:val="23"/>
        </w:rPr>
        <w:t>Трьохсотлітня колонізація призвела до того, що власники землі та її надр були майже поголовно винищені, причому в буквальному значенні цього слова. К. Маркс у «Капіталі» пише: «</w:t>
      </w:r>
      <w:r>
        <w:rPr>
          <w:rFonts w:eastAsia="Symbol" w:cs="Symbol" w:ascii="Symbol" w:hAnsi="Symbol"/>
          <w:spacing w:val="3"/>
          <w:sz w:val="23"/>
        </w:rPr>
        <w:t></w:t>
      </w:r>
      <w:r>
        <w:rPr>
          <w:spacing w:val="3"/>
          <w:sz w:val="23"/>
        </w:rPr>
        <w:t>пуритани Нової Англії — ці віртуози тверезого пуританізму — у 1703 році на своїй Assemblly (законодавчих зборах) поставили премії у 40 фунтів стерлінгів за кожний індійський скальп; у 1720 році премія за кожен скальп була підвищена до 100 фунтів стерлінгів; у 1744 році за скальп чоловіка — 100 фунтів стерлінгів у новій валюті, за полоненого чоловічої статі 105 фунтів стерлінгів, за полонену жінку або дитину — 55 фунтів стерлінгів, за скальп жінки або дитини — 50 фунтів стерлінгів».</w:t>
      </w:r>
    </w:p>
    <w:p>
      <w:pPr>
        <w:pStyle w:val="TextBodyIndent"/>
        <w:spacing w:lineRule="exact" w:line="233"/>
        <w:ind w:firstLine="301"/>
        <w:rPr/>
      </w:pPr>
      <w:r>
        <w:rPr>
          <w:sz w:val="23"/>
        </w:rPr>
        <w:t>Колонізація відбувалася за рахунок рабів, насильно захоплених у Африці. Цікаво, що основною релігією більшості негрів у сучасних США є протестантизм.</w:t>
      </w:r>
    </w:p>
    <w:p>
      <w:pPr>
        <w:pStyle w:val="TextBodyIndent"/>
        <w:spacing w:lineRule="exact" w:line="233"/>
        <w:ind w:firstLine="301"/>
        <w:rPr/>
      </w:pPr>
      <w:r>
        <w:rPr>
          <w:sz w:val="23"/>
        </w:rPr>
        <w:t>Колонізація США в англійському варіанті відбилась і в розви</w:t>
      </w:r>
      <w:r>
        <w:rPr>
          <w:spacing w:val="-2"/>
          <w:sz w:val="23"/>
        </w:rPr>
        <w:t>тку промисловості, яка йшла шляхом «гільдійської», мануфакту</w:t>
      </w:r>
      <w:r>
        <w:rPr>
          <w:sz w:val="23"/>
        </w:rPr>
        <w:t>р</w:t>
        <w:softHyphen/>
        <w:t>ної. Вона входила до господарського устрою фермера-хлібо-</w:t>
        <w:br/>
        <w:t>роба.</w:t>
      </w:r>
    </w:p>
    <w:p>
      <w:pPr>
        <w:pStyle w:val="TextBodyIndent"/>
        <w:spacing w:lineRule="exact" w:line="233"/>
        <w:ind w:firstLine="301"/>
        <w:rPr/>
      </w:pPr>
      <w:r>
        <w:rPr>
          <w:spacing w:val="2"/>
          <w:sz w:val="23"/>
        </w:rPr>
        <w:t>Освоєння земель через нерозвиненість транспорту проходило за іншою, ніж в Англії, схемою, оскільки за ґрунтовими відмінностями Америка дає дуже строкату картину. У західній частині центральних рівнин панують продуктивні чорноземні ґрунти, на південному сході переважно кислі та дерново-карбонатні, на плато Великих рівнин переважають темно-каштанові ґрунти, які легко піддаються ерозії. Є напівпустелі і пустелі</w:t>
      </w:r>
      <w:r>
        <w:rPr>
          <w:rStyle w:val="FootnoteCharacters"/>
          <w:rStyle w:val="FootnoteAnchor"/>
          <w:spacing w:val="2"/>
          <w:sz w:val="23"/>
        </w:rPr>
        <w:footnoteReference w:id="42"/>
      </w:r>
      <w:r>
        <w:rPr>
          <w:spacing w:val="2"/>
          <w:sz w:val="23"/>
        </w:rPr>
        <w:t>. Це розмаїття мало відобразитись у теорії земельної ренти та в історії аграрної технологічної та індустріальної революцій США. У північних колоніях Англії (Нью-Гемпшир, Массачусетс, Коннектикут, Род-Айленд) найбільшого розвитку дістали реміснича та мануфактур</w:t>
        <w:softHyphen/>
        <w:t>на промисловість, судноплавство та морська торгівля. Городяни мали поля, городи і худобу. На багатих рибних промислах було зайнято до 30 тис. людей, у торгівлі колоній з Англією було задіяно 1100 кораблів із 29 тисячами матросів</w:t>
      </w:r>
      <w:r>
        <w:rPr>
          <w:rStyle w:val="FootnoteCharacters"/>
          <w:rStyle w:val="FootnoteAnchor"/>
          <w:spacing w:val="2"/>
          <w:sz w:val="23"/>
        </w:rPr>
        <w:footnoteReference w:id="43"/>
      </w:r>
      <w:r>
        <w:rPr>
          <w:spacing w:val="2"/>
          <w:sz w:val="23"/>
        </w:rPr>
        <w:t>. Хоч Англія заборонила колоніям виробляти залізні вироби, та 1775 року в 13 американських колоніях було більше доменних печей, аніж в Англії та Уельсі. За виробництвом заліза вони стояли поряд з Англією та Швецією, хоч поступалися Росії</w:t>
      </w:r>
      <w:r>
        <w:rPr>
          <w:rStyle w:val="FootnoteCharacters"/>
          <w:rStyle w:val="FootnoteAnchor"/>
          <w:spacing w:val="2"/>
          <w:sz w:val="23"/>
        </w:rPr>
        <w:footnoteReference w:id="44"/>
      </w:r>
      <w:r>
        <w:rPr>
          <w:spacing w:val="2"/>
          <w:sz w:val="23"/>
        </w:rPr>
        <w:t>. Середньоатлантичні колонії (Пенсільванія, Нью-Джерсі, Нью-Йорк) — райони виробництва пшениці. Великі аристократичні володіння здавали дрібні ділянки в оренду фермерам та дрібним приватним господарствам. У Філадельфії найбільше місто в колонії — Пенсільванія — 23 тис. мешканців. Працювали броварні, залізоробні мануфактури.</w:t>
      </w:r>
    </w:p>
    <w:p>
      <w:pPr>
        <w:pStyle w:val="TextBodyIndent"/>
        <w:spacing w:lineRule="exact" w:line="233"/>
        <w:ind w:firstLine="301"/>
        <w:rPr/>
      </w:pPr>
      <w:r>
        <w:rPr>
          <w:sz w:val="23"/>
        </w:rPr>
        <w:t>Південні колонії — здебільшого рабовласницькі. Раби обробляли тютюнові плантації, потім виробляли бавовну.</w:t>
      </w:r>
    </w:p>
    <w:p>
      <w:pPr>
        <w:pStyle w:val="TextBodyIndent"/>
        <w:spacing w:lineRule="exact" w:line="233"/>
        <w:ind w:firstLine="301"/>
        <w:rPr/>
      </w:pPr>
      <w:r>
        <w:rPr>
          <w:spacing w:val="2"/>
          <w:sz w:val="23"/>
        </w:rPr>
        <w:t xml:space="preserve">Для економічних відносин у сільському господарстві в колоніях була поширена квазірента — тверда рента, фіксована безвідносно до ринкової оцінки землі. Але в умовах численних незаселених земель та можливості відбирати землі в індіанців </w:t>
      </w:r>
      <w:r>
        <w:rPr>
          <w:spacing w:val="-2"/>
          <w:sz w:val="23"/>
        </w:rPr>
        <w:t>монополія на землю не могла затвердитися. Боротьба проти ква</w:t>
      </w:r>
      <w:r>
        <w:rPr>
          <w:spacing w:val="2"/>
          <w:sz w:val="23"/>
        </w:rPr>
        <w:t>зі</w:t>
        <w:softHyphen/>
        <w:t xml:space="preserve">ренти породила так зване </w:t>
      </w:r>
      <w:r>
        <w:rPr>
          <w:i/>
          <w:spacing w:val="2"/>
          <w:sz w:val="23"/>
        </w:rPr>
        <w:t>скватерство</w:t>
      </w:r>
      <w:r>
        <w:rPr>
          <w:spacing w:val="2"/>
          <w:sz w:val="23"/>
        </w:rPr>
        <w:t>. Скватери — це фер-</w:t>
        <w:br/>
        <w:t>мери, які самовільно, без погодження захоплювали незаселені землі. При цьому вони (скватери) стверджували, що суперечить законам природи і Бога, аби так багато землі залишалось незайнятою.</w:t>
      </w:r>
    </w:p>
    <w:p>
      <w:pPr>
        <w:pStyle w:val="TextBodyIndent"/>
        <w:spacing w:lineRule="exact" w:line="233"/>
        <w:ind w:firstLine="301"/>
        <w:rPr/>
      </w:pPr>
      <w:r>
        <w:rPr>
          <w:sz w:val="23"/>
        </w:rPr>
        <w:t>Історія скватерства в США показує, що воно існувало, незважаючи на те що офіційне землеволодіння ґрунтувалося на даруванні землі окремим особам від англійських королів, і ці дарування вимірювалися мільйонами акрів (Ферфакси у Віргінії вважали, що мають 6 млн акрів). Але фактично значна частина подарованих земель захоплювалась скватерами.</w:t>
      </w:r>
    </w:p>
    <w:p>
      <w:pPr>
        <w:pStyle w:val="TextBodyIndent"/>
        <w:spacing w:lineRule="exact" w:line="233"/>
        <w:ind w:firstLine="301"/>
        <w:rPr/>
      </w:pPr>
      <w:r>
        <w:rPr>
          <w:sz w:val="23"/>
        </w:rPr>
        <w:t>Для ХVІІ—ХVІІІ ст. це було поширеним явищем. Ухвалення 1862 року конгресом закону про гомстеди узаконило цю форму землекористування, надавши їй юридичного статусу. Це ще більше заохотило переселенців до захоплення необроблених земель. Така американська ситуація повторювалась у тих країнах, де процес колонізації відбувався в народів, де ще не затвердилася власність громад, а існувало родоплемінне землекористування. Приклад цьому дає російська колонізація за Уралом.</w:t>
      </w:r>
    </w:p>
    <w:p>
      <w:pPr>
        <w:pStyle w:val="TextBodyIndent"/>
        <w:spacing w:lineRule="exact" w:line="233"/>
        <w:ind w:firstLine="301"/>
        <w:rPr/>
      </w:pPr>
      <w:r>
        <w:rPr>
          <w:sz w:val="23"/>
        </w:rPr>
        <w:t>У південних американських штатах, де виробляли бавовну і тютюн, через різкі відмінності в культурах землекористування було затверджено рабське плантаторське господарювання. Плантатори володіли величезними земельними площами, і тут закон про гомстеди в його соціально-політичному значенні відіграв роль тарана для знищення самих підвалин рабства плантаторського господарства. Це був яскравий приклад значення одного закону для корінного перетворення цілої системи.</w:t>
      </w:r>
    </w:p>
    <w:p>
      <w:pPr>
        <w:pStyle w:val="TextBodyIndent"/>
        <w:spacing w:lineRule="exact" w:line="233"/>
        <w:ind w:firstLine="301"/>
        <w:rPr/>
      </w:pPr>
      <w:r>
        <w:rPr>
          <w:sz w:val="23"/>
        </w:rPr>
        <w:t>Закон про гомстеди, підписаний А. Лінкольном 20 травня 1862 р., за яким громадяни США або особи, які заявили про бажання стати такими, мали право на безоплатне одержання земельного наділу (гомстеду) розміром до 160 акрів (65 га). Через 5 років наділ за умови його обробки переходив у власність посе-</w:t>
        <w:br/>
        <w:t>ленця.</w:t>
      </w:r>
    </w:p>
    <w:p>
      <w:pPr>
        <w:pStyle w:val="TextBodyIndent"/>
        <w:spacing w:lineRule="exact" w:line="233"/>
        <w:ind w:firstLine="301"/>
        <w:rPr/>
      </w:pPr>
      <w:r>
        <w:rPr>
          <w:sz w:val="23"/>
        </w:rPr>
        <w:t>Так виникає американський шлях розвитку фермерського господарства, заснований не на переділі помісного общинного господарства, що здійснюється згори, а демократичним способом реалізації вимог аграрної технологічної революції. В. І. Ленін дав таку оцінку цій знаковій історичній події: американська республіка здійснила на капіталістичний манер «народницьку ідею роздачі незайнятих земель кожному охочому».</w:t>
      </w:r>
    </w:p>
    <w:p>
      <w:pPr>
        <w:pStyle w:val="TextBodyIndent"/>
        <w:spacing w:lineRule="exact" w:line="233"/>
        <w:ind w:firstLine="301"/>
        <w:rPr/>
      </w:pPr>
      <w:r>
        <w:rPr>
          <w:spacing w:val="2"/>
          <w:sz w:val="23"/>
        </w:rPr>
        <w:t>Закон про гомстеди відіграв неабияку роль у громадянській війні Півночі та Півдня. Саме після ухвалення закону перемоги Півночі над рабовласницьким Півднем стали мати визначальний характер. Плантаційне ведення сільського господарства, що відбилося перш за все у збільшенні площ під бавовною, призвело до виснаження ґрунту. Тому було необхідно збільшити площі за рахунок просування на захід, що підривало господарство фермерів і закривало дорогу скватерам, зменшувало можливості мешканців Півночі одержати гомстед. Мешканці Півдня здобули підтримку законодавців (Закон про рабів-утікачів), і їм необхідна була федеральна влада. 12 квітня 1861 р. Конфедеративні Штати Америки (9 штатів Півдня) розв’язали громадянську війну. Проте, використовуючи економічні переваги, передусім промисловий потенціал, залізничний і потужний торговельний флот, розвинений зв’язок, підтримку профспілок та соціалістів, фермерів, негрів, робітників, Північ під гаслом відродження єдності країни завдав військової і політичної поразки Півдню.</w:t>
      </w:r>
    </w:p>
    <w:p>
      <w:pPr>
        <w:pStyle w:val="TextBodyIndent"/>
        <w:spacing w:lineRule="exact" w:line="233"/>
        <w:ind w:firstLine="301"/>
        <w:rPr/>
      </w:pPr>
      <w:r>
        <w:rPr>
          <w:spacing w:val="2"/>
          <w:sz w:val="23"/>
        </w:rPr>
        <w:t>Економічну ситуацію періоду до 1861 р. розкриває Ч. Г. Кері у своїх «Політико-економічних листах до президента Американських Сполучених Штатів». Він говорить про суперечливість розвитку країни, його стрибкоподібний рух. Причину цього він убачає в системі вільної торгівлі, яка після 1815 р. поступово охоплює своєю дією світову торгівлю. Вільна торгівля знайшла країну в 1816 році на вищому ступені благоденства, а залишила її розореною. 1828 року, змінивши свою торговельну політику, уряд перейшов від вільної торгівлі до охоронної системи. Зросла кількість банків. Перехід до фіскального тарифу — останній ступінь, якого було досягнуто 1842 року. Того ж року фіскальний тариф було замінено охоронним. Іноземні борги було сплачено, колишні банки відновили платежі, купці знову набули квітучого стану, дзвінкої монети завозилось удосталь. Штати знову дістали можливість збирати податки і зняти з себе пляму незаможних.</w:t>
      </w:r>
    </w:p>
    <w:p>
      <w:pPr>
        <w:pStyle w:val="TextBodyIndent"/>
        <w:spacing w:lineRule="exact" w:line="233"/>
        <w:ind w:firstLine="301"/>
        <w:rPr/>
      </w:pPr>
      <w:r>
        <w:rPr>
          <w:sz w:val="23"/>
        </w:rPr>
        <w:t>Але в серпні 1846 р. система центрального уряду була знов змінена. З тих пір минуло 11 років, — пише Кері, — які ознаменувалися непостійністю і неміцністю комерційних справ, фабриканти і купці розорені, кількість людей, що залишились без роботи, досягла нечуваної цифри. Звідси випливає висновок, що економічна і соціальна ситуація в країні була вкрай напруженою, а особливо страждали від цієї торговельної політики штати, де вироблялась експортна продукція і де була ще незміцніла промисловість.</w:t>
      </w:r>
    </w:p>
    <w:p>
      <w:pPr>
        <w:pStyle w:val="TextBodyIndent"/>
        <w:spacing w:lineRule="exact" w:line="233"/>
        <w:ind w:firstLine="301"/>
        <w:rPr/>
      </w:pPr>
      <w:r>
        <w:rPr>
          <w:sz w:val="23"/>
        </w:rPr>
        <w:t>Громадянська війна за панування над федеральною владою мала життєво важливе значення як для Півдня, так і для Півночі. Але Північ, ухваливши закон про гомстеди, здобув у цій боротьбі безліч переваг. З плантаторським господарським ладом було покінчено. Аграрна технологічна революція пішла у США семи-</w:t>
        <w:br/>
        <w:t>мильними кроками — вільне фермерське господарство стало підґрунтям індустріальної революції. Американський фермер праг</w:t>
        <w:softHyphen/>
        <w:t>нув до зростання, він бажав, аби поряд був фабрикант — ринок збуту продукції фермера і технічного переоснащення свого господарства.</w:t>
      </w:r>
    </w:p>
    <w:p>
      <w:pPr>
        <w:pStyle w:val="TextBodyIndent"/>
        <w:spacing w:lineRule="exact" w:line="233"/>
        <w:ind w:firstLine="301"/>
        <w:rPr/>
      </w:pPr>
      <w:r>
        <w:rPr>
          <w:sz w:val="23"/>
        </w:rPr>
        <w:t>Тому Ч. Г. Кері не міг сприйняти ані теорію трудової вартості Рікардо і його теорію ренти, ані вчення про доходи та їхні джере</w:t>
        <w:softHyphen/>
        <w:t>ла</w:t>
      </w:r>
      <w:r>
        <w:rPr>
          <w:spacing w:val="2"/>
          <w:sz w:val="23"/>
        </w:rPr>
        <w:t>. Так само не міг він сприйняти і концепцію фритредерства. Кері став автором концепції гармонії інтересів. США епохи Кері не мала різкої диференціації на багатих і бідних. Підприємництво починалось із власних заощаджень та праці. Праця й ощадливість — джерела добробуту, а система Рікардо є системою ворожнечі і прагне збудити війну як між станами, так і між націями.</w:t>
      </w:r>
    </w:p>
    <w:p>
      <w:pPr>
        <w:pStyle w:val="TextBodyIndent"/>
        <w:spacing w:lineRule="exact" w:line="233" w:before="0" w:after="320"/>
        <w:ind w:firstLine="301"/>
        <w:rPr/>
      </w:pPr>
      <w:r>
        <w:rPr>
          <w:sz w:val="23"/>
        </w:rPr>
        <w:t>Гармонію інтересів Кері виводить із закону розподілу. Він запевняє, що зі зростанням продуктивності праці частка праці зростає і в кількості, і в питомій вазі, що підтверджується такою таб</w:t>
      </w:r>
      <w:r>
        <w:rPr/>
        <w:t>лицею:</w:t>
      </w:r>
    </w:p>
    <w:tbl>
      <w:tblPr>
        <w:tblW w:w="6471" w:type="dxa"/>
        <w:jc w:val="left"/>
        <w:tblInd w:w="-15" w:type="dxa"/>
        <w:tblLayout w:type="fixed"/>
        <w:tblCellMar>
          <w:top w:w="0" w:type="dxa"/>
          <w:left w:w="108" w:type="dxa"/>
          <w:bottom w:w="0" w:type="dxa"/>
          <w:right w:w="108" w:type="dxa"/>
        </w:tblCellMar>
      </w:tblPr>
      <w:tblGrid>
        <w:gridCol w:w="1617"/>
        <w:gridCol w:w="1618"/>
        <w:gridCol w:w="1618"/>
        <w:gridCol w:w="1618"/>
      </w:tblGrid>
      <w:tr>
        <w:trPr/>
        <w:tc>
          <w:tcPr>
            <w:tcW w:w="1617"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sz w:val="17"/>
              </w:rPr>
            </w:pPr>
            <w:r>
              <w:rPr>
                <w:sz w:val="17"/>
              </w:rPr>
              <w:t>Сокира</w:t>
            </w:r>
          </w:p>
        </w:tc>
        <w:tc>
          <w:tcPr>
            <w:tcW w:w="161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pPr>
            <w:r>
              <w:rPr>
                <w:sz w:val="17"/>
              </w:rPr>
              <w:t>Сума виробництва</w:t>
            </w:r>
          </w:p>
        </w:tc>
        <w:tc>
          <w:tcPr>
            <w:tcW w:w="161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pPr>
            <w:r>
              <w:rPr>
                <w:sz w:val="17"/>
              </w:rPr>
              <w:t>Частка працівника</w:t>
            </w:r>
          </w:p>
        </w:tc>
        <w:tc>
          <w:tcPr>
            <w:tcW w:w="161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70" w:before="80" w:after="80"/>
              <w:ind w:hanging="0"/>
              <w:jc w:val="center"/>
              <w:rPr/>
            </w:pPr>
            <w:r>
              <w:rPr>
                <w:sz w:val="17"/>
              </w:rPr>
              <w:t>Частка капіталу</w:t>
            </w:r>
          </w:p>
        </w:tc>
      </w:tr>
      <w:tr>
        <w:trPr/>
        <w:tc>
          <w:tcPr>
            <w:tcW w:w="1617"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rPr>
                <w:sz w:val="19"/>
              </w:rPr>
            </w:pPr>
            <w:r>
              <w:rPr>
                <w:sz w:val="19"/>
              </w:rPr>
              <w:t>Кам’яна</w:t>
            </w:r>
          </w:p>
        </w:tc>
        <w:tc>
          <w:tcPr>
            <w:tcW w:w="161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4</w:t>
            </w:r>
          </w:p>
        </w:tc>
        <w:tc>
          <w:tcPr>
            <w:tcW w:w="161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1</w:t>
            </w:r>
          </w:p>
        </w:tc>
        <w:tc>
          <w:tcPr>
            <w:tcW w:w="161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3</w:t>
            </w:r>
          </w:p>
        </w:tc>
      </w:tr>
      <w:tr>
        <w:trPr/>
        <w:tc>
          <w:tcPr>
            <w:tcW w:w="1617"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rPr>
                <w:sz w:val="19"/>
              </w:rPr>
            </w:pPr>
            <w:r>
              <w:rPr>
                <w:sz w:val="19"/>
              </w:rPr>
              <w:t>Бронзова</w:t>
            </w:r>
          </w:p>
        </w:tc>
        <w:tc>
          <w:tcPr>
            <w:tcW w:w="161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8</w:t>
            </w:r>
          </w:p>
        </w:tc>
        <w:tc>
          <w:tcPr>
            <w:tcW w:w="161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2,66</w:t>
            </w:r>
          </w:p>
        </w:tc>
        <w:tc>
          <w:tcPr>
            <w:tcW w:w="161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5,33</w:t>
            </w:r>
          </w:p>
        </w:tc>
      </w:tr>
      <w:tr>
        <w:trPr/>
        <w:tc>
          <w:tcPr>
            <w:tcW w:w="1617"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rPr>
                <w:sz w:val="19"/>
              </w:rPr>
            </w:pPr>
            <w:r>
              <w:rPr>
                <w:sz w:val="19"/>
              </w:rPr>
              <w:t>Залізна</w:t>
            </w:r>
          </w:p>
        </w:tc>
        <w:tc>
          <w:tcPr>
            <w:tcW w:w="161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16</w:t>
            </w:r>
          </w:p>
        </w:tc>
        <w:tc>
          <w:tcPr>
            <w:tcW w:w="161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8</w:t>
            </w:r>
          </w:p>
        </w:tc>
        <w:tc>
          <w:tcPr>
            <w:tcW w:w="1618" w:type="dxa"/>
            <w:tcBorders>
              <w:top w:val="single" w:sz="12" w:space="0" w:color="808080"/>
              <w:left w:val="single" w:sz="12" w:space="0" w:color="808080"/>
              <w:bottom w:val="single" w:sz="12" w:space="0" w:color="808080"/>
              <w:right w:val="single" w:sz="12" w:space="0" w:color="808080"/>
            </w:tcBorders>
            <w:vAlign w:val="center"/>
          </w:tcPr>
          <w:p>
            <w:pPr>
              <w:pStyle w:val="TextBodyIndent"/>
              <w:spacing w:lineRule="exact" w:line="190" w:before="60" w:after="60"/>
              <w:ind w:hanging="0"/>
              <w:jc w:val="center"/>
              <w:rPr>
                <w:sz w:val="19"/>
              </w:rPr>
            </w:pPr>
            <w:r>
              <w:rPr>
                <w:sz w:val="19"/>
              </w:rPr>
              <w:t>8</w:t>
            </w:r>
          </w:p>
        </w:tc>
      </w:tr>
    </w:tbl>
    <w:p>
      <w:pPr>
        <w:pStyle w:val="TextBodyIndent"/>
        <w:spacing w:lineRule="exact" w:line="233" w:before="320" w:after="0"/>
        <w:ind w:firstLine="301"/>
        <w:rPr/>
      </w:pPr>
      <w:r>
        <w:rPr>
          <w:sz w:val="23"/>
        </w:rPr>
        <w:t>Частка праці зросла, і якщо на стадії кам’яної сокири вона була 25 %, то залізної — 50 %. З цих же засновків він створює і свою теорію вартості, що дістала назву вартості, обумовленої заощадженою працею не у виробництві, а у відтворенні.</w:t>
      </w:r>
    </w:p>
    <w:p>
      <w:pPr>
        <w:pStyle w:val="TextBodyIndent"/>
        <w:spacing w:lineRule="exact" w:line="233"/>
        <w:ind w:firstLine="301"/>
        <w:rPr/>
      </w:pPr>
      <w:r>
        <w:rPr>
          <w:sz w:val="23"/>
        </w:rPr>
        <w:t>Зі зростанням продуктивності праці витрати на відтворення продуктів, у тому числі виробництва, зменшують цінність капіталу, а значить, ведуть до зниження процента, тобто тієї частки, яка сплачується власникові капіталу.</w:t>
      </w:r>
    </w:p>
    <w:p>
      <w:pPr>
        <w:pStyle w:val="TextBodyIndent"/>
        <w:spacing w:lineRule="exact" w:line="233"/>
        <w:ind w:firstLine="301"/>
        <w:rPr/>
      </w:pPr>
      <w:r>
        <w:rPr>
          <w:spacing w:val="2"/>
          <w:sz w:val="23"/>
        </w:rPr>
        <w:t>Ураховуючи специфічні умови США: наявність величезних площ вільних земель і наявність величезних розбіжностей у плодючості ґрунтів на території штатів, він доходить висновку, що людство у своєму русі переходить не від кращих земель до гірших, а від гірших до кращих, а значить до зменшення витрат на продовольство, до зростання добробуту як працівників, так і підприємців. Багато зі штатів США не знали феодальних відносин, для них характерні колоніальні захоплення земель з винищенням корінного населення. Захоплювались землі в інших держав: 1803 р. США за 15 млн дол. купили у Франції Луїзіану, 1819 р. примусили Іспанію продати Флориду, 1845 р. у Мексики відібрали Техас, 1846 р. у Англії — Орегон, 1848 р. забрали у Мексики половину її території, 1867 р. купили в Росії Аляску.</w:t>
      </w:r>
    </w:p>
    <w:p>
      <w:pPr>
        <w:pStyle w:val="TextBodyIndent"/>
        <w:spacing w:lineRule="exact" w:line="233"/>
        <w:ind w:firstLine="301"/>
        <w:rPr/>
      </w:pPr>
      <w:r>
        <w:rPr>
          <w:sz w:val="23"/>
        </w:rPr>
        <w:t>Демократична конституція дарувала свободу в найширшому значенні цього слова. Ресурси праці — молоде, здебільшого пуританське населення, земля з її родючими ґрунтами, водними ресурсами, м’яким кліматом. Громадянська війна знесла перепони поєднання аграрної та індустріальної революцій і створила величезний внутрішній ринок. Техніко-технологічні рішення, створені в Європі, приходили до США готовими. Для ринкових відносин умови було створено, проте як ними розпорядитися — надаючи їм свободу руху або корегуючи їх?</w:t>
      </w:r>
    </w:p>
    <w:p>
      <w:pPr>
        <w:pStyle w:val="TextBody"/>
        <w:spacing w:lineRule="exact" w:line="220" w:before="520" w:after="320"/>
        <w:ind w:left="907" w:firstLine="301"/>
        <w:jc w:val="both"/>
        <w:rPr>
          <w:rFonts w:ascii="Arial" w:hAnsi="Arial" w:cs="Arial"/>
          <w:b/>
          <w:b/>
          <w:i/>
          <w:i/>
          <w:color w:val="000000"/>
          <w:sz w:val="22"/>
        </w:rPr>
      </w:pPr>
      <w:r>
        <w:rPr>
          <w:rFonts w:cs="Arial" w:ascii="Arial" w:hAnsi="Arial"/>
          <w:b/>
          <w:i/>
          <w:color w:val="000000"/>
          <w:sz w:val="22"/>
        </w:rPr>
        <w:t>Жан Шарль Сісмонді</w:t>
      </w:r>
    </w:p>
    <w:p>
      <w:pPr>
        <w:pStyle w:val="TextBodyIndent"/>
        <w:spacing w:lineRule="exact" w:line="233"/>
        <w:ind w:left="907" w:firstLine="301"/>
        <w:rPr/>
      </w:pPr>
      <w:r>
        <w:rPr>
          <w:spacing w:val="2"/>
          <w:sz w:val="23"/>
        </w:rPr>
        <w:t>Переможна хода індустріальної технологічної революції обумовила народження нового суспільного ладу, який дістав назву капіталістичного. Це нові економічні, політичні, соціальні, моральні інституції, тому в західній літературі проводиться вододіл між Старим і Новим суспільством. Але Старе трансформується в Нове в умовах, які аж ніяк не позначені християнськими чеснотами.</w:t>
      </w:r>
    </w:p>
    <w:p>
      <w:pPr>
        <w:pStyle w:val="TextBodyIndent"/>
        <w:spacing w:lineRule="exact" w:line="233"/>
        <w:ind w:left="907" w:firstLine="301"/>
        <w:rPr/>
      </w:pPr>
      <w:r>
        <w:rPr>
          <w:spacing w:val="2"/>
          <w:sz w:val="23"/>
        </w:rPr>
        <w:t>Запровадження машин приводить до різкого зростання продуктивності праці. Це можна продемонструвати на прикладі виробництва шпильок. Якщо у шпильковій мануфактурі розподіл праці спричинився до контрастного зростання її продуктивності, то застосування машини дало не менший, а більший ефект. До 1824 року для остаточної обробки кожної шпильки потрібно було не менше ніж 14 людей, що виконували різні операції. Винайдення машини Райтера (середина ХІХ ст.) привело до того, що тепер 400 робітників виробляли щодня 50 млн шт., або 125 тисяч, шпильок на одного робітника</w:t>
      </w:r>
      <w:r>
        <w:rPr>
          <w:rStyle w:val="FootnoteCharacters"/>
          <w:rStyle w:val="FootnoteAnchor"/>
          <w:spacing w:val="2"/>
          <w:sz w:val="23"/>
        </w:rPr>
        <w:footnoteReference w:id="45"/>
      </w:r>
      <w:r>
        <w:rPr>
          <w:spacing w:val="2"/>
          <w:sz w:val="23"/>
        </w:rPr>
        <w:t>.</w:t>
      </w:r>
    </w:p>
    <w:p>
      <w:pPr>
        <w:pStyle w:val="TextBodyIndent"/>
        <w:spacing w:lineRule="exact" w:line="233"/>
        <w:ind w:firstLine="301"/>
        <w:rPr/>
      </w:pPr>
      <w:r>
        <w:rPr>
          <w:spacing w:val="2"/>
          <w:sz w:val="23"/>
        </w:rPr>
        <w:t>Величезна роль машини в енергетиці країни. Робота пару в англійських рудниках і металургійних заводах, на різних фабриках, локомотивах та пароплавах дорівнювала 3 млн 650 тис. л. с., що тотожно кількості 11 млн коней за 10-годинного робочого дня, що в 64 рази дорожче, ніж за механічної роботи за допомогою пару</w:t>
      </w:r>
      <w:r>
        <w:rPr>
          <w:rStyle w:val="FootnoteCharacters"/>
          <w:rStyle w:val="FootnoteAnchor"/>
          <w:spacing w:val="2"/>
          <w:sz w:val="23"/>
        </w:rPr>
        <w:footnoteReference w:id="46"/>
      </w:r>
      <w:r>
        <w:rPr>
          <w:spacing w:val="2"/>
          <w:sz w:val="23"/>
        </w:rPr>
        <w:t>. Нові технологічні рішення обумовили зменшення сировинних матеріалів для одержання промислової про</w:t>
        <w:softHyphen/>
        <w:t>дукції. Так, витрати вугілля на одну тонну чавуну становили 1796 р. 6 т, 1806 р. — 5 т, 1880 р. — 2,4 т</w:t>
      </w:r>
      <w:r>
        <w:rPr>
          <w:rStyle w:val="FootnoteCharacters"/>
          <w:rStyle w:val="FootnoteAnchor"/>
          <w:spacing w:val="2"/>
          <w:sz w:val="23"/>
        </w:rPr>
        <w:footnoteReference w:id="47"/>
      </w:r>
      <w:r>
        <w:rPr>
          <w:spacing w:val="2"/>
          <w:sz w:val="23"/>
        </w:rPr>
        <w:t>. Механічні сили</w:t>
        <w:br/>
        <w:t>в останньому десятиріччі ХVІІІ ст., виражені в людських силах, ще не зрівнялись із населенням Об’єднаного королівства, а 1818 року вони переважали це населення в 10 разів, 1812 року — у 16 разів, 1871 — у 32 рази. Менш контрастні зміни</w:t>
        <w:br/>
        <w:t>в сільському господарстві. Так, урожай пшениці в Англії за кілька років до 1770 р. становив 23 бушеля з акра, за 20 років, включаючи 1876 р., — 28 бушелів</w:t>
      </w:r>
      <w:r>
        <w:rPr>
          <w:rStyle w:val="FootnoteCharacters"/>
          <w:rStyle w:val="FootnoteAnchor"/>
          <w:spacing w:val="2"/>
          <w:sz w:val="23"/>
        </w:rPr>
        <w:footnoteReference w:id="48"/>
      </w:r>
      <w:r>
        <w:rPr>
          <w:spacing w:val="2"/>
          <w:sz w:val="23"/>
        </w:rPr>
        <w:t>.</w:t>
      </w:r>
    </w:p>
    <w:p>
      <w:pPr>
        <w:pStyle w:val="TextBodyIndent"/>
        <w:spacing w:lineRule="exact" w:line="233"/>
        <w:ind w:firstLine="301"/>
        <w:rPr/>
      </w:pPr>
      <w:r>
        <w:rPr>
          <w:sz w:val="23"/>
        </w:rPr>
        <w:t>Індустріалізм несе не лише серйозні позитивні результати в зростанні продуктивності праці, а й зміни у свідомості самих працівників. Друга половина ХІХ ст. реально показала, що концентрація виробництва привела до концентрації найманих працівників. Якщо раніше вони були групою, то зараз — монолітним трудовим колективом, здатним успішно боротися за справедливий договір з капіталом про умови розподілу створеного та реалізованого продукту.</w:t>
      </w:r>
    </w:p>
    <w:p>
      <w:pPr>
        <w:pStyle w:val="TextBodyIndent"/>
        <w:spacing w:lineRule="exact" w:line="233"/>
        <w:ind w:firstLine="301"/>
        <w:rPr/>
      </w:pPr>
      <w:r>
        <w:rPr>
          <w:sz w:val="23"/>
        </w:rPr>
        <w:t>Одним із «соціалістів», які піддали негативні боки індустріалізму нищівній критиці, був Жан Шарль Леонар Сімонд де Сісмон</w:t>
        <w:softHyphen/>
        <w:t>ді, автор праць «Нові початки політичної економії» (1819) та «Нариси політичної економії» (1837).</w:t>
      </w:r>
    </w:p>
    <w:p>
      <w:pPr>
        <w:pStyle w:val="TextBodyIndent"/>
        <w:spacing w:lineRule="exact" w:line="233"/>
        <w:ind w:firstLine="301"/>
        <w:rPr/>
      </w:pPr>
      <w:r>
        <w:rPr>
          <w:sz w:val="23"/>
        </w:rPr>
        <w:t>Вихідна позиція автора розкривається в таких положеннях: «</w:t>
      </w:r>
      <w:r>
        <w:rPr>
          <w:rFonts w:eastAsia="Symbol" w:cs="Symbol" w:ascii="Symbol" w:hAnsi="Symbol"/>
          <w:sz w:val="23"/>
        </w:rPr>
        <w:t></w:t>
      </w:r>
      <w:r>
        <w:rPr>
          <w:sz w:val="23"/>
        </w:rPr>
        <w:t>матеріальний добробут людей, оскільки він залежить від держави, становить предмет політекономії; держава за допомогою політичної економії повинна надати всім можливість користуватися благами народного багатства»</w:t>
      </w:r>
      <w:r>
        <w:rPr>
          <w:rStyle w:val="FootnoteCharacters"/>
          <w:rStyle w:val="FootnoteAnchor"/>
          <w:sz w:val="23"/>
        </w:rPr>
        <w:footnoteReference w:id="49"/>
      </w:r>
      <w:r>
        <w:rPr>
          <w:sz w:val="23"/>
        </w:rPr>
        <w:t>.</w:t>
      </w:r>
    </w:p>
    <w:p>
      <w:pPr>
        <w:pStyle w:val="TextBodyIndent"/>
        <w:spacing w:lineRule="exact" w:line="233"/>
        <w:ind w:firstLine="301"/>
        <w:rPr/>
      </w:pPr>
      <w:r>
        <w:rPr>
          <w:sz w:val="23"/>
        </w:rPr>
        <w:t>Як бачимо, Сісмонді піклується про весь народ — як багатих, так і бідних, хворих, старих, дітей, інвалідів. Це ще яскравіше видно з такого визначення багатства: багатство є благо, якщо воно несе вдоволення всім класам. На противагу класичній англійській політичній економії про роль ощадливості та нагромадження Сісмонді наголошує: «Не треба ставити завдання нагро</w:t>
        <w:softHyphen/>
        <w:t>маджувати багатство»</w:t>
      </w:r>
      <w:r>
        <w:rPr>
          <w:rStyle w:val="FootnoteCharacters"/>
          <w:rStyle w:val="FootnoteAnchor"/>
          <w:sz w:val="23"/>
        </w:rPr>
        <w:footnoteReference w:id="50"/>
      </w:r>
      <w:r>
        <w:rPr>
          <w:sz w:val="23"/>
        </w:rPr>
        <w:t>. Утім у наступному положенні закладена суперечність: «Ми разом з Адамом Смітом уважаємо, що праця є єдиним джерелом багатства, а економія — єдиним засобом нагромадження його»</w:t>
      </w:r>
      <w:r>
        <w:rPr>
          <w:rStyle w:val="FootnoteCharacters"/>
          <w:rStyle w:val="FootnoteAnchor"/>
          <w:sz w:val="23"/>
        </w:rPr>
        <w:footnoteReference w:id="51"/>
      </w:r>
      <w:r>
        <w:rPr>
          <w:sz w:val="23"/>
        </w:rPr>
        <w:t>. «Багачі можуть нагромаджувати свої багатства як способом розширення виробництва, так і тим, що забирають собі більшу частину того, що раніше залишалось біднякам. Для того щоб цей розподіл був урегульований, для того щоб він був справедливим, ми майже завжди закликаємо те саме втручання уряду, яке Адам Сміт відкидав»</w:t>
      </w:r>
      <w:r>
        <w:rPr>
          <w:rStyle w:val="FootnoteCharacters"/>
          <w:rStyle w:val="FootnoteAnchor"/>
          <w:sz w:val="23"/>
        </w:rPr>
        <w:footnoteReference w:id="52"/>
      </w:r>
      <w:r>
        <w:rPr>
          <w:sz w:val="23"/>
        </w:rPr>
        <w:t>.</w:t>
      </w:r>
    </w:p>
    <w:p>
      <w:pPr>
        <w:pStyle w:val="TextBodyIndent"/>
        <w:spacing w:lineRule="exact" w:line="233"/>
        <w:ind w:firstLine="301"/>
        <w:rPr/>
      </w:pPr>
      <w:r>
        <w:rPr>
          <w:spacing w:val="-2"/>
          <w:sz w:val="23"/>
        </w:rPr>
        <w:t>Про конкуренцію Сісмонді говорить, що вона привела до величезного зростання промисловості, але дуже часто несла за собою найжорстокіші страждання для деяких класів населення. Отже, основний висновок Сісмонді — необхідне втручання держави в економічне життя і перш за все в розподіл, а також слід відгородити суспільство від вільної та універсальної конкуренції, а значить, і втручання у виробництво. У Сісмонді боротьба добра зі злом неминуча. Конкуренція викликала величезне зростання виробництва, вона породила «найжорстокіші страждання деяких класів». Отже, завдання — «спалити зло». Як же він розв’язує це завдання?</w:t>
      </w:r>
    </w:p>
    <w:p>
      <w:pPr>
        <w:pStyle w:val="TextBodyIndent"/>
        <w:spacing w:lineRule="exact" w:line="233"/>
        <w:ind w:firstLine="301"/>
        <w:rPr/>
      </w:pPr>
      <w:r>
        <w:rPr>
          <w:sz w:val="23"/>
        </w:rPr>
        <w:t>Якщо зростання промисловості, зростання виробництва випереджали зростання чисельності населення, то неминуче збільшення нерівності людей, неминуча поява суперечності між зростаючим виробництвом і споживанням. Але це відбувається за панування ринкових відносин з пануванням капіталу в їхньому функціонуванні. Виробництво, — говорить Сісмонді, — припиняється, як тільки воно припиняє приносити дохід. Якби багаті класи раптом вирішили жити, як бідні, працівники впали б у безнадійні злидні і померли б з голоду.</w:t>
      </w:r>
    </w:p>
    <w:p>
      <w:pPr>
        <w:pStyle w:val="TextBodyIndent"/>
        <w:spacing w:lineRule="exact" w:line="233"/>
        <w:ind w:firstLine="301"/>
        <w:rPr/>
      </w:pPr>
      <w:r>
        <w:rPr>
          <w:sz w:val="23"/>
        </w:rPr>
        <w:t>Але історія знала часи, коли виробництво і споживання перебували в певній гармонії. Це період гільдійського розвитку промисловості. Кожен виробник починав з виробництва того, що потрібно йому самому, він знав свої потреби і згідно з цим регулював свою працю.</w:t>
      </w:r>
    </w:p>
    <w:p>
      <w:pPr>
        <w:pStyle w:val="TextBodyIndent"/>
        <w:spacing w:lineRule="exact" w:line="233"/>
        <w:ind w:firstLine="301"/>
        <w:rPr/>
      </w:pPr>
      <w:r>
        <w:rPr>
          <w:sz w:val="23"/>
        </w:rPr>
        <w:t>Надвартість називається доходом від капіталу. Це не додаткова вартість Маркса, але вона наближається до неї, бо це теж відрахування з продукту праці працівника. Заслугою Сісмонді є постановка питання про кризи надвиробництва, свідком яких він був (1818, 1825 рр.). Однак дати їм наукове обґрунтування він не зміг. Отже, заслугою Сісмонді є ідея про концентрацію майна і зростаючу пролетаризацію робочих мас. Своїм закликом до державного втручання він відкриває дорогу критиці абсолютного лібералізму, чим передбачає ідеї катедр-соціалізму та державного соціалізму.</w:t>
      </w:r>
    </w:p>
    <w:p>
      <w:pPr>
        <w:pStyle w:val="TextBodyIndent"/>
        <w:spacing w:lineRule="exact" w:line="233"/>
        <w:ind w:firstLine="301"/>
        <w:rPr/>
      </w:pPr>
      <w:r>
        <w:rPr>
          <w:sz w:val="23"/>
        </w:rPr>
        <w:t>Є три види доходу — рента, прибуток, заробітна плата. Вони — три різні форми користування продуктами людської праці. В основі ж цього — праця. «Працівник за день праці виробляє значно більше, ніж йому потрібно на день, але після того, як він поділиться з землеробом і капіталістом, йому рідко коли залишається більше ніж на найнеобхідніше. Те, що йому залишається, становить його дохід і називається заробітною платою»</w:t>
      </w:r>
      <w:r>
        <w:rPr>
          <w:rStyle w:val="FootnoteCharacters"/>
          <w:rStyle w:val="FootnoteAnchor"/>
          <w:sz w:val="23"/>
        </w:rPr>
        <w:footnoteReference w:id="53"/>
      </w:r>
      <w:r>
        <w:rPr>
          <w:sz w:val="23"/>
        </w:rPr>
        <w:t>.</w:t>
      </w:r>
    </w:p>
    <w:p>
      <w:pPr>
        <w:pStyle w:val="TextBodyIndent"/>
        <w:spacing w:lineRule="exact" w:line="233"/>
        <w:ind w:firstLine="301"/>
        <w:rPr/>
      </w:pPr>
      <w:r>
        <w:rPr>
          <w:spacing w:val="2"/>
          <w:sz w:val="23"/>
        </w:rPr>
        <w:t>У своїй критиці негативних боків індустріальної технологічної революції Сісмонді використовує доведення про аграрну технологічну революцію. «У країнах, де землероб є власником і де продукти належать цілком тим людям, котрі виконали всі роботи, тобто в країнах сільського господарства, які ми називаємо патріархальними, ми бачимо на кожному кроці сліди любові хлібороба до будинку, в якому він мешкає, до землі, яку він доглядає»</w:t>
      </w:r>
      <w:r>
        <w:rPr>
          <w:rStyle w:val="FootnoteCharacters"/>
          <w:rStyle w:val="FootnoteAnchor"/>
          <w:spacing w:val="2"/>
          <w:sz w:val="23"/>
        </w:rPr>
        <w:footnoteReference w:id="54"/>
      </w:r>
      <w:r>
        <w:rPr>
          <w:spacing w:val="2"/>
          <w:sz w:val="23"/>
        </w:rPr>
        <w:t>.</w:t>
      </w:r>
    </w:p>
    <w:p>
      <w:pPr>
        <w:pStyle w:val="TextBody"/>
        <w:spacing w:lineRule="exact" w:line="220" w:before="520" w:after="320"/>
        <w:ind w:left="907" w:firstLine="301"/>
        <w:jc w:val="both"/>
        <w:rPr>
          <w:rFonts w:ascii="Arial" w:hAnsi="Arial" w:cs="Arial"/>
          <w:b/>
          <w:b/>
          <w:i/>
          <w:i/>
          <w:color w:val="000000"/>
          <w:sz w:val="22"/>
        </w:rPr>
      </w:pPr>
      <w:r>
        <w:rPr>
          <w:rFonts w:cs="Arial" w:ascii="Arial" w:hAnsi="Arial"/>
          <w:b/>
          <w:i/>
          <w:color w:val="000000"/>
          <w:sz w:val="22"/>
        </w:rPr>
        <w:t>Соціалістичні концепції</w:t>
      </w:r>
    </w:p>
    <w:p>
      <w:pPr>
        <w:pStyle w:val="TextBodyIndent"/>
        <w:spacing w:lineRule="exact" w:line="233"/>
        <w:ind w:left="907" w:firstLine="301"/>
        <w:rPr/>
      </w:pPr>
      <w:r>
        <w:rPr>
          <w:spacing w:val="-2"/>
          <w:sz w:val="23"/>
        </w:rPr>
        <w:t>Розклад родоплемінного устрою породив умови для диференціації соціально-економічного становища людей. Людина біопсихосоціальна. Вона диференційована з позицій біологічних: хвора, сильна, слабка і т. д. З позицій психологічних — вона безініціативна, агресивна, апатична, цілеспрямована, безлика, егоїстична, альтруїстична. Ці відмінності родоплемінному устрою не відбилися на соціальному та економічному становищі, рівні життя, суспільному стані і були усереднені. Значення кожного голосу в розв’язанні проблем того часу було рівним.</w:t>
      </w:r>
    </w:p>
    <w:p>
      <w:pPr>
        <w:pStyle w:val="TextBodyIndent"/>
        <w:spacing w:lineRule="exact" w:line="233"/>
        <w:ind w:left="907" w:firstLine="301"/>
        <w:rPr/>
      </w:pPr>
      <w:r>
        <w:rPr>
          <w:sz w:val="23"/>
        </w:rPr>
        <w:t>Зруйнування родоплемінного устрою поклало початок загальній диференціації соціального та економічного становища людини. Як уже зазначалося, його наслідки суттєво різнилися в історичних типах людських цивілізацій.</w:t>
      </w:r>
    </w:p>
    <w:p>
      <w:pPr>
        <w:pStyle w:val="TextBodyIndent"/>
        <w:spacing w:lineRule="exact" w:line="233"/>
        <w:ind w:firstLine="301"/>
        <w:rPr/>
      </w:pPr>
      <w:r>
        <w:rPr>
          <w:sz w:val="23"/>
        </w:rPr>
        <w:t>Якщо Китай через родину, через абсолютизм державної влади на тривалий час уникнув різкої диференціації, а Індія через індуїзм та буддизм ці відмінності закріпила в кастах, то західноєвро</w:t>
      </w:r>
      <w:r>
        <w:rPr>
          <w:spacing w:val="-2"/>
          <w:sz w:val="23"/>
        </w:rPr>
        <w:t>пейська цивілізація, ідучи своїми шляхами реалізації вимог агра</w:t>
      </w:r>
      <w:r>
        <w:rPr>
          <w:sz w:val="23"/>
        </w:rPr>
        <w:t>р</w:t>
        <w:softHyphen/>
        <w:t>ної технологічної революції, цю диференціацію здійснила в її найбільш контрастному варіанті (Давні Греція, Рим, середньовічна Європа). Індустріальна технологічна революція загострила диференціацію, що видно на прикладі Англії, Франції, Німеччини, Росії.</w:t>
      </w:r>
    </w:p>
    <w:p>
      <w:pPr>
        <w:pStyle w:val="TextBodyIndent"/>
        <w:spacing w:lineRule="exact" w:line="233"/>
        <w:ind w:firstLine="301"/>
        <w:rPr/>
      </w:pPr>
      <w:r>
        <w:rPr>
          <w:sz w:val="23"/>
        </w:rPr>
        <w:t>Біологічні відмінності неодмінно повинні були породити поділ праці, який у первісній комуні нівелювався панівними традиціями і перш за все рівністю в розподілі і споживанні з урахуванням статевовікових особливостей і біологічних характеристик. За колективною організацією життя не була виражена індивідуальність — свобода дій індивіда. На таких етапах цивілізації, як мисливство (рибальство), пастухування, визначальний спосіб життя сформував ментальність мисливця, яка породила скритність, небагатослівність, замкнутість. Певною мірою такі риси формувались і у скотарських племен. І тільки під час переходу до рільництва утверджується осілість, поділ праці, община як страхування ризиків; нарешті родина, як мікрочастинка суспільства, зберегла традиції і звичаї племені.</w:t>
      </w:r>
    </w:p>
    <w:p>
      <w:pPr>
        <w:pStyle w:val="TextBodyIndent"/>
        <w:spacing w:lineRule="exact" w:line="233"/>
        <w:ind w:firstLine="301"/>
        <w:rPr/>
      </w:pPr>
      <w:r>
        <w:rPr>
          <w:sz w:val="23"/>
        </w:rPr>
        <w:t>Саме на підставі розвалу матріархату затверджується осередок нової суспільної системи. Родина обумовила появу різноспрямованих інтересів особистих і громадських. Вони розвивались у різ</w:t>
        <w:softHyphen/>
        <w:t xml:space="preserve">них формах як особисті, общинні, сеньоральні, національні, людські, Ці форми мали неоднакові функції. Община виступала колективним початком у протиставленні приватне — сеньоральне, </w:t>
      </w:r>
      <w:r>
        <w:rPr>
          <w:spacing w:val="-2"/>
          <w:sz w:val="23"/>
        </w:rPr>
        <w:t>приватне — національне, приватне — людське. Вона була своєрід</w:t>
        <w:softHyphen/>
        <w:t>ним страхувальником від свавілля і насилля приватного і націо-</w:t>
        <w:br/>
        <w:t>нального у суспільному житті, а також від природних катаклізмів.</w:t>
      </w:r>
    </w:p>
    <w:p>
      <w:pPr>
        <w:pStyle w:val="TextBodyIndent"/>
        <w:spacing w:lineRule="exact" w:line="233"/>
        <w:ind w:firstLine="301"/>
        <w:rPr/>
      </w:pPr>
      <w:r>
        <w:rPr>
          <w:sz w:val="23"/>
        </w:rPr>
        <w:t>Утім громада мала й національні особливості. У тій же Індії вона була основною формою господарсько-економічної діяльності сільського виробника (закони Ману, касти). Але за інших рівних умов колективний початок у традиціях і звичаях усіх народів зберігається надовго.</w:t>
      </w:r>
    </w:p>
    <w:p>
      <w:pPr>
        <w:pStyle w:val="TextBodyIndent"/>
        <w:spacing w:lineRule="exact" w:line="233"/>
        <w:ind w:firstLine="301"/>
        <w:rPr>
          <w:sz w:val="23"/>
        </w:rPr>
      </w:pPr>
      <w:r>
        <w:rPr>
          <w:sz w:val="23"/>
        </w:rPr>
        <w:t>Проте традицій може не бути в країнах, де основну частину населення становлять емігранти (США, Канада, Австралія, Нова Зеландія). Тут немає цього сформованого на первинних кроках розвитку людської цивілізації конституйованого початку.</w:t>
      </w:r>
    </w:p>
    <w:p>
      <w:pPr>
        <w:pStyle w:val="TextBodyIndent"/>
        <w:spacing w:lineRule="exact" w:line="233"/>
        <w:ind w:firstLine="301"/>
        <w:rPr/>
      </w:pPr>
      <w:r>
        <w:rPr>
          <w:sz w:val="23"/>
        </w:rPr>
        <w:t xml:space="preserve">Біологічні розбіжності виявилися під пресом соціальних факторів. Родина як соціальний феномен реалізує досягнення аграрної технологічної революції. В європейському варіанті цивілізація обов’язково повинна була прийти до монополії на результат своєї діяльності — приватної власності. Приватна власність і поділ праці породили торгівлю і її найважливіший інструмент — </w:t>
      </w:r>
      <w:r>
        <w:rPr>
          <w:spacing w:val="2"/>
          <w:sz w:val="23"/>
        </w:rPr>
        <w:t>гроші. Хоч у первісні часи історії, тобто за того стану суспільства, коли природа пропонувала людині землю і земні плоди в такому самому достатку, в якому вона нині пропонує йому воду і повітря, приватна власність не була так беззаконна і шкідлива, як тепер, — пише Гільдебранд про погляди комуністів, — але потім своїми природними наслідками, особливо правом спадкування, вона зробилася джерелом невимовного зла і загальної демократизації</w:t>
      </w:r>
      <w:r>
        <w:rPr>
          <w:rStyle w:val="FootnoteCharacters"/>
          <w:rStyle w:val="FootnoteAnchor"/>
          <w:spacing w:val="2"/>
          <w:sz w:val="23"/>
        </w:rPr>
        <w:footnoteReference w:id="55"/>
      </w:r>
      <w:r>
        <w:rPr>
          <w:spacing w:val="2"/>
          <w:sz w:val="23"/>
        </w:rPr>
        <w:t>.</w:t>
      </w:r>
    </w:p>
    <w:p>
      <w:pPr>
        <w:pStyle w:val="TextBodyIndent"/>
        <w:spacing w:lineRule="exact" w:line="233"/>
        <w:ind w:firstLine="301"/>
        <w:rPr/>
      </w:pPr>
      <w:r>
        <w:rPr>
          <w:sz w:val="23"/>
        </w:rPr>
        <w:t>Приватна власність завдає важкого удару по морально-етич</w:t>
        <w:softHyphen/>
        <w:t>них традиціях родоплемінного ладу, що перебувають у несвідомому психічному. Тюрго пише: «Прагнення збільшити власність реалізується або через пограбування, або через торгівлю. Торгівля аморальна, кожен прагне продати дорожче, купити дешевше. Аморальність і торгівля однопорядкові. Торгівля підсилює диференціацію, тому що тільки великий власник доможеться успіху там, де дрібний програє. Гроші зняли з пана турботу про працівника як його функціонера праці, про його здоров’я і старість.</w:t>
        <w:br/>
        <w:t>І якщо речове багатство має свої границі, то грошове їх не має.</w:t>
        <w:br/>
        <w:t>І якщо біологічне залишається малозмінним, як і психологічне, то людина — багато в чому те, що закладено в неї цими двома іпостасями».</w:t>
      </w:r>
    </w:p>
    <w:p>
      <w:pPr>
        <w:pStyle w:val="TextBodyIndent"/>
        <w:spacing w:lineRule="exact" w:line="233"/>
        <w:ind w:firstLine="301"/>
        <w:rPr/>
      </w:pPr>
      <w:r>
        <w:rPr>
          <w:sz w:val="23"/>
        </w:rPr>
        <w:t>Історія християнства, радянського соціалізму свідчить, що закладені цими факторами в людину риси залишаються незмінними. Історія римських пап, які загрузли в аморальності, історія комуністичної номенклатури підтвердження цьому. Ніщо людське мені не чуже, — так говорив родоначальник марксизму. Який же спектр людських пристрастей у цьому твердженні!</w:t>
      </w:r>
    </w:p>
    <w:p>
      <w:pPr>
        <w:pStyle w:val="TextBodyIndent"/>
        <w:spacing w:lineRule="exact" w:line="233"/>
        <w:ind w:firstLine="301"/>
        <w:rPr/>
      </w:pPr>
      <w:r>
        <w:rPr>
          <w:sz w:val="23"/>
        </w:rPr>
        <w:t>Зі сказаного випливає, що диференціації в більш контрастній формі має підлягати місто. Але місто страхувало себе гільдійською побудовою, цеховою регламентацією.</w:t>
      </w:r>
    </w:p>
    <w:p>
      <w:pPr>
        <w:pStyle w:val="TextBodyIndent"/>
        <w:spacing w:lineRule="exact" w:line="233"/>
        <w:ind w:firstLine="301"/>
        <w:rPr/>
      </w:pPr>
      <w:r>
        <w:rPr>
          <w:sz w:val="23"/>
        </w:rPr>
        <w:t>Руйнування цехів відкрило шлюзи стрімкому загостренню суперечностей між заможними і незаможними. Тут таким знаряддям виступають ринкові відносини. Саме в ринкових відносинах зростання ефективності використання ресурсів здійснюється з порушенням соціальної справедливості на ґрунті перш за все природного права. Ми всі люди, по розуму і шлунком брати ми, ми всі діти Бога (Христа, Аллаха) або богів — як для індуїзму. Але чому такі контрастні розбіжності має життя? Тож невідворотною є ідея рівності, соціальної справедливості.</w:t>
      </w:r>
    </w:p>
    <w:p>
      <w:pPr>
        <w:pStyle w:val="TextBodyIndent"/>
        <w:spacing w:lineRule="exact" w:line="233"/>
        <w:ind w:firstLine="301"/>
        <w:rPr/>
      </w:pPr>
      <w:r>
        <w:rPr>
          <w:sz w:val="23"/>
        </w:rPr>
        <w:t>Християнство вирішує це питання: ми всі рівні перед Богом; легше верблюду пролізти у вушко голки, чим багатому потрапити в рай; немає рівності на землі, але вона є на небесах. Але може вона бути і на землі, у земному житті. Як відповідь на цю реальну ситуацію мали з’явитись ідеї соціалізму як суспільства рівних серед рівних, суспільства, в якому течуть молочні ріки в киселевих берегах.</w:t>
      </w:r>
    </w:p>
    <w:p>
      <w:pPr>
        <w:pStyle w:val="TextBodyIndent"/>
        <w:spacing w:lineRule="exact" w:line="233"/>
        <w:ind w:firstLine="301"/>
        <w:rPr/>
      </w:pPr>
      <w:r>
        <w:rPr>
          <w:sz w:val="23"/>
        </w:rPr>
        <w:t>На різних етапах це суспільство по-різному конструювалося, іноді випереджаючи багато з боків цієї соціально-економічної громадської організації, які виявлялися вже потім, на більш пізніх етапах розвитку, притому не тільки в конструюванні, а й у практичному експериментуванні. Християнський соціалізм проти революційних дій, а цих громадянських бунтів в його історії біль</w:t>
        <w:softHyphen/>
        <w:t>ше ніж досить.</w:t>
      </w:r>
    </w:p>
    <w:p>
      <w:pPr>
        <w:pStyle w:val="TextBodyIndent"/>
        <w:spacing w:lineRule="exact" w:line="233"/>
        <w:ind w:firstLine="301"/>
        <w:rPr/>
      </w:pPr>
      <w:r>
        <w:rPr>
          <w:spacing w:val="-3"/>
          <w:sz w:val="23"/>
        </w:rPr>
        <w:t>Боротьба за незалежність: національну, ідеологічну, політичну, економічну — несла із собою руйнацію, спустошення як у Європі, так і в Північній Америці. У Французьку революцію 1789—1794 рр., яка відбувалася з масовими погромами, стратили Бабефа</w:t>
        <w:br/>
        <w:t>і його прихильників тільки за те, що вони хотіли заснувати «комуну рівних» і встановити рівність доходів. Брав участь у революції й аристократ Анрі-Клод де Рувруа Сен-Сімон, родоначальник концепції сен-сімонізму. Сен-Сімон до своєї теорії індустріального християнства приходить не відразу. На ранньому етапі він — представник французького дворянства — виходить з того, що опіка вищих над нижчими може бути корисною для нижчих. Це віддзеркалення феодальних відносин — сеньоральна відповідальність перед підданими. Революція 1789—1794 рр. цю залежність ліквідувала, залишивши нижчих незахищеними перед новими бідами, породженими новою епохою. Сен-Сімон уловив цю рису післяреволюційної Франції. Завдання Сен-Сімона як католика-християнина — знайти такий захист у нових умовах. Бурхливе сучасне життя (участь у визвольній боротьбі Північної Америки, у революції 1789—1794 рр.) спонукало його до  пошуку нової форми захисту.</w:t>
      </w:r>
    </w:p>
    <w:p>
      <w:pPr>
        <w:pStyle w:val="TextBodyIndent"/>
        <w:spacing w:lineRule="exact" w:line="233"/>
        <w:ind w:firstLine="301"/>
        <w:rPr/>
      </w:pPr>
      <w:r>
        <w:rPr>
          <w:sz w:val="23"/>
        </w:rPr>
        <w:t>Революція — це влада терору, і в неї криваве обличчя. Вона не поважає заповідей християнства. (Вольтерівське «смерть гадині-церкві» знайшло своє конкретне втілення в цих подіях.) Але це не похитнуло християнських переконань герцога Сен-Сімона. Бог милостивий до працюючих, а не до нероб. Сен-Сімон за працюючих, проти нероб. Але трудяться і банкір, і промисловець, і торгівець, і працівники розумової праці. Нероби — королівське оточення, офіцери, придворні, релігійні діячі. Серед непрацюючих слід виділити тих, хто може виконувати важку місію творця і виконавця. У пошуках такої постаті Сен-Сімон спочатку висуває вченого, але потім відхиляє цю думку. Нею не може бути вчений, оскільки вузьке коло його інтересів, він безініціативний. Сен-Сімон бачить переможну ходу індустріального розвитку, а значить, промисловець і виступає заголовною фігурою нової системи понять і настанов.</w:t>
      </w:r>
    </w:p>
    <w:p>
      <w:pPr>
        <w:pStyle w:val="TextBodyIndent"/>
        <w:spacing w:lineRule="exact" w:line="233"/>
        <w:ind w:firstLine="301"/>
        <w:rPr/>
      </w:pPr>
      <w:r>
        <w:rPr>
          <w:sz w:val="23"/>
        </w:rPr>
        <w:t>За Сен-Сімоном, історія людства завжди перебуває в прогресі: інколи вона надзвичайно підсилюється, а потім шукає відпочинку у стані тимчасового застою, нерухомості, щоб зібрати сили знову кинутись у стрімкий рух. Такий стан він називає органічним. Така, наприклад, Західна Європа до Лютера. А від цієї точки людство береться за переробку колишньої системи, відбувається боротьба з захисниками системи — це критична епоха. Отже, Сен-Сімон доходить висновку, що промисловці теж не можуть виконати це завдання, і передає цю роль артистам. Після цієї переробки виникає течія, названа сен-сімонізмом.</w:t>
      </w:r>
    </w:p>
    <w:p>
      <w:pPr>
        <w:pStyle w:val="TextBodyIndent"/>
        <w:spacing w:lineRule="exact" w:line="233"/>
        <w:ind w:firstLine="301"/>
        <w:rPr/>
      </w:pPr>
      <w:r>
        <w:rPr>
          <w:sz w:val="23"/>
        </w:rPr>
        <w:t>Стрижневою ідеєю Сен-Сімона в кінцевому рахунку виступає любов. Як пише про Сен-Сімона М. Г. Чернишевський, «</w:t>
      </w:r>
      <w:r>
        <w:rPr>
          <w:rFonts w:eastAsia="Symbol" w:cs="Symbol" w:ascii="Symbol" w:hAnsi="Symbol"/>
          <w:sz w:val="23"/>
        </w:rPr>
        <w:t></w:t>
      </w:r>
      <w:r>
        <w:rPr>
          <w:sz w:val="23"/>
        </w:rPr>
        <w:t>за нинішнього становища суспільства обов’язок любити ближнього як брата має полягати у турботі про найшвидше можливе покращання матеріального й морального життя найчисленнішого і найбіднішого класу. У цьому і була мета влади, поки папи залишалися вірними своєму призначенню і панували над світом. Але влада папи обмежується тільки релігійним, розумовим життям, а мирське життя належить світській владі. Так виник дуалізм папи й імператора. І тоді папство висунуло найбіднішим розраду “терпіння є доброчесність”, “фізичне страждання веде до духовної насолоди”. Цієї поради, на думку Сен-Сімона, могло бути достатньо для часів війн та завоювань. Але настали інші часи, коли життя почало розвиватися шляхом промисловості. Тоді католицтво було приголомшене до самої основи».</w:t>
      </w:r>
    </w:p>
    <w:p>
      <w:pPr>
        <w:pStyle w:val="TextBodyIndent"/>
        <w:spacing w:lineRule="exact" w:line="233"/>
        <w:ind w:firstLine="301"/>
        <w:rPr/>
      </w:pPr>
      <w:r>
        <w:rPr>
          <w:sz w:val="23"/>
        </w:rPr>
        <w:t>Для промисловості потрібна була нова наука: математика, фізика, фізіологія, астрономія. З’явився Лютер. Влада папи зменшується. Протестантство зруйнувало папську владу і визнало одну з трьох головних здібностей людини — почуття. «Учені розвивають людську думку, промисловці задовольняють матеріальні потреби. Протестантство зруйнувало папську владу, але само залишилось невдоволеним. Суспільство потребує духовної влади, яка б охоплювала всі потреби і вела людей до мети християнства і покращання долі численного класу, діючи на почуття артистів, а вже через учених — на матеріальні справи промислових людей», — писав М. Г. Чернишевський.</w:t>
      </w:r>
    </w:p>
    <w:p>
      <w:pPr>
        <w:pStyle w:val="TextBodyIndent"/>
        <w:spacing w:lineRule="exact" w:line="233"/>
        <w:ind w:firstLine="301"/>
        <w:rPr/>
      </w:pPr>
      <w:r>
        <w:rPr>
          <w:sz w:val="23"/>
        </w:rPr>
        <w:t>Так мало діяти індустріальне християнство, що народилося в складних умовах початку індустріальної технологічної революції, революції політичної у Франції, подій у Північній Америці, створення Священного союзу і появи класу промислових робітників.</w:t>
      </w:r>
    </w:p>
    <w:p>
      <w:pPr>
        <w:pStyle w:val="TextBodyIndent"/>
        <w:spacing w:lineRule="exact" w:line="233"/>
        <w:ind w:firstLine="301"/>
        <w:rPr/>
      </w:pPr>
      <w:r>
        <w:rPr>
          <w:sz w:val="23"/>
        </w:rPr>
        <w:t>Однак, як пише Л. Фейхтвангер у «Гойя», «</w:t>
      </w:r>
      <w:r>
        <w:rPr>
          <w:rFonts w:eastAsia="Symbol" w:cs="Symbol" w:ascii="Symbol" w:hAnsi="Symbol"/>
          <w:sz w:val="23"/>
        </w:rPr>
        <w:t></w:t>
      </w:r>
      <w:r>
        <w:rPr>
          <w:sz w:val="23"/>
        </w:rPr>
        <w:t>та й в іншій країні, яка революційним способом намагалася втілити в життя ідеї просвіти, — у Сполучених Штатах Америки державні діячі почали загравати з віджилими ідеями, там відвернулися від Франції, без допомоги якої ніколи б не була завойована незалежність, почали холодну війну проти республіки».</w:t>
      </w:r>
    </w:p>
    <w:p>
      <w:pPr>
        <w:pStyle w:val="TextBodyIndent"/>
        <w:spacing w:lineRule="exact" w:line="233"/>
        <w:ind w:firstLine="301"/>
        <w:rPr/>
      </w:pPr>
      <w:r>
        <w:rPr>
          <w:sz w:val="23"/>
        </w:rPr>
        <w:t>В індустріальному християнстві червоною ниткою проходить ідея заперечення революційних дій. Нове суспільство повинно й обов’язково утвердиться внаслідок появи на історичній сцені но</w:t>
      </w:r>
      <w:r>
        <w:rPr>
          <w:spacing w:val="-2"/>
          <w:sz w:val="23"/>
        </w:rPr>
        <w:t>вих індустріалів — трудящих. Причому трудиться не тільки робі</w:t>
      </w:r>
      <w:r>
        <w:rPr>
          <w:sz w:val="23"/>
        </w:rPr>
        <w:t>т</w:t>
        <w:softHyphen/>
        <w:t>ник, селянин, а й банкір, підприємець, купець, лікар, юрист. Саме вони несуть нове християнство — індустріальне.</w:t>
      </w:r>
    </w:p>
    <w:p>
      <w:pPr>
        <w:pStyle w:val="TextBodyIndent"/>
        <w:spacing w:lineRule="exact" w:line="233"/>
        <w:ind w:firstLine="301"/>
        <w:rPr/>
      </w:pPr>
      <w:r>
        <w:rPr>
          <w:sz w:val="23"/>
        </w:rPr>
        <w:t>За Сен-Сімоном, суспільство, як і індивід, має свою молодість, зрілість і старість. Епоха інтелектуального розвитку людства відповідає інтелектуальному розвитку окремого індивідуума, а значить, їх можна передбачити. «Майбутнє складається з останніх членів відомого ряду, перші члени якого складають минуле. Вивчивши нових членів, можна чітко встановити таке: отже, з добре спостереженого минулого легко можна вивести майбутнє», — писав Сен-Сімон. Індустріалізм — пункт розвитку людства. Тут початок історичного методу, названого пізніше історичною школою Німеччини. За допомогою того ж методу вони показують рух від родини до общини, від общини — до науки, від науки — до міжнародної угоди всесвітньої асоціації. Сенсімоністи не нападають на приватну власність, уважаючи, що вона остаточно зникне в результаті державного насильства — поступового поширення на користування нею всіма членами асоціації.</w:t>
      </w:r>
    </w:p>
    <w:p>
      <w:pPr>
        <w:pStyle w:val="TextBodyIndent"/>
        <w:spacing w:lineRule="exact" w:line="233"/>
        <w:ind w:firstLine="301"/>
        <w:rPr/>
      </w:pPr>
      <w:r>
        <w:rPr>
          <w:sz w:val="23"/>
        </w:rPr>
        <w:t>Як бачимо, еволюційний шлях руху до соціалізму з’явився не наприкінці XIX століття, а в його першій половині. Еволюція ґрунтується на формуванні переконань, ідей та доктрини — рушійних сил цієї еволюції.</w:t>
      </w:r>
    </w:p>
    <w:p>
      <w:pPr>
        <w:pStyle w:val="TextBodyIndent"/>
        <w:spacing w:lineRule="exact" w:line="233"/>
        <w:ind w:firstLine="301"/>
        <w:rPr/>
      </w:pPr>
      <w:r>
        <w:rPr>
          <w:sz w:val="23"/>
        </w:rPr>
        <w:t>Утім К. Маркс робить ставку на матеріальне виробництво, а ідеї для нього — лише віддзеркалення речей. Але й ідеї стають матеріальною силою, якщо вони оволодівають масами.</w:t>
      </w:r>
    </w:p>
    <w:p>
      <w:pPr>
        <w:pStyle w:val="TextBodyIndent"/>
        <w:spacing w:lineRule="exact" w:line="233"/>
        <w:ind w:firstLine="301"/>
        <w:rPr/>
      </w:pPr>
      <w:r>
        <w:rPr>
          <w:sz w:val="23"/>
        </w:rPr>
        <w:t>Соціалізм сенсімоністів звернений до культурних шарів, у ньому немає народного. Він «навіяний не знанням робочого життя, а дуже чутливою інтуїцією і спостереженням за великими подіями в економічному житті їхнього часу»</w:t>
      </w:r>
      <w:r>
        <w:rPr>
          <w:rStyle w:val="FootnoteCharacters"/>
          <w:rStyle w:val="FootnoteAnchor"/>
          <w:sz w:val="23"/>
        </w:rPr>
        <w:footnoteReference w:id="56"/>
      </w:r>
      <w:r>
        <w:rPr>
          <w:sz w:val="23"/>
        </w:rPr>
        <w:t>, — підсумовують Ш. Жид і Ш. Рист.</w:t>
      </w:r>
    </w:p>
    <w:p>
      <w:pPr>
        <w:pStyle w:val="TextBodyIndent"/>
        <w:spacing w:lineRule="exact" w:line="233"/>
        <w:ind w:firstLine="301"/>
        <w:rPr/>
      </w:pPr>
      <w:r>
        <w:rPr>
          <w:sz w:val="23"/>
        </w:rPr>
        <w:t>А ця велика подія — індустріальна технологічна революція — піднесла ефективність виробництва на небачену досі висоту. Вона забезпечила всім людям відмінні матеріальні умови (харчування, одяг, житло), дала не тільки предмети першої необхідності, а й усі радощі життя.</w:t>
      </w:r>
    </w:p>
    <w:p>
      <w:pPr>
        <w:pStyle w:val="TextBodyIndent"/>
        <w:spacing w:lineRule="exact" w:line="233"/>
        <w:ind w:firstLine="301"/>
        <w:rPr/>
      </w:pPr>
      <w:r>
        <w:rPr>
          <w:sz w:val="23"/>
        </w:rPr>
        <w:t>В умовах індустріального християнства, як стверджує Сен-Сімон, руки бідняка будуть, як і раніше, годувати багатого, але багатій дістане веління працювати головою, а якщо його мозок не здібний до роботи, то він буде змушений працювати руками. Отже, суспільству, в якому немає місця неробам, а тільки трудящому, все одно, де він працює.</w:t>
      </w:r>
    </w:p>
    <w:p>
      <w:pPr>
        <w:pStyle w:val="TextBodyIndent"/>
        <w:spacing w:lineRule="exact" w:line="233"/>
        <w:ind w:firstLine="301"/>
        <w:rPr/>
      </w:pPr>
      <w:r>
        <w:rPr>
          <w:sz w:val="23"/>
        </w:rPr>
        <w:t>Про це говорить і «парабола Сен-Сімона». Уявімо, — говорить Сен-Сімон, — що Франція раптом втрачає своїх п’ятдесят перших фізиків, п’ятдесят хіміків, п’ятдесят перших фізіологів, п’ятдесят перших банкірів, своїх перших двохсот купців, шістсот перших хліборобів, п’ятдесят перших власників залізоробних заводів і т. д. Оскільки ці люди — найголовніші виробники у Франції, котрі виробляють найголовніші продукти, то нація, втративши їх, негайно перетвориться у неживий організм. І якщо з нею трапиться нещастя і вона в один день втратить брата короля? І Сен-Сімон перелічує всіх членів королівської родини, а також припускає, що якщо країна втратить вищих чиновників, начальників департаментів, статс-секретарів, маршалів, кардиналів, єпископів та інших священнослужителів, то ця втрата тридцяти тисяч осіб, які вважаються найважливішими персонами держави, завдала б лише моральної шкоди.</w:t>
      </w:r>
    </w:p>
    <w:p>
      <w:pPr>
        <w:pStyle w:val="TextBodyIndent"/>
        <w:spacing w:lineRule="exact" w:line="233"/>
        <w:ind w:firstLine="301"/>
        <w:rPr/>
      </w:pPr>
      <w:r>
        <w:rPr>
          <w:sz w:val="23"/>
        </w:rPr>
        <w:t>В індустріальному суспільстві зберігається державне правління. Політика не зникає, а змінює свою сутність, вона стає наукою про виробництво, зміст якої буде досліджуваним, найбільш сприятливим для всіх родів виробництва станом справ. Сенсімоністи проголошують:</w:t>
      </w:r>
    </w:p>
    <w:p>
      <w:pPr>
        <w:pStyle w:val="TextBodyIndent"/>
        <w:spacing w:lineRule="exact" w:line="233"/>
        <w:ind w:firstLine="301"/>
        <w:rPr>
          <w:sz w:val="23"/>
        </w:rPr>
      </w:pPr>
      <w:r>
        <w:rPr>
          <w:sz w:val="23"/>
        </w:rPr>
        <w:t xml:space="preserve">— </w:t>
      </w:r>
      <w:r>
        <w:rPr>
          <w:sz w:val="23"/>
        </w:rPr>
        <w:t>економічний уряд замість політичного;</w:t>
      </w:r>
    </w:p>
    <w:p>
      <w:pPr>
        <w:pStyle w:val="TextBodyIndent"/>
        <w:spacing w:lineRule="exact" w:line="233"/>
        <w:ind w:firstLine="301"/>
        <w:rPr>
          <w:sz w:val="23"/>
        </w:rPr>
      </w:pPr>
      <w:r>
        <w:rPr>
          <w:sz w:val="23"/>
        </w:rPr>
        <w:t xml:space="preserve">— </w:t>
      </w:r>
      <w:r>
        <w:rPr>
          <w:sz w:val="23"/>
        </w:rPr>
        <w:t>керування речами замість керування людьми;</w:t>
      </w:r>
    </w:p>
    <w:p>
      <w:pPr>
        <w:pStyle w:val="TextBodyIndent"/>
        <w:spacing w:lineRule="exact" w:line="233"/>
        <w:ind w:firstLine="301"/>
        <w:rPr/>
      </w:pPr>
      <w:r>
        <w:rPr>
          <w:sz w:val="23"/>
        </w:rPr>
        <w:t xml:space="preserve">— </w:t>
      </w:r>
      <w:r>
        <w:rPr>
          <w:sz w:val="23"/>
        </w:rPr>
        <w:t>виробничі асоціації як найважливіша форма організації виробництва.</w:t>
      </w:r>
    </w:p>
    <w:p>
      <w:pPr>
        <w:pStyle w:val="TextBodyIndent"/>
        <w:spacing w:lineRule="exact" w:line="233"/>
        <w:ind w:firstLine="301"/>
        <w:rPr/>
      </w:pPr>
      <w:r>
        <w:rPr>
          <w:sz w:val="23"/>
        </w:rPr>
        <w:t>Якщо Сен-Сімон перебував під позитивним впливом індустріального руху, то Ш. Фур’є критикує індустріалізм. Він виходить з чотирьох ступенів розвитку суспільства: дикий стан, варварство, патріархат, цивілізація. Перед тим як вступити</w:t>
      </w:r>
      <w:r>
        <w:rPr>
          <w:sz w:val="23"/>
          <w:lang w:val="en-US"/>
        </w:rPr>
        <w:t xml:space="preserve"> </w:t>
      </w:r>
      <w:r>
        <w:rPr>
          <w:sz w:val="23"/>
        </w:rPr>
        <w:t>у новий соціальний період, суспільство має пройти ці стадії.</w:t>
      </w:r>
      <w:r>
        <w:rPr>
          <w:sz w:val="23"/>
          <w:lang w:val="en-US"/>
        </w:rPr>
        <w:t xml:space="preserve"> </w:t>
      </w:r>
      <w:r>
        <w:rPr>
          <w:sz w:val="23"/>
        </w:rPr>
        <w:t>У сучасний період, за Фур’є, цивілізація вступить в останню стадію — старез</w:t>
        <w:softHyphen/>
        <w:t xml:space="preserve">ність. Він стверджує, що цивілізація стає тим огиднішою, чим </w:t>
      </w:r>
      <w:r>
        <w:rPr>
          <w:spacing w:val="-4"/>
          <w:sz w:val="23"/>
        </w:rPr>
        <w:t>ближча вона до свого кінця. Про сенсімоністів він говорить: «Це чу</w:t>
        <w:softHyphen/>
        <w:t>довиська, які викличуть у XIX столітті лише знизування пле</w:t>
      </w:r>
      <w:r>
        <w:rPr>
          <w:sz w:val="23"/>
        </w:rPr>
        <w:t>чима, а не проповідь знищення власності та спадкоємства». Нерівність між багатіями і бідняками входило</w:t>
      </w:r>
      <w:r>
        <w:rPr>
          <w:sz w:val="23"/>
          <w:lang w:val="en-US"/>
        </w:rPr>
        <w:t xml:space="preserve"> </w:t>
      </w:r>
      <w:r>
        <w:rPr>
          <w:sz w:val="23"/>
        </w:rPr>
        <w:t xml:space="preserve">в наміри Бога, наголошує Фур’є. З цього можна зробити висновок, що він — типовий буржуа, а всі його сучасники вважали його ультрасоціалістом. </w:t>
      </w:r>
      <w:r>
        <w:rPr>
          <w:spacing w:val="-2"/>
          <w:sz w:val="23"/>
        </w:rPr>
        <w:t>Він називає свою асоціацію «фаланстер», де все загальне — і майно,</w:t>
      </w:r>
      <w:r>
        <w:rPr>
          <w:spacing w:val="-2"/>
          <w:sz w:val="23"/>
          <w:lang w:val="en-US"/>
        </w:rPr>
        <w:br/>
      </w:r>
      <w:r>
        <w:rPr>
          <w:sz w:val="23"/>
        </w:rPr>
        <w:t>і жінки. Як і Р. Оуен, він убачає в середовищі оточення основну ланку соціально-економічного життя людей. Треба змінити це теперішнє середовище.</w:t>
      </w:r>
    </w:p>
    <w:p>
      <w:pPr>
        <w:pStyle w:val="TextBodyIndent"/>
        <w:spacing w:lineRule="exact" w:line="233"/>
        <w:ind w:firstLine="301"/>
        <w:rPr/>
      </w:pPr>
      <w:r>
        <w:rPr>
          <w:sz w:val="23"/>
        </w:rPr>
        <w:t>Шарль Фур’є — економіст, чутливий до вад цивілізації, він мав відчуття передбачення майбутнього, був буржуазним соціалістом, який пропонував систему розподілу за працею, капіталом і талантом: першому — 5/12, другому — 4/12 і третьому — 3/12.</w:t>
      </w:r>
    </w:p>
    <w:p>
      <w:pPr>
        <w:pStyle w:val="TextBodyIndent"/>
        <w:spacing w:lineRule="exact" w:line="233"/>
        <w:ind w:firstLine="301"/>
        <w:rPr/>
      </w:pPr>
      <w:r>
        <w:rPr>
          <w:sz w:val="23"/>
        </w:rPr>
        <w:t>Отже, якщо Сен-Сімон бачив у індустріальному християнстві основний напрямок розвитку цивілізації, то Фур’є — непримиренний супротивник індустріалізму. Він протиставив йому аграр</w:t>
        <w:softHyphen/>
        <w:t>ний тип розвитку людства. Тільки там, в особливій організації — фаланстері — людство знайде умови розвитку здібностей розквіту його всебічного розвитку.</w:t>
      </w:r>
    </w:p>
    <w:p>
      <w:pPr>
        <w:pStyle w:val="TextBodyIndent"/>
        <w:spacing w:lineRule="exact" w:line="233"/>
        <w:ind w:firstLine="301"/>
        <w:rPr/>
      </w:pPr>
      <w:r>
        <w:rPr>
          <w:spacing w:val="-3"/>
          <w:sz w:val="23"/>
        </w:rPr>
        <w:t>Фаланстер — особлива організація колективного виробництва</w:t>
      </w:r>
      <w:r>
        <w:rPr>
          <w:spacing w:val="-3"/>
          <w:sz w:val="23"/>
          <w:lang w:val="en-US"/>
        </w:rPr>
        <w:br/>
      </w:r>
      <w:r>
        <w:rPr>
          <w:spacing w:val="-3"/>
          <w:sz w:val="23"/>
        </w:rPr>
        <w:t>і споживання. Незначна за чисельністю ланка суспільства, об’єд</w:t>
      </w:r>
      <w:r>
        <w:rPr>
          <w:spacing w:val="-3"/>
          <w:sz w:val="23"/>
          <w:lang w:val="en-US"/>
        </w:rPr>
        <w:softHyphen/>
      </w:r>
      <w:r>
        <w:rPr>
          <w:spacing w:val="-3"/>
          <w:sz w:val="23"/>
        </w:rPr>
        <w:t xml:space="preserve">нана за здібностями і потребами. Саме останні становлять стрижень системи Фур’є. Тут — привабливість праці, яку знищує індустріалізм. Необхідно зняти для праці загрозу примусу, жебрацтва або необхідність заробляти свій хліб, або прагнення до прибутку, </w:t>
      </w:r>
      <w:r>
        <w:rPr>
          <w:spacing w:val="-5"/>
          <w:sz w:val="23"/>
        </w:rPr>
        <w:t>або релігійний обов’язок. Має бути мінімум для кожного з засобів існування, кожному забезпечується вибір найбільш відповідної його здібностям професії. Якщо працю урізноманітнити, вона стимулює змагання. Рух цивілізації повинен іти через сільське господарство, де можна створити умови для привабливості праці. Фур’є висловлює ідею створення дитячих садків, які стають реальністю XX ст.</w:t>
      </w:r>
    </w:p>
    <w:p>
      <w:pPr>
        <w:pStyle w:val="TextBodyIndent"/>
        <w:spacing w:lineRule="exact" w:line="233"/>
        <w:ind w:firstLine="301"/>
        <w:rPr>
          <w:sz w:val="23"/>
        </w:rPr>
      </w:pPr>
      <w:r>
        <w:rPr>
          <w:sz w:val="23"/>
        </w:rPr>
        <w:t>Центральне місце у Фур’є посідає ідея повернення до землі. Основне заняття — агрокультура, через неї — відхід від важкості фабричної праці.</w:t>
      </w:r>
    </w:p>
    <w:p>
      <w:pPr>
        <w:pStyle w:val="TextBodyIndent"/>
        <w:spacing w:lineRule="exact" w:line="233"/>
        <w:ind w:firstLine="301"/>
        <w:rPr/>
      </w:pPr>
      <w:r>
        <w:rPr>
          <w:sz w:val="23"/>
        </w:rPr>
        <w:t>Індустріальна технологічна революція в Англії, як відомо, почалася наприкінці XVIII ст. Як уже зазначалося, тут перехідний етап від мануфактури до фабрики, що породжувало нові соціальні явища, такі як «пролетаріатство», або «пауперизм». Неминуче повинна була з’явитись як концепція, так і практична форма пошуку боротьби з цим явищем у новій площині взаємодії середовища і становища людини. Ця проблема знайшла свого автора — Р. Оуена, фабриканта-менеджера.</w:t>
      </w:r>
    </w:p>
    <w:p>
      <w:pPr>
        <w:pStyle w:val="TextBodyIndent"/>
        <w:spacing w:lineRule="exact" w:line="233"/>
        <w:ind w:firstLine="301"/>
        <w:rPr/>
      </w:pPr>
      <w:r>
        <w:rPr>
          <w:spacing w:val="2"/>
          <w:sz w:val="23"/>
        </w:rPr>
        <w:t>Людина — продукт середовища. «Характер людини, — цитує Герцен Оуена, — суттєво визначається обставинами, що оточують її. Та ці обставини суспільство може легко облаштувати так, щоб вони сприяли найкращому розвитку розумових і практичних здібностей, зберігаючи при цьому все нескінченне розмаїття особистості в поєднанні з багатоманіттям фізичної і розумової натури»</w:t>
      </w:r>
      <w:r>
        <w:rPr>
          <w:rStyle w:val="FootnoteCharacters"/>
          <w:rStyle w:val="FootnoteAnchor"/>
          <w:spacing w:val="2"/>
          <w:sz w:val="23"/>
        </w:rPr>
        <w:footnoteReference w:id="57"/>
      </w:r>
      <w:r>
        <w:rPr>
          <w:spacing w:val="2"/>
          <w:sz w:val="23"/>
        </w:rPr>
        <w:t>.</w:t>
      </w:r>
    </w:p>
    <w:p>
      <w:pPr>
        <w:pStyle w:val="TextBodyIndent"/>
        <w:spacing w:lineRule="exact" w:line="233"/>
        <w:ind w:firstLine="301"/>
        <w:rPr/>
      </w:pPr>
      <w:r>
        <w:rPr>
          <w:sz w:val="23"/>
        </w:rPr>
        <w:t>Р. Оуен змінив становище на фабриці у Нью-Ленарку. Тут було поліпшено умови праці, скорочено робочий день, заборонено дитячу працю, створено школи, дитячі садки.</w:t>
      </w:r>
    </w:p>
    <w:p>
      <w:pPr>
        <w:pStyle w:val="TextBodyIndent"/>
        <w:spacing w:lineRule="exact" w:line="233"/>
        <w:ind w:firstLine="301"/>
        <w:rPr/>
      </w:pPr>
      <w:r>
        <w:rPr>
          <w:sz w:val="23"/>
        </w:rPr>
        <w:t>Поселення в Шотландії, де були фабрика і школа, привертало до себе увагу. Успіх Нью-Ленарка захопив усіх. Жодний державний чиновник, жодний учений не їхав з Англії, не здійснивши поїздки до Оуена. Навіть сам Микола Павлович (Микола І, імператор Росії) був у нього і хотів переманити його в Росію</w:t>
      </w:r>
      <w:r>
        <w:rPr>
          <w:rStyle w:val="FootnoteCharacters"/>
          <w:rStyle w:val="FootnoteAnchor"/>
          <w:sz w:val="23"/>
        </w:rPr>
        <w:footnoteReference w:id="58"/>
      </w:r>
      <w:r>
        <w:rPr>
          <w:sz w:val="23"/>
        </w:rPr>
        <w:t>.</w:t>
      </w:r>
    </w:p>
    <w:p>
      <w:pPr>
        <w:pStyle w:val="TextBodyIndent"/>
        <w:spacing w:lineRule="exact" w:line="233"/>
        <w:ind w:firstLine="301"/>
        <w:rPr/>
      </w:pPr>
      <w:r>
        <w:rPr>
          <w:sz w:val="23"/>
        </w:rPr>
        <w:t>Оуен стверджував, що головною перешкодою гармонійному розвитку суспільства є релігія, і цього не могли йому пробачити</w:t>
      </w:r>
      <w:r>
        <w:rPr>
          <w:sz w:val="23"/>
          <w:lang w:val="en-US"/>
        </w:rPr>
        <w:br/>
      </w:r>
      <w:r>
        <w:rPr>
          <w:sz w:val="23"/>
        </w:rPr>
        <w:t>в протестантській Англії. Тому він змушений був залишити Нью-Ленарк. Це стало історичним нещастям, оскільки фабрика була акціонерним підприємством і контрольний пакет був у квакерів. А квакери, вступивши в управління Нью-Ленарком, почали з того, що зменшили заробітну плату і збільшили кількість годин роботи. Змушений залишити свій Нью-Ленарк в Англії, Оуен разів</w:t>
      </w:r>
      <w:r>
        <w:rPr>
          <w:sz w:val="23"/>
          <w:lang w:val="en-US"/>
        </w:rPr>
        <w:br/>
      </w:r>
      <w:r>
        <w:rPr>
          <w:sz w:val="23"/>
        </w:rPr>
        <w:t>з десять перепливав океан, гадаючи, що зерна його вчення краще зійдуть на новому ґрунті, забуваючи, що його розчистили квакери і пуритани.</w:t>
      </w:r>
    </w:p>
    <w:p>
      <w:pPr>
        <w:pStyle w:val="TextBodyIndent"/>
        <w:spacing w:lineRule="exact" w:line="233"/>
        <w:ind w:firstLine="301"/>
        <w:rPr/>
      </w:pPr>
      <w:r>
        <w:rPr>
          <w:spacing w:val="2"/>
          <w:sz w:val="23"/>
        </w:rPr>
        <w:t>О.</w:t>
      </w:r>
      <w:r>
        <w:rPr>
          <w:spacing w:val="2"/>
          <w:sz w:val="23"/>
          <w:lang w:val="ru-RU"/>
        </w:rPr>
        <w:t> </w:t>
      </w:r>
      <w:r>
        <w:rPr>
          <w:spacing w:val="2"/>
          <w:sz w:val="23"/>
        </w:rPr>
        <w:t>Герцен порівнює концепції Бабефа й Оуена: «Один бачив, що, незважаючи на страту короля, на проголошення республіки, на знищення федералістів, демократичний терор, народ залишився ні з чим. Другий — що, незважаючи на величезний розвиток промисловості, капіталів, машин і підсиленої продуктивності весела Англія робиться все більш сумною, а Англія ненажерлива — все більше Англією голодною. Це привело обох до думки про необхідність зміни основних умов державного та економічного буття»</w:t>
      </w:r>
      <w:r>
        <w:rPr>
          <w:rStyle w:val="FootnoteCharacters"/>
          <w:rStyle w:val="FootnoteAnchor"/>
          <w:spacing w:val="2"/>
          <w:sz w:val="23"/>
        </w:rPr>
        <w:footnoteReference w:id="59"/>
      </w:r>
      <w:r>
        <w:rPr>
          <w:spacing w:val="2"/>
          <w:sz w:val="23"/>
        </w:rPr>
        <w:t>.</w:t>
      </w:r>
    </w:p>
    <w:p>
      <w:pPr>
        <w:pStyle w:val="TextBodyIndent"/>
        <w:spacing w:lineRule="exact" w:line="233"/>
        <w:ind w:firstLine="301"/>
        <w:rPr/>
      </w:pPr>
      <w:r>
        <w:rPr>
          <w:spacing w:val="-2"/>
          <w:sz w:val="23"/>
        </w:rPr>
        <w:t xml:space="preserve">«Оуен вітає зорю нового дня, якого ніколи не бувало і який був неможливий у минулому, і умовляє дітей (суспільство. — </w:t>
      </w:r>
      <w:r>
        <w:rPr>
          <w:i/>
          <w:spacing w:val="-2"/>
          <w:sz w:val="23"/>
        </w:rPr>
        <w:t>Авт.</w:t>
      </w:r>
      <w:r>
        <w:rPr>
          <w:spacing w:val="-2"/>
          <w:sz w:val="23"/>
        </w:rPr>
        <w:t>) залишити пелюшки якомога скоріше</w:t>
      </w:r>
      <w:r>
        <w:rPr>
          <w:rFonts w:eastAsia="Symbol" w:cs="Symbol" w:ascii="Symbol" w:hAnsi="Symbol"/>
          <w:spacing w:val="-2"/>
          <w:sz w:val="23"/>
        </w:rPr>
        <w:t></w:t>
      </w:r>
      <w:r>
        <w:rPr>
          <w:spacing w:val="-2"/>
          <w:sz w:val="23"/>
        </w:rPr>
        <w:t xml:space="preserve"> Конституція 1793</w:t>
      </w:r>
      <w:r>
        <w:rPr>
          <w:spacing w:val="-2"/>
          <w:sz w:val="23"/>
          <w:lang w:val="en-US"/>
        </w:rPr>
        <w:t> </w:t>
      </w:r>
      <w:r>
        <w:rPr>
          <w:spacing w:val="-2"/>
          <w:sz w:val="23"/>
        </w:rPr>
        <w:t>року і Бабеф думали не так. Вона декретувала поновлення природних прав людини, забутих і втрачених. Державний побут — злочинний плід узурпації, наслідки злодійської змови тиранів та їхніх спільників — попів та аристократів, яких належить стратити. Так виникає змова Бабефа. Бабеф хотів силою, Оуен — вихованням», — пише Герцен</w:t>
      </w:r>
      <w:r>
        <w:rPr>
          <w:rStyle w:val="FootnoteCharacters"/>
          <w:rStyle w:val="FootnoteAnchor"/>
          <w:spacing w:val="-2"/>
          <w:sz w:val="23"/>
        </w:rPr>
        <w:footnoteReference w:id="60"/>
      </w:r>
      <w:r>
        <w:rPr>
          <w:spacing w:val="-2"/>
          <w:sz w:val="23"/>
        </w:rPr>
        <w:t>.</w:t>
      </w:r>
    </w:p>
    <w:p>
      <w:pPr>
        <w:pStyle w:val="TextBodyIndent"/>
        <w:spacing w:lineRule="exact" w:line="233"/>
        <w:ind w:firstLine="301"/>
        <w:rPr/>
      </w:pPr>
      <w:r>
        <w:rPr>
          <w:spacing w:val="2"/>
          <w:sz w:val="23"/>
        </w:rPr>
        <w:t>У пошуках реалізації вихідної тези про роль середовища Оуен приходить до концепції асоціації. З легкої руки Оуена в Англії почали виникати кооперативні робітничі асоціації. Герцен наводить приклад із рачдельським товариством. Почавши діяльність з 28 ліврами, вони будують також на громадські гроші фабрику з двома машинами, які коштували близько тридцяти тисяч фунтів</w:t>
      </w:r>
      <w:r>
        <w:rPr>
          <w:rStyle w:val="FootnoteCharacters"/>
          <w:rStyle w:val="FootnoteAnchor"/>
          <w:spacing w:val="2"/>
          <w:sz w:val="23"/>
        </w:rPr>
        <w:footnoteReference w:id="61"/>
      </w:r>
      <w:r>
        <w:rPr>
          <w:spacing w:val="2"/>
          <w:sz w:val="23"/>
        </w:rPr>
        <w:t>.</w:t>
      </w:r>
    </w:p>
    <w:p>
      <w:pPr>
        <w:pStyle w:val="TextBodyIndent"/>
        <w:spacing w:lineRule="exact" w:line="233"/>
        <w:ind w:firstLine="301"/>
        <w:rPr/>
      </w:pPr>
      <w:r>
        <w:rPr>
          <w:sz w:val="23"/>
        </w:rPr>
        <w:t>Досвід Нью-Ленарка має історично важливе значення. Японський менеджмент, соціальне партнерство Німеччини, досвід роботи багатьох американських компаній на сучасному етапі говорять про позаісторичну роль експерименту Оуена.</w:t>
      </w:r>
    </w:p>
    <w:p>
      <w:pPr>
        <w:pStyle w:val="TextBodyIndent"/>
        <w:spacing w:lineRule="exact" w:line="233"/>
        <w:ind w:firstLine="301"/>
        <w:rPr/>
      </w:pPr>
      <w:r>
        <w:rPr>
          <w:sz w:val="23"/>
        </w:rPr>
        <w:t>Але ринок з його конкуренцією, максимізацією прибутку викликають найогидніші почуття підприємця, те, що Марксом показано як наріжний камінь капіталістичного суспільного устрою, — прагнення до одержання додаткової вартості за рахунок експлуатації найманої праці. Тільки там, де ринкове господарство введено в русло правового поля, існують мінімальна оплата праці, відпустка, компенсації в період, коли найманий працівник не функціонує через хворобу або з організаційних мотивів; там вступають у партнерські відносини підприємець і найманий працівник. У цих умовах реалізовується людський фактор як спосіб зростання продуктивності праці, скорочення витрат виробництва, підвищення конкурентоспроможності виробленого блага.</w:t>
      </w:r>
    </w:p>
    <w:p>
      <w:pPr>
        <w:pStyle w:val="TextBodyIndent"/>
        <w:spacing w:lineRule="exact" w:line="233"/>
        <w:ind w:firstLine="301"/>
        <w:rPr/>
      </w:pPr>
      <w:r>
        <w:rPr>
          <w:spacing w:val="2"/>
          <w:sz w:val="23"/>
        </w:rPr>
        <w:t>П.-Ж. Прудон, як і всі соціалісти, критикує право власності. Він не проти власності, бо вона в його очах «істота свободи». Він постає проти права власника на одержання доходу. За Прудоном, власність — це «крадіжка»; він обстоював дрібну власність, не пов’язану з експлуатацією чужої праці. На думку Прудона, «</w:t>
      </w:r>
      <w:r>
        <w:rPr>
          <w:rFonts w:eastAsia="Symbol" w:cs="Symbol" w:ascii="Symbol" w:hAnsi="Symbol"/>
          <w:spacing w:val="2"/>
          <w:sz w:val="23"/>
        </w:rPr>
        <w:t></w:t>
      </w:r>
      <w:r>
        <w:rPr>
          <w:spacing w:val="2"/>
          <w:sz w:val="23"/>
        </w:rPr>
        <w:t>між хазяїном і робітником відбувається постійна “помилка в рахунку”. Хазяїн оплачує кожному робітникові цінність його індивідуальної праці та залишає для себе продукт колективної сили всіх робітників — цей продукт вище за той, що могла б досягати сума всіх його індивідуальних сил. Цей додаток є прибутком»</w:t>
      </w:r>
      <w:r>
        <w:rPr>
          <w:rStyle w:val="FootnoteCharacters"/>
          <w:rStyle w:val="FootnoteAnchor"/>
          <w:spacing w:val="2"/>
          <w:sz w:val="23"/>
        </w:rPr>
        <w:footnoteReference w:id="62"/>
      </w:r>
      <w:r>
        <w:rPr>
          <w:spacing w:val="2"/>
          <w:sz w:val="23"/>
        </w:rPr>
        <w:t>.</w:t>
      </w:r>
    </w:p>
    <w:p>
      <w:pPr>
        <w:pStyle w:val="TextBodyIndent"/>
        <w:spacing w:lineRule="exact" w:line="233"/>
        <w:ind w:firstLine="301"/>
        <w:rPr/>
      </w:pPr>
      <w:r>
        <w:rPr>
          <w:sz w:val="23"/>
        </w:rPr>
        <w:t>Прудон негативно ставиться до соціалізму: «Сенсімоністи пройшли як на маскараді. Система Фур’є — найбільша містифікація нашого часу». Комуністам він адресує таку лайку: «Геть від мене, комуністи, від вашої присутності несе смородом, і, дивлячись на вас, я відчуваю огиду». Він заявляє, що соціалізм є ніщо, нічим не був і нічим ніколи не буде.</w:t>
      </w:r>
    </w:p>
    <w:p>
      <w:pPr>
        <w:pStyle w:val="TextBodyIndent"/>
        <w:spacing w:lineRule="exact" w:line="233"/>
        <w:ind w:firstLine="301"/>
        <w:rPr/>
      </w:pPr>
      <w:r>
        <w:rPr>
          <w:sz w:val="23"/>
        </w:rPr>
        <w:t>За Прудоном, річ не в тім, щоб знищити ці справді економічні сили, поділ праці, колективну силу, конкуренцію, кредит, навіть власність і свободу, а в тім, щоб зберегти їх і убезпечити від усілякої шкоди.</w:t>
      </w:r>
    </w:p>
    <w:p>
      <w:pPr>
        <w:pStyle w:val="TextBodyIndent"/>
        <w:spacing w:lineRule="exact" w:line="233"/>
        <w:ind w:firstLine="301"/>
        <w:rPr/>
      </w:pPr>
      <w:r>
        <w:rPr>
          <w:sz w:val="23"/>
        </w:rPr>
        <w:t>Головною цінністю системи Прудона є свобода</w:t>
      </w:r>
      <w:r>
        <w:rPr>
          <w:sz w:val="23"/>
          <w:lang w:val="ru-RU"/>
        </w:rPr>
        <w:t>:</w:t>
      </w:r>
      <w:r>
        <w:rPr>
          <w:sz w:val="23"/>
        </w:rPr>
        <w:t xml:space="preserve"> «Свобода — от уся моя система, свобода совісті, преси, праці, торговлі, освіти, конкуренції, свобода розпоряджатися плодами своєї праці, свого ремесла, свобода безкінечна, абсолютна повсюди і завжди</w:t>
      </w:r>
      <w:r>
        <w:rPr>
          <w:rFonts w:eastAsia="Symbol" w:cs="Symbol" w:ascii="Symbol" w:hAnsi="Symbol"/>
          <w:sz w:val="23"/>
        </w:rPr>
        <w:t></w:t>
      </w:r>
      <w:r>
        <w:rPr>
          <w:sz w:val="23"/>
        </w:rPr>
        <w:t xml:space="preserve"> Спільність є нерівність, та у змісті, зворотному тому, в якому існує нині нерівність за приватної власності. Власність є експлуатація слабкого сильним, а спільність власності є експлуатація сильного слабким»</w:t>
      </w:r>
      <w:r>
        <w:rPr>
          <w:rStyle w:val="FootnoteCharacters"/>
          <w:rStyle w:val="FootnoteAnchor"/>
          <w:sz w:val="23"/>
        </w:rPr>
        <w:footnoteReference w:id="63"/>
      </w:r>
      <w:r>
        <w:rPr>
          <w:sz w:val="23"/>
        </w:rPr>
        <w:t>. Спільність майна є релігією злиднів. Його кредо — принцип взаємності послуг, через що ліквідується «нетрудовий дохід». Безсумнівна заслуга Прудона в тім, що використання машин — наслідок поділу праці. Але Маркс обвинуватив його в незнанні історії. Революція 1848 року дала унікальну можливість перевірки життєвості соціалістичних ідей асо</w:t>
      </w:r>
      <w:r>
        <w:rPr>
          <w:sz w:val="23"/>
          <w:lang w:val="en-US"/>
        </w:rPr>
        <w:softHyphen/>
      </w:r>
      <w:r>
        <w:rPr>
          <w:sz w:val="23"/>
        </w:rPr>
        <w:t>ціації, національних майстерень, справедливого обміну.</w:t>
      </w:r>
    </w:p>
    <w:p>
      <w:pPr>
        <w:pStyle w:val="TextBodyIndent"/>
        <w:spacing w:lineRule="exact" w:line="233"/>
        <w:ind w:firstLine="301"/>
        <w:rPr/>
      </w:pPr>
      <w:r>
        <w:rPr>
          <w:sz w:val="23"/>
        </w:rPr>
        <w:t>Але життя показало їхню реальну неспроможність. «Ідеалістичний соціалізм Сен-Сімона, Фур’є, Луї Блана дискредитується мабуть остаточно. В очах буржуазних письменників він розчавлений остаточно»</w:t>
      </w:r>
      <w:r>
        <w:rPr>
          <w:rStyle w:val="FootnoteCharacters"/>
          <w:rStyle w:val="FootnoteAnchor"/>
          <w:sz w:val="23"/>
        </w:rPr>
        <w:footnoteReference w:id="64"/>
      </w:r>
      <w:r>
        <w:rPr>
          <w:sz w:val="23"/>
        </w:rPr>
        <w:t>. Так на арену громадського життя виходить «науковий соціалізм» К. Маркса. Індустріальна технологічна революція в Англії давала К. Марксу чудовий матеріал для аналізу її економічних, соціальних, правових боків.</w:t>
      </w:r>
    </w:p>
    <w:p>
      <w:pPr>
        <w:pStyle w:val="TextBodyIndent"/>
        <w:spacing w:lineRule="exact" w:line="233"/>
        <w:ind w:firstLine="301"/>
        <w:rPr/>
      </w:pPr>
      <w:r>
        <w:rPr>
          <w:sz w:val="23"/>
        </w:rPr>
        <w:t>Робітниче питання стає у світі ринкової економіки одним із центральних і потребує свого розв’язання. Створюються профспілки, соціал-демократичні партії.</w:t>
      </w:r>
    </w:p>
    <w:p>
      <w:pPr>
        <w:pStyle w:val="TextBodyIndent"/>
        <w:spacing w:lineRule="exact" w:line="233"/>
        <w:ind w:firstLine="301"/>
        <w:rPr/>
      </w:pPr>
      <w:r>
        <w:rPr>
          <w:sz w:val="23"/>
        </w:rPr>
        <w:t xml:space="preserve">Розвиток індустріальної революції у першій третині XIX ст. здійснювався в умовах зростання соціальних негараздів. Поява </w:t>
      </w:r>
      <w:r>
        <w:rPr>
          <w:spacing w:val="-2"/>
          <w:sz w:val="23"/>
        </w:rPr>
        <w:t>масового безробіття, обумовлена переходом до машинного виро</w:t>
      </w:r>
      <w:r>
        <w:rPr>
          <w:sz w:val="23"/>
        </w:rPr>
        <w:t>б</w:t>
        <w:softHyphen/>
        <w:t>ництва, безсоромна експлуатація дитячої й жіночої праці, вели-</w:t>
        <w:br/>
        <w:t xml:space="preserve">чезна тривалість робочого дня за мізерну його оплату, огидні умови праці, брак охорони та гігієни праці — усі ці фактори повинні були породити різке несприйняття ринкової економіки та її </w:t>
      </w:r>
      <w:r>
        <w:rPr>
          <w:spacing w:val="-2"/>
          <w:sz w:val="23"/>
        </w:rPr>
        <w:t>інструментів — приватної власності, торгівлі та грошей. Як наслідок з’являється критичний аналіз її окремих боків. Сісмонді, сенсімонізм, фур’єризм, оуенізм — концепції соціалізму, які мають певну спільність, але й національні особливості: вплив християнства у Франції, Фейєрбаха — у Німеччині, економістів —</w:t>
      </w:r>
      <w:r>
        <w:rPr>
          <w:spacing w:val="-2"/>
          <w:sz w:val="23"/>
          <w:lang w:val="en-US"/>
        </w:rPr>
        <w:t xml:space="preserve"> </w:t>
      </w:r>
      <w:r>
        <w:rPr>
          <w:spacing w:val="-2"/>
          <w:sz w:val="23"/>
        </w:rPr>
        <w:t>в Англії.</w:t>
      </w:r>
    </w:p>
    <w:p>
      <w:pPr>
        <w:pStyle w:val="TextBodyIndent"/>
        <w:spacing w:lineRule="exact" w:line="233"/>
        <w:ind w:firstLine="301"/>
        <w:rPr>
          <w:sz w:val="23"/>
        </w:rPr>
      </w:pPr>
      <w:r>
        <w:rPr>
          <w:sz w:val="23"/>
        </w:rPr>
        <w:t>Революція 1848 р. у Франції створила умови для практичної реалізації цих концепцій і перш за все ідей сенсімоністів і Фур’є, Кобе, Конседеріана та інших.</w:t>
      </w:r>
    </w:p>
    <w:p>
      <w:pPr>
        <w:pStyle w:val="TextBodyIndent"/>
        <w:spacing w:lineRule="exact" w:line="233"/>
        <w:ind w:firstLine="301"/>
        <w:rPr/>
      </w:pPr>
      <w:r>
        <w:rPr>
          <w:sz w:val="23"/>
        </w:rPr>
        <w:t>Вихідна ідея — право на працю, оскільки приватна власність на капітал і землю породжує безробіття. Організаційний устрій соціалістичних концепцій — асоціації, фаланстери, народні майстерні, які створюються державою. Луї Блан, котрий входив до уряду 1848 р. протиставляв цим концепціям народні майстерні, які створювались за кошти держави.</w:t>
      </w:r>
    </w:p>
    <w:p>
      <w:pPr>
        <w:pStyle w:val="TextBodyIndent"/>
        <w:spacing w:lineRule="exact" w:line="233"/>
        <w:ind w:firstLine="301"/>
        <w:rPr/>
      </w:pPr>
      <w:r>
        <w:rPr>
          <w:spacing w:val="2"/>
          <w:sz w:val="23"/>
        </w:rPr>
        <w:t>Революція 1848 р. у Франції проілюструвала значення соціальних, правових, політичних проблем в умовах індустріалізму. Тому неминучою була поява інститутів, організованих як державою, так і суспільними об’єднаннями, спрямованих на по</w:t>
        <w:softHyphen/>
        <w:t>м’якшення ситуації, на згладжування найбільш кричущих антисоціальних явищ, наприклад, робітниче законодавство в Англії, яке обмежувало тривалість робочого дня, установлювало обмеження щодо використання дитячої і жіночої праці, передбача-</w:t>
        <w:br/>
        <w:t>ло створення благодійних товариств, громадських фондів та об’єднань.</w:t>
      </w:r>
    </w:p>
    <w:p>
      <w:pPr>
        <w:pStyle w:val="TextBodyIndent"/>
        <w:spacing w:lineRule="exact" w:line="233"/>
        <w:ind w:firstLine="301"/>
        <w:rPr/>
      </w:pPr>
      <w:r>
        <w:rPr>
          <w:spacing w:val="2"/>
          <w:sz w:val="23"/>
        </w:rPr>
        <w:t>У Німеччині, де протестантизм півночі країни став панівним, ринкова економіка розвивалась під контролем прусської держави, в якій індустріальна технологічна революція йшла під протекторатом держави. Тут було державне управління водою, лісами, дорогами, каналами; націоналізовано залізниці, кому</w:t>
      </w:r>
      <w:r>
        <w:rPr>
          <w:spacing w:val="2"/>
          <w:sz w:val="23"/>
          <w:lang w:val="en-US"/>
        </w:rPr>
        <w:softHyphen/>
      </w:r>
      <w:r>
        <w:rPr>
          <w:spacing w:val="2"/>
          <w:sz w:val="23"/>
        </w:rPr>
        <w:t>нальні підприємства з постачання води, газу. Утвердження соціальності в 1878 р. було в Німеччині об’єктивно невідворотним. Тут законодавчо утверджується страхування робітників від хвороб, нещасних випадків, інвалідності, старості, законодавчо регулюються відносини між власниками капіталу і власниками робочої сили, ухвалюються закони про тривалість робочого дня, щотижневий відпочинок, гігієну та нагляд на фабриках.</w:t>
      </w:r>
    </w:p>
    <w:p>
      <w:pPr>
        <w:pStyle w:val="TextBodyIndent"/>
        <w:spacing w:lineRule="exact" w:line="233"/>
        <w:ind w:firstLine="301"/>
        <w:rPr/>
      </w:pPr>
      <w:r>
        <w:rPr>
          <w:sz w:val="23"/>
        </w:rPr>
        <w:t>Але якщо у Франції та Англії робітниче законодавство утверджувалося демократичним способом, то в Німеччині воно — продукт ініціативи громадянських сил та канцлера Бісмарка.</w:t>
      </w:r>
    </w:p>
    <w:p>
      <w:pPr>
        <w:pStyle w:val="TextBodyIndent"/>
        <w:spacing w:lineRule="exact" w:line="233"/>
        <w:ind w:firstLine="301"/>
        <w:rPr/>
      </w:pPr>
      <w:r>
        <w:rPr>
          <w:sz w:val="23"/>
        </w:rPr>
        <w:t>Соціалістичний рух у Німеччині має свої особливості, обумов</w:t>
        <w:softHyphen/>
        <w:t>лені ставленням до індустріальної технологічної революції. Ця особливість полягала насамперед у політичній та економічній силі юнкерів — поміщиків. Вони були багатшими, аніж промислова буржуазія, вони контролювали торгову політику, законодавство, зокрема податкове, митницю. Це не могло не породити такий напрям економічної думки, як заперечення капіталістичного шляху розвитку Німеччини, думки, що вона залишиться назавжди хлібо</w:t>
        <w:softHyphen/>
        <w:t>робською країною. Тут немає підстав для розвитку великої обробної промисловості, а значить, і шлях до соціалізму свій —</w:t>
        <w:br/>
        <w:t>тільки німецький. Гітлер теж проповідував національний соціалізм. Така сама ситуація склалась у Росії, де «ліберали-народ</w:t>
        <w:softHyphen/>
        <w:t>ники» стверджували, що капіталізм у Росії — «мертвонароджена дитина», «гість, запрошений насильно». У Росії немає величезних ринків, без яких немає капіталізму, хоча ринки і створює саме ринкове господарство і перш за все ринок індустрії. При цьому вони спиралися на концепцію видатного російського мислителя (за оцінкою К. Маркса) М. Г. Чернишевського — автора російського соціалізму.</w:t>
      </w:r>
    </w:p>
    <w:p>
      <w:pPr>
        <w:pStyle w:val="TextBody"/>
        <w:spacing w:lineRule="exact" w:line="220" w:before="460" w:after="280"/>
        <w:ind w:left="907" w:firstLine="301"/>
        <w:jc w:val="left"/>
        <w:rPr>
          <w:rFonts w:ascii="Arial" w:hAnsi="Arial" w:cs="Arial"/>
          <w:b/>
          <w:b/>
          <w:i/>
          <w:i/>
          <w:color w:val="000000"/>
          <w:sz w:val="22"/>
        </w:rPr>
      </w:pPr>
      <w:r>
        <w:rPr>
          <w:rFonts w:cs="Arial" w:ascii="Arial" w:hAnsi="Arial"/>
          <w:b/>
          <w:i/>
          <w:color w:val="000000"/>
          <w:sz w:val="22"/>
        </w:rPr>
        <w:t>Економічний погляди М. Г. Чернишевського</w:t>
      </w:r>
    </w:p>
    <w:p>
      <w:pPr>
        <w:pStyle w:val="TextBodyIndent"/>
        <w:spacing w:lineRule="exact" w:line="233"/>
        <w:ind w:left="907" w:firstLine="301"/>
        <w:rPr>
          <w:spacing w:val="3"/>
          <w:sz w:val="23"/>
        </w:rPr>
      </w:pPr>
      <w:r>
        <w:rPr>
          <w:spacing w:val="3"/>
          <w:sz w:val="23"/>
        </w:rPr>
        <w:t>Про те, що в політекономії є й національне обличчя, свідчить приклад Росії. Росія в першій половині XIX століття пережила нашестя Наполеона, яке потребувало від країни величезного напруження. Для ведення війни необхідні були гроші, солдати, гармати, рушниці. Фінансовий стан у Росії завжди був нестійким, і 1812 рік не був винятком. Якщо за всі війни Наполеона Франція втратила 1,1 млн осіб дієздатного віку, Росія в одній війні втратила 450 тис. осіб, в основ</w:t>
        <w:softHyphen/>
        <w:t>ному селян — тих, хто обробляв землю, сіяв і збирав хліб в умовах ризикованого рільництва та вкрай низької агрокультури.</w:t>
      </w:r>
    </w:p>
    <w:p>
      <w:pPr>
        <w:pStyle w:val="TextBodyIndent"/>
        <w:spacing w:lineRule="exact" w:line="233"/>
        <w:ind w:firstLine="301"/>
        <w:rPr/>
      </w:pPr>
      <w:r>
        <w:rPr>
          <w:sz w:val="23"/>
        </w:rPr>
        <w:t>Земля була поміщицькою (сам цар — великий поміщик), деяка частина землі — общиною, на окраїні за Уралом, в Азії, на півночі Кавказу — державною і приватною, асоціаційною (власниками були козачі угруповання: кубанські, уральські, омські тощо). Об</w:t>
        <w:softHyphen/>
        <w:t>щинне землекористування було характерно для центральної Росії, тут здійснювались постійні переділи через 6—8—10 років. Селянин не прагнув підвищувати природну родючість ґрунту внесенням органічних добрив, та їх було й не багато. Оскільки в основі переділу була «родинна душа», а чисельність сім’ї зростала, то переділ породив черезсмужжя. Тобто організовувати на маленьких смужках науково обґрунтовану для того часу сівозміну не було об’єктивних умов.</w:t>
      </w:r>
    </w:p>
    <w:p>
      <w:pPr>
        <w:pStyle w:val="TextBodyIndent"/>
        <w:spacing w:lineRule="exact" w:line="233"/>
        <w:ind w:firstLine="301"/>
        <w:rPr/>
      </w:pPr>
      <w:r>
        <w:rPr>
          <w:sz w:val="23"/>
        </w:rPr>
        <w:t>В основі агрокультури панувала трипільна система рільництва, з якою в Англії покінчили ще у ХVІ—ХVII ст. Поміщицькі господарства, на відміну від Англії, не були школою прогресивних технологій. Ці землі обробляли на умовах панщини (3 дні на тиждень) своїм інвентарем і тягловою силою кріпаки, але поля поміщицькі удобрювались, і врожайність на них була вище, ніж на общинних.</w:t>
      </w:r>
    </w:p>
    <w:p>
      <w:pPr>
        <w:pStyle w:val="TextBodyIndent"/>
        <w:spacing w:lineRule="exact" w:line="233"/>
        <w:ind w:firstLine="301"/>
        <w:rPr/>
      </w:pPr>
      <w:r>
        <w:rPr>
          <w:sz w:val="23"/>
        </w:rPr>
        <w:t>Аграрна технологічна революція тут затрималась на два століття як порівняти з Англією. Франція, Німеччина здійснили її також раніше.</w:t>
      </w:r>
    </w:p>
    <w:p>
      <w:pPr>
        <w:pStyle w:val="TextBodyIndent"/>
        <w:spacing w:lineRule="exact" w:line="233"/>
        <w:ind w:firstLine="301"/>
        <w:rPr/>
      </w:pPr>
      <w:r>
        <w:rPr>
          <w:spacing w:val="-4"/>
          <w:sz w:val="23"/>
        </w:rPr>
        <w:t>Реформа 1861 р. не створила всіх умов для реалізації вимог нової технології — єдності промислового й аграрного. Саме у створенні умов для цього і полягало завдання виходу з того глухого кута, в якому опинилась країна. Офіцери-дворяни, певна частина солдатів, що у ході боїв пройшли по Європі, мали можливість порівняти ступінь сільськогосподарської культури Росії та її європейських сусідів. Ця ситуація почасти послужила поштовхом до грудневих подій 1825 р. Дані події непогано намалював маркіз де Кюстин у книзі «Миколаївська Росія» (дід і батько його були під час революції 1789—1794 рр. гільйотовані): «Треба жити у цій пустелі без спокою, у цій тюрмі без відгуку, яка називається Росією, аби відчути ясніше свободу, яку надають народам в інших країнах Європи, який би не був там приємний спосіб життя, кожний, познайомившись близько із царською Росією, буде радий жити у якій завгодно країні</w:t>
      </w:r>
      <w:r>
        <w:rPr>
          <w:rFonts w:eastAsia="Symbol" w:cs="Symbol" w:ascii="Symbol" w:hAnsi="Symbol"/>
          <w:spacing w:val="-4"/>
          <w:sz w:val="23"/>
        </w:rPr>
        <w:t></w:t>
      </w:r>
      <w:r>
        <w:rPr>
          <w:spacing w:val="-4"/>
          <w:sz w:val="23"/>
        </w:rPr>
        <w:t xml:space="preserve"> Щоб жити в Росії, приховувати свої думки не досить. Треба вміти придурюватися. Перше корисно, друге необхідно»</w:t>
      </w:r>
      <w:r>
        <w:rPr>
          <w:rStyle w:val="FootnoteCharacters"/>
          <w:rStyle w:val="FootnoteAnchor"/>
          <w:spacing w:val="-4"/>
          <w:sz w:val="23"/>
        </w:rPr>
        <w:footnoteReference w:id="65"/>
      </w:r>
      <w:r>
        <w:rPr>
          <w:spacing w:val="-4"/>
          <w:sz w:val="23"/>
        </w:rPr>
        <w:t>. Про цю працю Герцен 1843 р. сказав: «Без усілякого сумніву, це — найцікавіша і найрозумніша книга, надрукована про Росію іноземцем».</w:t>
      </w:r>
    </w:p>
    <w:p>
      <w:pPr>
        <w:pStyle w:val="TextBodyIndent"/>
        <w:spacing w:lineRule="exact" w:line="233"/>
        <w:ind w:firstLine="301"/>
        <w:rPr/>
      </w:pPr>
      <w:r>
        <w:rPr>
          <w:sz w:val="23"/>
        </w:rPr>
        <w:t>Варто навести ще і такі висновки маркіза: у російського народу немає громадянської правосвідомості, вона замінена дисципліною, а також інстинктивною, звичною любов’ю до уряду. Це, до речі, можна сказати і про сьогоднішню Росію.</w:t>
      </w:r>
    </w:p>
    <w:p>
      <w:pPr>
        <w:pStyle w:val="TextBodyIndent"/>
        <w:spacing w:lineRule="exact" w:line="233"/>
        <w:ind w:firstLine="301"/>
        <w:rPr/>
      </w:pPr>
      <w:r>
        <w:rPr>
          <w:sz w:val="23"/>
        </w:rPr>
        <w:t>Якщо Франція й Німеччина йшли до революцій 1848 р. для того, щоб розчистили шлях промисловій буржуазії, то Росія була хліборобською, на низьких ступенях технології, з общинною кріпосницькою організацією, оплутаною архаїчним світоглядом, політикою тупого абсолютизму, невіглаством народу. У цих умовах створює свою концепцію М. Г. Чернишевський, людина оригінального розуму, ерудит, котрий знав європейську політичну й економічну дійсність, письменник, публіцист, революціонер.</w:t>
      </w:r>
    </w:p>
    <w:p>
      <w:pPr>
        <w:pStyle w:val="TextBodyIndent"/>
        <w:spacing w:lineRule="exact" w:line="233"/>
        <w:ind w:firstLine="301"/>
        <w:rPr/>
      </w:pPr>
      <w:r>
        <w:rPr>
          <w:spacing w:val="-4"/>
          <w:sz w:val="23"/>
        </w:rPr>
        <w:t>Чернишевський говорить, що Сен-Сімон побачив тяжке становище найчисленнішого й найбіднішого народу і відгукнувся на таку ситуацію, намагаючись знайти вихід з цього становища. Сам Чернишевський усвідомлював, що найбіднішим, найнещаснішим народом у Росії було селянство, тому і виступає як селянський соціаліст. Але він не аграрій і не сумнівається, що майбутнє за індустріалізмом як більш прогресивним, ефективним виробництвом. Та це попереду. Це майбутнє. У нинішній же ситуації слід спробувати знайти спосіб, який би запобіг зануренню бідняків у нове, більш тяжке становище, яке несе індустріалізм з його ринковими відносинами.</w:t>
      </w:r>
    </w:p>
    <w:p>
      <w:pPr>
        <w:pStyle w:val="TextBodyIndent"/>
        <w:spacing w:lineRule="exact" w:line="233"/>
        <w:ind w:firstLine="301"/>
        <w:rPr/>
      </w:pPr>
      <w:r>
        <w:rPr>
          <w:spacing w:val="-3"/>
          <w:sz w:val="23"/>
        </w:rPr>
        <w:t>Він пише про Сен-Сімона: «Повсюди навколо себе він бачив жорстку боротьбу: боротьбу представників між собою за збут товару, боротьбу робітників між собою за одержання роботи, боротьбу фабриканта з робітником за розмір плати, боротьбу бідняка проти машини, яка віднімає в нього роботу і шматок хліба; ця війна називається конкуренцією, і нас запевняють, що вона приносить більше користі, аніж шкоди; дуже може бути; але страждання, нею завдані, незмірно великі, тому що вони знищують усіх найслабших у кожному званні, у кожному промислі. У кого більше капіталу, той багатіє, і всі інші розорюються; із самої свободи виникає монополія мільйонерів, котрі забирають собі все; землі обтяжені податками; ремісники, самі колишні хазяї, замінюються найманими робітниками; дух спекуляції спонукає суспільство до відчайдушних ризиків, які закінчуються комерційними кризами… Ринки завалені товарами, що не знаходять попиту, фабрики закриваються, і робіт</w:t>
        <w:softHyphen/>
        <w:t>ники залишаються без хліба</w:t>
      </w:r>
      <w:r>
        <w:rPr>
          <w:rFonts w:eastAsia="Symbol" w:cs="Symbol" w:ascii="Symbol" w:hAnsi="Symbol"/>
          <w:spacing w:val="-3"/>
          <w:sz w:val="23"/>
        </w:rPr>
        <w:t></w:t>
      </w:r>
      <w:r>
        <w:rPr>
          <w:spacing w:val="-3"/>
          <w:sz w:val="23"/>
        </w:rPr>
        <w:t xml:space="preserve"> Усі відкриття науки обертаються на засоби поневолення, і воно підсилюється самим прогресом»</w:t>
      </w:r>
      <w:r>
        <w:rPr>
          <w:rStyle w:val="FootnoteCharacters"/>
          <w:rStyle w:val="FootnoteAnchor"/>
          <w:spacing w:val="-3"/>
          <w:sz w:val="23"/>
        </w:rPr>
        <w:footnoteReference w:id="66"/>
      </w:r>
      <w:r>
        <w:rPr>
          <w:spacing w:val="-3"/>
          <w:sz w:val="23"/>
        </w:rPr>
        <w:t>.</w:t>
      </w:r>
    </w:p>
    <w:p>
      <w:pPr>
        <w:pStyle w:val="TextBodyIndent"/>
        <w:spacing w:lineRule="exact" w:line="233"/>
        <w:ind w:firstLine="301"/>
        <w:rPr/>
      </w:pPr>
      <w:r>
        <w:rPr>
          <w:sz w:val="23"/>
        </w:rPr>
        <w:t>І це — про Європу, а до цього треба ще додати російські «подарунки».</w:t>
      </w:r>
    </w:p>
    <w:p>
      <w:pPr>
        <w:pStyle w:val="TextBodyIndent"/>
        <w:spacing w:lineRule="exact" w:line="233"/>
        <w:ind w:firstLine="301"/>
        <w:rPr/>
      </w:pPr>
      <w:r>
        <w:rPr>
          <w:sz w:val="23"/>
        </w:rPr>
        <w:t>Вихід із цього становища західні критики вбачають або в «індустріальному християнстві», «фаланстері», «банку обміну», «на</w:t>
        <w:softHyphen/>
        <w:t>родних майстернях», але через державну просвітницьку допомогу. Чернишевський бачить вихід у збереженні общини. Община, яка збереглась у Росії, дасть їй шанс піти своїм особливим шляхом. Країна, на його думку, повинна стати величезною общиною.</w:t>
      </w:r>
    </w:p>
    <w:p>
      <w:pPr>
        <w:pStyle w:val="TextBodyIndent"/>
        <w:spacing w:lineRule="exact" w:line="233"/>
        <w:ind w:firstLine="301"/>
        <w:rPr/>
      </w:pPr>
      <w:r>
        <w:rPr>
          <w:sz w:val="23"/>
        </w:rPr>
        <w:t>Усі західноєвропейські держави, — зазначає Чернишевський, — страждають на одну хворобу, зцілення від якої досі залишається нерозгаданим завданням, — вони хворіють на нарцисизм, пролетаріатство. Росія не знає такої біди; вона убезпечена від неї своїм общинним облаштуванням. Кожний росіянин має рідну землю і права на її ділянку.</w:t>
      </w:r>
    </w:p>
    <w:p>
      <w:pPr>
        <w:pStyle w:val="TextBody"/>
        <w:spacing w:lineRule="exact" w:line="220" w:before="440" w:after="320"/>
        <w:ind w:left="907" w:firstLine="301"/>
        <w:jc w:val="left"/>
        <w:rPr/>
      </w:pPr>
      <w:r>
        <w:rPr>
          <w:rFonts w:cs="Arial" w:ascii="Arial" w:hAnsi="Arial"/>
          <w:b/>
          <w:i/>
          <w:color w:val="000000"/>
          <w:sz w:val="22"/>
        </w:rPr>
        <w:t xml:space="preserve">М. Г. Чернишевський — автор теорії </w:t>
        <w:br/>
        <w:t>«російського соціалізму»</w:t>
      </w:r>
    </w:p>
    <w:p>
      <w:pPr>
        <w:pStyle w:val="TextBodyIndent"/>
        <w:spacing w:lineRule="exact" w:line="233"/>
        <w:ind w:left="907" w:firstLine="301"/>
        <w:rPr/>
      </w:pPr>
      <w:r>
        <w:rPr>
          <w:spacing w:val="-2"/>
          <w:sz w:val="23"/>
        </w:rPr>
        <w:t>Предмет політичної економії залежить від позиції її автора стосовно до процесів, які ним спостерігаються й аналізуються. Автор — дитина свого часу. Знакова подія першої половини XIX ст. — індустріальна технологі-</w:t>
        <w:br/>
        <w:t>чна революція. Англійська політична економія завданням науки вважає з’ясування економічних законів капіталістичного виробництва, розподілу, обміну. Німецька історична школа проти визнання космополітичних законів, вона досліджує національну економіку з позицій історизму. Критики індустріалізму розпадаються на протилежні табори: одні (Сімон де Сісмонді) — за повернення до дрібного гільдійського виробництва, другі — за пошук способів, які б заперечували ринкові відносини в умовах машинного виробництва з його тяжкими соціальними наслідками пауперизму через асоціації у формі народних майстерень, виробничої кооперації, соціалізації власності, реформи обміну через банки справедливого обміну.</w:t>
      </w:r>
    </w:p>
    <w:p>
      <w:pPr>
        <w:pStyle w:val="TextBodyIndent"/>
        <w:spacing w:lineRule="exact" w:line="233"/>
        <w:ind w:left="907" w:firstLine="301"/>
        <w:rPr/>
      </w:pPr>
      <w:r>
        <w:rPr>
          <w:sz w:val="23"/>
        </w:rPr>
        <w:t xml:space="preserve">Чернишевський висуває таке визначення: «Політична економія є наука про матеріальний добробут людини, </w:t>
      </w:r>
      <w:r>
        <w:rPr>
          <w:spacing w:val="-2"/>
          <w:sz w:val="23"/>
        </w:rPr>
        <w:t>оскільки він залежить від речей і положень, вироблюваних працею»</w:t>
      </w:r>
      <w:r>
        <w:rPr>
          <w:rStyle w:val="FootnoteCharacters"/>
          <w:rStyle w:val="FootnoteAnchor"/>
          <w:spacing w:val="-2"/>
          <w:sz w:val="23"/>
        </w:rPr>
        <w:footnoteReference w:id="67"/>
      </w:r>
      <w:r>
        <w:rPr>
          <w:spacing w:val="-2"/>
          <w:sz w:val="23"/>
        </w:rPr>
        <w:t xml:space="preserve">. З </w:t>
      </w:r>
      <w:r>
        <w:rPr>
          <w:spacing w:val="-3"/>
          <w:sz w:val="23"/>
        </w:rPr>
        <w:t>наведеного положення випливає підстава</w:t>
      </w:r>
    </w:p>
    <w:p>
      <w:pPr>
        <w:pStyle w:val="TextBodyIndent"/>
        <w:spacing w:lineRule="exact" w:line="233"/>
        <w:ind w:hanging="0"/>
        <w:rPr/>
      </w:pPr>
      <w:r>
        <w:rPr>
          <w:sz w:val="23"/>
        </w:rPr>
        <w:t>для критики Чернишевським теорій визначальної ролі обміну: «Подивіться на теорію Сміта, вона надає такої самої надзвичайної і виняткової важливості самому обміну».</w:t>
      </w:r>
    </w:p>
    <w:p>
      <w:pPr>
        <w:pStyle w:val="TextBodyIndent"/>
        <w:spacing w:lineRule="exact" w:line="233"/>
        <w:ind w:firstLine="301"/>
        <w:rPr/>
      </w:pPr>
      <w:r>
        <w:rPr>
          <w:sz w:val="23"/>
        </w:rPr>
        <w:t>Оскільки «виразкою» індустріалізації є пауперизм, Чернишевський зосереджує основну увагу на злиденності. Через це і предмет науки «матеріальний добробут людини», через це «економічна наука — медицина економічного буття». Так політекономія дістає практичного значення — вона відбиває інтереси трудящих (селян, робітників, ремісників, усіх тих, кого експлуатують), але перш за все — селянства. Він — «батько російського соціалізму», — говорить про Чернишевського Г. В. Плеханов. Він — селянський соціаліст. Він з тих, хто поєднує в одне три фактори: працю, землю, капітал. Це — єдність власника, хазяїна, робітника. Це — вільний поселянин у сільській общині. Але в сільській общині, яка використовуватиме «машинізм», тобто він за індустріалізацію не великого приватного виробництва, а великого общинного землекористування. Великому виробництву під силу використання машин, які потребують значних капіталовкладень. Його перевага перед гільдійським, фаланстерським господарським буттям незаперечне.</w:t>
      </w:r>
    </w:p>
    <w:p>
      <w:pPr>
        <w:pStyle w:val="TextBodyIndent"/>
        <w:spacing w:lineRule="exact" w:line="233"/>
        <w:ind w:firstLine="301"/>
        <w:rPr/>
      </w:pPr>
      <w:r>
        <w:rPr>
          <w:sz w:val="23"/>
        </w:rPr>
        <w:t>Поєднання аграрної технології з індустріальною революцією — відмітна риса концепції Чернишевського. На жаль, він не знайомий з діяльністю «Вільного економічного товариства», яке взяло на себе популяризацію досягнень аграрної технологічної революції на Заході, перш за все в Англії, і через це не долучив як доведення запровадження в сільське господарство Росії плодозмінної системи рільництва.</w:t>
      </w:r>
    </w:p>
    <w:p>
      <w:pPr>
        <w:pStyle w:val="TextBodyIndent"/>
        <w:spacing w:lineRule="exact" w:line="233"/>
        <w:ind w:firstLine="301"/>
        <w:rPr/>
      </w:pPr>
      <w:r>
        <w:rPr>
          <w:sz w:val="23"/>
        </w:rPr>
        <w:t>У статуті «Вільного економічного товариства» його мета — «повідомляти і висвітлювати досвід кращого ведення сільського господарства, ставити польові досліди з розвідки нових прийомів»</w:t>
      </w:r>
      <w:r>
        <w:rPr>
          <w:rStyle w:val="FootnoteCharacters"/>
          <w:rStyle w:val="FootnoteAnchor"/>
          <w:sz w:val="23"/>
        </w:rPr>
        <w:footnoteReference w:id="68"/>
      </w:r>
      <w:r>
        <w:rPr>
          <w:sz w:val="23"/>
        </w:rPr>
        <w:t>. І багато в чому його діяльність сприяла розвиткові агрономічної науки в Росії, цього найважливішого компонента аграрної технологічної революції в її регіональному з урахуванням ґрунтово-кліматичних умов застосуванні. Тут знову вперед виступають місце і роль національних особливостей.</w:t>
      </w:r>
    </w:p>
    <w:p>
      <w:pPr>
        <w:pStyle w:val="TextBodyIndent"/>
        <w:spacing w:lineRule="exact" w:line="233"/>
        <w:ind w:firstLine="301"/>
        <w:rPr/>
      </w:pPr>
      <w:r>
        <w:rPr>
          <w:sz w:val="23"/>
        </w:rPr>
        <w:t xml:space="preserve">Англійська система плодозмінного рільництва працює, як зазначає відомий учений-агроном Д. Прянішніков, тільки в країнах теплого і вологого клімату. Спроби деяких прогресистів перенести англійську систему на російські терени закінчувалися повним </w:t>
      </w:r>
      <w:r>
        <w:rPr>
          <w:spacing w:val="-2"/>
          <w:sz w:val="23"/>
        </w:rPr>
        <w:t>провалом. Так трапилося з відомим ученим-математиком</w:t>
      </w:r>
      <w:r>
        <w:rPr>
          <w:sz w:val="23"/>
        </w:rPr>
        <w:t xml:space="preserve"> М. І. Ло</w:t>
        <w:softHyphen/>
        <w:t>бачевським. Проте був окремий випадок, коли один з поміщиків запровадив семипільну сівозміну. Утім у цілому сільське гос-</w:t>
        <w:br/>
        <w:t>подарство в його дворянсько-поміщицькому варіанті перебу-</w:t>
        <w:br/>
        <w:t>вало у глибокій кризі. Так, питома вага відданих у заставу маєтків досягла в Калузькій губернії 93 %, Нижегородській — 78 %, Московській — 62 %. Селянське господарство було в не менш скрутному стані. Отже, Чернишевський мав перед очима достатньо фактичного матеріалу для оцінки справжнього стану селянства та для усвідомлення необхідності пошуку шляхів виходу з цієї найтяжчої технологічної, економічної, соціальної ситуації. Однак проблему розвитку науки та її ролі в аграрній технологічній революції Чернишевський не враховував. Для ведення сучасного йому землекористування потрібна була свобода господарської діяльності на великих земельних ділянках — там могла реалізуватися сівозміна. Потрібен був аналіз ґрунтів і, відповідно, добрив — як природних, так і мінеральних — залежно від культури, яка висівалась до і після. Потрібен був науковий організаторський менеджмент і як одна з найважливіших умов — або власний, або позичковий капітал.</w:t>
      </w:r>
    </w:p>
    <w:p>
      <w:pPr>
        <w:pStyle w:val="TextBodyIndent"/>
        <w:spacing w:lineRule="exact" w:line="233"/>
        <w:ind w:firstLine="301"/>
        <w:rPr/>
      </w:pPr>
      <w:r>
        <w:rPr>
          <w:sz w:val="23"/>
        </w:rPr>
        <w:t>Прусський шлях розвитку землекористування, природно, визначався на основі використання англійського досвіду. Створювались великі виробництва, у тому числі за рахунок общинних земель, викупні платежі були формою утворення необхідних інвестицій.</w:t>
      </w:r>
    </w:p>
    <w:p>
      <w:pPr>
        <w:pStyle w:val="TextBodyIndent"/>
        <w:spacing w:lineRule="exact" w:line="233"/>
        <w:ind w:firstLine="301"/>
        <w:rPr/>
      </w:pPr>
      <w:r>
        <w:rPr>
          <w:sz w:val="23"/>
        </w:rPr>
        <w:t>Реформа 1861 р. використала досвід Пруссії, зокрема викуп надільної землі, але з розстроченням на 49 років з 6 % річних. 1905 року і цей викуп було скасовано. Але залишилась община як фіскальний засіб, коли вся вона несла відповідальність за сплату податку, коли вільного продажу землі не було, а реформа передавала надільну землю в користування, коли зберігалось відпрацювання панщини і сплата оброку до часу закінчення викупу, тобто до 1910 р.</w:t>
      </w:r>
    </w:p>
    <w:p>
      <w:pPr>
        <w:pStyle w:val="TextBodyIndent"/>
        <w:spacing w:lineRule="exact" w:line="233"/>
        <w:ind w:firstLine="301"/>
        <w:rPr/>
      </w:pPr>
      <w:r>
        <w:rPr>
          <w:sz w:val="23"/>
        </w:rPr>
        <w:t>Проте незважаючи на обмеженість реформи, вона все ж створила деякі умови для розвитку сільського господарства країни і промислового розвитку. Так, якщо питома вага Росії у світовому промисловому виробництві становила 1820 р. близько 1 %, то до 1870 р. вона вже дорівнювала 4 %</w:t>
      </w:r>
      <w:r>
        <w:rPr>
          <w:rStyle w:val="FootnoteCharacters"/>
          <w:rStyle w:val="FootnoteAnchor"/>
          <w:sz w:val="23"/>
        </w:rPr>
        <w:footnoteReference w:id="69"/>
      </w:r>
      <w:r>
        <w:rPr>
          <w:sz w:val="23"/>
        </w:rPr>
        <w:t>.</w:t>
      </w:r>
    </w:p>
    <w:p>
      <w:pPr>
        <w:pStyle w:val="TextBodyIndent"/>
        <w:spacing w:lineRule="exact" w:line="233"/>
        <w:ind w:firstLine="301"/>
        <w:rPr/>
      </w:pPr>
      <w:r>
        <w:rPr>
          <w:sz w:val="23"/>
        </w:rPr>
        <w:t>Г. В. Плеханов — критик «російського соціалізму» — писав: «Положення 19 лютого вибило общину зі сталої рівноваги натурального господарства і передало її у владу всіх законів товарного виробництва і капіталістичного нагромадження. Викуп селянських земель повинен був здійснюватися на засадах, протилеж</w:t>
        <w:softHyphen/>
        <w:t xml:space="preserve">них принципу общинного землеволодіння. Крім того, зберігши общину в інтересах фіску, наше законодавство надало, однак, двом третинам домогосподарств остаточного розділу общинних земель на подвірні ділянки. Переділи були також утруднені, що на додачу до всього на “вільних хліборобів” було покладено зовсім непорівнянний з їхніми платіжними силами тягар податей та повинностей. Усі протести селян проти “нового кріпосного права” були придушені силою різок і штиків, “нову” Росію охопила гарячка грошових спекуляцій. Залізниці, банки, акціонерні компанії зростали як гриби. Передрікання М. Г. Чернишевського щодо “значних економічних перетворень”, які мають здійснитися в Росії, виповнилося раніше, ніж великий учитель молоді дійшов до місця свого заслання. Олександр ІІ був царем буржуазії так </w:t>
      </w:r>
      <w:r>
        <w:rPr>
          <w:spacing w:val="2"/>
          <w:sz w:val="23"/>
        </w:rPr>
        <w:t>точно, як Микола був солдатським і дворянським царем»</w:t>
      </w:r>
      <w:r>
        <w:rPr>
          <w:rStyle w:val="FootnoteCharacters"/>
          <w:rStyle w:val="FootnoteAnchor"/>
          <w:spacing w:val="2"/>
          <w:sz w:val="23"/>
        </w:rPr>
        <w:footnoteReference w:id="70"/>
      </w:r>
      <w:r>
        <w:rPr>
          <w:spacing w:val="2"/>
          <w:sz w:val="23"/>
        </w:rPr>
        <w:t>.</w:t>
      </w:r>
    </w:p>
    <w:p>
      <w:pPr>
        <w:pStyle w:val="TextBodyIndent"/>
        <w:spacing w:lineRule="exact" w:line="233"/>
        <w:ind w:firstLine="301"/>
        <w:rPr/>
      </w:pPr>
      <w:r>
        <w:rPr>
          <w:sz w:val="23"/>
        </w:rPr>
        <w:t>Спираючись на концепцію Чернишевського щодо особливої ролі общини в історії Росії, його учні першорядне місце відводили інтелігенції, в якій вони бачили могутню і вирішальну силу в соціальній перебудові Росії. «Пропагандисти були впевнені, що вони без зайвого клопоту навчать селянство істин наукового соціалізму. Бунтівники вимагали негайного створення бойових організацій у народі»</w:t>
      </w:r>
      <w:r>
        <w:rPr>
          <w:rStyle w:val="FootnoteCharacters"/>
          <w:rStyle w:val="FootnoteAnchor"/>
          <w:sz w:val="23"/>
        </w:rPr>
        <w:footnoteReference w:id="71"/>
      </w:r>
      <w:r>
        <w:rPr>
          <w:sz w:val="23"/>
        </w:rPr>
        <w:t xml:space="preserve"> (Плеханов тут має на увазі таких ідеологів народництва, як П. Н. Ткачев та М. А. Бакунін).</w:t>
      </w:r>
    </w:p>
    <w:p>
      <w:pPr>
        <w:pStyle w:val="TextBodyIndent"/>
        <w:spacing w:lineRule="exact" w:line="233"/>
        <w:ind w:firstLine="301"/>
        <w:rPr/>
      </w:pPr>
      <w:r>
        <w:rPr>
          <w:sz w:val="23"/>
        </w:rPr>
        <w:t xml:space="preserve">Однак історія розпорядилась інакше. Господарем становища </w:t>
      </w:r>
      <w:r>
        <w:rPr>
          <w:spacing w:val="-2"/>
          <w:sz w:val="23"/>
        </w:rPr>
        <w:t>стають «ринкові відносини», «ринкове господарство». Та для Че</w:t>
      </w:r>
      <w:r>
        <w:rPr>
          <w:sz w:val="23"/>
        </w:rPr>
        <w:t>р</w:t>
        <w:softHyphen/>
        <w:t>нишевського «виразка пролетарства» як породження «індустрі-</w:t>
        <w:br/>
        <w:t>алізму» була головним злом, від якого він мріяв позбавити селянство Росії. Тому в політекономії він бачив «медицину соціальних проблем».</w:t>
      </w:r>
    </w:p>
    <w:p>
      <w:pPr>
        <w:pStyle w:val="TextBodyIndent"/>
        <w:spacing w:lineRule="exact" w:line="233"/>
        <w:ind w:firstLine="301"/>
        <w:rPr/>
      </w:pPr>
      <w:r>
        <w:rPr>
          <w:sz w:val="23"/>
        </w:rPr>
        <w:t>Політекономія трудящих ґрунтується на засновку: три фактори виробництва — праця, капітал, земля — виступають у певному соціальному середовищі в одній іпостасі, єдиному власнику — общині.</w:t>
      </w:r>
    </w:p>
    <w:p>
      <w:pPr>
        <w:pStyle w:val="TextBodyIndent"/>
        <w:spacing w:lineRule="exact" w:line="233"/>
        <w:ind w:firstLine="301"/>
        <w:rPr/>
      </w:pPr>
      <w:r>
        <w:rPr>
          <w:sz w:val="23"/>
        </w:rPr>
        <w:t>Свій метод Чернишевський називає гіпотетичним: «Цей метод полягає в тому, що коли потрібно визначити характер відомого елементу, ми повинні на час відкладати в бік заплутані завдання і вишукувати такі завдання, в яких цікавий для нас елемент виявив би свій характер найбезперечнішим способом. З царини історичних подій ми повинні перенестися в царину абстрактного мислення, яке не залежить від соціального впливу та має силу фізичного закону. Тоді як розподіл залежить від самих людей».</w:t>
      </w:r>
    </w:p>
    <w:p>
      <w:pPr>
        <w:pStyle w:val="TextBodyIndent"/>
        <w:spacing w:lineRule="exact" w:line="233"/>
        <w:ind w:firstLine="301"/>
        <w:rPr/>
      </w:pPr>
      <w:r>
        <w:rPr>
          <w:sz w:val="23"/>
        </w:rPr>
        <w:t>Очевидно, ми маємо справу з абстрактним методом, для свого часу дуже актуальним. Пізніше ми його знаходимо в Е. Бем-Баверка, та тут ще немає системного підходу, коли явище розглядається як елемент певної системи — або сформованої, або такої, що формується.</w:t>
      </w:r>
    </w:p>
    <w:p>
      <w:pPr>
        <w:pStyle w:val="TextBodyIndent"/>
        <w:spacing w:lineRule="exact" w:line="233"/>
        <w:ind w:firstLine="301"/>
        <w:rPr/>
      </w:pPr>
      <w:r>
        <w:rPr>
          <w:sz w:val="23"/>
        </w:rPr>
        <w:t>Тому виробництво розглядається Чернишевським у позаісторичному плані як загальна закономірність. Він, маючи справу з економізуючими мудрецями, ставив своїм завданням руйнувати попередження, які випливають з нерозуміння, забуття або незнання загальних істин, які належать до матеріальної діяльності людини, до виробництва, праці і загальних їх законів.</w:t>
      </w:r>
    </w:p>
    <w:p>
      <w:pPr>
        <w:pStyle w:val="TextBodyIndent"/>
        <w:spacing w:lineRule="exact" w:line="233"/>
        <w:ind w:firstLine="301"/>
        <w:rPr/>
      </w:pPr>
      <w:r>
        <w:rPr>
          <w:sz w:val="23"/>
        </w:rPr>
        <w:t>Цікавим є його переконання, що предметом науки є «кількість, що підлягає рахунку і мірі, які розуміються тільки через віднімання та вимір»</w:t>
      </w:r>
      <w:r>
        <w:rPr>
          <w:rStyle w:val="FootnoteCharacters"/>
          <w:rStyle w:val="FootnoteAnchor"/>
          <w:sz w:val="23"/>
        </w:rPr>
        <w:footnoteReference w:id="72"/>
      </w:r>
      <w:r>
        <w:rPr>
          <w:sz w:val="23"/>
        </w:rPr>
        <w:t>.</w:t>
      </w:r>
    </w:p>
    <w:p>
      <w:pPr>
        <w:pStyle w:val="TextBodyIndent"/>
        <w:spacing w:lineRule="exact" w:line="233"/>
        <w:ind w:firstLine="301"/>
        <w:rPr/>
      </w:pPr>
      <w:r>
        <w:rPr>
          <w:sz w:val="23"/>
        </w:rPr>
        <w:t>Джерело прогресу, за Чернишевським — внутрішнє прагнення маси до поліпшення свого матеріального й морального побуту. На це внутрішнє прагнення діють форми, під впливом яких повинен розвиватися прогрес. У цьому першорядне значення має політична економія. Заперечуючи прогресивну роль ринкових відносин, він включає до політичної економії вчення про селянське господарство, у чому бачить відмінність «політекономії трудящих» від політичної економії Заходу. «Саме те, що ми допускаємо до належного в установленні політико-економічних принципів поняття щодо поселянина-власника, і слугує однією з го</w:t>
        <w:softHyphen/>
        <w:t>ловних причин відмінності наших думок від панівних»</w:t>
      </w:r>
      <w:r>
        <w:rPr>
          <w:rStyle w:val="FootnoteCharacters"/>
          <w:rStyle w:val="FootnoteAnchor"/>
          <w:sz w:val="23"/>
        </w:rPr>
        <w:footnoteReference w:id="73"/>
      </w:r>
      <w:r>
        <w:rPr>
          <w:sz w:val="23"/>
        </w:rPr>
        <w:t>.</w:t>
      </w:r>
    </w:p>
    <w:p>
      <w:pPr>
        <w:pStyle w:val="TextBodyIndent"/>
        <w:spacing w:lineRule="exact" w:line="233"/>
        <w:ind w:firstLine="301"/>
        <w:rPr/>
      </w:pPr>
      <w:r>
        <w:rPr>
          <w:sz w:val="23"/>
        </w:rPr>
        <w:t>Запозичуючи в Мілля положення про поселянина-власника, Чернишевський наголошує, що господарство поселянина-влас</w:t>
        <w:softHyphen/>
        <w:t>ника за однакових умов незрівнянно успішніше від господарства фермерів-капіталістів. Але в Чернишевського цей висновок стосується того етапу, коли община стає власником землі як єдине ціле для держави трудящих. А за ринкових «комерційних» умов перевага великого перед дрібним незаперечна.</w:t>
      </w:r>
    </w:p>
    <w:p>
      <w:pPr>
        <w:pStyle w:val="TextBodyIndent"/>
        <w:spacing w:lineRule="exact" w:line="233"/>
        <w:ind w:firstLine="301"/>
        <w:rPr/>
      </w:pPr>
      <w:r>
        <w:rPr>
          <w:sz w:val="23"/>
        </w:rPr>
        <w:t>«Переважання вигід, які дають справі вдосконалені процеси, що потребують великих розмірів виробництва, таке значне, що в жодній галузі економічного буття дрібне господарство не може витримати суперництва з більшим. Як тільки процес технології й механіки відкривав можливість удосконалених процесів у цій справі і починань, додається до справи капітал великими масами: жодне старання в праці не врятує дрібне господарство, коли з’являються у великого хазяїна вдосконалені процеси, недоступні дрібному»</w:t>
      </w:r>
      <w:r>
        <w:rPr>
          <w:rStyle w:val="FootnoteCharacters"/>
          <w:rStyle w:val="FootnoteAnchor"/>
          <w:sz w:val="23"/>
        </w:rPr>
        <w:footnoteReference w:id="74"/>
      </w:r>
      <w:r>
        <w:rPr>
          <w:sz w:val="23"/>
        </w:rPr>
        <w:t>.</w:t>
      </w:r>
    </w:p>
    <w:p>
      <w:pPr>
        <w:pStyle w:val="TextBodyIndent"/>
        <w:spacing w:lineRule="exact" w:line="233"/>
        <w:ind w:firstLine="301"/>
        <w:rPr/>
      </w:pPr>
      <w:r>
        <w:rPr>
          <w:sz w:val="23"/>
        </w:rPr>
        <w:t>Та Чернишевський уважав, що в умовах виходу з кріпацького стану самостійні селянські господарства мають переваги проти інших. Переваги полягають не в общинному землекористуванні, а в общинному колективному виробництві. Соціалізм розвивається з дрібного селянського господарства, заснованого на общинному землеволодінні. Така економічна концепція «російського соціалізму». Та є різниця в підходах Чернишевського і народ</w:t>
        <w:softHyphen/>
        <w:t>ників у оцінці місця й ролі капіталізму. Народники бачать у ньому регрес, а Чернишевський не заперечує його прогресивність, утім «виразка пролетаріатства» схиляє його до заперечення ходіння капіталізму по Русі. Чернишевський розрізняє категорії «капіталізм» і «капітал». Під капіталом він розуміє нагромаджену працю, і зв’язок капіталу і праці трактує так: «праця є єдине джерело виробництва з людського погляду</w:t>
      </w:r>
      <w:r>
        <w:rPr>
          <w:rFonts w:eastAsia="Symbol" w:cs="Symbol" w:ascii="Symbol" w:hAnsi="Symbol"/>
          <w:sz w:val="23"/>
        </w:rPr>
        <w:t></w:t>
      </w:r>
      <w:r>
        <w:rPr>
          <w:sz w:val="23"/>
        </w:rPr>
        <w:t xml:space="preserve"> Капітал становить лише видозміну праці і притому видозміну дуже миттєву </w:t>
      </w:r>
      <w:r>
        <w:rPr>
          <w:rFonts w:eastAsia="Symbol" w:cs="Symbol" w:ascii="Symbol" w:hAnsi="Symbol"/>
          <w:sz w:val="23"/>
        </w:rPr>
        <w:t></w:t>
      </w:r>
      <w:r>
        <w:rPr>
          <w:sz w:val="23"/>
        </w:rPr>
        <w:t>будь-яка спроба приписати капіталу не тільки перевагу над працею, але й хоч якусь самодіяльність, повинна вважатись ухилянням від нормального економічного порядку»</w:t>
      </w:r>
      <w:r>
        <w:rPr>
          <w:rStyle w:val="FootnoteCharacters"/>
          <w:rStyle w:val="FootnoteAnchor"/>
          <w:sz w:val="23"/>
        </w:rPr>
        <w:footnoteReference w:id="75"/>
      </w:r>
      <w:r>
        <w:rPr>
          <w:sz w:val="23"/>
        </w:rPr>
        <w:t>.</w:t>
      </w:r>
    </w:p>
    <w:p>
      <w:pPr>
        <w:pStyle w:val="TextBodyIndent"/>
        <w:spacing w:lineRule="exact" w:line="233"/>
        <w:ind w:firstLine="301"/>
        <w:rPr/>
      </w:pPr>
      <w:r>
        <w:rPr>
          <w:sz w:val="23"/>
        </w:rPr>
        <w:t>Оскільки предметом політекономії є матеріальний добробут, то він визначає його погляди на всі категорії політекономії. Так, продуктивна праця спрямована на те, що «</w:t>
      </w:r>
      <w:r>
        <w:rPr>
          <w:rFonts w:eastAsia="Symbol" w:cs="Symbol" w:ascii="Symbol" w:hAnsi="Symbol"/>
          <w:sz w:val="23"/>
        </w:rPr>
        <w:t></w:t>
      </w:r>
      <w:r>
        <w:rPr>
          <w:sz w:val="23"/>
        </w:rPr>
        <w:t>поки немає чобіт, непотрібні рукавички; поки немає рукавичок, марні перстні</w:t>
      </w:r>
      <w:r>
        <w:rPr>
          <w:rFonts w:eastAsia="Symbol" w:cs="Symbol" w:ascii="Symbol" w:hAnsi="Symbol"/>
          <w:sz w:val="23"/>
        </w:rPr>
        <w:t></w:t>
      </w:r>
      <w:r>
        <w:rPr>
          <w:sz w:val="23"/>
        </w:rPr>
        <w:t xml:space="preserve"> Вартість виробництва визначається кількістю праці»</w:t>
      </w:r>
      <w:r>
        <w:rPr>
          <w:rStyle w:val="FootnoteCharacters"/>
          <w:rStyle w:val="FootnoteAnchor"/>
          <w:sz w:val="23"/>
        </w:rPr>
        <w:footnoteReference w:id="76"/>
      </w:r>
      <w:r>
        <w:rPr>
          <w:sz w:val="23"/>
        </w:rPr>
        <w:t>. «Зрівняння попиту і пропонування здійснюється через розрахунок, за якою пропорцією повинні бути розподілені виробничі сили за різними заняттями для найкращого задоволення потреб людини</w:t>
      </w:r>
      <w:r>
        <w:rPr>
          <w:rFonts w:eastAsia="Symbol" w:cs="Symbol" w:ascii="Symbol" w:hAnsi="Symbol"/>
          <w:sz w:val="23"/>
        </w:rPr>
        <w:t></w:t>
      </w:r>
      <w:r>
        <w:rPr>
          <w:sz w:val="23"/>
        </w:rPr>
        <w:t xml:space="preserve"> Національний продукт виробляється національною працею»</w:t>
      </w:r>
      <w:r>
        <w:rPr>
          <w:rStyle w:val="FootnoteCharacters"/>
          <w:rStyle w:val="FootnoteAnchor"/>
          <w:sz w:val="23"/>
        </w:rPr>
        <w:footnoteReference w:id="77"/>
      </w:r>
      <w:r>
        <w:rPr>
          <w:sz w:val="23"/>
        </w:rPr>
        <w:t>.</w:t>
      </w:r>
    </w:p>
    <w:p>
      <w:pPr>
        <w:pStyle w:val="TextBodyIndent"/>
        <w:spacing w:lineRule="exact" w:line="233"/>
        <w:ind w:firstLine="301"/>
        <w:rPr/>
      </w:pPr>
      <w:r>
        <w:rPr>
          <w:sz w:val="23"/>
        </w:rPr>
        <w:t>Як уже зазначалося, Чернишевський поділяє думку Мілля, що виробництво керується законами, подібними до фізичних, тоді як поділ перебуває під впливом суспільства. «З трьох елементів виробництва кожний особливо належить до окремого класу, і частка з продукту, що дістається цьому класові, визначається суперництвом. Клас, до якого належить праця, є за цієї форми буття станом найманих робітників, котрі отримують робочу плату; капітал, що належить до промислових антрепренерів, котрі отримують прибуток, а землю — класові власники нерухомої власності, які не беруть жодної участі у веденні підприємства, але отримують від підприємця ренту за дозвіл користуватися нерухомою власністю (землею) як знаряддям і приміщенням для промислового підприємства»</w:t>
      </w:r>
      <w:r>
        <w:rPr>
          <w:rStyle w:val="FootnoteCharacters"/>
          <w:rStyle w:val="FootnoteAnchor"/>
          <w:sz w:val="23"/>
        </w:rPr>
        <w:footnoteReference w:id="78"/>
      </w:r>
      <w:r>
        <w:rPr>
          <w:sz w:val="23"/>
        </w:rPr>
        <w:t>.</w:t>
      </w:r>
    </w:p>
    <w:p>
      <w:pPr>
        <w:pStyle w:val="TextBodyIndent"/>
        <w:spacing w:lineRule="exact" w:line="233"/>
        <w:ind w:firstLine="301"/>
        <w:rPr/>
      </w:pPr>
      <w:r>
        <w:rPr>
          <w:sz w:val="23"/>
        </w:rPr>
        <w:t>Як бачимо, у формулі поділу немає доходу власника капіталу — процента. Та це обумовлено його поглядом, що капітал не має самостійного значення. Аналізуючи взаємозв’язок між доходами, М. Г. Чернишевський доходить висновку, що заробітна плата має тенденцію до зниження, а прибуток «має постійну тенденцію розвиватися для того, щоб захоплювати якомога більшу частку з фонду заробітної плати»</w:t>
      </w:r>
      <w:r>
        <w:rPr>
          <w:rStyle w:val="FootnoteCharacters"/>
          <w:rStyle w:val="FootnoteAnchor"/>
          <w:sz w:val="23"/>
        </w:rPr>
        <w:footnoteReference w:id="79"/>
      </w:r>
      <w:r>
        <w:rPr>
          <w:sz w:val="23"/>
        </w:rPr>
        <w:t>.</w:t>
      </w:r>
    </w:p>
    <w:p>
      <w:pPr>
        <w:pStyle w:val="TextBodyIndent"/>
        <w:spacing w:lineRule="exact" w:line="233"/>
        <w:ind w:firstLine="301"/>
        <w:rPr/>
      </w:pPr>
      <w:r>
        <w:rPr>
          <w:sz w:val="23"/>
        </w:rPr>
        <w:t xml:space="preserve">Оскільки існує фонд робочої плати, то збільшення кількості населення веде до зниження заробітної плати. Тут чітко проглядається відмінність концепції Чернишевського від концепції Рікардо, але він заперечує мальтуські погляди. Зниження заробітної </w:t>
      </w:r>
      <w:r>
        <w:rPr>
          <w:spacing w:val="-2"/>
          <w:sz w:val="23"/>
        </w:rPr>
        <w:t>плати відбувається не власне від розмноження людей, як це здавалося Мальтусу. Вона залежить від суспільного устрою, а значить, слід ліквідувати суспільний устрій з його потрійним поділом.</w:t>
      </w:r>
    </w:p>
    <w:p>
      <w:pPr>
        <w:pStyle w:val="TextBodyIndent"/>
        <w:spacing w:lineRule="exact" w:line="233"/>
        <w:ind w:firstLine="301"/>
        <w:rPr/>
      </w:pPr>
      <w:r>
        <w:rPr>
          <w:sz w:val="23"/>
        </w:rPr>
        <w:t>Відрізняються погляди Чернишевського і на земельну ренту від її тлумачення Д. Рікардо. «І землі найнижчого сорту з придатних до обробітку приносять ренту (Рікардо упустив це з поля зору), там, де ціна хліба визначається не витратами виробництва, а коштує (через надмір населення або з інших причин) вище за них; і сумою цієї ренти збільшується рента з усіх інших земель»</w:t>
      </w:r>
      <w:r>
        <w:rPr>
          <w:rStyle w:val="FootnoteCharacters"/>
          <w:rStyle w:val="FootnoteAnchor"/>
          <w:sz w:val="23"/>
        </w:rPr>
        <w:footnoteReference w:id="80"/>
      </w:r>
      <w:r>
        <w:rPr>
          <w:sz w:val="23"/>
        </w:rPr>
        <w:t>.</w:t>
      </w:r>
    </w:p>
    <w:p>
      <w:pPr>
        <w:pStyle w:val="TextBodyIndent"/>
        <w:spacing w:lineRule="exact" w:line="233"/>
        <w:ind w:firstLine="301"/>
        <w:rPr/>
      </w:pPr>
      <w:r>
        <w:rPr>
          <w:sz w:val="23"/>
        </w:rPr>
        <w:t>«Інтереси ренти протилежні інтересам прибутку і заробітної плати разом. Проти стану, якому виділяється рента, середній клас і простий народ завжди були союзниками»</w:t>
      </w:r>
      <w:r>
        <w:rPr>
          <w:rStyle w:val="FootnoteCharacters"/>
          <w:rStyle w:val="FootnoteAnchor"/>
          <w:sz w:val="23"/>
        </w:rPr>
        <w:footnoteReference w:id="81"/>
      </w:r>
      <w:r>
        <w:rPr>
          <w:sz w:val="23"/>
        </w:rPr>
        <w:t>.</w:t>
      </w:r>
    </w:p>
    <w:p>
      <w:pPr>
        <w:pStyle w:val="TextBodyIndent"/>
        <w:spacing w:lineRule="exact" w:line="233"/>
        <w:ind w:firstLine="301"/>
        <w:rPr/>
      </w:pPr>
      <w:r>
        <w:rPr>
          <w:sz w:val="23"/>
        </w:rPr>
        <w:t>Як глибокий мислитель Чернишевський високо оцінює індустріальну технологічну революцію: «У наш час головна рушійна сила життя промисловий напрямок. Все-таки значно розумніше, аніж тенденції багатьох минулих епох, почати хоча б з того, що це прагнення ділове, а не пусте</w:t>
      </w:r>
      <w:r>
        <w:rPr>
          <w:rFonts w:eastAsia="Symbol" w:cs="Symbol" w:ascii="Symbol" w:hAnsi="Symbol"/>
          <w:sz w:val="23"/>
        </w:rPr>
        <w:t></w:t>
      </w:r>
      <w:r>
        <w:rPr>
          <w:sz w:val="23"/>
        </w:rPr>
        <w:t xml:space="preserve"> З нього виходить і деяке сприяння просвітництву, тому що для промисловості потрібні наука і розумова розвиненість; з нього виходить і деяка турбота про законність та права суддів, тому що промисловості потрібна безпека; з нього виходить деяка турбота про простір для особистості, тому що промисловості потрібний безперешкодний обіг капіталів і людей</w:t>
      </w:r>
      <w:r>
        <w:rPr>
          <w:rFonts w:eastAsia="Symbol" w:cs="Symbol" w:ascii="Symbol" w:hAnsi="Symbol"/>
          <w:sz w:val="23"/>
        </w:rPr>
        <w:t></w:t>
      </w:r>
      <w:r>
        <w:rPr>
          <w:sz w:val="23"/>
        </w:rPr>
        <w:t xml:space="preserve"> Коли розвивається промисловість, прогрес забезпечений </w:t>
      </w:r>
      <w:r>
        <w:rPr>
          <w:rFonts w:eastAsia="Symbol" w:cs="Symbol" w:ascii="Symbol" w:hAnsi="Symbol"/>
          <w:sz w:val="23"/>
        </w:rPr>
        <w:t></w:t>
      </w:r>
      <w:r>
        <w:rPr>
          <w:sz w:val="23"/>
        </w:rPr>
        <w:t>радіємо посиленню промислового руху в них. З кожним новим місяцем нам доводиться записувати новий фактор цього зростання»</w:t>
      </w:r>
      <w:r>
        <w:rPr>
          <w:rStyle w:val="FootnoteCharacters"/>
          <w:rStyle w:val="FootnoteAnchor"/>
          <w:sz w:val="23"/>
        </w:rPr>
        <w:footnoteReference w:id="82"/>
      </w:r>
      <w:r>
        <w:rPr>
          <w:sz w:val="23"/>
        </w:rPr>
        <w:t>.</w:t>
      </w:r>
    </w:p>
    <w:p>
      <w:pPr>
        <w:pStyle w:val="TextBodyIndent"/>
        <w:spacing w:lineRule="exact" w:line="233"/>
        <w:ind w:firstLine="301"/>
        <w:rPr/>
      </w:pPr>
      <w:r>
        <w:rPr>
          <w:sz w:val="23"/>
        </w:rPr>
        <w:t>Саме ці позитивні пояснення Чернишевського і стали підґрунтям російського соціалізму — поєднання общинного товариського виробництва з промисловим прогресом.</w:t>
      </w:r>
    </w:p>
    <w:p>
      <w:pPr>
        <w:pStyle w:val="TextBodyIndent"/>
        <w:spacing w:lineRule="exact" w:line="233"/>
        <w:ind w:firstLine="301"/>
        <w:rPr/>
      </w:pPr>
      <w:r>
        <w:rPr>
          <w:sz w:val="23"/>
        </w:rPr>
        <w:t>На економічні погляди М. Г. Чернишевського серйозний вплив справив Д. С. Мілль. Його «Основи політичної економії» були оприлюднені «Сучасником» з коментарями Чернишевського. Д. С. Мілль — представник класичної англійської школи періоду її розквіту та занепаду. Англія й світ, що її оточує, перешли у новий стан. Індустріальна технологічна революція успішно йшла світом. І якщо на перших кроках її «виразки» були острівцями в морі соціального життя, то вже показала свої загрози економічна криза 1825 р.; різко зросла армія безробітних, погіршилося становище бідних («виразка пролетаріатства»); прокотилися повстання ліонських і сілезьких ткачів під гаслом «робота або смерть»; набули значного поширення антикапіталістичні соціальні та соціетарні теорії. Пройти повз усього цього було неможливо. Студенти більшості університетів, вивчаючи «Основи політичної економії» Д. С. Мілля, відкривали в них суперечне теперішнє. Тут зростає прогресивність індустріалізму і соціалістична критика цієї промислової революції. Потрійний поділ Мілль бажав поєднати в селянині — поселянині. Він пропонував утвердити замість найманої праці кооперативну виробничу кооперацію, скасувати нерівність багатства через спадкування. М. Блауг пише: «Трактування Міллем теорії соціалізму гранично доброзичливе, та насправді він розходиться із соціалістами за одним з основних питань: соціальні виразки, що виникають за капіталізму, пов’язуються Міллем не з приватною власністю, а з нестримним індивідуалізмом та неадекватними застереженнями зловживань правами власності»</w:t>
      </w:r>
      <w:r>
        <w:rPr>
          <w:rStyle w:val="FootnoteCharacters"/>
          <w:rStyle w:val="FootnoteAnchor"/>
          <w:sz w:val="23"/>
        </w:rPr>
        <w:footnoteReference w:id="83"/>
      </w:r>
      <w:r>
        <w:rPr>
          <w:sz w:val="23"/>
        </w:rPr>
        <w:t>.</w:t>
      </w:r>
    </w:p>
    <w:p>
      <w:pPr>
        <w:pStyle w:val="TextBodyIndent"/>
        <w:spacing w:lineRule="exact" w:line="233"/>
        <w:ind w:firstLine="301"/>
        <w:rPr/>
      </w:pPr>
      <w:r>
        <w:rPr>
          <w:sz w:val="23"/>
        </w:rPr>
        <w:t>Чернишевський, використовуючи цю схему, надає їй іншого звучання: від общини — до дрібного селянського господарства, від якого — до общинного товариського виробництва. А значить, є необхідність трансформувати перехідний період.</w:t>
      </w:r>
    </w:p>
    <w:p>
      <w:pPr>
        <w:pStyle w:val="TextBodyIndent"/>
        <w:spacing w:lineRule="exact" w:line="233"/>
        <w:ind w:firstLine="301"/>
        <w:rPr/>
      </w:pPr>
      <w:r>
        <w:rPr>
          <w:spacing w:val="2"/>
          <w:sz w:val="23"/>
        </w:rPr>
        <w:t>Вплив Мілля видно і в поглядах Чернишевського на закон народонаселення, закон попиту та пропонування, який досліджували багато наступних економічних шкіл. Однак цей вплив викликає критичне ставлення, про що свідчить хоча б таке зауваження: «Через увесь другий розділ Мілля проходить змішування понять, що належать до суті справи, з поглядами, які належать тільки до однієї з зовнішніх форм її»</w:t>
      </w:r>
      <w:r>
        <w:rPr>
          <w:rStyle w:val="FootnoteCharacters"/>
          <w:rStyle w:val="FootnoteAnchor"/>
          <w:spacing w:val="2"/>
          <w:sz w:val="23"/>
        </w:rPr>
        <w:footnoteReference w:id="84"/>
      </w:r>
      <w:r>
        <w:rPr>
          <w:spacing w:val="2"/>
          <w:sz w:val="23"/>
        </w:rPr>
        <w:t>. Мілль справді суперечливий.</w:t>
      </w:r>
    </w:p>
    <w:p>
      <w:pPr>
        <w:pStyle w:val="TextBodyIndent"/>
        <w:spacing w:lineRule="exact" w:line="233"/>
        <w:ind w:firstLine="301"/>
        <w:rPr/>
      </w:pPr>
      <w:r>
        <w:rPr>
          <w:sz w:val="23"/>
        </w:rPr>
        <w:t xml:space="preserve">І, безсумнівно, залишається глибоко справедливою оцінка М. Г. Чернишевського К. Марксом: «З усіх сучасних економістів Чернишевський являє єдиного справді оригінального мислителя, між тим як решта суть лише прості коментатори; </w:t>
      </w:r>
      <w:r>
        <w:rPr>
          <w:rFonts w:eastAsia="Symbol" w:cs="Symbol" w:ascii="Symbol" w:hAnsi="Symbol"/>
          <w:sz w:val="23"/>
        </w:rPr>
        <w:t></w:t>
      </w:r>
      <w:r>
        <w:rPr>
          <w:sz w:val="23"/>
        </w:rPr>
        <w:t>що його праці сповнені оригінальності, сили й глибини думки і що вони є єдиними із сучасних творів з цієї науки, котрі справді заслуговують на читання і вивчення; що росіяни повинні соромитися за те, що жодний з них не потурбувався досі ознайомити Європу з таким чудовим мислителем; що політична смерть Чернишевського є втрата для вченого світу не тільки Росії, а й усієї Європи».</w:t>
      </w:r>
    </w:p>
    <w:p>
      <w:pPr>
        <w:pStyle w:val="TextBody"/>
        <w:spacing w:lineRule="exact" w:line="220" w:before="440" w:after="320"/>
        <w:ind w:left="907" w:firstLine="301"/>
        <w:jc w:val="left"/>
        <w:rPr/>
      </w:pPr>
      <w:r>
        <w:rPr>
          <w:rFonts w:cs="Arial" w:ascii="Arial" w:hAnsi="Arial"/>
          <w:b/>
          <w:i/>
          <w:color w:val="000000"/>
          <w:sz w:val="22"/>
        </w:rPr>
        <w:t>Народництво в Росії.</w:t>
        <w:br/>
        <w:t>Економічні погляди народників</w:t>
      </w:r>
    </w:p>
    <w:p>
      <w:pPr>
        <w:pStyle w:val="TextBodyIndent"/>
        <w:spacing w:lineRule="exact" w:line="233"/>
        <w:ind w:left="907" w:firstLine="301"/>
        <w:rPr/>
      </w:pPr>
      <w:r>
        <w:rPr>
          <w:sz w:val="23"/>
        </w:rPr>
        <w:t>Пореформена Росія пішла шляхом ринкових відносин. Г. В. Плеханов відзначав, як швидко зростала кількість акціонерних товариств, банків, кредитних і страхових спілок. Бурхливо розвивалися Донбас, Урал, петербурзькі військові й машинобудівні заводи. Стрімко зростали кілометраж і кількість перевезених вантажів залізницями, будувались нові цукрові та горілчані заводи. Цукор експортується до Англії, де їм відгодовують свиней. Експортною політикою опікуються харитоненки, терещенки, смирнови, бродські, привалови, морозови та інші великі промисловці.</w:t>
      </w:r>
    </w:p>
    <w:p>
      <w:pPr>
        <w:pStyle w:val="TextBodyIndent"/>
        <w:spacing w:lineRule="exact" w:line="233"/>
        <w:ind w:left="907" w:firstLine="301"/>
        <w:rPr/>
      </w:pPr>
      <w:r>
        <w:rPr>
          <w:spacing w:val="-2"/>
          <w:sz w:val="23"/>
        </w:rPr>
        <w:t>Це була доба грюндерства в історії Росії кінця XIX</w:t>
      </w:r>
      <w:r>
        <w:rPr>
          <w:sz w:val="23"/>
        </w:rPr>
        <w:t xml:space="preserve"> ст. Разом з тим в історії країни все ще є серйозним був вплив послідовників Чернишевського з його російським соціалізмом. Так, у політичному житті все ще живе ідея про особливу роль інтелігенції в Росії. Розглянемо тлумачення її ролі Бакуніним і Ткачовим.</w:t>
      </w:r>
    </w:p>
    <w:p>
      <w:pPr>
        <w:pStyle w:val="TextBodyIndent"/>
        <w:spacing w:lineRule="exact" w:line="233"/>
        <w:ind w:firstLine="301"/>
        <w:rPr/>
      </w:pPr>
      <w:r>
        <w:rPr>
          <w:sz w:val="23"/>
        </w:rPr>
        <w:t>М. Бакунін так само, як і П. Ткачов, дуже багато говорив про комуністичні інстинкти російського селянства. Посилання на ці інстинкти становлять вихідну точку їхніх соціально-політичних міркувань. Головна причина їхньої віри — можливість соціалістичної революції в Росії.</w:t>
      </w:r>
    </w:p>
    <w:p>
      <w:pPr>
        <w:pStyle w:val="TextBodyIndent"/>
        <w:spacing w:lineRule="exact" w:line="233"/>
        <w:ind w:firstLine="301"/>
        <w:rPr/>
      </w:pPr>
      <w:r>
        <w:rPr>
          <w:sz w:val="23"/>
        </w:rPr>
        <w:t>Але бакунінці і ткачовці вважали, що держава в Росії «висить у повітрі», «буржуазії й далі немає». Г. В. Плеханов зауважує, що існує кілька соціалістичних програм; одна висуває соціалістичну пропаганду, інша наполягає на організації всенародного бунту, а третя не вважає можливим ані пропаганду, ані організацію, вказуючи на захоплення влади як на вихідний пункт російської соціалістичної революції.</w:t>
      </w:r>
    </w:p>
    <w:p>
      <w:pPr>
        <w:pStyle w:val="TextBodyIndent"/>
        <w:spacing w:lineRule="exact" w:line="233"/>
        <w:ind w:firstLine="301"/>
        <w:rPr/>
      </w:pPr>
      <w:r>
        <w:rPr>
          <w:sz w:val="23"/>
        </w:rPr>
        <w:t xml:space="preserve">Убивство імператора Олександра ІІ не дало очікуваних революціонерами результатів, і воно хоронить так зване революційне народництво. Необхідно було переорієнтуватися, і тут російський соціалізм пішов у науковий соціалізм К. Маркса. Г. В. Плеханов і група Визволення праці — початок цього етапу. На арену політичного життя, у тому числі економічного, виходять так звані ліберальні народники (Даніельсон, Воронцов та ін.). Базові тези — «капіталізм у Росії — гість, запрошений насильно», «капіталізм у Росії — мертвонароджене дитя». Причина його насильницького </w:t>
      </w:r>
      <w:r>
        <w:rPr>
          <w:spacing w:val="-2"/>
          <w:sz w:val="23"/>
        </w:rPr>
        <w:t>нав’язування в тому, що в Росії немає місткого внутрішнього ри</w:t>
      </w:r>
      <w:r>
        <w:rPr>
          <w:sz w:val="23"/>
        </w:rPr>
        <w:t>н</w:t>
        <w:softHyphen/>
        <w:t>ку. Селянин голодний, — робітник злиденний, — а через це немає головної умови — покупця, тому він запроваджується насильницьки. До речі, багато німецьких економістів, про що йшлося раніше, писали про те саме, наголошуючи також на особливому шляху розвитку економіки Німеччини.</w:t>
      </w:r>
    </w:p>
    <w:p>
      <w:pPr>
        <w:pStyle w:val="TextBodyIndent"/>
        <w:spacing w:lineRule="exact" w:line="233"/>
        <w:ind w:firstLine="301"/>
        <w:rPr/>
      </w:pPr>
      <w:r>
        <w:rPr>
          <w:sz w:val="23"/>
        </w:rPr>
        <w:t>Плеханов у праці «Наші розбіжності», Ленін у працях «Характеристики економічного романтизму» та «Розвиток капіталізму в Росії», а також Туган-Барановський розкрили необґрунтованість та теоретичну помилковість цієї тези. Капіталізм створює ринок як засобів виробництва, так і предметів споживання. Індустріальна технологічна революція практично розв’язує це питання, змикаючись з аграрною технологічною революцією, а вона здобула в Росії неабиякі можливості — зерно, особливо на півдні України, цукор, цукровий буряк (Центральна Росія, Україна) — тут ринок для машинних технологій. Тут народжується промисловий пролетаріат з його відчуженням від землі і домашніх промислів, він — покупець товарів.</w:t>
      </w:r>
    </w:p>
    <w:p>
      <w:pPr>
        <w:pStyle w:val="TextBodyIndent"/>
        <w:spacing w:lineRule="exact" w:line="233"/>
        <w:ind w:firstLine="301"/>
        <w:rPr/>
      </w:pPr>
      <w:r>
        <w:rPr>
          <w:sz w:val="23"/>
        </w:rPr>
        <w:t>Темпи індустріалізації в Росії того часу були вражаючими. Її питома вага у промисловому виробництві на кінець XIX ст. зросла в 4 рази.</w:t>
      </w:r>
    </w:p>
    <w:p>
      <w:pPr>
        <w:pStyle w:val="TextBodyIndent"/>
        <w:spacing w:lineRule="exact" w:line="233"/>
        <w:ind w:firstLine="301"/>
        <w:rPr/>
      </w:pPr>
      <w:r>
        <w:rPr>
          <w:sz w:val="23"/>
        </w:rPr>
        <w:t>Так, Г. В. Плеханов писав, що буржуазія створила ринки, а не застала їх готовими, у феодально-ремісницький період, що передував їй, не було не тільки величезних ринків, а й узагалі не існувало ринків у новітньому змісті цього слова: тоді обмінювався лише надмір, залишок від власного споживання виробника, ремісники працювали на замовлення для даної особи, у даній місцевості, а не для збуту на ринку.</w:t>
      </w:r>
    </w:p>
    <w:p>
      <w:pPr>
        <w:pStyle w:val="TextBodyIndent"/>
        <w:spacing w:lineRule="exact" w:line="233"/>
        <w:ind w:firstLine="301"/>
        <w:rPr/>
      </w:pPr>
      <w:r>
        <w:rPr>
          <w:sz w:val="23"/>
        </w:rPr>
        <w:t>1876 року Франція зовсім не мала перед собою величезних ринків, їй треба було ще завоювати їх за допомогою доцільної економічної політики, дипломатичних переговорів і навіть зброї. Англія, будучи спроможною виробляти всі ці продукти (металеві вироби і т. п.) на 40—50 % дешевше, ніж у французьких фабрикантів, скоро стала домінувати на французькому ринку. Ось чому виборці 1789 р. майже одноголосно вимагали більш енергійного захисту французької промисловості.</w:t>
      </w:r>
    </w:p>
    <w:p>
      <w:pPr>
        <w:pStyle w:val="TextBodyIndent"/>
        <w:spacing w:lineRule="exact" w:line="233"/>
        <w:ind w:firstLine="301"/>
        <w:rPr/>
      </w:pPr>
      <w:r>
        <w:rPr>
          <w:sz w:val="23"/>
        </w:rPr>
        <w:t>«Відомо, що німецький капіталізм має порівняно недавнє походження</w:t>
      </w:r>
      <w:r>
        <w:rPr>
          <w:rFonts w:eastAsia="Symbol" w:cs="Symbol" w:ascii="Symbol" w:hAnsi="Symbol"/>
          <w:sz w:val="23"/>
        </w:rPr>
        <w:t></w:t>
      </w:r>
      <w:r>
        <w:rPr>
          <w:sz w:val="23"/>
        </w:rPr>
        <w:t xml:space="preserve"> Навіть на початку нинішнього століття Німеччина не могла й думати про конкуренцію з Францією й Англією</w:t>
      </w:r>
      <w:r>
        <w:rPr>
          <w:rFonts w:eastAsia="Symbol" w:cs="Symbol" w:ascii="Symbol" w:hAnsi="Symbol"/>
          <w:sz w:val="23"/>
        </w:rPr>
        <w:t></w:t>
      </w:r>
      <w:r>
        <w:rPr>
          <w:sz w:val="23"/>
        </w:rPr>
        <w:t xml:space="preserve"> Разом із вторгненням французьких військ починається наплив французьких товарів у завойовані місцевості</w:t>
      </w:r>
      <w:r>
        <w:rPr>
          <w:rFonts w:eastAsia="Symbol" w:cs="Symbol" w:ascii="Symbol" w:hAnsi="Symbol"/>
          <w:sz w:val="23"/>
        </w:rPr>
        <w:t></w:t>
      </w:r>
      <w:r>
        <w:rPr>
          <w:sz w:val="23"/>
        </w:rPr>
        <w:t xml:space="preserve"> Коли після оголошення війни 1813 р. прусські промисловці позбавилися, нарешті, своїх французьких конкурентів, у них заявилися нові, ще більш небезпечні противники. Падіння континентальної системи відкрило англійським товарам доступ на європейські ринки»</w:t>
      </w:r>
      <w:r>
        <w:rPr>
          <w:rStyle w:val="FootnoteCharacters"/>
          <w:rStyle w:val="FootnoteAnchor"/>
          <w:sz w:val="23"/>
        </w:rPr>
        <w:footnoteReference w:id="85"/>
      </w:r>
      <w:r>
        <w:rPr>
          <w:sz w:val="23"/>
        </w:rPr>
        <w:t>.</w:t>
      </w:r>
    </w:p>
    <w:p>
      <w:pPr>
        <w:pStyle w:val="TextBodyIndent"/>
        <w:spacing w:lineRule="exact" w:line="233"/>
        <w:ind w:firstLine="301"/>
        <w:rPr/>
      </w:pPr>
      <w:r>
        <w:rPr>
          <w:sz w:val="23"/>
        </w:rPr>
        <w:t>Індустріальна технологічна революція ламає старі відносини і народжує новий світ, коли виробництво створює собі величезний внутрішній ринок. В. І. Ленін у праці «Розвиток капіталізму в Росії» на великому фактичному матеріалі доводить, що це положення є справедливим для всіх країн, воно має загальний характер, з особливостями, притаманними Росії.</w:t>
      </w:r>
    </w:p>
    <w:sectPr>
      <w:footerReference w:type="even" r:id="rId2"/>
      <w:footerReference w:type="default" r:id="rId3"/>
      <w:footnotePr>
        <w:numFmt w:val="decimal"/>
        <w:numRestart w:val="eachPage"/>
      </w:footnotePr>
      <w:type w:val="nextPage"/>
      <w:pgSz w:w="7920" w:h="12240"/>
      <w:pgMar w:left="851" w:right="567" w:gutter="0" w:header="0" w:top="1134" w:footer="851" w:bottom="1276"/>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lineRule="exact" w:line="160" w:before="200" w:after="0"/>
      <w:ind w:left="425" w:hanging="0"/>
      <w:jc w:val="right"/>
      <w:rPr>
        <w:rFonts w:ascii="Arial" w:hAnsi="Arial" w:cs="Arial"/>
        <w:b/>
        <w:b/>
        <w:i/>
        <w:i/>
        <w:sz w:val="16"/>
        <w:lang w:val="uk-UA"/>
      </w:rPr>
    </w:pPr>
    <w:r>
      <w:rPr>
        <w:rFonts w:cs="Arial" w:ascii="Arial" w:hAnsi="Arial"/>
        <w:b/>
        <w:i/>
        <w:sz w:val="16"/>
        <w:lang w:val="uk-UA"/>
      </w:rPr>
      <w:t>Розділ 5</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33680" cy="215900"/>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215900"/>
                      </a:xfrm>
                      <a:prstGeom prst="rect"/>
                      <a:solidFill>
                        <a:srgbClr val="FFFFFF">
                          <a:alpha val="0"/>
                        </a:srgbClr>
                      </a:solidFill>
                    </wps:spPr>
                    <wps:txbx>
                      <w:txbxContent>
                        <w:p>
                          <w:pPr>
                            <w:pStyle w:val="Footer"/>
                            <w:spacing w:lineRule="exact" w:line="220" w:before="120" w:after="0"/>
                            <w:rPr>
                              <w:rStyle w:val="PageNumber"/>
                            </w:rPr>
                          </w:pPr>
                          <w:r>
                            <w:rPr>
                              <w:rStyle w:val="PageNumber"/>
                              <w:rFonts w:cs="Arial" w:ascii="Arial" w:hAnsi="Arial"/>
                              <w:b/>
                              <w:sz w:val="22"/>
                              <w:lang w:val="uk-UA"/>
                            </w:rPr>
                            <w:fldChar w:fldCharType="begin"/>
                          </w:r>
                          <w:r>
                            <w:rPr>
                              <w:rStyle w:val="PageNumber"/>
                              <w:sz w:val="22"/>
                              <w:b/>
                              <w:rFonts w:cs="Arial" w:ascii="Arial" w:hAnsi="Arial"/>
                              <w:lang w:val="uk-UA"/>
                            </w:rPr>
                            <w:instrText xml:space="preserve"> PAGE </w:instrText>
                          </w:r>
                          <w:r>
                            <w:rPr>
                              <w:rStyle w:val="PageNumber"/>
                              <w:sz w:val="22"/>
                              <w:b/>
                              <w:rFonts w:cs="Arial" w:ascii="Arial" w:hAnsi="Arial"/>
                              <w:lang w:val="uk-UA"/>
                            </w:rPr>
                            <w:fldChar w:fldCharType="separate"/>
                          </w:r>
                          <w:r>
                            <w:rPr>
                              <w:rStyle w:val="PageNumber"/>
                              <w:sz w:val="22"/>
                              <w:b/>
                              <w:rFonts w:cs="Arial" w:ascii="Arial" w:hAnsi="Arial"/>
                              <w:lang w:val="uk-UA"/>
                            </w:rPr>
                            <w:t>169</w:t>
                          </w:r>
                          <w:r>
                            <w:rPr>
                              <w:rStyle w:val="PageNumber"/>
                              <w:sz w:val="22"/>
                              <w:b/>
                              <w:rFonts w:cs="Arial" w:ascii="Arial" w:hAnsi="Arial"/>
                              <w:lang w:val="uk-UA"/>
                            </w:rPr>
                            <w:fldChar w:fldCharType="end"/>
                          </w:r>
                        </w:p>
                      </w:txbxContent>
                    </wps:txbx>
                    <wps:bodyPr anchor="t" lIns="0" tIns="0" rIns="0" bIns="0">
                      <a:noAutofit/>
                    </wps:bodyPr>
                  </wps:wsp>
                </a:graphicData>
              </a:graphic>
            </wp:anchor>
          </w:drawing>
        </mc:Choice>
        <mc:Fallback>
          <w:pict>
            <v:rect fillcolor="#FFFFFF" style="position:absolute;rotation:-0;width:18.4pt;height:1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20" w:before="120" w:after="0"/>
                      <w:rPr>
                        <w:rStyle w:val="PageNumber"/>
                      </w:rPr>
                    </w:pPr>
                    <w:r>
                      <w:rPr>
                        <w:rStyle w:val="PageNumber"/>
                        <w:rFonts w:cs="Arial" w:ascii="Arial" w:hAnsi="Arial"/>
                        <w:b/>
                        <w:sz w:val="22"/>
                        <w:lang w:val="uk-UA"/>
                      </w:rPr>
                      <w:fldChar w:fldCharType="begin"/>
                    </w:r>
                    <w:r>
                      <w:rPr>
                        <w:rStyle w:val="PageNumber"/>
                        <w:sz w:val="22"/>
                        <w:b/>
                        <w:rFonts w:cs="Arial" w:ascii="Arial" w:hAnsi="Arial"/>
                        <w:lang w:val="uk-UA"/>
                      </w:rPr>
                      <w:instrText xml:space="preserve"> PAGE </w:instrText>
                    </w:r>
                    <w:r>
                      <w:rPr>
                        <w:rStyle w:val="PageNumber"/>
                        <w:sz w:val="22"/>
                        <w:b/>
                        <w:rFonts w:cs="Arial" w:ascii="Arial" w:hAnsi="Arial"/>
                        <w:lang w:val="uk-UA"/>
                      </w:rPr>
                      <w:fldChar w:fldCharType="separate"/>
                    </w:r>
                    <w:r>
                      <w:rPr>
                        <w:rStyle w:val="PageNumber"/>
                        <w:sz w:val="22"/>
                        <w:b/>
                        <w:rFonts w:cs="Arial" w:ascii="Arial" w:hAnsi="Arial"/>
                        <w:lang w:val="uk-UA"/>
                      </w:rPr>
                      <w:t>169</w:t>
                    </w:r>
                    <w:r>
                      <w:rPr>
                        <w:rStyle w:val="PageNumber"/>
                        <w:sz w:val="22"/>
                        <w:b/>
                        <w:rFonts w:cs="Arial" w:ascii="Arial" w:hAnsi="Arial"/>
                        <w:lang w:val="uk-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lineRule="exact" w:line="160" w:before="200" w:after="0"/>
      <w:ind w:right="425" w:hanging="0"/>
      <w:rPr>
        <w:rFonts w:ascii="Arial" w:hAnsi="Arial" w:cs="Arial"/>
        <w:b/>
        <w:b/>
        <w:i/>
        <w:i/>
        <w:sz w:val="16"/>
      </w:rPr>
    </w:pPr>
    <w:r>
      <w:rPr>
        <w:rFonts w:cs="Arial" w:ascii="Arial" w:hAnsi="Arial"/>
        <w:b/>
        <w:i/>
        <w:sz w:val="16"/>
      </w:rPr>
      <w:t>П. В. Проскурін</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33680"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215900"/>
                      </a:xfrm>
                      <a:prstGeom prst="rect"/>
                      <a:solidFill>
                        <a:srgbClr val="FFFFFF">
                          <a:alpha val="0"/>
                        </a:srgbClr>
                      </a:solidFill>
                    </wps:spPr>
                    <wps:txbx>
                      <w:txbxContent>
                        <w:p>
                          <w:pPr>
                            <w:pStyle w:val="Footer"/>
                            <w:spacing w:lineRule="exact" w:line="220" w:before="120" w:after="0"/>
                            <w:rPr>
                              <w:rStyle w:val="PageNumber"/>
                              <w:sz w:val="20"/>
                            </w:rPr>
                          </w:pP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170</w:t>
                          </w:r>
                          <w:r>
                            <w:rPr>
                              <w:rStyle w:val="PageNumber"/>
                              <w:sz w:val="22"/>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7pt;mso-wrap-distance-left:0pt;mso-wrap-distance-right:0pt;mso-wrap-distance-top:0pt;mso-wrap-distance-bottom:0pt;margin-top:0.05pt;mso-position-vertical-relative:text;margin-left:306.7pt;mso-position-horizontal:outside;mso-position-horizontal-relative:margin">
              <v:fill opacity="0f"/>
              <v:textbox inset="0in,0in,0in,0in">
                <w:txbxContent>
                  <w:p>
                    <w:pPr>
                      <w:pStyle w:val="Footer"/>
                      <w:spacing w:lineRule="exact" w:line="220" w:before="120" w:after="0"/>
                      <w:rPr>
                        <w:rStyle w:val="PageNumber"/>
                        <w:sz w:val="20"/>
                      </w:rPr>
                    </w:pP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170</w:t>
                    </w:r>
                    <w:r>
                      <w:rPr>
                        <w:rStyle w:val="PageNumber"/>
                        <w:sz w:val="22"/>
                        <w:b/>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Рикардо Д.</w:t>
      </w:r>
      <w:r>
        <w:rPr>
          <w:spacing w:val="0"/>
          <w:sz w:val="17"/>
          <w:lang w:val="ru-RU"/>
        </w:rPr>
        <w:t> Сочинения: В 3 т. — М., 1955. — Т. 3. — С. 200.</w:t>
      </w:r>
    </w:p>
  </w:footnote>
  <w:footnote w:id="3">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Жид Ш., Рист Ш.</w:t>
      </w:r>
      <w:r>
        <w:rPr>
          <w:spacing w:val="0"/>
          <w:sz w:val="17"/>
          <w:lang w:val="ru-RU"/>
        </w:rPr>
        <w:t xml:space="preserve"> История экономических учений. — М., 1995. — Т. 21. — С. 163.</w:t>
      </w:r>
    </w:p>
  </w:footnote>
  <w:footnote w:id="4">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Рикардо Д.</w:t>
      </w:r>
      <w:r>
        <w:rPr>
          <w:spacing w:val="0"/>
          <w:sz w:val="17"/>
          <w:lang w:val="ru-RU"/>
        </w:rPr>
        <w:t> Сочинения. — Т. 3. — С. 458.</w:t>
      </w:r>
    </w:p>
  </w:footnote>
  <w:footnote w:id="5">
    <w:p>
      <w:pPr>
        <w:pStyle w:val="Footnote"/>
        <w:spacing w:lineRule="exact" w:line="170"/>
        <w:ind w:firstLine="301"/>
        <w:jc w:val="both"/>
        <w:rPr/>
      </w:pPr>
      <w:r>
        <w:rPr>
          <w:rStyle w:val="FootnoteCharacters"/>
        </w:rPr>
        <w:footnoteRef/>
      </w:r>
      <w:r>
        <w:rPr>
          <w:spacing w:val="0"/>
          <w:sz w:val="17"/>
          <w:lang w:val="ru-RU"/>
        </w:rPr>
        <w:t xml:space="preserve"> </w:t>
      </w:r>
      <w:r>
        <w:rPr>
          <w:spacing w:val="0"/>
          <w:sz w:val="17"/>
        </w:rPr>
        <w:t>Зазнач. праця</w:t>
      </w:r>
      <w:r>
        <w:rPr>
          <w:spacing w:val="0"/>
          <w:sz w:val="17"/>
          <w:lang w:val="ru-RU"/>
        </w:rPr>
        <w:t>. — С. 404.</w:t>
      </w:r>
    </w:p>
  </w:footnote>
  <w:footnote w:id="6">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С. 461.</w:t>
      </w:r>
    </w:p>
  </w:footnote>
  <w:footnote w:id="7">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424.</w:t>
      </w:r>
    </w:p>
  </w:footnote>
  <w:footnote w:id="8">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448.</w:t>
      </w:r>
    </w:p>
  </w:footnote>
  <w:footnote w:id="9">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450.</w:t>
      </w:r>
    </w:p>
  </w:footnote>
  <w:footnote w:id="10">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w:t>
      </w:r>
    </w:p>
  </w:footnote>
  <w:footnote w:id="11">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Т. 2. — С. 197.</w:t>
      </w:r>
    </w:p>
  </w:footnote>
  <w:footnote w:id="12">
    <w:p>
      <w:pPr>
        <w:pStyle w:val="Footnote"/>
        <w:spacing w:lineRule="exact" w:line="170"/>
        <w:ind w:firstLine="301"/>
        <w:jc w:val="both"/>
        <w:rPr/>
      </w:pPr>
      <w:r>
        <w:rPr>
          <w:rStyle w:val="FootnoteCharacters"/>
        </w:rPr>
        <w:footnoteRef/>
      </w:r>
      <w:r>
        <w:rPr>
          <w:spacing w:val="0"/>
          <w:sz w:val="17"/>
          <w:lang w:val="ru-RU"/>
        </w:rPr>
        <w:t xml:space="preserve"> </w:t>
      </w:r>
      <w:r>
        <w:rPr>
          <w:spacing w:val="0"/>
          <w:sz w:val="17"/>
          <w:lang w:val="ru-RU"/>
        </w:rPr>
        <w:t xml:space="preserve">Цит. за: </w:t>
      </w:r>
      <w:r>
        <w:rPr>
          <w:i/>
          <w:spacing w:val="0"/>
          <w:sz w:val="17"/>
          <w:lang w:val="ru-RU"/>
        </w:rPr>
        <w:t>Потемкин Ф. В.</w:t>
      </w:r>
      <w:r>
        <w:rPr>
          <w:spacing w:val="0"/>
          <w:sz w:val="17"/>
          <w:lang w:val="ru-RU"/>
        </w:rPr>
        <w:t xml:space="preserve"> Промышленная революция во Франции. — М., 1971. — Т. 2. — С. 88.</w:t>
      </w:r>
    </w:p>
  </w:footnote>
  <w:footnote w:id="13">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Бродель Ф.</w:t>
      </w:r>
      <w:r>
        <w:rPr>
          <w:spacing w:val="0"/>
          <w:sz w:val="17"/>
          <w:lang w:val="ru-RU"/>
        </w:rPr>
        <w:t> Что такое Франция. — М., 1955. Т. І. — С. 163.</w:t>
      </w:r>
    </w:p>
  </w:footnote>
  <w:footnote w:id="14">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82.</w:t>
      </w:r>
    </w:p>
  </w:footnote>
  <w:footnote w:id="15">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w:t>
      </w:r>
    </w:p>
  </w:footnote>
  <w:footnote w:id="16">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61.</w:t>
      </w:r>
    </w:p>
  </w:footnote>
  <w:footnote w:id="17">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 xml:space="preserve">Потемкин Ф. В. </w:t>
      </w:r>
      <w:r>
        <w:rPr>
          <w:spacing w:val="0"/>
          <w:sz w:val="17"/>
          <w:lang w:val="ru-RU"/>
        </w:rPr>
        <w:t>Промышленная революция во Франции. — Т. 2. — С. 361.</w:t>
      </w:r>
    </w:p>
  </w:footnote>
  <w:footnote w:id="18">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423.</w:t>
      </w:r>
    </w:p>
  </w:footnote>
  <w:footnote w:id="19">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Сей Ж. Б.</w:t>
      </w:r>
      <w:r>
        <w:rPr>
          <w:spacing w:val="0"/>
          <w:sz w:val="17"/>
          <w:lang w:val="ru-RU"/>
        </w:rPr>
        <w:t>  Трактат по политической экономии. — М., 2000. — С. 51.</w:t>
      </w:r>
    </w:p>
  </w:footnote>
  <w:footnote w:id="20">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Смит А.</w:t>
      </w:r>
      <w:r>
        <w:rPr>
          <w:spacing w:val="0"/>
          <w:sz w:val="17"/>
          <w:lang w:val="ru-RU"/>
        </w:rPr>
        <w:t>  Исследование о природе и причинах богатства народов. — С. 357.</w:t>
      </w:r>
    </w:p>
  </w:footnote>
  <w:footnote w:id="21">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Сей Ж. Б.</w:t>
      </w:r>
      <w:r>
        <w:rPr>
          <w:spacing w:val="0"/>
          <w:sz w:val="17"/>
          <w:lang w:val="ru-RU"/>
        </w:rPr>
        <w:t> Трактат по политической экономии. — С. 32.</w:t>
      </w:r>
    </w:p>
  </w:footnote>
  <w:footnote w:id="22">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33.</w:t>
      </w:r>
    </w:p>
  </w:footnote>
  <w:footnote w:id="23">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34—35.</w:t>
      </w:r>
    </w:p>
  </w:footnote>
  <w:footnote w:id="24">
    <w:p>
      <w:pPr>
        <w:pStyle w:val="Footnote"/>
        <w:spacing w:lineRule="exact" w:line="170"/>
        <w:ind w:firstLine="301"/>
        <w:jc w:val="both"/>
        <w:rPr/>
      </w:pPr>
      <w:r>
        <w:rPr>
          <w:rStyle w:val="FootnoteCharacters"/>
        </w:rPr>
        <w:footnoteRef/>
      </w:r>
      <w:r>
        <w:rPr>
          <w:spacing w:val="0"/>
          <w:sz w:val="17"/>
          <w:lang w:val="ru-RU"/>
        </w:rPr>
        <w:t xml:space="preserve"> </w:t>
      </w:r>
      <w:r>
        <w:rPr>
          <w:spacing w:val="0"/>
          <w:sz w:val="17"/>
          <w:lang w:val="ru-RU"/>
        </w:rPr>
        <w:t>Там само. — С. 58—59.</w:t>
      </w:r>
    </w:p>
  </w:footnote>
  <w:footnote w:id="25">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С. 43—44.</w:t>
      </w:r>
    </w:p>
  </w:footnote>
  <w:footnote w:id="26">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23.</w:t>
      </w:r>
    </w:p>
  </w:footnote>
  <w:footnote w:id="27">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25.</w:t>
      </w:r>
    </w:p>
  </w:footnote>
  <w:footnote w:id="28">
    <w:p>
      <w:pPr>
        <w:pStyle w:val="Footnote"/>
        <w:spacing w:lineRule="exact" w:line="170"/>
        <w:ind w:firstLine="301"/>
        <w:jc w:val="both"/>
        <w:rPr/>
      </w:pPr>
      <w:r>
        <w:rPr>
          <w:rStyle w:val="FootnoteCharacters"/>
        </w:rPr>
        <w:footnoteRef/>
      </w:r>
      <w:r>
        <w:rPr>
          <w:spacing w:val="0"/>
          <w:sz w:val="17"/>
        </w:rPr>
        <w:t xml:space="preserve"> </w:t>
      </w:r>
      <w:r>
        <w:rPr>
          <w:i/>
          <w:spacing w:val="0"/>
          <w:sz w:val="17"/>
        </w:rPr>
        <w:t>Бастиа Ф.</w:t>
      </w:r>
      <w:r>
        <w:rPr>
          <w:spacing w:val="0"/>
          <w:sz w:val="17"/>
        </w:rPr>
        <w:t xml:space="preserve"> </w:t>
      </w:r>
      <w:r>
        <w:rPr>
          <w:spacing w:val="0"/>
          <w:sz w:val="17"/>
          <w:lang w:val="ru-RU"/>
        </w:rPr>
        <w:t xml:space="preserve">Экономические софизмы. Экономическая гармония. — М., 2000. </w:t>
      </w:r>
      <w:r>
        <w:rPr>
          <w:spacing w:val="0"/>
          <w:sz w:val="17"/>
        </w:rPr>
        <w:t>— С. 139.</w:t>
      </w:r>
    </w:p>
  </w:footnote>
  <w:footnote w:id="29">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46.</w:t>
      </w:r>
    </w:p>
  </w:footnote>
  <w:footnote w:id="30">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172.</w:t>
      </w:r>
    </w:p>
  </w:footnote>
  <w:footnote w:id="31">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40.</w:t>
      </w:r>
    </w:p>
  </w:footnote>
  <w:footnote w:id="32">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w:t>
      </w:r>
      <w:r>
        <w:rPr>
          <w:spacing w:val="0"/>
          <w:sz w:val="17"/>
          <w:lang w:val="ru-RU"/>
        </w:rPr>
        <w:t>. </w:t>
      </w:r>
      <w:r>
        <w:rPr>
          <w:spacing w:val="0"/>
          <w:sz w:val="17"/>
        </w:rPr>
        <w:t>171.</w:t>
      </w:r>
    </w:p>
  </w:footnote>
  <w:footnote w:id="33">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w:t>
      </w:r>
      <w:r>
        <w:rPr>
          <w:spacing w:val="0"/>
          <w:sz w:val="17"/>
          <w:lang w:val="ru-RU"/>
        </w:rPr>
        <w:t>. 200</w:t>
      </w:r>
      <w:r>
        <w:rPr>
          <w:spacing w:val="0"/>
          <w:sz w:val="17"/>
        </w:rPr>
        <w:t>.</w:t>
      </w:r>
    </w:p>
  </w:footnote>
  <w:footnote w:id="34">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Берлин А.</w:t>
      </w:r>
      <w:r>
        <w:rPr>
          <w:spacing w:val="0"/>
          <w:sz w:val="17"/>
          <w:lang w:val="ru-RU"/>
        </w:rPr>
        <w:t xml:space="preserve"> Германия накануне революции 1845 р. — СПб, 1906. — С. 169.</w:t>
      </w:r>
    </w:p>
  </w:footnote>
  <w:footnote w:id="35">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Лист Ф.</w:t>
      </w:r>
      <w:r>
        <w:rPr>
          <w:spacing w:val="0"/>
          <w:sz w:val="17"/>
          <w:lang w:val="ru-RU"/>
        </w:rPr>
        <w:t>  Национальная система политэкономии. — СПб, 1981. — Т. 1. — С. 154.</w:t>
      </w:r>
    </w:p>
  </w:footnote>
  <w:footnote w:id="36">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9.</w:t>
      </w:r>
    </w:p>
  </w:footnote>
  <w:footnote w:id="37">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w:t>
      </w:r>
    </w:p>
  </w:footnote>
  <w:footnote w:id="38">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9.</w:t>
      </w:r>
    </w:p>
  </w:footnote>
  <w:footnote w:id="39">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18—19.</w:t>
      </w:r>
    </w:p>
  </w:footnote>
  <w:footnote w:id="40">
    <w:p>
      <w:pPr>
        <w:pStyle w:val="Footnote"/>
        <w:spacing w:lineRule="exact" w:line="170"/>
        <w:ind w:firstLine="301"/>
        <w:jc w:val="both"/>
        <w:rPr/>
      </w:pPr>
      <w:r>
        <w:rPr>
          <w:rStyle w:val="FootnoteCharacters"/>
        </w:rPr>
        <w:footnoteRef/>
      </w:r>
      <w:r>
        <w:rPr>
          <w:spacing w:val="0"/>
          <w:sz w:val="17"/>
        </w:rPr>
        <w:t xml:space="preserve"> </w:t>
      </w:r>
      <w:r>
        <w:rPr>
          <w:i/>
          <w:spacing w:val="0"/>
          <w:sz w:val="17"/>
        </w:rPr>
        <w:t>Гильдебранд Б.</w:t>
      </w:r>
      <w:r>
        <w:rPr>
          <w:spacing w:val="0"/>
          <w:sz w:val="17"/>
        </w:rPr>
        <w:t> </w:t>
      </w:r>
      <w:r>
        <w:rPr>
          <w:spacing w:val="0"/>
          <w:sz w:val="17"/>
          <w:lang w:val="ru-RU"/>
        </w:rPr>
        <w:t>Политическая экономия настоящего и будущего. — СПб, 1860. — С. 189.</w:t>
      </w:r>
    </w:p>
  </w:footnote>
  <w:footnote w:id="41">
    <w:p>
      <w:pPr>
        <w:pStyle w:val="Footnote"/>
        <w:spacing w:lineRule="exact" w:line="170"/>
        <w:ind w:firstLine="301"/>
        <w:jc w:val="both"/>
        <w:rPr/>
      </w:pPr>
      <w:r>
        <w:rPr>
          <w:rStyle w:val="FootnoteCharacters"/>
        </w:rPr>
        <w:footnoteRef/>
      </w:r>
      <w:r>
        <w:rPr>
          <w:spacing w:val="0"/>
          <w:sz w:val="17"/>
        </w:rPr>
        <w:t xml:space="preserve"> </w:t>
      </w:r>
      <w:r>
        <w:rPr>
          <w:i/>
          <w:spacing w:val="0"/>
          <w:sz w:val="17"/>
        </w:rPr>
        <w:t>Маркс К.</w:t>
      </w:r>
      <w:r>
        <w:rPr>
          <w:spacing w:val="0"/>
          <w:sz w:val="17"/>
        </w:rPr>
        <w:t xml:space="preserve"> </w:t>
      </w:r>
      <w:r>
        <w:rPr>
          <w:spacing w:val="0"/>
          <w:sz w:val="17"/>
          <w:lang w:val="ru-RU"/>
        </w:rPr>
        <w:t>Капитал</w:t>
      </w:r>
      <w:r>
        <w:rPr>
          <w:spacing w:val="0"/>
          <w:sz w:val="17"/>
        </w:rPr>
        <w:t>. — М., 1978. — Т. 3. — С. 344—345.</w:t>
      </w:r>
    </w:p>
  </w:footnote>
  <w:footnote w:id="42">
    <w:p>
      <w:pPr>
        <w:pStyle w:val="Footnote"/>
        <w:spacing w:lineRule="exact" w:line="170"/>
        <w:ind w:firstLine="301"/>
        <w:jc w:val="both"/>
        <w:rPr/>
      </w:pPr>
      <w:r>
        <w:rPr>
          <w:rStyle w:val="FootnoteCharacters"/>
        </w:rPr>
        <w:footnoteRef/>
      </w:r>
      <w:r>
        <w:rPr>
          <w:spacing w:val="0"/>
          <w:sz w:val="17"/>
          <w:lang w:val="ru-RU"/>
        </w:rPr>
        <w:t xml:space="preserve"> </w:t>
      </w:r>
      <w:r>
        <w:rPr>
          <w:spacing w:val="0"/>
          <w:sz w:val="17"/>
          <w:lang w:val="ru-RU"/>
        </w:rPr>
        <w:t>США. Словарь-справочник. — М., 1960. — С. 64.</w:t>
      </w:r>
    </w:p>
  </w:footnote>
  <w:footnote w:id="43">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Фостер У. З.</w:t>
      </w:r>
      <w:r>
        <w:rPr>
          <w:spacing w:val="0"/>
          <w:sz w:val="17"/>
          <w:lang w:val="ru-RU"/>
        </w:rPr>
        <w:t> Очерки политической истории Америки. — М., 1953. — С. 55.</w:t>
      </w:r>
    </w:p>
  </w:footnote>
  <w:footnote w:id="44">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56.</w:t>
      </w:r>
    </w:p>
  </w:footnote>
  <w:footnote w:id="45">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Шиппель Ф.</w:t>
      </w:r>
      <w:r>
        <w:rPr>
          <w:spacing w:val="0"/>
          <w:sz w:val="17"/>
          <w:lang w:val="ru-RU"/>
        </w:rPr>
        <w:t> Современная бедность, современное перенаселение. — СПб, 1902. — С. 30.</w:t>
      </w:r>
    </w:p>
  </w:footnote>
  <w:footnote w:id="46">
    <w:p>
      <w:pPr>
        <w:pStyle w:val="Footnote"/>
        <w:spacing w:lineRule="exact" w:line="170"/>
        <w:ind w:firstLine="301"/>
        <w:jc w:val="both"/>
        <w:rPr/>
      </w:pPr>
      <w:r>
        <w:rPr>
          <w:rStyle w:val="FootnoteCharacters"/>
        </w:rPr>
        <w:footnoteRef/>
      </w:r>
      <w:r>
        <w:rPr>
          <w:spacing w:val="0"/>
          <w:sz w:val="17"/>
          <w:lang w:val="ru-RU"/>
        </w:rPr>
        <w:t xml:space="preserve"> </w:t>
      </w:r>
      <w:r>
        <w:rPr>
          <w:spacing w:val="0"/>
          <w:sz w:val="17"/>
          <w:lang w:val="ru-RU"/>
        </w:rPr>
        <w:t>Зазнач. праця. — С. 21.</w:t>
      </w:r>
    </w:p>
  </w:footnote>
  <w:footnote w:id="47">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33.</w:t>
      </w:r>
    </w:p>
  </w:footnote>
  <w:footnote w:id="48">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40.</w:t>
      </w:r>
    </w:p>
  </w:footnote>
  <w:footnote w:id="49">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Сисмонди Ж. Ш.</w:t>
      </w:r>
      <w:r>
        <w:rPr>
          <w:spacing w:val="0"/>
          <w:sz w:val="17"/>
          <w:lang w:val="ru-RU"/>
        </w:rPr>
        <w:t xml:space="preserve"> Новые начала политической экономии. — М., 1936. — С. 148.</w:t>
      </w:r>
    </w:p>
  </w:footnote>
  <w:footnote w:id="50">
    <w:p>
      <w:pPr>
        <w:pStyle w:val="Footnote"/>
        <w:spacing w:lineRule="exact" w:line="170"/>
        <w:ind w:firstLine="301"/>
        <w:jc w:val="both"/>
        <w:rPr/>
      </w:pPr>
      <w:r>
        <w:rPr>
          <w:rStyle w:val="FootnoteCharacters"/>
        </w:rPr>
        <w:footnoteRef/>
      </w:r>
      <w:r>
        <w:rPr>
          <w:spacing w:val="0"/>
          <w:sz w:val="17"/>
          <w:lang w:val="ru-RU"/>
        </w:rPr>
        <w:t xml:space="preserve"> </w:t>
      </w:r>
      <w:r>
        <w:rPr>
          <w:spacing w:val="0"/>
          <w:sz w:val="17"/>
          <w:lang w:val="ru-RU"/>
        </w:rPr>
        <w:t>Зазнач. праця. — С. 149.</w:t>
      </w:r>
    </w:p>
  </w:footnote>
  <w:footnote w:id="51">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67.</w:t>
      </w:r>
    </w:p>
  </w:footnote>
  <w:footnote w:id="52">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68.</w:t>
      </w:r>
    </w:p>
  </w:footnote>
  <w:footnote w:id="53">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184.</w:t>
      </w:r>
    </w:p>
  </w:footnote>
  <w:footnote w:id="54">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222.</w:t>
      </w:r>
    </w:p>
  </w:footnote>
  <w:footnote w:id="55">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Гильдебранд Б.</w:t>
      </w:r>
      <w:r>
        <w:rPr>
          <w:spacing w:val="0"/>
          <w:sz w:val="17"/>
          <w:lang w:val="ru-RU"/>
        </w:rPr>
        <w:t xml:space="preserve"> Политическая экономия настоящего и будущего. — СПб, 1860. — С. 89.</w:t>
      </w:r>
    </w:p>
  </w:footnote>
  <w:footnote w:id="56">
    <w:p>
      <w:pPr>
        <w:pStyle w:val="Footnote"/>
        <w:spacing w:lineRule="exact" w:line="170"/>
        <w:ind w:firstLine="301"/>
        <w:jc w:val="both"/>
        <w:rPr/>
      </w:pPr>
      <w:r>
        <w:rPr>
          <w:rStyle w:val="FootnoteCharacters"/>
        </w:rPr>
        <w:footnoteRef/>
      </w:r>
      <w:r>
        <w:rPr>
          <w:spacing w:val="0"/>
          <w:sz w:val="17"/>
        </w:rPr>
        <w:t xml:space="preserve"> </w:t>
      </w:r>
      <w:r>
        <w:rPr>
          <w:i/>
          <w:spacing w:val="0"/>
          <w:sz w:val="17"/>
        </w:rPr>
        <w:t>Жид Ш.</w:t>
      </w:r>
      <w:r>
        <w:rPr>
          <w:i/>
          <w:spacing w:val="0"/>
          <w:sz w:val="17"/>
          <w:lang w:val="ru-RU"/>
        </w:rPr>
        <w:t>, Рист Ш.</w:t>
      </w:r>
      <w:r>
        <w:rPr>
          <w:spacing w:val="0"/>
          <w:sz w:val="17"/>
          <w:lang w:val="ru-RU"/>
        </w:rPr>
        <w:t> История экономических учений. — С. 181.</w:t>
      </w:r>
    </w:p>
  </w:footnote>
  <w:footnote w:id="57">
    <w:p>
      <w:pPr>
        <w:pStyle w:val="Footnote"/>
        <w:spacing w:lineRule="exact" w:line="170"/>
        <w:ind w:firstLine="301"/>
        <w:jc w:val="both"/>
        <w:rPr/>
      </w:pPr>
      <w:r>
        <w:rPr>
          <w:rStyle w:val="FootnoteCharacters"/>
        </w:rPr>
        <w:footnoteRef/>
      </w:r>
      <w:r>
        <w:rPr>
          <w:spacing w:val="0"/>
          <w:sz w:val="17"/>
        </w:rPr>
        <w:t xml:space="preserve"> </w:t>
      </w:r>
      <w:r>
        <w:rPr>
          <w:i/>
          <w:spacing w:val="0"/>
          <w:sz w:val="17"/>
        </w:rPr>
        <w:t>Герцен А.</w:t>
      </w:r>
      <w:r>
        <w:rPr>
          <w:spacing w:val="0"/>
          <w:sz w:val="17"/>
        </w:rPr>
        <w:t xml:space="preserve"> </w:t>
      </w:r>
      <w:r>
        <w:rPr>
          <w:spacing w:val="0"/>
          <w:sz w:val="17"/>
          <w:lang w:val="ru-RU"/>
        </w:rPr>
        <w:t>Былое и думы. — К., 1986. — С. 522.</w:t>
      </w:r>
    </w:p>
  </w:footnote>
  <w:footnote w:id="58">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517.</w:t>
      </w:r>
    </w:p>
  </w:footnote>
  <w:footnote w:id="59">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532.</w:t>
      </w:r>
    </w:p>
  </w:footnote>
  <w:footnote w:id="60">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532—539.</w:t>
      </w:r>
    </w:p>
  </w:footnote>
  <w:footnote w:id="61">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540.</w:t>
      </w:r>
    </w:p>
  </w:footnote>
  <w:footnote w:id="62">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Жид Ш., Рист Ш.</w:t>
      </w:r>
      <w:r>
        <w:rPr>
          <w:spacing w:val="0"/>
          <w:sz w:val="17"/>
          <w:lang w:val="ru-RU"/>
        </w:rPr>
        <w:t xml:space="preserve"> История экономических учений. — С. 230.</w:t>
      </w:r>
    </w:p>
  </w:footnote>
  <w:footnote w:id="63">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14.</w:t>
      </w:r>
    </w:p>
  </w:footnote>
  <w:footnote w:id="64">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234.</w:t>
      </w:r>
    </w:p>
  </w:footnote>
  <w:footnote w:id="65">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Маркиз де Кюстин.</w:t>
      </w:r>
      <w:r>
        <w:rPr>
          <w:spacing w:val="0"/>
          <w:sz w:val="17"/>
          <w:lang w:val="ru-RU"/>
        </w:rPr>
        <w:t xml:space="preserve"> Николаевская Россия. — М., 1990. — С. 237.</w:t>
      </w:r>
    </w:p>
  </w:footnote>
  <w:footnote w:id="66">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Чернышевский М. Г.</w:t>
      </w:r>
      <w:r>
        <w:rPr>
          <w:spacing w:val="0"/>
          <w:sz w:val="17"/>
          <w:lang w:val="ru-RU"/>
        </w:rPr>
        <w:t> История экономических учений. — М., 1995. — Т. 9. — С. 130.</w:t>
      </w:r>
    </w:p>
  </w:footnote>
  <w:footnote w:id="67">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30.</w:t>
      </w:r>
    </w:p>
  </w:footnote>
  <w:footnote w:id="68">
    <w:p>
      <w:pPr>
        <w:pStyle w:val="Footnote"/>
        <w:spacing w:lineRule="exact" w:line="170"/>
        <w:ind w:firstLine="301"/>
        <w:jc w:val="both"/>
        <w:rPr/>
      </w:pPr>
      <w:r>
        <w:rPr>
          <w:rStyle w:val="FootnoteCharacters"/>
        </w:rPr>
        <w:footnoteRef/>
      </w:r>
      <w:r>
        <w:rPr>
          <w:spacing w:val="0"/>
          <w:sz w:val="17"/>
        </w:rPr>
        <w:t xml:space="preserve"> </w:t>
      </w:r>
      <w:r>
        <w:rPr>
          <w:i/>
          <w:spacing w:val="0"/>
          <w:sz w:val="17"/>
        </w:rPr>
        <w:t>Скорняков С. М.</w:t>
      </w:r>
      <w:r>
        <w:rPr>
          <w:spacing w:val="0"/>
          <w:sz w:val="17"/>
        </w:rPr>
        <w:t xml:space="preserve"> От </w:t>
      </w:r>
      <w:r>
        <w:rPr>
          <w:spacing w:val="0"/>
          <w:sz w:val="17"/>
          <w:lang w:val="ru-RU"/>
        </w:rPr>
        <w:t xml:space="preserve">шумеров до наших дней. — М., 1906. </w:t>
      </w:r>
      <w:r>
        <w:rPr>
          <w:spacing w:val="0"/>
          <w:sz w:val="17"/>
        </w:rPr>
        <w:t>— С. 1055.</w:t>
      </w:r>
    </w:p>
  </w:footnote>
  <w:footnote w:id="69">
    <w:p>
      <w:pPr>
        <w:pStyle w:val="Footnote"/>
        <w:spacing w:lineRule="exact" w:line="170"/>
        <w:ind w:firstLine="301"/>
        <w:jc w:val="both"/>
        <w:rPr/>
      </w:pPr>
      <w:r>
        <w:rPr>
          <w:rStyle w:val="FootnoteCharacters"/>
        </w:rPr>
        <w:footnoteRef/>
      </w:r>
      <w:r>
        <w:rPr>
          <w:spacing w:val="0"/>
          <w:sz w:val="17"/>
        </w:rPr>
        <w:t xml:space="preserve"> </w:t>
      </w:r>
      <w:r>
        <w:rPr>
          <w:i/>
          <w:spacing w:val="0"/>
          <w:sz w:val="17"/>
        </w:rPr>
        <w:t>Кучинский Ю.</w:t>
      </w:r>
      <w:r>
        <w:rPr>
          <w:spacing w:val="0"/>
          <w:sz w:val="17"/>
        </w:rPr>
        <w:t> </w:t>
      </w:r>
      <w:r>
        <w:rPr>
          <w:spacing w:val="0"/>
          <w:sz w:val="17"/>
          <w:lang w:val="ru-RU"/>
        </w:rPr>
        <w:t>Очерки по истории мирового хозяйства. — М., 1976. — С. 31.</w:t>
      </w:r>
    </w:p>
  </w:footnote>
  <w:footnote w:id="70">
    <w:p>
      <w:pPr>
        <w:pStyle w:val="Footnote"/>
        <w:spacing w:lineRule="exact" w:line="170"/>
        <w:ind w:firstLine="301"/>
        <w:jc w:val="both"/>
        <w:rPr/>
      </w:pPr>
      <w:r>
        <w:rPr>
          <w:rStyle w:val="FootnoteCharacters"/>
        </w:rPr>
        <w:footnoteRef/>
      </w:r>
      <w:r>
        <w:rPr>
          <w:spacing w:val="0"/>
          <w:sz w:val="17"/>
        </w:rPr>
        <w:t xml:space="preserve"> </w:t>
      </w:r>
      <w:r>
        <w:rPr>
          <w:i/>
          <w:spacing w:val="0"/>
          <w:sz w:val="17"/>
        </w:rPr>
        <w:t>Плеханов Г. В.</w:t>
      </w:r>
      <w:r>
        <w:rPr>
          <w:spacing w:val="0"/>
          <w:sz w:val="17"/>
        </w:rPr>
        <w:t xml:space="preserve"> </w:t>
      </w:r>
      <w:r>
        <w:rPr>
          <w:spacing w:val="0"/>
          <w:sz w:val="17"/>
          <w:lang w:val="ru-RU"/>
        </w:rPr>
        <w:t>Избранные философские произведения. — М., 1958. — Т. </w:t>
      </w:r>
      <w:r>
        <w:rPr>
          <w:spacing w:val="0"/>
          <w:sz w:val="17"/>
        </w:rPr>
        <w:t>І</w:t>
      </w:r>
      <w:r>
        <w:rPr>
          <w:spacing w:val="0"/>
          <w:sz w:val="17"/>
          <w:lang w:val="ru-RU"/>
        </w:rPr>
        <w:t>. — С. 152.</w:t>
      </w:r>
    </w:p>
  </w:footnote>
  <w:footnote w:id="71">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55.</w:t>
      </w:r>
    </w:p>
  </w:footnote>
  <w:footnote w:id="72">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Т. IX. — С. 58.</w:t>
      </w:r>
    </w:p>
  </w:footnote>
  <w:footnote w:id="73">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456.</w:t>
      </w:r>
    </w:p>
  </w:footnote>
  <w:footnote w:id="74">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458.</w:t>
      </w:r>
    </w:p>
  </w:footnote>
  <w:footnote w:id="75">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64.</w:t>
      </w:r>
    </w:p>
  </w:footnote>
  <w:footnote w:id="76">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550.</w:t>
      </w:r>
    </w:p>
  </w:footnote>
  <w:footnote w:id="77">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595—596.</w:t>
      </w:r>
    </w:p>
  </w:footnote>
  <w:footnote w:id="78">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468.</w:t>
      </w:r>
    </w:p>
  </w:footnote>
  <w:footnote w:id="79">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496—497.</w:t>
      </w:r>
    </w:p>
  </w:footnote>
  <w:footnote w:id="80">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Т. ІІ. — С. 396.</w:t>
      </w:r>
    </w:p>
  </w:footnote>
  <w:footnote w:id="81">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Т. ІХ. — С. 516.</w:t>
      </w:r>
    </w:p>
  </w:footnote>
  <w:footnote w:id="82">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Т. І</w:t>
      </w:r>
      <w:r>
        <w:rPr>
          <w:spacing w:val="0"/>
          <w:sz w:val="17"/>
          <w:lang w:val="en-US"/>
        </w:rPr>
        <w:t>V</w:t>
      </w:r>
      <w:r>
        <w:rPr>
          <w:spacing w:val="0"/>
          <w:sz w:val="17"/>
        </w:rPr>
        <w:t>. — С. </w:t>
      </w:r>
      <w:r>
        <w:rPr>
          <w:spacing w:val="0"/>
          <w:sz w:val="17"/>
          <w:lang w:val="en-US"/>
        </w:rPr>
        <w:t>861</w:t>
      </w:r>
      <w:r>
        <w:rPr>
          <w:spacing w:val="0"/>
          <w:sz w:val="17"/>
        </w:rPr>
        <w:t>.</w:t>
      </w:r>
    </w:p>
  </w:footnote>
  <w:footnote w:id="83">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Блауг М.</w:t>
      </w:r>
      <w:r>
        <w:rPr>
          <w:spacing w:val="0"/>
          <w:sz w:val="17"/>
          <w:lang w:val="ru-RU"/>
        </w:rPr>
        <w:t xml:space="preserve"> Экономическая мысль в ретроспективе. — М., 1994. — С. 174.</w:t>
      </w:r>
    </w:p>
  </w:footnote>
  <w:footnote w:id="84">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Плеханов Г. В.</w:t>
      </w:r>
      <w:r>
        <w:rPr>
          <w:spacing w:val="0"/>
          <w:sz w:val="17"/>
          <w:lang w:val="ru-RU"/>
        </w:rPr>
        <w:t> Избранные философские произведения. — Т. ІХ. — С. 184.</w:t>
      </w:r>
    </w:p>
  </w:footnote>
  <w:footnote w:id="85">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Плеханов Г. В.</w:t>
      </w:r>
      <w:r>
        <w:rPr>
          <w:spacing w:val="0"/>
          <w:sz w:val="17"/>
          <w:lang w:val="ru-RU"/>
        </w:rPr>
        <w:t> Избранные философские произведения. — Т. І. — С. 2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4">
    <w:name w:val="Heading 4"/>
    <w:basedOn w:val="Normal"/>
    <w:next w:val="Normal"/>
    <w:qFormat/>
    <w:pPr>
      <w:keepNext w:val="true"/>
      <w:numPr>
        <w:ilvl w:val="3"/>
        <w:numId w:val="1"/>
      </w:numPr>
      <w:spacing w:lineRule="exact" w:line="240"/>
      <w:outlineLvl w:val="3"/>
    </w:pPr>
    <w:rPr>
      <w:rFonts w:ascii="Arial Narrow" w:hAnsi="Arial Narrow" w:cs="Arial Narrow"/>
      <w:sz w:val="24"/>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Narro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lang w:val="uk-UA"/>
    </w:rPr>
  </w:style>
  <w:style w:type="paragraph" w:styleId="Footnote">
    <w:name w:val="Footnote Text"/>
    <w:basedOn w:val="Normal"/>
    <w:pPr/>
    <w:rPr>
      <w:spacing w:val="-20"/>
      <w:lang w:val="uk-UA"/>
    </w:rPr>
  </w:style>
  <w:style w:type="paragraph" w:styleId="Footer">
    <w:name w:val="Footer"/>
    <w:basedOn w:val="Normal"/>
    <w:pPr>
      <w:tabs>
        <w:tab w:val="clear" w:pos="720"/>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2:38:00Z</dcterms:created>
  <dc:creator>Хоменко</dc:creator>
  <dc:description/>
  <dc:language>en-US</dc:language>
  <cp:lastModifiedBy>Хоменко</cp:lastModifiedBy>
  <dcterms:modified xsi:type="dcterms:W3CDTF">2005-11-29T05:46:00Z</dcterms:modified>
  <cp:revision>60</cp:revision>
  <dc:subject/>
  <dc:title>новила 60 шилінгів за квартер, 1798 р</dc:title>
</cp:coreProperties>
</file>