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3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w:rPr>
          <w:rFonts w:cs="Arial" w:ascii="Arial" w:hAnsi="Arial"/>
          <w:b/>
          <w:i/>
          <w:color w:val="000000"/>
          <w:sz w:val="24"/>
        </w:rPr>
        <w:t>АГРАРНА ТЕХНОЛОГІЧНА РЕВОЛЮЦІЯ</w:t>
        <w:br/>
        <w:t>В АНГЛІЇ. ФІЗІОКРАТИ</w:t>
      </w:r>
    </w:p>
    <w:p>
      <w:pPr>
        <w:pStyle w:val="TextBodyIndent"/>
        <w:spacing w:lineRule="exact" w:line="233" w:before="1200" w:after="0"/>
        <w:ind w:left="907" w:firstLine="3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81280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6.4pt" to="324.6pt,6.4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3"/>
        </w:rPr>
        <w:t>ХIV—ХVІІ ст. — історична епоха становлення ринкових відносин. Утворення світового ринку означало величезне розширення попиту за врахування його географічного різноманіття, збільшення ресурсів з погляду заміщення. Попит, що безперервно збільшувався, привів як до організаційних, так і технічних і технологічних змін виробництва. З’явилися мануфактури, кредит, різні засоби сполучення. У політичному житті з’явився парламентаризм, але в більшості європейських держав зміцнилося панування абсолютних монархій, які потребували грошей, солдатів, зброї. З’явилися банкіри, фінансисти. Виникла економічна концепція, яка формувала економічну політику держав. Та, як говорив Геракліт, двічі в одну річку не ступиш. Європейська цивілізація перенесла смертельну загрозу агре-</w:t>
        <w:br/>
        <w:t>сивної арабської цивілізації, її внутрішньонаціональні суперечності загострювались. Однак рівні розвитку</w:t>
        <w:br/>
        <w:t>в національному розрізі були вельми диференційовані. Вищий щабель посідає Англія. У сільському господарстві утвердилася нова організаційна економічна форма — фермерство, яке стимулювало темпи розвитку сільського господарства. У ХVІІ ст. Англія була переважно аграрною країною. З 1685 р. уряд ініціював</w:t>
        <w:br/>
        <w:t>вивезення пшениці. У 1706—1725 рр. експорт стано-</w:t>
        <w:br/>
        <w:t xml:space="preserve">вив </w:t>
      </w:r>
      <w:r>
        <w:rPr>
          <w:sz w:val="23"/>
        </w:rPr>
        <w:t xml:space="preserve">5,4 млн т, у 1726—1745 рр. — 7 млн т, у 1746 — 9,5 млн т. Однак основна частина експорту Англії припадає </w:t>
      </w:r>
      <w:r>
        <w:rPr>
          <w:spacing w:val="-2"/>
          <w:sz w:val="23"/>
        </w:rPr>
        <w:t>на вовну, що забезпечувало можливості технічного та технологічного вдосконалення. У рільництві утверджується чотирирічна сівозміна: сіяли зернові, трави,</w:t>
      </w:r>
      <w:r>
        <w:rPr>
          <w:sz w:val="23"/>
        </w:rPr>
        <w:t xml:space="preserve"> ви</w:t>
        <w:softHyphen/>
        <w:t>саджували коренеплоди, поліпшився догляд за ріллям. Скотарство було переведене на стійлове утримання.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rushScrip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7pt;mso-wrap-distance-left:0pt;mso-wrap-distance-right:0pt;mso-wrap-distance-top:0pt;mso-wrap-distance-bottom:0pt;margin-top:0.05pt;mso-position-vertical-relative:text;margin-left:31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pacing w:val="-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11:00Z</dcterms:created>
  <dc:creator>Хоменко</dc:creator>
  <dc:description/>
  <dc:language>en-US</dc:language>
  <cp:lastModifiedBy>Хоменко</cp:lastModifiedBy>
  <dcterms:modified xsi:type="dcterms:W3CDTF">2005-11-22T08:26:00Z</dcterms:modified>
  <cp:revision>6</cp:revision>
  <dc:subject/>
  <dc:title>Розділ 3</dc:title>
</cp:coreProperties>
</file>