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rPr/>
      </w:pPr>
      <w:r>
        <w:rPr>
          <w:sz w:val="23"/>
        </w:rPr>
        <w:t>ваву бійню, насправді розколола соціал-демократичний світовий рух на антагоністичні сторони: «захисників батьківщини» і революціонерів — повалювачів імпе</w:t>
        <w:softHyphen/>
        <w:t>ріалістичних сил. В. І. Ленін очолює других. Вихідна теза його ідеології — світова війна є від</w:t>
      </w:r>
      <w:r>
        <w:rPr>
          <w:sz w:val="23"/>
          <w:lang w:val="en-US"/>
        </w:rPr>
        <w:t>-</w:t>
        <w:br/>
      </w:r>
      <w:r>
        <w:rPr>
          <w:sz w:val="23"/>
        </w:rPr>
        <w:t>дзеркаленням світової революційної ситуації, відхід з історичної арени капіталізму. Росія — органічна частина світового господарства, революційна ситуація тут найбільш зріла.</w:t>
      </w:r>
    </w:p>
    <w:p>
      <w:pPr>
        <w:pStyle w:val="TextBodyIndent"/>
        <w:spacing w:lineRule="exact" w:line="233"/>
        <w:ind w:firstLine="301"/>
        <w:rPr/>
      </w:pPr>
      <w:r>
        <w:rPr>
          <w:sz w:val="23"/>
        </w:rPr>
        <w:t>Звичайно, брати до уваги цю погрозу силам світового імперіалізму соціал-демократів, об’єднаних у II Інтернаціоналі, ніхто не став, уважаючи її містифікацією. Цій події практично не було приділено уваги, і війна, небачена за своїми масштабами, почалася. Пролетарі почали вбивати пролетарів. Але в деяких питаннях Базельський конгрес 1912 р. відбивав реальні процеси, що відбувались у житті значної частини держав світу. Під час аналізу умов, які виникли в економіці, було встановлено, що для кінця XIX ст. стали характерними кардинальні зміни в економіці, техніці, технології, науці, організації та структурі виробництва як на макро- так і на мікрорівні. Залишилась у минулому економічна теорія і її догмат про місце і роль егоїзму у виробництві, розподілі, обміні і споживанні. На арену вийшов взаємозв’язок зростання багатства і людини, державного регулювання соціальних проблем, дослідження інституціональних утворень. З’явилися полі</w:t>
        <w:softHyphen/>
        <w:t>тичні об’єднання і їхні представники в парламентах, зміцніли і стали могутньою силою професійні спілки, що захищають інтереси класу, народженого індустріалізмом, — пролетаріату.</w:t>
      </w:r>
    </w:p>
    <w:p>
      <w:pPr>
        <w:pStyle w:val="TextBodyIndent"/>
        <w:spacing w:lineRule="exact" w:line="233"/>
        <w:ind w:firstLine="301"/>
        <w:rPr/>
      </w:pPr>
      <w:r>
        <w:rPr>
          <w:sz w:val="23"/>
        </w:rPr>
        <w:t>У соціал-демократичних колах відбувся розкол через суперечності щодо шляхів і цілей майбутнього людства. Якщо представники напрямку, що метою своєї діяльності вважали збереження гасла «воля, рівність, братерство» і соціальне партнерство, бажали діяти за допомогою еволюційних перетворень, то деяка їхня частина, що відбивала національні особливості індустріально-технологічної революції в країнах, подібних до Росії, пішла шля</w:t>
      </w:r>
      <w:r>
        <w:rPr>
          <w:spacing w:val="-2"/>
          <w:sz w:val="23"/>
        </w:rPr>
        <w:t>хом революційного повалення політичної, економічної, світогля</w:t>
      </w:r>
      <w:r>
        <w:rPr>
          <w:sz w:val="23"/>
        </w:rPr>
        <w:t>д</w:t>
        <w:softHyphen/>
        <w:t>ної системи капіталізму.</w:t>
      </w:r>
    </w:p>
    <w:p>
      <w:pPr>
        <w:pStyle w:val="TextBodyIndent"/>
        <w:spacing w:lineRule="exact" w:line="233"/>
        <w:ind w:firstLine="301"/>
        <w:rPr/>
      </w:pPr>
      <w:r>
        <w:rPr>
          <w:sz w:val="23"/>
        </w:rPr>
        <w:t>Цей розкол — явище всесвітньо-історичне. Він знаменує нову епоху — епоху історичних експериментів, що призвели до тяжких випробувань для багатьох народів.</w:t>
      </w:r>
    </w:p>
    <w:p>
      <w:pPr>
        <w:pStyle w:val="TextBodyIndent"/>
        <w:spacing w:lineRule="exact" w:line="233"/>
        <w:ind w:firstLine="301"/>
        <w:rPr/>
      </w:pPr>
      <w:r>
        <w:rPr>
          <w:sz w:val="23"/>
        </w:rPr>
        <w:t>До аналізу імперіалізму Ленін звернувся на початку Першої світової війни. Про те, що вона матиме імперіалістичний характер, точно і ясно зазначено в «Базельському маніфесті». Він оцінює саме ті конкретні конфлікти інтересів, що призвели до війн 1812 р. і 1914 р. Маніфест говорить, що це — конфлікти на ґрунті капіталістичного імперіалізму: конфлікт Австрії і Росії через «перевагу на Балканах»; Англії, Франції і Німеччини — через їхню «завойовницьку політику в Малій Азії»; Англії і Німеччини — через їхній «загальний антагонізм». Є також прибічники думки, що війна почалася тоді, коли Вільгельм ІІ заявив, що могутність Німеччини — на морях. Цього не могла проігнорувати Великобританія.</w:t>
      </w:r>
    </w:p>
    <w:p>
      <w:pPr>
        <w:pStyle w:val="TextBodyIndent"/>
        <w:spacing w:lineRule="exact" w:line="233"/>
        <w:ind w:firstLine="301"/>
        <w:rPr/>
      </w:pPr>
      <w:r>
        <w:rPr>
          <w:sz w:val="23"/>
        </w:rPr>
        <w:t>У Маніфесті дається визначення сучасному капіталізму — капіталістичний імперіалізм. Імперій в історії європейської цивілізації було чимало: Олександра Македонського, багатонаціональна Римська, Карла Великого, Британська, Російська, Австро-Угорська, Наполеонівська, Прусська. Але це були імперії адміністративно загарбницькі, авторитарні. Вони — результат переділів, викликаних загарбницькими війнами.</w:t>
      </w:r>
    </w:p>
    <w:p>
      <w:pPr>
        <w:pStyle w:val="TextBodyIndent"/>
        <w:spacing w:lineRule="exact" w:line="233"/>
        <w:ind w:firstLine="301"/>
        <w:rPr/>
      </w:pPr>
      <w:r>
        <w:rPr>
          <w:spacing w:val="-5"/>
          <w:sz w:val="23"/>
        </w:rPr>
        <w:t xml:space="preserve">Створюється світове господарство, а значить війна 1914 р. — світова війна. Економісти Європи, насамперед Англії, Німеччини, Франції, Італії, почали дослідження даного феномену в самому кінці XIX ст. і першому десятиріччі XX ст. Так, дослідження В. Зомбарта </w:t>
      </w:r>
      <w:r>
        <w:rPr>
          <w:spacing w:val="-4"/>
          <w:sz w:val="23"/>
        </w:rPr>
        <w:t>«Сучасний капіталізм» (1898), А. Гобсона «Імперіалізм» (1902),</w:t>
      </w:r>
      <w:r>
        <w:rPr>
          <w:spacing w:val="-5"/>
          <w:sz w:val="23"/>
        </w:rPr>
        <w:t xml:space="preserve"> Р. Гільфердінга 1910 р. належать до першого десятиріччя XX в.</w:t>
      </w:r>
    </w:p>
    <w:p>
      <w:pPr>
        <w:pStyle w:val="TextBodyIndent"/>
        <w:spacing w:lineRule="exact" w:line="233"/>
        <w:ind w:firstLine="301"/>
        <w:rPr/>
      </w:pPr>
      <w:r>
        <w:rPr>
          <w:sz w:val="23"/>
        </w:rPr>
        <w:t>1915 р. В. І. Ленін досліджує цю проблему в популярному нарисі «Імперіалізм як новітній етап капіталізму». Звернімо увагу, що «новітній етап» — це ще не «вищий етап». Було виконано значну роботу, проаналізовано величезний статистичний і теоретичний матеріал, проте все розглядалося з позицій марксистського методу — діалектичного й історичного матеріалізму.</w:t>
      </w:r>
    </w:p>
    <w:p>
      <w:pPr>
        <w:pStyle w:val="TextBodyIndent"/>
        <w:spacing w:lineRule="exact" w:line="233"/>
        <w:ind w:firstLine="301"/>
        <w:rPr/>
      </w:pPr>
      <w:r>
        <w:rPr>
          <w:sz w:val="23"/>
        </w:rPr>
        <w:t>Незважаючи на політичну заангажованість вихідних позицій у дослідженні імперіалізму як нової стадії капіталізму, В. І. Ленін робить свій значний внесок в економічну теорію. Це стосується насамперед виявлення об’єктивних економічних засад руху капіталізму. К. Каутський у своїй теорії «ультраімперіалізму» доходить висновку, що це — витискання «боротьби національного фінансового капіталу між собою» і його заміна «спільною експлуатацією світу міжнародним фінансовим капіталом», тобто ультраімперіалізм — це політика міжнародного фінансового капіталу стосовно до аграрних країн.</w:t>
      </w:r>
    </w:p>
    <w:p>
      <w:pPr>
        <w:pStyle w:val="TextBodyIndent"/>
        <w:spacing w:lineRule="exact" w:line="233"/>
        <w:ind w:firstLine="301"/>
        <w:rPr/>
      </w:pPr>
      <w:r>
        <w:rPr>
          <w:sz w:val="23"/>
        </w:rPr>
        <w:t>Оскільки вільна конкуренція виступає характерним явищем, то під її впливом індустріальна технологічна революція реалі-</w:t>
        <w:br/>
        <w:t xml:space="preserve">зується в неодмінній концентрації виробництва, у появі і розвитку </w:t>
      </w:r>
      <w:r>
        <w:rPr>
          <w:spacing w:val="-2"/>
          <w:sz w:val="23"/>
        </w:rPr>
        <w:t>великих виробничих, торгових, банківських, фінансових об’єд</w:t>
        <w:softHyphen/>
        <w:t>нань</w:t>
      </w:r>
      <w:r>
        <w:rPr>
          <w:sz w:val="23"/>
        </w:rPr>
        <w:t xml:space="preserve"> і неминучого результату їхнього панування — монополізму. Тому капіталістичний імперіалізм — продукт ринкових відносин в умовах їхнього поширення на всі сфери виробництва, розподілу, обміну і споживання. Очевидно, значну роль тут відіграє державна політика, що враховує національні особливості. Тому російський феномен Ленін визначав як військово-феодальний</w:t>
        <w:br/>
        <w:t>імперіалізм-царат.</w:t>
      </w:r>
    </w:p>
    <w:p>
      <w:pPr>
        <w:pStyle w:val="TextBodyIndent"/>
        <w:spacing w:lineRule="exact" w:line="233"/>
        <w:ind w:firstLine="301"/>
        <w:rPr/>
      </w:pPr>
      <w:r>
        <w:rPr>
          <w:sz w:val="23"/>
        </w:rPr>
        <w:t>Якщо інші дослідники імперіалізму національні відмінності ігнорують, то В. І. Ленін їх яскраво відзначає. Так, імперіалізм США, Німеччини, Японії він характеризує як породження стрімкого розвитку індустріалізму. На цій основі виникає проблема ринку збуту, ринку попиту. Вони економічно, технологічно, технічно, організаційно сильні, але світ аграрних країн уже поділений між Англією, Росією, Францією.</w:t>
      </w:r>
    </w:p>
    <w:p>
      <w:pPr>
        <w:pStyle w:val="TextBodyIndent"/>
        <w:spacing w:lineRule="exact" w:line="233"/>
        <w:ind w:firstLine="301"/>
        <w:rPr/>
      </w:pPr>
      <w:r>
        <w:rPr>
          <w:sz w:val="23"/>
        </w:rPr>
        <w:t>Виділяється італійський імперіалізм — «злидарський імперіалізм», злиденний народ, величезна еміграція. На цих підставах народжується італійський фашизм: «чому нам нічого з пирога не дісталося?».</w:t>
      </w:r>
    </w:p>
    <w:p>
      <w:pPr>
        <w:pStyle w:val="TextBodyIndent"/>
        <w:spacing w:lineRule="exact" w:line="233"/>
        <w:ind w:firstLine="301"/>
        <w:rPr/>
      </w:pPr>
      <w:r>
        <w:rPr>
          <w:sz w:val="23"/>
        </w:rPr>
        <w:t>В.</w:t>
      </w:r>
      <w:r>
        <w:rPr>
          <w:sz w:val="23"/>
          <w:lang w:val="ru-RU"/>
        </w:rPr>
        <w:t> </w:t>
      </w:r>
      <w:r>
        <w:rPr>
          <w:sz w:val="23"/>
        </w:rPr>
        <w:t>І. Ленін наголошує, що імперіалізм — це нова стадія капіталізму. «Отже, XX століття — поворотний пункт від старого до нового капіталізму, від панування капіталу взагалі до панування фінансового капіталу»</w:t>
      </w:r>
      <w:r>
        <w:rPr>
          <w:rStyle w:val="FootnoteCharacters"/>
          <w:rStyle w:val="FootnoteAnchor"/>
          <w:sz w:val="23"/>
        </w:rPr>
        <w:footnoteReference w:id="2"/>
      </w:r>
      <w:r>
        <w:rPr>
          <w:sz w:val="23"/>
        </w:rPr>
        <w:t>. Ленін не перший, хто встановлює нове в розвитку капіталізму. У своїй праці «Імперіалізм як вища стадія капіталізму» він посилається на багатьох авторів, виділяючи з них Гобсона, Гільфердінга, деяких німецьких економістів, використовує статистичні матеріали США, Франції, Німеччини, Англії. Про працю Р. Гільфердінга «Фінансовий капітал» він пише: «Цей твір являє собою найвищою мірою безцінний теоретичний аналіз “Новітньої фази в розвитку капіталізму”, — так говорить підзаголовок книжки Гільфердінга»</w:t>
      </w:r>
      <w:r>
        <w:rPr>
          <w:rStyle w:val="FootnoteCharacters"/>
          <w:rStyle w:val="FootnoteAnchor"/>
          <w:sz w:val="23"/>
        </w:rPr>
        <w:footnoteReference w:id="3"/>
      </w:r>
      <w:r>
        <w:rPr>
          <w:sz w:val="23"/>
        </w:rPr>
        <w:t>.</w:t>
      </w:r>
    </w:p>
    <w:p>
      <w:pPr>
        <w:pStyle w:val="TextBodyIndent"/>
        <w:spacing w:lineRule="exact" w:line="233"/>
        <w:ind w:firstLine="301"/>
        <w:rPr/>
      </w:pPr>
      <w:r>
        <w:rPr>
          <w:sz w:val="23"/>
        </w:rPr>
        <w:t>У визначенні сутності фінансового капіталу Гільфердінг відзначає, що приходить час, коли відбувається злиття промислового і банківського капіталів, об’єктивно породжуючи рух індустріальної технологічної революції. Великі промислові технологічні рішення потребують величезних інвестицій, що концентруються в найбільших банках. Ленін справедливо підкреслює, що спочатку йде процес монополізації, яка виходить з вільної конкуренції як у промисловості, так і в банківській сфері. Цей головний напрямок розвитку — породження нового етапу капіталізму.</w:t>
      </w:r>
    </w:p>
    <w:p>
      <w:pPr>
        <w:pStyle w:val="TextBodyIndent"/>
        <w:spacing w:lineRule="exact" w:line="233"/>
        <w:ind w:firstLine="301"/>
        <w:rPr/>
      </w:pPr>
      <w:r>
        <w:rPr>
          <w:sz w:val="23"/>
        </w:rPr>
        <w:t>«З розвитком банківської справи і концентрації її в деяких установах банки переростають зі скромної ролі посередників у всесильних монополістів, що розпоряджаються майже всім грошовим капіталом усієї сукупності капіталістів і дрібних хазяїв, а також більшої кількості засобів виробництва і джерел сировини в даній країні й у цілому ряді країн. Це перетворення численних скромних посередників у жменьку монополістів становить один з основних процесів перетворення капіталізму на капіталістичний імперіалізм»</w:t>
      </w:r>
      <w:r>
        <w:rPr>
          <w:rStyle w:val="FootnoteCharacters"/>
          <w:rStyle w:val="FootnoteAnchor"/>
          <w:sz w:val="23"/>
        </w:rPr>
        <w:footnoteReference w:id="4"/>
      </w:r>
      <w:r>
        <w:rPr>
          <w:sz w:val="23"/>
        </w:rPr>
        <w:t>. Цей висновок В. І. Ленін документально доводить.</w:t>
      </w:r>
    </w:p>
    <w:p>
      <w:pPr>
        <w:pStyle w:val="TextBodyIndent"/>
        <w:spacing w:lineRule="exact" w:line="233"/>
        <w:ind w:firstLine="301"/>
        <w:rPr/>
      </w:pPr>
      <w:r>
        <w:rPr>
          <w:sz w:val="23"/>
        </w:rPr>
        <w:t>У праці багато місць, в яких автор передбачає розвиток явищ у той час мало помітних, але тих, що мають історичну перспективу. Так, цікаві джерела появи теорії «демократизації капіталу», ролі фінансової олігархії і їхніх шахрайських махінацій.</w:t>
      </w:r>
    </w:p>
    <w:p>
      <w:pPr>
        <w:pStyle w:val="TextBodyIndent"/>
        <w:spacing w:lineRule="exact" w:line="233"/>
        <w:ind w:firstLine="301"/>
        <w:rPr/>
      </w:pPr>
      <w:r>
        <w:rPr>
          <w:spacing w:val="-3"/>
          <w:sz w:val="23"/>
        </w:rPr>
        <w:t>«</w:t>
      </w:r>
      <w:r>
        <w:rPr>
          <w:rFonts w:eastAsia="Symbol" w:cs="Symbol" w:ascii="Symbol" w:hAnsi="Symbol"/>
          <w:spacing w:val="-3"/>
          <w:sz w:val="23"/>
        </w:rPr>
        <w:t></w:t>
      </w:r>
      <w:r>
        <w:rPr>
          <w:spacing w:val="-3"/>
          <w:sz w:val="23"/>
        </w:rPr>
        <w:t>Певна частина роздрібнених дрібних акціонерів не має на практиці жодної можливості брати участь у загальних зборах тощо. Буржуазні софісти й опортуністичні “теж соціал-демократи” запевняють, що чекання демократизації капіталу підсилить роль і значення дрібного виробництва і т. п., хоча насправді це є один з засобів посилення міцності фінансової олігархії. У Німеччині закон не дозволяє випускати акції менш ніж на суму 1000 марок, і німецькі фінансові магнати із заздрістю дивляться на Англію, де закон дозволяє випускати акції в 1 фунт стерлінгів (тобто 20 марок, близько 10 карбованців). Сіменс, один з найбільших промисловців і “фінан</w:t>
        <w:softHyphen/>
        <w:t>сових королів” Німеччини, заявив у Рейхстазі 7 червня 1900 р., що “акція в 1 фунт стерлінгів є основою британського імперіалізму”»</w:t>
      </w:r>
      <w:r>
        <w:rPr>
          <w:rStyle w:val="FootnoteCharacters"/>
          <w:rStyle w:val="FootnoteAnchor"/>
          <w:spacing w:val="-3"/>
          <w:sz w:val="23"/>
        </w:rPr>
        <w:footnoteReference w:id="5"/>
      </w:r>
      <w:r>
        <w:rPr>
          <w:spacing w:val="-3"/>
          <w:sz w:val="23"/>
        </w:rPr>
        <w:t>.</w:t>
      </w:r>
    </w:p>
    <w:p>
      <w:pPr>
        <w:pStyle w:val="TextBodyIndent"/>
        <w:spacing w:lineRule="exact" w:line="233"/>
        <w:ind w:firstLine="301"/>
        <w:rPr/>
      </w:pPr>
      <w:r>
        <w:rPr>
          <w:sz w:val="23"/>
        </w:rPr>
        <w:t>Дрібні акціонери раптом набули історичного значення. У дослідженні ролі фінансової олігархії В. І. Ленін розглядає систему участі, яка не тільки служить гігантському збільшенню влади монополістів, вона, крім того, дозволяє безкарно чинити будь-які темні і брудні справи й обдирати публіку, тому що керівники «суспільства-матері» формально, за законом, не відповідають за «суспільство-дочку», що вважається самостійним і через який можна все владнати. (Ситуація навколо банкрутства найбільшої у світі компанії «Енрон», що шокувала світ у 2001—2002 р., — яскрава ілюстрація цього ленінського висновку. Так, керівництво перераховувало в «суспільство-дочку» з малими активами значні суми, що приховало в балансі збитковість. А керівництво компанії, знаючи про справжній стан справ та продавши акції компанії заздалегідь, нажили десятки мільйонів доларів.)</w:t>
      </w:r>
    </w:p>
    <w:p>
      <w:pPr>
        <w:pStyle w:val="TextBodyIndent"/>
        <w:spacing w:lineRule="exact" w:line="233"/>
        <w:ind w:firstLine="301"/>
        <w:rPr/>
      </w:pPr>
      <w:r>
        <w:rPr>
          <w:sz w:val="23"/>
        </w:rPr>
        <w:t>Ось визначальний висновок: панування монополій і фінансового капіталу створили матеріальні підвалини соціалізму — усуспільнення виробництва — і носія соціалізму — промисловий пролетаріат. Висновки Леніна про те, що імперіалізм є передумовою пролетарської революції, мають відоме обґрунтування щодо даного часу. Так, загнивання капіталізму характеризує вивезення капіталу в інші країни, хоча проблем щодо інвестицій у власній країні чимало, оскільки норма прибутку не стимулює їх використання в даній країні. М. Блауг у праці «Економічна думка в ретроспективі» критикує В. І. Леніна за те, що він нібито шукав причину вивезення капіталу, а саме — його твердження, що виве</w:t>
        <w:softHyphen/>
        <w:t>зення здійснюється в колоніальні, слаборозвинуті країни. Насправді вивезення капіталу з Франції, Німеччини в країни Азії, Африки й Австрії становило для Франції лише 24 %, Німеччини — 21 %. «Вивезення капіталу, — пише Ленін, — стає засобом заохочення вивезення товарів за кордон». Це простежується і сьогодні.</w:t>
      </w:r>
    </w:p>
    <w:p>
      <w:pPr>
        <w:pStyle w:val="TextBodyIndent"/>
        <w:spacing w:lineRule="exact" w:line="233"/>
        <w:ind w:firstLine="301"/>
        <w:rPr/>
      </w:pPr>
      <w:r>
        <w:rPr>
          <w:sz w:val="23"/>
        </w:rPr>
        <w:t>Варто зауважити, що подібною упередженістю страждають багато істориків і економістів щодо оцінки теоретичного скарбу В. І. Леніна. Проте немає сумніву в правильності висновку про економічний розподіл світу між союзами капіталістів. Немає сумнівів і в тому, що індустріальні країни прирекли народи багатьох країн на животіння й зубожіння. Золотий мільярд — реальність наших днів, коли глобалізація стала реальністю. Це — індустріальна цивілізація.</w:t>
      </w:r>
    </w:p>
    <w:p>
      <w:pPr>
        <w:pStyle w:val="TextBodyIndent"/>
        <w:spacing w:lineRule="exact" w:line="233"/>
        <w:ind w:firstLine="301"/>
        <w:rPr/>
      </w:pPr>
      <w:r>
        <w:rPr>
          <w:sz w:val="23"/>
        </w:rPr>
        <w:t>Ленін виступає як фанат індустріалізму. У ньому він бачить ту силу, що здатна здійснити споконвічне сподівання людства — побудувати суспільство соціальної справедливості. Суспільство, в якому не буде диференціації станової, расової, політичної, економічної, тобто комунізм. «Справа буржуазії розвивати трести, заганяти дітей і жінок на фабрики, мучити їх там, розбещувати, прирікати на крайню нужду. Ми не “вимагаємо” такого розвитку, не “підтримуємо” його, ми боремось проти нього. Але як боремось? Ми знаємо, що трести і фабрична робота жінок прогресивні. Ми не хочемо йти назад до ремесла, до монополістичного капіталізму, до домашньої роботи жінки. Вперед через трести тощо і далі до соціалізму», — пише Ленін.</w:t>
      </w:r>
    </w:p>
    <w:p>
      <w:pPr>
        <w:pStyle w:val="TextBodyIndent"/>
        <w:spacing w:lineRule="exact" w:line="233"/>
        <w:ind w:firstLine="301"/>
        <w:rPr/>
      </w:pPr>
      <w:r>
        <w:rPr>
          <w:sz w:val="23"/>
        </w:rPr>
        <w:t>У Леніна періоду Першої світової війни є і суто економічні роботи. 1915 р. у працях «Нові дані про закони розвитку капіталізму землеробства» та «Капіталізм і землеробство в США» він досліджує на основі марксистської концепції земельну ренту і ціну землі як капіталізованої ренти з капіталістичним усуспільненням виробництва; пише про найману працю як вихідний принцип організації капіталістичного виробництва. Разом з тим ці праці мають значення з позицій економічної історії і певною мірою з позиції економічних учень, насамперед у сфері статистики.</w:t>
      </w:r>
    </w:p>
    <w:p>
      <w:pPr>
        <w:pStyle w:val="TextBodyIndent"/>
        <w:spacing w:lineRule="exact" w:line="233"/>
        <w:ind w:firstLine="301"/>
        <w:rPr/>
      </w:pPr>
      <w:r>
        <w:rPr>
          <w:sz w:val="23"/>
        </w:rPr>
        <w:t>Розглядаючи тезу статистичної обробки економічного матеріалу, В. І. Ленін підкреслює, що класифікація, що групує землеробські домогосподарства за показником володіння кількістю землі, не може дати реальної картини для економічного аналізу місця і ролі великого виробництва. Особливістю землеволодіння та землекористування в епоху індустріальної технологічної революції є показник його інтенсивності, тобто використання машин, добрив, іригаційних споруджень і вибору об’єкта господарювання. Так, на тихоокеанському узбережжі ферми, що мають незначні земельні угіддя (а це ферми, що виробляють овочі, фрукти), виробляють продукції в грошовому виразі більше, ніж ферми, що мають сотні акрів, але спеціалізуються на виробництві зерна (пшениці). Вони інвестують на акр землі більше, ніж такі самі великі, але тваринницькі ферми. У виробництві вони використовують більше найманої праці на акр.</w:t>
      </w:r>
    </w:p>
    <w:p>
      <w:pPr>
        <w:pStyle w:val="TextBodyIndent"/>
        <w:spacing w:lineRule="exact" w:line="233"/>
        <w:ind w:firstLine="301"/>
        <w:rPr/>
      </w:pPr>
      <w:r>
        <w:rPr>
          <w:sz w:val="23"/>
        </w:rPr>
        <w:t>«Капіталізм зростає не тільки завдяки прискоренню розвитку великих за площею господарств у інтенсивних районах, а й завдяки створенню більших за розміром виробництв, капіталістичних господарств на дрібніших ділянках землі в екстенсивних районах»</w:t>
      </w:r>
      <w:r>
        <w:rPr>
          <w:rStyle w:val="FootnoteCharacters"/>
          <w:rStyle w:val="FootnoteAnchor"/>
          <w:sz w:val="23"/>
        </w:rPr>
        <w:footnoteReference w:id="6"/>
      </w:r>
      <w:r>
        <w:rPr>
          <w:sz w:val="23"/>
        </w:rPr>
        <w:t>.</w:t>
      </w:r>
    </w:p>
    <w:p>
      <w:pPr>
        <w:pStyle w:val="TextBodyIndent"/>
        <w:spacing w:lineRule="exact" w:line="233"/>
        <w:ind w:firstLine="301"/>
        <w:rPr/>
      </w:pPr>
      <w:r>
        <w:rPr>
          <w:sz w:val="23"/>
        </w:rPr>
        <w:t>Заслуговує на увагу висновок В. І. Леніна про те, що капіталізм у землеробстві перебуває в стадії ближче до мануфактурної, якщо зіставити його еволюцію з еволюцією промисловості, ніж до великої машинної індустрії.</w:t>
      </w:r>
    </w:p>
    <w:p>
      <w:pPr>
        <w:pStyle w:val="TextBodyIndent"/>
        <w:spacing w:lineRule="exact" w:line="233"/>
        <w:ind w:firstLine="301"/>
        <w:rPr/>
      </w:pPr>
      <w:r>
        <w:rPr>
          <w:spacing w:val="-2"/>
          <w:sz w:val="23"/>
        </w:rPr>
        <w:t>Однак і в промисловості, і в землеробстві зменшується частка саме середніх підприємств, кількість яких збільшується повільніше, ніж кількість дрібних і великих. На великому фактичному матеріалі американської статистики 1900—1910 рр. В. І. Ленін довів, що становище цієї групи вкрай похитне. Вони не мають економічної можливості інтенсифікації виробництва і тримаються тільки за рахунок хижацького використання власних життєвих сил.</w:t>
      </w:r>
    </w:p>
    <w:p>
      <w:pPr>
        <w:pStyle w:val="TextBodyIndent"/>
        <w:spacing w:lineRule="exact" w:line="233"/>
        <w:ind w:firstLine="301"/>
        <w:rPr/>
      </w:pPr>
      <w:r>
        <w:rPr>
          <w:sz w:val="23"/>
        </w:rPr>
        <w:t xml:space="preserve">Цікавий підсумок аналізу фактичного збору зернових хлібів і його ціни. Так, з 1900 р. до 1910 р. збір зріс на 1,7 %, а ціна збору збільшилася на 79,8 %. Такий </w:t>
      </w:r>
      <w:r>
        <w:rPr>
          <w:sz w:val="23"/>
          <w:lang w:val="en-US"/>
        </w:rPr>
        <w:t>«</w:t>
      </w:r>
      <w:r>
        <w:rPr>
          <w:sz w:val="23"/>
        </w:rPr>
        <w:t>подарунок</w:t>
      </w:r>
      <w:r>
        <w:rPr>
          <w:sz w:val="23"/>
          <w:lang w:val="en-US"/>
        </w:rPr>
        <w:t>»</w:t>
      </w:r>
      <w:r>
        <w:rPr>
          <w:sz w:val="23"/>
        </w:rPr>
        <w:t xml:space="preserve"> одержав робітничий клас США у першому десятиріччі XX ст.</w:t>
      </w:r>
      <w:r>
        <w:rPr>
          <w:sz w:val="23"/>
          <w:lang w:val="en-US"/>
        </w:rPr>
        <w:t xml:space="preserve"> </w:t>
      </w:r>
      <w:r>
        <w:rPr>
          <w:sz w:val="23"/>
        </w:rPr>
        <w:t>Про це свідчить втеча населення із села. З 1900 до 1910 рр. на промисловій півночі сільське населення зросло на 3,9 %, міське — на 29,8 %, на колишньому рабовласницькому півдні — перше — на 14,8 %, друге — на 41,4 %, на заході, що колонізувався, — перше — на 49,7 %, друге — на 89,6 %.</w:t>
      </w:r>
    </w:p>
    <w:p>
      <w:pPr>
        <w:pStyle w:val="TextBodyIndent"/>
        <w:spacing w:lineRule="exact" w:line="233"/>
        <w:ind w:firstLine="301"/>
        <w:rPr/>
      </w:pPr>
      <w:r>
        <w:rPr>
          <w:sz w:val="23"/>
        </w:rPr>
        <w:t>В. І. Ленін підкреслює взаємодію агрокультури й індустріалізму не лише з погляду збільшення капіталовкладень, а й місця розташування і якості земельних ділянок. Це означає технічні зміни в рільництві, інтенсифікацію його, перехід до вищих систем рільництва, посилене вживання штучних добрив, удосконалення знарядь і машин, активізацію їх застосування, збільшення використання найманої праці і т. д.</w:t>
      </w:r>
    </w:p>
    <w:p>
      <w:pPr>
        <w:pStyle w:val="TextBodyIndent"/>
        <w:spacing w:lineRule="exact" w:line="233"/>
        <w:ind w:firstLine="301"/>
        <w:rPr/>
      </w:pPr>
      <w:r>
        <w:rPr>
          <w:spacing w:val="2"/>
          <w:sz w:val="23"/>
        </w:rPr>
        <w:t>Отже, індустріальний розвиток охоплює і сільське господарство, виділяючи сільський пролетаріат, обумовлюючи непевний стан середнього селянства, що веде до неприйняття ним капіталістичних зв’язків, робить його союзником промислового пролетаріату.</w:t>
      </w:r>
    </w:p>
    <w:p>
      <w:pPr>
        <w:pStyle w:val="TextBodyIndent"/>
        <w:spacing w:lineRule="exact" w:line="233"/>
        <w:ind w:firstLine="301"/>
        <w:rPr/>
      </w:pPr>
      <w:r>
        <w:rPr>
          <w:sz w:val="23"/>
        </w:rPr>
        <w:t>Аналізу нової стадії капіталізму передувала серія статей, присвячених революційній ситуації як напередодні, так і в ході війни 1914 р. У них Ленін наполегливо проводить ідею невідворотності революції, що захопить насамперед Росію.</w:t>
      </w:r>
    </w:p>
    <w:p>
      <w:pPr>
        <w:pStyle w:val="TextBodyIndent"/>
        <w:spacing w:lineRule="exact" w:line="233"/>
        <w:ind w:firstLine="301"/>
        <w:rPr/>
      </w:pPr>
      <w:r>
        <w:rPr>
          <w:sz w:val="23"/>
        </w:rPr>
        <w:t xml:space="preserve">Він знову повертається до аграрного питання — «Нові дані </w:t>
      </w:r>
      <w:r>
        <w:rPr>
          <w:spacing w:val="-4"/>
          <w:sz w:val="23"/>
        </w:rPr>
        <w:t>про розвиток капіталізму в сільському господарстві» — і тим самим</w:t>
      </w:r>
      <w:r>
        <w:rPr>
          <w:sz w:val="23"/>
        </w:rPr>
        <w:t xml:space="preserve"> розробляє ідею робочо-селянської революції. Якщо К. Маркс вороже ставився до селянства, вбачаючи в ньому дрібнобуржуазну, контрреволюційну силу, що має антипролетарську сутність, то В. І. Ленін відмовляється від концепції, що носієм соціалізму є продукт індустріального розвитку — пролетаріат, і наполя-</w:t>
        <w:br/>
        <w:t>гає, що революція може бути здійснена пролетаріатом у союзі з величезною масою селянства, що характерно і для Росії, і для країн із традиційною економікою. Про таку роль селянства в здійсненні народних сподівань говорили й Чернишевський, Ткачов, народництво. І такий тип революції міг бути в Європі тільки в Росії. Н. А. Бердяєв у праці «Витоки і зміст російського комунізму» (Париж, 1933 р.) піддав аналізу історію соціалістичних ідей у Росії, які були властиві Радищеву, потім Белинському, західникам і слов’янофілам, петрошевцям, Чернишевському, народництву. Показував, що історію пронизує розкол між народом і вищим шаром, між народом і інтелігенцією, що Росія сприйнятлива до західних ідеологій, але переробляє їх з урахуванням російських реалій. Доводив, що в імператорській Росії не було єдиної, цілої культури, що старий режим не мав морального боку. Культурних консервативних ідей і сил у Росії не було. Усі мріяли про подолання розколу і розриву цієї чи іншої форми колективізму. Усе йшло до революції.</w:t>
      </w:r>
    </w:p>
    <w:p>
      <w:pPr>
        <w:pStyle w:val="TextBodyIndent"/>
        <w:spacing w:lineRule="exact" w:line="233"/>
        <w:ind w:firstLine="301"/>
        <w:rPr/>
      </w:pPr>
      <w:r>
        <w:rPr>
          <w:sz w:val="23"/>
        </w:rPr>
        <w:t>У праці «Держава і революція» (1917), як наголошує Бердяєв, Ленін накреслив план революції й організації революційної влади, план, розрахований на довгі роки. Чудово, що він його здійснив; він ясно передбачав, яким шляхом все піде. Він будує теорію ролі держави в перехідний період від капіталізму до ко</w:t>
        <w:softHyphen/>
        <w:t>мунізму, що може бути більш-менш тривалий. Цього в самого Маркса не було, він не передбачав, яких конкретно форм набере диктатура пролетаріату. Для Леніна марксизм є насамперед теорія і практика диктатури пролетаріату. У «Джерелах і змісті російського комунізму», Бердяєв пише: «Ленін не міг би здійснити свого плану революції і захоплення влади без перевороту в душі народу. Народні маси були соціалізовані й організовані в стихії російської революції через комуністичну ідею, через комуністичну символіку».</w:t>
      </w:r>
    </w:p>
    <w:p>
      <w:pPr>
        <w:pStyle w:val="TextBodyIndent"/>
        <w:spacing w:lineRule="exact" w:line="233"/>
        <w:ind w:firstLine="301"/>
        <w:rPr/>
      </w:pPr>
      <w:r>
        <w:rPr>
          <w:sz w:val="23"/>
        </w:rPr>
        <w:t>У Леніна: «Ми збираємося будувати соціалізм із тими людьми, що були виховані капіталізмом, зіпсовані і розбещені ним, але й загартовані ним же до боротьби». Менталітет — риса інституціональна, його роль і значення в економіці відзначала історична школа Німеччини.</w:t>
      </w:r>
    </w:p>
    <w:p>
      <w:pPr>
        <w:pStyle w:val="TextBodyIndent"/>
        <w:spacing w:lineRule="exact" w:line="233"/>
        <w:ind w:firstLine="301"/>
        <w:rPr/>
      </w:pPr>
      <w:r>
        <w:rPr>
          <w:sz w:val="23"/>
        </w:rPr>
        <w:t>Російська комуністична революція великою мірою була визна</w:t>
        <w:softHyphen/>
        <w:t>чена війною. Невдала війна створила найбільш сприятливі умови до перемоги більшовиків. Становище тимчасового уряду було настільки важким і безвихідним, що навряд чи можна його суворо судити й обвинувачувати. У цей момент більшовизм, давно підготовлений Леніним, виявився єдиною силою, що, з одного боку, могла закінчити розклад старого і, з другого боку, організувати нове. «Російський перетворений марксизм проголошує панування політики над економікою, силу влади, яке завгодно господарське життя. Соціалістична революція перемогла в країні переважно селянській, де селяни були союзником робітничого класу. А. Грамши написав про Жовтень: «Революція проти Капіталу». Про Леніна казали, що він «мудрий реальний політик», «майстер компромісів», на що Ленін відповів: «Люди, що розуміють під політикою дрібні трюки, що часом межують з обманом, повинні дістати з нашого боку рішучу відсіч. Класи не можна обманювати, політика — не трюкацтво». У політиці Ленін бачив інструмент створення нових економічних відносин. Це чітко відбилось у відомій його формулі: «Політика — як концентрований вираз економіки».</w:t>
      </w:r>
    </w:p>
    <w:p>
      <w:pPr>
        <w:pStyle w:val="TextBodyIndent"/>
        <w:spacing w:lineRule="exact" w:line="233"/>
        <w:ind w:firstLine="301"/>
        <w:rPr/>
      </w:pPr>
      <w:r>
        <w:rPr>
          <w:sz w:val="23"/>
        </w:rPr>
        <w:t>Однією з історичних заслуг Леніна є його теоретичні пошуки значення політики, що відповідає інтересам більшості народів. Він володів даром бачення знакової події у якомусь малопомітному реальному факті, для розвитку якого історично необхідно створення певних умов. Сприяння його самовідтворенню, самоствердженню, перетворення його на елемент нової системи — це положення відкрите Леніним на півсторіччя раніше від концепції Брюссельської школи. Це виявилося найбільше чітко в теорії нової економічної політики — реалізації теорії трансформації капіталізму в новій соціально-економічній ситуації.</w:t>
      </w:r>
    </w:p>
    <w:p>
      <w:pPr>
        <w:pStyle w:val="TextBodyIndent"/>
        <w:spacing w:lineRule="exact" w:line="233"/>
        <w:ind w:firstLine="301"/>
        <w:rPr/>
      </w:pPr>
      <w:r>
        <w:rPr>
          <w:sz w:val="23"/>
        </w:rPr>
        <w:t>Першим, хто назвав В. І. Леніна «генієм», був Л. Д. Троцький. «Але помилки в Леніна були, і дуже великі помилки, відповідні до гігантського розмаху всієї його роботи»</w:t>
      </w:r>
      <w:r>
        <w:rPr>
          <w:rStyle w:val="FootnoteCharacters"/>
          <w:rStyle w:val="FootnoteAnchor"/>
          <w:sz w:val="23"/>
        </w:rPr>
        <w:footnoteReference w:id="7"/>
      </w:r>
      <w:r>
        <w:rPr>
          <w:sz w:val="23"/>
        </w:rPr>
        <w:t>. Однією з таких помилок є політика «воєнного комунізму» як відображення концеп</w:t>
        <w:softHyphen/>
        <w:t xml:space="preserve">ції К. Маркса і Ф. Енгельса про безтоварність соціалізму. Історія людства, за Марксом, починається, коли йде зі сцени економічна формація і її товарно-грошове виробництво. Але Маркс і </w:t>
      </w:r>
      <w:r>
        <w:rPr>
          <w:sz w:val="23"/>
          <w:lang w:val="ru-RU"/>
        </w:rPr>
        <w:t>Е</w:t>
      </w:r>
      <w:r>
        <w:rPr>
          <w:sz w:val="23"/>
        </w:rPr>
        <w:t>нгельс стверджували, що між капіталізмом і соціалізмом неминучий перехідний період на чолі з диктатурою пролетаріату.</w:t>
      </w:r>
    </w:p>
    <w:p>
      <w:pPr>
        <w:pStyle w:val="TextBodyIndent"/>
        <w:spacing w:lineRule="exact" w:line="233"/>
        <w:ind w:firstLine="301"/>
        <w:rPr/>
      </w:pPr>
      <w:r>
        <w:rPr>
          <w:sz w:val="23"/>
        </w:rPr>
        <w:t>В. І. Ленін разом з більшовизмом цю диктатуру втілює в життя в Жовтні. Спочатку в Росії вона сприймалася з вірою в те, що світова революція почалася. Цей романтизм тривав до 1921 р. Реальний раціоналізм починається з 1921 р., коли поразка революцій у Німеччині, Угорщині, Австрії стала суворою реальністю, що заперечила теорію «світової революції».</w:t>
      </w:r>
    </w:p>
    <w:p>
      <w:pPr>
        <w:pStyle w:val="TextBodyIndent"/>
        <w:spacing w:lineRule="exact" w:line="233"/>
        <w:ind w:firstLine="301"/>
        <w:rPr/>
      </w:pPr>
      <w:r>
        <w:rPr>
          <w:sz w:val="23"/>
        </w:rPr>
        <w:t>У Росії ж починається громадянська війна з її жорстокістю і руйнуванням, з її жахами й злиднями, братовбивством. Брестський мир, селянські повстання в Україні, у центрі Росії, нарешті Кронштадт. Така реальність. Необхідні були як практичні, так і теоретичні рішення.</w:t>
      </w:r>
    </w:p>
    <w:p>
      <w:pPr>
        <w:pStyle w:val="TextBodyIndent"/>
        <w:spacing w:lineRule="exact" w:line="233"/>
        <w:ind w:firstLine="301"/>
        <w:rPr/>
      </w:pPr>
      <w:r>
        <w:rPr>
          <w:sz w:val="23"/>
        </w:rPr>
        <w:t>Що являла собою Росія кінця 1917 р. — початку 1918 р.? Війна потребувала крайнього напруження економіки. Скоротилась промисловість, село залишилося без годувальника, хлібороба, який одягнув солдатську шинель; дуже багато селян полягли на полях боїв чи стали інвалідами. Посилилися злидні сільських середняцьких родин, упав і життєвий рівень міських найманих робітників. Хоча царат і створив військово-промислові комітети, в які ввійшли не тільки підприємці, а й робітники, соціальне становище ставало дедалі напруженішим.</w:t>
      </w:r>
    </w:p>
    <w:p>
      <w:pPr>
        <w:pStyle w:val="TextBodyIndent"/>
        <w:spacing w:lineRule="exact" w:line="233"/>
        <w:ind w:firstLine="301"/>
        <w:rPr/>
      </w:pPr>
      <w:r>
        <w:rPr>
          <w:sz w:val="23"/>
        </w:rPr>
        <w:t>Розлад у верхах влади, брак мотивів у війні, бездарне керування породили в суспільстві настрій і сили до зміни ситуації; до того ж варто врахувати, що в країні сформувалися політичні партії, здатні стати ватажками народних мас, як серед підприємців, так і робітників і певної частини селянства (кадети, есери, соціал-демократи, анархісти, октябристи і т. д.). Реформи були життєвою потребою країни — як економічні, законодавчі, політичні, так і техніко-технологічні.</w:t>
      </w:r>
    </w:p>
    <w:p>
      <w:pPr>
        <w:pStyle w:val="TextBodyIndent"/>
        <w:spacing w:lineRule="exact" w:line="233"/>
        <w:ind w:firstLine="301"/>
        <w:rPr/>
      </w:pPr>
      <w:r>
        <w:rPr>
          <w:spacing w:val="2"/>
          <w:sz w:val="23"/>
        </w:rPr>
        <w:t>Лютнева революція виразила і частково реалізувала інтереси підприємництва і певної частини селянства, але не дала селянству полегшення. Гасло продовження війни було найбільшою помилкою цієї демократичної революції. Гасло «земля — селянам, фабрики — робітникам» виразило в тогочасних умовах близьку і бажану, не усвідомлену глибоко і всебічно, мету. Це гасло було популістським і призвело до підтримки масами дій радикальної частини соціал-демократії Росії (РСДРП) у здійсненні жовтневого перевороту, як до 1920 р. кваліфікувалися події 7—8 листопада. З 1920 р. вони дістали назву Велика Жовтнева революція.</w:t>
      </w:r>
    </w:p>
    <w:p>
      <w:pPr>
        <w:pStyle w:val="TextBodyIndent"/>
        <w:spacing w:lineRule="exact" w:line="233"/>
        <w:ind w:firstLine="301"/>
        <w:rPr/>
      </w:pPr>
      <w:r>
        <w:rPr>
          <w:sz w:val="23"/>
        </w:rPr>
        <w:t>Як розвивалися економічні процеси в Росії до 1921 року? Гасло «фабрики — робітникам» означало висловлення недовіри не тільки власникам, а й керівному апарату. А виробництво в умовах, коли керування стало об’єктивним фактором виробництва, повинне неминуче зупинитися. Фабрики й зупинилися — і за окремими галузями, і в рамках народного господарства. А індустріальне виробництво потребувало своєї організаційної форми, вищою з яких є державна власність. Робітничі комітети бралися за керування, через те що фабрики зупинялися. Але потрібні були енергетика, сировина, кваліфікована робоча сила. Націоналізація виступила тут тільки як вимога організаційної форми індустріалізації. До середини 1918 р. були націоналізовані тільки дві галузі: водяний транспорт і цукрова промисловість. У червневому декреті значиться про націоналізацію великих і середніх підприємств у кількості 2000, наприкінці року фактичній націоналізації піддано близько 1000 підприємств.</w:t>
      </w:r>
    </w:p>
    <w:p>
      <w:pPr>
        <w:pStyle w:val="TextBodyIndent"/>
        <w:spacing w:lineRule="exact" w:line="233"/>
        <w:ind w:firstLine="301"/>
        <w:rPr/>
      </w:pPr>
      <w:r>
        <w:rPr>
          <w:sz w:val="23"/>
        </w:rPr>
        <w:t xml:space="preserve">У тому разі, коли націоналізована фабрика цілком надходить у руки робітників, ми одержуємо стільки фабрикантів, скільки робітників на цій фабриці. Тому, оскільки націоналізований окремий завод чи окрема фабрика, остільки все виробництво є власністю всієї республіки. Так ураховується соціальна проблема: «Заміна приватної власності на державну, що ближче до соціалізму», — говорить Ленін, але береться до уваги й організаційно-технологічне питання. А. Риков це пояснює так: «Принцип організації господарства за виробництвами (галузевий розріз. — </w:t>
      </w:r>
      <w:r>
        <w:rPr>
          <w:i/>
          <w:sz w:val="23"/>
        </w:rPr>
        <w:t>Авт.</w:t>
      </w:r>
      <w:r>
        <w:rPr>
          <w:sz w:val="23"/>
        </w:rPr>
        <w:t>). Він успадкований нами від усього розвитку промислово-господарського життя всіх країн XIX і XX ст. Особливо в останні десятиріччя життя капіталістичного суспільства взяла гору тенденція до об’єднання в гігантські виробничі організації окремих підприємств, де б вони не були розташовані».</w:t>
      </w:r>
    </w:p>
    <w:p>
      <w:pPr>
        <w:pStyle w:val="TextBodyIndent"/>
        <w:spacing w:lineRule="exact" w:line="233"/>
        <w:ind w:firstLine="301"/>
        <w:rPr/>
      </w:pPr>
      <w:r>
        <w:rPr>
          <w:spacing w:val="2"/>
          <w:sz w:val="23"/>
        </w:rPr>
        <w:t>Тут чітко виявляється та характерна риса індустріалізму, що породила нову організаційну форму, яка не залежить від соціальних і політичних змін. Якщо у працях з теорії імперіалізму</w:t>
      </w:r>
      <w:r>
        <w:rPr>
          <w:spacing w:val="2"/>
          <w:sz w:val="23"/>
          <w:lang w:val="en-US"/>
        </w:rPr>
        <w:t> </w:t>
      </w:r>
      <w:r>
        <w:rPr>
          <w:spacing w:val="2"/>
          <w:sz w:val="23"/>
        </w:rPr>
        <w:t>Ленін у синдикуванні, трестуванні підкреслює соціальну рису — усуспільнення виробництва як визначальну умову пере</w:t>
      </w:r>
      <w:r>
        <w:rPr>
          <w:spacing w:val="2"/>
          <w:sz w:val="23"/>
          <w:lang w:val="en-US"/>
        </w:rPr>
        <w:softHyphen/>
      </w:r>
      <w:r>
        <w:rPr>
          <w:spacing w:val="2"/>
          <w:sz w:val="23"/>
        </w:rPr>
        <w:t>ходу від капіталізму до соціалізму, то в теорії трансформації він змушений зробити висновок, що синдикування — це нова форма, форма державного капіталізму, остання форма трансформації до соціалізму. Синдикування, трестування в такий спосіб виступає як єдність організаційно-технологічного і соціального, але одна з особ</w:t>
        <w:softHyphen/>
        <w:t>ливостей вияву цих рис у Росії полягає в тому, що при переході від продукту обміну, товарообміну до грошово-ринкових відносин важливе місце посідає зв’язок промисловості і сільського господарства. Націоналізована промисловість мала бути денаціоналізована, хоч постанови про денаціоналізацію не було. 1922 року Риков говорить: «Перехід до госпрозрахунку, що відбувся у всій промисловості цього року, не міг вилитись у чіткі організаційні форми. Від надмірного з бюрокра</w:t>
        <w:softHyphen/>
        <w:t>тичними перекрученнями централізму ми відразу перейшли до такої децентралізації, що багато фабрик і об’єднань залишилися самі по собі, і звідси виникла стихійна тяга до самоорганізації, яка спочатку виявлялася в організації синдикатів, потім в організації з’їздів трестування промисловості». Отже, знову синдикування.</w:t>
      </w:r>
    </w:p>
    <w:p>
      <w:pPr>
        <w:pStyle w:val="TextBodyIndent"/>
        <w:spacing w:lineRule="exact" w:line="233"/>
        <w:ind w:firstLine="301"/>
        <w:rPr/>
      </w:pPr>
      <w:r>
        <w:rPr>
          <w:sz w:val="23"/>
        </w:rPr>
        <w:t>Але перед цим рішучим кроком відмови від старої парадигми про безтоварний соціалізм із використанням ринкових відносин були роки її практичної перевірки. Упровадження продуктообміну й у промисловості породило адміністративний розподіл предметів споживання і насамперед продовольства за загальними нормами. Комісія виробила норми постачання робітників — 1 фунт хліба, 0,5 фунта овочів для працюючих 8 годин, чверть фунта додатково за кожну другу годину понаднормових. Для створення продовольчого фонду перейшли до системи обов’язкової розкладки зі здавання хліба і всіх продовольчих продуктів. У зв’язку з цим створили по всій Росії відповідні продовольчі апарати і продовольчі загони.</w:t>
      </w:r>
    </w:p>
    <w:p>
      <w:pPr>
        <w:pStyle w:val="TextBodyIndent"/>
        <w:spacing w:lineRule="exact" w:line="233"/>
        <w:ind w:firstLine="301"/>
        <w:rPr/>
      </w:pPr>
      <w:r>
        <w:rPr>
          <w:sz w:val="23"/>
        </w:rPr>
        <w:t>Робітники відповіли на ці норми масовим невиходом на роботу. Він дорівнював 40 %. Продуктивність праці становила 10—15 % від рівня 1913 р. Частка браку сягала 90—95 %. Відповіддю</w:t>
      </w:r>
    </w:p>
    <w:p>
      <w:pPr>
        <w:pStyle w:val="TextBodyIndent"/>
        <w:spacing w:lineRule="exact" w:line="233"/>
        <w:ind w:hanging="0"/>
        <w:rPr/>
      </w:pPr>
      <w:r>
        <w:rPr>
          <w:sz w:val="23"/>
        </w:rPr>
        <w:t>на невиходи 21 січня 1920 р. публікується декрет Раднаркому «Про порядок загальної трудової повинності». Дехто з опонентів назвав це каторгою.</w:t>
      </w:r>
    </w:p>
    <w:p>
      <w:pPr>
        <w:pStyle w:val="TextBodyIndent"/>
        <w:spacing w:lineRule="exact" w:line="233"/>
        <w:ind w:firstLine="301"/>
        <w:rPr/>
      </w:pPr>
      <w:r>
        <w:rPr>
          <w:sz w:val="23"/>
        </w:rPr>
        <w:t>Про становище в промисловості в період 1917—1920 рр. свідчать такі факти. Виробництво металу 1918 р. становило 4 % від рівня 1913 р. Промисловість скоротила своє виробництво 1919 р. до 30—40 %, 1921 р. — до 20—25 % від рівня 1913 р. Країна жила ці роки за рахунок запасів царської Росії, а вони закінчувалися.</w:t>
      </w:r>
    </w:p>
    <w:p>
      <w:pPr>
        <w:pStyle w:val="TextBodyIndent"/>
        <w:spacing w:lineRule="exact" w:line="233"/>
        <w:ind w:firstLine="301"/>
        <w:rPr/>
      </w:pPr>
      <w:r>
        <w:rPr>
          <w:sz w:val="23"/>
        </w:rPr>
        <w:t>«А це значить, що щодо економічного життя, щодо постачання населення взуттям, металом, щодо сільськогосподарського виробництва Радянська Росія жила тільки на одну третину проти того, як жила Росія в мирний час. Це може тривати рік або другий. За ці роки ми підбирали старі запаси, ми жили на те, що залишилося нам від попередньої епохи. Але ці запаси виснажуються, і ми з кожним днем і годиною все ближче і ближче підходимо до повної кризи в цих галузях промисловості. Чекати більше не можна жодної хвилини»</w:t>
      </w:r>
      <w:r>
        <w:rPr>
          <w:rStyle w:val="FootnoteCharacters"/>
          <w:rStyle w:val="FootnoteAnchor"/>
          <w:sz w:val="23"/>
        </w:rPr>
        <w:footnoteReference w:id="8"/>
      </w:r>
      <w:r>
        <w:rPr>
          <w:sz w:val="23"/>
        </w:rPr>
        <w:t>, — пише А. Риков.</w:t>
      </w:r>
    </w:p>
    <w:p>
      <w:pPr>
        <w:pStyle w:val="TextBodyIndent"/>
        <w:spacing w:lineRule="exact" w:line="233"/>
        <w:ind w:firstLine="301"/>
        <w:rPr/>
      </w:pPr>
      <w:r>
        <w:rPr>
          <w:sz w:val="23"/>
        </w:rPr>
        <w:t>Парадигма про безтоварний соціалізм і її реалізація в економіч</w:t>
        <w:softHyphen/>
        <w:t>ній політиці Радянської Росії призвели економіку до занепаду, катастрофи. Уже у квітні 1920 р. на III Всеросійському з’їзді профспілок А. Риков стверджує: «Економічна розруха досягла до цього часу, і цього приховувати в жодному разі не можна, розмірів дуже широких, безумовно небезпечних для завоювань революції, для існування народу»</w:t>
      </w:r>
      <w:r>
        <w:rPr>
          <w:rStyle w:val="FootnoteCharacters"/>
          <w:rStyle w:val="FootnoteAnchor"/>
          <w:sz w:val="23"/>
        </w:rPr>
        <w:footnoteReference w:id="9"/>
      </w:r>
      <w:r>
        <w:rPr>
          <w:sz w:val="23"/>
        </w:rPr>
        <w:t>. Він апелює до зовнішніх обставин — це наслідки імперіалістичної, громадянської війни, бло</w:t>
        <w:softHyphen/>
        <w:t>кади, «яку дотепер не переживала жодна держава на земній кулі і яку довелося пережити робочо-селянській державі протягом понад двох років».</w:t>
      </w:r>
    </w:p>
    <w:p>
      <w:pPr>
        <w:pStyle w:val="TextBodyIndent"/>
        <w:spacing w:lineRule="exact" w:line="233"/>
        <w:ind w:firstLine="301"/>
        <w:rPr/>
      </w:pPr>
      <w:r>
        <w:rPr>
          <w:sz w:val="23"/>
        </w:rPr>
        <w:t>В. І. Ленін зазначав, що в Росії пролетаріат може перемогти тільки в союзі із селянством, його більшістю. Це політичне завдання, виведене на економічну основу в гаслі «земля — селянам», мало практичний успіх, що реалізувався у створенні робочо-селянської держави. Але економічно замкнути цей союз зі стомільйонним селянством на основі продукту обміну було неможливо. Селянин знає ринково-грошові економічні відносини у зв’язку з міською промисловістю. А промисловість розвалювалася. Вона не продає селянину сільськогосподарських знарядь, мінеральних добрив, ситцю, гасу і навіть сірників. Відповідь селян постала у найгострішій формі: селянин-солдат-людина зі зброєю виступив проти комуністів — ідеологів соціалізму марксистського варіанта: «Ради без комуністів!».</w:t>
      </w:r>
    </w:p>
    <w:p>
      <w:pPr>
        <w:pStyle w:val="TextBodyIndent"/>
        <w:spacing w:lineRule="exact" w:line="233"/>
        <w:ind w:firstLine="301"/>
        <w:rPr/>
      </w:pPr>
      <w:r>
        <w:rPr>
          <w:sz w:val="23"/>
        </w:rPr>
        <w:t>Нова ленінська концепція побудови соціалізму як відповідь на скрутну економічну і соціально-політичну ситуацію в країні виходить насамперед з політичних завдань. Для того щоб відновити союз із селянством, необхідна нова економічна політика. НЕП — поступка селянству в країні, де промисловий пролетаріат, що розкладається через розруху, становить меншість. Союз міста і села на основі ринково-грошових відносин — тепер, а соціалізм як безтоварне суспільство — це справа майбутніх поколінь. Такий головний висновок В. І. Леніна, він уже помітний у його праці 1918 р. «Чергові завдання радянської влади». У ній уже говориться, що основна ланка, за яку необхідно взятися, щоб витягти весь ланцюг, — це торгівля.</w:t>
      </w:r>
    </w:p>
    <w:p>
      <w:pPr>
        <w:pStyle w:val="TextBodyIndent"/>
        <w:spacing w:lineRule="exact" w:line="233"/>
        <w:ind w:firstLine="301"/>
        <w:rPr/>
      </w:pPr>
      <w:r>
        <w:rPr>
          <w:sz w:val="23"/>
        </w:rPr>
        <w:t xml:space="preserve">Тут же проблема зростання продуктивності праці. Мистецтво керування не є природженою властивістю людей, керування потребує компетентності через найсуворішу організацію і дисципліну трудящих — таке завдання Радянської влади. У цьому вже помітні відмінності теоретичних побудов від зроблених раніше. А Ленін як голова Раднаркому Росії бачив, що цей концептуальний підхід втратив своє практичне застосування в економічній політиці. Треба було ще два роки, щоб викристалізувалась ленінська теорія трансформації, породжена конкретним життям: «Наша помилка була в тому, що ми вирішили зробити безпосередній </w:t>
      </w:r>
      <w:r>
        <w:rPr>
          <w:spacing w:val="-2"/>
          <w:sz w:val="23"/>
        </w:rPr>
        <w:t>перехід до комуністичного виробництва і розподілу, але недосві</w:t>
      </w:r>
      <w:r>
        <w:rPr>
          <w:sz w:val="23"/>
        </w:rPr>
        <w:t>д</w:t>
        <w:softHyphen/>
        <w:t>ченість привела нас до переконання в помилковості цієї побудови, що суперечить тому, що ми раніш писали про перехід від капіталізму до соціалізму». Але і тут ще наявні елементи політичних проблем як визначального фактора.</w:t>
      </w:r>
    </w:p>
    <w:p>
      <w:pPr>
        <w:pStyle w:val="TextBodyIndent"/>
        <w:spacing w:lineRule="exact" w:line="233"/>
        <w:ind w:firstLine="301"/>
        <w:rPr/>
      </w:pPr>
      <w:r>
        <w:rPr>
          <w:sz w:val="23"/>
        </w:rPr>
        <w:t>Так, у праці «Імперіалізм як вища стадія капіталізму» Ленін писав: «Виходить, що в соціалістичному суспільстві буде торгівля, як у первісної людини, що не знала обміну». Отже, бачимо чітко позначений формаційний підхід. Тут ясно виражена наявність саме селянського питання. Селянин відринув стару побу</w:t>
        <w:softHyphen/>
        <w:t>дову, довів, що вона помилкова. Це найяскравіше відбилось у подіях Кронштадтського повстання. Російська реальність привела Леніна до фактичного заперечення результатів абстрактного методу в політекономічних дослідженнях. Багаторівневість економіки як своєрідність у національному розрізі потребує свого конкретного розв’язання і в економічній політиці — визначеного історичного етапу; її трансформації еволюційним способом. Нині йде трансформація економіки радянського варіанта — командного, авторитарного соціалізму до ринкової соціально орієнтованої чи соціально відповідальної економіки в умовах загальної планетарної трансформації до цивільного інформаційного суспільства з новою економкою. Але вона йде способом еволюційних і насамперед інституціональних змін. Проте і тут помилок теоретичних і управлінських було багато.</w:t>
      </w:r>
    </w:p>
    <w:p>
      <w:pPr>
        <w:pStyle w:val="TextBodyIndent"/>
        <w:spacing w:lineRule="exact" w:line="233"/>
        <w:ind w:firstLine="301"/>
        <w:rPr/>
      </w:pPr>
      <w:r>
        <w:rPr>
          <w:sz w:val="23"/>
        </w:rPr>
        <w:t>Але першим, хто порушує проблеми трансформаційних теоретичних побудов, є В. І. Ленін. Зміна тяжкого становища Росії 1918—1920 рр. турбувала не лише Леніна. Серед дослідників економічних проблем цього періоду виділяються М. Бухарін, Б. Ларін, А. Чаянов. Праці М. Бухаріна «Абетка комунізму» і «Економіка перехідного періоду» були рекомендовані для загальнообов’язкового вивчення молодими комуністами, тобто вони дістали загальноросійського поширення. Дискусія з проблем рин</w:t>
        <w:softHyphen/>
        <w:t>кових відносин у країні велася дуже активно.</w:t>
      </w:r>
    </w:p>
    <w:p>
      <w:pPr>
        <w:pStyle w:val="TextBodyIndent"/>
        <w:spacing w:lineRule="exact" w:line="233"/>
        <w:ind w:firstLine="301"/>
        <w:rPr/>
      </w:pPr>
      <w:r>
        <w:rPr>
          <w:spacing w:val="2"/>
          <w:sz w:val="23"/>
        </w:rPr>
        <w:t>Питання про безтоварний соціалізм чи особливості товарного виробництва за соціалізму проходить через 1920—1930-ті, 1950—1960-ті роки, коли є адепти і першої, і другої течій.</w:t>
        <w:br/>
        <w:t>З економістів, сучасників Леніна, виділяється М. Бухарін, який виходить з засновку: «Знайти закон цієї рівноваги і є основна проблема теоретичної економіки». Весь підхід до вирішення основної проблеми — проблема цінності. Закон цінності є закон рівноваги простої системи товарного виробництва. Епоха, «де відбуваються з небувалою швидкістю зрушення соціальних шарів». Відносно «категорії» політичної економіки стає ясно до повної очевидності. Постулат рівноваги недійсний. Немає пропорційності ані між виробництвом і споживанням, ані між різними галузями виробництва. Тому в корені не правильно переносити на перехідний період категорії, поняття і закони, адекватні стану рівноваги. Оскільки замість стихії виступає свідомий суспільний регулятор, остільки товар перетворюється в продукт. У перехідний період відбувається процес самозаперечення грошей. Гроші перестають бути загальним еквівалентом, стають умовним — разом з тим украй недосконалим — знаком обігу продуктів. Заробітна плата стає уявною величиною, зберігається лише її зовнішня лузга — грошова форма; зникає і категорія прибутку.</w:t>
      </w:r>
    </w:p>
    <w:p>
      <w:pPr>
        <w:pStyle w:val="TextBodyIndent"/>
        <w:spacing w:lineRule="exact" w:line="233"/>
        <w:ind w:firstLine="301"/>
        <w:rPr/>
      </w:pPr>
      <w:r>
        <w:rPr>
          <w:sz w:val="23"/>
        </w:rPr>
        <w:t>М. Бухарін робить висновок: перед теорією економічного процесу виникає необхідність переходу до натурально-госпо</w:t>
      </w:r>
      <w:r>
        <w:rPr>
          <w:sz w:val="23"/>
          <w:lang w:val="en-US"/>
        </w:rPr>
        <w:softHyphen/>
      </w:r>
      <w:r>
        <w:rPr>
          <w:sz w:val="23"/>
        </w:rPr>
        <w:t>дарського мислення. У нього ж можна знайти положення про місце і роль інституціональних інструментів у перехідний період: державна влада є і концентрованим, і організованим суспільним насильством. Ось чому революційна державна влада є могутнім важелем економічного перевороту.</w:t>
      </w:r>
    </w:p>
    <w:p>
      <w:pPr>
        <w:pStyle w:val="TextBodyIndent"/>
        <w:spacing w:lineRule="exact" w:line="233"/>
        <w:ind w:firstLine="301"/>
        <w:rPr/>
      </w:pPr>
      <w:r>
        <w:rPr>
          <w:sz w:val="23"/>
        </w:rPr>
        <w:t>Насильство необхідне для розкладу старої психології в економічно корисних і непаразитарних груп ворожого табору. Воно необхідно і для самих трудящих, і для робітничого класу, що є строкатим за своїм складом, для чого неминуча примусова дисципліна і примусова самодисципліна. Формування нової ментальності складніше в селянства з його соціальною строкатістю, і воно вимагає примусу. Примус — політичний фактор, а політика, зокрема економічна — риса інституціоналізму. Необхідна господарська гегемонія радянської держави.</w:t>
      </w:r>
    </w:p>
    <w:p>
      <w:pPr>
        <w:pStyle w:val="TextBodyIndent"/>
        <w:spacing w:lineRule="exact" w:line="233"/>
        <w:ind w:firstLine="301"/>
        <w:rPr/>
      </w:pPr>
      <w:r>
        <w:rPr>
          <w:sz w:val="23"/>
        </w:rPr>
        <w:t xml:space="preserve">Тому НЕП розрахований не на вільну гру економічних і політичних процесів, а на посилення ролі державних інститутів. </w:t>
        <w:br/>
        <w:t>У цьому ключі визначення основного курсу за Леніним Бухарін зазначає, що за всіх і всяких умов, за будь-якого курсу економічної політики для будівництва комунізму особливими інтересами є інтереси великої промисловості. У цьому — одна з головних умов, які реалізують диктатуру пролетаріату. У цьому — одна з головних умов виробничих і економічних успіхів, досягнутих СРСР. Індустріальною технологічною революцією були створені умови для її успішної реалізації, але найбільше це відбулось за рахунок життєвого рівня народу і насамперед за рахунок села. Село позбавлено приватної власності, цієї основи його боротьби за власні інтереси, через колективізацію: «усі навкруги не моє, а все народне». Держава, партія, ідеологія, менталітет — фактори інституціональні, але саме вони виступили факторами, умовою перетворення Росії сохи на Росію трактора, танка, літака, того величезного морального підйому побудови нового суспільства сталінського соціалізму, який потім пішов з історичної сцени.</w:t>
      </w:r>
    </w:p>
    <w:p>
      <w:pPr>
        <w:pStyle w:val="TextBodyIndent"/>
        <w:spacing w:lineRule="exact" w:line="233"/>
        <w:ind w:firstLine="301"/>
        <w:rPr/>
      </w:pPr>
      <w:r>
        <w:rPr>
          <w:sz w:val="23"/>
        </w:rPr>
        <w:t>Теоретичні пошуки М. Бухаріна в цілому дістали позитивної оцінки В. І. Леніна, але деякі його положення він назвав дитячою грою. Це стосується і його висновків про кінець політичної економії, про аналіз цінностей в умовах перехідного періоду. Але цей час був насичений теоретичною дискусією не тільки з Троцьким, а й широким колом економістів. У цей час Чаянов створює визнану у світі концепцію «криві Чаянова». Але в дискусії непохитні авторитет В. І. Леніна, його талант прозорливості. Він — Учитель з великої літери. Створюється його концепція трансфор</w:t>
        <w:softHyphen/>
        <w:t>мації, однією з частин якої є вчення про місце і роль грошово-ринкових відносин у цьому процесі. У країнах, де низьким є рівень продуктивних сил і рівень культури в широкому розумінні, де велика питома вага дрібних товаровиробників, економічна рів-</w:t>
      </w:r>
    </w:p>
    <w:p>
      <w:pPr>
        <w:pStyle w:val="TextBodyIndent"/>
        <w:spacing w:lineRule="exact" w:line="233"/>
        <w:ind w:hanging="0"/>
        <w:rPr/>
      </w:pPr>
      <w:r>
        <w:rPr>
          <w:sz w:val="23"/>
        </w:rPr>
        <w:t>новага, розширене відтворення може бути реалізоване тільки на основі ринкових відносин за активної ролі держави у формуванні інституціональних факторів як інструментів перетворення, тільки через кооперацію на добровільній основі. Може бути здійснений перехід до технічного металу, хліба, палива, сировини. Ринкові відносини в країні діяли. Так званий вільний ринок існував повсюдно. Його учасниками були дрібні, а також середні підприємства кустарів, дрібних підприємців міста й села. Цілком буржуазний капітал не зникав і не припиняв своєї активності навіть у розпал воєнного комунізму. Але абсолютна величина засобів, що були в його розпорядженні, була порівняно невелика.</w:t>
      </w:r>
    </w:p>
    <w:p>
      <w:pPr>
        <w:pStyle w:val="TextBodyIndent"/>
        <w:spacing w:lineRule="exact" w:line="233"/>
        <w:ind w:firstLine="301"/>
        <w:rPr/>
      </w:pPr>
      <w:r>
        <w:rPr>
          <w:sz w:val="23"/>
        </w:rPr>
        <w:t>Діяльність в епоху воєнного комунізму зводилася лише до спекуляції знеціненими папірцями різних найменувань (царськими, думськими, керенськими, анульованими позиками й акціями). «Реальне підприємницьке нагромадження (на шахрайстві, твердій валюті і т. п.) дореволюційною і новоствореною буржуазією разом призвело до початку нової економічної політики». Раніше ми згада</w:t>
        <w:softHyphen/>
        <w:t>ли про введення продовольчих норм для робітників. Безумовно, ця норма постачання не могла реалізувати життєвих потреб родини робітника. А. Риков говорить: «Велика кількість робітників купує продукти на вільному ринку і цим втягується в торговий обіг буржуазії. 90 випадків зі 100 припадає на ринкову купівлю продуктів. Робітники багатьох фабрик, коли одержують замість грошових знаків товар, кидають роботу, щоб розпродати його, і перетворюються на торгівців». (Як це схоже на ситуацію в Україні 1993—1999 рр.).</w:t>
      </w:r>
    </w:p>
    <w:p>
      <w:pPr>
        <w:pStyle w:val="TextBodyIndent"/>
        <w:spacing w:lineRule="exact" w:line="233"/>
        <w:ind w:firstLine="301"/>
        <w:rPr/>
      </w:pPr>
      <w:r>
        <w:rPr>
          <w:spacing w:val="-4"/>
          <w:sz w:val="23"/>
        </w:rPr>
        <w:t>Інфляція досягає зовсім астрономічних показників, іноді обчислюваних фунтами ваги грошей. Ще 1922 р. вартість одного мільйона радянських паперових карбованців старого зразка в перекладі на довоєнний карбованець за всеросійським індексом визначається на 1.ІІ — 2 руб. 23 коп., на 1.ІІІ — 1 руб. 11 коп., на 1.І</w:t>
      </w:r>
      <w:r>
        <w:rPr>
          <w:spacing w:val="-4"/>
          <w:sz w:val="23"/>
          <w:lang w:val="en-US"/>
        </w:rPr>
        <w:t xml:space="preserve">V </w:t>
      </w:r>
      <w:r>
        <w:rPr>
          <w:spacing w:val="-4"/>
          <w:sz w:val="23"/>
        </w:rPr>
        <w:t>— 51 коп., і це в умовах, коли вже з’являється золотий червінець.</w:t>
      </w:r>
    </w:p>
    <w:p>
      <w:pPr>
        <w:pStyle w:val="TextBodyIndent"/>
        <w:spacing w:lineRule="exact" w:line="233"/>
        <w:ind w:firstLine="301"/>
        <w:rPr/>
      </w:pPr>
      <w:r>
        <w:rPr>
          <w:spacing w:val="-6"/>
          <w:sz w:val="23"/>
        </w:rPr>
        <w:t xml:space="preserve">Слід відзначити, що бум інфляції захопив повоєнну Німеччину. Через десятки років він розгорівся до показників Росії 1918—1921 рр. </w:t>
      </w:r>
      <w:r>
        <w:rPr>
          <w:spacing w:val="-2"/>
          <w:sz w:val="23"/>
        </w:rPr>
        <w:t>в Україні, Росії, Казахстані, Таджикистані й інших країнах, які переживали трансформацію від командної до ринкової економіки.</w:t>
      </w:r>
    </w:p>
    <w:p>
      <w:pPr>
        <w:pStyle w:val="TextBodyIndent"/>
        <w:spacing w:lineRule="exact" w:line="233"/>
        <w:ind w:firstLine="301"/>
        <w:rPr>
          <w:sz w:val="23"/>
        </w:rPr>
      </w:pPr>
      <w:r>
        <w:rPr>
          <w:sz w:val="23"/>
        </w:rPr>
        <w:t>Але за інших рівних умов ринкові відносини в Росії після 7 листопада 1917 р. мали місце, однак їхня роль в економіці була незначною. На країну обрушився державний «червоний терор» як адміністративний, так і моральний, ідеологічний. У праці «Абетка комунізму» М. Бухарін прокляв ринкові відносини на комуніс</w:t>
      </w:r>
      <w:r>
        <w:rPr>
          <w:spacing w:val="2"/>
          <w:sz w:val="23"/>
        </w:rPr>
        <w:t>тичній основі: «</w:t>
      </w:r>
      <w:r>
        <w:rPr>
          <w:rFonts w:eastAsia="Symbol" w:cs="Symbol" w:ascii="Symbol" w:hAnsi="Symbol"/>
          <w:spacing w:val="2"/>
          <w:sz w:val="23"/>
        </w:rPr>
        <w:t></w:t>
      </w:r>
      <w:r>
        <w:rPr>
          <w:spacing w:val="2"/>
          <w:sz w:val="23"/>
        </w:rPr>
        <w:t>старе суспільство у його державному, і в його</w:t>
      </w:r>
      <w:r>
        <w:br w:type="page"/>
      </w:r>
    </w:p>
    <w:p>
      <w:pPr>
        <w:pStyle w:val="TextBodyIndent"/>
        <w:spacing w:lineRule="exact" w:line="233"/>
        <w:ind w:hanging="0"/>
        <w:rPr/>
      </w:pPr>
      <w:r>
        <w:rPr>
          <w:sz w:val="23"/>
        </w:rPr>
        <w:t>виробничому формуванні розколюється, розпадається до самих низів, аж до самих останніх глибин. Жахливою ціною платить людство за пороки капіталістичної системи. І тільки такий клас, як пролетаріат, клас-прометей, зможе винести на своїх плечах невідворотні муки перехідного періоду, щоб зрештою запалити світильник комуністичного суспільства».</w:t>
      </w:r>
    </w:p>
    <w:p>
      <w:pPr>
        <w:pStyle w:val="TextBodyIndent"/>
        <w:spacing w:lineRule="exact" w:line="233"/>
        <w:ind w:firstLine="301"/>
        <w:rPr/>
      </w:pPr>
      <w:r>
        <w:rPr>
          <w:sz w:val="23"/>
        </w:rPr>
        <w:t>Так, муки пролетаріату Росії — історичний факт, вони стали платою за теоретичні помилки радикалів-соціалістів, яких у Росії було чимало. Серед них провідну роль відіграли російські соціал-демократи, що розкололися на більшовиків і меншовиків.</w:t>
      </w:r>
    </w:p>
    <w:p>
      <w:pPr>
        <w:pStyle w:val="TextBodyIndent"/>
        <w:spacing w:lineRule="exact" w:line="233"/>
        <w:ind w:firstLine="301"/>
        <w:rPr/>
      </w:pPr>
      <w:r>
        <w:rPr>
          <w:sz w:val="23"/>
        </w:rPr>
        <w:t>Боротьба між ними мала далеко не доброзичливий примиренський характер. Більшовики піддали анафемі меншовиків. Ця ідеологічна і політична боротьба загострилася після жовтня 1917 р. У концепції трансформації економіки дискутується місце і роль інституціональних факторів: роль держави, боротьба класів, поле ідеології, національних традицій культурного рівня та ін. У більшовиків диктатура пролетаріату реалізована в Радах, що формують нову законотворчість, адміністративне пробудження у формі конфіскацій, трудової провини, нормування споживання, примусове формування комуністичної ідеології, політики союзу робітничого класу і селянства за умови нейтралізації буржуазії, поміщиків і середнього класу, боротьби з релігією.</w:t>
      </w:r>
    </w:p>
    <w:p>
      <w:pPr>
        <w:pStyle w:val="TextBodyIndent"/>
        <w:spacing w:lineRule="exact" w:line="233"/>
        <w:ind w:firstLine="301"/>
        <w:rPr/>
      </w:pPr>
      <w:r>
        <w:rPr>
          <w:sz w:val="23"/>
        </w:rPr>
        <w:t>Так прагнули більшовики створити нову ментальність широких мас. До певної міри це — переозброєння сільського господарства, що може бути здійснене через індустріалізацію. Зв’язати індустріальну й аграрну технологічну революцію — ось основний шлях виходу із ситуації, породженої старою парадигмою, і руху багатьох поколінь до соціалізму.</w:t>
      </w:r>
    </w:p>
    <w:p>
      <w:pPr>
        <w:pStyle w:val="TextBodyIndent"/>
        <w:spacing w:lineRule="exact" w:line="233"/>
        <w:ind w:firstLine="301"/>
        <w:rPr/>
      </w:pPr>
      <w:r>
        <w:rPr>
          <w:spacing w:val="-2"/>
          <w:sz w:val="23"/>
        </w:rPr>
        <w:t>1921 рік ще не дав позитивних результатів, але вже 1922 р. країна почала стрімко відроджуватися, хоча виробництво металу на одного робітника 1922 р. становило 14 % від 1913 р. Але країна пішла шляхом розширення лібералізації — у цьому особливість ленінської концепції. Ось один із прикладів, що її віддзеркалюють:</w:t>
      </w:r>
    </w:p>
    <w:p>
      <w:pPr>
        <w:pStyle w:val="TextBodyIndent"/>
        <w:spacing w:lineRule="exact" w:line="170" w:before="280" w:after="120"/>
        <w:ind w:hanging="0"/>
        <w:jc w:val="center"/>
        <w:rPr/>
      </w:pPr>
      <w:r>
        <w:rPr/>
        <w:t>ПРОМИСЛОВЕ ВИРОБНИЦТВО в 1920—1922 рр.</w:t>
      </w:r>
    </w:p>
    <w:tbl>
      <w:tblPr>
        <w:tblW w:w="6471" w:type="dxa"/>
        <w:jc w:val="center"/>
        <w:tblInd w:w="0" w:type="dxa"/>
        <w:tblLayout w:type="fixed"/>
        <w:tblCellMar>
          <w:top w:w="0" w:type="dxa"/>
          <w:left w:w="107" w:type="dxa"/>
          <w:bottom w:w="0" w:type="dxa"/>
          <w:right w:w="107" w:type="dxa"/>
        </w:tblCellMar>
      </w:tblPr>
      <w:tblGrid>
        <w:gridCol w:w="2375"/>
        <w:gridCol w:w="1293"/>
        <w:gridCol w:w="1293"/>
        <w:gridCol w:w="1510"/>
      </w:tblGrid>
      <w:tr>
        <w:trPr/>
        <w:tc>
          <w:tcPr>
            <w:tcW w:w="2375"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70" w:after="70"/>
              <w:ind w:hanging="0"/>
              <w:jc w:val="center"/>
              <w:rPr>
                <w:sz w:val="17"/>
              </w:rPr>
            </w:pPr>
            <w:r>
              <w:rPr>
                <w:sz w:val="17"/>
              </w:rPr>
              <w:t>Показник</w:t>
            </w:r>
          </w:p>
        </w:tc>
        <w:tc>
          <w:tcPr>
            <w:tcW w:w="1293"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70" w:before="70" w:after="70"/>
              <w:ind w:hanging="0"/>
              <w:jc w:val="center"/>
              <w:rPr>
                <w:sz w:val="17"/>
              </w:rPr>
            </w:pPr>
            <w:r>
              <w:rPr>
                <w:sz w:val="17"/>
              </w:rPr>
              <w:t>1920 р.</w:t>
            </w:r>
          </w:p>
        </w:tc>
        <w:tc>
          <w:tcPr>
            <w:tcW w:w="1293"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70" w:before="70" w:after="70"/>
              <w:ind w:hanging="0"/>
              <w:jc w:val="center"/>
              <w:rPr>
                <w:sz w:val="17"/>
              </w:rPr>
            </w:pPr>
            <w:r>
              <w:rPr>
                <w:sz w:val="17"/>
              </w:rPr>
              <w:t>1921 р.</w:t>
            </w:r>
          </w:p>
        </w:tc>
        <w:tc>
          <w:tcPr>
            <w:tcW w:w="1510"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70" w:before="70" w:after="70"/>
              <w:ind w:hanging="0"/>
              <w:jc w:val="center"/>
              <w:rPr>
                <w:sz w:val="17"/>
              </w:rPr>
            </w:pPr>
            <w:r>
              <w:rPr>
                <w:sz w:val="17"/>
              </w:rPr>
              <w:t>Перша половина 1922 р.</w:t>
            </w:r>
          </w:p>
        </w:tc>
      </w:tr>
      <w:tr>
        <w:trPr/>
        <w:tc>
          <w:tcPr>
            <w:tcW w:w="2375"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rPr>
                <w:sz w:val="19"/>
              </w:rPr>
            </w:pPr>
            <w:r>
              <w:rPr>
                <w:sz w:val="19"/>
              </w:rPr>
              <w:t>Вугілля, млн пудів</w:t>
            </w:r>
          </w:p>
        </w:tc>
        <w:tc>
          <w:tcPr>
            <w:tcW w:w="1293"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66</w:t>
            </w:r>
          </w:p>
        </w:tc>
        <w:tc>
          <w:tcPr>
            <w:tcW w:w="1293"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46</w:t>
            </w:r>
          </w:p>
        </w:tc>
        <w:tc>
          <w:tcPr>
            <w:tcW w:w="1510"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21,5</w:t>
            </w:r>
          </w:p>
        </w:tc>
      </w:tr>
      <w:tr>
        <w:trPr/>
        <w:tc>
          <w:tcPr>
            <w:tcW w:w="2375"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rPr>
                <w:sz w:val="19"/>
              </w:rPr>
            </w:pPr>
            <w:r>
              <w:rPr>
                <w:sz w:val="19"/>
              </w:rPr>
              <w:t>Чавун, млн пудів</w:t>
            </w:r>
          </w:p>
        </w:tc>
        <w:tc>
          <w:tcPr>
            <w:tcW w:w="1293"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7,0</w:t>
            </w:r>
          </w:p>
        </w:tc>
        <w:tc>
          <w:tcPr>
            <w:tcW w:w="1293"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7,9</w:t>
            </w:r>
          </w:p>
        </w:tc>
        <w:tc>
          <w:tcPr>
            <w:tcW w:w="1510"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4</w:t>
            </w:r>
          </w:p>
        </w:tc>
      </w:tr>
      <w:tr>
        <w:trPr/>
        <w:tc>
          <w:tcPr>
            <w:tcW w:w="2375"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rPr/>
            </w:pPr>
            <w:r>
              <w:rPr>
                <w:sz w:val="19"/>
              </w:rPr>
              <w:t>Б/п тканина, млн аршинів</w:t>
            </w:r>
          </w:p>
        </w:tc>
        <w:tc>
          <w:tcPr>
            <w:tcW w:w="1293"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53,1</w:t>
            </w:r>
          </w:p>
        </w:tc>
        <w:tc>
          <w:tcPr>
            <w:tcW w:w="1293"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17,0</w:t>
            </w:r>
          </w:p>
        </w:tc>
        <w:tc>
          <w:tcPr>
            <w:tcW w:w="1510" w:type="dxa"/>
            <w:tcBorders>
              <w:top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20,0</w:t>
            </w:r>
          </w:p>
        </w:tc>
      </w:tr>
    </w:tbl>
    <w:p>
      <w:pPr>
        <w:pStyle w:val="TextBodyIndent"/>
        <w:spacing w:lineRule="exact" w:line="233"/>
        <w:ind w:firstLine="301"/>
        <w:rPr/>
      </w:pPr>
      <w:r>
        <w:rPr>
          <w:sz w:val="23"/>
        </w:rPr>
        <w:t>1920 р. залишилось усього 15 % довоєнної промисловості, до 1924 р. вона піднялася до 45 %. Заробітна плата коливалася на рівні 65—70 % від довоєнної. Про темпи приросту говорять дані у відсотках до попереднього року: приріст промислової продукції 1925—1926 рр. — 39,3; 1926—1917 — 13,7; 1927—1928 рр. — 13,4; товарної відповідно: 38,5; 13,5; 13,9. Але набуло широкого розмаху посередництво, хабарництво. Відбувався процес утворення «нових власників» на державні засоби, «нової буржуазії».</w:t>
      </w:r>
    </w:p>
    <w:p>
      <w:pPr>
        <w:pStyle w:val="TextBodyIndent"/>
        <w:spacing w:lineRule="exact" w:line="233"/>
        <w:ind w:firstLine="301"/>
        <w:rPr/>
      </w:pPr>
      <w:r>
        <w:rPr>
          <w:sz w:val="23"/>
        </w:rPr>
        <w:t>Таких темпів капіталістичний світ у ті роки не знав. Разом з тим Захід почав занурюватись у світову економічну депресію. Виникла найгостріша потреба в появі нових економічних концепцій, тим більше, що в Європі робились і нові експерименти.</w:t>
        <w:br/>
        <w:t xml:space="preserve">В Італії, Німеччині, Іспанії затверджується панування фашистських режимів </w:t>
      </w:r>
      <w:r>
        <w:rPr>
          <w:spacing w:val="-2"/>
          <w:sz w:val="23"/>
        </w:rPr>
        <w:t>під вивіскою корпоративності, національного соціалізму, цієї те</w:t>
      </w:r>
      <w:r>
        <w:rPr>
          <w:sz w:val="23"/>
        </w:rPr>
        <w:t>мної плями в історії Європи.</w:t>
      </w:r>
    </w:p>
    <w:p>
      <w:pPr>
        <w:pStyle w:val="TextBodyIndent"/>
        <w:spacing w:lineRule="exact" w:line="233"/>
        <w:ind w:firstLine="301"/>
        <w:rPr/>
      </w:pPr>
      <w:r>
        <w:rPr>
          <w:sz w:val="23"/>
        </w:rPr>
        <w:t>У СРСР — командна економіка з авторитарним політичним режимом, базисом якої є соціалізм із централізованим господарським ладом. Тут панує жорстко централізоване планове господарство, але є і ринкові відносини. Тут знову затверджується панування парадигми про формаційний розвиток людського су</w:t>
        <w:softHyphen/>
        <w:t>спільства, але вже з особливостями, що тут існують ринкові відносини, навіть на стадії так званого розвинутого соціалізму.</w:t>
      </w:r>
    </w:p>
    <w:p>
      <w:pPr>
        <w:pStyle w:val="TextBodyIndent"/>
        <w:spacing w:lineRule="exact" w:line="233"/>
        <w:ind w:firstLine="301"/>
        <w:rPr/>
      </w:pPr>
      <w:r>
        <w:rPr>
          <w:sz w:val="23"/>
        </w:rPr>
        <w:t>Так, ленінська концепція про тривалість перехідного періоду до соціалізму була практично забута, але економічна теорія побудови соціалізму трактувалася тільки з позиції повних цитат із творів Маркса, Енгельса, Леніна. Ці твори виступали в ролі Корана, Тори, Біблії. Цитатництво було введено в ранг вищої вченості і доведеності. Тому говорити про досягнення економічної думки в радянський період досить проблематично, бо якоюсь мірою вона нагадує епоху каноністів середньовіччя. Були, звичайно, і винятки, але вони стосувалися більше проблем конкретної економіки, менеджменту, статистики, планування.</w:t>
      </w:r>
    </w:p>
    <w:p>
      <w:pPr>
        <w:pStyle w:val="TextBodyIndent"/>
        <w:spacing w:lineRule="exact" w:line="233"/>
        <w:ind w:firstLine="301"/>
        <w:rPr/>
      </w:pPr>
      <w:r>
        <w:rPr>
          <w:sz w:val="23"/>
        </w:rPr>
        <w:t>Ленін одним з найважливіших завдань для Росії вважав завдання вчитися, учитися господарювання, учитися керування. Однак це було теж забуте. Догматизм, авторитарність перетворились на норму, що й стало однією з причин катастрофи радянського соціалізму.</w:t>
      </w:r>
    </w:p>
    <w:p>
      <w:pPr>
        <w:pStyle w:val="TextBodyIndent"/>
        <w:spacing w:lineRule="exact" w:line="233"/>
        <w:ind w:firstLine="301"/>
        <w:rPr/>
      </w:pPr>
      <w:r>
        <w:rPr>
          <w:sz w:val="23"/>
        </w:rPr>
        <w:t>Використання механізму ринкових відносин у соціальних цілях — головна ідея нової економічної політики В.</w:t>
      </w:r>
      <w:r>
        <w:rPr>
          <w:sz w:val="23"/>
          <w:lang w:val="en-US"/>
        </w:rPr>
        <w:t> </w:t>
      </w:r>
      <w:r>
        <w:rPr>
          <w:sz w:val="23"/>
        </w:rPr>
        <w:t>І.</w:t>
      </w:r>
      <w:r>
        <w:rPr>
          <w:sz w:val="23"/>
          <w:lang w:val="en-US"/>
        </w:rPr>
        <w:t> </w:t>
      </w:r>
      <w:r>
        <w:rPr>
          <w:sz w:val="23"/>
        </w:rPr>
        <w:t>Леніна. Після 1928 р. затверджується гасло, що класова боротьба під час побудови соціалізму загострюється, і потрібні особливі репресивні методи проти його супротивників. І це проходило під лозунгом ленінізму, хоч очевидно, що до Леніна ця концепція жодного стосунку не має. Примусова колективізація була здійснена всупереч ленінській теорії кооперації. Індустріалізація була здійснена за рахунок села, де запанували голодні роки часів царату. Виправдання зовнішньою загрозою не може бути прийняте, бо темпи розвитку країни в проміжку 1921—1928 рр. були найвищими у світі.</w:t>
      </w:r>
    </w:p>
    <w:p>
      <w:pPr>
        <w:pStyle w:val="TextBodyIndent"/>
        <w:spacing w:lineRule="exact" w:line="233"/>
        <w:ind w:firstLine="301"/>
        <w:rPr/>
      </w:pPr>
      <w:r>
        <w:rPr>
          <w:sz w:val="23"/>
        </w:rPr>
        <w:t>Певною мірою ситуації в Росії й Німеччині були схожі. У Росії економіка зруйнована, у Німеччині Версальський договір довів економіку до стану розрухи. Росія до 1928 р. практично відродила довоєнний економічний потенціал, у Німеччині ж розруха підсилилася. Виникає аналогія про німецьке диво 1946—1950 рр., коли Німеччина, ступивши на шлях використання ринкових відносин у соціальних цілях («Добробут для всіх»), досягла неабияких результатів.</w:t>
      </w:r>
    </w:p>
    <w:p>
      <w:pPr>
        <w:pStyle w:val="TextBodyIndent"/>
        <w:spacing w:lineRule="exact" w:line="233"/>
        <w:ind w:firstLine="301"/>
        <w:rPr/>
      </w:pPr>
      <w:r>
        <w:rPr>
          <w:sz w:val="23"/>
        </w:rPr>
        <w:t>Можна стверджувати, що ленінська нова економічна політика була першопрохідником у пошуках способів реалізації концепції «загального добробуту», концепції соціально орієнтованої, соціально відповідальної ринкової економіки.</w:t>
      </w:r>
    </w:p>
    <w:p>
      <w:pPr>
        <w:pStyle w:val="TextBodyIndent"/>
        <w:spacing w:lineRule="exact" w:line="233"/>
        <w:ind w:firstLine="301"/>
        <w:rPr/>
      </w:pPr>
      <w:r>
        <w:rPr>
          <w:spacing w:val="-2"/>
          <w:sz w:val="23"/>
        </w:rPr>
        <w:t>Упередженість стосовно до Леніна як теоретика поєдналась із упередженістю до нього як людини. Бердяєв підкреслював, що він не був жорстокою людиною, хоч був «генієм брутальності». Час розставить на свої місця оцінки цьому видатному політичному організатору, «майстру компромісу», мислителю, що створив новий напрямок аналізу політики як концентрованого виразу економіки, ролі держави у формуванні інституціональних інструментів перетворення, автору теорії про соціалізм як майбутнє Росії.</w:t>
      </w:r>
    </w:p>
    <w:p>
      <w:pPr>
        <w:pStyle w:val="TextBodyIndent"/>
        <w:spacing w:lineRule="exact" w:line="233"/>
        <w:ind w:firstLine="301"/>
        <w:rPr/>
      </w:pPr>
      <w:r>
        <w:rPr>
          <w:sz w:val="23"/>
        </w:rPr>
        <w:t>Як уже зазначалося, капіталізм вільної конкуренції породив панування великих і надвеликих монополій. На зміну свободі прийшло панування. Але це — один з боків розвитку індустріальної цивілізації. Її рух ішов через суперечності: зростання через руйнацію, збільшення багатства індустріальних країн через пограбування ресурсів країн традиційної економіки, фритредерство і протекціонізм, військові конфлікти за сфери впливу. Останні вилились у Першу світову війну. Версальський договір, утім, не розв’язав суперечностей. Повоєнна економіка опинилася під нищівним ударом Великої депресії 1929—1933 рр., яка віддзеркалила кризу індустріальної цивілізації; депресія — породження</w:t>
        <w:br/>
        <w:t>її антагонізмів. Пошуки засобів і способів ліквідації розбіжностей стало життєвою потребою. У розв’язанні цієї важливої проб-</w:t>
        <w:br/>
        <w:t>леми великих історичних експериментів провідну роль відіграв Дж. М. Кейнс.</w:t>
      </w:r>
    </w:p>
    <w:p>
      <w:pPr>
        <w:pStyle w:val="TextBody"/>
        <w:spacing w:lineRule="exact" w:line="220" w:before="0" w:after="360"/>
        <w:ind w:left="907" w:firstLine="301"/>
        <w:jc w:val="both"/>
        <w:rPr>
          <w:rFonts w:ascii="Arial" w:hAnsi="Arial" w:cs="Arial"/>
          <w:b/>
          <w:b/>
          <w:i/>
          <w:i/>
          <w:color w:val="000000"/>
          <w:sz w:val="22"/>
          <w:lang w:eastAsia="ru-RU"/>
        </w:rPr>
      </w:pPr>
      <w:r>
        <w:rPr>
          <w:rFonts w:cs="Arial" w:ascii="Arial" w:hAnsi="Arial"/>
          <w:b/>
          <w:i/>
          <w:color w:val="000000"/>
          <w:sz w:val="22"/>
          <w:lang w:eastAsia="ru-RU"/>
        </w:rPr>
        <w:t>Економічна теорія Дж. М. Кейнса</w:t>
      </w:r>
    </w:p>
    <w:p>
      <w:pPr>
        <w:pStyle w:val="TextBodyIndent"/>
        <w:spacing w:lineRule="exact" w:line="233"/>
        <w:ind w:left="907" w:firstLine="301"/>
        <w:rPr/>
      </w:pPr>
      <w:r>
        <w:rPr>
          <w:spacing w:val="-2"/>
          <w:sz w:val="23"/>
        </w:rPr>
        <w:t>Найгострішими проблемами, що постали перед Англією в повоєнні 1920—1930-ті роки, були масове безробіття та недовантаження виробничих потужностей. У проміжку між 1922—1927 рр. кількість безробітних тут ніколи не опускалася нижче за 1 млн. Найвищого рівня вона досягла 1932 р. (а це розпал кризи), коли без роботи залишилось 2829 тис. робітників, що становило 22,1 % застрахованих. Якщо 1924 р. в Уельсі безробітних серед застра</w:t>
        <w:softHyphen/>
        <w:t>хованих було 8,6 %, то в 1932 р. — 36,5 %; у Шотландії 1927 р. безробіття становило 10,6 %, а в 1932 р. — 27,7 %</w:t>
      </w:r>
      <w:r>
        <w:rPr>
          <w:rStyle w:val="FootnoteCharacters"/>
          <w:rStyle w:val="FootnoteAnchor"/>
          <w:spacing w:val="-2"/>
          <w:sz w:val="23"/>
        </w:rPr>
        <w:footnoteReference w:id="10"/>
      </w:r>
      <w:r>
        <w:rPr>
          <w:spacing w:val="-2"/>
          <w:sz w:val="23"/>
        </w:rPr>
        <w:t>. «Нужденна людина не є вільною» — гасло того дня. А це вже не капіталістична ідеологія. Втручання держави в економіку — характерна риса цього часу для Європи та США, поряд з націоналізацією та корпоратизацією. Наближується «змішана економіка».</w:t>
      </w:r>
    </w:p>
    <w:p>
      <w:pPr>
        <w:pStyle w:val="TextBodyIndent"/>
        <w:spacing w:lineRule="exact" w:line="233"/>
        <w:ind w:left="907" w:firstLine="301"/>
        <w:rPr/>
      </w:pPr>
      <w:r>
        <w:rPr>
          <w:spacing w:val="-4"/>
          <w:sz w:val="23"/>
        </w:rPr>
        <w:t>Англійські уряди, у тому числі лейбористський, 1924 р.</w:t>
      </w:r>
      <w:r>
        <w:rPr>
          <w:sz w:val="23"/>
        </w:rPr>
        <w:t xml:space="preserve"> працювали під гаслом «ми можемо подолати безробіття». Уряди Англії експериментували з рівнем процента в пошуках виходу з кризи як у повоєнні 1920-ті рр., а особливо в роки Великої депресії 1929—1932 рр., не кажучи вже про проблеми грошового обігу, який також піддавався експериментам.</w:t>
      </w:r>
    </w:p>
    <w:p>
      <w:pPr>
        <w:pStyle w:val="TextBodyIndent"/>
        <w:spacing w:lineRule="exact" w:line="233"/>
        <w:ind w:left="907" w:firstLine="301"/>
        <w:rPr/>
      </w:pPr>
      <w:r>
        <w:rPr>
          <w:sz w:val="23"/>
        </w:rPr>
        <w:t>Основна праця Дж. М. Кейнса «Загальна теорія зай</w:t>
        <w:softHyphen/>
        <w:t>нятості, процента і грошей» присвячена цим питанням. Після виходу її у світ з’явилася брошура лейбориста Т. Роуса «Містер Кейнс і лейбористський рух», в якій автор запитує: «Що відділяє нині містера Кейнса від лейбористського руху?», — і відповідає: «Як я можу вважати, нічого не відділяє. Коли ми подивимось на результати його аналізу сучасного суспільства, то виявляється неможливим знайти які-небудь відмінності між ним і тим, що досягнуто лейбористським рухом»</w:t>
      </w:r>
      <w:r>
        <w:rPr>
          <w:rStyle w:val="FootnoteCharacters"/>
          <w:rStyle w:val="FootnoteAnchor"/>
          <w:sz w:val="23"/>
        </w:rPr>
        <w:footnoteReference w:id="11"/>
      </w:r>
      <w:r>
        <w:rPr>
          <w:sz w:val="23"/>
        </w:rPr>
        <w:t>. Автор має рацію — соціальні ідеали Кейнса, які ми розглянемо нижче, близькі до лейбористських.</w:t>
      </w:r>
    </w:p>
    <w:p>
      <w:pPr>
        <w:pStyle w:val="TextBodyIndent"/>
        <w:spacing w:lineRule="exact" w:line="233"/>
        <w:ind w:left="907" w:firstLine="301"/>
        <w:rPr/>
      </w:pPr>
      <w:r>
        <w:rPr>
          <w:sz w:val="23"/>
        </w:rPr>
        <w:t>Проблеми зайнятості з’явилися ще в Давній Греції</w:t>
        <w:br/>
      </w:r>
      <w:r>
        <w:rPr>
          <w:spacing w:val="2"/>
          <w:sz w:val="23"/>
        </w:rPr>
        <w:t>і Давньому Римі, але вони обмежувалися гаслом «хліба</w:t>
      </w:r>
    </w:p>
    <w:p>
      <w:pPr>
        <w:pStyle w:val="TextBodyIndent"/>
        <w:spacing w:lineRule="exact" w:line="233"/>
        <w:ind w:hanging="0"/>
        <w:rPr/>
      </w:pPr>
      <w:r>
        <w:rPr>
          <w:spacing w:val="-4"/>
          <w:sz w:val="23"/>
        </w:rPr>
        <w:t>і видовищ». Один з ранніх випадків посилання на безробіття як на підставу для заборони імпорту товарів в умовах ринкових відносин можна знайти у Флоренції 1426 року. Англійське законодавство з цього питання сходить принаймні до 1445 р. Соціальні й економічні проблеми широко обговорюються в Англії в середині ХVI в. «Величезна кількість іноземних товарів, що їх доставляють щороку до Англії, не тільки спричинила брак грошей, але й підірвала всі ремесла, що забезпечували можливість заробляти гроші на їжу і пиття багатьом простим людям, які тепер вимушені жити безробітними, жебракувати і красти»</w:t>
      </w:r>
      <w:r>
        <w:rPr>
          <w:rStyle w:val="FootnoteCharacters"/>
          <w:rStyle w:val="FootnoteAnchor"/>
          <w:spacing w:val="-4"/>
          <w:sz w:val="23"/>
        </w:rPr>
        <w:footnoteReference w:id="12"/>
      </w:r>
      <w:r>
        <w:rPr>
          <w:spacing w:val="-4"/>
          <w:sz w:val="23"/>
        </w:rPr>
        <w:t>. Але цей соціальний продукт у гільдійській системі практично не продукувався. Він міг з’явитися тільки через зовнішні чинники — конкуренцію зарубіжних виробників.</w:t>
      </w:r>
    </w:p>
    <w:p>
      <w:pPr>
        <w:pStyle w:val="TextBodyIndent"/>
        <w:spacing w:lineRule="exact" w:line="233"/>
        <w:ind w:firstLine="301"/>
        <w:rPr/>
      </w:pPr>
      <w:r>
        <w:rPr>
          <w:sz w:val="23"/>
        </w:rPr>
        <w:t>Індустріалізація породила безробіття в масовому масштабі. Проте економісти класичної школи стверджували, що цей феномен — результат дії недосконалої конкуренції, але «невидима рука» відновить рівновагу.</w:t>
      </w:r>
    </w:p>
    <w:p>
      <w:pPr>
        <w:pStyle w:val="TextBodyIndent"/>
        <w:spacing w:lineRule="exact" w:line="233"/>
        <w:ind w:firstLine="301"/>
        <w:rPr/>
      </w:pPr>
      <w:r>
        <w:rPr>
          <w:sz w:val="23"/>
        </w:rPr>
        <w:t xml:space="preserve">Дж. М. Кейнс у своїй основоположній праці «Загальна теорія зайнятості…» виступив проти цього постулату. Саме зайнятість у широкому значенні слова — об’єкт дослідження. Саме проблему безробіття не вирішує сучасна економічна система. Безробіття </w:t>
      </w:r>
      <w:r>
        <w:rPr>
          <w:spacing w:val="-2"/>
          <w:sz w:val="23"/>
        </w:rPr>
        <w:t>вимушене — тобто стан цієї системи — її найтяжча вада. Воно народжується, посилюється, стає лихом індустріальної цивілізації.</w:t>
      </w:r>
    </w:p>
    <w:p>
      <w:pPr>
        <w:pStyle w:val="TextBodyIndent"/>
        <w:spacing w:lineRule="exact" w:line="233"/>
        <w:ind w:firstLine="301"/>
        <w:rPr/>
      </w:pPr>
      <w:r>
        <w:rPr>
          <w:sz w:val="23"/>
        </w:rPr>
        <w:t>Питання про величину наявних ресурсів, тобто кількість населення, яке може бути зайняте, обсяги природних багатств і нагромаджене капітальне устаткування часто трактується описово. Причому часто теоретичний бік проблеми — чим визначається справжня зайнятість наявних ресурсів — рідко досліджувався скільки-небудь детально. «Я маю на увазі, — пише Кейнс, — не те, що дану тему взагалі пропустили. Але теорію, що була в її основі, вважали простою й очевидною»</w:t>
      </w:r>
      <w:r>
        <w:rPr>
          <w:rStyle w:val="FootnoteCharacters"/>
          <w:rStyle w:val="FootnoteAnchor"/>
          <w:sz w:val="23"/>
        </w:rPr>
        <w:footnoteReference w:id="13"/>
      </w:r>
      <w:r>
        <w:rPr>
          <w:sz w:val="23"/>
        </w:rPr>
        <w:t>.</w:t>
      </w:r>
    </w:p>
    <w:p>
      <w:pPr>
        <w:pStyle w:val="TextBodyIndent"/>
        <w:spacing w:lineRule="exact" w:line="233"/>
        <w:ind w:firstLine="301"/>
        <w:rPr/>
      </w:pPr>
      <w:r>
        <w:rPr>
          <w:spacing w:val="-2"/>
          <w:sz w:val="23"/>
        </w:rPr>
        <w:t>В основу своєї теорії Кейнс поклав пріоритет праці. Він визнає чинники виробництва, але розглядає їх як своєрідну фондоозброєність праці. На наш погляд, цей оригінальний підхід сформувався в Кейнса в його працях, пов’язаних з Версальським договором, дослідженням причин, що породили Першу світову війну. Кейнс дав блискучий аналіз ситуації до 1914 р. в Європі і США.</w:t>
      </w:r>
    </w:p>
    <w:p>
      <w:pPr>
        <w:pStyle w:val="TextBodyIndent"/>
        <w:spacing w:lineRule="exact" w:line="233"/>
        <w:ind w:firstLine="301"/>
        <w:rPr/>
      </w:pPr>
      <w:r>
        <w:rPr>
          <w:spacing w:val="-2"/>
          <w:sz w:val="23"/>
        </w:rPr>
        <w:t>Учений однією з причин подій 1914—1918 рр. уважає взаємозв’язок між зростанням населення і кількістю необхідного продовольства. Темпи збільшення населення Європи в останню третину XIX ст. випереджають зростання продовольчих продуктів. Аграрна технологічна революція певною мірою сповільнилася. Хімічна наука ще не вийшла на відкриття мінеральних добрив, хоча стрімкий розвиток сільськогосподарського машинобудування дозволив прискорити темпи збирання врожаю, а отже, скоротити втрати.</w:t>
      </w:r>
    </w:p>
    <w:p>
      <w:pPr>
        <w:pStyle w:val="TextBodyIndent"/>
        <w:spacing w:lineRule="exact" w:line="233"/>
        <w:ind w:firstLine="301"/>
        <w:rPr/>
      </w:pPr>
      <w:r>
        <w:rPr>
          <w:sz w:val="23"/>
        </w:rPr>
        <w:t>Аграрна криза 1880-х років важко відбилася на економічному стані селян. Різке падіння цін ударило по інвестиційних можливостях. Це була загальна ситуація в Європі, зокрема в Німеччині, де населення в 1870 р. дорівнювало 40 млн, до 1892 р. — 50 млн, а до 30 червня 1914 р. — 68 млн. У роки, що безпосередньо передували війні, щорічний приріст сягав до 850 тис., з населення незначна частина емігрувала. Цей сильний приріст став можливий лише завдяки глибокому перетворенню економічної структури країни. Із хліборобської країни Германія перетворилася на величезну і складну індустріальну машину, робота якої ґрунтувалася на рівновазі багатьох зовнішніх і внутрішніх чинників. Щоб знайти заняття в себе вдома для населення, яке неухильно зростало, і коштів для закупівлі матеріалів за кордоном, Німеччина повинна була забезпечити цій машині повний хід.</w:t>
      </w:r>
    </w:p>
    <w:p>
      <w:pPr>
        <w:pStyle w:val="TextBodyIndent"/>
        <w:spacing w:lineRule="exact" w:line="233"/>
        <w:ind w:firstLine="301"/>
        <w:rPr/>
      </w:pPr>
      <w:r>
        <w:rPr>
          <w:spacing w:val="-2"/>
          <w:sz w:val="23"/>
        </w:rPr>
        <w:t>Щоб зрозуміти сучасне економічне становище, ми повинні ясно усвідомити, яким надзвичайним центром стала середня Європа завдяки розвитку німецької системи. «Населення Німеччини й Австро-Угорщини разом майже дорівнювало населенню всієї Пів</w:t>
        <w:softHyphen/>
        <w:t>нічної Америки. У цих числах лежить військова сила центральних держав. Проте якщо позбавити їх коштів для існування, які навіть війна не скоротила скільки-небудь значно, вони залишаються навряд чи меншою небезпекою для європейського порядку»</w:t>
      </w:r>
      <w:r>
        <w:rPr>
          <w:rStyle w:val="FootnoteCharacters"/>
          <w:rStyle w:val="FootnoteAnchor"/>
          <w:spacing w:val="-2"/>
          <w:sz w:val="23"/>
        </w:rPr>
        <w:footnoteReference w:id="14"/>
      </w:r>
      <w:r>
        <w:rPr>
          <w:spacing w:val="-2"/>
          <w:sz w:val="23"/>
        </w:rPr>
        <w:t>. Тут чітко змальовані ситуації життєвого простору для довоєнної Ні</w:t>
        <w:softHyphen/>
        <w:t xml:space="preserve">меччини, </w:t>
      </w:r>
      <w:r>
        <w:rPr>
          <w:spacing w:val="-4"/>
          <w:sz w:val="23"/>
        </w:rPr>
        <w:t xml:space="preserve">до Версальського договору, Німеччини після нього. Кейнс </w:t>
      </w:r>
      <w:r>
        <w:rPr>
          <w:spacing w:val="-2"/>
          <w:sz w:val="23"/>
        </w:rPr>
        <w:t>також наводить дані про зростання чисельності населення Росії, яке становило в роки, що передували 1914 р., 2 млн осіб щороку,</w:t>
        <w:br/>
        <w:t>що «… було, проте, одним з найкращих явищ останніх років»</w:t>
      </w:r>
      <w:r>
        <w:rPr>
          <w:rStyle w:val="FootnoteCharacters"/>
          <w:rStyle w:val="FootnoteAnchor"/>
          <w:spacing w:val="-2"/>
          <w:sz w:val="23"/>
        </w:rPr>
        <w:footnoteReference w:id="15"/>
      </w:r>
      <w:r>
        <w:rPr>
          <w:spacing w:val="-2"/>
          <w:sz w:val="23"/>
        </w:rPr>
        <w:t>.</w:t>
      </w:r>
    </w:p>
    <w:p>
      <w:pPr>
        <w:pStyle w:val="TextBodyIndent"/>
        <w:spacing w:lineRule="exact" w:line="233"/>
        <w:ind w:firstLine="301"/>
        <w:rPr/>
      </w:pPr>
      <w:r>
        <w:rPr>
          <w:sz w:val="23"/>
        </w:rPr>
        <w:t>Ситуація, що спричинила війну 1914—1918 рр., була розглянута з політичної позиції соціал-демократії в Маніфесті Базельського Конгресу II Інтернаціоналу. Але у війни були й економічні корені. Було встановлено, що наприкінці ХІХ ст. Англія втратила свою першість у світовій економіці. На арену виходять США і Німеччина, маючи у своєму розпорядженні наймогутніший індустріальний потенціал. Франція посідає четверту сходинку в переліку індустріальних країн. До франко-прусської війни чисельність населення в цих країнах була однаковою, але Франція була багатішою. До 1914 р. чисельність населення Німеччини стала майже на 70 % більше, ніж у Франції. Кейнс підкреслює: «</w:t>
      </w:r>
      <w:r>
        <w:rPr>
          <w:rFonts w:eastAsia="Symbol" w:cs="Symbol" w:ascii="Symbol" w:hAnsi="Symbol"/>
          <w:sz w:val="23"/>
        </w:rPr>
        <w:t></w:t>
      </w:r>
      <w:r>
        <w:rPr>
          <w:sz w:val="23"/>
        </w:rPr>
        <w:t>вона стала однією з перших промислових націй усього світу, і технічна спритність і засоби для створення майбутніх багатств не мали собі рівних»</w:t>
      </w:r>
      <w:r>
        <w:rPr>
          <w:rStyle w:val="FootnoteCharacters"/>
          <w:rStyle w:val="FootnoteAnchor"/>
          <w:sz w:val="23"/>
        </w:rPr>
        <w:footnoteReference w:id="16"/>
      </w:r>
      <w:r>
        <w:rPr>
          <w:sz w:val="23"/>
        </w:rPr>
        <w:t>.</w:t>
      </w:r>
    </w:p>
    <w:p>
      <w:pPr>
        <w:pStyle w:val="TextBodyIndent"/>
        <w:spacing w:lineRule="exact" w:line="233"/>
        <w:ind w:firstLine="301"/>
        <w:rPr/>
      </w:pPr>
      <w:r>
        <w:rPr>
          <w:sz w:val="23"/>
        </w:rPr>
        <w:t>Але територія, або «життєвий простір», в Європі й у тій же Німеччині не збільшилася. Щоправда, після франко-прусської війни Німеччина відчужила у Франції Ельзас і Лотарингію, що, безсумнівно, сприяло зростанню економічної й військової потуж</w:t>
        <w:softHyphen/>
        <w:t>ності Німеччини. Були спірні території з Бельгією, Польщею,</w:t>
        <w:br/>
        <w:t>Чехією, Францією, оскільки ці території колись уходили до скла</w:t>
      </w:r>
      <w:r>
        <w:rPr>
          <w:spacing w:val="-2"/>
          <w:sz w:val="23"/>
        </w:rPr>
        <w:t>ду різних німецьких земель або були завойовані та анексовані те</w:t>
      </w:r>
      <w:r>
        <w:rPr>
          <w:sz w:val="23"/>
        </w:rPr>
        <w:t>в</w:t>
        <w:softHyphen/>
        <w:t>тонськими лицарями в Польщі.</w:t>
      </w:r>
    </w:p>
    <w:p>
      <w:pPr>
        <w:pStyle w:val="TextBodyIndent"/>
        <w:spacing w:lineRule="exact" w:line="233"/>
        <w:ind w:firstLine="301"/>
        <w:rPr/>
      </w:pPr>
      <w:r>
        <w:rPr>
          <w:sz w:val="23"/>
        </w:rPr>
        <w:t>Індустріальна потужність Німеччини останньої третини ХІХ — початку ХХ ст. зростала на залізі й вугіллі Ельзасу, Лотарингії і Руру. Не менше важливе положення Кейнса про те, що до 1914 р. ситуація взаємозалежності чисельності населення і ресурсів продовольства зазнала зміни порівняно з періодом до 1870 р. До 1870 р. Європа, узята в цілому, могла самостійно задовольняти свої головні потреби. Після 1870 р. завдяки поступовому розвитку в Європі утворилося в широкому масштабі таке становище, подібного якому не знає історія, і разом з тим протягом найближчих 50 років умови її економічного життя стали нестійкими і незвичайними. Настійлива потреба населення в їжі вже раніше задовольнялася доставкою продуктів з Америки; тепер уперше в історії в цьому плані відбувся повний переворот. Зростання чисельності населення забезпечувалося зростанням продовольства. Аграрна технологічна революція, поєднавшися з індустріальною, привела до зростання виробництва як у сільському господарстві, так і в промисловості. Це, за Кейнсом, пропорційно збільшило дохід. Доходи інвестувались у нові райони планети, там розви-</w:t>
        <w:br/>
        <w:t>вався транспорт для перевезень харчових продуктів до Європи, в якій панував добробут.</w:t>
      </w:r>
    </w:p>
    <w:p>
      <w:pPr>
        <w:pStyle w:val="TextBodyIndent"/>
        <w:spacing w:lineRule="exact" w:line="233"/>
        <w:ind w:firstLine="301"/>
        <w:rPr/>
      </w:pPr>
      <w:r>
        <w:rPr>
          <w:spacing w:val="-2"/>
          <w:sz w:val="23"/>
        </w:rPr>
        <w:t>Соціальна й економічна організація Європи забезпечувала їй вищий ступінь нагромадження капіталу. Зростання чисельності населення в Європі дало поштовх до збільшення кількості емігран</w:t>
        <w:softHyphen/>
        <w:t>тів до Америки, де вони могли почати розробляти нові землі,</w:t>
        <w:br/>
        <w:t>а нагромаджені в Європі капітали стали тут джерелами інвестицій у розвиток залізничного і морського транспорту. Але до 1914 р.</w:t>
        <w:br/>
        <w:t>в США чисельність населення і продовольчі ресурси вирівнялися. Можливість експорту відкривалася тільки в урожайні роки.</w:t>
      </w:r>
    </w:p>
    <w:p>
      <w:pPr>
        <w:pStyle w:val="TextBodyIndent"/>
        <w:spacing w:lineRule="exact" w:line="233"/>
        <w:ind w:firstLine="301"/>
        <w:rPr/>
      </w:pPr>
      <w:r>
        <w:rPr>
          <w:sz w:val="23"/>
        </w:rPr>
        <w:t>Так Європа опинилася в ситуації, про яку згадував Мальтус наприкінці XVIII ст. Кейнс досліджує особливості психології суспільства в Європі. Суспільний устрій був налаштований так, що «…значна частина зростаючого доходу надходила в розпорядження одного суспільного класу, який все менш мав бажання спожити його цілком. Нові багачі XIX століття не були схильні до надмірних витрат і віддавали перевагу владі, що дається новим застосуванням капіталів у економічній діяльності, перед насолодою безпосереднім споживанням</w:t>
      </w:r>
      <w:r>
        <w:rPr>
          <w:rFonts w:eastAsia="Symbol" w:cs="Symbol" w:ascii="Symbol" w:hAnsi="Symbol"/>
          <w:sz w:val="23"/>
        </w:rPr>
        <w:t></w:t>
      </w:r>
      <w:r>
        <w:rPr>
          <w:sz w:val="23"/>
        </w:rPr>
        <w:t xml:space="preserve"> Саме нерівність розподілу багатств дала можливість нескінченного їх нагромадження і постійних удосконалень, що відрізняє наше століття від поперед</w:t>
        <w:softHyphen/>
        <w:t>ніх. У цій обставині полягає головне виправдання капіталістичної системи.</w:t>
      </w:r>
    </w:p>
    <w:p>
      <w:pPr>
        <w:pStyle w:val="TextBodyIndent"/>
        <w:spacing w:lineRule="exact" w:line="233"/>
        <w:ind w:firstLine="301"/>
        <w:rPr/>
      </w:pPr>
      <w:r>
        <w:rPr>
          <w:rFonts w:eastAsia="Symbol" w:cs="Symbol" w:ascii="Symbol" w:hAnsi="Symbol"/>
          <w:sz w:val="23"/>
        </w:rPr>
        <w:t></w:t>
      </w:r>
      <w:r>
        <w:rPr>
          <w:sz w:val="23"/>
        </w:rPr>
        <w:t>Зростання і розвиток цієї чудової системи були засновані на містифікації й обмані. Робітничий клас підкоряється їй унаслідок свого неуцтва і безсилля, він мусив підкорятися їй через примушування, навіювання і приманки. Становище, в якому він перебував, давало йому мізерну частку цього пирога. Так, “заоща</w:t>
        <w:softHyphen/>
        <w:t>дження” зробилось головною чеснотою нашого часу, а зростання пирога — предметом його релігії. Принцип збереження пирога виховував всі ті інститути пуританізму</w:t>
      </w:r>
      <w:r>
        <w:rPr>
          <w:rFonts w:eastAsia="Symbol" w:cs="Symbol" w:ascii="Symbol" w:hAnsi="Symbol"/>
          <w:sz w:val="23"/>
        </w:rPr>
        <w:t></w:t>
      </w:r>
      <w:r>
        <w:rPr>
          <w:sz w:val="23"/>
        </w:rPr>
        <w:t xml:space="preserve"> Заощадження мало на увазі старість або добробут дітей. Діяльністю суспільства керував несвідомий інстинкт</w:t>
      </w:r>
      <w:r>
        <w:rPr>
          <w:rFonts w:eastAsia="Symbol" w:cs="Symbol" w:ascii="Symbol" w:hAnsi="Symbol"/>
          <w:sz w:val="23"/>
        </w:rPr>
        <w:t></w:t>
      </w:r>
      <w:r>
        <w:rPr>
          <w:sz w:val="23"/>
        </w:rPr>
        <w:t xml:space="preserve"> Війна показала всім можливість негайного споживання, вона показала багатьом даремність стриманості. Так був відкритий обман; робочий клас уже, мабуть, не погодиться більше жертвувати собою для інших, а клас капіталістів, не впевнених у своєму майбутньому, схоче повніше скористатися своєю свободою насолоджуватися, поки вона ще належить йому, і цим наблизить годину конфіскації свого майна»</w:t>
      </w:r>
      <w:r>
        <w:rPr>
          <w:rStyle w:val="FootnoteCharacters"/>
          <w:rStyle w:val="FootnoteAnchor"/>
          <w:sz w:val="23"/>
        </w:rPr>
        <w:footnoteReference w:id="17"/>
      </w:r>
      <w:r>
        <w:rPr>
          <w:sz w:val="23"/>
        </w:rPr>
        <w:t>.</w:t>
      </w:r>
    </w:p>
    <w:p>
      <w:pPr>
        <w:pStyle w:val="TextBodyIndent"/>
        <w:spacing w:lineRule="exact" w:line="233"/>
        <w:ind w:firstLine="301"/>
        <w:rPr>
          <w:sz w:val="23"/>
        </w:rPr>
      </w:pPr>
      <w:r>
        <w:rPr>
          <w:sz w:val="23"/>
        </w:rPr>
        <w:t>Отже, Кейнс уже на початку 1920-х років доходить висновку про значення психологічних чинників у соціально-економічному розвитку суспільства.</w:t>
      </w:r>
    </w:p>
    <w:p>
      <w:pPr>
        <w:pStyle w:val="TextBodyIndent"/>
        <w:spacing w:lineRule="exact" w:line="233"/>
        <w:ind w:firstLine="301"/>
        <w:rPr/>
      </w:pPr>
      <w:r>
        <w:rPr>
          <w:sz w:val="23"/>
        </w:rPr>
        <w:t>Версальський договір був найбільшою помилкою, яка призвела до Другої світової війни. По-перше, він відобразив стару психологію. «Річ у тім, що сили, що керувати життям XIX ст., вчинили свій шлях і вичерпали самі себе. Економічні мотиви й ідеали колишніх поколінь більше не задовольняють нас; ми повинні знайти новий шлях, і нам знову доводиться відчувати нездужання, врешті-решт, навіть муки народження на світло нового індустріального порядку»</w:t>
      </w:r>
      <w:r>
        <w:rPr>
          <w:rStyle w:val="FootnoteCharacters"/>
          <w:rStyle w:val="FootnoteAnchor"/>
          <w:sz w:val="23"/>
        </w:rPr>
        <w:footnoteReference w:id="18"/>
      </w:r>
      <w:r>
        <w:rPr>
          <w:sz w:val="23"/>
        </w:rPr>
        <w:t>.</w:t>
      </w:r>
    </w:p>
    <w:p>
      <w:pPr>
        <w:pStyle w:val="TextBodyIndent"/>
        <w:spacing w:lineRule="exact" w:line="233"/>
        <w:ind w:firstLine="301"/>
        <w:rPr/>
      </w:pPr>
      <w:r>
        <w:rPr>
          <w:sz w:val="23"/>
        </w:rPr>
        <w:t>По-друге, Версальський договір позбавив Німеччину індустріального шляху розвитку, адже саме він дав її народу високий життєвий стандарт. Німеччина була першим покупцем у Росії, Норвегії, Голландії, Бельгії, Швейцарії, Італії й Австро-Угор</w:t>
        <w:softHyphen/>
        <w:t>щини. Вона була другим покупцем Великобританії, Швеції і Данії, третім — у Франції.</w:t>
      </w:r>
    </w:p>
    <w:p>
      <w:pPr>
        <w:pStyle w:val="TextBodyIndent"/>
        <w:spacing w:lineRule="exact" w:line="233"/>
        <w:ind w:firstLine="301"/>
        <w:rPr/>
      </w:pPr>
      <w:r>
        <w:rPr>
          <w:sz w:val="23"/>
        </w:rPr>
        <w:t>Для багатьох країн Німеччина була постачальником капіталу. Вона несла сюди не тільки машини, а й організацію, зокрема психологію суспільства, у тому числі в країну обломових, де відбулася Велика жовтнева революція. Заслуговує на увагу висновок Кейнса: «Великі історичні події часто бувають наслідком вікових змін у чисельності населення, а також інших фундамен</w:t>
        <w:softHyphen/>
        <w:t>тальних економічних причин; завдяки своєму поступовому харак</w:t>
        <w:softHyphen/>
        <w:t>теру ці причини вислизають від уваги сучасних спостерігачів, які бачать у подіях наслідок помилок державних людей або фанатизму атеїстів. Таким чином, надзвичайні події останніх двох років у Росії, колосальні потрясіння суспільства, яке перекинуло все, що здавалося найміцнішим: релігію, засади власності, землеволодіння, рівно як політичний порядок і станову ієрархію, є, мабуть, більше наслідком зростання населення, ніж діяльності Леніна або помилок Миколи. Вельми можливо, що руйнівні сили надмірної плодючості раси відіграють більшу роль у розриві кайданів, що накладаються на народ умовностями, ніж могутність ідей або помилки аристократії»</w:t>
      </w:r>
      <w:r>
        <w:rPr>
          <w:rStyle w:val="FootnoteCharacters"/>
          <w:rStyle w:val="FootnoteAnchor"/>
          <w:sz w:val="23"/>
        </w:rPr>
        <w:footnoteReference w:id="19"/>
      </w:r>
      <w:r>
        <w:rPr>
          <w:sz w:val="23"/>
        </w:rPr>
        <w:t>.</w:t>
      </w:r>
    </w:p>
    <w:p>
      <w:pPr>
        <w:pStyle w:val="TextBodyIndent"/>
        <w:spacing w:lineRule="exact" w:line="233"/>
        <w:ind w:firstLine="301"/>
        <w:rPr/>
      </w:pPr>
      <w:r>
        <w:rPr>
          <w:sz w:val="23"/>
        </w:rPr>
        <w:t>І Кейнс проголошує: «Ми повинні знайти новий шлях. Велика депресія 1929—1933 рр. потребує пошуку нового шляху. В економічний аналіз суспільного відтворювання разом з об’єктив</w:t>
        <w:softHyphen/>
        <w:t>ними чинниками вводиться суб’єктивний — психологія суспільства в умовах нового індустріального порядку: психологічне відчуття споживання, психологічне відчуття переваги ліквідності і психологічна оцінка ефективності інвестицій як вияв основного психологічного закону нового часу: відома частина доходу не вступає в споживання, а вступаючи, збільшує цей дохід, індустріальний прогрес. Депресія змінила одну з рис ментальності громадянина ринкової економіки. Капітал утворюється в результаті не схильності до заощадження, а у в результаті попиту, обумовленого поточним і перспективним споживанням»</w:t>
      </w:r>
      <w:r>
        <w:rPr>
          <w:rStyle w:val="FootnoteCharacters"/>
          <w:rStyle w:val="FootnoteAnchor"/>
          <w:sz w:val="23"/>
        </w:rPr>
        <w:footnoteReference w:id="20"/>
      </w:r>
      <w:r>
        <w:rPr>
          <w:sz w:val="23"/>
        </w:rPr>
        <w:t>. Провідний чинник прогресу нового індустріального порядку — ефективний попит. Цей методологічний підхід становить основу концепції геніального, за загальним визнанням, Дж. М. Кейнса.</w:t>
      </w:r>
    </w:p>
    <w:p>
      <w:pPr>
        <w:pStyle w:val="TextBodyIndent"/>
        <w:spacing w:lineRule="exact" w:line="233"/>
        <w:ind w:firstLine="301"/>
        <w:rPr/>
      </w:pPr>
      <w:r>
        <w:rPr>
          <w:sz w:val="23"/>
        </w:rPr>
        <w:t>Природно, що Кейнс мусив піддати критиці постулати класич</w:t>
        <w:softHyphen/>
        <w:t>ної теорії, яка «…панує над практичною й економічною думкою панівних і академічних кіл нашого покоління. Я наведу докази того, що постулати класичної теорії застосовні не до загального, а тільки до особливого випадку, оскільки економічна ситуація, яку вона розглядає, є лише граничним випадком можливих станів рівноваги»</w:t>
      </w:r>
      <w:r>
        <w:rPr>
          <w:rStyle w:val="FootnoteCharacters"/>
          <w:rStyle w:val="FootnoteAnchor"/>
          <w:sz w:val="23"/>
        </w:rPr>
        <w:footnoteReference w:id="21"/>
      </w:r>
      <w:r>
        <w:rPr>
          <w:sz w:val="23"/>
        </w:rPr>
        <w:t>.</w:t>
      </w:r>
    </w:p>
    <w:p>
      <w:pPr>
        <w:pStyle w:val="TextBodyIndent"/>
        <w:spacing w:lineRule="exact" w:line="233"/>
        <w:ind w:firstLine="301"/>
        <w:rPr/>
      </w:pPr>
      <w:r>
        <w:rPr>
          <w:sz w:val="23"/>
        </w:rPr>
        <w:t>Класична загальна теорія ґрунтувалася на аналізі вартості і розподілу. Кейнс висуває і створює свою теорію на підставі особ</w:t>
        <w:softHyphen/>
        <w:t>ливої ролі ефективності сукупного попиту в трактуванні, відмінному від класичної школи.</w:t>
      </w:r>
    </w:p>
    <w:p>
      <w:pPr>
        <w:pStyle w:val="TextBodyIndent"/>
        <w:spacing w:lineRule="exact" w:line="233"/>
        <w:ind w:firstLine="301"/>
        <w:rPr/>
      </w:pPr>
      <w:r>
        <w:rPr>
          <w:sz w:val="23"/>
        </w:rPr>
        <w:t>Сукупний ефективний дохід є базовим поняттям кейнсіанської концепції. Оригінальність аналізу цієї категорії полягає в тому, що Кейнс за початковий пункт бере практичну діяльність підприємця. А початковий етап в тому, що він здійснює витрати подвійні: а) виплати власникам факторів виробництва — факторіальні витрати за даного рівня зайнятості; б) виплати іншим підприємцям, вплетеним у техніко-технологічний ланцюг його діяльності, а також неминучі витрати в його діяльності — витрати споживання за даного рівня зайнятості (натяк на те, що функціонування ринку чогось коштує). У результаті утворюється прибуток підприємця.</w:t>
      </w:r>
    </w:p>
    <w:p>
      <w:pPr>
        <w:pStyle w:val="TextBodyIndent"/>
        <w:spacing w:lineRule="exact" w:line="233"/>
        <w:ind w:firstLine="301"/>
        <w:rPr>
          <w:spacing w:val="2"/>
          <w:sz w:val="23"/>
        </w:rPr>
      </w:pPr>
      <w:r>
        <w:rPr>
          <w:spacing w:val="2"/>
          <w:sz w:val="23"/>
        </w:rPr>
        <w:t>«У тих випадках, коли аналіз економічної кон’юнктури ми проводимо з позиції підприємця, сукупний дохід (тобто факторіальні витрати плюс прибуток), одержуваний за даного рівня зайнятості, доцільно назвати виручкою від цієї зайнятості. З іншого боку — сукупна ціна пропонування продукції за даного обсягу зайнятості є очікувана виручка, яка якраз і спонукає підприємця представити попит на працю, рівну саме цьому рівню зайнятості»</w:t>
      </w:r>
      <w:r>
        <w:rPr>
          <w:rStyle w:val="FootnoteCharacters"/>
          <w:rStyle w:val="FootnoteAnchor"/>
          <w:spacing w:val="2"/>
          <w:sz w:val="23"/>
        </w:rPr>
        <w:footnoteReference w:id="22"/>
      </w:r>
      <w:r>
        <w:rPr>
          <w:spacing w:val="2"/>
          <w:sz w:val="23"/>
        </w:rPr>
        <w:t>.</w:t>
      </w:r>
    </w:p>
    <w:p>
      <w:pPr>
        <w:pStyle w:val="TextBodyIndent"/>
        <w:spacing w:lineRule="exact" w:line="233"/>
        <w:ind w:firstLine="301"/>
        <w:rPr/>
      </w:pPr>
      <w:r>
        <w:rPr>
          <w:sz w:val="23"/>
        </w:rPr>
        <w:t>Ще раз наголосимо, що Кейнс засадничими в аналізі сукупного доходу вважає економічні дії підприємця. Дохід підприємця є перевищення вартості виготовленої продукції над витратами за даного рівня зайнятості. Для суспільства ж сукупний дохід дорів</w:t>
        <w:softHyphen/>
        <w:t>нюватиме факторіальним витратам, а це дохід власників факторів виробництва плюс підприємницький прибуток. Основу цієї схеми становить рівень зайнятості праці з її технічною, технологічною, ресурсною озброєністю.</w:t>
      </w:r>
    </w:p>
    <w:p>
      <w:pPr>
        <w:pStyle w:val="TextBodyIndent"/>
        <w:spacing w:lineRule="exact" w:line="233"/>
        <w:ind w:firstLine="301"/>
        <w:rPr/>
      </w:pPr>
      <w:r>
        <w:rPr>
          <w:sz w:val="23"/>
        </w:rPr>
        <w:t>«Отже, якщо припустити, що стан техніки, обсяг застосованих ресурсів і питомі (на одного працівника) факторіальні витрати незмінні, то рівень зайнятості як на окремому підприємстві, або в одній галузі, так і в цілому по господарству залежить від суми виручки, яку підприємець розраховує одержати за власну продук</w:t>
        <w:softHyphen/>
        <w:t>цію. Підприємець прагнутиме довести обсяг зайнятості до рівня, на якому він має намір мати найбільше перевищення виручки над факторіальними витратами»</w:t>
      </w:r>
      <w:r>
        <w:rPr>
          <w:rStyle w:val="FootnoteCharacters"/>
          <w:rStyle w:val="FootnoteAnchor"/>
          <w:sz w:val="23"/>
        </w:rPr>
        <w:footnoteReference w:id="23"/>
      </w:r>
      <w:r>
        <w:rPr>
          <w:sz w:val="23"/>
        </w:rPr>
        <w:t>.</w:t>
      </w:r>
    </w:p>
    <w:p>
      <w:pPr>
        <w:pStyle w:val="TextBodyIndent"/>
        <w:spacing w:lineRule="exact" w:line="233"/>
        <w:ind w:firstLine="301"/>
        <w:rPr>
          <w:sz w:val="23"/>
        </w:rPr>
      </w:pPr>
      <w:r>
        <w:rPr>
          <w:sz w:val="23"/>
        </w:rPr>
        <w:t>Сукупний попит — це сукупна ціна пропонування продукції, а сукупне пропонування — виручка, очікувана підприємцем на базі відповідної зайнятості. Основа першого і другого — зайнятість праці, оскільки пріоритет праці виступає абсолютно виразно.</w:t>
      </w:r>
    </w:p>
    <w:p>
      <w:pPr>
        <w:pStyle w:val="TextBodyIndent"/>
        <w:spacing w:lineRule="exact" w:line="233"/>
        <w:ind w:firstLine="301"/>
        <w:rPr>
          <w:sz w:val="23"/>
        </w:rPr>
      </w:pPr>
      <w:r>
        <w:rPr>
          <w:sz w:val="23"/>
        </w:rPr>
        <w:t>Як бачимо, у поняття сукупного попиту і сукупного пропонування Кейнс вкладає відмінний від класичної схеми зміст.</w:t>
      </w:r>
    </w:p>
    <w:p>
      <w:pPr>
        <w:pStyle w:val="TextBodyIndent"/>
        <w:spacing w:lineRule="exact" w:line="233"/>
        <w:ind w:firstLine="301"/>
        <w:rPr/>
      </w:pPr>
      <w:r>
        <w:rPr>
          <w:sz w:val="23"/>
        </w:rPr>
        <w:t xml:space="preserve">«Позначимо сукупну ціну пропонування продукції за зайнятості </w:t>
      </w:r>
      <w:r>
        <w:rPr>
          <w:i/>
          <w:sz w:val="23"/>
        </w:rPr>
        <w:t>N</w:t>
      </w:r>
      <w:r>
        <w:rPr>
          <w:sz w:val="23"/>
        </w:rPr>
        <w:t xml:space="preserve"> через </w:t>
      </w:r>
      <w:r>
        <w:rPr>
          <w:i/>
          <w:sz w:val="23"/>
        </w:rPr>
        <w:t>Z</w:t>
      </w:r>
      <w:r>
        <w:rPr>
          <w:sz w:val="23"/>
        </w:rPr>
        <w:t xml:space="preserve">. Взаємозв’язок між </w:t>
      </w:r>
      <w:r>
        <w:rPr>
          <w:i/>
          <w:sz w:val="23"/>
        </w:rPr>
        <w:t>Z</w:t>
      </w:r>
      <w:r>
        <w:rPr>
          <w:sz w:val="23"/>
        </w:rPr>
        <w:t xml:space="preserve"> і </w:t>
      </w:r>
      <w:r>
        <w:rPr>
          <w:i/>
          <w:sz w:val="23"/>
        </w:rPr>
        <w:t>N</w:t>
      </w:r>
      <w:r>
        <w:rPr>
          <w:sz w:val="23"/>
        </w:rPr>
        <w:t xml:space="preserve">, який можна записати у формі </w:t>
      </w:r>
      <w:r>
        <w:rPr>
          <w:i/>
          <w:sz w:val="23"/>
        </w:rPr>
        <w:t>Z</w:t>
      </w:r>
      <w:r>
        <w:rPr>
          <w:sz w:val="23"/>
        </w:rPr>
        <w:t> = </w:t>
      </w:r>
      <w:r>
        <w:rPr>
          <w:i/>
          <w:sz w:val="23"/>
        </w:rPr>
        <w:t xml:space="preserve">f </w:t>
      </w:r>
      <w:r>
        <w:rPr>
          <w:sz w:val="23"/>
        </w:rPr>
        <w:t>(</w:t>
      </w:r>
      <w:r>
        <w:rPr>
          <w:i/>
          <w:sz w:val="23"/>
        </w:rPr>
        <w:t>N</w:t>
      </w:r>
      <w:r>
        <w:rPr>
          <w:sz w:val="23"/>
        </w:rPr>
        <w:t xml:space="preserve">), назвемо функцією сукупного пропонування. Виручку, очікувану підприємцем за зайнятості </w:t>
      </w:r>
      <w:r>
        <w:rPr>
          <w:i/>
          <w:sz w:val="23"/>
        </w:rPr>
        <w:t>N</w:t>
      </w:r>
      <w:r>
        <w:rPr>
          <w:sz w:val="23"/>
        </w:rPr>
        <w:t xml:space="preserve">, позначимо </w:t>
      </w:r>
      <w:r>
        <w:rPr>
          <w:i/>
          <w:sz w:val="23"/>
        </w:rPr>
        <w:t>D</w:t>
      </w:r>
      <w:r>
        <w:rPr>
          <w:sz w:val="23"/>
        </w:rPr>
        <w:t xml:space="preserve">; взаємозв’язок між </w:t>
      </w:r>
      <w:r>
        <w:rPr>
          <w:i/>
          <w:sz w:val="23"/>
        </w:rPr>
        <w:t>D</w:t>
      </w:r>
      <w:r>
        <w:rPr>
          <w:sz w:val="23"/>
        </w:rPr>
        <w:t xml:space="preserve"> і </w:t>
      </w:r>
      <w:r>
        <w:rPr>
          <w:i/>
          <w:sz w:val="23"/>
        </w:rPr>
        <w:t>N</w:t>
      </w:r>
      <w:r>
        <w:rPr>
          <w:sz w:val="23"/>
        </w:rPr>
        <w:t xml:space="preserve">, який можна записати у формі </w:t>
      </w:r>
      <w:r>
        <w:rPr>
          <w:i/>
          <w:sz w:val="23"/>
        </w:rPr>
        <w:t>D</w:t>
      </w:r>
      <w:r>
        <w:rPr>
          <w:sz w:val="23"/>
        </w:rPr>
        <w:t> = </w:t>
      </w:r>
      <w:r>
        <w:rPr>
          <w:i/>
          <w:sz w:val="23"/>
        </w:rPr>
        <w:t xml:space="preserve">f </w:t>
      </w:r>
      <w:r>
        <w:rPr>
          <w:sz w:val="23"/>
        </w:rPr>
        <w:t>(</w:t>
      </w:r>
      <w:r>
        <w:rPr>
          <w:i/>
          <w:sz w:val="23"/>
        </w:rPr>
        <w:t>N</w:t>
      </w:r>
      <w:r>
        <w:rPr>
          <w:sz w:val="23"/>
        </w:rPr>
        <w:t xml:space="preserve">), назвемо функцією сукупного попиту. Якщо за даної величини </w:t>
      </w:r>
      <w:r>
        <w:rPr>
          <w:i/>
          <w:sz w:val="23"/>
        </w:rPr>
        <w:t>N</w:t>
      </w:r>
      <w:r>
        <w:rPr>
          <w:sz w:val="23"/>
        </w:rPr>
        <w:t xml:space="preserve"> очікувана виручка більше, ніж очікувана ціна пропонування, тобто якщо </w:t>
      </w:r>
      <w:r>
        <w:rPr>
          <w:i/>
          <w:sz w:val="23"/>
        </w:rPr>
        <w:t>D</w:t>
      </w:r>
      <w:r>
        <w:rPr>
          <w:sz w:val="23"/>
        </w:rPr>
        <w:t xml:space="preserve"> більше за </w:t>
      </w:r>
      <w:r>
        <w:rPr>
          <w:i/>
          <w:sz w:val="23"/>
        </w:rPr>
        <w:t>Z</w:t>
      </w:r>
      <w:r>
        <w:rPr>
          <w:sz w:val="23"/>
        </w:rPr>
        <w:t xml:space="preserve">, то підприємці прагнутимуть збільшити зайнятість понад </w:t>
      </w:r>
      <w:r>
        <w:rPr>
          <w:i/>
          <w:sz w:val="23"/>
        </w:rPr>
        <w:t>N</w:t>
      </w:r>
      <w:r>
        <w:rPr>
          <w:sz w:val="23"/>
        </w:rPr>
        <w:t xml:space="preserve"> (якщо навіть конкуренція їх один з одним через залучення факторів виробництва призведе до підвищення витрат) до такої величини </w:t>
      </w:r>
      <w:r>
        <w:rPr>
          <w:i/>
          <w:sz w:val="23"/>
        </w:rPr>
        <w:t>N</w:t>
      </w:r>
      <w:r>
        <w:rPr>
          <w:sz w:val="23"/>
        </w:rPr>
        <w:t xml:space="preserve">, за якої </w:t>
      </w:r>
      <w:r>
        <w:rPr>
          <w:i/>
          <w:sz w:val="23"/>
        </w:rPr>
        <w:t>Z</w:t>
      </w:r>
      <w:r>
        <w:rPr>
          <w:sz w:val="23"/>
        </w:rPr>
        <w:t xml:space="preserve"> стала б рівною </w:t>
      </w:r>
      <w:r>
        <w:rPr>
          <w:i/>
          <w:sz w:val="23"/>
        </w:rPr>
        <w:t>D</w:t>
      </w:r>
      <w:r>
        <w:rPr>
          <w:sz w:val="23"/>
        </w:rPr>
        <w:t>. Отже, рівень зайнятості визначається точкою перетину функцій сукуп</w:t>
        <w:softHyphen/>
        <w:t xml:space="preserve">ного попиту і сукупного пропонування. Саме в цій точці очікуваний підприємницький прибуток буде найбільшим. Величину </w:t>
      </w:r>
      <w:r>
        <w:rPr>
          <w:i/>
          <w:sz w:val="23"/>
        </w:rPr>
        <w:t>D</w:t>
      </w:r>
      <w:r>
        <w:rPr>
          <w:sz w:val="23"/>
        </w:rPr>
        <w:br/>
        <w:t>в тій точці кривої функції сукупного попиту, де вона перетинається з функцією сукупного пропонування, назвемо ефективним попитом»</w:t>
      </w:r>
      <w:r>
        <w:rPr>
          <w:rStyle w:val="FootnoteCharacters"/>
          <w:rStyle w:val="FootnoteAnchor"/>
          <w:sz w:val="23"/>
        </w:rPr>
        <w:footnoteReference w:id="24"/>
      </w:r>
      <w:r>
        <w:rPr>
          <w:sz w:val="23"/>
        </w:rPr>
        <w:t>.</w:t>
      </w:r>
    </w:p>
    <w:p>
      <w:pPr>
        <w:pStyle w:val="TextBodyIndent"/>
        <w:spacing w:lineRule="exact" w:line="233"/>
        <w:ind w:firstLine="301"/>
        <w:rPr/>
      </w:pPr>
      <w:r>
        <w:rPr>
          <w:sz w:val="23"/>
        </w:rPr>
        <w:t xml:space="preserve">Кейнс дає ще одне визначення поняття ефективного попиту: «Обсяг витрат праці </w:t>
      </w:r>
      <w:r>
        <w:rPr>
          <w:i/>
          <w:sz w:val="23"/>
        </w:rPr>
        <w:t>N</w:t>
      </w:r>
      <w:r>
        <w:rPr>
          <w:sz w:val="23"/>
        </w:rPr>
        <w:t xml:space="preserve">, на яку підприємці пред’являють попит, залежить від очікуваних витрат суспільства на споживання </w:t>
      </w:r>
      <w:r>
        <w:rPr>
          <w:i/>
          <w:sz w:val="23"/>
        </w:rPr>
        <w:t>D</w:t>
      </w:r>
      <w:r>
        <w:rPr>
          <w:sz w:val="23"/>
          <w:vertAlign w:val="subscript"/>
        </w:rPr>
        <w:t>1</w:t>
      </w:r>
      <w:r>
        <w:rPr>
          <w:sz w:val="23"/>
        </w:rPr>
        <w:t xml:space="preserve"> і від очікуваних витрат на нові інвестиції </w:t>
      </w:r>
      <w:r>
        <w:rPr>
          <w:i/>
          <w:sz w:val="23"/>
        </w:rPr>
        <w:t>D</w:t>
      </w:r>
      <w:r>
        <w:rPr>
          <w:sz w:val="23"/>
          <w:vertAlign w:val="subscript"/>
        </w:rPr>
        <w:t>2</w:t>
      </w:r>
      <w:r>
        <w:rPr>
          <w:sz w:val="23"/>
        </w:rPr>
        <w:t xml:space="preserve">. </w:t>
      </w:r>
      <w:r>
        <w:rPr>
          <w:i/>
          <w:sz w:val="23"/>
        </w:rPr>
        <w:t>D</w:t>
      </w:r>
      <w:r>
        <w:rPr>
          <w:sz w:val="23"/>
        </w:rPr>
        <w:t xml:space="preserve"> = </w:t>
      </w:r>
      <w:r>
        <w:rPr>
          <w:i/>
          <w:sz w:val="23"/>
        </w:rPr>
        <w:t>D</w:t>
      </w:r>
      <w:r>
        <w:rPr>
          <w:sz w:val="23"/>
          <w:vertAlign w:val="subscript"/>
        </w:rPr>
        <w:t>1</w:t>
      </w:r>
      <w:r>
        <w:rPr>
          <w:sz w:val="23"/>
        </w:rPr>
        <w:t xml:space="preserve"> + </w:t>
      </w:r>
      <w:r>
        <w:rPr>
          <w:i/>
          <w:sz w:val="23"/>
        </w:rPr>
        <w:t>D</w:t>
      </w:r>
      <w:r>
        <w:rPr>
          <w:sz w:val="23"/>
          <w:vertAlign w:val="subscript"/>
        </w:rPr>
        <w:t>2</w:t>
      </w:r>
      <w:r>
        <w:rPr>
          <w:sz w:val="23"/>
        </w:rPr>
        <w:t xml:space="preserve"> і є те, що ми раніше визначили як ефективний попит»</w:t>
      </w:r>
      <w:r>
        <w:rPr>
          <w:rStyle w:val="FootnoteCharacters"/>
          <w:rStyle w:val="FootnoteAnchor"/>
          <w:sz w:val="23"/>
        </w:rPr>
        <w:footnoteReference w:id="25"/>
      </w:r>
      <w:r>
        <w:rPr>
          <w:sz w:val="23"/>
        </w:rPr>
        <w:t>. Проблема сукупного ефективного попиту проходить у Кейнса в усьому аналізі споживання, інвестицій, ефективності капіталу, норми процента, грошей, зайнятості, інфляції і дефляції та ін.</w:t>
      </w:r>
    </w:p>
    <w:p>
      <w:pPr>
        <w:pStyle w:val="TextBodyIndent"/>
        <w:spacing w:lineRule="exact" w:line="233"/>
        <w:ind w:firstLine="301"/>
        <w:rPr/>
      </w:pPr>
      <w:r>
        <w:rPr>
          <w:sz w:val="23"/>
        </w:rPr>
        <w:t>Так, він говорить, що первинний імпульс до збільшення по-</w:t>
        <w:br/>
        <w:t xml:space="preserve">питу дається зростанням споживання. Зі зростанням ефективного попиту зайнятість ресурсів зростатиме в точній пропорції зі збільшенням ефективного попиту, викликаним зростанням кількості грошей. Коли ж буде досягнута повна зайнятість усіх чинників, </w:t>
      </w:r>
      <w:r>
        <w:rPr>
          <w:spacing w:val="-2"/>
          <w:sz w:val="23"/>
        </w:rPr>
        <w:t>то з того часу одиниця заробітної плати і ціни зростатимуть у то</w:t>
      </w:r>
      <w:r>
        <w:rPr>
          <w:sz w:val="23"/>
        </w:rPr>
        <w:t>ч</w:t>
        <w:softHyphen/>
        <w:t>ній пропорції зі збільшенням ефективно попиту і т. д.</w:t>
      </w:r>
    </w:p>
    <w:p>
      <w:pPr>
        <w:pStyle w:val="TextBodyIndent"/>
        <w:spacing w:lineRule="exact" w:line="233"/>
        <w:ind w:firstLine="301"/>
        <w:rPr/>
      </w:pPr>
      <w:r>
        <w:rPr>
          <w:sz w:val="23"/>
        </w:rPr>
        <w:t xml:space="preserve">Рівноважний рівень зайнятості залежить від: а) функції сукупного пропонування, б) схильності до споживання і в) обсягу інвестицій </w:t>
      </w:r>
      <w:r>
        <w:rPr>
          <w:i/>
          <w:sz w:val="23"/>
        </w:rPr>
        <w:t>D</w:t>
      </w:r>
      <w:r>
        <w:rPr>
          <w:sz w:val="23"/>
          <w:vertAlign w:val="subscript"/>
        </w:rPr>
        <w:t>2</w:t>
      </w:r>
      <w:r>
        <w:rPr>
          <w:sz w:val="23"/>
        </w:rPr>
        <w:t>. Це і є суть загальної теорії зайнятості.</w:t>
      </w:r>
    </w:p>
    <w:p>
      <w:pPr>
        <w:pStyle w:val="TextBodyIndent"/>
        <w:spacing w:lineRule="exact" w:line="233"/>
        <w:ind w:firstLine="301"/>
        <w:rPr/>
      </w:pPr>
      <w:r>
        <w:rPr>
          <w:sz w:val="23"/>
        </w:rPr>
        <w:t>Кейнс розглядає історію питання ефективного попиту, розкриваючи причини того, чому проблема ефективності попиту зникла після Мальтуса з економічної літератури. Він пов’язує це із соціальними коренями підтримки громадськістю концепції Рікардо, що нехтує функцією сукупного попиту. «Теорія Рікардо багато в чому вельми підійшла тому середовищу, до якого вона була звернута. Вона приводила до висновків, цілком несподіваних для непідготовленої людини. Рікардіанське вчення, переведене на мову практики, вело до суворих і часто неприємних висновків, що додавало йому відтінку чесноти</w:t>
      </w:r>
      <w:r>
        <w:rPr>
          <w:rFonts w:eastAsia="Symbol" w:cs="Symbol" w:ascii="Symbol" w:hAnsi="Symbol"/>
          <w:sz w:val="23"/>
        </w:rPr>
        <w:t></w:t>
      </w:r>
      <w:r>
        <w:rPr>
          <w:sz w:val="23"/>
        </w:rPr>
        <w:t xml:space="preserve"> Властям імпо</w:t>
      </w:r>
      <w:r>
        <w:rPr>
          <w:sz w:val="23"/>
          <w:lang w:val="en-US"/>
        </w:rPr>
        <w:softHyphen/>
      </w:r>
      <w:r>
        <w:rPr>
          <w:sz w:val="23"/>
        </w:rPr>
        <w:t xml:space="preserve">нувало, що це вчення пояснювало багато виявів соціальної несправедливості й очевидної жорстокості як неминучі наслідки прогресу, а спроби змінити таке становище виставляло як дії, </w:t>
      </w:r>
      <w:r>
        <w:rPr>
          <w:sz w:val="23"/>
          <w:lang w:val="en-US"/>
        </w:rPr>
        <w:t>котрі</w:t>
      </w:r>
      <w:r>
        <w:rPr>
          <w:sz w:val="23"/>
        </w:rPr>
        <w:t xml:space="preserve"> можуть у цілому принести більше зла, ніж користі»</w:t>
      </w:r>
      <w:r>
        <w:rPr>
          <w:rStyle w:val="FootnoteCharacters"/>
          <w:rStyle w:val="FootnoteAnchor"/>
          <w:sz w:val="23"/>
        </w:rPr>
        <w:footnoteReference w:id="26"/>
      </w:r>
      <w:r>
        <w:rPr>
          <w:sz w:val="23"/>
        </w:rPr>
        <w:t>.</w:t>
      </w:r>
    </w:p>
    <w:p>
      <w:pPr>
        <w:pStyle w:val="TextBodyIndent"/>
        <w:spacing w:lineRule="exact" w:line="233"/>
        <w:ind w:firstLine="301"/>
        <w:rPr/>
      </w:pPr>
      <w:r>
        <w:rPr>
          <w:sz w:val="23"/>
        </w:rPr>
        <w:t xml:space="preserve">Не розглядається ефективний попит і в класичній школі. Від </w:t>
      </w:r>
      <w:r>
        <w:rPr>
          <w:spacing w:val="-2"/>
          <w:sz w:val="23"/>
        </w:rPr>
        <w:t>аналізу сукупного ефективно попиту Кейнс переходить до «…ана</w:t>
        <w:softHyphen/>
        <w:t>лізу</w:t>
      </w:r>
      <w:r>
        <w:rPr>
          <w:sz w:val="23"/>
        </w:rPr>
        <w:t xml:space="preserve"> схильності до споживання, граничної ефективності капіталу</w:t>
        <w:br/>
        <w:t>і теорії процента — трьох головних проблем у нашому теперішньому знанні»</w:t>
      </w:r>
      <w:r>
        <w:rPr>
          <w:rStyle w:val="FootnoteCharacters"/>
          <w:rStyle w:val="FootnoteAnchor"/>
          <w:sz w:val="23"/>
        </w:rPr>
        <w:footnoteReference w:id="27"/>
      </w:r>
      <w:r>
        <w:rPr>
          <w:sz w:val="23"/>
        </w:rPr>
        <w:t>.</w:t>
      </w:r>
    </w:p>
    <w:p>
      <w:pPr>
        <w:pStyle w:val="TextBodyIndent"/>
        <w:spacing w:lineRule="exact" w:line="233"/>
        <w:ind w:firstLine="301"/>
        <w:rPr/>
      </w:pPr>
      <w:r>
        <w:rPr>
          <w:sz w:val="23"/>
        </w:rPr>
        <w:t>Як уже зазначалось, у дослідженні економічних процесів Кейнс виходить з пріоритету праці. Функціонування інших фа-</w:t>
        <w:br/>
        <w:t>кторів виробництва відбувається як органічна складова праці.</w:t>
      </w:r>
    </w:p>
    <w:p>
      <w:pPr>
        <w:pStyle w:val="TextBodyIndent"/>
        <w:spacing w:lineRule="exact" w:line="233"/>
        <w:ind w:firstLine="301"/>
        <w:rPr/>
      </w:pPr>
      <w:r>
        <w:rPr>
          <w:sz w:val="23"/>
        </w:rPr>
        <w:t>Тож обов’язково мають з’явитися поняття, що розкривають цей засадничий початок: одиниця праці, грошова одиниця.</w:t>
      </w:r>
    </w:p>
    <w:p>
      <w:pPr>
        <w:pStyle w:val="TextBodyIndent"/>
        <w:spacing w:lineRule="exact" w:line="233"/>
        <w:ind w:firstLine="301"/>
        <w:rPr/>
      </w:pPr>
      <w:r>
        <w:rPr>
          <w:sz w:val="23"/>
        </w:rPr>
        <w:t xml:space="preserve">Визначальна роль в ефективному попиті належить доходу. Це знакове поняття в концепції. Взаємозв’язок доходу і зайнятості виражений у формулі, очікування доходу стимулюватиме досягнення </w:t>
      </w:r>
      <w:r>
        <w:rPr>
          <w:spacing w:val="-4"/>
          <w:sz w:val="23"/>
        </w:rPr>
        <w:t>рівня зайнятості. Серед понять, що вводяться в обіг, є «…ко</w:t>
        <w:softHyphen/>
        <w:t>роткострокове</w:t>
      </w:r>
      <w:r>
        <w:rPr>
          <w:sz w:val="23"/>
        </w:rPr>
        <w:t xml:space="preserve"> і довгострокове припущення як фактор, що ви-</w:t>
        <w:br/>
        <w:t>значає розміри виробництва і зайнятості. Стан розрахунків на майбутнє весь час піддається змінам, так що нові припущення ніби накладаються на старі. Тому економічний механізм у кожний даний момент випробовує вплив багатьох чинників, пов’язаних з різними минулими станами розрахунків на майбутнє»</w:t>
      </w:r>
      <w:r>
        <w:rPr>
          <w:rStyle w:val="FootnoteCharacters"/>
          <w:rStyle w:val="FootnoteAnchor"/>
          <w:sz w:val="23"/>
        </w:rPr>
        <w:footnoteReference w:id="28"/>
      </w:r>
      <w:r>
        <w:rPr>
          <w:sz w:val="23"/>
        </w:rPr>
        <w:t>.</w:t>
      </w:r>
    </w:p>
    <w:p>
      <w:pPr>
        <w:pStyle w:val="TextBodyIndent"/>
        <w:spacing w:lineRule="exact" w:line="233"/>
        <w:ind w:firstLine="301"/>
        <w:rPr/>
      </w:pPr>
      <w:r>
        <w:rPr>
          <w:spacing w:val="2"/>
          <w:sz w:val="23"/>
        </w:rPr>
        <w:t xml:space="preserve">Чистий дохід у Кейнса визначено як </w:t>
      </w:r>
      <w:r>
        <w:rPr>
          <w:i/>
          <w:spacing w:val="2"/>
          <w:sz w:val="23"/>
        </w:rPr>
        <w:t>А</w:t>
      </w:r>
      <w:r>
        <w:rPr>
          <w:spacing w:val="2"/>
          <w:sz w:val="23"/>
        </w:rPr>
        <w:t> </w:t>
      </w:r>
      <w:r>
        <w:rPr>
          <w:rFonts w:eastAsia="Symbol" w:cs="Symbol" w:ascii="Symbol" w:hAnsi="Symbol"/>
          <w:spacing w:val="2"/>
          <w:sz w:val="23"/>
        </w:rPr>
        <w:t></w:t>
      </w:r>
      <w:r>
        <w:rPr>
          <w:spacing w:val="2"/>
          <w:sz w:val="23"/>
        </w:rPr>
        <w:t> (</w:t>
      </w:r>
      <w:r>
        <w:rPr>
          <w:rFonts w:eastAsia="Symbol" w:cs="Symbol" w:ascii="Symbol" w:hAnsi="Symbol"/>
          <w:spacing w:val="2"/>
          <w:sz w:val="23"/>
        </w:rPr>
        <w:t></w:t>
      </w:r>
      <w:r>
        <w:rPr>
          <w:spacing w:val="2"/>
          <w:sz w:val="23"/>
        </w:rPr>
        <w:t>) </w:t>
      </w:r>
      <w:r>
        <w:rPr>
          <w:i/>
          <w:spacing w:val="2"/>
          <w:sz w:val="23"/>
        </w:rPr>
        <w:t>U</w:t>
      </w:r>
      <w:r>
        <w:rPr>
          <w:spacing w:val="2"/>
          <w:sz w:val="23"/>
        </w:rPr>
        <w:t> – </w:t>
      </w:r>
      <w:r>
        <w:rPr>
          <w:i/>
          <w:spacing w:val="2"/>
          <w:sz w:val="23"/>
        </w:rPr>
        <w:t>V</w:t>
      </w:r>
      <w:r>
        <w:rPr>
          <w:spacing w:val="2"/>
          <w:sz w:val="23"/>
        </w:rPr>
        <w:t xml:space="preserve">, де </w:t>
      </w:r>
      <w:r>
        <w:rPr>
          <w:i/>
          <w:spacing w:val="2"/>
          <w:sz w:val="23"/>
        </w:rPr>
        <w:t>А</w:t>
      </w:r>
      <w:r>
        <w:rPr>
          <w:spacing w:val="2"/>
          <w:sz w:val="23"/>
        </w:rPr>
        <w:t xml:space="preserve"> —</w:t>
        <w:br/>
        <w:t xml:space="preserve">виручка; </w:t>
      </w:r>
      <w:r>
        <w:rPr>
          <w:i/>
          <w:spacing w:val="2"/>
          <w:sz w:val="23"/>
        </w:rPr>
        <w:t>U</w:t>
      </w:r>
      <w:r>
        <w:rPr>
          <w:spacing w:val="2"/>
          <w:sz w:val="23"/>
        </w:rPr>
        <w:t xml:space="preserve"> — витрати споживання; </w:t>
      </w:r>
      <w:r>
        <w:rPr>
          <w:i/>
          <w:spacing w:val="2"/>
          <w:sz w:val="23"/>
        </w:rPr>
        <w:t>V</w:t>
      </w:r>
      <w:r>
        <w:rPr>
          <w:spacing w:val="2"/>
          <w:sz w:val="23"/>
        </w:rPr>
        <w:t xml:space="preserve"> — додаткові витрати.</w:t>
        <w:br/>
        <w:t>Це останній крок до поняття заощадження й інвестицій. Звідси: Дохід = Вартість продукції = Споживання + Інвестиції; Зао-</w:t>
        <w:br/>
        <w:t>щадження = Дохід – Споживання; звідси Заощадження = Інвестиції</w:t>
      </w:r>
      <w:r>
        <w:rPr>
          <w:rStyle w:val="FootnoteCharacters"/>
          <w:rStyle w:val="FootnoteAnchor"/>
          <w:spacing w:val="2"/>
          <w:sz w:val="23"/>
        </w:rPr>
        <w:footnoteReference w:id="29"/>
      </w:r>
      <w:r>
        <w:rPr>
          <w:spacing w:val="2"/>
          <w:sz w:val="23"/>
        </w:rPr>
        <w:t>.</w:t>
      </w:r>
    </w:p>
    <w:p>
      <w:pPr>
        <w:pStyle w:val="TextBodyIndent"/>
        <w:spacing w:lineRule="exact" w:line="233"/>
        <w:ind w:firstLine="301"/>
        <w:rPr/>
      </w:pPr>
      <w:r>
        <w:rPr>
          <w:sz w:val="23"/>
        </w:rPr>
        <w:t>Отже, Кейнс установив, що одним з важливих наслідків Першої світової війни було висунення на перший план особистого споживання. Цей базис в економічному аналізі відзначається пріоритетом схильності до споживання перед схильністю до заощадження.</w:t>
      </w:r>
    </w:p>
    <w:p>
      <w:pPr>
        <w:pStyle w:val="TextBody"/>
        <w:spacing w:lineRule="exact" w:line="220" w:before="520" w:after="320"/>
        <w:ind w:left="907" w:firstLine="301"/>
        <w:jc w:val="left"/>
        <w:rPr>
          <w:rFonts w:ascii="Arial" w:hAnsi="Arial" w:cs="Arial"/>
          <w:b/>
          <w:b/>
          <w:i/>
          <w:i/>
          <w:color w:val="000000"/>
          <w:sz w:val="22"/>
          <w:lang w:eastAsia="ru-RU"/>
        </w:rPr>
      </w:pPr>
      <w:r>
        <w:rPr>
          <w:rFonts w:cs="Arial" w:ascii="Arial" w:hAnsi="Arial"/>
          <w:b/>
          <w:i/>
          <w:color w:val="000000"/>
          <w:sz w:val="22"/>
          <w:lang w:eastAsia="ru-RU"/>
        </w:rPr>
        <w:t>Дж. М. Кейнс про схильність до споживання</w:t>
      </w:r>
    </w:p>
    <w:p>
      <w:pPr>
        <w:pStyle w:val="TextBodyIndent"/>
        <w:spacing w:lineRule="exact" w:line="233"/>
        <w:ind w:left="907" w:firstLine="301"/>
        <w:rPr/>
      </w:pPr>
      <w:r>
        <w:rPr>
          <w:sz w:val="23"/>
        </w:rPr>
        <w:t>Кейнс підкреслює, що кінцева мета його аналізу — з’ясування, чим визначається величина зайнятості. Вихідна позиція: обсяг зайнятості відповідає точці перетину функції сукупного пропонування з функцією сукупного попиту.</w:t>
      </w:r>
    </w:p>
    <w:p>
      <w:pPr>
        <w:pStyle w:val="TextBodyIndent"/>
        <w:spacing w:lineRule="exact" w:line="233"/>
        <w:ind w:left="907" w:firstLine="301"/>
        <w:rPr/>
      </w:pPr>
      <w:r>
        <w:rPr>
          <w:sz w:val="23"/>
        </w:rPr>
        <w:t>Функція сукупного попиту = Витрати на споживання «</w:t>
      </w:r>
      <w:r>
        <w:rPr>
          <w:i/>
          <w:sz w:val="23"/>
        </w:rPr>
        <w:t>С</w:t>
      </w:r>
      <w:r>
        <w:rPr>
          <w:sz w:val="23"/>
        </w:rPr>
        <w:t>», чисельність зайнятих робітників і службовців — «</w:t>
      </w:r>
      <w:r>
        <w:rPr>
          <w:i/>
          <w:sz w:val="23"/>
        </w:rPr>
        <w:t>N</w:t>
      </w:r>
      <w:r>
        <w:rPr>
          <w:sz w:val="23"/>
        </w:rPr>
        <w:t xml:space="preserve">». Виражається в одиницях заробітної плати </w:t>
      </w:r>
      <w:r>
        <w:rPr>
          <w:i/>
          <w:sz w:val="23"/>
        </w:rPr>
        <w:t>Сw</w:t>
      </w:r>
      <w:r>
        <w:rPr>
          <w:sz w:val="23"/>
        </w:rPr>
        <w:t xml:space="preserve"> з доходом </w:t>
      </w:r>
      <w:r>
        <w:rPr>
          <w:i/>
          <w:sz w:val="23"/>
        </w:rPr>
        <w:t>Vw</w:t>
      </w:r>
      <w:r>
        <w:rPr>
          <w:sz w:val="23"/>
        </w:rPr>
        <w:t xml:space="preserve"> (однозначно залежить від </w:t>
      </w:r>
      <w:r>
        <w:rPr>
          <w:i/>
          <w:sz w:val="23"/>
        </w:rPr>
        <w:t>N</w:t>
      </w:r>
      <w:r>
        <w:rPr>
          <w:sz w:val="23"/>
        </w:rPr>
        <w:t xml:space="preserve">). Функціональна залежність «схильність до споживання» виразиться як </w:t>
      </w:r>
      <w:r>
        <w:rPr>
          <w:i/>
          <w:sz w:val="23"/>
        </w:rPr>
        <w:t>С</w:t>
      </w:r>
      <w:r>
        <w:rPr>
          <w:sz w:val="23"/>
        </w:rPr>
        <w:t> = </w:t>
      </w:r>
      <w:r>
        <w:rPr>
          <w:i/>
          <w:sz w:val="23"/>
        </w:rPr>
        <w:t>x</w:t>
      </w:r>
      <w:r>
        <w:rPr>
          <w:sz w:val="23"/>
        </w:rPr>
        <w:t>(</w:t>
      </w:r>
      <w:r>
        <w:rPr>
          <w:i/>
          <w:sz w:val="23"/>
        </w:rPr>
        <w:t>Vw</w:t>
      </w:r>
      <w:r>
        <w:rPr>
          <w:sz w:val="23"/>
        </w:rPr>
        <w:t xml:space="preserve">) або </w:t>
      </w:r>
      <w:r>
        <w:rPr>
          <w:i/>
          <w:sz w:val="23"/>
        </w:rPr>
        <w:t>С</w:t>
      </w:r>
      <w:r>
        <w:rPr>
          <w:sz w:val="23"/>
        </w:rPr>
        <w:t> = </w:t>
      </w:r>
      <w:r>
        <w:rPr>
          <w:i/>
          <w:sz w:val="23"/>
        </w:rPr>
        <w:t>Wx</w:t>
      </w:r>
      <w:r>
        <w:rPr>
          <w:sz w:val="23"/>
        </w:rPr>
        <w:t>(</w:t>
      </w:r>
      <w:r>
        <w:rPr>
          <w:i/>
          <w:sz w:val="23"/>
        </w:rPr>
        <w:t>Vw</w:t>
      </w:r>
      <w:r>
        <w:rPr>
          <w:sz w:val="23"/>
        </w:rPr>
        <w:t>). Сума, яку суспільство витрачає на споживання, залежить від: а) величини доходу; б) суб’єктивних потреб і психологічних схильностей, розподілу; в) об’єктивних чинників.</w:t>
      </w:r>
    </w:p>
    <w:p>
      <w:pPr>
        <w:pStyle w:val="TextBodyIndent"/>
        <w:spacing w:lineRule="exact" w:line="233"/>
        <w:ind w:left="907" w:firstLine="301"/>
        <w:rPr>
          <w:sz w:val="23"/>
        </w:rPr>
      </w:pPr>
      <w:r>
        <w:rPr>
          <w:sz w:val="23"/>
        </w:rPr>
        <w:t>Об’єктивні чинники схильності до споживання:</w:t>
      </w:r>
    </w:p>
    <w:p>
      <w:pPr>
        <w:pStyle w:val="TextBodyIndent"/>
        <w:numPr>
          <w:ilvl w:val="0"/>
          <w:numId w:val="3"/>
        </w:numPr>
        <w:tabs>
          <w:tab w:val="clear" w:pos="720"/>
          <w:tab w:val="left" w:pos="1384" w:leader="none"/>
        </w:tabs>
        <w:spacing w:lineRule="exact" w:line="233"/>
        <w:ind w:left="907" w:firstLine="301"/>
        <w:rPr>
          <w:sz w:val="23"/>
        </w:rPr>
      </w:pPr>
      <w:r>
        <w:rPr>
          <w:sz w:val="23"/>
        </w:rPr>
        <w:t>зміна одиниці заробітної плати;</w:t>
      </w:r>
    </w:p>
    <w:p>
      <w:pPr>
        <w:pStyle w:val="TextBodyIndent"/>
        <w:numPr>
          <w:ilvl w:val="0"/>
          <w:numId w:val="3"/>
        </w:numPr>
        <w:tabs>
          <w:tab w:val="clear" w:pos="720"/>
          <w:tab w:val="left" w:pos="573" w:leader="none"/>
        </w:tabs>
        <w:spacing w:lineRule="exact" w:line="233"/>
        <w:ind w:left="0" w:firstLine="301"/>
        <w:rPr/>
      </w:pPr>
      <w:r>
        <w:rPr>
          <w:sz w:val="23"/>
        </w:rPr>
        <w:t>зміна в різниці між доходом і чистим доходом (валовий дохід мінус додаткові витрати і витрати споживання);</w:t>
      </w:r>
    </w:p>
    <w:p>
      <w:pPr>
        <w:pStyle w:val="TextBodyIndent"/>
        <w:numPr>
          <w:ilvl w:val="0"/>
          <w:numId w:val="3"/>
        </w:numPr>
        <w:tabs>
          <w:tab w:val="clear" w:pos="720"/>
          <w:tab w:val="left" w:pos="567" w:leader="none"/>
        </w:tabs>
        <w:spacing w:lineRule="exact" w:line="233"/>
        <w:ind w:left="0" w:firstLine="301"/>
        <w:rPr>
          <w:sz w:val="23"/>
        </w:rPr>
      </w:pPr>
      <w:r>
        <w:rPr>
          <w:sz w:val="23"/>
        </w:rPr>
        <w:t>зміни в багатстві майнових груп;</w:t>
      </w:r>
    </w:p>
    <w:p>
      <w:pPr>
        <w:pStyle w:val="TextBodyIndent"/>
        <w:numPr>
          <w:ilvl w:val="0"/>
          <w:numId w:val="3"/>
        </w:numPr>
        <w:tabs>
          <w:tab w:val="clear" w:pos="720"/>
          <w:tab w:val="left" w:pos="567" w:leader="none"/>
        </w:tabs>
        <w:spacing w:lineRule="exact" w:line="233"/>
        <w:ind w:left="0" w:firstLine="301"/>
        <w:rPr>
          <w:sz w:val="23"/>
        </w:rPr>
      </w:pPr>
      <w:r>
        <w:rPr>
          <w:sz w:val="23"/>
        </w:rPr>
        <w:t>зміни в нормі дисконту або пропорції обміну справжніх благ на майбутнє;</w:t>
      </w:r>
    </w:p>
    <w:p>
      <w:pPr>
        <w:pStyle w:val="TextBodyIndent"/>
        <w:numPr>
          <w:ilvl w:val="0"/>
          <w:numId w:val="3"/>
        </w:numPr>
        <w:tabs>
          <w:tab w:val="clear" w:pos="720"/>
          <w:tab w:val="left" w:pos="567" w:leader="none"/>
        </w:tabs>
        <w:spacing w:lineRule="exact" w:line="233"/>
        <w:ind w:left="0" w:firstLine="301"/>
        <w:rPr>
          <w:sz w:val="23"/>
        </w:rPr>
      </w:pPr>
      <w:r>
        <w:rPr>
          <w:sz w:val="23"/>
        </w:rPr>
        <w:t>зміни в податковій політиці, якщо вона використовується як інструмент справедливого розподілу;</w:t>
      </w:r>
    </w:p>
    <w:p>
      <w:pPr>
        <w:pStyle w:val="TextBodyIndent"/>
        <w:numPr>
          <w:ilvl w:val="0"/>
          <w:numId w:val="3"/>
        </w:numPr>
        <w:tabs>
          <w:tab w:val="clear" w:pos="720"/>
          <w:tab w:val="left" w:pos="567" w:leader="none"/>
        </w:tabs>
        <w:spacing w:lineRule="exact" w:line="233"/>
        <w:ind w:left="0" w:firstLine="301"/>
        <w:rPr/>
      </w:pPr>
      <w:r>
        <w:rPr>
          <w:sz w:val="23"/>
        </w:rPr>
        <w:t>зміни передбачуваного відношення між теперішнім і майбутнім рівнями доходу.</w:t>
      </w:r>
    </w:p>
    <w:p>
      <w:pPr>
        <w:pStyle w:val="TextBodyIndent"/>
        <w:spacing w:lineRule="exact" w:line="233"/>
        <w:ind w:firstLine="301"/>
        <w:rPr/>
      </w:pPr>
      <w:r>
        <w:rPr>
          <w:sz w:val="23"/>
        </w:rPr>
        <w:t>За інших рівних умов вирішальним виявляється сукупний дохід в одиницях заробітної плати.</w:t>
      </w:r>
    </w:p>
    <w:p>
      <w:pPr>
        <w:pStyle w:val="TextBodyIndent"/>
        <w:spacing w:lineRule="exact" w:line="233"/>
        <w:ind w:firstLine="301"/>
        <w:rPr/>
      </w:pPr>
      <w:r>
        <w:rPr>
          <w:sz w:val="23"/>
        </w:rPr>
        <w:t>Найбільший вплив на використання доходу справляє прагнення до підтримки звичайного рівня життя, і людина схильна зберігати різницю між її фактичними доходами і витратами на підтримку звичайного життєвого стандарту. Узагальнення аналізу схильності до споживання ми знаходимо в тезі, що протягом усієї людської історії існувала хронічна тенденція до більш сильної схильності до заощадження, але як порівняти зі спонукою інвестувати. Слабкість спонуки до інвестування була головною економічною проблемою.</w:t>
      </w:r>
    </w:p>
    <w:p>
      <w:pPr>
        <w:pStyle w:val="TextBodyIndent"/>
        <w:spacing w:lineRule="exact" w:line="233"/>
        <w:ind w:firstLine="301"/>
        <w:rPr/>
      </w:pPr>
      <w:r>
        <w:rPr>
          <w:sz w:val="23"/>
        </w:rPr>
        <w:t>Це знайшло своє віддзеркалення в більшості економічних концепцій, але пов’язане воно з існуванням ризиків і всякого роду випадковостей (сільське господарство). Відтворювання індустріальної технології ліквідувало багато з цих випадковостей, які породжують ризики.</w:t>
      </w:r>
    </w:p>
    <w:p>
      <w:pPr>
        <w:pStyle w:val="TextBodyIndent"/>
        <w:spacing w:lineRule="exact" w:line="233"/>
        <w:ind w:firstLine="301"/>
        <w:rPr/>
      </w:pPr>
      <w:r>
        <w:rPr>
          <w:spacing w:val="-3"/>
          <w:sz w:val="23"/>
        </w:rPr>
        <w:t xml:space="preserve">Від аналізу об’єктивних чинників Кейнс переходить до розгляду суб’єктивних — до аналізу основного психологічного закону. «Основний психологічний закон </w:t>
      </w:r>
      <w:r>
        <w:rPr>
          <w:rFonts w:eastAsia="Symbol" w:cs="Symbol" w:ascii="Symbol" w:hAnsi="Symbol"/>
          <w:spacing w:val="-3"/>
          <w:sz w:val="23"/>
        </w:rPr>
        <w:t></w:t>
      </w:r>
      <w:r>
        <w:rPr>
          <w:spacing w:val="-3"/>
          <w:sz w:val="23"/>
        </w:rPr>
        <w:t>полягає в тому, що люди схильні, як правило, збільшувати своє споживання зі зростан</w:t>
        <w:softHyphen/>
        <w:t>ням доходу, але не тією самою мірою, якою зростає дохід»</w:t>
      </w:r>
      <w:r>
        <w:rPr>
          <w:rStyle w:val="FootnoteCharacters"/>
          <w:rStyle w:val="FootnoteAnchor"/>
          <w:spacing w:val="-3"/>
          <w:sz w:val="23"/>
        </w:rPr>
        <w:footnoteReference w:id="30"/>
      </w:r>
      <w:r>
        <w:rPr>
          <w:spacing w:val="-3"/>
          <w:sz w:val="23"/>
        </w:rPr>
        <w:t xml:space="preserve">. Це означає, що якщо, припустимо, </w:t>
      </w:r>
      <w:r>
        <w:rPr>
          <w:i/>
          <w:spacing w:val="-3"/>
          <w:sz w:val="23"/>
        </w:rPr>
        <w:t>С</w:t>
      </w:r>
      <w:r>
        <w:rPr>
          <w:spacing w:val="-3"/>
          <w:sz w:val="23"/>
        </w:rPr>
        <w:t xml:space="preserve"> характеризує розміри споживання, а </w:t>
      </w:r>
      <w:r>
        <w:rPr>
          <w:i/>
          <w:spacing w:val="-3"/>
          <w:sz w:val="23"/>
        </w:rPr>
        <w:t>V</w:t>
      </w:r>
      <w:r>
        <w:rPr>
          <w:spacing w:val="-3"/>
          <w:sz w:val="23"/>
        </w:rPr>
        <w:t xml:space="preserve"> — дохід, то </w:t>
      </w:r>
      <w:r>
        <w:rPr>
          <w:i/>
          <w:spacing w:val="-3"/>
          <w:sz w:val="23"/>
        </w:rPr>
        <w:t>С</w:t>
      </w:r>
      <w:r>
        <w:rPr>
          <w:spacing w:val="-3"/>
          <w:sz w:val="23"/>
        </w:rPr>
        <w:t xml:space="preserve"> має той самий знак, що </w:t>
      </w:r>
      <w:r>
        <w:rPr>
          <w:i/>
          <w:spacing w:val="-3"/>
          <w:sz w:val="23"/>
        </w:rPr>
        <w:t>V</w:t>
      </w:r>
      <w:r>
        <w:rPr>
          <w:spacing w:val="-3"/>
          <w:sz w:val="23"/>
        </w:rPr>
        <w:t xml:space="preserve">, але величина </w:t>
      </w:r>
      <w:r>
        <w:rPr>
          <w:i/>
          <w:spacing w:val="-3"/>
          <w:sz w:val="23"/>
        </w:rPr>
        <w:t>С</w:t>
      </w:r>
      <w:r>
        <w:rPr>
          <w:spacing w:val="-3"/>
          <w:sz w:val="23"/>
        </w:rPr>
        <w:t xml:space="preserve"> менше, ніж </w:t>
      </w:r>
      <w:r>
        <w:rPr>
          <w:i/>
          <w:spacing w:val="-3"/>
          <w:sz w:val="23"/>
        </w:rPr>
        <w:t>V</w:t>
      </w:r>
      <w:r>
        <w:rPr>
          <w:spacing w:val="-3"/>
          <w:sz w:val="23"/>
        </w:rPr>
        <w:t>.</w:t>
      </w:r>
    </w:p>
    <w:p>
      <w:pPr>
        <w:pStyle w:val="TextBodyIndent"/>
        <w:spacing w:lineRule="exact" w:line="233"/>
        <w:ind w:firstLine="301"/>
        <w:rPr/>
      </w:pPr>
      <w:r>
        <w:rPr>
          <w:sz w:val="23"/>
        </w:rPr>
        <w:t>«Ми можемо бачити основний психологічний закон, який властивий будь-якому сучасному суспільству і полягає в тому, що зі зростанням реального доходу воно не збільшить свого споживання на всю абсолютну суму приросту, а отже, зберігатиметься більш значна абсолютна сума. Стійкість економічної системи істотно залежить від переважних в господарській практиці форм вияву цього закону»</w:t>
      </w:r>
      <w:r>
        <w:rPr>
          <w:rStyle w:val="FootnoteCharacters"/>
          <w:rStyle w:val="FootnoteAnchor"/>
          <w:sz w:val="23"/>
        </w:rPr>
        <w:footnoteReference w:id="31"/>
      </w:r>
      <w:r>
        <w:rPr>
          <w:sz w:val="23"/>
        </w:rPr>
        <w:t>. Це означає, наприклад, що якщо зайнятість і разом з нею сукупний дохід зростуть, не всі додатково зайняті робітники і службовці будуть потрібні для задоволення потреб додаткового споживання.</w:t>
      </w:r>
    </w:p>
    <w:p>
      <w:pPr>
        <w:pStyle w:val="TextBodyIndent"/>
        <w:spacing w:lineRule="exact" w:line="233"/>
        <w:ind w:firstLine="301"/>
        <w:rPr/>
      </w:pPr>
      <w:r>
        <w:rPr>
          <w:sz w:val="23"/>
        </w:rPr>
        <w:t>Різниця між доходом і споживанням з’являється тільки тоді, коли буде досягнутий певний рівень добробуту. Кейнс підкреслює, що людина так влаштована, що найбільший вплив на використання доходу обумовлює прагнення до підтримки звичайного рівня споживання, звичайного «життєвого стандарту». Пізніше в економістів з’являється поняття «якість життя». Спонука до задоволення невідкладних потреб родини сильніша, ніж спонука до нагромадження; остання стає сильнішою, коли буде досягнутий певний рівень добробуту.</w:t>
      </w:r>
    </w:p>
    <w:p>
      <w:pPr>
        <w:pStyle w:val="TextBodyIndent"/>
        <w:spacing w:lineRule="exact" w:line="233"/>
        <w:ind w:firstLine="301"/>
        <w:rPr/>
      </w:pPr>
      <w:r>
        <w:rPr>
          <w:sz w:val="23"/>
        </w:rPr>
        <w:t>Це можна бачити сьогодні на прикладі країн з перехідною економікою. В Україні майже дві третини сімей не мають заощаджень, оскільки весь дохід витрачається на підтримку життєвого стандарту на найнижчому рівні бідності. Це — дійсність України початку ХХІ ст.</w:t>
      </w:r>
    </w:p>
    <w:p>
      <w:pPr>
        <w:pStyle w:val="TextBodyIndent"/>
        <w:spacing w:lineRule="exact" w:line="233"/>
        <w:ind w:firstLine="301"/>
        <w:rPr/>
      </w:pPr>
      <w:r>
        <w:rPr>
          <w:sz w:val="23"/>
        </w:rPr>
        <w:t>Зміни в рівні доходу в бік його падіння, пов’язані зі зменшенням зайнятості, можуть, стверджує Кейнс, призвести до перевищення споживання над доходом не тільки в певних людей або організацій за рахунок резервів, нагромаджених раніше, але і в уряду. Так з’являється бюджетний дефіцит або зростає внутріш</w:t>
        <w:softHyphen/>
        <w:t>ній і зовнішній борг за рахунок позик.</w:t>
      </w:r>
    </w:p>
    <w:p>
      <w:pPr>
        <w:pStyle w:val="TextBodyIndent"/>
        <w:spacing w:lineRule="exact" w:line="233"/>
        <w:ind w:firstLine="301"/>
        <w:rPr/>
      </w:pPr>
      <w:r>
        <w:rPr>
          <w:spacing w:val="-2"/>
          <w:sz w:val="23"/>
        </w:rPr>
        <w:t>Це характерно для ситуації в Англії 1920—1930 років, для США часів «нового курсу» Рузвельта. Спираючись на свою концепцію сукупного доходу, Кейнс розкриває причину Великої депресії у США 1929 р. У попередні п’ять років до 1929 р. мало місце нагромадження фондів погашення і амортизаційних відраху</w:t>
        <w:softHyphen/>
      </w:r>
      <w:r>
        <w:rPr>
          <w:spacing w:val="-3"/>
          <w:sz w:val="23"/>
        </w:rPr>
        <w:t>вань, призначених для заводів, які не потребували оновлення уста</w:t>
      </w:r>
      <w:r>
        <w:rPr>
          <w:spacing w:val="-2"/>
          <w:sz w:val="23"/>
        </w:rPr>
        <w:t>т</w:t>
        <w:softHyphen/>
        <w:t>кування. Масштаби нагромаджень були величезні, і тому був потрібний «величезний обсяг нових інвестицій для того, щоб просто поглинути ці фонди. Досягти ж ще більшої величини нових інвестицій, необхідних для того, щоб поглинути нові заощадження, які багате суспільство в стані повної зайнятості було здатне відкладати, виявилося майже неможливим. Одного цього чинника було, мабуть, цілком достатньо для того, щоб викликати кризу»</w:t>
      </w:r>
      <w:r>
        <w:rPr>
          <w:rStyle w:val="FootnoteCharacters"/>
          <w:rStyle w:val="FootnoteAnchor"/>
          <w:spacing w:val="-2"/>
          <w:sz w:val="23"/>
        </w:rPr>
        <w:footnoteReference w:id="32"/>
      </w:r>
      <w:r>
        <w:rPr>
          <w:spacing w:val="-2"/>
          <w:sz w:val="23"/>
        </w:rPr>
        <w:t>.</w:t>
      </w:r>
    </w:p>
    <w:p>
      <w:pPr>
        <w:pStyle w:val="TextBodyIndent"/>
        <w:spacing w:lineRule="exact" w:line="233"/>
        <w:ind w:firstLine="301"/>
        <w:rPr/>
      </w:pPr>
      <w:r>
        <w:rPr>
          <w:sz w:val="23"/>
        </w:rPr>
        <w:t xml:space="preserve">Відомі наслідки цієї депресії для більшості населення США. </w:t>
      </w:r>
      <w:r>
        <w:rPr>
          <w:spacing w:val="-2"/>
          <w:sz w:val="23"/>
        </w:rPr>
        <w:t>«Можливості збільшення кількості зайнятих робітників і службо</w:t>
      </w:r>
      <w:r>
        <w:rPr>
          <w:sz w:val="23"/>
        </w:rPr>
        <w:t>в</w:t>
        <w:softHyphen/>
        <w:t>ців неминуче обмежуються масштабами сукупного попиту. Але споживання за рахунок продукції, виробленої раніше, потребує інвестицій, що збільшуються. Зменшення схильності до споживання в теперішньому часі може бути тільки тоді пристосоване до суспільної вигоди, якщо в майбутньому очікується збільшення схильності до споживання»</w:t>
      </w:r>
      <w:r>
        <w:rPr>
          <w:rStyle w:val="FootnoteCharacters"/>
          <w:rStyle w:val="FootnoteAnchor"/>
          <w:sz w:val="23"/>
        </w:rPr>
        <w:footnoteReference w:id="33"/>
      </w:r>
      <w:r>
        <w:rPr>
          <w:sz w:val="23"/>
        </w:rPr>
        <w:t>.</w:t>
      </w:r>
    </w:p>
    <w:p>
      <w:pPr>
        <w:pStyle w:val="TextBodyIndent"/>
        <w:spacing w:lineRule="exact" w:line="233"/>
        <w:ind w:firstLine="301"/>
        <w:rPr/>
      </w:pPr>
      <w:r>
        <w:rPr>
          <w:sz w:val="23"/>
        </w:rPr>
        <w:t>Дж. М. Кейнс вказує на кілька основних стимулів, що примушують людей утримуватися від витрачання одержуваного доходу: резервування заощадження для забезпечення старості, здобування освіти, дохід у формі процента, забезпечення майбутнього, спекуляція, скупість, підвищення життєвого рівня, незалежність, спадок.</w:t>
      </w:r>
    </w:p>
    <w:p>
      <w:pPr>
        <w:pStyle w:val="TextBodyIndent"/>
        <w:spacing w:lineRule="exact" w:line="233"/>
        <w:ind w:firstLine="301"/>
        <w:rPr/>
      </w:pPr>
      <w:r>
        <w:rPr>
          <w:sz w:val="23"/>
        </w:rPr>
        <w:t>Важливу роль у концепції Кейнса відіграє вчення про мультиплікатор, хоча він підкреслює, що поняття «мультиплікатор» було вперше введено Р. Ф. Каном. «Це певне співвідношення між доходом і інвестиціями. Ним установлюється (припускаючи, що схильність до споживання задана) точне співвідношення між сукупною зайнятістю і доходом, з одного боку, і масштабами інвестицій — з другого»</w:t>
      </w:r>
      <w:r>
        <w:rPr>
          <w:rStyle w:val="FootnoteCharacters"/>
          <w:rStyle w:val="FootnoteAnchor"/>
          <w:sz w:val="23"/>
        </w:rPr>
        <w:footnoteReference w:id="34"/>
      </w:r>
      <w:r>
        <w:rPr>
          <w:sz w:val="23"/>
        </w:rPr>
        <w:t>.</w:t>
      </w:r>
    </w:p>
    <w:p>
      <w:pPr>
        <w:pStyle w:val="TextBodyIndent"/>
        <w:spacing w:lineRule="exact" w:line="233"/>
        <w:ind w:firstLine="301"/>
        <w:rPr/>
      </w:pPr>
      <w:r>
        <w:rPr>
          <w:sz w:val="23"/>
        </w:rPr>
        <w:t xml:space="preserve">Для більш глибокого розуміння мультиплікатора вводиться поняття граничної схильності до споживання </w:t>
      </w:r>
      <w:r>
        <w:rPr>
          <w:i/>
          <w:sz w:val="23"/>
        </w:rPr>
        <w:t>I</w:t>
      </w:r>
      <w:r>
        <w:rPr>
          <w:sz w:val="23"/>
        </w:rPr>
        <w:t> =</w:t>
      </w:r>
      <w:r>
        <w:rPr>
          <w:sz w:val="23"/>
          <w:lang w:val="en-US"/>
        </w:rPr>
        <w:t> </w:t>
      </w:r>
      <w:r>
        <w:rPr>
          <w:sz w:val="23"/>
        </w:rPr>
        <w:t>1/</w:t>
      </w:r>
      <w:r>
        <w:rPr>
          <w:i/>
          <w:sz w:val="23"/>
          <w:lang w:val="en-US"/>
        </w:rPr>
        <w:t>K</w:t>
      </w:r>
      <w:r>
        <w:rPr>
          <w:sz w:val="23"/>
        </w:rPr>
        <w:t xml:space="preserve">, де </w:t>
      </w:r>
      <w:r>
        <w:rPr>
          <w:i/>
          <w:sz w:val="23"/>
        </w:rPr>
        <w:t>K</w:t>
      </w:r>
      <w:r>
        <w:rPr>
          <w:sz w:val="23"/>
        </w:rPr>
        <w:t xml:space="preserve"> — мультиплікатор інвестицій. «Коли відбувається приріст загальної суми інвестицій, то вона збільшується на суму, яка в </w:t>
      </w:r>
      <w:r>
        <w:rPr>
          <w:i/>
          <w:sz w:val="23"/>
        </w:rPr>
        <w:t>K</w:t>
      </w:r>
      <w:r>
        <w:rPr>
          <w:sz w:val="23"/>
        </w:rPr>
        <w:t xml:space="preserve"> раз перевершує приріст інвестицій»</w:t>
      </w:r>
      <w:r>
        <w:rPr>
          <w:rStyle w:val="FootnoteCharacters"/>
          <w:rStyle w:val="FootnoteAnchor"/>
          <w:sz w:val="23"/>
        </w:rPr>
        <w:footnoteReference w:id="35"/>
      </w:r>
      <w:r>
        <w:rPr>
          <w:sz w:val="23"/>
        </w:rPr>
        <w:t>.</w:t>
      </w:r>
    </w:p>
    <w:p>
      <w:pPr>
        <w:pStyle w:val="TextBodyIndent"/>
        <w:spacing w:lineRule="exact" w:line="233"/>
        <w:ind w:firstLine="301"/>
        <w:rPr/>
      </w:pPr>
      <w:r>
        <w:rPr>
          <w:sz w:val="23"/>
        </w:rPr>
        <w:t>Наприклад, за споживацької психології суспільства, що склалася, споживається 9/10 доходу. Тоді мультиплікатор буде дорівнювати 10, і сукупна зайнятість буде в 10 раз більше від первинної зайнятості.</w:t>
      </w:r>
    </w:p>
    <w:p>
      <w:pPr>
        <w:pStyle w:val="TextBodyIndent"/>
        <w:spacing w:lineRule="exact" w:line="233"/>
        <w:ind w:firstLine="301"/>
        <w:rPr>
          <w:b/>
          <w:b/>
          <w:sz w:val="23"/>
        </w:rPr>
      </w:pPr>
      <w:r>
        <w:rPr>
          <w:sz w:val="23"/>
        </w:rPr>
        <w:t>Зв’язок між даним приростом заощаджень і приростом споживання, що супроводжує його, задається граничною схильністю до споживання. Визначені таким способом відносини між приростом і інвестицією і відповідним приростом сукупного доходу, що вимірюються одиницями заробітної плати, задаються мультиплікатором інвестицій. Кейнс припускає, що мультиплікатор зайнятості дорівнює мультиплікатору інвестицій. Так розкривається зв’язок між зростанням споживання і інвестиціями. На цій основі Кейнс робить висновок: «Отже, у підсумку фактично розміри сукупних заощаджень і витрат споживачів не залежать від ощадливості, передбачливості, прагнення до кращого, незалежності, гордості». Про те, що ощадливість не веде до зростання вироб</w:t>
        <w:softHyphen/>
        <w:t>ництва, сказав ще Гобсон наприкінці ХІХ ст.</w:t>
      </w:r>
    </w:p>
    <w:p>
      <w:pPr>
        <w:pStyle w:val="TextBody"/>
        <w:spacing w:lineRule="exact" w:line="220" w:before="0" w:after="320"/>
        <w:ind w:left="907" w:firstLine="301"/>
        <w:jc w:val="both"/>
        <w:rPr>
          <w:rFonts w:ascii="Arial" w:hAnsi="Arial" w:cs="Arial"/>
          <w:b/>
          <w:b/>
          <w:i/>
          <w:i/>
          <w:color w:val="000000"/>
          <w:sz w:val="22"/>
          <w:lang w:eastAsia="ru-RU"/>
        </w:rPr>
      </w:pPr>
      <w:r>
        <w:rPr>
          <w:rFonts w:cs="Arial" w:ascii="Arial" w:hAnsi="Arial"/>
          <w:b/>
          <w:i/>
          <w:color w:val="000000"/>
          <w:sz w:val="22"/>
          <w:lang w:eastAsia="ru-RU"/>
        </w:rPr>
        <w:t>Спонука до інвестування</w:t>
      </w:r>
    </w:p>
    <w:p>
      <w:pPr>
        <w:pStyle w:val="TextBodyIndent"/>
        <w:spacing w:lineRule="exact" w:line="233"/>
        <w:ind w:left="907" w:firstLine="301"/>
        <w:rPr/>
      </w:pPr>
      <w:r>
        <w:rPr>
          <w:sz w:val="23"/>
        </w:rPr>
        <w:t>У теорії Кейнса один з її блоків присвячений граничній ефективності капіталу. Відношення, яке зв’язує очікуваний дохід від капітального майна з його ціною пропонування або відновлюваною вартістю, тобто відно</w:t>
        <w:softHyphen/>
        <w:t>шення між очікуваним доходом, що приносить додаткова одиниця даного виду капітального майна, і ціною виробництва від одиниці, дасть нам граничну ефективність капіталу цього вигляду</w:t>
      </w:r>
      <w:r>
        <w:rPr>
          <w:rStyle w:val="FootnoteCharacters"/>
          <w:rStyle w:val="FootnoteAnchor"/>
          <w:sz w:val="23"/>
        </w:rPr>
        <w:footnoteReference w:id="36"/>
      </w:r>
      <w:r>
        <w:rPr>
          <w:sz w:val="23"/>
        </w:rPr>
        <w:t>. У теорію це поняття ввійшло під абревіатурою MCV.</w:t>
      </w:r>
    </w:p>
    <w:p>
      <w:pPr>
        <w:pStyle w:val="TextBodyIndent"/>
        <w:spacing w:lineRule="exact" w:line="233"/>
        <w:ind w:left="907" w:firstLine="301"/>
        <w:rPr/>
      </w:pPr>
      <w:r>
        <w:rPr>
          <w:sz w:val="23"/>
        </w:rPr>
        <w:t>Очевидно, що зі зростанням інвестицій гранична ефективність падатиме за рахунок або зростання пропонування даного виду капіталу, або посилення навантаження на потужність з виробництва відповідних капітальних благ.</w:t>
      </w:r>
    </w:p>
    <w:p>
      <w:pPr>
        <w:pStyle w:val="TextBodyIndent"/>
        <w:spacing w:lineRule="exact" w:line="233"/>
        <w:ind w:left="907" w:firstLine="301"/>
        <w:rPr/>
      </w:pPr>
      <w:r>
        <w:rPr>
          <w:spacing w:val="-2"/>
          <w:sz w:val="23"/>
        </w:rPr>
        <w:t>Так, можна побудувати графіки, що розкривають, наскільки протягом даного періоду повинні зростати інвестиції в цей вид майна, щоб їх гранична ефективність впала до будь-якої заданої величини, а потім об’єднати всі ці графіки для капіталу в цілому. Це буде графік інвестиційного попиту, або графік граничної ефективності капіталу (ГГЕК). Тож величина поточних інвестицій не повинна перевищувати поточну норму процента. Загальний висновок: спонука до інвестування залежить або від графіка інвестиційного попиту, або від норми процента.</w:t>
      </w:r>
    </w:p>
    <w:p>
      <w:pPr>
        <w:pStyle w:val="TextBodyIndent"/>
        <w:spacing w:lineRule="exact" w:line="233"/>
        <w:ind w:left="907" w:firstLine="301"/>
        <w:rPr/>
      </w:pPr>
      <w:r>
        <w:rPr>
          <w:sz w:val="23"/>
        </w:rPr>
        <w:t>У дискусії з Фішером, Пігу й іншими авторами про значення і зміст граничної ефективності капіталу Кейнс наголошує, що помилкове визначення може мати не тільки теоретичне значення. «Графік граничної ефектив</w:t>
        <w:softHyphen/>
        <w:t>ності капіталу має фундаментальне значення, тому що</w:t>
        <w:br/>
        <w:t>в основному через цей фактор (набагато більше, ніж</w:t>
        <w:br/>
        <w:t>через норму процента) передбачуване майбутнє впливає на сьогодення</w:t>
      </w:r>
      <w:r>
        <w:rPr>
          <w:rFonts w:eastAsia="Symbol" w:cs="Symbol" w:ascii="Symbol" w:hAnsi="Symbol"/>
          <w:sz w:val="23"/>
        </w:rPr>
        <w:t></w:t>
      </w:r>
      <w:r>
        <w:rPr>
          <w:sz w:val="23"/>
        </w:rPr>
        <w:t xml:space="preserve"> Тому нашим загальним принципам мислення відповідає той висновок, що розрахунки на майбутнє повинні впливати на сьогодення через ціни по-</w:t>
        <w:br/>
        <w:t xml:space="preserve">питу </w:t>
      </w:r>
      <w:r>
        <w:rPr>
          <w:spacing w:val="-2"/>
          <w:sz w:val="23"/>
        </w:rPr>
        <w:t>на устаткування з тривалим терміном служби»</w:t>
      </w:r>
      <w:r>
        <w:rPr>
          <w:rStyle w:val="FootnoteCharacters"/>
          <w:rStyle w:val="FootnoteAnchor"/>
          <w:spacing w:val="-2"/>
          <w:sz w:val="23"/>
        </w:rPr>
        <w:footnoteReference w:id="37"/>
      </w:r>
      <w:r>
        <w:rPr>
          <w:spacing w:val="-2"/>
          <w:sz w:val="23"/>
        </w:rPr>
        <w:t>. То</w:t>
        <w:softHyphen/>
        <w:t>му</w:t>
      </w:r>
      <w:r>
        <w:rPr>
          <w:sz w:val="23"/>
        </w:rPr>
        <w:t xml:space="preserve"> вивчення довгострокових припущень є об’єктивною</w:t>
        <w:br/>
      </w:r>
      <w:r>
        <w:rPr>
          <w:spacing w:val="2"/>
          <w:sz w:val="23"/>
        </w:rPr>
        <w:t>потребою. Подібне дослідження започатковує Віксель.</w:t>
      </w:r>
    </w:p>
    <w:p>
      <w:pPr>
        <w:pStyle w:val="TextBodyIndent"/>
        <w:spacing w:lineRule="exact" w:line="233"/>
        <w:ind w:hanging="0"/>
        <w:rPr/>
      </w:pPr>
      <w:r>
        <w:rPr>
          <w:sz w:val="23"/>
        </w:rPr>
        <w:t>Припущення включають суб’єктивні фактори: смаки покупців, зміни в заробітній платі, типи й обсяги капітального майна, ефективний попит у різні моменти часу. Усі ці елементи входять у прогнозування. А прогнозування періоду, породженого Великою депресією, включає насамперед проблеми впевненості, які і виділяє Кейнс. Стан упевненості «є одним з головних факторів, що визначають графік граничної ефективності капіталу або, що те саме, графік їхнього інвестиційного попиту»</w:t>
      </w:r>
      <w:r>
        <w:rPr>
          <w:rStyle w:val="FootnoteCharacters"/>
          <w:rStyle w:val="FootnoteAnchor"/>
          <w:sz w:val="23"/>
        </w:rPr>
        <w:footnoteReference w:id="38"/>
      </w:r>
      <w:r>
        <w:rPr>
          <w:sz w:val="23"/>
        </w:rPr>
        <w:t>.</w:t>
      </w:r>
    </w:p>
    <w:p>
      <w:pPr>
        <w:pStyle w:val="TextBodyIndent"/>
        <w:spacing w:lineRule="exact" w:line="233"/>
        <w:ind w:firstLine="301"/>
        <w:rPr/>
      </w:pPr>
      <w:r>
        <w:rPr>
          <w:spacing w:val="2"/>
          <w:sz w:val="23"/>
        </w:rPr>
        <w:t>Це положення й сьогодні вражає своєю гостротою сприйняття ситуації психологічних станів періоду кризових ситуацій, що часто спостерігаються на посткомуністичному просторі після 1989 р.</w:t>
      </w:r>
    </w:p>
    <w:p>
      <w:pPr>
        <w:pStyle w:val="TextBodyIndent"/>
        <w:spacing w:lineRule="exact" w:line="233"/>
        <w:ind w:firstLine="301"/>
        <w:rPr/>
      </w:pPr>
      <w:r>
        <w:rPr>
          <w:sz w:val="23"/>
        </w:rPr>
        <w:t>А от уже елементи економіки раціональних очікувань: «На практиці ми виходимо з того, що наявна ринкова оцінка, як би вона не склалася, точно відбиває наявні в нас знання факторів, що впливатимуть на прибуток від інвестицій, і що ця оцінка міняється лише відповідно до зміни наших знань</w:t>
      </w:r>
      <w:r>
        <w:rPr>
          <w:rFonts w:eastAsia="Symbol" w:cs="Symbol" w:ascii="Symbol" w:hAnsi="Symbol"/>
          <w:sz w:val="23"/>
        </w:rPr>
        <w:t></w:t>
      </w:r>
      <w:r>
        <w:rPr>
          <w:sz w:val="23"/>
        </w:rPr>
        <w:t xml:space="preserve"> Єдиний ризик, на який вона йде, — це можливість появи нової інформації відносно найближчого майбутнього»</w:t>
      </w:r>
      <w:r>
        <w:rPr>
          <w:rStyle w:val="FootnoteCharacters"/>
          <w:rStyle w:val="FootnoteAnchor"/>
          <w:sz w:val="23"/>
        </w:rPr>
        <w:footnoteReference w:id="39"/>
      </w:r>
      <w:r>
        <w:rPr>
          <w:sz w:val="23"/>
        </w:rPr>
        <w:t>.</w:t>
      </w:r>
    </w:p>
    <w:p>
      <w:pPr>
        <w:pStyle w:val="TextBodyIndent"/>
        <w:spacing w:lineRule="exact" w:line="233"/>
        <w:ind w:firstLine="301"/>
        <w:rPr/>
      </w:pPr>
      <w:r>
        <w:rPr>
          <w:spacing w:val="3"/>
          <w:sz w:val="23"/>
        </w:rPr>
        <w:t xml:space="preserve">Однак панування такого підходу оптимізму в Кейнса не викликає. Він глибоко переконаний, що спекулятивні моменти в </w:t>
      </w:r>
      <w:r>
        <w:rPr>
          <w:spacing w:val="2"/>
          <w:sz w:val="23"/>
        </w:rPr>
        <w:t>інвестиційній політиці вже мають значні тенденції. Фондові бі</w:t>
      </w:r>
      <w:r>
        <w:rPr>
          <w:spacing w:val="3"/>
          <w:sz w:val="23"/>
        </w:rPr>
        <w:t>р</w:t>
        <w:softHyphen/>
        <w:t>жі, особливо Нью-Йоркська, відбиваючи американський мен-</w:t>
        <w:br/>
        <w:t>талітет, функціонують на спекулятивній основі. Навіть біржовий сленг «випередити кулю» — відображення не раціональних розрахунків, а саме спекулятивних — причому на психологічній основі. Звичайно, законодавче забезпечення кредитно-гро</w:t>
        <w:softHyphen/>
        <w:t>шової діяльності вносить у неї елементи регламентування інфляції.</w:t>
      </w:r>
    </w:p>
    <w:p>
      <w:pPr>
        <w:pStyle w:val="TextBodyIndent"/>
        <w:spacing w:lineRule="exact" w:line="233"/>
        <w:ind w:firstLine="301"/>
        <w:rPr/>
      </w:pPr>
      <w:r>
        <w:rPr>
          <w:sz w:val="23"/>
        </w:rPr>
        <w:t>За часів докартельного етапу розвитку ринкової економіки психологія бізнесу відрізняється від психології кінця XІХ — початку XX ст. Бізнес тоді сприймався як життєве призвання і мав характер лотереї, і навряд чи середні доходи від інвестицій перевищували діючі норми процента. Гроші, інвестовані в приватні підприємства, взяти назад безперешкодно у формі грошей було неможливо.</w:t>
      </w:r>
    </w:p>
    <w:p>
      <w:pPr>
        <w:pStyle w:val="TextBodyIndent"/>
        <w:spacing w:lineRule="exact" w:line="233"/>
        <w:ind w:firstLine="301"/>
        <w:rPr/>
      </w:pPr>
      <w:r>
        <w:rPr>
          <w:spacing w:val="-2"/>
          <w:sz w:val="23"/>
        </w:rPr>
        <w:t>«З відокремленням власності на капітал від управлінських фу</w:t>
      </w:r>
      <w:r>
        <w:rPr>
          <w:sz w:val="23"/>
        </w:rPr>
        <w:t>н</w:t>
        <w:softHyphen/>
        <w:t>кцій у справу вступає новий фактор — ринок цінних паперів. Фондова біржа переоцінює безліч інвестицій щодня і дає можливість окремим особам переглянути свою участь у підприємництві. Немає рації створювати нове підприємство з витратами більшими, ніж сума, за яку можна купити такі самі існуючі, розмістити відповідні акції на фондовій біржі й одержати негайний прибуток»</w:t>
      </w:r>
      <w:r>
        <w:rPr>
          <w:rStyle w:val="FootnoteCharacters"/>
          <w:rStyle w:val="FootnoteAnchor"/>
          <w:sz w:val="23"/>
        </w:rPr>
        <w:footnoteReference w:id="40"/>
      </w:r>
      <w:r>
        <w:rPr>
          <w:sz w:val="23"/>
        </w:rPr>
        <w:t>.</w:t>
      </w:r>
    </w:p>
    <w:p>
      <w:pPr>
        <w:pStyle w:val="TextBodyIndent"/>
        <w:spacing w:lineRule="exact" w:line="233"/>
        <w:ind w:firstLine="301"/>
        <w:rPr/>
      </w:pPr>
      <w:r>
        <w:rPr>
          <w:spacing w:val="2"/>
          <w:sz w:val="23"/>
        </w:rPr>
        <w:t>Це новий бік проблеми спонуки до інвестування, в якій спекулятивні елементи виступають з очевидністю. Але залишається безумовний зв’язок графіка граничної продуктивності капіталу з загальною нормою процента як фактор спонуки до інвестування. Якщо графік граничної ефективності капіталу визначає умови попиту на позичковий капітал для нових інвестицій, то норма процента диктує умови, на які в цей час пропонуються ці капітали.</w:t>
      </w:r>
    </w:p>
    <w:p>
      <w:pPr>
        <w:pStyle w:val="TextBodyIndent"/>
        <w:spacing w:lineRule="exact" w:line="233"/>
        <w:ind w:firstLine="301"/>
        <w:rPr/>
      </w:pPr>
      <w:r>
        <w:rPr>
          <w:sz w:val="23"/>
        </w:rPr>
        <w:t xml:space="preserve">Індивідуальна психологічна перевага в часі реалізується як єдність двох самостійних видів рішень. Перший — схильність до споживання, яка визначає долю споживача в доході і скільки він виділяє з нього в якій-небудь формі, що забезпечує його майбутнє споживання. Після цього він повинен прийняти рішення про форму розпорядження майбутнім споживанням: або негайного розпорядження (або в грошах, або в акціях), або він готовий відкласти на який-небудь особливий чи невизначений термін від цього безпосереднього розпорядження, залежного від ринкової кон’юнктури. Але це вже неліквідна форма збереження, утім </w:t>
        <w:br/>
        <w:t>вона може набрати і ліквідної форми, тобто неліквідна форма розпорядження яким-небудь специфічним товаром переходить у ліквідну форму розпорядження загалом (гроші). Це характеризується поняттям переваги ліквідності.</w:t>
      </w:r>
    </w:p>
    <w:p>
      <w:pPr>
        <w:pStyle w:val="TextBodyIndent"/>
        <w:spacing w:lineRule="exact" w:line="233"/>
        <w:ind w:firstLine="301"/>
        <w:rPr/>
      </w:pPr>
      <w:r>
        <w:rPr>
          <w:sz w:val="23"/>
        </w:rPr>
        <w:t xml:space="preserve">Перевага ліквідності виступає як тенденція, що характеризує взаємозв’язок кількості грошей, що їх люди бажають мати на руках за даної норми процента. Якщо кількість грошей позначити </w:t>
      </w:r>
      <w:r>
        <w:rPr>
          <w:i/>
          <w:sz w:val="23"/>
        </w:rPr>
        <w:t>M</w:t>
      </w:r>
      <w:r>
        <w:rPr>
          <w:sz w:val="23"/>
        </w:rPr>
        <w:t xml:space="preserve">, функцію переваги ліквідності — </w:t>
      </w:r>
      <w:r>
        <w:rPr>
          <w:i/>
          <w:sz w:val="23"/>
        </w:rPr>
        <w:t>L</w:t>
      </w:r>
      <w:r>
        <w:rPr>
          <w:sz w:val="23"/>
        </w:rPr>
        <w:t xml:space="preserve">, а норму процента — γ, то цей взаємозв’язок матиме такий вигляд: </w:t>
      </w:r>
      <w:r>
        <w:rPr>
          <w:i/>
          <w:sz w:val="23"/>
        </w:rPr>
        <w:t>M</w:t>
      </w:r>
      <w:r>
        <w:rPr>
          <w:sz w:val="23"/>
        </w:rPr>
        <w:t> = </w:t>
      </w:r>
      <w:r>
        <w:rPr>
          <w:i/>
          <w:sz w:val="23"/>
        </w:rPr>
        <w:t>L</w:t>
      </w:r>
      <w:r>
        <w:rPr>
          <w:sz w:val="23"/>
        </w:rPr>
        <w:t>(γ).</w:t>
      </w:r>
    </w:p>
    <w:p>
      <w:pPr>
        <w:pStyle w:val="TextBodyIndent"/>
        <w:spacing w:lineRule="exact" w:line="233"/>
        <w:ind w:firstLine="301"/>
        <w:rPr/>
      </w:pPr>
      <w:r>
        <w:rPr>
          <w:sz w:val="23"/>
        </w:rPr>
        <w:t>Висновок Кейнса: «</w:t>
      </w:r>
      <w:r>
        <w:rPr>
          <w:rFonts w:eastAsia="Symbol" w:cs="Symbol" w:ascii="Symbol" w:hAnsi="Symbol"/>
          <w:sz w:val="23"/>
        </w:rPr>
        <w:t></w:t>
      </w:r>
      <w:r>
        <w:rPr>
          <w:sz w:val="23"/>
        </w:rPr>
        <w:t>графік переваги ліквідності, що пов’язує кількість грошей з нормою процента, подано плавною кривою, яка показує падіння норми процента за збільшення кількості грошей»</w:t>
      </w:r>
      <w:r>
        <w:rPr>
          <w:rStyle w:val="FootnoteCharacters"/>
          <w:rStyle w:val="FootnoteAnchor"/>
          <w:sz w:val="23"/>
        </w:rPr>
        <w:footnoteReference w:id="41"/>
      </w:r>
      <w:r>
        <w:rPr>
          <w:sz w:val="23"/>
        </w:rPr>
        <w:t>.</w:t>
      </w:r>
    </w:p>
    <w:p>
      <w:pPr>
        <w:pStyle w:val="TextBodyIndent"/>
        <w:spacing w:lineRule="exact" w:line="233"/>
        <w:ind w:firstLine="301"/>
        <w:rPr/>
      </w:pPr>
      <w:r>
        <w:rPr>
          <w:spacing w:val="2"/>
          <w:sz w:val="23"/>
        </w:rPr>
        <w:t>Але можливо, що перевага ліквідності в суспільстві ще більша, ніж кількість грошей, і що зниження норми процента, що веде до зростання обсягу інвестицій, можна не здійснювати, якщо крива графіка ГЕК (гранична ефективність капіталу) переміститься вниз швидше, ніж знизиться норма процента.</w:t>
      </w:r>
    </w:p>
    <w:p>
      <w:pPr>
        <w:pStyle w:val="TextBodyIndent"/>
        <w:spacing w:lineRule="exact" w:line="233"/>
        <w:ind w:firstLine="301"/>
        <w:rPr/>
      </w:pPr>
      <w:r>
        <w:rPr>
          <w:spacing w:val="3"/>
          <w:sz w:val="23"/>
        </w:rPr>
        <w:t>Кейнс превагу ліквідності пов’язує з тим, що є невпев-</w:t>
        <w:br/>
        <w:t>неність відносно майбутньої норми процента, а також з меха-</w:t>
        <w:br/>
        <w:t>нізмом перетворення боргових зобов’язань (облігації, акції) на готівку, тобто пов’язує це з об’єктивними факторами. «Подібно до того, як ми з’ясували, що гранична ефективність капіталу визначається не оцінкою більш свідомих людей, а ринковою оцінкою, що залежить від масової психології, так само і перевага ліквідності визначається припущеннями відносно майбутньої норми процента, що складається під впливом масової психо-</w:t>
        <w:br/>
        <w:t>логії»</w:t>
      </w:r>
      <w:r>
        <w:rPr>
          <w:rStyle w:val="FootnoteCharacters"/>
          <w:rStyle w:val="FootnoteAnchor"/>
          <w:spacing w:val="3"/>
          <w:sz w:val="23"/>
        </w:rPr>
        <w:footnoteReference w:id="42"/>
      </w:r>
      <w:r>
        <w:rPr>
          <w:spacing w:val="3"/>
          <w:sz w:val="23"/>
        </w:rPr>
        <w:t>.</w:t>
      </w:r>
    </w:p>
    <w:p>
      <w:pPr>
        <w:pStyle w:val="TextBodyIndent"/>
        <w:spacing w:lineRule="exact" w:line="233"/>
        <w:ind w:firstLine="301"/>
        <w:rPr/>
      </w:pPr>
      <w:r>
        <w:rPr>
          <w:sz w:val="23"/>
        </w:rPr>
        <w:t>Тезаврування — перше наближення до поняття переваги ліквідності і фактор, що перешкоджає інвестуванню. Доларизація, що спостерігається нині в країнах перехідної економіки, є однією з форм тезаврування. Перевага ліквідності впливає на поточну норму процента, виступає фактором або зростання, або падіння інвестицій, а отже, впливає на ефективність попиту.</w:t>
      </w:r>
    </w:p>
    <w:p>
      <w:pPr>
        <w:pStyle w:val="TextBodyIndent"/>
        <w:spacing w:lineRule="exact" w:line="233"/>
        <w:ind w:firstLine="301"/>
        <w:rPr/>
      </w:pPr>
      <w:r>
        <w:rPr>
          <w:sz w:val="23"/>
        </w:rPr>
        <w:t>Беззаперечною заслугою Кейнса є введення в макроекономічний аналіз психологічних факторів. Але якщо психологічні фактори впливають на інвестиційну політику індивідів, то інвестиції держав, де дія психологічних факторів обмежена, виступають як інструмент, що забезпечує економічний і соціальний розвиток суспільства.</w:t>
      </w:r>
    </w:p>
    <w:p>
      <w:pPr>
        <w:pStyle w:val="Normal"/>
        <w:spacing w:lineRule="exact" w:line="233"/>
        <w:ind w:firstLine="301"/>
        <w:jc w:val="both"/>
        <w:rPr/>
      </w:pPr>
      <w:r>
        <w:rPr>
          <w:sz w:val="23"/>
          <w:lang w:val="uk-UA"/>
        </w:rPr>
        <w:t>На Заході психологія як наука становиться на початку ХХ ст. Одним з ї засновників є К. Юнг (учення про психологічні типи, безсвідоме і свідоме та його функції).</w:t>
      </w:r>
    </w:p>
    <w:p>
      <w:pPr>
        <w:pStyle w:val="Normal"/>
        <w:spacing w:lineRule="exact" w:line="233"/>
        <w:ind w:firstLine="301"/>
        <w:jc w:val="both"/>
        <w:rPr/>
      </w:pPr>
      <w:r>
        <w:rPr>
          <w:sz w:val="23"/>
          <w:lang w:val="uk-UA"/>
        </w:rPr>
        <w:t>Чи знав Кейнс ці дослідження Юнга, коли формулював три свої знамениті психологічні фактори (психологічне почуття споживання, психологічне почуття ліквідності, психологічне почуття оцінки ефективності інвестицій)? Адже ці фактори впливають на впевненість людей, якій Кейнс надавав особливого значення в економічному житті людини, групи, суспільства. Але Кейнс — європеєць, як і Юнг. Для них мислення за своєю суттю раціонально, і це мабуть, заперечувати не буде ніхто.</w:t>
      </w:r>
    </w:p>
    <w:p>
      <w:pPr>
        <w:pStyle w:val="2"/>
        <w:rPr/>
      </w:pPr>
      <w:r>
        <w:rPr>
          <w:spacing w:val="-4"/>
        </w:rPr>
        <w:t>Сполучаючи економіку і психіку, Кейнс створює нову картину процесів, що відбувалися в економіці. Загальні риси нашої теорії, —</w:t>
      </w:r>
      <w:r>
        <w:rPr/>
        <w:t xml:space="preserve"> формулює він основний психологічний закон для макроекономіки, — можуть бути окреслені таким способом: коли зайнятість зростає, зростає сукупний реальний дохід; психологія суспільства така, що зі зростанням сукупного доходу, зростає й сукупне спо</w:t>
        <w:softHyphen/>
        <w:t>живання, однак не такою мірою зростає дохід. Ясно, що підприємці зазнавали б збитків, якби вся збільшена зайнятість була спрямована на збільшені потреби.</w:t>
      </w:r>
    </w:p>
    <w:p>
      <w:pPr>
        <w:pStyle w:val="Normal"/>
        <w:spacing w:lineRule="exact" w:line="233"/>
        <w:ind w:firstLine="301"/>
        <w:jc w:val="both"/>
        <w:rPr/>
      </w:pPr>
      <w:r>
        <w:rPr>
          <w:sz w:val="23"/>
          <w:lang w:val="uk-UA"/>
        </w:rPr>
        <w:t>Схильність до споживання (один із трьох психологічних факторів), рівноважний рівень зайнятості (коли немає прагнення ані скорочувати, ані розширювати зайнятість) залежатимуть від ве</w:t>
      </w:r>
      <w:r>
        <w:rPr>
          <w:spacing w:val="-2"/>
          <w:sz w:val="23"/>
          <w:lang w:val="uk-UA"/>
        </w:rPr>
        <w:t>личини поточних інвестицій. Кейнс це називає спонукою до інве</w:t>
      </w:r>
      <w:r>
        <w:rPr>
          <w:sz w:val="23"/>
          <w:lang w:val="uk-UA"/>
        </w:rPr>
        <w:t>с</w:t>
        <w:softHyphen/>
        <w:t>тування, а спонука до інвестування, як уже зазначалось, залежить від стану графіка граничної ефективності капіталу й норми процента за позиками з різними строками погашення й різним ступенем ризику. Отже, за даної схильності до споживання й даних розмірів інвестицій існуватиме тільки один рівень зайнятості, сумісний з рівновагою, оскільки всякий інший рівень призведе до розбіжності сукупної ціни пропонування й сукупної ціни попиту. Тобто дія закону Сея (попит породжує пропонування, і навпаки) — це одиничний випадок у розмаїтті співвідношень цих економічних феноменів. Закон Сея відбивав той щабель ринкових відносин, коли бартер (тобто коли обмін продуктів не мав такого важливого елементу, як гроші) був панівним. Очевидна істина, що закон Сея означав повну зайнятість (за бартеру). У Сея гроші — це «легкий флер, накинутий на обмін товарів». Кейнс же демонструє, що грошова економіка відкидає закони бартеру, проте й вона не панацея для створення рівноважної економіки. У Сея немає місця нерівноважному стану попиту та пропонування і немає місця психології суспільства. Утім, як довів Кейнс, це — порок класичної школи.</w:t>
      </w:r>
    </w:p>
    <w:p>
      <w:pPr>
        <w:pStyle w:val="2"/>
        <w:rPr/>
      </w:pPr>
      <w:r>
        <w:rPr/>
        <w:t>Кейнс показав, що гроші не тільки «колесо обігу», вони в індустріальну епоху відіграють самостійну роль. Вони виступають функцією заощадження, скорочуючи обсяг платоспроможного попиту. Тож обсяг виробництва і його динамізм визначаються не факторами пропонування (зайнятість праці, капітал, їх добуток), а фактором ефективного сукупного платоспроможного попиту.</w:t>
      </w:r>
    </w:p>
    <w:p>
      <w:pPr>
        <w:pStyle w:val="Normal"/>
        <w:spacing w:lineRule="exact" w:line="233"/>
        <w:ind w:firstLine="301"/>
        <w:jc w:val="both"/>
        <w:rPr/>
      </w:pPr>
      <w:r>
        <w:rPr>
          <w:sz w:val="23"/>
          <w:lang w:val="uk-UA"/>
        </w:rPr>
        <w:t>Макроекономічний аналіз Кейнса — найважливіший здобуток кейнсіанської революції. Від аналізу мікроекономіки до аналізу макроекономіки, в якій аналіз психологічних факторів має першорядне значення, — один з напрямків кейнсіанської революції.</w:t>
      </w:r>
    </w:p>
    <w:p>
      <w:pPr>
        <w:pStyle w:val="Normal"/>
        <w:spacing w:lineRule="exact" w:line="233"/>
        <w:ind w:firstLine="301"/>
        <w:jc w:val="both"/>
        <w:rPr/>
      </w:pPr>
      <w:r>
        <w:rPr>
          <w:sz w:val="23"/>
          <w:lang w:val="uk-UA"/>
        </w:rPr>
        <w:t>Отже, висновки: 1) конкурентна капіталістична економіка не може автоматично підтримувати рівень повної зайнятості; 2) оче</w:t>
        <w:softHyphen/>
        <w:t>видна роль держави в цій економіці; 3) монетарна теорія не може розв’язати всіх проблем повної зайнятості (це видно на прикладі «пастки ліквідності»).</w:t>
      </w:r>
    </w:p>
    <w:p>
      <w:pPr>
        <w:pStyle w:val="TextBody"/>
        <w:spacing w:lineRule="exact" w:line="220" w:before="0" w:after="320"/>
        <w:ind w:left="907" w:firstLine="301"/>
        <w:jc w:val="both"/>
        <w:rPr>
          <w:rFonts w:ascii="Arial" w:hAnsi="Arial" w:cs="Arial"/>
          <w:b/>
          <w:b/>
          <w:i/>
          <w:i/>
          <w:color w:val="000000"/>
          <w:sz w:val="22"/>
          <w:lang w:eastAsia="ru-RU"/>
        </w:rPr>
      </w:pPr>
      <w:r>
        <w:rPr>
          <w:rFonts w:cs="Arial" w:ascii="Arial" w:hAnsi="Arial"/>
          <w:b/>
          <w:i/>
          <w:color w:val="000000"/>
          <w:sz w:val="22"/>
          <w:lang w:eastAsia="ru-RU"/>
        </w:rPr>
        <w:t>Теорія грошової економіки</w:t>
      </w:r>
    </w:p>
    <w:p>
      <w:pPr>
        <w:pStyle w:val="TextBodyIndent"/>
        <w:spacing w:lineRule="exact" w:line="233"/>
        <w:ind w:left="907" w:firstLine="301"/>
        <w:rPr/>
      </w:pPr>
      <w:r>
        <w:rPr>
          <w:sz w:val="23"/>
        </w:rPr>
        <w:t>«Я вважаю неправильним поділ економічної науки на теорію Вартості і Розподілу, з одного боку, і теорію Грошей — з другого. Справжня межа, на мій погляд, повинна бути між Теорією Окремої Галузі, або Фірми, де розглядається винагорода факторів та розподіл ресурсів між різними способами використання даної їх кількості, і теорією виробництва і зайнятості в цілому. Нам потрібна закінчена теорія Грошової Економіки»</w:t>
      </w:r>
      <w:r>
        <w:rPr>
          <w:rStyle w:val="FootnoteCharacters"/>
          <w:rStyle w:val="FootnoteAnchor"/>
          <w:sz w:val="23"/>
        </w:rPr>
        <w:footnoteReference w:id="43"/>
      </w:r>
      <w:r>
        <w:rPr>
          <w:sz w:val="23"/>
        </w:rPr>
        <w:t>.</w:t>
      </w:r>
    </w:p>
    <w:p>
      <w:pPr>
        <w:pStyle w:val="TextBodyIndent"/>
        <w:spacing w:lineRule="exact" w:line="233"/>
        <w:ind w:left="907" w:firstLine="301"/>
        <w:rPr/>
      </w:pPr>
      <w:r>
        <w:rPr>
          <w:sz w:val="23"/>
        </w:rPr>
        <w:t>Про важливість теорії грошової економіки говорить той факт, що другий інструмент економічного дослідження в Кейнса — грошова одиниця.</w:t>
      </w:r>
    </w:p>
    <w:p>
      <w:pPr>
        <w:pStyle w:val="TextBodyIndent"/>
        <w:spacing w:lineRule="exact" w:line="233"/>
        <w:ind w:left="907" w:firstLine="301"/>
        <w:rPr/>
      </w:pPr>
      <w:r>
        <w:rPr>
          <w:spacing w:val="-2"/>
          <w:sz w:val="23"/>
        </w:rPr>
        <w:t>На рівні фірми ті самі факторіальні витрати визначаються з використанням одиниці праці. Але обсяг виробництва, де передбачення про майбутній прибуток залежить від оцінки сучасності, від об’єктивних і суб’єктив</w:t>
        <w:softHyphen/>
        <w:t>них факторів, тут можна виміряти грошовою одиницею.</w:t>
      </w:r>
    </w:p>
    <w:p>
      <w:pPr>
        <w:pStyle w:val="TextBodyIndent"/>
        <w:spacing w:lineRule="exact" w:line="233"/>
        <w:ind w:left="907" w:firstLine="301"/>
        <w:rPr/>
      </w:pPr>
      <w:r>
        <w:rPr>
          <w:sz w:val="23"/>
        </w:rPr>
        <w:t>Важливість грошей в основному як раз і випливає з того, що вони є сполучною ланкою між сучасністю і майбутнім. Гроші, за Кейнсом — один з капітальних активів, як житловий будинок або пшениця. Але якщо будинок або пшениця майже володіють ліквідністю, витрати на їх утримання великі, то у грошей витрати утримання — майже нульові, а ліквідність — висока. Будь-які капітальні активи мають норму процента, але вона здебільшого мінлива залежно від ліквідності і витрат на утримання. Норму процента капітальних активів дослідив П. Сраффл, і Кейнс бере її на озброєння.</w:t>
      </w:r>
    </w:p>
    <w:p>
      <w:pPr>
        <w:pStyle w:val="TextBodyIndent"/>
        <w:spacing w:lineRule="exact" w:line="233"/>
        <w:ind w:left="907" w:firstLine="301"/>
        <w:rPr/>
      </w:pPr>
      <w:r>
        <w:rPr>
          <w:spacing w:val="-2"/>
          <w:sz w:val="23"/>
        </w:rPr>
        <w:t xml:space="preserve">У різних товарів можуть бути різні розміри премії за ліквідність. Але існує велика різниця між грошима й усіма іншими активами (або більшістю їх), і вона в тому, що для грошей їх премія за ліквідність набагато перевищує витрати утримання, тоді коли витрати утримання інших активів набагато перевищують їх премію за ліквідність. Кейнс позначає норму процента для житла </w:t>
      </w:r>
      <w:r>
        <w:rPr>
          <w:i/>
          <w:spacing w:val="-2"/>
          <w:sz w:val="23"/>
        </w:rPr>
        <w:t>С</w:t>
      </w:r>
      <w:r>
        <w:rPr>
          <w:spacing w:val="-2"/>
          <w:sz w:val="23"/>
          <w:vertAlign w:val="subscript"/>
        </w:rPr>
        <w:t>1</w:t>
      </w:r>
      <w:r>
        <w:rPr>
          <w:spacing w:val="-2"/>
          <w:sz w:val="23"/>
        </w:rPr>
        <w:t xml:space="preserve">, норму процента для пшениці </w:t>
      </w:r>
      <w:r>
        <w:rPr>
          <w:i/>
          <w:spacing w:val="-2"/>
          <w:sz w:val="23"/>
        </w:rPr>
        <w:t>С</w:t>
      </w:r>
      <w:r>
        <w:rPr>
          <w:spacing w:val="-2"/>
          <w:sz w:val="23"/>
          <w:vertAlign w:val="subscript"/>
        </w:rPr>
        <w:t>2</w:t>
      </w:r>
      <w:r>
        <w:rPr>
          <w:spacing w:val="-2"/>
          <w:sz w:val="23"/>
        </w:rPr>
        <w:t xml:space="preserve">, норму процента для грошей </w:t>
      </w:r>
      <w:r>
        <w:rPr>
          <w:i/>
          <w:spacing w:val="-2"/>
          <w:sz w:val="23"/>
        </w:rPr>
        <w:t>С</w:t>
      </w:r>
      <w:r>
        <w:rPr>
          <w:spacing w:val="-2"/>
          <w:sz w:val="23"/>
          <w:vertAlign w:val="subscript"/>
        </w:rPr>
        <w:t>3</w:t>
      </w:r>
      <w:r>
        <w:rPr>
          <w:spacing w:val="-2"/>
          <w:sz w:val="23"/>
        </w:rPr>
        <w:t>.</w:t>
      </w:r>
    </w:p>
    <w:p>
      <w:pPr>
        <w:pStyle w:val="TextBodyIndent"/>
        <w:spacing w:lineRule="exact" w:line="233"/>
        <w:ind w:left="907" w:firstLine="301"/>
        <w:rPr/>
      </w:pPr>
      <w:r>
        <w:rPr>
          <w:sz w:val="23"/>
        </w:rPr>
        <w:t>Отже, норма процента — одна з найважливіших</w:t>
        <w:br/>
        <w:t>характеристик теорії грошей Кейнса. Гроші — один з капітальних активів, що мають високу премію за ліквід-</w:t>
      </w:r>
    </w:p>
    <w:p>
      <w:pPr>
        <w:pStyle w:val="TextBodyIndent"/>
        <w:spacing w:lineRule="exact" w:line="233"/>
        <w:ind w:hanging="0"/>
        <w:rPr/>
      </w:pPr>
      <w:r>
        <w:rPr>
          <w:sz w:val="23"/>
        </w:rPr>
        <w:t>ність за незначних витрат утримання (до речі, Кейнс стверджує, що меркантилісти знали, що норма процента залежить від переваги ліквідності від кількості грошей).</w:t>
      </w:r>
    </w:p>
    <w:p>
      <w:pPr>
        <w:pStyle w:val="TextBodyIndent"/>
        <w:spacing w:lineRule="exact" w:line="233"/>
        <w:ind w:firstLine="301"/>
        <w:rPr/>
      </w:pPr>
      <w:r>
        <w:rPr>
          <w:sz w:val="23"/>
        </w:rPr>
        <w:t>Дж. М. Кейнс — за кількісну теорію грошей, але формулює її по-своєму. «Доки є неповна зайнятість факторів виробництва, ступінь їх виконання буде змінюватись у тій самій пропорції, що й кількість грошей; якщо наявна їх зайнятість, то ціни будуть змінюватись у тій самій пропорції, що й кількість грошей»</w:t>
      </w:r>
      <w:r>
        <w:rPr>
          <w:rStyle w:val="FootnoteCharacters"/>
          <w:rStyle w:val="FootnoteAnchor"/>
          <w:sz w:val="23"/>
        </w:rPr>
        <w:footnoteReference w:id="44"/>
      </w:r>
      <w:r>
        <w:rPr>
          <w:sz w:val="23"/>
        </w:rPr>
        <w:t>.</w:t>
      </w:r>
    </w:p>
    <w:p>
      <w:pPr>
        <w:pStyle w:val="TextBodyIndent"/>
        <w:spacing w:lineRule="exact" w:line="233"/>
        <w:ind w:firstLine="301"/>
        <w:rPr/>
      </w:pPr>
      <w:r>
        <w:rPr>
          <w:sz w:val="23"/>
        </w:rPr>
        <w:t>Зміна кількості грошей впливає на величину ефективного попиту. У результаті зростання ефективного попиту величина мультиплікатора залежатиме від того, як новий дохід, що виник унаслідок збільшення ефективного попиту, розподіляється між різними категоріями споживачів.</w:t>
      </w:r>
    </w:p>
    <w:p>
      <w:pPr>
        <w:pStyle w:val="TextBodyIndent"/>
        <w:spacing w:lineRule="exact" w:line="233"/>
        <w:ind w:firstLine="301"/>
        <w:rPr/>
      </w:pPr>
      <w:r>
        <w:rPr>
          <w:sz w:val="23"/>
        </w:rPr>
        <w:t>Як уже зазначалось, кількість грошей перебуває в прямому зв’язку з винагородою факторів виробництва, які входять у первинні витрати виробництва. На цій основі вводиться поняття одиниці витрат. Одиниця витрат (або як перше наближення до неї — одиниця заробітної плати) може розглядатись як основна міра вартості. Рівень цін за такого стану техніки і технології залежатиме частково від одиниці витрат і частково від масштабів виробництва, і там де обсяг випуску збільшується, він буде зростати більше, ніж пропорційне збільшення одиниці витрат, виходячи з принципу спадної дохідності для коротких періодів.</w:t>
      </w:r>
    </w:p>
    <w:p>
      <w:pPr>
        <w:pStyle w:val="TextBodyIndent"/>
        <w:spacing w:lineRule="exact" w:line="233"/>
        <w:ind w:firstLine="301"/>
        <w:rPr/>
      </w:pPr>
      <w:r>
        <w:rPr>
          <w:sz w:val="23"/>
        </w:rPr>
        <w:t>Коли дальше підвищення ефективного попиту вже не веде до збільшення обсягів виробництва і повністю витрачається на підвищення одиниці витрат, що відбувається в точно пропорційному збільшенні ефективності збуту, тоді досягається становище, яке цілком підставно можна назвати істинною інфляцією.</w:t>
      </w:r>
    </w:p>
    <w:p>
      <w:pPr>
        <w:pStyle w:val="TextBodyIndent"/>
        <w:spacing w:lineRule="exact" w:line="233"/>
        <w:ind w:firstLine="301"/>
        <w:rPr/>
      </w:pPr>
      <w:r>
        <w:rPr>
          <w:sz w:val="23"/>
        </w:rPr>
        <w:t>Кейнс був далеким від концепції рівноваги, він уводить поняття асиметрії в економічних процесах сучасної йому економіки. Під гіперінфляцією Кейнс розуміє ситуацію, коли ступінь забезпечення грошей починає випереджати темпи зростання папе</w:t>
        <w:softHyphen/>
        <w:t>рового обігу. У результаті настає розпад фіскальної системи</w:t>
        <w:br/>
        <w:t>і грошового обігу. (Втеча грошей характерна для Росії 1918—1922 років, і навпаки, у США кілька місяців 1932 р. була криза ліквідності, коли майже нікого не можна було зацікавити розлу</w:t>
        <w:softHyphen/>
        <w:t>читися з готівкою на будь-яких розумних умовах.)</w:t>
      </w:r>
    </w:p>
    <w:p>
      <w:pPr>
        <w:pStyle w:val="TextBodyIndent"/>
        <w:spacing w:lineRule="exact" w:line="233"/>
        <w:ind w:firstLine="301"/>
        <w:rPr>
          <w:sz w:val="23"/>
        </w:rPr>
      </w:pPr>
      <w:r>
        <w:rPr>
          <w:sz w:val="23"/>
        </w:rPr>
        <w:t>Інфляція, за Кейнсом, є несправедливою, а дефляція — такою, що утруднює господарське життя (характерно для Японії кінця XX — початку XXI ст.). Але найгіршою є дефляція.</w:t>
      </w:r>
    </w:p>
    <w:p>
      <w:pPr>
        <w:pStyle w:val="TextBodyIndent"/>
        <w:spacing w:lineRule="exact" w:line="233"/>
        <w:ind w:firstLine="301"/>
        <w:rPr/>
      </w:pPr>
      <w:r>
        <w:rPr>
          <w:spacing w:val="-4"/>
          <w:sz w:val="23"/>
        </w:rPr>
        <w:t>Цікаві висновки Кейнса про соціально-психологічні наслідки інфляції. Те, що вона збагачувала спекулянтів, очевидно. Інфляція руйнує соціальну структуру суспільства. Перша світова війна породила інфляційні процеси як у країнах-переможницях, так і в переможених. І це було нищівним ударом по середньому класу. Кейнс досліджує цю ситуацію на прикладі Великобританії, Франції, Італії. Під час і після війни реальна вартість грошей знизилася в Англії приблизно наполовину, у Франції — на 7/8, а в Італії — на 11/12.</w:t>
      </w:r>
    </w:p>
    <w:p>
      <w:pPr>
        <w:pStyle w:val="TextBodyIndent"/>
        <w:spacing w:lineRule="exact" w:line="233"/>
        <w:ind w:firstLine="301"/>
        <w:rPr/>
      </w:pPr>
      <w:r>
        <w:rPr>
          <w:sz w:val="23"/>
        </w:rPr>
        <w:t>Становище рантьє в Англії незмінно поліпшувалось до 1896 р. З цього року до 1914 р. їхній стан погіршувався; капітальна вартість щорічної ренти впала приблизно на 1/3, купівельна спроможність доходів — приблизно на 1/3. Між 1914 і 1920 рр. капітальна вартість ренти знову впала на 1/3, купівельна спроможність доходів — приблизно на 1/3, крім того, основна ставка прибуткового податку збільшилась з 7,5 % в 1914 р. до 30 % 1921 р. (Варто врахувати, що більша частина рантьє була в родинних відносинах з підприємцями, які наживали велике майно на спекуляції.)</w:t>
      </w:r>
    </w:p>
    <w:p>
      <w:pPr>
        <w:pStyle w:val="TextBodyIndent"/>
        <w:spacing w:lineRule="exact" w:line="233"/>
        <w:ind w:firstLine="301"/>
        <w:rPr/>
      </w:pPr>
      <w:r>
        <w:rPr>
          <w:sz w:val="23"/>
        </w:rPr>
        <w:t>«Це породило великі зміни у відносному становищі різних класів населення. На всьому континенті заощадження середнього класу, оскільки вони були поміщені в іпотеки, облігації або банківські вклади, були здебільшого знищені, і цей досвід надалі неодмінно змінить погляди на способи збереження і розміщення капіталу</w:t>
      </w:r>
      <w:r>
        <w:rPr>
          <w:rFonts w:eastAsia="Symbol" w:cs="Symbol" w:ascii="Symbol" w:hAnsi="Symbol"/>
          <w:sz w:val="23"/>
        </w:rPr>
        <w:t></w:t>
      </w:r>
      <w:r>
        <w:rPr>
          <w:sz w:val="23"/>
        </w:rPr>
        <w:t xml:space="preserve"> Той, хто нічого не витрачав, але й не спекулював, хто був зразковим батьком для родини, хто співав гімни постійності і наслідував моралі благородних людей, як раз саме той, кого доля менш за все могла застати зненацька, постраждав найбільше»</w:t>
      </w:r>
      <w:r>
        <w:rPr>
          <w:rStyle w:val="FootnoteCharacters"/>
          <w:rStyle w:val="FootnoteAnchor"/>
          <w:sz w:val="23"/>
        </w:rPr>
        <w:footnoteReference w:id="45"/>
      </w:r>
      <w:r>
        <w:rPr>
          <w:sz w:val="23"/>
        </w:rPr>
        <w:t>.</w:t>
      </w:r>
    </w:p>
    <w:p>
      <w:pPr>
        <w:pStyle w:val="TextBodyIndent"/>
        <w:spacing w:lineRule="exact" w:line="233"/>
        <w:ind w:firstLine="301"/>
        <w:rPr/>
      </w:pPr>
      <w:r>
        <w:rPr>
          <w:sz w:val="23"/>
        </w:rPr>
        <w:t>Теорія грошей Кейнса народжувалась у повоєнну епоху й епоху Великої депресії, різкого загострення загальногосподарської кризи, знецінення християнських цінностей, посилення потреби державного регулювання. Це був час історичних експериментів: Жовтнева революція 1917 р. в Росії з НЕПом і з ідеєю побудови соціалізму в окремо взятій країні; корпоративний соціалізм в Італії; націонал-соціалізм у Німеччині; лейбористський уряд в Англії; новий курс Рузвельта. Ця історична ситуація змогла стати основою найважливіших положень про роль психології в макроеко</w:t>
        <w:softHyphen/>
        <w:t>номічному аналізі, викладеному в «Загальній теорії зайнятості, процента і грошей».</w:t>
      </w:r>
    </w:p>
    <w:p>
      <w:pPr>
        <w:pStyle w:val="TextBodyIndent"/>
        <w:spacing w:lineRule="exact" w:line="233"/>
        <w:ind w:firstLine="301"/>
        <w:rPr/>
      </w:pPr>
      <w:r>
        <w:rPr>
          <w:spacing w:val="-4"/>
          <w:sz w:val="23"/>
        </w:rPr>
        <w:t>Так, змінився взаємозв’язок споживання і заощадження, яке відійшло на другий план, а споживання вийшло на перший. Це відбилось і на грошовому обігу. Кейнс зазначав, що Ленін, безперечно, має рацію в тому, що не може бути більш хитрого, більш правильного засобу для того, щоб похитнути підвалини суспільства, ніж розлад грошового обігу. Кейнс має на увазі підвалини капіталістичного суспільства, ставлення до якого в нього було далеко не патріотичним. Це випливає з його поглядів на капітал. Своєрідне тлумачення Кейнс дає капіталу: «Про капітал набагато краще говорити, що він приносить протягом свого життя дохід понад свою первинну вартість, ніж називати його продуктивним. Єдина причина одержати дохід полягає в тому, що він є рідкістю. Рідкісним же він стає внаслідок конкуренції з боку процента на гроші</w:t>
      </w:r>
      <w:r>
        <w:rPr>
          <w:rFonts w:eastAsia="Symbol" w:cs="Symbol" w:ascii="Symbol" w:hAnsi="Symbol"/>
          <w:spacing w:val="-4"/>
          <w:sz w:val="23"/>
        </w:rPr>
        <w:t></w:t>
      </w:r>
      <w:r>
        <w:rPr>
          <w:spacing w:val="-4"/>
          <w:sz w:val="23"/>
        </w:rPr>
        <w:t xml:space="preserve"> Мені близька докласична доктрина, згідно з якою все виробляється працею за допомогою того, що було заведено називати майстерністю, а нині іменують технологією, і природних ресурсів, вільних від ренти або оподатковуваних відповідно до їх рідкості або достатку»</w:t>
      </w:r>
      <w:r>
        <w:rPr>
          <w:rStyle w:val="FootnoteCharacters"/>
          <w:rStyle w:val="FootnoteAnchor"/>
          <w:spacing w:val="-4"/>
          <w:sz w:val="23"/>
        </w:rPr>
        <w:footnoteReference w:id="46"/>
      </w:r>
      <w:r>
        <w:rPr>
          <w:spacing w:val="-4"/>
          <w:sz w:val="23"/>
        </w:rPr>
        <w:t>. На думку Кейнса, існує належна пропорція між кількістю праці, яка зайнята у виробництві машин, і кількістю праці, зайнятої в їх експлуатації.</w:t>
      </w:r>
    </w:p>
    <w:p>
      <w:pPr>
        <w:pStyle w:val="TextBodyIndent"/>
        <w:spacing w:lineRule="exact" w:line="233"/>
        <w:ind w:firstLine="301"/>
        <w:rPr/>
      </w:pPr>
      <w:r>
        <w:rPr>
          <w:sz w:val="23"/>
        </w:rPr>
        <w:t>Учений висміює тезу про заощадження як нагромадження капіталу. Ця помилка з розряду тих, з якими важче за все розлучитися. Вона породжується переконанням, ніби власнику багатства потрібне капітальне майно як таке, тоді як його насправді цікавить очікуваний дохід від цього майна. Очікуваний же дохід цілком залежить від передбачуваного в майбутньому ефективного попиту стосовно до майбутніх умов пропонування. Тому, якщо акт заощадження ніяк не підвищує очікуваний дохід, він не стимулюватиме й інвестиції. Створення нового багатства цілком залежить від того, чи досягне очікуваний дохід певного рівня, установлюваного поточною нормою процента.</w:t>
      </w:r>
    </w:p>
    <w:p>
      <w:pPr>
        <w:pStyle w:val="TextBodyIndent"/>
        <w:spacing w:lineRule="exact" w:line="233"/>
        <w:ind w:firstLine="301"/>
        <w:rPr/>
      </w:pPr>
      <w:r>
        <w:rPr>
          <w:spacing w:val="-3"/>
          <w:sz w:val="23"/>
        </w:rPr>
        <w:t>Пріоритет праці в концепції Кейнса красномовно свідчить про його ставлення до капіталу. Якщо класичне економічне вчення виходить з тези «капітал — продуктивний чинник — запас», то Кейнс заперечує продуктивну функцію цього чинника. Оскільки в Кейнса капітал є породження рідкості, існує процент. У зв’язку з цим посилюється гніт капіталістів, що мають нагоду експлуатувати обумовлену недостатністю цінність капіталу. Процент у нинішніх умовах зовсім не є винагородою за яку-небудь насправді понесену жертву так само, як і земельна рента. Власник капіталу може одержати процент, тому що капітал рідкісний, так само, як і власник землі може одержати ренту, тому що кількість землі обмежена.</w:t>
      </w:r>
    </w:p>
    <w:p>
      <w:pPr>
        <w:pStyle w:val="TextBodyIndent"/>
        <w:spacing w:lineRule="exact" w:line="233"/>
        <w:ind w:firstLine="301"/>
        <w:rPr/>
      </w:pPr>
      <w:r>
        <w:rPr>
          <w:sz w:val="23"/>
        </w:rPr>
        <w:t>Так, за Кейнсом, рухатиметься капіталістична система — ринкова економіка, але не соціалізм, у тому числі державний.</w:t>
      </w:r>
    </w:p>
    <w:p>
      <w:pPr>
        <w:pStyle w:val="TextBodyIndent"/>
        <w:spacing w:lineRule="exact" w:line="170" w:before="0" w:after="120"/>
        <w:ind w:hanging="0"/>
        <w:jc w:val="center"/>
        <w:rPr/>
      </w:pPr>
      <w:r>
        <w:rPr/>
        <w:t>ПОСТУЛАТИ КЛАСИЧНОЇ ШКОЛИ, ЯКІ ЗАПЕРЕЧУЄ КЕЙНС</w:t>
      </w:r>
    </w:p>
    <w:tbl>
      <w:tblPr>
        <w:tblW w:w="6471" w:type="dxa"/>
        <w:jc w:val="left"/>
        <w:tblInd w:w="-15" w:type="dxa"/>
        <w:tblLayout w:type="fixed"/>
        <w:tblCellMar>
          <w:top w:w="0" w:type="dxa"/>
          <w:left w:w="108" w:type="dxa"/>
          <w:bottom w:w="0" w:type="dxa"/>
          <w:right w:w="108" w:type="dxa"/>
        </w:tblCellMar>
      </w:tblPr>
      <w:tblGrid>
        <w:gridCol w:w="3235"/>
        <w:gridCol w:w="3236"/>
      </w:tblGrid>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70" w:before="80" w:after="80"/>
              <w:ind w:hanging="0"/>
              <w:jc w:val="center"/>
              <w:rPr>
                <w:sz w:val="17"/>
              </w:rPr>
            </w:pPr>
            <w:r>
              <w:rPr>
                <w:sz w:val="17"/>
              </w:rPr>
              <w:t>Класична школа</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70" w:before="80" w:after="80"/>
              <w:ind w:hanging="0"/>
              <w:jc w:val="center"/>
              <w:rPr>
                <w:sz w:val="17"/>
              </w:rPr>
            </w:pPr>
            <w:r>
              <w:rPr>
                <w:sz w:val="17"/>
              </w:rPr>
              <w:t>Дж. М. Кейнс</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1. Пріоритет факторів виробництва</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1. Пріоритет праці</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2. Аналіз цін у центрі економічних досліджень</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2. Аналіз реального доходу</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3. Безробіття — результат недосконалої конкуренції. «Невидима рука» відновить повну зайнятість</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3. Різним рівням доходу відповідає різний рівень рівноваги, а отже, може виникнути рівновага з високим рівнем безробіття</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4. Зростання капіталу пов’язано з ощадливістю</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4. Кейнс уводить поняття «гранична схильність до споживання», «гранична схильність до заощадження»</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5. Взаємозалежність заощаджень інвестицій залежить від норми про-</w:t>
              <w:br/>
              <w:t>цента</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5. </w:t>
            </w:r>
            <w:r>
              <w:rPr>
                <w:spacing w:val="-2"/>
                <w:sz w:val="19"/>
              </w:rPr>
              <w:t>Для зростання доходу необхідне збільшення споживання, а не заощадження. Мультиплікативний ефект множення доходу і примноження</w:t>
            </w:r>
            <w:r>
              <w:rPr>
                <w:spacing w:val="-4"/>
                <w:sz w:val="19"/>
              </w:rPr>
              <w:t xml:space="preserve"> інвестицій. Взаємозалежність збереження інвестицій залежить від змін рівня доходу. Приріст доходу тим більший, чим більша схильність до споживання</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6. </w:t>
            </w:r>
            <w:r>
              <w:rPr>
                <w:spacing w:val="-4"/>
                <w:sz w:val="19"/>
              </w:rPr>
              <w:t>Величина інвестицій залежить від норми процента. Величина норми про</w:t>
              <w:softHyphen/>
              <w:t>цента визначається пропонуванням заощаджень і попитом на інвестиції за їх обернено пропорційної залежності</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 xml:space="preserve">6. Є взаємозв’язок між нормою процента і граничною ефективністю капіталу, до якого прагне величина </w:t>
            </w:r>
            <w:r>
              <w:rPr>
                <w:spacing w:val="-2"/>
                <w:sz w:val="19"/>
              </w:rPr>
              <w:t>інвестицій. Спонука до інвестування зросла, зросте інвестування, і навпаки</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7. </w:t>
            </w:r>
            <w:r>
              <w:rPr>
                <w:spacing w:val="-4"/>
                <w:sz w:val="19"/>
              </w:rPr>
              <w:t xml:space="preserve">Економічний спад. Монополія </w:t>
            </w:r>
            <w:r>
              <w:rPr>
                <w:spacing w:val="-5"/>
                <w:sz w:val="19"/>
              </w:rPr>
              <w:t>порушує сучасну конкуренцію. Результат — спад. Держава повинна боротися з монополією, а ринок справиться сам</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7. </w:t>
            </w:r>
            <w:r>
              <w:rPr>
                <w:spacing w:val="-4"/>
                <w:sz w:val="19"/>
              </w:rPr>
              <w:t>Збільшення сукупного попиту усу</w:t>
              <w:softHyphen/>
              <w:t>ває спад</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 xml:space="preserve">8. Держава втручається в економічні </w:t>
            </w:r>
            <w:r>
              <w:rPr>
                <w:spacing w:val="-4"/>
                <w:sz w:val="19"/>
              </w:rPr>
              <w:t>процеси тільки в умовах недосконалої конкуренції і всевладдя монополій</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8. </w:t>
            </w:r>
            <w:r>
              <w:rPr>
                <w:spacing w:val="-5"/>
                <w:sz w:val="19"/>
              </w:rPr>
              <w:t>Держава зобов’язана бути чинником дії на сукупний попит, якщо його обсяг недостатній, за допомогою кредитно-грошової, податкової, бюджетної політик. Фінансування громадських робіт</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9. Процент породжується схильністю до споживання</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9. Процент — породження схильності до споживання і схильності до ліквідності</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10. </w:t>
            </w:r>
            <w:r>
              <w:rPr>
                <w:spacing w:val="-2"/>
                <w:sz w:val="19"/>
              </w:rPr>
              <w:t>Закон Сея про рівновагу сукупного пропонування і сукупного попиту</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10. Сукупний ефективний попит</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pacing w:val="-6"/>
                <w:sz w:val="19"/>
              </w:rPr>
              <w:t>11. Розмір зайнятості визначається граничною важкістю праці, вимірюваною величиною реальної заробітної платні</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z w:val="19"/>
              </w:rPr>
              <w:t>11. Розмір зайнятості залежить від сукупного ефективного попиту</w:t>
            </w:r>
          </w:p>
        </w:tc>
      </w:tr>
      <w:tr>
        <w:trPr/>
        <w:tc>
          <w:tcPr>
            <w:tcW w:w="323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sz w:val="19"/>
              </w:rPr>
            </w:pPr>
            <w:r>
              <w:rPr>
                <w:sz w:val="19"/>
              </w:rPr>
              <w:t>12. Вимушеного безробіття немає</w:t>
            </w:r>
          </w:p>
        </w:tc>
        <w:tc>
          <w:tcPr>
            <w:tcW w:w="323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40" w:after="40"/>
              <w:ind w:hanging="0"/>
              <w:rPr/>
            </w:pPr>
            <w:r>
              <w:rPr>
                <w:spacing w:val="-5"/>
                <w:sz w:val="19"/>
              </w:rPr>
              <w:t>12. Вимушене безробіття — реальність</w:t>
            </w:r>
          </w:p>
        </w:tc>
      </w:tr>
    </w:tbl>
    <w:p>
      <w:pPr>
        <w:pStyle w:val="TextBodyIndent"/>
        <w:spacing w:lineRule="exact" w:line="233"/>
        <w:ind w:firstLine="301"/>
        <w:rPr/>
      </w:pPr>
      <w:r>
        <w:rPr>
          <w:sz w:val="23"/>
        </w:rPr>
        <w:t>Ідеї Кейнса з мікроаналізу використовувалися з відповідною господарською інституціональною рецептурою, що великою мірою сприяло економічному піднесенню 1940—1960 років і загальній тривалій стабілізації країн ринкової економіки.</w:t>
      </w:r>
    </w:p>
    <w:p>
      <w:pPr>
        <w:pStyle w:val="TextBodyIndent"/>
        <w:spacing w:lineRule="exact" w:line="233"/>
        <w:ind w:firstLine="301"/>
        <w:rPr>
          <w:sz w:val="23"/>
        </w:rPr>
      </w:pPr>
      <w:r>
        <w:rPr>
          <w:sz w:val="23"/>
        </w:rPr>
        <w:t>Піднесення 40—60 років ХХ ст. спричинилося до появи «неокейнсіанства» (Е. Домар, Д. Харрод, А. Хансен, Дж. Робінсон та ін.). Неокейнсіанці вважають, що макроекономічний аналіз Кейнса статичний, що він повинен розглядатись у динаміці. Це відображало ситуацію того часу. На додаток до мультиплікатора Кейнса вони вводять поняття «акселератор» — показник залежності зміни інвестицій від величини національного доходу. Харрод і Домар запроваджують модель розширеного відтворення.</w:t>
        <w:br/>
        <w:t>В основі моделі Харрода — ідея рівності інвестицій і заощаджень; модель Домара — рівність грошового доходу і виробничих потужностей. У Харрода значна роль відводиться технічному прогресу з вивченням його типу. Так, технічний прогрес веде до економії живої праці, до економії суспільної праці. У розвитку техніки врівноважуються ці дві тенденції.</w:t>
      </w:r>
    </w:p>
    <w:p>
      <w:pPr>
        <w:pStyle w:val="TextBodyIndent"/>
        <w:spacing w:lineRule="exact" w:line="233"/>
        <w:ind w:firstLine="301"/>
        <w:rPr/>
      </w:pPr>
      <w:r>
        <w:rPr>
          <w:sz w:val="23"/>
        </w:rPr>
        <w:t xml:space="preserve">Окремо слід згадати Д. Хікса, який у праці «Вартість і капітал» (Нобелівська премія 1972 р.) сформулював так звану модель </w:t>
      </w:r>
      <w:r>
        <w:rPr>
          <w:i/>
          <w:sz w:val="23"/>
        </w:rPr>
        <w:t>ІS</w:t>
      </w:r>
      <w:r>
        <w:rPr>
          <w:sz w:val="23"/>
        </w:rPr>
        <w:t>/</w:t>
      </w:r>
      <w:r>
        <w:rPr>
          <w:i/>
          <w:sz w:val="23"/>
        </w:rPr>
        <w:t>LM</w:t>
      </w:r>
      <w:r>
        <w:rPr>
          <w:sz w:val="23"/>
        </w:rPr>
        <w:t xml:space="preserve">, що ввійшла майже в кожний підручник. У ній </w:t>
      </w:r>
      <w:r>
        <w:rPr>
          <w:i/>
          <w:sz w:val="23"/>
        </w:rPr>
        <w:t>ІS</w:t>
      </w:r>
      <w:r>
        <w:rPr>
          <w:sz w:val="23"/>
        </w:rPr>
        <w:t xml:space="preserve"> означає «інвестиції — заощадження»; </w:t>
      </w:r>
      <w:r>
        <w:rPr>
          <w:i/>
          <w:sz w:val="23"/>
        </w:rPr>
        <w:t>LM</w:t>
      </w:r>
      <w:r>
        <w:rPr>
          <w:sz w:val="23"/>
        </w:rPr>
        <w:t xml:space="preserve"> — «ліквідність — гроші» (</w:t>
      </w:r>
      <w:r>
        <w:rPr>
          <w:i/>
          <w:sz w:val="23"/>
        </w:rPr>
        <w:t>L</w:t>
      </w:r>
      <w:r>
        <w:rPr>
          <w:sz w:val="23"/>
        </w:rPr>
        <w:t xml:space="preserve"> — попит на гроші, </w:t>
      </w:r>
      <w:r>
        <w:rPr>
          <w:i/>
          <w:sz w:val="23"/>
        </w:rPr>
        <w:t>М</w:t>
      </w:r>
      <w:r>
        <w:rPr>
          <w:sz w:val="23"/>
        </w:rPr>
        <w:t xml:space="preserve"> — пропонування грошей).</w:t>
      </w:r>
    </w:p>
    <w:p>
      <w:pPr>
        <w:pStyle w:val="TextBodyIndent"/>
        <w:spacing w:lineRule="exact" w:line="233"/>
        <w:ind w:firstLine="301"/>
        <w:rPr/>
      </w:pPr>
      <w:r>
        <w:rPr>
          <w:sz w:val="23"/>
        </w:rPr>
        <w:t xml:space="preserve">У першій частині моделі </w:t>
      </w:r>
      <w:r>
        <w:rPr>
          <w:i/>
          <w:sz w:val="23"/>
        </w:rPr>
        <w:t>ІS</w:t>
      </w:r>
      <w:r>
        <w:rPr>
          <w:sz w:val="23"/>
        </w:rPr>
        <w:t xml:space="preserve"> відображаються умови рівноваги на ринку товарів, у другій — на ринку грошей.</w:t>
      </w:r>
    </w:p>
    <w:p>
      <w:pPr>
        <w:pStyle w:val="TextBodyIndent"/>
        <w:spacing w:lineRule="auto" w:line="240" w:before="120" w:after="0"/>
        <w:ind w:hanging="0"/>
        <w:jc w:val="center"/>
        <w:rPr>
          <w:sz w:val="23"/>
        </w:rPr>
      </w:pPr>
      <w:bookmarkStart w:id="0" w:name="_1193733403"/>
      <w:bookmarkStart w:id="1" w:name="_1190012742"/>
      <w:bookmarkStart w:id="2" w:name="_1190012719"/>
      <w:bookmarkStart w:id="3" w:name="_1190012688"/>
      <w:bookmarkStart w:id="4" w:name="_1190012663"/>
      <w:bookmarkStart w:id="5" w:name="_1190012606"/>
      <w:bookmarkStart w:id="6" w:name="_1190012502"/>
      <w:bookmarkStart w:id="7" w:name="_1190012424"/>
      <w:bookmarkStart w:id="8" w:name="_1190012273"/>
      <w:bookmarkStart w:id="9" w:name="_1190011923"/>
      <w:bookmarkStart w:id="10" w:name="_1190011887"/>
      <w:bookmarkStart w:id="11" w:name="_1190011791"/>
      <w:bookmarkStart w:id="12" w:name="_1190011484"/>
      <w:bookmarkStart w:id="13" w:name="_1190011468"/>
      <w:bookmarkStart w:id="14" w:name="_1190011375"/>
      <w:bookmarkStart w:id="15" w:name="_1190011265"/>
      <w:bookmarkStart w:id="16" w:name="_1190011049"/>
      <w:bookmarkStart w:id="17" w:name="_1190011039"/>
      <w:bookmarkStart w:id="18" w:name="_1190011026"/>
      <w:bookmarkStart w:id="19" w:name="_1190011018"/>
      <w:bookmarkStart w:id="20" w:name="_1190010997"/>
      <w:bookmarkStart w:id="21" w:name="_1190010981"/>
      <w:bookmarkStart w:id="22" w:name="_1190010831"/>
      <w:bookmarkStart w:id="23" w:name="_1190010812"/>
      <w:bookmarkStart w:id="24" w:name="_1190010426"/>
      <w:bookmarkStart w:id="25" w:name="_1190010383"/>
      <w:bookmarkStart w:id="26" w:name="_1190010366"/>
      <w:bookmarkStart w:id="27" w:name="_1190010350"/>
      <w:bookmarkStart w:id="28" w:name="_1190010170"/>
      <w:bookmarkStart w:id="29" w:name="_1190010062"/>
      <w:bookmarkStart w:id="30" w:name="_1190009926"/>
      <w:bookmarkStart w:id="31" w:name="_11900098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3"/>
        </w:rPr>
        <w:object w:dxaOrig="643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62pt" filled="f" o:ole="">
            <v:imagedata r:id="rId3" o:title=""/>
          </v:shape>
          <o:OLEObject Type="Embed" ProgID="" ShapeID="ole_rId2" DrawAspect="Content" ObjectID="_2141186927" r:id="rId2"/>
        </w:object>
      </w:r>
    </w:p>
    <w:p>
      <w:pPr>
        <w:pStyle w:val="TextBodyIndent"/>
        <w:spacing w:lineRule="exact" w:line="233" w:before="120" w:after="0"/>
        <w:ind w:firstLine="301"/>
        <w:rPr/>
      </w:pPr>
      <w:r>
        <w:rPr>
          <w:sz w:val="23"/>
        </w:rPr>
        <w:t>Рівновага на кожному з двох ринків — товарів і грошей — установлюється не автономно, а взаємозв’язано. Після завершення цієї взаємодії ринків установлюється її більш високий рівень. Модель Хікса сприяє обґрунтовуванню фінансової і грошової політики держави, виявленню їх взаємозв’язку і результативності. Нею послуговуються як неокейнсіанці, так і монетаристи.</w:t>
      </w:r>
    </w:p>
    <w:p>
      <w:pPr>
        <w:pStyle w:val="TextBodyIndent"/>
        <w:spacing w:lineRule="exact" w:line="233"/>
        <w:ind w:firstLine="301"/>
        <w:rPr/>
      </w:pPr>
      <w:r>
        <w:rPr>
          <w:sz w:val="23"/>
        </w:rPr>
        <w:t xml:space="preserve">Лауреат Нобелівської премії Д. Тобін — автор </w:t>
      </w:r>
      <w:r>
        <w:rPr>
          <w:i/>
          <w:sz w:val="23"/>
        </w:rPr>
        <w:t>q</w:t>
      </w:r>
      <w:r>
        <w:rPr>
          <w:sz w:val="23"/>
        </w:rPr>
        <w:t xml:space="preserve">-теорії інвестицій. Чинник </w:t>
      </w:r>
      <w:r>
        <w:rPr>
          <w:i/>
          <w:sz w:val="23"/>
        </w:rPr>
        <w:t>q</w:t>
      </w:r>
      <w:r>
        <w:rPr>
          <w:sz w:val="23"/>
        </w:rPr>
        <w:t xml:space="preserve">-коефіцієнт виражає відношення ринкової вартості активів у матеріально-речовій формі до витрат на їх відшкодування, </w:t>
      </w:r>
      <w:r>
        <w:rPr>
          <w:i/>
          <w:sz w:val="23"/>
        </w:rPr>
        <w:t>q</w:t>
      </w:r>
      <w:r>
        <w:rPr>
          <w:sz w:val="23"/>
        </w:rPr>
        <w:t xml:space="preserve">-розрив між відновною вартістю капіталу фірми і </w:t>
      </w:r>
      <w:r>
        <w:rPr>
          <w:spacing w:val="-2"/>
          <w:sz w:val="23"/>
        </w:rPr>
        <w:t>сукупною ціною на фондовому ринку. Якщо розрив у бік позити</w:t>
      </w:r>
      <w:r>
        <w:rPr>
          <w:sz w:val="23"/>
        </w:rPr>
        <w:t>в</w:t>
        <w:softHyphen/>
        <w:t xml:space="preserve">ної оцінки фондовою біржею, то фірма може збільшувати інвестиції, якщо негативної, то фірма не повинна активізувати свою </w:t>
      </w:r>
      <w:r>
        <w:rPr>
          <w:spacing w:val="-2"/>
          <w:sz w:val="23"/>
        </w:rPr>
        <w:t>інвестиційну діяльність. Нобелівську премію 1981 р. вчений оде</w:t>
      </w:r>
      <w:r>
        <w:rPr>
          <w:sz w:val="23"/>
        </w:rPr>
        <w:t>р</w:t>
        <w:softHyphen/>
        <w:t>жав «за аналіз стану фінансових ринків і їх вплив на політику прийняття рішень у галузі витрат, зайнятості, виробництва і цін».</w:t>
      </w:r>
    </w:p>
    <w:p>
      <w:pPr>
        <w:pStyle w:val="TextBody"/>
        <w:spacing w:lineRule="exact" w:line="220" w:before="480" w:after="320"/>
        <w:ind w:left="907" w:firstLine="301"/>
        <w:jc w:val="both"/>
        <w:rPr>
          <w:rFonts w:ascii="Arial" w:hAnsi="Arial" w:cs="Arial"/>
          <w:b/>
          <w:b/>
          <w:i/>
          <w:i/>
          <w:color w:val="000000"/>
          <w:sz w:val="22"/>
          <w:lang w:eastAsia="ru-RU"/>
        </w:rPr>
      </w:pPr>
      <w:r>
        <w:rPr>
          <w:rFonts w:cs="Arial" w:ascii="Arial" w:hAnsi="Arial"/>
          <w:b/>
          <w:i/>
          <w:color w:val="000000"/>
          <w:sz w:val="22"/>
          <w:lang w:eastAsia="ru-RU"/>
        </w:rPr>
        <w:t>Соціальні ідеали Дж. М. Кейнса</w:t>
      </w:r>
    </w:p>
    <w:p>
      <w:pPr>
        <w:pStyle w:val="TextBodyIndent"/>
        <w:spacing w:lineRule="exact" w:line="233"/>
        <w:ind w:left="907" w:firstLine="301"/>
        <w:rPr/>
      </w:pPr>
      <w:r>
        <w:rPr>
          <w:spacing w:val="-2"/>
          <w:sz w:val="23"/>
        </w:rPr>
        <w:t>Соціальні ідеали Кейнса висловлюються в основному в 24-му розділі «Прикінцевих зауважень про соціальну філософію, до якої може привести загальна теорія».</w:t>
      </w:r>
    </w:p>
    <w:p>
      <w:pPr>
        <w:pStyle w:val="TextBodyIndent"/>
        <w:spacing w:lineRule="exact" w:line="233"/>
        <w:ind w:left="907" w:firstLine="301"/>
        <w:rPr/>
      </w:pPr>
      <w:r>
        <w:rPr>
          <w:sz w:val="23"/>
        </w:rPr>
        <w:t>Автор різко констатує: «Найзначнішими вадами економічного суспільства, в якому ми живемо, є його нездатність забезпечити повну зайнятість, а так само довільний і несправедливий розподіл багатства і доходів»</w:t>
      </w:r>
      <w:r>
        <w:rPr>
          <w:rStyle w:val="FootnoteCharacters"/>
          <w:rStyle w:val="FootnoteAnchor"/>
          <w:sz w:val="23"/>
        </w:rPr>
        <w:footnoteReference w:id="47"/>
      </w:r>
      <w:r>
        <w:rPr>
          <w:sz w:val="23"/>
        </w:rPr>
        <w:t>. Він відзначає, що з кінця XIX ст. були введені прибутковий, додатковий прогресивний податки зі спадку, що зумовило значне зменшення диференціації багатства і доходів. Але виникла й опозиція, яка стверджувала, що через податкові вилучення можна зменшити стимули до нагромадження багатства, а значить, і зростання інвестиційних ризиків. Опоненти вважали, як уже наголошувалося, що зростання капіталів залежить від заощаджень багатих людей за рахунок їх надлишків. Але, як довів Кейнс, до досягнення рівня повної зайнятості зростання капіталу взагалі не стимулюється слабкою схильністю до споживання, а навпаки, стримує його. У сучасних умовах зростання багатства не тільки не залежить від стриманості спроможних людей, як завжди думають, але швидше за все стримується ним.</w:t>
      </w:r>
    </w:p>
    <w:p>
      <w:pPr>
        <w:pStyle w:val="TextBodyIndent"/>
        <w:spacing w:lineRule="exact" w:line="233"/>
        <w:ind w:firstLine="301"/>
        <w:rPr/>
      </w:pPr>
      <w:r>
        <w:rPr>
          <w:sz w:val="23"/>
        </w:rPr>
        <w:t>Кейнс упевнений, що є соціальні і психологічні виправдання значної нерівності доходів і багатства. Він говорить, що є такі види людської діяльності, для успішного здійснення яких потрібна меркантильна зацікавленість і загальні умови приватної власності на капітал. Небезпечні людські схильності, той же нарцисизм, краще спрямувати на «заробляння грошей, інакше вони можуть знайти вихід в жорстокості, нерозсудливому прагненні до влади і впливу та в інших формах самозвеличення».</w:t>
      </w:r>
    </w:p>
    <w:p>
      <w:pPr>
        <w:pStyle w:val="TextBodyIndent"/>
        <w:spacing w:lineRule="exact" w:line="233"/>
        <w:ind w:firstLine="301"/>
        <w:rPr/>
      </w:pPr>
      <w:r>
        <w:rPr>
          <w:spacing w:val="-2"/>
          <w:sz w:val="23"/>
        </w:rPr>
        <w:t xml:space="preserve">У скороченні нерівності розподілу багатства в майбутньому певна роль належить теорії процента. До Кейнса високу норму процента виправдовували необхідністю створення достатньої спонуки до заощадження. У Кейнса протилежна думка: «Ми показали, що величина ефективного заощадження неминуче визначається розмірами інвестицій і що збільшенню розміру останніх відповідає </w:t>
      </w:r>
      <w:r>
        <w:rPr>
          <w:spacing w:val="-4"/>
          <w:sz w:val="23"/>
        </w:rPr>
        <w:t xml:space="preserve">низька норма процента, </w:t>
      </w:r>
      <w:r>
        <w:rPr>
          <w:rFonts w:eastAsia="Symbol" w:cs="Symbol" w:ascii="Symbol" w:hAnsi="Symbol"/>
          <w:spacing w:val="-4"/>
          <w:sz w:val="23"/>
        </w:rPr>
        <w:t></w:t>
      </w:r>
      <w:r>
        <w:rPr>
          <w:spacing w:val="-4"/>
          <w:sz w:val="23"/>
        </w:rPr>
        <w:t>нам вигідніше знижувати норму проце</w:t>
      </w:r>
      <w:r>
        <w:rPr>
          <w:spacing w:val="-2"/>
          <w:sz w:val="23"/>
        </w:rPr>
        <w:t>н</w:t>
        <w:softHyphen/>
        <w:t>та до такого її відношення до величини граничної ефективності капіталу, за якого буде забезпечена повна зайнятість»</w:t>
      </w:r>
      <w:r>
        <w:rPr>
          <w:rStyle w:val="FootnoteCharacters"/>
          <w:rStyle w:val="FootnoteAnchor"/>
          <w:spacing w:val="-2"/>
          <w:sz w:val="23"/>
        </w:rPr>
        <w:footnoteReference w:id="48"/>
      </w:r>
      <w:r>
        <w:rPr>
          <w:spacing w:val="-2"/>
          <w:sz w:val="23"/>
        </w:rPr>
        <w:t>.</w:t>
      </w:r>
    </w:p>
    <w:p>
      <w:pPr>
        <w:pStyle w:val="TextBodyIndent"/>
        <w:spacing w:lineRule="exact" w:line="233"/>
        <w:ind w:firstLine="301"/>
        <w:rPr/>
      </w:pPr>
      <w:r>
        <w:rPr>
          <w:sz w:val="23"/>
        </w:rPr>
        <w:t>Кейнс підкреслює, що гранична ефективність капіталу зі збільшенням маси капіталу веде до зниження норми процента. Навіть можливе настання моменту, коли процент стає величиною нескінченно малою, — це, за Кейнсом, означало б евтаназію рантьє, а отже, евтаназію частини капіталістів, що мають нагоду експлуатувати обумовлену недостатністю цінність капіталу, що дедалі збільшується. Це положення відобразило ситуацію у Великобританії в податковій політиці лейбористського уряду.</w:t>
      </w:r>
    </w:p>
    <w:p>
      <w:pPr>
        <w:pStyle w:val="TextBodyIndent"/>
        <w:spacing w:lineRule="exact" w:line="233"/>
        <w:ind w:firstLine="301"/>
        <w:rPr/>
      </w:pPr>
      <w:r>
        <w:rPr>
          <w:sz w:val="23"/>
        </w:rPr>
        <w:t>Кейнс уважає, що банківська політика на норму процента не може забезпечити оптимального розміру інвестицій, що достатньо широка соціалізація інвестицій виявиться єдиним засобом, щоб забезпечити наближення до повної зайнятості. (У країнах з державним регулюванням була повна зайнятість.) Це не повинно виключати всякого роду компроміси і способи співпраці держави з приватною ініціативою. Але, крім цього, немає очевидних підстав для системи державного соціалізму. Не власність на знаряддя виробництва істотна для держави. Якби держава могла визначати загальний обсяг ресурсів, призначених для збільшення знарядь виробництва і основних ставок винагороди власників цих ресурсів, цим було б досягнуто все, що необхідно. Заходи соціалізації можна вводити поступово, не ламаючи усталених традицій суспільства. А звідси недалеко й до соціалістів і християнських демократів з їхньою мораллю.</w:t>
      </w:r>
    </w:p>
    <w:p>
      <w:pPr>
        <w:pStyle w:val="TextBodyIndent"/>
        <w:spacing w:lineRule="exact" w:line="233"/>
        <w:ind w:firstLine="301"/>
        <w:rPr/>
      </w:pPr>
      <w:r>
        <w:rPr>
          <w:spacing w:val="-2"/>
          <w:sz w:val="23"/>
        </w:rPr>
        <w:t>«Утвердження централізованого контролю потребує значного розширення функцій держави, але має зберегтися можливість традиційної переваги індивідуалізації. Але найціннішим є індивідуалізм, якщо він може бути очищеним від дефектів і зловживань, це найкраща гарантія особистої свободи в тому розумінні, що як порівняти з усіма іншими умовами він надзвичайно розширює можливості для здійснення особистого вибору. Він служить також кращою гарантією різноманітності життя, що прямо випливає з широких можливостей особистого вибору, втрата якого є найбільш вагомою з усіх втрат у гомогенній чи тоталітарній державі. Бо це різноманіття збереже традиції, які є втіленням найбільш правильного та успішного вибору попередніх поколінь»</w:t>
      </w:r>
      <w:r>
        <w:rPr>
          <w:rStyle w:val="FootnoteCharacters"/>
          <w:rStyle w:val="FootnoteAnchor"/>
          <w:spacing w:val="-2"/>
          <w:sz w:val="23"/>
        </w:rPr>
        <w:footnoteReference w:id="49"/>
      </w:r>
      <w:r>
        <w:rPr>
          <w:spacing w:val="-2"/>
          <w:sz w:val="23"/>
        </w:rPr>
        <w:t>.</w:t>
      </w:r>
    </w:p>
    <w:p>
      <w:pPr>
        <w:pStyle w:val="TextBodyIndent"/>
        <w:spacing w:lineRule="exact" w:line="233"/>
        <w:ind w:firstLine="301"/>
        <w:rPr/>
      </w:pPr>
      <w:r>
        <w:rPr>
          <w:spacing w:val="-3"/>
          <w:sz w:val="23"/>
        </w:rPr>
        <w:t>Як ми бачимо, автор чітко виступає за економічну систему ринкової економіки з втручанням уряду в її функціонування. Це змішана економіка. Ринковий капіталізм нестабільний. Немає автоматичного механізму його регулювання. На міжнародному рівні змі</w:t>
        <w:softHyphen/>
        <w:t>шана економіка домінуватиме не більше ніж 25 років. Нова система миру, яка об’єднає індивідуалізм та державу, може бути більш сприятлива для збереження миру, ніж стара. Існує природна войовничість народів, але найбільше значення мають економічні причини війни, а саме надзвичайне зростання кількості населення та конкурентна боротьба за ринки. Утім якщо народи навчаться забез</w:t>
        <w:softHyphen/>
        <w:t>печувати для себе повну зайнятість за допомогою внутрішньої політики (та додамо, якщо вони зможуть до цього ж досягти рівноваги в динаміці населення), тоді не має бути потужних економічних сил, розрахованих на протиставлення інтересів однієї країни інтересам сусідів. Міжнародна торгівля вже не була б ареною зіткнень.</w:t>
      </w:r>
    </w:p>
    <w:p>
      <w:pPr>
        <w:pStyle w:val="TextBodyIndent"/>
        <w:spacing w:lineRule="exact" w:line="233"/>
        <w:ind w:firstLine="301"/>
        <w:rPr/>
      </w:pPr>
      <w:r>
        <w:rPr>
          <w:sz w:val="23"/>
        </w:rPr>
        <w:t>За відповідного ефективного попиту, щоб досягти приросту світового багатства, не потрібно виняткових умінь та надзвичайного везіння, а достатньо середніх здібностей та вдачі. Цей ефективний попит залежить від держави та її інвестиційної політики. Економіка капіталізму недосконала, серед її вад — циклічність. Кейнс уважає, що втручання держави не змінює циклічності (він прибічник теорії циклів Кондратьєва). Вона пов’язана з механізмом коливання граничної ефективності капіталу. Початок циклічних коливань — бум, на останній стадії якого ще є оптимістична оцінка очікуваної діяльності капітальних благ. Але, коли починається паніка, вона набуває раптової катастрофічної сили, що сприяє різкому падінню ефективності капіталу, виникає зростання ліквідності, а отже, і зростання норми процента. Але державна бюджетна, кредитно-інвестиційна політика може послабити спад та посилити піднесення. Ці інвестиції бажано спрямувати в галузі, що не виробляють предметів споживання.</w:t>
      </w:r>
    </w:p>
    <w:p>
      <w:pPr>
        <w:pStyle w:val="TextBodyIndent"/>
        <w:spacing w:lineRule="exact" w:line="233"/>
        <w:ind w:firstLine="301"/>
        <w:rPr/>
      </w:pPr>
      <w:r>
        <w:rPr>
          <w:spacing w:val="-4"/>
          <w:sz w:val="23"/>
        </w:rPr>
        <w:t>Кейнс уважає, що інвестування громадських робіт та його механізм оздоровлення економіки прийнятні для різних часів і цивілізацій. Отже, зайнятість, а також сукупний дохід зростатимуть, якщо інвестиції йдуть і на громадські роботи: або на будівництво надзвичайно дорогих споруд, або на будівництво єгипетських пірамід, або на добування золота на значних глибинах. Кейнс робить висновок, з яким не може погодитися добропорядний економіст: «Стародавній Єгипет був удвічі щасливішим і, безумовно, завдячував своїм казковим багатством тому, що він розпоряджався двома такими видами діяльності, як будівництво пірамід і добування дорогоцінних металів, плоди яких не могли безпосередньо задовольняти потреби людини і не використовувались для споживання, а отже, у міру збільшення достатку не втрачали своєї цінності</w:t>
      </w:r>
      <w:r>
        <w:rPr>
          <w:rFonts w:eastAsia="Symbol" w:cs="Symbol" w:ascii="Symbol" w:hAnsi="Symbol"/>
          <w:spacing w:val="-4"/>
          <w:sz w:val="23"/>
        </w:rPr>
        <w:t></w:t>
      </w:r>
      <w:r>
        <w:rPr>
          <w:spacing w:val="-4"/>
          <w:sz w:val="23"/>
        </w:rPr>
        <w:t xml:space="preserve"> Ми стали надто передбачливими, нас важко відрізнити від “благородних фізіократів”. Ми тепер надто ретельно оцінюємо кожне рішення перед тим, як </w:t>
      </w:r>
      <w:r>
        <w:rPr>
          <w:spacing w:val="-5"/>
          <w:sz w:val="23"/>
        </w:rPr>
        <w:t>збільшити “фінансовий час”, який покладаємо на нащадків, на будів</w:t>
        <w:softHyphen/>
        <w:t>ництво будівель, що призначені для наших дітей. У нас немає таких легких способів позбавлення страждань, заподіяних безробіттям»</w:t>
      </w:r>
      <w:r>
        <w:rPr>
          <w:rStyle w:val="FootnoteCharacters"/>
          <w:rStyle w:val="FootnoteAnchor"/>
          <w:spacing w:val="-5"/>
          <w:sz w:val="23"/>
        </w:rPr>
        <w:footnoteReference w:id="50"/>
      </w:r>
      <w:r>
        <w:rPr>
          <w:spacing w:val="-5"/>
          <w:sz w:val="23"/>
        </w:rPr>
        <w:t>.</w:t>
      </w:r>
    </w:p>
    <w:p>
      <w:pPr>
        <w:pStyle w:val="TextBodyIndent"/>
        <w:spacing w:lineRule="exact" w:line="233"/>
        <w:ind w:firstLine="301"/>
        <w:rPr/>
      </w:pPr>
      <w:r>
        <w:rPr>
          <w:sz w:val="23"/>
        </w:rPr>
        <w:t>Але якщо народи навчаться забезпечувати собі повну зайнятість за допомогою внутрішньої політики і якщо вони зможуть досягти рівноваги в динаміці населення, тоді не повинно бути могутніх економічних сил розв’язання проблем не мирним способом. Кейнс розуміє складність сучасної ситуації. Потрібні ідеї, які мають хоч який-небудь шанс на успіх. Тож ідеї економістів і політичних мислителів — і коли вони мають рацію, і коли вони помиляються — мають набагато більше значення, ніж заведено думати. Насправді тільки вони і правлять миром.</w:t>
      </w:r>
    </w:p>
    <w:p>
      <w:pPr>
        <w:pStyle w:val="TextBodyIndent"/>
        <w:spacing w:lineRule="exact" w:line="233"/>
        <w:ind w:firstLine="301"/>
        <w:rPr/>
      </w:pPr>
      <w:r>
        <w:rPr>
          <w:spacing w:val="-2"/>
          <w:sz w:val="23"/>
        </w:rPr>
        <w:t>Економічні концепції — їхні ідеї — реалізуються у створенні інститутів, у тій же ролі держави. Є епохи, коли більше держави — менше ринку, більше ринку — менше держави. Перша відводить інститутам велику роль, і це — найважливіша риса змішаної економіки. Націоналізація, модна в 1950—1960-ті роки, народні підприємства і їх зростання в цей період, поява теорії народного капіталізму — це розширення поля дії інститутів. Змішана економіка — економіка інституційна. Відхід з історичної арени панування змішаної економіки — відхід інституціоналізму з теоретичного арсеналу епохи історичних експериментів людства.</w:t>
      </w:r>
    </w:p>
    <w:p>
      <w:pPr>
        <w:pStyle w:val="TextBody"/>
        <w:spacing w:lineRule="exact" w:line="220" w:before="0" w:after="280"/>
        <w:ind w:left="907" w:firstLine="301"/>
        <w:jc w:val="both"/>
        <w:rPr>
          <w:rFonts w:ascii="Arial" w:hAnsi="Arial" w:cs="Arial"/>
          <w:b/>
          <w:b/>
          <w:i/>
          <w:i/>
          <w:color w:val="000000"/>
          <w:sz w:val="22"/>
          <w:lang w:eastAsia="ru-RU"/>
        </w:rPr>
      </w:pPr>
      <w:r>
        <w:rPr>
          <w:rFonts w:cs="Arial" w:ascii="Arial" w:hAnsi="Arial"/>
          <w:b/>
          <w:i/>
          <w:color w:val="000000"/>
          <w:sz w:val="22"/>
          <w:lang w:eastAsia="ru-RU"/>
        </w:rPr>
        <w:t>Інституціоналізм</w:t>
      </w:r>
    </w:p>
    <w:p>
      <w:pPr>
        <w:pStyle w:val="TextBodyIndent"/>
        <w:spacing w:lineRule="exact" w:line="233"/>
        <w:ind w:left="907" w:firstLine="301"/>
        <w:rPr/>
      </w:pPr>
      <w:r>
        <w:rPr>
          <w:sz w:val="23"/>
        </w:rPr>
        <w:t>Інституціоналізм — концепція економічної теорії, яка в економічній системі синтезує роль соціальних, правових, організаційних, політичних, етичних, ментальних, економічних інститутів у процесі їхнього функціонування.</w:t>
      </w:r>
    </w:p>
    <w:p>
      <w:pPr>
        <w:pStyle w:val="TextBodyIndent"/>
        <w:spacing w:lineRule="exact" w:line="233"/>
        <w:ind w:left="907" w:firstLine="301"/>
        <w:rPr/>
      </w:pPr>
      <w:r>
        <w:rPr>
          <w:spacing w:val="-2"/>
          <w:sz w:val="23"/>
        </w:rPr>
        <w:t>Самі по собі означені інститути з’являються ще на початку формування цивілізацій. Про них згадується в Старому Завіті, Ведах, «Руській правді», «Солічеській правді», Дігестах Юстиніана, їх знайдеш у шумерів, інків, у Давньому Єгипті. Це — традиції, звичаї, відбиті в Домостроях, у давніх релігіях, первісні форми інституціональних утворень. Протягом тривалого часу в різних історичних умовах останні відігравали різну роль: згладжували соціальні проблеми з позиції національної безпеки; підтримували розвиток країни у військовому, політико-економічному, геополітичному, технологічному прогресі; захищали і зміцнювали монархію, аристократію; сприяли стабільності, парламентаризму, а на певному етапі — свободі в широкому розумінні (економічній, політичній, світоглядній, моральній), що спричинило врешті-решт заміщення новими інститутами старих.</w:t>
      </w:r>
    </w:p>
    <w:p>
      <w:pPr>
        <w:pStyle w:val="TextBodyIndent"/>
        <w:spacing w:lineRule="exact" w:line="233"/>
        <w:ind w:left="907" w:firstLine="301"/>
        <w:rPr/>
      </w:pPr>
      <w:r>
        <w:rPr>
          <w:sz w:val="23"/>
        </w:rPr>
        <w:t>У китайській, індуській, європейській, ісламській цивілізаціях інституціональні утворення мали і загальні риси, і істотні відмінності. Відмінності ми бачимо в панівних релігіях, а загальні — у державі, власності, грошах, мірах ваги тощо.</w:t>
      </w:r>
    </w:p>
    <w:p>
      <w:pPr>
        <w:pStyle w:val="TextBodyIndent"/>
        <w:spacing w:lineRule="exact" w:line="233"/>
        <w:ind w:left="907" w:firstLine="301"/>
        <w:rPr/>
      </w:pPr>
      <w:r>
        <w:rPr>
          <w:spacing w:val="-2"/>
          <w:sz w:val="23"/>
        </w:rPr>
        <w:t>Варто визначити епохи, що фіксують особливе історичне значення інститутів. Так, наприклад, для руху прогресу важливу роль відіграли такі інститути, як родина, держава, що руйнують багатовікові застиглі традиції і звичаї родоплемінного побуту. Це обумовило становлення індивіда, зникнення замкнутості, осілості, появу міжособистісних, а пізніше й міждержавних відносин.</w:t>
      </w:r>
    </w:p>
    <w:p>
      <w:pPr>
        <w:pStyle w:val="TextBodyIndent"/>
        <w:spacing w:lineRule="exact" w:line="233"/>
        <w:ind w:left="907" w:firstLine="301"/>
        <w:rPr/>
      </w:pPr>
      <w:r>
        <w:rPr>
          <w:sz w:val="23"/>
        </w:rPr>
        <w:t>Інститути — на поверхні явищ. Вони — об’єкти вивчення. У Китаї виділяється родина і держава як несучі конструкції Піднебесної. В індуїзмі — кругообіг життя, закріплений у кастах; в ісламі — покірність волі Аллаха.</w:t>
      </w:r>
    </w:p>
    <w:p>
      <w:pPr>
        <w:pStyle w:val="TextBodyIndent"/>
        <w:spacing w:lineRule="exact" w:line="233"/>
        <w:ind w:left="907" w:firstLine="301"/>
        <w:rPr/>
      </w:pPr>
      <w:r>
        <w:rPr>
          <w:spacing w:val="-4"/>
          <w:sz w:val="23"/>
        </w:rPr>
        <w:t xml:space="preserve">В епоху середньовіччя боротьба духовного і матеріального — на користь першого. Проблеми короткого земного </w:t>
      </w:r>
      <w:r>
        <w:rPr>
          <w:sz w:val="23"/>
        </w:rPr>
        <w:t>життя — випробування перед вічним неземним світом.</w:t>
      </w:r>
    </w:p>
    <w:p>
      <w:pPr>
        <w:pStyle w:val="TextBodyIndent"/>
        <w:spacing w:lineRule="exact" w:line="233"/>
        <w:ind w:firstLine="301"/>
        <w:rPr/>
      </w:pPr>
      <w:r>
        <w:rPr>
          <w:sz w:val="23"/>
        </w:rPr>
        <w:t>У соціально-економічних, політичних, філософських, моральних дослідженнях економічні процеси розглядались не як самостійні, а як похідні. Платон власність трактує з позиції гарантування національної безпеки (ілоти, золото і срібло не можуть бути в приватній власності). Аристотель досліджує економіку натурального господарства, а в Афінах функціонує і грошова економіка, але вона, за Аристотелем, неприродна, вона — предмет хрематистики. Для середньовіччя, в якому панує християнство з його догмами, характерним є ринкове господарство, але воно обмежується інститутом «справедливої ціни».</w:t>
      </w:r>
    </w:p>
    <w:p>
      <w:pPr>
        <w:pStyle w:val="TextBodyIndent"/>
        <w:spacing w:lineRule="exact" w:line="233"/>
        <w:ind w:firstLine="301"/>
        <w:rPr/>
      </w:pPr>
      <w:r>
        <w:rPr>
          <w:sz w:val="23"/>
        </w:rPr>
        <w:t>Інститути мали й екзотичну форму. Так, Ключевський у праці «Добрі люди Давньої Русі» згадує «інститут жебракування». Виявляється, це — шлях з двобічним рухом. Він з’єднує милостиню того, хто дає, з милостинею того, хто бере. Через милостиню багатий відкриває собі шлях у неземне життя — рай, а той, хто бере, — порятунок у земному житті. Водночас це й умова збереження соціального миру, яка:</w:t>
      </w:r>
    </w:p>
    <w:p>
      <w:pPr>
        <w:pStyle w:val="TextBodyIndent"/>
        <w:spacing w:lineRule="exact" w:line="233"/>
        <w:ind w:firstLine="301"/>
        <w:rPr/>
      </w:pPr>
      <w:r>
        <w:rPr>
          <w:spacing w:val="-2"/>
          <w:sz w:val="23"/>
        </w:rPr>
        <w:t>а) для християнства відігравала особливу роль — «легше верблюду пролізти через вушко голки, ніж багатому потрапити в рай»;</w:t>
      </w:r>
    </w:p>
    <w:p>
      <w:pPr>
        <w:pStyle w:val="TextBodyIndent"/>
        <w:spacing w:lineRule="exact" w:line="233"/>
        <w:ind w:firstLine="301"/>
        <w:rPr>
          <w:sz w:val="23"/>
        </w:rPr>
      </w:pPr>
      <w:r>
        <w:rPr>
          <w:sz w:val="23"/>
        </w:rPr>
        <w:t>б) в ісламі вона набирає форми закату;</w:t>
      </w:r>
    </w:p>
    <w:p>
      <w:pPr>
        <w:pStyle w:val="TextBodyIndent"/>
        <w:spacing w:lineRule="exact" w:line="233"/>
        <w:ind w:firstLine="301"/>
        <w:rPr>
          <w:sz w:val="23"/>
        </w:rPr>
      </w:pPr>
      <w:r>
        <w:rPr>
          <w:sz w:val="23"/>
        </w:rPr>
        <w:t>в) конфуціанство пропонує бідному дати не рибу, а вудку, що забезпечить йому безбідне майбутнє.</w:t>
      </w:r>
    </w:p>
    <w:p>
      <w:pPr>
        <w:pStyle w:val="TextBodyIndent"/>
        <w:spacing w:lineRule="exact" w:line="233"/>
        <w:ind w:firstLine="301"/>
        <w:rPr/>
      </w:pPr>
      <w:r>
        <w:rPr>
          <w:sz w:val="23"/>
        </w:rPr>
        <w:t>Інститути збереження соціального миру в середньовіччя мають і свою організаційну форму: гільдійські союзи у ремісництві, торгівлі; сеньоральні відносини в сільському господарстві. Звичайно, їхнє функціонування відбувається під впливом християнства. Але зі зміною середовища ці інститути або знищуються, або поступово йдуть з історичної арени.</w:t>
      </w:r>
    </w:p>
    <w:p>
      <w:pPr>
        <w:pStyle w:val="TextBodyIndent"/>
        <w:spacing w:lineRule="exact" w:line="233"/>
        <w:ind w:firstLine="301"/>
        <w:rPr/>
      </w:pPr>
      <w:r>
        <w:rPr>
          <w:sz w:val="23"/>
        </w:rPr>
        <w:t>Інститути античного світу (Греція, Рим) — колиски європейської цивілізації — були у своїй переважній більшості замінені в епоху середньовіччя. Пізніше останні канули в Лету — раніше в Англії, потім у Франції, а з часом — у Німеччині й Росії.</w:t>
      </w:r>
    </w:p>
    <w:p>
      <w:pPr>
        <w:pStyle w:val="TextBodyIndent"/>
        <w:spacing w:lineRule="exact" w:line="233"/>
        <w:ind w:firstLine="301"/>
        <w:rPr/>
      </w:pPr>
      <w:r>
        <w:rPr>
          <w:sz w:val="23"/>
        </w:rPr>
        <w:t>Римська імперія — найбільше державне утворення античності. Нею було утворено римську систему рільництва, римське право, перші акціонерні товариства, кредит, страхування, військову стратегію тощо. Але попри всі досягнення імперія загинула під тиском варварів, які нічого подібного не мали. Виходить, інститути, що сприяли розквіту імперії, виявилися некорисними в певному середовищі, тому й нові, які б відповідали історичній тенденції, виникнути не могли.</w:t>
      </w:r>
    </w:p>
    <w:p>
      <w:pPr>
        <w:pStyle w:val="TextBodyIndent"/>
        <w:spacing w:lineRule="exact" w:line="233"/>
        <w:ind w:firstLine="301"/>
        <w:rPr/>
      </w:pPr>
      <w:r>
        <w:rPr>
          <w:sz w:val="23"/>
        </w:rPr>
        <w:t>Для європейської цивілізації панівними стали інститути «мороку століть» протягом 600—1000 років. У Китаї на цей період припадає правління династії Тан. Це велика епоха. На величезній території від Індії до Іспанії розквітла блискуча цивілізація ісламу. Але не все, що того часу було загублено для християнського світу, виявилося загубленим взагалі для цивілізації. Навпаки, судячи з тодішнього становища Західної Європи, ніхто не міг би сказати, що в майбутньому вона посість чільне місце у світі за розвитком.</w:t>
      </w:r>
    </w:p>
    <w:p>
      <w:pPr>
        <w:pStyle w:val="TextBodyIndent"/>
        <w:spacing w:lineRule="exact" w:line="233"/>
        <w:ind w:firstLine="301"/>
        <w:rPr/>
      </w:pPr>
      <w:r>
        <w:rPr>
          <w:sz w:val="23"/>
        </w:rPr>
        <w:t>«Перевагою, досягнутою після Відродження, ми зобов’язані почасти науці і науковій техніці, почасти тим політичним установам, що були поступово створені в період середньовіччя»</w:t>
      </w:r>
      <w:r>
        <w:rPr>
          <w:rStyle w:val="FootnoteCharacters"/>
          <w:rStyle w:val="FootnoteAnchor"/>
          <w:sz w:val="23"/>
        </w:rPr>
        <w:footnoteReference w:id="51"/>
      </w:r>
      <w:r>
        <w:rPr>
          <w:sz w:val="23"/>
        </w:rPr>
        <w:t xml:space="preserve">, — висновує </w:t>
      </w:r>
      <w:r>
        <w:rPr>
          <w:sz w:val="23"/>
          <w:lang w:val="en-US"/>
        </w:rPr>
        <w:t xml:space="preserve">Б. </w:t>
      </w:r>
      <w:r>
        <w:rPr>
          <w:sz w:val="23"/>
        </w:rPr>
        <w:t>Рассел. Успіхи європейської цивілізації він вбачає насамперед у досягненнях науки й індустріалізації, а також у інституціональних утвореннях — політичних установах.</w:t>
      </w:r>
    </w:p>
    <w:p>
      <w:pPr>
        <w:pStyle w:val="TextBodyIndent"/>
        <w:spacing w:lineRule="exact" w:line="233"/>
        <w:ind w:firstLine="301"/>
        <w:rPr/>
      </w:pPr>
      <w:r>
        <w:rPr>
          <w:spacing w:val="-2"/>
          <w:sz w:val="23"/>
        </w:rPr>
        <w:t>Інституціональні утворення з’являються на сцені суспільного життя як породжені тенденціями політико-економічних процесів, так і встановлювані державними, суспільними структурами чи їхньою єдністю. Так, раннє християнство трансформується в інститут римського імператора. Християнство насаджує цілу систему інституціональних утворень: церква, папство, чернецтво, світосприйняття, служіння, моральні норми (заповіді), канонічне право, ордена, інквізиція і т. д. Усе це в кінцевому рахунку викристалізувалося в особливій формі — ватиканському інституціоналізмі.</w:t>
      </w:r>
    </w:p>
    <w:p>
      <w:pPr>
        <w:pStyle w:val="TextBodyIndent"/>
        <w:spacing w:lineRule="exact" w:line="233"/>
        <w:ind w:firstLine="301"/>
        <w:rPr/>
      </w:pPr>
      <w:r>
        <w:rPr>
          <w:sz w:val="23"/>
        </w:rPr>
        <w:t>В економічних процесах поява цих своєрідних інструментів має відповідне підґрунтя: інститути, породжені історичними тенденціями, і інститути, започатковані вольовими рішеннями, сві</w:t>
      </w:r>
      <w:r>
        <w:rPr>
          <w:spacing w:val="-2"/>
          <w:sz w:val="23"/>
        </w:rPr>
        <w:t>домо. При цьому вирізняються інститути як віддзеркалення наці</w:t>
      </w:r>
      <w:r>
        <w:rPr>
          <w:sz w:val="23"/>
        </w:rPr>
        <w:t>о</w:t>
        <w:softHyphen/>
      </w:r>
      <w:r>
        <w:rPr>
          <w:spacing w:val="-2"/>
          <w:sz w:val="23"/>
        </w:rPr>
        <w:t>нальних особливостей історичного розвитку і тенденцій загаль</w:t>
      </w:r>
      <w:r>
        <w:rPr>
          <w:sz w:val="23"/>
        </w:rPr>
        <w:t>но</w:t>
        <w:softHyphen/>
        <w:t>історичних — технологічних революцій як об’єктивної основи розвитку ринкових відносин.</w:t>
      </w:r>
    </w:p>
    <w:p>
      <w:pPr>
        <w:pStyle w:val="TextBodyIndent"/>
        <w:spacing w:lineRule="exact" w:line="233"/>
        <w:ind w:firstLine="301"/>
        <w:rPr/>
      </w:pPr>
      <w:r>
        <w:rPr>
          <w:sz w:val="23"/>
        </w:rPr>
        <w:t>Економічні відносини формують і менталітет. У літературі звичним є приклад ставлення до золота аборигенів Латинської Америки і європейців — першовідкривачів цих земель. Абориген дивується, чому гість такий небайдужий до блискучого шматочка. Різна в них оцінка цього блага. Вони — представники різних суспільних середовищ. Проте й до аборигенів пізніше приходять ринкові відносини, хоч і особливі — брак рівності в обміні, брак конкуренції тощо.</w:t>
      </w:r>
    </w:p>
    <w:p>
      <w:pPr>
        <w:pStyle w:val="TextBodyIndent"/>
        <w:spacing w:lineRule="exact" w:line="233"/>
        <w:ind w:firstLine="301"/>
        <w:rPr/>
      </w:pPr>
      <w:r>
        <w:rPr>
          <w:sz w:val="23"/>
        </w:rPr>
        <w:t>Інституціональні утворення — діти певної епохи. Вони можуть бути й інструментом прогресивного розвитку, і гальмувати останній. Прикладом вдалого співвідношення політики й економіки є Англія. Англійці, відзначав А. Монкретьєн, пріоритет віддали економіці, і стали Великобританією. А превалювання ідеології в СРСР, додамо ми, стало могилою цієї імперії.</w:t>
      </w:r>
    </w:p>
    <w:p>
      <w:pPr>
        <w:pStyle w:val="TextBodyIndent"/>
        <w:spacing w:lineRule="exact" w:line="233"/>
        <w:ind w:firstLine="301"/>
        <w:rPr/>
      </w:pPr>
      <w:r>
        <w:rPr>
          <w:sz w:val="23"/>
        </w:rPr>
        <w:t>Так, інститути, що затвердилися після знищення феодальних відносин, на певному історичному етапі історії самознищуються. Й. Шумпетер пише: «Отже, капіталістичний процес відсуває на задній план усі ті інститути, особливо інститут приватної власності й інститут “вільного контракту”, що виражали потреби і методи істинно вільної економічної діяльності»</w:t>
      </w:r>
      <w:r>
        <w:rPr>
          <w:rStyle w:val="FootnoteCharacters"/>
          <w:rStyle w:val="FootnoteAnchor"/>
          <w:sz w:val="23"/>
        </w:rPr>
        <w:footnoteReference w:id="52"/>
      </w:r>
      <w:r>
        <w:rPr>
          <w:sz w:val="23"/>
        </w:rPr>
        <w:t>.</w:t>
      </w:r>
    </w:p>
    <w:p>
      <w:pPr>
        <w:pStyle w:val="TextBodyIndent"/>
        <w:spacing w:lineRule="exact" w:line="233"/>
        <w:ind w:firstLine="301"/>
        <w:rPr/>
      </w:pPr>
      <w:r>
        <w:rPr>
          <w:sz w:val="23"/>
        </w:rPr>
        <w:t>У процесі індустріалізації відбувається організаційний процес відділення власності від індивідуума. Власник акцій не може вирішувати долю підприємства, об’єднаного з фінансово-промис</w:t>
        <w:softHyphen/>
      </w:r>
      <w:r>
        <w:rPr>
          <w:spacing w:val="-2"/>
          <w:sz w:val="23"/>
        </w:rPr>
        <w:t>ловою групою, холдингом, конгломератом, що мають транснаці</w:t>
      </w:r>
      <w:r>
        <w:rPr>
          <w:sz w:val="23"/>
        </w:rPr>
        <w:t>о</w:t>
        <w:softHyphen/>
        <w:t>нальне значення. Цікавим є історичний досвід Росії після листопада (жовтня) 1917 р.: інститути воєнного комунізму, НЕП; з 1927 р. — централізована економіка, але паралельно існує товарний обмін, мільйони приватних селянських господарств; з 1934 р. вони передані в колективну власність, а з 1936 р. — всеосяжне панування Держплану з його методом матеріальних балансів на основі суспільної (державної) власності.</w:t>
      </w:r>
    </w:p>
    <w:p>
      <w:pPr>
        <w:pStyle w:val="TextBodyIndent"/>
        <w:spacing w:lineRule="exact" w:line="233"/>
        <w:ind w:firstLine="301"/>
        <w:rPr/>
      </w:pPr>
      <w:r>
        <w:rPr>
          <w:sz w:val="23"/>
        </w:rPr>
        <w:t>Централізована авторитарна економіка може виникнути і на основі приватної власності. Про це переконливо свідчить історія Німеччини періоду панування нацизму. Інститути «регульованої» економіки позбавляли права розпоряджатися продукцією власників підприємств.</w:t>
      </w:r>
    </w:p>
    <w:p>
      <w:pPr>
        <w:pStyle w:val="TextBodyIndent"/>
        <w:spacing w:lineRule="exact" w:line="233"/>
        <w:ind w:firstLine="301"/>
        <w:rPr/>
      </w:pPr>
      <w:r>
        <w:rPr>
          <w:spacing w:val="-3"/>
          <w:sz w:val="23"/>
        </w:rPr>
        <w:t>Один з авторів «соціально орієнтованої економіки» В. Ойкен</w:t>
        <w:br/>
        <w:t>у своїй теорії економічних порядків, створення умов для найбільш ефективного використання ресурсів пише: «Більшість економічних порядків в історії людства є “розвиненими” порядками. Вони виникли без попередньої розробки визначеного плану — будівництва. Політика lasser fiare також припускала вільний розвиток економіч</w:t>
      </w:r>
      <w:r>
        <w:rPr>
          <w:spacing w:val="-4"/>
          <w:sz w:val="23"/>
        </w:rPr>
        <w:t>них порядків. Нею керувала віра в те, що в такий спосіб виникає гі</w:t>
      </w:r>
      <w:r>
        <w:rPr>
          <w:spacing w:val="-3"/>
          <w:sz w:val="23"/>
        </w:rPr>
        <w:t>д</w:t>
        <w:softHyphen/>
        <w:t xml:space="preserve">ний людини порядок. На противагу цьому багато сучасних порядків, насамперед властиві централізовано керованій економіці, є “встановленими порядками”. Конкурентні порядки посідають проміжне становище між цими двома крайностями. Ми не винаходили конкурентний порядок, а знаходили його елементи в конкурентній дійсності, намагаємося розвинути незвичайно сильні тенденції до </w:t>
      </w:r>
      <w:r>
        <w:rPr>
          <w:spacing w:val="-4"/>
          <w:sz w:val="23"/>
        </w:rPr>
        <w:t>повної конкуренції, що ми бачили в самому повсякденному житті»</w:t>
      </w:r>
      <w:r>
        <w:rPr>
          <w:rStyle w:val="FootnoteCharacters"/>
          <w:rStyle w:val="FootnoteAnchor"/>
          <w:spacing w:val="-4"/>
          <w:sz w:val="23"/>
        </w:rPr>
        <w:footnoteReference w:id="53"/>
      </w:r>
      <w:r>
        <w:rPr>
          <w:spacing w:val="-4"/>
          <w:sz w:val="23"/>
        </w:rPr>
        <w:t>.</w:t>
      </w:r>
    </w:p>
    <w:p>
      <w:pPr>
        <w:pStyle w:val="TextBodyIndent"/>
        <w:spacing w:lineRule="exact" w:line="233"/>
        <w:ind w:firstLine="301"/>
        <w:rPr/>
      </w:pPr>
      <w:r>
        <w:rPr>
          <w:spacing w:val="-4"/>
          <w:sz w:val="23"/>
        </w:rPr>
        <w:t>Працю В. Ойкена видано 1952 р., коли держава централізовано-адміністративної економіки в союзі з коаліцією найрозвинутіших країн ринкової економіки в найтяжчих умовах ціною величезних жертв перемогла нацистську Німеччину з також централізовано-адміністративною економікою і її союзників — Японію й Італію.</w:t>
      </w:r>
    </w:p>
    <w:p>
      <w:pPr>
        <w:pStyle w:val="TextBodyIndent"/>
        <w:spacing w:lineRule="exact" w:line="233"/>
        <w:ind w:firstLine="301"/>
        <w:rPr>
          <w:sz w:val="23"/>
        </w:rPr>
      </w:pPr>
      <w:r>
        <w:rPr>
          <w:sz w:val="23"/>
        </w:rPr>
        <w:t>Утім історія поміняла місцями переможців і переможених.</w:t>
      </w:r>
    </w:p>
    <w:p>
      <w:pPr>
        <w:pStyle w:val="TextBodyIndent"/>
        <w:spacing w:lineRule="exact" w:line="233"/>
        <w:ind w:firstLine="301"/>
        <w:rPr/>
      </w:pPr>
      <w:r>
        <w:rPr>
          <w:sz w:val="23"/>
        </w:rPr>
        <w:t>У Росії — інститут жорстко централізованого планування. Держплан в умовах швидкого розвитку індустріалізації (зростали кількість і обсяг виробів) не зміг вирішити проблему планування і привів економіку країни до розвалу, хоч він і не був єдиною причиною цього. Рівноважний розвиток (а він називався планомірним розвитком) відбувався за моделлю створення матеріальних балансів. Це для певного періоду створювало умови економічного зростання. Однак якщо в 1930—1940 рр. їхня кількість не перевищувала кілька десятків тисяч, то в 1980-ті рр. вона становила кілька десятків мільйонів. Створити ефективну систему матеріальних балансів, не маючи відповідної техніко-техноло</w:t>
        <w:softHyphen/>
        <w:t>гічної бази, було неможливо, що й призвело, поряд з іншими обставинами, до краху СРСР.</w:t>
      </w:r>
    </w:p>
    <w:p>
      <w:pPr>
        <w:pStyle w:val="TextBodyIndent"/>
        <w:spacing w:lineRule="exact" w:line="233"/>
        <w:ind w:firstLine="301"/>
        <w:rPr/>
      </w:pPr>
      <w:r>
        <w:rPr>
          <w:sz w:val="23"/>
        </w:rPr>
        <w:t>А Німеччина, створивши «економічне диво», одним з авторів якого був В. Ойкен, увійшла в число найбільш розвинутих ліде</w:t>
      </w:r>
      <w:r>
        <w:rPr>
          <w:spacing w:val="-2"/>
          <w:sz w:val="23"/>
        </w:rPr>
        <w:t>рів індустріальних країн. (В. Ойкен — автор концепції «конкуре</w:t>
      </w:r>
      <w:r>
        <w:rPr>
          <w:sz w:val="23"/>
        </w:rPr>
        <w:t>н-</w:t>
        <w:br/>
        <w:t>тного порядку», ордолібералізму.)</w:t>
      </w:r>
    </w:p>
    <w:p>
      <w:pPr>
        <w:pStyle w:val="TextBodyIndent"/>
        <w:spacing w:lineRule="exact" w:line="233"/>
        <w:ind w:firstLine="301"/>
        <w:rPr/>
      </w:pPr>
      <w:r>
        <w:rPr>
          <w:sz w:val="23"/>
        </w:rPr>
        <w:t>Історичний досвід щодо місця і ролі свідомо утворюваних інститутів свідчить, що вирішальну роль у цьому відіграє держава. За Кантом, завдання держави полягає в тому, щоб знайти форму, у рамках якої можливе спільне проживання в співтоваристві, найбільший простір для вільного розвитку індивідуальних сил.</w:t>
        <w:br/>
      </w:r>
      <w:r>
        <w:rPr>
          <w:spacing w:val="-2"/>
          <w:sz w:val="23"/>
        </w:rPr>
        <w:t>З цього випливає, що Канта не турбує загальний інтерес. Захист ін</w:t>
        <w:softHyphen/>
        <w:t>дивідуальних</w:t>
      </w:r>
      <w:r>
        <w:rPr>
          <w:sz w:val="23"/>
        </w:rPr>
        <w:t xml:space="preserve"> інтересів може призвести до забуття суспільних інтересів. Держава створює законодавче поле, в якому гармонійно врівноважуються як індивідуальні, так і суспільні інтереси. Закон може бути ухвалений, але якщо не створене середовище їхньої доброчинної дії, історична тенденція дня відходить і з’являється зародження інших тенденцій, його дія не досягає ефекту.</w:t>
      </w:r>
    </w:p>
    <w:p>
      <w:pPr>
        <w:pStyle w:val="TextBodyIndent"/>
        <w:spacing w:lineRule="exact" w:line="233"/>
        <w:ind w:firstLine="301"/>
        <w:rPr/>
      </w:pPr>
      <w:r>
        <w:rPr>
          <w:spacing w:val="-2"/>
          <w:sz w:val="23"/>
        </w:rPr>
        <w:t>Яскравим прикладом цього процесу є взаємозв’язок економічної теорії й економічної політики меркантилізму. Меркантилісти — родоначальники дослідження цього процесу. Португалія й Іспанія, награбувавши величезну кількість золота і срібла і спираючись на концепцію про те, що вивезення грошей збіднює країну, утратили темпи економічного зростання. Великобританія завдяки концепції активного торгового балансу стає «майстернею світу».</w:t>
      </w:r>
    </w:p>
    <w:p>
      <w:pPr>
        <w:pStyle w:val="TextBodyIndent"/>
        <w:spacing w:lineRule="exact" w:line="233"/>
        <w:ind w:firstLine="301"/>
        <w:rPr/>
      </w:pPr>
      <w:r>
        <w:rPr>
          <w:spacing w:val="2"/>
          <w:sz w:val="23"/>
        </w:rPr>
        <w:t>Теорія lasser fiare підсилила позиції Великобританії, проте вона ж стала причиною погіршення цих позицій. Теорія протекціонізму індустріального виховання нації вивела Німеччину на перше місце наприкінці XIX ст. серед індустріальних країн Європи.</w:t>
      </w:r>
    </w:p>
    <w:p>
      <w:pPr>
        <w:pStyle w:val="TextBodyIndent"/>
        <w:spacing w:lineRule="exact" w:line="233"/>
        <w:ind w:firstLine="301"/>
        <w:rPr/>
      </w:pPr>
      <w:r>
        <w:rPr>
          <w:sz w:val="23"/>
        </w:rPr>
        <w:t>Ойкен пише про те, що в основу політики lasser fiare покладена свобода. Свобода повинна бути представлена для того, щоб розвинути природний богоугодний порядок, і вільний природний порядок не виник просто тому, що економічна політика залишає свою реалізацію за самим процесом розвитку. Він виникає тільки тоді, коли сама економічна політика стає орієнтованою на це.</w:t>
      </w:r>
    </w:p>
    <w:p>
      <w:pPr>
        <w:pStyle w:val="TextBodyIndent"/>
        <w:spacing w:lineRule="exact" w:line="233"/>
        <w:ind w:firstLine="301"/>
        <w:rPr/>
      </w:pPr>
      <w:r>
        <w:rPr>
          <w:sz w:val="23"/>
        </w:rPr>
        <w:t>Як видно, процес розвитку потребує вивчення взаємозв’язку між інститутами — господарськими, правовими, політичної системи, соціальними, етичними, моральними. Піонером тут виступає історична школа Німеччини й один з її попередників Ф. Ліст. Німеччина опинилася під тиском великоваговиків — Англії і Франції — і не могла обстоювати свої національні інтереси через індустріальний розвиток. Але в уже створених сприятливих умовах народжується національна економічна теорія з політикою протекціонізму й індустріального виховання.</w:t>
      </w:r>
    </w:p>
    <w:p>
      <w:pPr>
        <w:pStyle w:val="TextBodyIndent"/>
        <w:spacing w:lineRule="exact" w:line="233"/>
        <w:ind w:firstLine="301"/>
        <w:rPr/>
      </w:pPr>
      <w:r>
        <w:rPr>
          <w:sz w:val="23"/>
        </w:rPr>
        <w:t>Якщо народження політичної економії відбувалося в умовах, коли вивчення економічних процесів проходило без урахування інституціональних утворень («невидима рука» — регулятор економічного процвітання), то історична школа ввела їх у систему економічної науки. У цьому її історична заслуга.</w:t>
      </w:r>
    </w:p>
    <w:p>
      <w:pPr>
        <w:pStyle w:val="TextBodyIndent"/>
        <w:spacing w:lineRule="exact" w:line="233"/>
        <w:ind w:firstLine="301"/>
        <w:rPr/>
      </w:pPr>
      <w:r>
        <w:rPr>
          <w:sz w:val="23"/>
        </w:rPr>
        <w:t>Індустріалізація обумовила інтернаціоналізацію інститутів і неминучість вивчення їх у економічній теорії, але з урахуванням національних особливостей концепцій. Початок цьому процесу систематичного аналізу інститутів у економічній теорії поклав американський інституціоналізм. В останньому чітко простежується врахування особливостей здійснення індустріальної технологічної революції й особливостей політичної системи, загалом американського способу життя на той період.</w:t>
      </w:r>
    </w:p>
    <w:p>
      <w:pPr>
        <w:pStyle w:val="TextBodyIndent"/>
        <w:spacing w:lineRule="exact" w:line="233"/>
        <w:ind w:firstLine="301"/>
        <w:rPr/>
      </w:pPr>
      <w:r>
        <w:rPr>
          <w:sz w:val="23"/>
        </w:rPr>
        <w:t>Наприкінці XIX ст. — панівною в економічній науці була теорія маржиналізму. Маржиналізм в основному концептуально ґрунтується на приматі позиції індивіда з його системою цінностей, у ньому немає місця соціальним процесам, які впливають на ту ж ціну. Останні враховуються в концепціях неокласиків — точка перетину попиту та пропонування, на боці попиту — гранична корисність, на боці пропонування — граничні витрати виробництва. Проте впливу інституціональних факторів у цій теорії немає.</w:t>
      </w:r>
    </w:p>
    <w:p>
      <w:pPr>
        <w:pStyle w:val="TextBodyIndent"/>
        <w:spacing w:lineRule="exact" w:line="233"/>
        <w:ind w:firstLine="301"/>
        <w:rPr/>
      </w:pPr>
      <w:r>
        <w:rPr>
          <w:sz w:val="23"/>
        </w:rPr>
        <w:t>Особливістю економічного стану у світі після закінчення Першої світової війни було наближення кризи. Ринкова економіка з її «невидимою рукою» зазнала глибоких потрясінь, вихід з яких — створення інститутів, здатних свідомим втручанням в економіку сприяти її зростанню, економічному розвитку, стабіль</w:t>
        <w:softHyphen/>
        <w:t>ному нарощуванню ефективного використання факторів виробництва.</w:t>
      </w:r>
    </w:p>
    <w:p>
      <w:pPr>
        <w:pStyle w:val="TextBodyIndent"/>
        <w:spacing w:lineRule="exact" w:line="233"/>
        <w:ind w:firstLine="301"/>
        <w:rPr/>
      </w:pPr>
      <w:r>
        <w:rPr>
          <w:sz w:val="23"/>
        </w:rPr>
        <w:t xml:space="preserve">Заслуга інституціоналістів, починаючи з Т. Веблена, у тім, що </w:t>
      </w:r>
      <w:r>
        <w:rPr>
          <w:spacing w:val="-2"/>
          <w:sz w:val="23"/>
        </w:rPr>
        <w:t>вони вводять в аналіз соціальні, правові, політичні процеси і їх інститути</w:t>
      </w:r>
      <w:r>
        <w:rPr>
          <w:sz w:val="23"/>
        </w:rPr>
        <w:t xml:space="preserve"> у взаємодії з економічними. Для Веблена і його послідовників теза про «економічну людину» як суспільну одиницю неприйнятна. Як і інші, Веблен досліджує поведінку і мислення соціальних груп, обумовлених їх особистими соціальними й етичними умовами. Ці умови під впливом такого фактора, як технологія, змінилися. За Вебленом, технологія — єдність знань, кваліфікації й технічної бази суспільства на даний період. За тех</w:t>
        <w:softHyphen/>
        <w:t>нологією — єдиний клас. Це всі, хто зайнятий у промисловості.</w:t>
      </w:r>
    </w:p>
    <w:p>
      <w:pPr>
        <w:pStyle w:val="TextBodyIndent"/>
        <w:spacing w:lineRule="exact" w:line="233"/>
        <w:ind w:firstLine="301"/>
        <w:rPr/>
      </w:pPr>
      <w:r>
        <w:rPr>
          <w:sz w:val="23"/>
        </w:rPr>
        <w:t>Індустріальна технологія вдосконалює промисловість. Неминуча поява великих і надвеликих підприємств, що мають можливість удосконалювати технічну базу. Завдяки їхній діяльності відбувається трансформація капіталізму ринкового, вільної ринкової конкуренції в «колективістський капіталізм», в якому формуються колективістські потреби. З’являється усвідомлення фор</w:t>
        <w:softHyphen/>
        <w:t>мування й розвитку соціальних потреб. Ці положення становлять одну з засад інституціонального аналізу, що є немаловажною його заслугою. До появи «соціальної ринкової економіки» залишається зробити не так уже багато кроків. Змінюється як структура потреб, так і умови їхньої реалізації. Вони можуть бути реалізовані і колективно. Наприклад, народна освіта, охорона здоров’я, створення умов повноцінного дозвілля, турбота про людей, що втратили працездатність, розвиток сфери послуг, екологія. Вони мають соціальний характер. Очевидний висновок — невтручанню держави в економіку на певному історичному етапі поставлені об’єктивні межі. Держава неодмінно стає основним регулятором реалізації цих потреб.</w:t>
      </w:r>
    </w:p>
    <w:p>
      <w:pPr>
        <w:pStyle w:val="TextBodyIndent"/>
        <w:spacing w:lineRule="exact" w:line="233"/>
        <w:ind w:firstLine="301"/>
        <w:rPr/>
      </w:pPr>
      <w:r>
        <w:rPr>
          <w:sz w:val="23"/>
        </w:rPr>
        <w:t>Проблема соціальних потреб потребує й нового підходу до особливостей їх формування. Потреби диференціюються і за класовим походженням. Т. Веблен у «теорії бездіяльного класу» досліджує це. Так, він стверджує, що виникнення бездіяльного класу збігається з зародженням власності. Найбільш ранньою формою власності є власність на жінок з боку здорових чоловіків громади.</w:t>
      </w:r>
    </w:p>
    <w:p>
      <w:pPr>
        <w:pStyle w:val="TextBodyIndent"/>
        <w:spacing w:lineRule="exact" w:line="233"/>
        <w:ind w:firstLine="301"/>
        <w:rPr/>
      </w:pPr>
      <w:r>
        <w:rPr>
          <w:sz w:val="23"/>
        </w:rPr>
        <w:t>Споживання, за Вебленом, поділяється на «демонстраційне» і «імітаційне». У бездіяльного класу «демонстраційне» матеріаль</w:t>
      </w:r>
      <w:r>
        <w:rPr>
          <w:spacing w:val="-2"/>
          <w:sz w:val="23"/>
        </w:rPr>
        <w:t>не споживання виступає показником грошової сили. У цьому за</w:t>
      </w:r>
      <w:r>
        <w:rPr>
          <w:sz w:val="23"/>
        </w:rPr>
        <w:t>м</w:t>
        <w:softHyphen/>
        <w:t>кнутому колі цінностей бракує понять граничної важкості праці, граничної корисності блага. Навпаки, демонстративно затверджується відмежування від теоретичних пошуків класичного і неокласичного напрямів, від австрійської концепції граничної корисності, системи цінностей як основи ціноутворення.</w:t>
      </w:r>
    </w:p>
    <w:p>
      <w:pPr>
        <w:pStyle w:val="TextBodyIndent"/>
        <w:spacing w:lineRule="exact" w:line="233"/>
        <w:ind w:firstLine="301"/>
        <w:rPr/>
      </w:pPr>
      <w:r>
        <w:rPr>
          <w:sz w:val="23"/>
        </w:rPr>
        <w:t>«Канони витрат значною мірою визначають рівень життя в будь-якому суспільстві й у будь-якому класі. Життєвий рівень має природу звички»</w:t>
      </w:r>
      <w:r>
        <w:rPr>
          <w:rStyle w:val="FootnoteCharacters"/>
          <w:rStyle w:val="FootnoteAnchor"/>
          <w:sz w:val="23"/>
        </w:rPr>
        <w:footnoteReference w:id="54"/>
      </w:r>
      <w:r>
        <w:rPr>
          <w:sz w:val="23"/>
        </w:rPr>
        <w:t>. Але звички бездіяльного класу впливають на «звички» середнього класу. І якщо середній клас становить 60—70 % населення, то концепції ціноутворення багатьох шкіл не мають під собою теоретичних засад, тому що в бездіяльних класів — ціни позамежні. Роль держави в регулюванні цих процесів — насамперед впливати на ціни на предмети розкошів.</w:t>
      </w:r>
    </w:p>
    <w:p>
      <w:pPr>
        <w:pStyle w:val="TextBodyIndent"/>
        <w:spacing w:lineRule="exact" w:line="233"/>
        <w:ind w:firstLine="301"/>
        <w:rPr/>
      </w:pPr>
      <w:r>
        <w:rPr>
          <w:sz w:val="23"/>
        </w:rPr>
        <w:t>У колективістському капіталізмі, за Вебленом, змінюються відносини власності і праці, вони набувають характеру контрактних відносин. Неокласики бачать у них новий тип соціального партнерства, урахування індивідуальності, якості послуг. Але очевидно, що відносини власності і праці пройшли історичні кроки щодо дій держави: установлення мінімальної оплати години праці, тривалості часу робочого дня, тижня, регулювання часу трудових відпусток, податкової політики, законів щодо захисту споживачів, грошово-кредитної політики, соціальних фондів.</w:t>
      </w:r>
    </w:p>
    <w:p>
      <w:pPr>
        <w:pStyle w:val="TextBodyIndent"/>
        <w:spacing w:lineRule="exact" w:line="233"/>
        <w:ind w:firstLine="301"/>
        <w:rPr/>
      </w:pPr>
      <w:r>
        <w:rPr>
          <w:sz w:val="23"/>
        </w:rPr>
        <w:t>Якісні зміни в ролі держави відбилися в інституціональній концепційї «держави загального добробуту». У А. С. Пігу ця кон</w:t>
        <w:softHyphen/>
        <w:t>цепція побудована на принципі суверенності споживача. Інституціоналізм особливе місце відводить ролі соціальних факторів</w:t>
        <w:br/>
        <w:t>у формуванні індивідуальних критеріїв корисності ринкових пропозицій.</w:t>
      </w:r>
    </w:p>
    <w:p>
      <w:pPr>
        <w:pStyle w:val="TextBodyIndent"/>
        <w:spacing w:lineRule="exact" w:line="233"/>
        <w:ind w:firstLine="301"/>
        <w:rPr/>
      </w:pPr>
      <w:r>
        <w:rPr>
          <w:sz w:val="23"/>
        </w:rPr>
        <w:t xml:space="preserve">Понятійний апарат інституціоналістів невеликий. По-перше, це поняття «інститут». За Вебленом, соціально-економічні інститути — це звичні способи здійснення процесів суспільного життя в їхньому зв’язку з матеріальним оточенням, в якому функціонує суспільство. Поняття «інститут» — широке, багатовимірне. Це й етика, і демографія, і культура, право, спосіб життя, якість і стандарти життя, політична система, соціальні процеси, соціологія </w:t>
      </w:r>
      <w:r>
        <w:rPr>
          <w:spacing w:val="-2"/>
          <w:sz w:val="23"/>
        </w:rPr>
        <w:t>тощо. Економічна теорія, особливо завдяки появі інституціоналі</w:t>
      </w:r>
      <w:r>
        <w:rPr>
          <w:sz w:val="23"/>
        </w:rPr>
        <w:t>з</w:t>
        <w:softHyphen/>
        <w:t>му, посідає місце міждисциплінарної теорії.</w:t>
      </w:r>
    </w:p>
    <w:p>
      <w:pPr>
        <w:pStyle w:val="TextBodyIndent"/>
        <w:spacing w:lineRule="exact" w:line="233"/>
        <w:ind w:firstLine="301"/>
        <w:rPr/>
      </w:pPr>
      <w:r>
        <w:rPr>
          <w:sz w:val="23"/>
        </w:rPr>
        <w:t>Насамперед це широке охоплення соціально-економічних про</w:t>
        <w:softHyphen/>
        <w:t>цесів. Там, де в класиків був атомістичний підхід, — початок усьому — «економічна людина», в інституціоналізмі — соціально-економічний соціум, соціально-економічна система. Як поняття «соціально-економічна система» багаторівнева. Поняття «система» наявне в усіх напрямках інституціоналізму, які з’яви</w:t>
        <w:softHyphen/>
        <w:t>лись упродовж ХХ ст. Інститути не вічні, вони еволюціонують, як еволюціонують технології — основне системне поняття, системотвірний елемент у інституціоналістів.</w:t>
      </w:r>
    </w:p>
    <w:p>
      <w:pPr>
        <w:pStyle w:val="TextBodyIndent"/>
        <w:spacing w:lineRule="exact" w:line="233"/>
        <w:ind w:firstLine="301"/>
        <w:rPr/>
      </w:pPr>
      <w:r>
        <w:rPr>
          <w:spacing w:val="2"/>
          <w:sz w:val="23"/>
        </w:rPr>
        <w:t>Вирішальну роль у створенні ефективної економічної сис-</w:t>
        <w:br/>
        <w:t>теми інституціоналізм убачає в контролі політики над економікою саме через економічні інститути, що повинні в ньому встановлюватися з урахуванням історичних традицій. Елементи системи колективного капіталізму, «народного капіталізму», дер</w:t>
        <w:softHyphen/>
        <w:t>жави загального добробуту за короткий проміжок часу зійшли</w:t>
        <w:br/>
        <w:t>зі сцени.</w:t>
      </w:r>
    </w:p>
    <w:p>
      <w:pPr>
        <w:pStyle w:val="TextBodyIndent"/>
        <w:spacing w:lineRule="exact" w:line="233"/>
        <w:ind w:firstLine="301"/>
        <w:rPr/>
      </w:pPr>
      <w:r>
        <w:rPr>
          <w:sz w:val="23"/>
        </w:rPr>
        <w:t>Інституціоналізм — це напрямок економічної теорії в умовах індустріалізму в США, які вийшли до кінця XIX ст. на перше місце за рівнем економічного, виробничого потенціалу у світовій економіці. Але потенціал цей концентрується в найбільших корпораціях. Саме вони — об’єкт уваги інституціоналістів, але досліджуються й технологічні процеси, їхні роль і місце в прогресі цивілізації. Інституціоналісти — прихильники вивчення техніко-технологічних процесів, в яких вони вбачають визначальний фактор розвитку. Утім у 70-х роках XX ст. вони відійдуть від даної тези. У цьому — їхня особливість, їхня історична позиція як віддзеркалення зміненої ситуації, що обумовлена відходом з історичної арени змішаної економіки.</w:t>
      </w:r>
    </w:p>
    <w:p>
      <w:pPr>
        <w:pStyle w:val="TextBodyIndent"/>
        <w:spacing w:lineRule="exact" w:line="233"/>
        <w:ind w:firstLine="301"/>
        <w:rPr/>
      </w:pPr>
      <w:r>
        <w:rPr>
          <w:sz w:val="23"/>
        </w:rPr>
        <w:t>Необхідно враховувати й ті особливості розвитку країни, що склалися тут у доіндустріальну епоху. Багатонаціональний склад населення не міг мати спочатку загальних традицій і звичаїв. Сюди самостійно прибувало населення з Європи і частково Азії й Африки. Це були англійці, ірландці, шотландці, німці з високою професійною підготовкою як у сільському господарстві, так і в промисловості. Вони приїхали з метою поліпшити свій добробут, вільно сповідувати свою релігію (пуритани, протестанти), для яких праця — не покарання Господнє, а служіння Йому і собі. До речі, колишні раби-африканці здебільшого теж протестанти. На перших кроках незалежності тут немає разючої соціальної диференціації: мало багатих, мало бідних, особливо на Півночі. Тут немає європейського варіанта конфлікту між власністю і працею. У США, зауважує В. Зомбарт, немає умов для соціалізму. Тут панування права, верховенство закону, найдемократичніша конституція, своєрідна виборча система. Закони конституції — зброя громадян, демократичний інструмент.</w:t>
      </w:r>
    </w:p>
    <w:p>
      <w:pPr>
        <w:pStyle w:val="TextBodyIndent"/>
        <w:spacing w:lineRule="exact" w:line="233"/>
        <w:ind w:firstLine="301"/>
        <w:rPr/>
      </w:pPr>
      <w:r>
        <w:rPr>
          <w:sz w:val="23"/>
        </w:rPr>
        <w:t>Менталітет, з яким люди з Європи, Африки, Азії, що прибували до Америки, поступово модифікувався в той відомий сьогодні феномен, який називається «американський спосіб життя». Він закріпився в інституціональних інструментах, у тому числі економічних.</w:t>
      </w:r>
    </w:p>
    <w:p>
      <w:pPr>
        <w:pStyle w:val="TextBodyIndent"/>
        <w:spacing w:lineRule="exact" w:line="233"/>
        <w:ind w:firstLine="301"/>
        <w:rPr/>
      </w:pPr>
      <w:r>
        <w:rPr>
          <w:sz w:val="23"/>
        </w:rPr>
        <w:t>Індустріальний розвиток породив фінансову олігархію, її панування. З’явився новий прошарок — рантьє. Тому соціальна напруга невідворотна, і це відбилось у страйках 90-х рр. ХІХ ст.</w:t>
      </w:r>
    </w:p>
    <w:p>
      <w:pPr>
        <w:pStyle w:val="TextBodyIndent"/>
        <w:spacing w:lineRule="exact" w:line="233"/>
        <w:ind w:firstLine="301"/>
        <w:rPr/>
      </w:pPr>
      <w:r>
        <w:rPr>
          <w:sz w:val="23"/>
        </w:rPr>
        <w:t>Досягнення інституціоналістів безспірні, але є й серйозні вади, яких, однак, не бачив навіть такий видатний економіст, як Д. Б. Кларк.</w:t>
      </w:r>
    </w:p>
    <w:p>
      <w:pPr>
        <w:pStyle w:val="TextBodyIndent"/>
        <w:spacing w:lineRule="exact" w:line="190" w:before="320" w:after="200"/>
        <w:ind w:hanging="0"/>
        <w:jc w:val="center"/>
        <w:rPr/>
      </w:pPr>
      <w:r>
        <w:rPr>
          <w:b/>
          <w:sz w:val="17"/>
        </w:rPr>
        <w:t>СТРУКТУРА ПРОМИСЛОВОСТІ ЗА ТИПАМИ ВЛАС</w:t>
      </w:r>
      <w:r>
        <w:rPr/>
        <w:t>НОСТІ</w:t>
        <w:br/>
        <w:t>НАПРИКІНЦІ XIX — ПОЧАТКУ XX ст. В США</w:t>
      </w:r>
    </w:p>
    <w:tbl>
      <w:tblPr>
        <w:tblW w:w="6470" w:type="dxa"/>
        <w:jc w:val="left"/>
        <w:tblInd w:w="-14" w:type="dxa"/>
        <w:tblLayout w:type="fixed"/>
        <w:tblCellMar>
          <w:top w:w="0" w:type="dxa"/>
          <w:left w:w="107" w:type="dxa"/>
          <w:bottom w:w="0" w:type="dxa"/>
          <w:right w:w="107" w:type="dxa"/>
        </w:tblCellMar>
      </w:tblPr>
      <w:tblGrid>
        <w:gridCol w:w="708"/>
        <w:gridCol w:w="1920"/>
        <w:gridCol w:w="1921"/>
        <w:gridCol w:w="1921"/>
      </w:tblGrid>
      <w:tr>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Рік</w:t>
            </w:r>
          </w:p>
        </w:tc>
        <w:tc>
          <w:tcPr>
            <w:tcW w:w="192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Підприємства</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 xml:space="preserve">Кількість робітників, </w:t>
              <w:br/>
              <w:t>тис.</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 xml:space="preserve">Вартість продукції, </w:t>
              <w:br/>
              <w:t>млн дол.</w:t>
            </w:r>
          </w:p>
        </w:tc>
      </w:tr>
      <w:tr>
        <w:trPr/>
        <w:tc>
          <w:tcPr>
            <w:tcW w:w="6470" w:type="dxa"/>
            <w:gridSpan w:val="4"/>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Підприємства, що належать окремим особам</w:t>
            </w:r>
          </w:p>
        </w:tc>
      </w:tr>
      <w:tr>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04</w:t>
            </w:r>
          </w:p>
        </w:tc>
        <w:tc>
          <w:tcPr>
            <w:tcW w:w="192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3 946 (52,7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755,9 (13,8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702,8 (11,5 %)</w:t>
            </w:r>
          </w:p>
        </w:tc>
      </w:tr>
      <w:tr>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14</w:t>
            </w:r>
          </w:p>
        </w:tc>
        <w:tc>
          <w:tcPr>
            <w:tcW w:w="192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42 436 (51,6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707,5 (10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25,5 (7,9 %)</w:t>
            </w:r>
          </w:p>
        </w:tc>
      </w:tr>
      <w:tr>
        <w:trPr/>
        <w:tc>
          <w:tcPr>
            <w:tcW w:w="6470" w:type="dxa"/>
            <w:gridSpan w:val="4"/>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Підприємства, що належать окремим фірмам</w:t>
            </w:r>
          </w:p>
        </w:tc>
      </w:tr>
      <w:tr>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04</w:t>
            </w:r>
          </w:p>
        </w:tc>
        <w:tc>
          <w:tcPr>
            <w:tcW w:w="192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51 137 (23,7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849,7 (15,5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187,0 (14,8 %)</w:t>
            </w:r>
          </w:p>
        </w:tc>
      </w:tr>
      <w:tr>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14</w:t>
            </w:r>
          </w:p>
        </w:tc>
        <w:tc>
          <w:tcPr>
            <w:tcW w:w="192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55 204 (20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679,1 (9,7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143,8 (8,6 %)</w:t>
            </w:r>
          </w:p>
        </w:tc>
      </w:tr>
      <w:tr>
        <w:trPr/>
        <w:tc>
          <w:tcPr>
            <w:tcW w:w="6470" w:type="dxa"/>
            <w:gridSpan w:val="4"/>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Підприємства, що належать корпораціям</w:t>
            </w:r>
          </w:p>
        </w:tc>
      </w:tr>
      <w:tr>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04</w:t>
            </w:r>
          </w:p>
        </w:tc>
        <w:tc>
          <w:tcPr>
            <w:tcW w:w="192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51 097 (23,6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3862,7 (70,6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0 904 (73,7 %)</w:t>
            </w:r>
          </w:p>
        </w:tc>
      </w:tr>
      <w:tr>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14</w:t>
            </w:r>
          </w:p>
        </w:tc>
        <w:tc>
          <w:tcPr>
            <w:tcW w:w="192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78 151 (28,3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5649,6 (80,3 %)</w:t>
            </w:r>
          </w:p>
        </w:tc>
        <w:tc>
          <w:tcPr>
            <w:tcW w:w="192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01 777,1 (83,3 %)</w:t>
            </w:r>
          </w:p>
        </w:tc>
      </w:tr>
    </w:tbl>
    <w:p>
      <w:pPr>
        <w:pStyle w:val="TextBodyIndent"/>
        <w:spacing w:lineRule="exact" w:line="170" w:before="200" w:after="240"/>
        <w:ind w:firstLine="301"/>
        <w:rPr/>
      </w:pPr>
      <w:r>
        <w:rPr>
          <w:i/>
          <w:sz w:val="17"/>
        </w:rPr>
        <w:t>Джерело</w:t>
      </w:r>
      <w:r>
        <w:rPr>
          <w:sz w:val="17"/>
        </w:rPr>
        <w:t>: Statistical extract of the United States. — W., 1920. — Р. 192.</w:t>
      </w:r>
    </w:p>
    <w:p>
      <w:pPr>
        <w:pStyle w:val="TextBodyIndent"/>
        <w:spacing w:lineRule="exact" w:line="233"/>
        <w:ind w:firstLine="301"/>
        <w:rPr>
          <w:sz w:val="23"/>
        </w:rPr>
      </w:pPr>
      <w:r>
        <w:rPr>
          <w:sz w:val="23"/>
        </w:rPr>
        <w:t>Дані таблиці свідчать, що в економіці країни функціонують дві форми власності:</w:t>
      </w:r>
    </w:p>
    <w:p>
      <w:pPr>
        <w:pStyle w:val="TextBodyIndent"/>
        <w:numPr>
          <w:ilvl w:val="0"/>
          <w:numId w:val="2"/>
        </w:numPr>
        <w:tabs>
          <w:tab w:val="clear" w:pos="720"/>
          <w:tab w:val="left" w:pos="615" w:leader="none"/>
        </w:tabs>
        <w:spacing w:lineRule="exact" w:line="233"/>
        <w:rPr/>
      </w:pPr>
      <w:r>
        <w:rPr>
          <w:sz w:val="23"/>
        </w:rPr>
        <w:t>підприємства, які функціонують на основі приватної власності і власності фірм і становлять майже три чверті всіх підприємств;</w:t>
      </w:r>
    </w:p>
    <w:p>
      <w:pPr>
        <w:pStyle w:val="TextBodyIndent"/>
        <w:numPr>
          <w:ilvl w:val="0"/>
          <w:numId w:val="2"/>
        </w:numPr>
        <w:tabs>
          <w:tab w:val="clear" w:pos="720"/>
          <w:tab w:val="left" w:pos="615" w:leader="none"/>
        </w:tabs>
        <w:spacing w:lineRule="exact" w:line="233"/>
        <w:rPr>
          <w:sz w:val="23"/>
        </w:rPr>
      </w:pPr>
      <w:r>
        <w:rPr>
          <w:sz w:val="23"/>
        </w:rPr>
        <w:t>підприємства, що належать корпораціям.</w:t>
      </w:r>
    </w:p>
    <w:p>
      <w:pPr>
        <w:pStyle w:val="TextBodyIndent"/>
        <w:spacing w:lineRule="exact" w:line="233"/>
        <w:ind w:firstLine="301"/>
        <w:rPr/>
      </w:pPr>
      <w:r>
        <w:rPr>
          <w:sz w:val="23"/>
        </w:rPr>
        <w:t>Якщо марксизм-ленінізм стверджує, що монополії знищують дрібні і середні фірми, то інституціоналісти підкреслюють їхню життєстійкість. Але висновок: саме корпорації панують у виробництві, на ринку, підсилюють свій вплив з кожним новим кроком руху індустріалізму.</w:t>
      </w:r>
    </w:p>
    <w:p>
      <w:pPr>
        <w:pStyle w:val="TextBodyIndent"/>
        <w:spacing w:lineRule="exact" w:line="233"/>
        <w:ind w:firstLine="301"/>
        <w:rPr/>
      </w:pPr>
      <w:r>
        <w:rPr>
          <w:sz w:val="23"/>
        </w:rPr>
        <w:t>Якщо 1904 р. їхня питома вага була 23,6 %, то 1914 р. — 28,3 %. На цих підприємствах, кількість яких не набагато більше від однієї чверті загальної кількості підприємств, було зайнято 1914 р. 4/5 загальної чисельності робітників, і якщо вони виробляли 1904 р. 73,7 %, то 1914 р. — 83,3 %. Це — безперечне економічне панування, а з ним — політична влада.</w:t>
      </w:r>
    </w:p>
    <w:p>
      <w:pPr>
        <w:pStyle w:val="TextBodyIndent"/>
        <w:spacing w:lineRule="exact" w:line="233"/>
        <w:ind w:firstLine="301"/>
        <w:rPr/>
      </w:pPr>
      <w:r>
        <w:rPr>
          <w:sz w:val="23"/>
        </w:rPr>
        <w:t>Однією з особливостей синдикування є створення союзів найбільших корпорацій у міжнародному масштабі. 1901 р. оформився Міжнародний алюмінієвий картель, 1907 р. — Міжнародний рейковий картель. Того ж року укладено угоду між загальною електричною компанією США і Німецьким загальним електричним товариством про поділ ринків: перша одержала США і Канаду, друга — Європу.</w:t>
      </w:r>
    </w:p>
    <w:p>
      <w:pPr>
        <w:pStyle w:val="TextBodyIndent"/>
        <w:spacing w:lineRule="exact" w:line="233"/>
        <w:ind w:firstLine="301"/>
        <w:rPr/>
      </w:pPr>
      <w:r>
        <w:rPr>
          <w:sz w:val="23"/>
        </w:rPr>
        <w:t>Винятковий за своєю силою вплив на посилення позицій монополій зробила Перша світова війна. Так, за 20 років — з 1899 по 1919 — продукція обробної промисловості в США зросла на 50,5 млрд дол. При цьому на п’ятиріччя (1914—1919 рр.), коли вони безпосередньо працювали на війну, припадає 37,5 млрд дол., чи 74,5 % усього приросту.</w:t>
      </w:r>
    </w:p>
    <w:p>
      <w:pPr>
        <w:pStyle w:val="TextBodyIndent"/>
        <w:spacing w:lineRule="exact" w:line="190" w:before="320" w:after="200"/>
        <w:ind w:hanging="0"/>
        <w:jc w:val="center"/>
        <w:rPr/>
      </w:pPr>
      <w:r>
        <w:rPr/>
        <w:t>ЧИСТИЙ ПРИБУТОК АМЕРИКАНСЬКИХ МОНОПОЛІЙ</w:t>
      </w:r>
    </w:p>
    <w:tbl>
      <w:tblPr>
        <w:tblW w:w="6471" w:type="dxa"/>
        <w:jc w:val="left"/>
        <w:tblInd w:w="-14" w:type="dxa"/>
        <w:tblLayout w:type="fixed"/>
        <w:tblCellMar>
          <w:top w:w="0" w:type="dxa"/>
          <w:left w:w="107" w:type="dxa"/>
          <w:bottom w:w="0" w:type="dxa"/>
          <w:right w:w="107" w:type="dxa"/>
        </w:tblCellMar>
      </w:tblPr>
      <w:tblGrid>
        <w:gridCol w:w="1417"/>
        <w:gridCol w:w="2527"/>
        <w:gridCol w:w="2527"/>
      </w:tblGrid>
      <w:tr>
        <w:trPr/>
        <w:tc>
          <w:tcPr>
            <w:tcW w:w="14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Рік</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Прибуток, млн дол.</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 до 1914 р.</w:t>
            </w:r>
          </w:p>
        </w:tc>
      </w:tr>
      <w:tr>
        <w:trPr/>
        <w:tc>
          <w:tcPr>
            <w:tcW w:w="14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14</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684</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00</w:t>
            </w:r>
          </w:p>
        </w:tc>
      </w:tr>
      <w:tr>
        <w:trPr/>
        <w:tc>
          <w:tcPr>
            <w:tcW w:w="14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15</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4230</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57</w:t>
            </w:r>
          </w:p>
        </w:tc>
      </w:tr>
      <w:tr>
        <w:trPr/>
        <w:tc>
          <w:tcPr>
            <w:tcW w:w="14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16</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7937</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95,7</w:t>
            </w:r>
          </w:p>
        </w:tc>
      </w:tr>
      <w:tr>
        <w:trPr/>
        <w:tc>
          <w:tcPr>
            <w:tcW w:w="14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17</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7958</w:t>
            </w:r>
          </w:p>
        </w:tc>
        <w:tc>
          <w:tcPr>
            <w:tcW w:w="252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95,8</w:t>
            </w:r>
          </w:p>
        </w:tc>
      </w:tr>
    </w:tbl>
    <w:p>
      <w:pPr>
        <w:pStyle w:val="TextBodyIndent"/>
        <w:spacing w:lineRule="exact" w:line="233" w:before="320" w:after="0"/>
        <w:ind w:firstLine="301"/>
        <w:rPr/>
      </w:pPr>
      <w:r>
        <w:rPr>
          <w:sz w:val="23"/>
        </w:rPr>
        <w:t xml:space="preserve">Як видно, за роки війни економічне панування монополій значно зросло. Відповідно, зросла питома вага цієї країни у світовому виробництві з 36 % у 1915 р. до 47 % у 1920, тимчасом як у Німеччині продукція промисловості знизилася на 39,4 %, у Франції — на 38 %, а в Англії вона залишилася на тому самому рівні. При цьому питома вага Росії до кінця XIX ст. була понад 4 %, а до 1920 р. за Радянської Росії знизилася на 80 % від рівня </w:t>
      </w:r>
      <w:r>
        <w:rPr>
          <w:spacing w:val="-3"/>
          <w:sz w:val="23"/>
        </w:rPr>
        <w:t>1913 р. Звідси стають зрозумілими проблеми ринку 1920—1930 рр.</w:t>
      </w:r>
      <w:r>
        <w:rPr>
          <w:sz w:val="23"/>
        </w:rPr>
        <w:t xml:space="preserve"> і Великої депресії 1929—1933 рр. в умовах зміни кредитно-гро</w:t>
        <w:softHyphen/>
        <w:t>шових відносин.</w:t>
      </w:r>
    </w:p>
    <w:p>
      <w:pPr>
        <w:pStyle w:val="TextBodyIndent"/>
        <w:spacing w:lineRule="exact" w:line="233"/>
        <w:ind w:firstLine="301"/>
        <w:rPr/>
      </w:pPr>
      <w:r>
        <w:rPr>
          <w:sz w:val="23"/>
        </w:rPr>
        <w:t xml:space="preserve">Інституціоналісти і їхній родоначальник Т. Веблен вітають індустріалізм. Технологічне вдосконалення народжує оптимальні </w:t>
      </w:r>
      <w:r>
        <w:rPr>
          <w:spacing w:val="-2"/>
          <w:sz w:val="23"/>
        </w:rPr>
        <w:t>підприємства, формує процес спеціалізації і комбінування. Тех</w:t>
      </w:r>
      <w:r>
        <w:rPr>
          <w:sz w:val="23"/>
        </w:rPr>
        <w:t>но</w:t>
        <w:softHyphen/>
        <w:t>логічні і технічні рішення набирають дедалі досконалішої форми, що неминуче веде до зниження граничних витрат на одиницю виробу.</w:t>
      </w:r>
    </w:p>
    <w:p>
      <w:pPr>
        <w:pStyle w:val="TextBodyIndent"/>
        <w:spacing w:lineRule="exact" w:line="233"/>
        <w:ind w:firstLine="301"/>
        <w:rPr/>
      </w:pPr>
      <w:r>
        <w:rPr>
          <w:sz w:val="23"/>
        </w:rPr>
        <w:t>Однак технічна концентрація відстає від фінансової концентрації, а фінансова концентрація створює умови для формування монополій. Саме вона викликає до життя гігантські «конгломератні корпорації», що охоплюють промисловість, торгівлю, послуги, зв’язуючи централізованим контролем функціонально різні галузі. Руйнується вихідний засновок класиків, що фірма працює на споживача, уводячи поняття суспільної, соціальної корисності. У корпорацій є власні інтереси, і вони їх реалізують.</w:t>
      </w:r>
    </w:p>
    <w:p>
      <w:pPr>
        <w:pStyle w:val="TextBodyIndent"/>
        <w:spacing w:lineRule="exact" w:line="233"/>
        <w:ind w:firstLine="301"/>
        <w:rPr/>
      </w:pPr>
      <w:r>
        <w:rPr>
          <w:spacing w:val="2"/>
          <w:sz w:val="23"/>
        </w:rPr>
        <w:t>Якщо технологічна концентрація відбиває прогрес матеріального виробництва, обумовлюючи його реорганізацію, ефек-</w:t>
        <w:br/>
        <w:t>тивність, то фінансова концентрація у величезних розмірах, не обумовлених потребами розвитку виробництва, може стати гальмом цього прогресу. Патенти нових винаходів можуть купуватись і лежати в сейфах, і не тільки тому що ризики їхньої реалізації можуть бути великі, але й унаслідок егоїстичних інте</w:t>
        <w:softHyphen/>
        <w:t>ресів корпорації. Якщо функціонери капіталу — перші носії прогресу, то функціонер конгломератного бізнесу установлює своє панування, свій контроль (це — негативний бік індустріалізму).</w:t>
      </w:r>
    </w:p>
    <w:p>
      <w:pPr>
        <w:pStyle w:val="TextBodyIndent"/>
        <w:spacing w:lineRule="exact" w:line="233"/>
        <w:ind w:firstLine="301"/>
        <w:rPr>
          <w:sz w:val="23"/>
        </w:rPr>
      </w:pPr>
      <w:r>
        <w:rPr>
          <w:sz w:val="23"/>
        </w:rPr>
        <w:t>Влада монополій ґрунтується саме на фінансовій концентрації і фінансових методах контролю й нагляду.</w:t>
      </w:r>
    </w:p>
    <w:p>
      <w:pPr>
        <w:pStyle w:val="TextBodyIndent"/>
        <w:spacing w:lineRule="exact" w:line="233"/>
        <w:ind w:firstLine="301"/>
        <w:rPr>
          <w:sz w:val="23"/>
        </w:rPr>
      </w:pPr>
      <w:r>
        <w:rPr>
          <w:sz w:val="23"/>
        </w:rPr>
        <w:t>Кількість банків 1890 р. — 8201, 1900 р. — 10 382, а 1910 р. — 23 095. Таке кількісне зростання банківської система було на-</w:t>
        <w:br/>
        <w:t>слідком деяких історичних особливостей. 1836 р. був скасований другий Національний банк. До 1863 р. банки штатів здійснювали не тільки кредитні операції, а й емісії банкнот.</w:t>
      </w:r>
    </w:p>
    <w:p>
      <w:pPr>
        <w:pStyle w:val="TextBodyIndent"/>
        <w:spacing w:lineRule="exact" w:line="233"/>
        <w:ind w:firstLine="301"/>
        <w:rPr/>
      </w:pPr>
      <w:r>
        <w:rPr>
          <w:sz w:val="23"/>
        </w:rPr>
        <w:t xml:space="preserve">Після закінчення в Америці громадянської війни за законом 1863 р. були засновані банки, підлеглі не штатам, а федеральному уряду. Дрібні банки здобули право емітувати банкноти під забезпечення облігацій федеральних позик. Це не могло не породити хаос у кредитно-грошовій системі. Так, у період криз 1901 і 1903 років багато банків припинили платежі за емітованими ними банкнотами. Як результат: 1913 р. створюється інститут — Федеральна резервна система (ФРС), що складається з 12 федеральних </w:t>
      </w:r>
      <w:r>
        <w:rPr>
          <w:spacing w:val="-2"/>
          <w:sz w:val="23"/>
        </w:rPr>
        <w:t>резервних банків, під контролем яких працювали національні ба</w:t>
      </w:r>
      <w:r>
        <w:rPr>
          <w:sz w:val="23"/>
        </w:rPr>
        <w:t>н</w:t>
        <w:softHyphen/>
        <w:t xml:space="preserve">ки, а також багато банків штатів. Однак створена ФРС не змогла виконати функцію контролю над емісією, і 1929 р. її було зруйновано. ФРС не змогла протистояти зростанню могутності фінансових олігархів. В Америці не 9, а два найбільших банки мільярдерів Рокфеллера і Моргана, що контролюють капітал у </w:t>
      </w:r>
      <w:r>
        <w:rPr>
          <w:spacing w:val="-2"/>
          <w:sz w:val="23"/>
        </w:rPr>
        <w:t>11 мільярдів марок. Про економічну владу говорять такі дані: Ро</w:t>
      </w:r>
      <w:r>
        <w:rPr>
          <w:sz w:val="23"/>
        </w:rPr>
        <w:t>к</w:t>
        <w:softHyphen/>
        <w:t>феллер обіймав директорські посади у 28 товариствах, у т. ч.</w:t>
        <w:br/>
        <w:t>в 11 промислових, 9 залізничних і 6 банківських. Морган — 33 директорські посади, з них 18 — у банках, 22 — у залізничних компаніях, 2 — у промислових. Могутність олігархів — в особливостях трестів США. Вони є організаційною формою монополії, суть якої в тім, що акції підприємств, зорганізованих у трест, передаються «довіреним особам» в управління, а власникам видається сертифікат, за яким вони отримують дивіденди з обговореним ризиком.</w:t>
      </w:r>
    </w:p>
    <w:p>
      <w:pPr>
        <w:pStyle w:val="TextBodyIndent"/>
        <w:spacing w:lineRule="exact" w:line="233"/>
        <w:ind w:firstLine="301"/>
        <w:rPr/>
      </w:pPr>
      <w:r>
        <w:rPr>
          <w:sz w:val="23"/>
        </w:rPr>
        <w:t>Інтереси корпорацій можуть і не збігатися з інтересами суспільства. Брак гармонії інтересів індустріального суспільства демонструє Велика депресія 1929—1933 рр., яка характеризувалася різким падінням як промислового, так і сільськогосподарського виробництва. Ціни обвалились. Так, виробництво сталі й чавуну скоротилося на 76 %, а ціни знизилися на 16 %, виробництво сільгоспмашин впало на 84 %, а ціни знизилися на 16 %, випуск автомобілів упав на 74 %, а ціни знизилися на 12 %.</w:t>
      </w:r>
    </w:p>
    <w:p>
      <w:pPr>
        <w:pStyle w:val="TextBodyIndent"/>
        <w:spacing w:lineRule="exact" w:line="233"/>
        <w:ind w:firstLine="301"/>
        <w:rPr/>
      </w:pPr>
      <w:r>
        <w:rPr>
          <w:sz w:val="23"/>
        </w:rPr>
        <w:t>Рівень заробітної плати робітників промисловості, транспорту, сільського господарства в 1929—1933 рр. знизився на 28 %. Середній дохід відносно офіційного прожиткового мінімуму становив 42 %.</w:t>
      </w:r>
    </w:p>
    <w:p>
      <w:pPr>
        <w:pStyle w:val="TextBodyIndent"/>
        <w:spacing w:lineRule="exact" w:line="233"/>
        <w:ind w:firstLine="301"/>
        <w:rPr/>
      </w:pPr>
      <w:r>
        <w:rPr>
          <w:spacing w:val="2"/>
          <w:sz w:val="23"/>
        </w:rPr>
        <w:t>Цей соціальний підтекст інституціоналістів відобразився</w:t>
        <w:br/>
        <w:t>в постановці так званої «індустріальної проблеми». Суперечливість індустріальної цивілізації долається створенням відповідних економічних інститутів, які здійснюють регулювання соціальних проблем через їхнє конкретне розв’язання. Так само цю роль має виконувати і держава. Це — найважливіший елемент контролю і розвитку економіки через установлення економічних інститутів.</w:t>
      </w:r>
    </w:p>
    <w:p>
      <w:pPr>
        <w:pStyle w:val="TextBodyIndent"/>
        <w:spacing w:lineRule="exact" w:line="233"/>
        <w:ind w:firstLine="301"/>
        <w:rPr/>
      </w:pPr>
      <w:r>
        <w:rPr>
          <w:sz w:val="23"/>
        </w:rPr>
        <w:t>В історії інституціоналізму знакове місце посідає період історичних експериментів. Закінчення Першої світової війни ознаменувалося появою на історичній арені СРСР, в якому затверджується суспільна (державна) власність. Це форма панування поза</w:t>
        <w:softHyphen/>
        <w:t>ринкових регуляторів, тут здійснюється планування всього і всіх. Тут — центрально-адміністративна система з ринковими відносинами, що примикають до неї.</w:t>
      </w:r>
    </w:p>
    <w:p>
      <w:pPr>
        <w:pStyle w:val="TextBodyIndent"/>
        <w:spacing w:lineRule="exact" w:line="233"/>
        <w:ind w:firstLine="301"/>
        <w:rPr/>
      </w:pPr>
      <w:r>
        <w:rPr>
          <w:sz w:val="23"/>
        </w:rPr>
        <w:t>У 1930-х рр. у Німеччині, Італії, Іспанії також починають фун</w:t>
        <w:softHyphen/>
        <w:t>кціонувати держави з плануванням на основі права. Тут поле дії створюваних інститутів. Це вже інституціональна економіка з перевагою або ринкових інститутів, або державно-суспільних, тобто змішана економіка.</w:t>
      </w:r>
    </w:p>
    <w:p>
      <w:pPr>
        <w:pStyle w:val="TextBodyIndent"/>
        <w:spacing w:lineRule="exact" w:line="233"/>
        <w:ind w:firstLine="301"/>
        <w:rPr/>
      </w:pPr>
      <w:r>
        <w:rPr>
          <w:sz w:val="23"/>
        </w:rPr>
        <w:t>Поле розвитку інституціональної економічної теорії розширилося до вражаючих розмірів: Європа, американський і азіатський континенти. Це планетарний характер змішаної економіки: світ ринкової економіки, світ планової економіки, третій світ — країни з традиційною економікою, що розвиваються.</w:t>
      </w:r>
    </w:p>
    <w:p>
      <w:pPr>
        <w:pStyle w:val="TextBodyIndent"/>
        <w:spacing w:lineRule="exact" w:line="233"/>
        <w:ind w:firstLine="301"/>
        <w:rPr/>
      </w:pPr>
      <w:r>
        <w:rPr>
          <w:sz w:val="23"/>
        </w:rPr>
        <w:t>Стан світової економіки перед Другою світовою війною не був благополучним, оскільки вона була вражена Великою депресією 1929—1933 рр. Проте були і країни із суттєвим економічним зростанням. Це перш за все СРСР з його п’ятирічними планами, що реалізовувались за рахунок своєрідного психологічного стану — радянського патріотизму, який сприяв вибуховому економічному результату.</w:t>
      </w:r>
    </w:p>
    <w:p>
      <w:pPr>
        <w:pStyle w:val="TextBodyIndent"/>
        <w:spacing w:lineRule="exact" w:line="233"/>
        <w:ind w:firstLine="301"/>
        <w:rPr/>
      </w:pPr>
      <w:r>
        <w:rPr>
          <w:sz w:val="23"/>
        </w:rPr>
        <w:t>Разом з руйнівною кризою 1930-х років зникла віра в ліберальну економіку, інструменти якої виявилися непридатними до нових умов. Урешті-решт успіхи, досягнуті нацистською Німеччиною, де держава активно втручалася в економіку, і Радянським Союзом, що досяг прогресу за рахунок п’ятирічного планування, виправдано вразили інші країни. Усе це було зроблено всупереч доктрині свободи дій (lesser faire, lesser passet), що домінувала раніше. Новий курс Рузвельта був доводом також проти цього.</w:t>
      </w:r>
    </w:p>
    <w:p>
      <w:pPr>
        <w:pStyle w:val="TextBodyIndent"/>
        <w:spacing w:lineRule="exact" w:line="233" w:before="0" w:after="360"/>
        <w:ind w:firstLine="301"/>
        <w:rPr/>
      </w:pPr>
      <w:r>
        <w:rPr/>
        <w:t>Війна змінила ситуацію у світовій економіці. Ось який вигляд вона мала 1950 р., якщо взяти показник 1938 р. за 100 %:</w:t>
      </w:r>
    </w:p>
    <w:tbl>
      <w:tblPr>
        <w:tblW w:w="5320" w:type="dxa"/>
        <w:jc w:val="center"/>
        <w:tblInd w:w="0" w:type="dxa"/>
        <w:tblLayout w:type="fixed"/>
        <w:tblCellMar>
          <w:top w:w="0" w:type="dxa"/>
          <w:left w:w="108" w:type="dxa"/>
          <w:bottom w:w="0" w:type="dxa"/>
          <w:right w:w="108" w:type="dxa"/>
        </w:tblCellMar>
      </w:tblPr>
      <w:tblGrid>
        <w:gridCol w:w="2060"/>
        <w:gridCol w:w="1630"/>
        <w:gridCol w:w="1630"/>
      </w:tblGrid>
      <w:tr>
        <w:trPr/>
        <w:tc>
          <w:tcPr>
            <w:tcW w:w="20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Країна</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pPr>
            <w:r>
              <w:rPr>
                <w:sz w:val="17"/>
              </w:rPr>
              <w:t>1938</w:t>
            </w:r>
            <w:r>
              <w:rPr>
                <w:sz w:val="17"/>
                <w:lang w:val="ru-RU"/>
              </w:rPr>
              <w:t xml:space="preserve"> </w:t>
            </w:r>
            <w:r>
              <w:rPr>
                <w:sz w:val="17"/>
              </w:rPr>
              <w:t>р.</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950 р.</w:t>
            </w:r>
          </w:p>
        </w:tc>
      </w:tr>
      <w:tr>
        <w:trPr/>
        <w:tc>
          <w:tcPr>
            <w:tcW w:w="20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sz w:val="19"/>
              </w:rPr>
            </w:pPr>
            <w:r>
              <w:rPr>
                <w:sz w:val="19"/>
              </w:rPr>
              <w:t>США</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65</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79</w:t>
            </w:r>
          </w:p>
        </w:tc>
      </w:tr>
      <w:tr>
        <w:trPr/>
        <w:tc>
          <w:tcPr>
            <w:tcW w:w="20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pPr>
            <w:r>
              <w:rPr>
                <w:sz w:val="19"/>
              </w:rPr>
              <w:t>Західна Німеччина</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45</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64</w:t>
            </w:r>
          </w:p>
        </w:tc>
      </w:tr>
      <w:tr>
        <w:trPr/>
        <w:tc>
          <w:tcPr>
            <w:tcW w:w="20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sz w:val="19"/>
              </w:rPr>
            </w:pPr>
            <w:r>
              <w:rPr>
                <w:sz w:val="19"/>
              </w:rPr>
              <w:t>Японія</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63</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72</w:t>
            </w:r>
          </w:p>
        </w:tc>
      </w:tr>
      <w:tr>
        <w:trPr/>
        <w:tc>
          <w:tcPr>
            <w:tcW w:w="20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sz w:val="19"/>
              </w:rPr>
            </w:pPr>
            <w:r>
              <w:rPr>
                <w:sz w:val="19"/>
              </w:rPr>
              <w:t>СРСР</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05</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28</w:t>
            </w:r>
          </w:p>
        </w:tc>
      </w:tr>
      <w:tr>
        <w:trPr/>
        <w:tc>
          <w:tcPr>
            <w:tcW w:w="20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sz w:val="19"/>
              </w:rPr>
            </w:pPr>
            <w:r>
              <w:rPr>
                <w:sz w:val="19"/>
              </w:rPr>
              <w:t>Франція</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00</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21</w:t>
            </w:r>
          </w:p>
        </w:tc>
      </w:tr>
      <w:tr>
        <w:trPr/>
        <w:tc>
          <w:tcPr>
            <w:tcW w:w="20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sz w:val="19"/>
              </w:rPr>
            </w:pPr>
            <w:r>
              <w:rPr>
                <w:sz w:val="19"/>
              </w:rPr>
              <w:t>Західна Європа</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87</w:t>
            </w:r>
          </w:p>
        </w:tc>
        <w:tc>
          <w:tcPr>
            <w:tcW w:w="163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02</w:t>
            </w:r>
          </w:p>
        </w:tc>
      </w:tr>
    </w:tbl>
    <w:p>
      <w:pPr>
        <w:pStyle w:val="TextBodyIndent"/>
        <w:spacing w:lineRule="exact" w:line="233"/>
        <w:ind w:firstLine="301"/>
        <w:rPr>
          <w:sz w:val="23"/>
        </w:rPr>
      </w:pPr>
      <w:r>
        <w:rPr>
          <w:sz w:val="23"/>
        </w:rPr>
        <w:t>У цій війні загинуло близько 42 мільйонів людей, у тому числі в СРСР близько 20 млн. 1945 р. рівень виробництва в Німеччині був нульовим, в Японії — 1/5 від рівня 1939/43 рр.</w:t>
      </w:r>
    </w:p>
    <w:p>
      <w:pPr>
        <w:pStyle w:val="TextBodyIndent"/>
        <w:spacing w:lineRule="exact" w:line="233"/>
        <w:ind w:firstLine="301"/>
        <w:rPr/>
      </w:pPr>
      <w:r>
        <w:rPr>
          <w:sz w:val="23"/>
        </w:rPr>
        <w:t>Основний виграш від війни здобули США, які стають могутньою, багатою державою — майже всі країни є її боржниками. США відмовилися від «політики ізоляціонізму» періоду Першої світової війни, утвердились як Pan American — «ліберальний устрій світу під американським заступництвом».</w:t>
      </w:r>
    </w:p>
    <w:p>
      <w:pPr>
        <w:pStyle w:val="TextBodyIndent"/>
        <w:spacing w:lineRule="exact" w:line="233"/>
        <w:ind w:firstLine="301"/>
        <w:rPr/>
      </w:pPr>
      <w:r>
        <w:rPr>
          <w:sz w:val="23"/>
        </w:rPr>
        <w:t>Варто зазначити, що на початку ХХІ ст. на лідерство претендують КНР та Індія, що швидко розвиваються.</w:t>
      </w:r>
    </w:p>
    <w:p>
      <w:pPr>
        <w:pStyle w:val="TextBodyIndent"/>
        <w:spacing w:lineRule="exact" w:line="233"/>
        <w:ind w:firstLine="301"/>
        <w:rPr/>
      </w:pPr>
      <w:r>
        <w:rPr>
          <w:sz w:val="23"/>
        </w:rPr>
        <w:t>У процесі «холодної війни» відбувалися й інші експерименти, перш за все між переможцями і переможеними. Перші, не бажаючи повторення ситуації, сприяли мирному розвитку Німеччини і Японії. «Холодна війна» залишила на папері статті мирних договорів. Німеччина і Японія завдяки «економічному диву» стали стрімко розвиватися по індустріальному та постіндустріальному шляхах, за короткий час увійшовши до сімки країн, найбільш могутніх за своїм промисловим, науковим, інтелектуальним, а отже, військовим потенціалами. Так, переможці (США, Англія, Франція) створили конкурентів, в яких вони в ході війни знищили економічну міць.</w:t>
      </w:r>
    </w:p>
    <w:p>
      <w:pPr>
        <w:pStyle w:val="TextBodyIndent"/>
        <w:spacing w:lineRule="exact" w:line="233"/>
        <w:ind w:firstLine="301"/>
        <w:rPr/>
      </w:pPr>
      <w:r>
        <w:rPr>
          <w:sz w:val="23"/>
        </w:rPr>
        <w:t>Війна суттєво змінила західний менталітет. Багато хто вважав її породженням Великої депресії, а саму Велику депресію — результатом ліберальної політики.</w:t>
      </w:r>
    </w:p>
    <w:p>
      <w:pPr>
        <w:pStyle w:val="TextBodyIndent"/>
        <w:spacing w:lineRule="exact" w:line="233"/>
        <w:ind w:firstLine="301"/>
        <w:rPr/>
      </w:pPr>
      <w:r>
        <w:rPr>
          <w:sz w:val="23"/>
        </w:rPr>
        <w:t>Тому перевага тепер надається не рівновазі платіжного балансу, а соціальним об’єктам економічної системи, тобто внутрішнім проблемам країни. Кейнс дав теоретичне обґрунтування загальної зайнятості через втручання інститутів у економічні процеси.</w:t>
      </w:r>
    </w:p>
    <w:p>
      <w:pPr>
        <w:pStyle w:val="TextBodyIndent"/>
        <w:spacing w:lineRule="exact" w:line="233"/>
        <w:ind w:firstLine="301"/>
        <w:rPr/>
      </w:pPr>
      <w:r>
        <w:rPr>
          <w:sz w:val="23"/>
        </w:rPr>
        <w:t>Після Першої світової війни відбулися серйозні зрушення в психології суспільства, в якому утверджується психологічна схильність до споживання, що було викрито Кейнсом. Друга світова війна цю схильність посилила — з’являється суспільство споживання. На цих підвалинах ґрунтується теорія економічного зрос</w:t>
      </w:r>
      <w:r>
        <w:rPr>
          <w:spacing w:val="-2"/>
          <w:sz w:val="23"/>
        </w:rPr>
        <w:t>тання. По Європі прокотилася хвиля націоналізації, створення рі</w:t>
      </w:r>
      <w:r>
        <w:rPr>
          <w:sz w:val="23"/>
        </w:rPr>
        <w:t>з</w:t>
        <w:softHyphen/>
        <w:t>ного роду планів, програм, законів. З’являються державні органи взаємодії працівників і працедавців.</w:t>
      </w:r>
    </w:p>
    <w:p>
      <w:pPr>
        <w:pStyle w:val="TextBodyIndent"/>
        <w:spacing w:lineRule="exact" w:line="233"/>
        <w:ind w:firstLine="301"/>
        <w:rPr/>
      </w:pPr>
      <w:r>
        <w:rPr>
          <w:sz w:val="23"/>
        </w:rPr>
        <w:t>Отже, в багатьох країнах на певному відрізку часу з’являється й успішно функціонує змішана економіка. Повоєнні роки відзначені не тільки достатньо вражаючим економічним зростанням, а також соціальною злагодою та підтримкою держави. Економічне зростання стає самоціллю й найважливішим аспектом урядової політики.</w:t>
      </w:r>
    </w:p>
    <w:p>
      <w:pPr>
        <w:pStyle w:val="TextBodyIndent"/>
        <w:spacing w:lineRule="exact" w:line="233"/>
        <w:ind w:firstLine="301"/>
        <w:rPr/>
      </w:pPr>
      <w:r>
        <w:rPr>
          <w:sz w:val="23"/>
        </w:rPr>
        <w:t>Цей новий образ мислення і поведінки, який почав поширюватися на Заході в кінці 1940-х років, посідав домінантні позиції протягом 1950—1960-х років. Економічне зростання для розв’я</w:t>
        <w:softHyphen/>
        <w:t>зання соціальних проблем — це риса, що характеризує епоху другої половини ХХ ст. Інструментами розв’язання виступають інститути, що уособлюють державу з її бюджетною, грошовою, фіскальною політикою.</w:t>
      </w:r>
    </w:p>
    <w:p>
      <w:pPr>
        <w:pStyle w:val="TextBodyIndent"/>
        <w:spacing w:lineRule="exact" w:line="233"/>
        <w:ind w:firstLine="301"/>
        <w:rPr/>
      </w:pPr>
      <w:r>
        <w:rPr>
          <w:sz w:val="23"/>
        </w:rPr>
        <w:t>Серед економістів-кейнсіанців слід відзначити Е. Домара та Р. Харрода, що ввійшли в історію як автори рівняння Харрода—Домара. До висновків Кейнса про умови економічної стабільності в короткостроковому періоді (інвестиції як засіб нагромадження капіталу і компоненти сукупного попиту) вони вводять очікувану капіталомісткість (</w:t>
      </w:r>
      <w:r>
        <w:rPr>
          <w:i/>
          <w:sz w:val="23"/>
        </w:rPr>
        <w:t>V</w:t>
      </w:r>
      <w:r>
        <w:rPr>
          <w:sz w:val="23"/>
        </w:rPr>
        <w:t>) за незмінного процента, позитивну частку заощаджень у реальному доході (</w:t>
      </w:r>
      <w:r>
        <w:rPr>
          <w:i/>
          <w:sz w:val="23"/>
        </w:rPr>
        <w:t>S</w:t>
      </w:r>
      <w:r>
        <w:rPr>
          <w:sz w:val="23"/>
        </w:rPr>
        <w:t>), темпи зростання робочої сили (</w:t>
      </w:r>
      <w:r>
        <w:rPr>
          <w:i/>
          <w:sz w:val="23"/>
        </w:rPr>
        <w:t>n</w:t>
      </w:r>
      <w:r>
        <w:rPr>
          <w:sz w:val="23"/>
        </w:rPr>
        <w:t>) за умов впливу технічного прогресу (</w:t>
      </w:r>
      <w:r>
        <w:rPr>
          <w:rFonts w:eastAsia="Symbol" w:cs="Symbol" w:ascii="Symbol" w:hAnsi="Symbol"/>
          <w:sz w:val="23"/>
        </w:rPr>
        <w:t></w:t>
      </w:r>
      <w:r>
        <w:rPr>
          <w:sz w:val="23"/>
        </w:rPr>
        <w:t xml:space="preserve">), за яких відношення </w:t>
      </w:r>
      <w:r>
        <w:rPr>
          <w:i/>
          <w:sz w:val="23"/>
        </w:rPr>
        <w:t>S</w:t>
      </w:r>
      <w:r>
        <w:rPr>
          <w:sz w:val="23"/>
        </w:rPr>
        <w:t>/</w:t>
      </w:r>
      <w:r>
        <w:rPr>
          <w:i/>
          <w:sz w:val="23"/>
        </w:rPr>
        <w:t>V</w:t>
      </w:r>
      <w:r>
        <w:rPr>
          <w:sz w:val="23"/>
        </w:rPr>
        <w:t xml:space="preserve"> дає гарантований темп зростання. Модель Харрода—Домара створює можливість дальшого пошуку умов стійкого зростання (у рівнянні немає впливу відносних цін на співвідношення факторів виробництва). У рівнянні Харрода </w:t>
      </w:r>
      <w:r>
        <w:rPr>
          <w:i/>
          <w:sz w:val="23"/>
        </w:rPr>
        <w:t>S</w:t>
      </w:r>
      <w:r>
        <w:rPr>
          <w:sz w:val="23"/>
        </w:rPr>
        <w:t>/</w:t>
      </w:r>
      <w:r>
        <w:rPr>
          <w:i/>
          <w:sz w:val="23"/>
        </w:rPr>
        <w:t>a</w:t>
      </w:r>
      <w:r>
        <w:rPr>
          <w:sz w:val="23"/>
        </w:rPr>
        <w:t xml:space="preserve">, де </w:t>
      </w:r>
      <w:r>
        <w:rPr>
          <w:i/>
          <w:sz w:val="23"/>
        </w:rPr>
        <w:t>а</w:t>
      </w:r>
      <w:r>
        <w:rPr>
          <w:sz w:val="23"/>
        </w:rPr>
        <w:t xml:space="preserve"> — коефіцієнт приросту капіталомісткості (кількість капіталу, необхідного для збільшення випуску на одиницю).</w:t>
      </w:r>
    </w:p>
    <w:p>
      <w:pPr>
        <w:pStyle w:val="TextBodyIndent"/>
        <w:spacing w:lineRule="exact" w:line="233"/>
        <w:ind w:firstLine="301"/>
        <w:rPr/>
      </w:pPr>
      <w:r>
        <w:rPr>
          <w:sz w:val="23"/>
        </w:rPr>
        <w:t>Теоретичні пошуки відбивали ситуацію, що склалась як у світовій, так і в національній економіці. Гасло «більше держави, біль</w:t>
        <w:softHyphen/>
        <w:t>ше соціалізму» характерне для 1950—1970-х років. У цей період відбувається націоналізація галузей господарства, великих компаній (Англія, Франція, частково США), здійснюється використання бюджету як засобу економічного зростання, фіскальна політика, що орієнтувалася на збільшення податкового тиску на багатих, осіб середнього класу, великі компанії. Усе це не могло не викликати ворожого ставлення цих груп до подібної політики. Націоналізація підприємств до 1980-х років виявилася важким тягарем для держави. При цьому існування світової системи соціалізму, численних комуністичних партій в індустріальних країнах (за винятком США) створювало критичну політичну ситуацію. Так, у 1980-х роках розпочався крах змішаної економіки, яка до 1990-х рр. зазнала поразки. Зникає світова система соціалізму радянської моделі екстенсивного зростання. Проходить приватизація державних компаній (Англія, Франція, Італія), здійснюється політика бездефіцитного бюджету, а також політика захисту нав</w:t>
        <w:softHyphen/>
        <w:t>колишнього середовища. Фіскальна політика спрямовується на захист бізнесу з урахуванням соціальних завдань, ринкові відносини стають панівними.</w:t>
      </w:r>
    </w:p>
    <w:p>
      <w:pPr>
        <w:pStyle w:val="TextBodyIndent"/>
        <w:spacing w:lineRule="exact" w:line="233"/>
        <w:ind w:firstLine="301"/>
        <w:rPr/>
      </w:pPr>
      <w:r>
        <w:rPr>
          <w:sz w:val="23"/>
        </w:rPr>
        <w:t>Про місце та значення змішаної економіки говорить присудження Нобелівської премії 1975 року економістові із СРСР Л. В. Канторовичу та економістові зі США Т. Купмансу за внесок у теорію оптимального розподілу ресурсів. Голова шведської Королівської академії наук Р. Бентцель сказав, що основні економічні проблеми можуть вивчатись у суто науковому плані, незалежно від політичної організації суспільства, в якому вони дослі</w:t>
        <w:softHyphen/>
        <w:t>джуються.</w:t>
      </w:r>
    </w:p>
    <w:p>
      <w:pPr>
        <w:pStyle w:val="TextBodyIndent"/>
        <w:spacing w:lineRule="exact" w:line="233"/>
        <w:ind w:firstLine="301"/>
        <w:rPr/>
      </w:pPr>
      <w:r>
        <w:rPr>
          <w:sz w:val="23"/>
        </w:rPr>
        <w:t>Одним з теоретиків змішаної економіки є Д. Гелбрейт — автор концепції конвергенції, один з авторів «теорії техноструктури». В історії інституціоналізму він є знаковою фігурою. Д. Гел</w:t>
        <w:softHyphen/>
        <w:t>брейт — автор праць «Нове індустріальне суспільство», «Економічна теорія і мета суспільства». Вони відбивають час, коли функціонували дві світові системи: країни соціалістичного табору</w:t>
        <w:br/>
        <w:t>і країни системи капіталізму. Це була епоха історичного змагання цих систем в умовах їхнього протистояння, у тому числі у «хо-</w:t>
        <w:br/>
        <w:t>лодній війні». «Холодній війні» передувала Друга світова війна,</w:t>
        <w:br/>
        <w:t>в якій Радянський Союз зазнав непоправних втрат, узявши на себе найважчий тягар протистояння в гурті антифашистських сил. Вирішальний внесок останнього в перемогу над фашизмом із вдячністю визнано людством.</w:t>
      </w:r>
    </w:p>
    <w:p>
      <w:pPr>
        <w:pStyle w:val="TextBodyIndent"/>
        <w:spacing w:lineRule="exact" w:line="233"/>
        <w:ind w:firstLine="301"/>
        <w:rPr/>
      </w:pPr>
      <w:r>
        <w:rPr>
          <w:sz w:val="23"/>
        </w:rPr>
        <w:t>Гелбрейт додержується основних постулатів інституціоналізму: роль інститутів, економічної системи. Він особливо підкреслює роль техніко-технологічних факторів у розвитку цивілізації.</w:t>
      </w:r>
    </w:p>
    <w:p>
      <w:pPr>
        <w:pStyle w:val="TextBodyIndent"/>
        <w:spacing w:lineRule="exact" w:line="233"/>
        <w:ind w:firstLine="301"/>
        <w:rPr/>
      </w:pPr>
      <w:r>
        <w:rPr>
          <w:spacing w:val="2"/>
          <w:sz w:val="23"/>
        </w:rPr>
        <w:t>Вихідною тезою в нього є те, що комунізм — головна небезпека для США і вільного світу. І це змусило його шукати інструменти тріумфу «вільного світу», вирішувати всі загальні соціальні проблеми без соціальної революції; він за союз найбільших корпорацій з державою. Велике виробництво, великий конкурент, велика корпорація, великі профспілки — урівноважені сили.</w:t>
      </w:r>
    </w:p>
    <w:p>
      <w:pPr>
        <w:pStyle w:val="TextBodyIndent"/>
        <w:spacing w:lineRule="exact" w:line="233"/>
        <w:ind w:firstLine="301"/>
        <w:rPr/>
      </w:pPr>
      <w:r>
        <w:rPr>
          <w:sz w:val="23"/>
        </w:rPr>
        <w:t>Початком, що впливає на всі боки розвитку, є технологія і її породження — Організація. Застосування наукових систематизованих знань у практичних цілях — найважливіша характеристика сучасного економічного розвитку. Для кожного рівня розвитку технології потрібні оптимальний розмір фірми і контроль над суспільним середовищем.</w:t>
      </w:r>
    </w:p>
    <w:p>
      <w:pPr>
        <w:pStyle w:val="TextBodyIndent"/>
        <w:spacing w:lineRule="exact" w:line="233"/>
        <w:ind w:firstLine="301"/>
        <w:rPr/>
      </w:pPr>
      <w:r>
        <w:rPr>
          <w:spacing w:val="2"/>
          <w:sz w:val="23"/>
        </w:rPr>
        <w:t>Фірма планує не тільки власні операції, а й економічну поведінку людей і держави. «Високий рівень виробництва і доходів є результатом застосування передової технології і великих масштабів виробництва, який приведе до того, що на значну частину населення перестане тиснути тягар турбот, пов’язаних із задоволенням елементарних фізичних потреб. А внаслідок цього економічна поведінка стає більш гнучкою. Не тільки ціни і витрати виробництва, а й попит споживачів стає об’єктом керування»</w:t>
      </w:r>
      <w:r>
        <w:rPr>
          <w:rStyle w:val="FootnoteCharacters"/>
          <w:rStyle w:val="FootnoteAnchor"/>
          <w:spacing w:val="2"/>
          <w:sz w:val="23"/>
        </w:rPr>
        <w:footnoteReference w:id="55"/>
      </w:r>
      <w:r>
        <w:rPr>
          <w:spacing w:val="2"/>
          <w:sz w:val="23"/>
        </w:rPr>
        <w:t>.</w:t>
      </w:r>
    </w:p>
    <w:p>
      <w:pPr>
        <w:pStyle w:val="TextBodyIndent"/>
        <w:spacing w:lineRule="exact" w:line="233"/>
        <w:ind w:firstLine="301"/>
        <w:rPr/>
      </w:pPr>
      <w:r>
        <w:rPr>
          <w:sz w:val="23"/>
        </w:rPr>
        <w:t>Організація стає дедалі складнішою. На дрібному підприємстві з нескладним виробництвом влада переходить від власності на капітал на засоби виробництва. У великій високоорганізованій фірмі влада переходить до самої організації — техноструктури корпорацій.</w:t>
      </w:r>
    </w:p>
    <w:p>
      <w:pPr>
        <w:pStyle w:val="TextBodyIndent"/>
        <w:spacing w:lineRule="exact" w:line="233"/>
        <w:ind w:firstLine="301"/>
        <w:rPr/>
      </w:pPr>
      <w:r>
        <w:rPr>
          <w:sz w:val="23"/>
        </w:rPr>
        <w:t>Учення про техноструктуру — особливість інституціоналізму в трактуванні Д. Гелбрейта. Влада перейшла не до праці, капіталу, а до нового фактора виробництва — техноструктури. «Це сукупність людей, що володіють різноманітними технічними знаннями, досвідом і здібностями, на які перетворюються сучасна промислова технологія і планування. Вона охоплює кількісне коло керівників промислового підприємства, впритул до основної маси робочої сили, і містить у собі тих, хто має необхідні здібності і знання»</w:t>
      </w:r>
      <w:r>
        <w:rPr>
          <w:rStyle w:val="FootnoteCharacters"/>
          <w:rStyle w:val="FootnoteAnchor"/>
          <w:sz w:val="23"/>
        </w:rPr>
        <w:footnoteReference w:id="56"/>
      </w:r>
      <w:r>
        <w:rPr>
          <w:sz w:val="23"/>
        </w:rPr>
        <w:t>. Демократія — продукт індустріальної цивілізації, елемент індустріального суспільства. Такий індустріальний світ 70-х років XX століття в аналізі Гелбрейта.</w:t>
      </w:r>
    </w:p>
    <w:p>
      <w:pPr>
        <w:pStyle w:val="TextBodyIndent"/>
        <w:spacing w:lineRule="exact" w:line="233"/>
        <w:ind w:firstLine="301"/>
        <w:rPr/>
      </w:pPr>
      <w:r>
        <w:rPr>
          <w:sz w:val="23"/>
        </w:rPr>
        <w:t>У держави неминуче виникають, розширюються, поглиблюються контрактні зв’язки з великими корпораціями. А це означає, що поділяти економічну теорію на мікро- і макроекономіку немає серйозних підстав. Техноструктура держави зрощується з техно-</w:t>
        <w:br/>
        <w:t>структурою корпорацій. Одна тисяча панівних у «плановій сис</w:t>
      </w:r>
      <w:r>
        <w:rPr>
          <w:spacing w:val="-2"/>
          <w:sz w:val="23"/>
        </w:rPr>
        <w:t>темі», на яку припадає майже половина зроблених у країні това</w:t>
      </w:r>
      <w:r>
        <w:rPr>
          <w:sz w:val="23"/>
        </w:rPr>
        <w:t>рів і послуг, гальмує розвиток ринкової системи, що включає 12 мільйонів дрібних фірм.</w:t>
      </w:r>
    </w:p>
    <w:p>
      <w:pPr>
        <w:pStyle w:val="TextBodyIndent"/>
        <w:spacing w:lineRule="exact" w:line="233"/>
        <w:ind w:firstLine="301"/>
        <w:rPr>
          <w:spacing w:val="2"/>
          <w:sz w:val="23"/>
        </w:rPr>
      </w:pPr>
      <w:r>
        <w:rPr>
          <w:spacing w:val="2"/>
          <w:sz w:val="23"/>
        </w:rPr>
        <w:t>За Гелбрейтом, є дві системи всередині сучасної економіки розвинутих країн: а) планова (корпорації); б) ринкова (дрібні фірми).</w:t>
      </w:r>
    </w:p>
    <w:p>
      <w:pPr>
        <w:pStyle w:val="TextBodyIndent"/>
        <w:spacing w:lineRule="exact" w:line="233"/>
        <w:ind w:firstLine="301"/>
        <w:rPr/>
      </w:pPr>
      <w:r>
        <w:rPr>
          <w:sz w:val="23"/>
        </w:rPr>
        <w:t xml:space="preserve">У плановій є серйозний недолік — бракує механізму стримування цін. За останні сто років більшість економічних завдань </w:t>
      </w:r>
      <w:r>
        <w:rPr>
          <w:spacing w:val="-2"/>
          <w:sz w:val="23"/>
        </w:rPr>
        <w:t>зважуються організаціями (промисловими корпораціями, авіако</w:t>
      </w:r>
      <w:r>
        <w:rPr>
          <w:sz w:val="23"/>
        </w:rPr>
        <w:t>м</w:t>
        <w:softHyphen/>
        <w:t>паніями, системами роздрібних крамниць та ін.), державними бюрократичними системами. Вони мають владу, керують як окремими людьми, так і державою у своїх власних інтересах, повторюють своїх попередників. Тут «Форд», «Шелл», «Проктер енд Гембл», що мають велику владу, а у фермера, будівельника її немає. Є дві категорії: одна користується повним набором інструментів влади над цінами, витратами, постачальниками, споживачами, урядом; друга ними не володіє.</w:t>
      </w:r>
    </w:p>
    <w:p>
      <w:pPr>
        <w:pStyle w:val="TextBodyIndent"/>
        <w:spacing w:lineRule="exact" w:line="233"/>
        <w:ind w:firstLine="301"/>
        <w:rPr/>
      </w:pPr>
      <w:r>
        <w:rPr>
          <w:sz w:val="23"/>
        </w:rPr>
        <w:t>Гелбрейт відзначає, що економічна теорія як наукова дисципліна сформувалась у той час, коли ділові підприємства були невеликі за розмірами і прості за своєю структурою, а сільське господарство поглинало велику частину енергії людей. Вибір спо</w:t>
        <w:softHyphen/>
        <w:t>живача і далі керує всім, а тому економічна теорія перетворилась на ширму, що прикрила владу корпорації. Те, що було тоді економічною теорією і було прийнятно, тепер стало «неокласичною теорією», і це стосується інституціоналізму під час «нового індустріального суспільства.</w:t>
      </w:r>
    </w:p>
    <w:p>
      <w:pPr>
        <w:pStyle w:val="TextBodyIndent"/>
        <w:spacing w:lineRule="exact" w:line="233"/>
        <w:ind w:firstLine="301"/>
        <w:rPr/>
      </w:pPr>
      <w:r>
        <w:rPr>
          <w:sz w:val="23"/>
        </w:rPr>
        <w:t>За Гелбрейтом, консерватори боялися, що держава може витиснути і розорити підприємців. Але вони не помітили, що підприємці дедалі тісніше поєднуються з державою. Гелбрейт чітко визначає детермінованість розвитку цивілізації.</w:t>
      </w:r>
    </w:p>
    <w:p>
      <w:pPr>
        <w:pStyle w:val="TextBodyIndent"/>
        <w:spacing w:lineRule="exact" w:line="233"/>
        <w:ind w:firstLine="301"/>
        <w:rPr/>
      </w:pPr>
      <w:r>
        <w:rPr>
          <w:spacing w:val="-2"/>
          <w:sz w:val="23"/>
        </w:rPr>
        <w:t xml:space="preserve">Існують дві частини економіки — світ корпорацій, які швидко розвиваються в технічному плані й володіють величезними капіталами і складною організаційною структурою, з одного боку, і сфера діяльності тисяч дрібних традиційних власників, з другого боку, які значно відрізняються одна від одної. Це не кількісні розбіжності, вони пронизують основу економічної організації і діяльності, включаючи самі мотиви цієї діяльності. Ця індустріальна </w:t>
      </w:r>
      <w:r>
        <w:rPr>
          <w:spacing w:val="-4"/>
          <w:sz w:val="23"/>
        </w:rPr>
        <w:t>система — визначальна риса «нового індустріального суспільства».</w:t>
      </w:r>
    </w:p>
    <w:p>
      <w:pPr>
        <w:pStyle w:val="TextBodyIndent"/>
        <w:spacing w:lineRule="exact" w:line="233"/>
        <w:ind w:firstLine="301"/>
        <w:rPr/>
      </w:pPr>
      <w:r>
        <w:rPr>
          <w:sz w:val="23"/>
        </w:rPr>
        <w:t>Отже, капіталізм має серйозні вади, утім у «реальному соціалізмі» з його авторитарним плануванням їх також чимало. Напевно сам розвиток технології й організації неминуче приведе до появи економіки нового типу, що поєднає інституціональну ринкову економіку із соціалізмом ринкового варіанта. Відхід від змішаної економіки відбувається у зв’язку з новими процесами в технології, техніці, організації, глобалізації, інформаційній, виробничій, фінансовій, кредитній галузях.</w:t>
      </w:r>
    </w:p>
    <w:p>
      <w:pPr>
        <w:pStyle w:val="TextBodyIndent"/>
        <w:spacing w:lineRule="exact" w:line="233"/>
        <w:ind w:firstLine="301"/>
        <w:rPr/>
      </w:pPr>
      <w:r>
        <w:rPr>
          <w:spacing w:val="-2"/>
          <w:sz w:val="23"/>
        </w:rPr>
        <w:t>Р. Коуз — родоначальник інституціоналізму трансакційних витрат. Лауреат Нобелівської премії за серію праць, у тому числі статтю, опубліковану 1937 р. «Природа фірми». Це вже новий час кризи індустріальної цивілізації, час глобалізації, а не індивідуалізму, час відходу від панування раціоналізму.</w:t>
      </w:r>
    </w:p>
    <w:p>
      <w:pPr>
        <w:pStyle w:val="TextBodyIndent"/>
        <w:spacing w:lineRule="exact" w:line="233"/>
        <w:ind w:firstLine="301"/>
        <w:rPr/>
      </w:pPr>
      <w:r>
        <w:rPr>
          <w:spacing w:val="4"/>
          <w:sz w:val="23"/>
        </w:rPr>
        <w:t>Як і його попередники, сутність теорії він бачить в аналізі вибору. «Саме це робить теорію настільки універсальною…»</w:t>
      </w:r>
      <w:r>
        <w:rPr>
          <w:rStyle w:val="FootnoteCharacters"/>
          <w:rStyle w:val="FootnoteAnchor"/>
          <w:spacing w:val="4"/>
          <w:sz w:val="23"/>
        </w:rPr>
        <w:footnoteReference w:id="57"/>
      </w:r>
      <w:r>
        <w:rPr>
          <w:spacing w:val="4"/>
          <w:sz w:val="23"/>
        </w:rPr>
        <w:t>, а також у несприйнятті теорії корисності: «</w:t>
      </w:r>
      <w:r>
        <w:rPr>
          <w:rFonts w:eastAsia="Symbol" w:cs="Symbol" w:ascii="Symbol" w:hAnsi="Symbol"/>
          <w:spacing w:val="4"/>
          <w:sz w:val="23"/>
        </w:rPr>
        <w:t></w:t>
      </w:r>
      <w:r>
        <w:rPr>
          <w:spacing w:val="4"/>
          <w:sz w:val="23"/>
        </w:rPr>
        <w:t>вигадана сутність, що відіграє, по-моєму, ту саму роль, що колись ефір у фізиці»</w:t>
      </w:r>
      <w:r>
        <w:rPr>
          <w:rStyle w:val="FootnoteCharacters"/>
          <w:rStyle w:val="FootnoteAnchor"/>
          <w:spacing w:val="4"/>
          <w:sz w:val="23"/>
        </w:rPr>
        <w:footnoteReference w:id="58"/>
      </w:r>
      <w:r>
        <w:rPr>
          <w:spacing w:val="4"/>
          <w:sz w:val="23"/>
        </w:rPr>
        <w:t>. Він за реалізм, який у ХХ—ХХІ ст. є об’єктивний, суб’єктивний і віртуальний. А це вносить кардинальні зміни</w:t>
        <w:br/>
        <w:t>в методологію.</w:t>
      </w:r>
    </w:p>
    <w:p>
      <w:pPr>
        <w:pStyle w:val="TextBodyIndent"/>
        <w:spacing w:lineRule="exact" w:line="233"/>
        <w:ind w:firstLine="301"/>
        <w:rPr/>
      </w:pPr>
      <w:r>
        <w:rPr>
          <w:sz w:val="23"/>
        </w:rPr>
        <w:t>За Коузом, інститути — фірма, ринок і право — становлять інституціональну структуру економічної системи», а отже, слід досліджувати роль, яку фірма, ринок і право відіграють в економічній системі.</w:t>
      </w:r>
    </w:p>
    <w:p>
      <w:pPr>
        <w:pStyle w:val="TextBodyIndent"/>
        <w:spacing w:lineRule="exact" w:line="233"/>
        <w:ind w:firstLine="301"/>
        <w:rPr/>
      </w:pPr>
      <w:r>
        <w:rPr>
          <w:sz w:val="23"/>
        </w:rPr>
        <w:t>Чому фірми існують? Коуз уводить поняття «витрати використання механізму цін», «витрати здійснення обміну на відкритому ринку», чи просто «ринкові витрати». Коуз запровадив вираз «витрати ринкових трансакцій». Щоб здійснити ринкову трансакцію, необхідно визначити, з ким бажано укласти угоду, сповістити тих, з ким бажають укласти угоду і на яких умовах, провести попередні переговори, підготувати контракт, зібрати відо</w:t>
        <w:softHyphen/>
        <w:t>мості, щоб переконатись у тім, що умови контракту виконуються, тощо. Нобелівську премію йому було присуджено «за відкриття та прояснення значення вартості угод і права власності для інституціональної структури і функціонування економіки, за прорив</w:t>
        <w:br/>
        <w:t>у розумінні інституціональної структури економіки».</w:t>
      </w:r>
    </w:p>
    <w:p>
      <w:pPr>
        <w:pStyle w:val="TextBodyIndent"/>
        <w:spacing w:lineRule="exact" w:line="233"/>
        <w:ind w:firstLine="301"/>
        <w:rPr/>
      </w:pPr>
      <w:r>
        <w:rPr>
          <w:sz w:val="23"/>
        </w:rPr>
        <w:t>Коуз підкреслює, що поняття «ринок» раніше не досліджувалося. Він уважає, що ринок являє собою інститути, що існують для полегшення обміну, тобто для скорочення витрат за трансакціями обміну.</w:t>
      </w:r>
    </w:p>
    <w:p>
      <w:pPr>
        <w:pStyle w:val="TextBodyIndent"/>
        <w:spacing w:lineRule="exact" w:line="233"/>
        <w:ind w:firstLine="301"/>
        <w:rPr/>
      </w:pPr>
      <w:r>
        <w:rPr>
          <w:sz w:val="23"/>
        </w:rPr>
        <w:t>Роль традиційних ринків зменшилась, але з’явилися нові: фон</w:t>
      </w:r>
      <w:r>
        <w:rPr>
          <w:sz w:val="23"/>
          <w:lang w:val="en-US"/>
        </w:rPr>
        <w:softHyphen/>
      </w:r>
      <w:r>
        <w:rPr>
          <w:sz w:val="23"/>
        </w:rPr>
        <w:t>дові і товарні біржі, які мають складну систему правил і обмежень. Вони потребують затвердження правових норм. У роздрібній і оптовій торгівлі діяльність на цих ринках залежить від правової системи держави.</w:t>
      </w:r>
    </w:p>
    <w:p>
      <w:pPr>
        <w:pStyle w:val="TextBodyIndent"/>
        <w:spacing w:lineRule="exact" w:line="233"/>
        <w:ind w:firstLine="301"/>
        <w:rPr/>
      </w:pPr>
      <w:r>
        <w:rPr>
          <w:sz w:val="23"/>
        </w:rPr>
        <w:t>Функціонування ринкової економічної системи на рівні макроекономіки вимагає дедалі більших витрат, які за конкретних інституціональних рішень можуть окупатись у величезних розмірах зростанням ефективності.</w:t>
      </w:r>
    </w:p>
    <w:p>
      <w:pPr>
        <w:pStyle w:val="TextBodyIndent"/>
        <w:spacing w:lineRule="exact" w:line="233"/>
        <w:ind w:firstLine="301"/>
        <w:rPr/>
      </w:pPr>
      <w:r>
        <w:rPr>
          <w:sz w:val="23"/>
        </w:rPr>
        <w:t>Глобалізація економіки обумовила появу транснаціональних трансакційних витрат, що стрімко набирають кількісного зростання і питомої ваги у витратах.</w:t>
      </w:r>
    </w:p>
    <w:p>
      <w:pPr>
        <w:pStyle w:val="TextBodyIndent"/>
        <w:spacing w:lineRule="exact" w:line="233"/>
        <w:ind w:firstLine="301"/>
        <w:rPr/>
      </w:pPr>
      <w:r>
        <w:rPr>
          <w:sz w:val="23"/>
        </w:rPr>
        <w:t xml:space="preserve">Коуз, на відміну від попередників-інституціоналістів, не відводить особливого місця в розв’язанні проблеми ринкових витрат державі. Уряд у певному розумінні являє собою надфірму (але дуже особливого роду), оскільки він здатний впливати на використання факторів виробництва за допомогою адміністративних </w:t>
      </w:r>
      <w:r>
        <w:rPr>
          <w:spacing w:val="-2"/>
          <w:sz w:val="23"/>
        </w:rPr>
        <w:t>рішень. Уряд, якщо побажає, може взагалі обійти ринок, чого</w:t>
      </w:r>
      <w:r>
        <w:rPr>
          <w:sz w:val="23"/>
        </w:rPr>
        <w:t xml:space="preserve"> фір</w:t>
      </w:r>
      <w:r>
        <w:rPr>
          <w:sz w:val="23"/>
          <w:lang w:val="en-US"/>
        </w:rPr>
        <w:t>-</w:t>
        <w:br/>
      </w:r>
      <w:r>
        <w:rPr>
          <w:sz w:val="23"/>
        </w:rPr>
        <w:t>ма зробити не в змозі; уряд може мобілізувати або повернути власність. Але урядова адміністративна машина сама по собі працює не без витрат. У деяких випадках вона може бути дуже дорогою. Утім, як підкреслює Коуз, на економічне регулювання може впливати політика, помилки адміністрації і її негативний вплив на конкуренцію. Пряме урядове регулювання не завжди дає кращі результати, ніж просте віддавання проблеми на во-</w:t>
        <w:br/>
        <w:t>лю ринку чи фірми. Урядове регулювання має бути урізане. Це також узято з практики епохи змішаної економіки.</w:t>
      </w:r>
    </w:p>
    <w:p>
      <w:pPr>
        <w:pStyle w:val="TextBodyIndent"/>
        <w:spacing w:lineRule="exact" w:line="233"/>
        <w:ind w:firstLine="301"/>
        <w:rPr/>
      </w:pPr>
      <w:r>
        <w:rPr>
          <w:sz w:val="23"/>
        </w:rPr>
        <w:t>В економічній теорії Коуз відомий як автор «теореми Коуза»: в умовах здійсненої конкуренції приватні і соціальні витрати будуть рівними. Також поширеним є таке формулювання: якщо права власності чітко визначені і трансакційні витрати дорівнюють нулю, то розміщення ресурсів (структура виробництва) залишатиметься незмінним і ефективним незалежно від змін у розподілі прав власності.</w:t>
      </w:r>
    </w:p>
    <w:p>
      <w:pPr>
        <w:pStyle w:val="TextBodyIndent"/>
        <w:spacing w:lineRule="exact" w:line="233"/>
        <w:ind w:firstLine="301"/>
        <w:rPr/>
      </w:pPr>
      <w:r>
        <w:rPr>
          <w:sz w:val="23"/>
        </w:rPr>
        <w:t>Теорема Коуза розкриває важливість значення трансакційних витрат. Якщо вони позитивні, розподіл прав власності впливає на ефективність і структуру виробництва. Якщо вони низькі, втручання держави далеко не виправдано, дії держави сполучені з позитивними трансакціями (змішана економіка). У положенні про економічний зміст прав власності і включення цього феномену в економічну теорію закладений фундамент нової інституціональної теорії, родоначальником якої виступає Коуз. За Коузом, розбіжність між приватними і соціальними витратами і вигодами виявляється лише за нечіткого визначення прав власності. Соціальні витрати Коуз розглянув на прикладі судових справ 1879, 1867—1868, 1878—1879, 1879, 1890 рр., в яких основою ухвал була відповідь на питання: чи мав хтось і хто мав законне право? Як бачимо, судова практика прецедентна.</w:t>
      </w:r>
    </w:p>
    <w:p>
      <w:pPr>
        <w:pStyle w:val="TextBodyIndent"/>
        <w:spacing w:lineRule="exact" w:line="233"/>
        <w:ind w:firstLine="301"/>
        <w:rPr/>
      </w:pPr>
      <w:r>
        <w:rPr>
          <w:spacing w:val="-4"/>
          <w:sz w:val="23"/>
        </w:rPr>
        <w:t xml:space="preserve">Соціальні витрати були помічені й Пігу. Процес забруднення навколишнього середовища був уже зафіксований на початку ХХ ст. </w:t>
      </w:r>
      <w:r>
        <w:rPr>
          <w:spacing w:val="-5"/>
          <w:sz w:val="23"/>
        </w:rPr>
        <w:t xml:space="preserve">Виникає явище зовнішнього ефекту. Маяк, що гарантує безпечний </w:t>
      </w:r>
      <w:r>
        <w:rPr>
          <w:spacing w:val="-6"/>
          <w:sz w:val="23"/>
        </w:rPr>
        <w:t>рух кораблів одного власника, буде давати позитивний ефект і ін</w:t>
      </w:r>
      <w:r>
        <w:rPr>
          <w:spacing w:val="-5"/>
          <w:sz w:val="23"/>
        </w:rPr>
        <w:t xml:space="preserve">шим </w:t>
      </w:r>
      <w:r>
        <w:rPr>
          <w:spacing w:val="-6"/>
          <w:sz w:val="23"/>
        </w:rPr>
        <w:t>судновласникам, кораблі яких проходять поруч з маяком. Але це й негативний ефект — пов’язаний зі зростанням соціальних витрат, пов’язаних з боротьбою із забрудненням навколишнього середовища.</w:t>
      </w:r>
    </w:p>
    <w:p>
      <w:pPr>
        <w:pStyle w:val="TextBodyIndent"/>
        <w:spacing w:lineRule="exact" w:line="233"/>
        <w:ind w:firstLine="301"/>
        <w:rPr/>
      </w:pPr>
      <w:r>
        <w:rPr>
          <w:spacing w:val="-2"/>
          <w:sz w:val="23"/>
        </w:rPr>
        <w:t xml:space="preserve">Р. Коуз свою працю «Проблема соціальних витрат» публікує 1960 р., однак, на відміну від Пігу, розглядає цю проблему під кутом зору інституту прав власності. Зовнішні ефекти не ведуть до </w:t>
      </w:r>
      <w:r>
        <w:rPr>
          <w:spacing w:val="-4"/>
          <w:sz w:val="23"/>
        </w:rPr>
        <w:t>нераціонального розподілу ресурсів, якщо немає трансакційних</w:t>
      </w:r>
      <w:r>
        <w:rPr>
          <w:spacing w:val="-2"/>
          <w:sz w:val="23"/>
        </w:rPr>
        <w:t xml:space="preserve"> ви</w:t>
        <w:softHyphen/>
        <w:t xml:space="preserve">трат, коли права власності визначені. Як будуть використані права, залежить від того, хто ними володіє, і від умов контракту, укладеного власником. Якщо ці умови є результат ринкових трансакцій, то розглядається найбільш ефективне їх використання, але за винятком витрат на їх здійснення. Отже, трансакційні витрати відіграють визначальну роль у становленні цих прав. Як бачимо, роль контрактів у цьому процесі знакова, і це фіксують. Саме укладений контракт реалізує право власника, він — інструмент ринкових відносин, що виражає економічний зміст права власності. Певною мірою контракт — відображення взаємодії економіки і права. Взаємини між економічною і правовою системами надзвичайно складні; зміна закону впливає на економіку, і багато наслідків таких </w:t>
      </w:r>
      <w:r>
        <w:rPr>
          <w:spacing w:val="-4"/>
          <w:sz w:val="23"/>
        </w:rPr>
        <w:t>змін ще довго будуть приховані. Так з’являється «економіка права».</w:t>
      </w:r>
    </w:p>
    <w:p>
      <w:pPr>
        <w:pStyle w:val="TextBodyIndent"/>
        <w:spacing w:lineRule="exact" w:line="233"/>
        <w:ind w:firstLine="301"/>
        <w:rPr>
          <w:sz w:val="23"/>
        </w:rPr>
      </w:pPr>
      <w:r>
        <w:rPr>
          <w:sz w:val="23"/>
        </w:rPr>
        <w:t>Нова інституціональна теорія у своєму узагальненому вигляді подана у працях лауреата Нобелівської премії Д. Норта.</w:t>
      </w:r>
    </w:p>
    <w:p>
      <w:pPr>
        <w:pStyle w:val="TextBodyIndent"/>
        <w:spacing w:lineRule="exact" w:line="233"/>
        <w:ind w:firstLine="301"/>
        <w:rPr/>
      </w:pPr>
      <w:r>
        <w:rPr>
          <w:sz w:val="23"/>
        </w:rPr>
        <w:t>Раніше ми з’ясували, що у ХХ ст. відбулися зміни в психології суспільства — затвердилася схильність до споживання. Проте зміни відбулись і на рівні індивіда. Рух від людини добродійної до людини економічної в умовах величезних технологічних, технічних, політичних, економічних, демографічних змін не міг не посилити почуття жадібності, егоїзму, себелюбства й інших моральних вад, що були піддані анафемі в релігіях.</w:t>
      </w:r>
    </w:p>
    <w:p>
      <w:pPr>
        <w:pStyle w:val="TextBodyIndent"/>
        <w:spacing w:lineRule="exact" w:line="233"/>
        <w:ind w:firstLine="301"/>
        <w:rPr/>
      </w:pPr>
      <w:r>
        <w:rPr>
          <w:spacing w:val="-2"/>
          <w:sz w:val="23"/>
        </w:rPr>
        <w:t>Найбільший господарський потенціал закладений у протеста</w:t>
      </w:r>
      <w:r>
        <w:rPr>
          <w:sz w:val="23"/>
        </w:rPr>
        <w:t>н-</w:t>
        <w:br/>
        <w:t>тизмі (пуританізм, кальвінізм). Але саме в ньому ховається небезпека перетворення людини добродійної на людину тільки «економічну», а мотиву багатства — на основну рушійну силу розвитку суспільства, суспільного життя. Балом правлять гроші! У джерел європейської цивілізації епохи постіндустріальної цивілізації — гроші, які змінили свої функції — стали знаками (на рахунках у банку, в акціях, облігаціях, страхових полісах).</w:t>
      </w:r>
    </w:p>
    <w:p>
      <w:pPr>
        <w:pStyle w:val="TextBodyIndent"/>
        <w:spacing w:lineRule="exact" w:line="233"/>
        <w:ind w:firstLine="301"/>
        <w:rPr/>
      </w:pPr>
      <w:r>
        <w:rPr>
          <w:sz w:val="23"/>
        </w:rPr>
        <w:t>Роль релігій, зокрема християнства, яке поєднує раціоналізм з духовністю, значно зменшилася. Ці зміни в людині — знайти гроші за рахунок інтересів інших індивідів, груп, суспільства — обумовили розширення поля теорій інституціоналізму. У дослідження вводиться категорія опортунізму — видатки ринку, обу</w:t>
      </w:r>
      <w:r>
        <w:rPr>
          <w:spacing w:val="-2"/>
          <w:sz w:val="23"/>
        </w:rPr>
        <w:t>мовлені соціально-психологічними і соціально-економічними</w:t>
      </w:r>
      <w:r>
        <w:rPr>
          <w:sz w:val="23"/>
        </w:rPr>
        <w:t xml:space="preserve"> змі</w:t>
        <w:softHyphen/>
        <w:t>нами в «економічній людині».</w:t>
      </w:r>
    </w:p>
    <w:p>
      <w:pPr>
        <w:pStyle w:val="TextBodyIndent"/>
        <w:spacing w:lineRule="exact" w:line="233"/>
        <w:ind w:firstLine="301"/>
        <w:rPr/>
      </w:pPr>
      <w:r>
        <w:rPr>
          <w:sz w:val="23"/>
        </w:rPr>
        <w:t>Найважливіший інституціональний інструмент — контракт, який не може бути ідеальним. Кожна зі сторін зацікавлена в захисті власних інтересів (є почуття першочергового задоволення власних інтересів), а це можливо тільки тоді, коли одна зі сторін щось втрачає. Контракт не може оптимально поєднати раціоналізм і опортунізм, а звідси — неминучість збільшення трансакційних витрат.</w:t>
      </w:r>
    </w:p>
    <w:p>
      <w:pPr>
        <w:pStyle w:val="TextBodyIndent"/>
        <w:spacing w:lineRule="exact" w:line="233"/>
        <w:ind w:firstLine="301"/>
        <w:rPr/>
      </w:pPr>
      <w:r>
        <w:rPr>
          <w:sz w:val="23"/>
        </w:rPr>
        <w:t>На рівні як мікроекономіки, так і макроекономіки відбуваються зміни в «управлінні» (техноструктурі). Воно багатократно ускладнилося. Сьогодні воно стало «командою» (цікаво, що колгоспи — колективна власність на засоби виробництва — занепали у світовій системі соціалізму, тому що відповідальність була не індивідуальна, а командна). Опортунізму тут не уникнути.</w:t>
      </w:r>
    </w:p>
    <w:p>
      <w:pPr>
        <w:pStyle w:val="TextBodyIndent"/>
        <w:spacing w:lineRule="exact" w:line="233"/>
        <w:ind w:firstLine="301"/>
        <w:rPr/>
      </w:pPr>
      <w:r>
        <w:rPr>
          <w:sz w:val="23"/>
        </w:rPr>
        <w:t>Р. Коуз як родоначальник Нової інституціональної економічної теорії мав всі підстави заявити, що якщо права власності захищені, — трансакційні витрати дорівнюють нулю. Проте це — лише побажання; в умовах ХХІ ст. — гроші понад усе!</w:t>
      </w:r>
    </w:p>
    <w:p>
      <w:pPr>
        <w:pStyle w:val="TextBodyIndent"/>
        <w:spacing w:lineRule="exact" w:line="233"/>
        <w:ind w:firstLine="301"/>
        <w:rPr/>
      </w:pPr>
      <w:r>
        <w:rPr>
          <w:sz w:val="23"/>
        </w:rPr>
        <w:t>Нечітко визначений розподіл прав власності шкодить суспільству (Криворіжсталь 2004—2005 рр.). Такий соціальний бік цієї прикрої історії.</w:t>
      </w:r>
    </w:p>
    <w:p>
      <w:pPr>
        <w:pStyle w:val="TextBodyIndent"/>
        <w:spacing w:lineRule="exact" w:line="233"/>
        <w:ind w:firstLine="301"/>
        <w:rPr>
          <w:sz w:val="23"/>
        </w:rPr>
      </w:pPr>
      <w:r>
        <w:rPr>
          <w:sz w:val="23"/>
        </w:rPr>
        <w:t>Д. Норт виділяє три головних інституціональних складових:</w:t>
      </w:r>
    </w:p>
    <w:p>
      <w:pPr>
        <w:pStyle w:val="TextBodyIndent"/>
        <w:spacing w:lineRule="exact" w:line="233"/>
        <w:ind w:firstLine="301"/>
        <w:rPr>
          <w:sz w:val="23"/>
        </w:rPr>
      </w:pPr>
      <w:r>
        <w:rPr>
          <w:sz w:val="23"/>
        </w:rPr>
        <w:t>1) неформальні обмеження (трансакції);</w:t>
      </w:r>
    </w:p>
    <w:p>
      <w:pPr>
        <w:pStyle w:val="TextBodyIndent"/>
        <w:spacing w:lineRule="exact" w:line="233"/>
        <w:ind w:firstLine="301"/>
        <w:rPr>
          <w:sz w:val="23"/>
        </w:rPr>
      </w:pPr>
      <w:r>
        <w:rPr>
          <w:sz w:val="23"/>
        </w:rPr>
        <w:t>2) формальні обмеження (конституція, закони, адміністративні акти);</w:t>
      </w:r>
    </w:p>
    <w:p>
      <w:pPr>
        <w:pStyle w:val="TextBodyIndent"/>
        <w:spacing w:lineRule="exact" w:line="233"/>
        <w:ind w:firstLine="301"/>
        <w:rPr/>
      </w:pPr>
      <w:r>
        <w:rPr>
          <w:sz w:val="23"/>
        </w:rPr>
        <w:t>3) механізми примусу, що забезпечують додержання права (суди, поліція та ін.).</w:t>
      </w:r>
    </w:p>
    <w:p>
      <w:pPr>
        <w:pStyle w:val="TextBodyIndent"/>
        <w:spacing w:lineRule="exact" w:line="233"/>
        <w:ind w:firstLine="301"/>
        <w:rPr/>
      </w:pPr>
      <w:r>
        <w:rPr>
          <w:sz w:val="23"/>
        </w:rPr>
        <w:t>Норт з-поміж джерел інституціональних змін виокремює технічний прогрес, під впливом якого відбувається зміна цін кінцевого продукту стосовно до цін факторів виробництва. Під впливом цього процесу інститути заміщуються економічними аген</w:t>
        <w:softHyphen/>
        <w:t>тами. Він також до джерел змін відносить і ідеологію.</w:t>
      </w:r>
    </w:p>
    <w:p>
      <w:pPr>
        <w:pStyle w:val="TextBodyIndent"/>
        <w:spacing w:lineRule="exact" w:line="233"/>
        <w:ind w:firstLine="301"/>
        <w:rPr>
          <w:sz w:val="23"/>
        </w:rPr>
      </w:pPr>
      <w:r>
        <w:rPr>
          <w:sz w:val="23"/>
        </w:rPr>
        <w:t>Західній цивілізації потрібні нові інститути! І нова релігія!</w:t>
      </w:r>
    </w:p>
    <w:p>
      <w:pPr>
        <w:pStyle w:val="TextBody"/>
        <w:spacing w:lineRule="exact" w:line="220" w:before="560" w:after="0"/>
        <w:ind w:left="907" w:firstLine="301"/>
        <w:jc w:val="left"/>
        <w:rPr>
          <w:rFonts w:ascii="Arial" w:hAnsi="Arial" w:cs="Arial"/>
          <w:b/>
          <w:b/>
          <w:i/>
          <w:i/>
          <w:color w:val="000000"/>
          <w:sz w:val="22"/>
          <w:lang w:eastAsia="ru-RU"/>
        </w:rPr>
      </w:pPr>
      <w:r>
        <w:rPr>
          <w:rFonts w:cs="Arial" w:ascii="Arial" w:hAnsi="Arial"/>
          <w:b/>
          <w:i/>
          <w:color w:val="000000"/>
          <w:sz w:val="22"/>
          <w:lang w:eastAsia="ru-RU"/>
        </w:rPr>
        <w:t>«Дикий капіталізм» і християнство.</w:t>
      </w:r>
    </w:p>
    <w:p>
      <w:pPr>
        <w:pStyle w:val="TextBody"/>
        <w:spacing w:lineRule="exact" w:line="220" w:before="0" w:after="360"/>
        <w:ind w:left="907" w:firstLine="301"/>
        <w:jc w:val="left"/>
        <w:rPr/>
      </w:pPr>
      <w:r>
        <w:rPr>
          <w:rFonts w:cs="Arial" w:ascii="Arial" w:hAnsi="Arial"/>
          <w:b/>
          <w:i/>
          <w:color w:val="000000"/>
          <w:sz w:val="22"/>
          <w:lang w:eastAsia="ru-RU"/>
        </w:rPr>
        <w:t>Ватиканський інституціоналізм</w:t>
      </w:r>
    </w:p>
    <w:p>
      <w:pPr>
        <w:pStyle w:val="TextBodyIndent"/>
        <w:spacing w:lineRule="exact" w:line="233"/>
        <w:ind w:left="907" w:firstLine="301"/>
        <w:rPr/>
      </w:pPr>
      <w:r>
        <w:rPr>
          <w:sz w:val="23"/>
        </w:rPr>
        <w:t>Гільдійська система випробувала і підкорилася впливу християнства у своєму соціальному й економічному житті. «Справедлива ціна» — один з найважливіших</w:t>
        <w:br/>
        <w:t>інструментів реалізації християнських заповідей про загальність благ, даних Всевишнім людству. У ній закла</w:t>
      </w:r>
      <w:r>
        <w:rPr>
          <w:spacing w:val="-2"/>
          <w:sz w:val="23"/>
        </w:rPr>
        <w:t>дені соціальні ідеї християнства про солідарність. У ві</w:t>
      </w:r>
      <w:r>
        <w:rPr>
          <w:sz w:val="23"/>
        </w:rPr>
        <w:t>до</w:t>
        <w:softHyphen/>
        <w:t xml:space="preserve">мій </w:t>
      </w:r>
      <w:r>
        <w:rPr>
          <w:spacing w:val="-2"/>
          <w:sz w:val="23"/>
        </w:rPr>
        <w:t>ідеї збереглися деякі риси ранньохристиянських гро</w:t>
        <w:softHyphen/>
      </w:r>
      <w:r>
        <w:rPr>
          <w:spacing w:val="-4"/>
          <w:sz w:val="23"/>
        </w:rPr>
        <w:t>мад. Але розвиток матеріальної цивілізації і планетарності</w:t>
      </w:r>
    </w:p>
    <w:p>
      <w:pPr>
        <w:pStyle w:val="TextBodyIndent"/>
        <w:spacing w:lineRule="exact" w:line="233"/>
        <w:ind w:hanging="0"/>
        <w:rPr/>
      </w:pPr>
      <w:r>
        <w:rPr>
          <w:sz w:val="23"/>
        </w:rPr>
        <w:t>економічних зв’язків мав неминуче спричинитися до появи нових галузей виробництва. Так з’являється на території Європи бавовна, і стрімко зростають бавовняні мануфактури, а відтак і фабричні підприємства. Вони поза зоною гільдійських відносин з їхньою соціальною регламентацією, вони і поза зоною законів, що регламентують їхнє функціонування. Вони «дикі», «не регламентовані», а значить, тут повна сваволя працедавців. В їхніх руках з’явилося могутнє знаряддя зростання продуктивності праці, зниження витрат виробництва — машина. У цій ситуації стрімкого розвитку в умовах неконтрольованих християнством егоїзму, жадібності, аморальності особливу роль відіграла економічна політика лібералізму, що відкрила шлюзи національній підприємницькій діяльності в її гонитві за максимальним прибутком.</w:t>
      </w:r>
    </w:p>
    <w:p>
      <w:pPr>
        <w:pStyle w:val="TextBodyIndent"/>
        <w:spacing w:lineRule="exact" w:line="233"/>
        <w:ind w:firstLine="301"/>
        <w:rPr/>
      </w:pPr>
      <w:r>
        <w:rPr>
          <w:spacing w:val="-3"/>
          <w:sz w:val="23"/>
        </w:rPr>
        <w:t xml:space="preserve">Першою ластівкою нової епохи стала поява ткацького верстата. </w:t>
      </w:r>
      <w:r>
        <w:rPr>
          <w:spacing w:val="-5"/>
          <w:sz w:val="23"/>
        </w:rPr>
        <w:t>На ринках Європи з’явилася бавовна. Дешева заморська сировина —</w:t>
      </w:r>
      <w:r>
        <w:rPr>
          <w:spacing w:val="-3"/>
          <w:sz w:val="23"/>
        </w:rPr>
        <w:t xml:space="preserve"> продукт рабської праці. Її переробка в тканину йде поза гільдійськими і державними обмеженнями і регламентацією. Так народжується «дикий капіталізм» з його безсовісною експлуатацією дешевої жіночої й дитячої праці, з його довгим робочим днем, огидними умовами праці, з правовою незахищеністю, безправ’ям людини праці. Християнство втратило свій вплив на міжособистісні соціальні, моральні, етичні відносини. Та й держава переймалася в основному проблемами фритредерства і протекціонізму. Так, великим був вплив економічних концепцій про комерційну економію, а критика їх соціалістами в революціях 1848 р. зазнала нищівної поразки. І тільки нові соціалістичні ідеї Маркса, Лассаля, соціал-демо</w:t>
        <w:softHyphen/>
        <w:t>кратів, катедр-соціалізму, фабіанського суспільства й інших критичних сил сприяли усвідомленню робітничим класом своєї сили.</w:t>
      </w:r>
    </w:p>
    <w:p>
      <w:pPr>
        <w:pStyle w:val="TextBodyIndent"/>
        <w:spacing w:lineRule="exact" w:line="233"/>
        <w:ind w:firstLine="301"/>
        <w:rPr/>
      </w:pPr>
      <w:r>
        <w:rPr>
          <w:spacing w:val="-2"/>
          <w:sz w:val="23"/>
        </w:rPr>
        <w:t>Своє втілення ця сила знайшла в масовому профспілковому об’єднанні, у створенні робітничих, соціалістичних, соціал-де</w:t>
        <w:softHyphen/>
        <w:t>мократичних партій, а також у кооперативному русі. Це обумовило нове розміщення сил на арені політичної боротьби — різке посилення важливості «робочого питання». Однак політичні партії робітничого класу мали кардинальні розбіжності в засобах і цілях його розв’язання. Основна частина європейських партій була за еволюційний, реформістський шлях. Їхня діяльність сприяла ухваленню законів, що визнають права найманих робітників. Але були й партії, і це стосується насамперед Росії, які озвучили революційну тактику і стратегію у світовому масштабі і виступали за світову революцію, що нібито визріла в самому капіталістичному суспіль</w:t>
      </w:r>
      <w:r>
        <w:rPr>
          <w:spacing w:val="-4"/>
          <w:sz w:val="23"/>
        </w:rPr>
        <w:t xml:space="preserve">стві в інтернаціональному масштабі </w:t>
      </w:r>
      <w:r>
        <w:rPr>
          <w:spacing w:val="-4"/>
          <w:sz w:val="23"/>
          <w:lang w:val="en-US"/>
        </w:rPr>
        <w:t>[</w:t>
      </w:r>
      <w:r>
        <w:rPr>
          <w:spacing w:val="-4"/>
          <w:sz w:val="23"/>
        </w:rPr>
        <w:t>РСДРП(б), спартаківці Німе</w:t>
      </w:r>
      <w:r>
        <w:rPr>
          <w:spacing w:val="-2"/>
          <w:sz w:val="23"/>
        </w:rPr>
        <w:t>ч</w:t>
        <w:softHyphen/>
        <w:t>чини, деякі партії у Франції, Італії, Австрії].</w:t>
      </w:r>
    </w:p>
    <w:p>
      <w:pPr>
        <w:pStyle w:val="TextBodyIndent"/>
        <w:spacing w:lineRule="exact" w:line="233"/>
        <w:ind w:firstLine="301"/>
        <w:rPr/>
      </w:pPr>
      <w:r>
        <w:rPr>
          <w:sz w:val="23"/>
        </w:rPr>
        <w:t>Церква посідає свою позицію в «робочому питанні» — найгострішому питанні кінця XIX ст. Енцикліка Лева XII проголосила, що церква вийшла на вирішення питань земного життя — соціальної проблеми, матеріального стану «робочого питання» і способу його розв’язання. Остання ставиться критично до його вирішення в марксизмі.</w:t>
      </w:r>
    </w:p>
    <w:p>
      <w:pPr>
        <w:pStyle w:val="TextBodyIndent"/>
        <w:spacing w:lineRule="exact" w:line="233"/>
        <w:ind w:firstLine="301"/>
        <w:rPr/>
      </w:pPr>
      <w:r>
        <w:rPr>
          <w:spacing w:val="2"/>
          <w:sz w:val="23"/>
        </w:rPr>
        <w:t>Ситуація в Європі, як підкреслює енцикліка Rerum Novarum 1891 р., клекоче, вона здатна призвести до соціального вибуху.</w:t>
        <w:br/>
        <w:t>І в цих умовах християнська церква виходить з ролі «спостерігача». Проблема «робочого питання» розглядається і розкривається через відносини праці і капіталу. Під капіталом церква розуміє кістково-мускульну структуру виробництва. Ці положення в більш розгорнутій формі дає енцикліка Іоанна Павла II (1981 р.), в якій підкреслюється, що церква постійно затверджувала принцип пріоритету «праці» перед капіталом. Цей принцип стосується безпосередньо самого виробництва, щодо якого праця є завжди активною причиною, тимчасом коли «капітал» як комплекс засобів виробництва залишається тільки інструментом — пасивною причиною. Цей принцип є безперечною істиною всього історичного досвіду людини, в усьому процес економічного виробництва походить від людини — як праця, так</w:t>
        <w:br/>
        <w:t>і комплекс засобів вироб</w:t>
        <w:softHyphen/>
        <w:t>ництва. Цей комплекс засобів є пло</w:t>
        <w:softHyphen/>
        <w:t>дом історичних результатів праці людини. Усе те, що вміщу</w:t>
        <w:softHyphen/>
        <w:t>ється в поняття «капітал» у вузькому значенні, є тільки ком</w:t>
        <w:softHyphen/>
        <w:t>плексом речей.</w:t>
      </w:r>
    </w:p>
    <w:p>
      <w:pPr>
        <w:pStyle w:val="TextBodyIndent"/>
        <w:spacing w:lineRule="exact" w:line="233"/>
        <w:ind w:firstLine="301"/>
        <w:rPr/>
      </w:pPr>
      <w:r>
        <w:rPr>
          <w:sz w:val="23"/>
        </w:rPr>
        <w:t>Папа Іоанн Павло II підкреслює дуже важливу сторону праці: «Людина, працюючи на якому-небудь робочому місці, чи відносно первісному, чи ж наскрізь сучасному, своєю працею вступає в подвійну спадщину, а саме у спадщину того, що дано всім людям у засобах природи, а також того, що інші перед ним уже виробили на ґрунті цих засобів, насамперед, розвиваючи техніку чи фор</w:t>
        <w:softHyphen/>
        <w:t>муючи в комплекс дедалі більше зроблених знарядь праці. Людина, працюючи, одночасно входить у них як у процес. Руйнування цього єдиного образу, в якому суворо збережений принцип примату особистості перед річчю, було зроблено в людському розумі після довгого періоду, схованого розвитку, у практичному житті, здійснених таким самим чином, що праця була відділена від капіталу, і протиставлена капіталу, а капітал — праці. У такій постановці проблеми містилася істотна помилка, яку можна назвати помилкою економізму, якщо взяти до уваги працю в категоріях винятково економічної доцільності. Можна і потрібно також назвати цю істотну помилку мислення помилкою матеріа</w:t>
        <w:softHyphen/>
        <w:t>лізму (практичного матеріалізму). Саме ця помилка практичного порядку вразила насамперед людську працю, людину праці і викликала етично справедливу суспільну реакцію».</w:t>
      </w:r>
    </w:p>
    <w:p>
      <w:pPr>
        <w:pStyle w:val="TextBodyIndent"/>
        <w:spacing w:lineRule="exact" w:line="233"/>
        <w:ind w:firstLine="301"/>
        <w:rPr/>
      </w:pPr>
      <w:r>
        <w:rPr>
          <w:sz w:val="23"/>
        </w:rPr>
        <w:t>У діалектичному матеріалізмі людина не є суб’єктом праці</w:t>
        <w:br/>
      </w:r>
      <w:r>
        <w:rPr>
          <w:spacing w:val="-2"/>
          <w:sz w:val="23"/>
        </w:rPr>
        <w:t>й активною причиною виробництва, у цій ролі виступають виро</w:t>
      </w:r>
      <w:r>
        <w:rPr>
          <w:sz w:val="23"/>
        </w:rPr>
        <w:t>б</w:t>
        <w:softHyphen/>
        <w:t>ничі відносини.</w:t>
      </w:r>
    </w:p>
    <w:p>
      <w:pPr>
        <w:pStyle w:val="TextBodyIndent"/>
        <w:spacing w:lineRule="exact" w:line="233"/>
        <w:ind w:firstLine="301"/>
        <w:rPr/>
      </w:pPr>
      <w:r>
        <w:rPr>
          <w:sz w:val="23"/>
        </w:rPr>
        <w:t>Християнство розглядає працю як єдність економічного й етичного, як економічну життєву необхідність («хто не працює, той не їсть»), як вияв духовного початку. До цього двоєдиного тлумачення в енцикліці Іоанна Павла II додається і третій бік праці — соціальний. «Людська праця вимагає не тільки щоденного відпочинку, але і кожного сьомого дня. Адже чоловіки і</w:t>
        <w:br/>
        <w:t>жінки, які, здобуваючи засоби на утримання себе і родини, ви-</w:t>
        <w:br/>
        <w:t>конуючи свої починання, щоб належним чином служити су-</w:t>
        <w:br/>
        <w:t>спільству, можуть правильно вважати, що своєю працею розвивають добуток Творця, задовольняють потреби своїх братів, щоб</w:t>
        <w:br/>
        <w:t>в історії виконувався задум Божий».</w:t>
      </w:r>
    </w:p>
    <w:p>
      <w:pPr>
        <w:pStyle w:val="TextBodyIndent"/>
        <w:spacing w:lineRule="exact" w:line="233"/>
        <w:ind w:firstLine="301"/>
        <w:rPr/>
      </w:pPr>
      <w:r>
        <w:rPr>
          <w:sz w:val="23"/>
        </w:rPr>
        <w:t>Особливе місце посідає вчення християнства про право власності. Християнство ніколи не підтримувало цього права в категоричній формі і не протиставляло праці: «Власність здобувається насамперед працею, для того щоб вона служила праці. За-</w:t>
        <w:br/>
        <w:t>соби виробництва не можуть перебувати у володінні всупереч праці, вони служать праці». Тому не виключені усуспільнення певних засобів виробництва, висунутих представниками католицького руху, участь у керуванні доходами акціонерної праці. «Шлях з’єднання, наскільки це можливо, праці з власністю капіталу і створення в широких межах непрямих організмів з господарськими, соціальними, культурними цілями, які б справді користувалися автономією щодо суспільної влади, варто зробити все, щоб людина так само й у такій системі могла зберегти почуття того, що вона працює на себе».</w:t>
      </w:r>
    </w:p>
    <w:p>
      <w:pPr>
        <w:pStyle w:val="TextBodyIndent"/>
        <w:spacing w:lineRule="exact" w:line="233"/>
        <w:ind w:firstLine="301"/>
        <w:rPr/>
      </w:pPr>
      <w:r>
        <w:rPr>
          <w:sz w:val="23"/>
        </w:rPr>
        <w:t>Принцип християнства радикально відрізняється від програми колективізму, проголошеної марксизмом і приведеної в життя в різних країнах світу, відрізняється одночасно і від програми капіталізму, застосовуваної на практиці лібералізмом, і побудованих на ньому політичних систем.</w:t>
      </w:r>
    </w:p>
    <w:p>
      <w:pPr>
        <w:pStyle w:val="TextBodyIndent"/>
        <w:spacing w:lineRule="exact" w:line="233"/>
        <w:ind w:firstLine="301"/>
        <w:rPr/>
      </w:pPr>
      <w:r>
        <w:rPr>
          <w:sz w:val="23"/>
        </w:rPr>
        <w:t>Ця позиція християнства — продукт історичного його становлення і руху через кризи. Християнство затверджується як панівна релігія європейської цивілізації в епоху кризи аграрної технологічної революції в Римській імперії, хоч її зародження від</w:t>
        <w:softHyphen/>
        <w:t>носять до більш ранніх часів, причому на географічному полі Близького Сходу.</w:t>
      </w:r>
    </w:p>
    <w:p>
      <w:pPr>
        <w:pStyle w:val="TextBodyIndent"/>
        <w:spacing w:lineRule="exact" w:line="233"/>
        <w:ind w:firstLine="301"/>
        <w:rPr/>
      </w:pPr>
      <w:r>
        <w:rPr>
          <w:sz w:val="23"/>
        </w:rPr>
        <w:t>У Старому Завіті згадуються професії селянина-сівача, пастуха, теслі, коваля, будівельника, моряка, купця. Передається картина важкої праці того ж селянина. Він використовує, як і інші, примітивні, важкі, такі, що потребують величезних фізичних зусиль, знаряддя праці. Справді, «у поті чола свого ти матимеш хліб свій». За християнським тлумаченням праця була тяжким покаранням за свавілля власного утвору Вседержителя. (Тому</w:t>
        <w:br/>
        <w:t>і покладено її на раба.) «Проклята земля за тебе; зі скорботою будеш харчуватися від її в усі дні життя твого. Так само й іншим стражданням не буде кінця на Землі; тому що негарні наслідки гріха болісно терпіти. Вони суворі і важкі і повинні супроводжувати людину до останнього подиху; страждати і страждати безперервно — це людська доля».</w:t>
      </w:r>
    </w:p>
    <w:p>
      <w:pPr>
        <w:pStyle w:val="TextBodyIndent"/>
        <w:spacing w:lineRule="exact" w:line="233"/>
        <w:ind w:firstLine="301"/>
        <w:rPr/>
      </w:pPr>
      <w:r>
        <w:rPr>
          <w:sz w:val="23"/>
        </w:rPr>
        <w:t>Але вже в перших громадах з’являється і функціонує солідарність. У панівних же міжособистісних відносинах відбулася соціальна диференціація на небагатьох багатих і більшість бідних. На відміну від християнських громад, де зберігаються родоплемінні традиції допомоги убогим, старим у формі елементів колективного розподілу, у Римському місті і його провінціях господарює жадібність, егоїзм, вседозволеність, аморальність. Громади були антиподами панівних економічних, соціальних, расових, етичних, моральних відносин. Це стосується насамперед права приватної власності.</w:t>
      </w:r>
    </w:p>
    <w:p>
      <w:pPr>
        <w:pStyle w:val="TextBodyIndent"/>
        <w:spacing w:lineRule="exact" w:line="233"/>
        <w:ind w:firstLine="301"/>
        <w:rPr/>
      </w:pPr>
      <w:r>
        <w:rPr>
          <w:sz w:val="23"/>
        </w:rPr>
        <w:t>У згаданій енцикліці читаємо: «Християнська традиція ніколи не підтримувала цього права як абсолютний і непорушний принцип. Вона завжди розуміла його в найширшому контексті загального права всіх на користування багатствами його утвору; право особистого володіння як підлеглі праву загального споживання, універсальному призначенню благ».</w:t>
      </w:r>
    </w:p>
    <w:p>
      <w:pPr>
        <w:pStyle w:val="TextBodyIndent"/>
        <w:spacing w:lineRule="exact" w:line="233"/>
        <w:ind w:firstLine="301"/>
        <w:rPr/>
      </w:pPr>
      <w:r>
        <w:rPr>
          <w:sz w:val="23"/>
        </w:rPr>
        <w:t>Такий Закон Божий, що забороняє навіть бажання чужого: «Не бажай дружини ближнього твого, ні поля його, ні раба його, ні вола його, ні осла його, ні всього, що є в ближнього твого».</w:t>
      </w:r>
    </w:p>
    <w:p>
      <w:pPr>
        <w:pStyle w:val="TextBodyIndent"/>
        <w:spacing w:lineRule="exact" w:line="233"/>
        <w:ind w:firstLine="301"/>
        <w:rPr/>
      </w:pPr>
      <w:r>
        <w:rPr>
          <w:sz w:val="23"/>
        </w:rPr>
        <w:t>Доволі чітко визначена позиція християнства стосовно до соціалістичних концепцій і програмних вимог ліквідації приватної власності на засоби виробництва з метою їхнього усуспільнення: щоб викорінити зло, соціалісти підбурюють бідних проти багатих і стверджують, що варто скасувати всяке приватне володіння</w:t>
        <w:br/>
        <w:t>й установити загальну власність, керування якою повинні взяти</w:t>
        <w:br/>
        <w:t>у свої руки чи представники громад, чи керівники держави. Церкві необхідно було відповісти на питання, породжені другою половиною XIX ст., коли індустріальний розвиток захоплює європейські країни, США, азіатський світ. Це час, коли «робоче питання» гостро ставиться у всіх районах планети, де християнство знайшло свою паству.</w:t>
      </w:r>
    </w:p>
    <w:p>
      <w:pPr>
        <w:pStyle w:val="TextBodyIndent"/>
        <w:spacing w:lineRule="exact" w:line="233"/>
        <w:ind w:firstLine="301"/>
        <w:rPr/>
      </w:pPr>
      <w:r>
        <w:rPr>
          <w:sz w:val="23"/>
        </w:rPr>
        <w:t>У цьому полягає історичне значення енцикліки Папи Лева XIII «Rerum novarum», в якій фіксуються нові явища розподілу суспі</w:t>
      </w:r>
      <w:r>
        <w:rPr>
          <w:spacing w:val="-2"/>
          <w:sz w:val="23"/>
        </w:rPr>
        <w:t>льства на два класи, відгороджені один від одного глибокою прі</w:t>
      </w:r>
      <w:r>
        <w:rPr>
          <w:sz w:val="23"/>
        </w:rPr>
        <w:t>р</w:t>
        <w:softHyphen/>
      </w:r>
      <w:r>
        <w:rPr>
          <w:spacing w:val="-2"/>
          <w:sz w:val="23"/>
        </w:rPr>
        <w:t>вою. В енцикліці робиться безсторонній, тяжкий висновок: «Зна</w:t>
      </w:r>
      <w:r>
        <w:rPr>
          <w:sz w:val="23"/>
        </w:rPr>
        <w:t>ч</w:t>
        <w:softHyphen/>
        <w:t>ний прогрес промисловості і новий спосіб виробництва, зміна відносин між працівником і працедавцем, непомірний приріст статку в обмеженої кількості осіб і зубожіння більшості, велика віра у власні сили в робітників і більш тісний між ними зв’язок</w:t>
        <w:br/>
        <w:t>і дедалі більша зіпсованість — усе це призвело до того, що боротьба закипіла. Тривожне чекання майбутнього насамперед доводить, яка велика вага в цього конфлікту. Дуже велика частина людей веде справді принижене нещасливе життя, не варте людини. У минулому сторіччі було усунуто колишні ремісницькі цехи, але їх не замінили нічим новим; у міру того як закони і суспільні установи позбавлялися християнського духу, кустарі йшли на корм нелюдським капіталістам і суперникам, бездушним у жадіб</w:t>
        <w:softHyphen/>
      </w:r>
      <w:r>
        <w:rPr>
          <w:spacing w:val="2"/>
          <w:sz w:val="23"/>
        </w:rPr>
        <w:t>ності. Відносини погіршило ненависне лихварство. Виробництво і торгівля перетворилися майже на монополію деяких, і в такий спосіб жменя багатіїв наклала майже рабське ярмо на трудящий стан».</w:t>
      </w:r>
    </w:p>
    <w:p>
      <w:pPr>
        <w:pStyle w:val="TextBodyIndent"/>
        <w:spacing w:lineRule="exact" w:line="233"/>
        <w:ind w:firstLine="301"/>
        <w:rPr/>
      </w:pPr>
      <w:r>
        <w:rPr>
          <w:sz w:val="23"/>
        </w:rPr>
        <w:t>У кульмінаційний момент цього конфлікту, коли вже зовсім ясно виявилася несправедливість суспільного становища в багатьох країнах і небезпека революції, якій сприяли концепції, що тоді називалися соціалістичними, Лев XIII оприлюднив документ, що порушував «робоче питання». Церква була свідком історичного процесу, в якому вирішальним фактором була сумісність радикальних змін не тільки в політичній, господарській</w:t>
        <w:br/>
        <w:t>і соціальній галузях, але також у сфері науки і техніки. Крім різного впливу домінантних ідеологій, результатом цих змін у царині політики була нова концепція суспільства і держави, а в підсумку — влади.</w:t>
      </w:r>
    </w:p>
    <w:p>
      <w:pPr>
        <w:pStyle w:val="TextBodyIndent"/>
        <w:spacing w:lineRule="exact" w:line="233"/>
        <w:ind w:firstLine="301"/>
        <w:rPr/>
      </w:pPr>
      <w:r>
        <w:rPr>
          <w:sz w:val="23"/>
        </w:rPr>
        <w:t>У сфері господарства, в якому використані відкриття і додатки точних наук, поступово формувалася нова структура виробництва споживчих благ.</w:t>
      </w:r>
    </w:p>
    <w:p>
      <w:pPr>
        <w:pStyle w:val="TextBodyIndent"/>
        <w:spacing w:lineRule="exact" w:line="233"/>
        <w:ind w:firstLine="301"/>
        <w:rPr/>
      </w:pPr>
      <w:r>
        <w:rPr>
          <w:spacing w:val="5"/>
          <w:sz w:val="23"/>
        </w:rPr>
        <w:t>Традиційне суспільство розпадалося, але починало формуватися інше, одушевлене надією на нові свободи, проте також піддане небезпеці нових форм несправедливості і понево-</w:t>
        <w:br/>
        <w:t>лення.</w:t>
      </w:r>
    </w:p>
    <w:p>
      <w:pPr>
        <w:pStyle w:val="TextBodyIndent"/>
        <w:spacing w:lineRule="exact" w:line="233"/>
        <w:ind w:firstLine="301"/>
        <w:rPr/>
      </w:pPr>
      <w:r>
        <w:rPr>
          <w:sz w:val="23"/>
        </w:rPr>
        <w:t>Отже, церква в особі Папи Лева XIII застерігала, що революція стоїть на порозі історії ХІХ—ХХ століть.</w:t>
      </w:r>
    </w:p>
    <w:p>
      <w:pPr>
        <w:pStyle w:val="TextBodyIndent"/>
        <w:spacing w:lineRule="exact" w:line="233"/>
        <w:ind w:firstLine="301"/>
        <w:rPr/>
      </w:pPr>
      <w:r>
        <w:rPr>
          <w:spacing w:val="4"/>
          <w:sz w:val="23"/>
        </w:rPr>
        <w:t>В енцикліці Папи Іоанна Павла II «До сотої річниці» підкреслюється історична значимість цього документа, що символізує новий напрямок діяльності церкви — вирішення соціальної проблеми на основі християнських цінностей, коли світ застерігається від революційних засобів її розв’язання, коли засуджується «дикий капіталізм». В умовах «дикого капіталізму» церква визнає особливу роль держави «внутрішнім державним законом». Папа Лев XIII уважав безумовним обов’язком суспільної влади турботу про добробут працівників, тому що ігнорування цього явища — порушення справедливості. Він більше не коливався тут говорити про «розподільну справедливість».</w:t>
      </w:r>
    </w:p>
    <w:p>
      <w:pPr>
        <w:pStyle w:val="TextBodyIndent"/>
        <w:spacing w:lineRule="exact" w:line="233"/>
        <w:ind w:firstLine="301"/>
        <w:rPr/>
      </w:pPr>
      <w:r>
        <w:rPr>
          <w:spacing w:val="2"/>
          <w:sz w:val="23"/>
        </w:rPr>
        <w:t xml:space="preserve">Отже, церква апелює не тільки до Всевишнього, а й до світської влади, до її інструментів «розподільної справедливості». </w:t>
      </w:r>
      <w:r>
        <w:rPr>
          <w:sz w:val="23"/>
        </w:rPr>
        <w:t>Церква вже спирається не тільки на всемогутність Всевишнього, вона бере на озброєння інструменти права, влади, спілок підприємців і спілок найманих робітників для вирішення «робочого питання». Це показує, що інституціоналізм має загальне поширення, а не служить тільки інструментом «ринкової економіки».</w:t>
      </w:r>
    </w:p>
    <w:p>
      <w:pPr>
        <w:pStyle w:val="TextBodyIndent"/>
        <w:spacing w:lineRule="exact" w:line="233"/>
        <w:ind w:firstLine="301"/>
        <w:rPr/>
      </w:pPr>
      <w:r>
        <w:rPr>
          <w:sz w:val="23"/>
        </w:rPr>
        <w:t>В енцикліці Папи Іоанна Павла II «До сотої річниці» декларуються «нові явища», але вони вже стосуються подій 1989—1990 рр. Це — час розпаду і краху світової системи. Тут під</w:t>
        <w:softHyphen/>
        <w:t>креслюється історична значимість цієї події, часу, відомого під назвою «реального соціалізму», і шкоди такого роду соціалізму, який став державною системою.</w:t>
      </w:r>
    </w:p>
    <w:p>
      <w:pPr>
        <w:pStyle w:val="TextBodyIndent"/>
        <w:spacing w:lineRule="exact" w:line="233"/>
        <w:ind w:firstLine="301"/>
        <w:rPr/>
      </w:pPr>
      <w:r>
        <w:rPr>
          <w:sz w:val="23"/>
        </w:rPr>
        <w:t>Але «нові явища, що настали», далеко не байдужі тій же соціальній проблемі. «Якщо в минулому в центрі цих питань стояла насамперед класова проблема, то останнім часом на перший план висувається світова проблема, а отже, не тільки класовий, а світовий масштаб нерівності і несправедливості. Всебічний аналіз ситуації сучасного світу виявляє ще більш глибоке і повне значення, яке варто надати умовам, спрямованим на побудову справедливого суспільства на Землі, ніж глибокий аналіз структур соціальної несправедливості».</w:t>
      </w:r>
    </w:p>
    <w:p>
      <w:pPr>
        <w:pStyle w:val="TextBodyIndent"/>
        <w:spacing w:lineRule="exact" w:line="233"/>
        <w:ind w:firstLine="301"/>
        <w:rPr/>
      </w:pPr>
      <w:r>
        <w:rPr>
          <w:sz w:val="23"/>
        </w:rPr>
        <w:t>Це новий час — глобалізація економіки, політики, ідеології, культури, національних, сімейних відносин, регіональних зв’яз</w:t>
        <w:softHyphen/>
        <w:t>ків. Інституціоналізм змішаної економіки справив вплив на країни ринкової економіки в пошуках рішень економічного зростання, ефективності використання ресурсів перш за все за рахунок посилення державного втручання.</w:t>
      </w:r>
    </w:p>
    <w:p>
      <w:pPr>
        <w:pStyle w:val="TextBodyIndent"/>
        <w:spacing w:lineRule="exact" w:line="233"/>
        <w:ind w:firstLine="301"/>
        <w:rPr/>
      </w:pPr>
      <w:r>
        <w:rPr>
          <w:sz w:val="23"/>
        </w:rPr>
        <w:t>Також у розв’язанні цих питань задіяні ліберальні теорії, перш за все Фрайбурзька школа в Німеччині.</w:t>
      </w:r>
    </w:p>
    <w:p>
      <w:pPr>
        <w:pStyle w:val="TextBody"/>
        <w:spacing w:lineRule="exact" w:line="220"/>
        <w:ind w:left="907" w:firstLine="301"/>
        <w:jc w:val="left"/>
        <w:rPr>
          <w:rFonts w:ascii="Arial" w:hAnsi="Arial" w:cs="Arial"/>
          <w:b/>
          <w:b/>
          <w:i/>
          <w:i/>
          <w:color w:val="000000"/>
          <w:sz w:val="22"/>
          <w:lang w:eastAsia="ru-RU"/>
        </w:rPr>
      </w:pPr>
      <w:r>
        <w:rPr>
          <w:rFonts w:cs="Arial" w:ascii="Arial" w:hAnsi="Arial"/>
          <w:b/>
          <w:i/>
          <w:color w:val="000000"/>
          <w:sz w:val="22"/>
          <w:lang w:eastAsia="ru-RU"/>
        </w:rPr>
        <w:t>Німеччина середини ХХ століття.</w:t>
      </w:r>
    </w:p>
    <w:p>
      <w:pPr>
        <w:pStyle w:val="TextBody"/>
        <w:spacing w:lineRule="exact" w:line="220" w:before="0" w:after="280"/>
        <w:ind w:left="907" w:firstLine="301"/>
        <w:jc w:val="left"/>
        <w:rPr/>
      </w:pPr>
      <w:r>
        <w:rPr>
          <w:rFonts w:cs="Arial" w:ascii="Arial" w:hAnsi="Arial"/>
          <w:b/>
          <w:i/>
          <w:color w:val="000000"/>
          <w:sz w:val="22"/>
          <w:lang w:eastAsia="ru-RU"/>
        </w:rPr>
        <w:t>Фрайбурзька школа</w:t>
      </w:r>
    </w:p>
    <w:p>
      <w:pPr>
        <w:pStyle w:val="TextBodyIndent"/>
        <w:spacing w:lineRule="exact" w:line="233"/>
        <w:ind w:left="907" w:firstLine="301"/>
        <w:rPr/>
      </w:pPr>
      <w:r>
        <w:rPr>
          <w:sz w:val="23"/>
        </w:rPr>
        <w:t>Версальський договір, як уже зазначалося, був договором удушення Німеччини: величезні репараційні платежі, відторгнення Руру, Ельзасу, Лотарингії, Сілезії. Але події, що відбулись у жовтні 1917 р. в Росії, відтак</w:t>
        <w:br/>
        <w:t>у Німеччині, Австро-Угорщині, вплинули на зміну політики країн-переможців щодо Німеччини. Вони спохватилися, як би й там не відбулося повторення російських подій. Не кращий час пережила Німеччина в період Веймарськой республіки. Країна не змогла відновити свій потенціал, зокрема тому що багато чинників економіки періоду кінця XIX — початку XX ст. не зникли, а були картелі (Німеччина кінця XIX була класичною країною картелів). При цьому в Німеччині історично склалася особлива роль держави в економічному, соціальному і політичному житті. Так, вона виступала в ролі регулятора на основі законів відносин власності і праці. Держава була власником залізниць, каналів, портів. Недарма Ленін казав, що тут усуспільнення засобів виробництва досягло того рівня, коли до соціалістичної економіки залишається лише один крок — змінити хазяїв держави. Інституціональні утворення, установлені державою, увійшли в економічне життя Німеччини як елементи економічної системи, і ці інструменти працювали і за націонал-соціалізму. Державна влада стала знаряддям здійснення його ідео</w:t>
        <w:softHyphen/>
        <w:t>логії, економічної концепції.</w:t>
      </w:r>
    </w:p>
    <w:p>
      <w:pPr>
        <w:pStyle w:val="TextBodyIndent"/>
        <w:spacing w:lineRule="exact" w:line="233"/>
        <w:ind w:left="907" w:firstLine="301"/>
        <w:rPr/>
      </w:pPr>
      <w:r>
        <w:rPr>
          <w:sz w:val="23"/>
        </w:rPr>
        <w:t>1897 р. імперський суд Німеччини оголосив припустимими картельні договори, і картелі почали стрімко розвиватися. 1905 р. їх налічувалося 385, 1925 р. — 2500, 1936 р. їхня кількість зросла в десять разів. Економічна влада картелів стала всеосяжною. Це був «корпоративний національний соціалізм», який було визнано в Італії 1925 року.</w:t>
      </w:r>
    </w:p>
    <w:p>
      <w:pPr>
        <w:pStyle w:val="TextBodyIndent"/>
        <w:spacing w:lineRule="exact" w:line="233"/>
        <w:ind w:left="907" w:firstLine="301"/>
        <w:rPr>
          <w:sz w:val="23"/>
        </w:rPr>
      </w:pPr>
      <w:r>
        <w:rPr>
          <w:sz w:val="23"/>
        </w:rPr>
        <w:t xml:space="preserve">Гасла «смерть банкам», «смерть універмагам», проголошені націонал-соціалізмом, які нібито були виразом боротьби з пануванням картелів, насправді стали тільки відволікаючим моментом. Насправді влада картелів не була послаблена, а тільки видозмінена під прикриттям нової ідеологічної обгортки. Картелі 1920 р. були об’єднаннями </w:t>
      </w:r>
      <w:r>
        <w:rPr>
          <w:spacing w:val="2"/>
          <w:sz w:val="23"/>
        </w:rPr>
        <w:t>самостійних підприємств. Це була форма</w:t>
      </w:r>
    </w:p>
    <w:p>
      <w:pPr>
        <w:pStyle w:val="TextBodyIndent"/>
        <w:spacing w:lineRule="exact" w:line="233"/>
        <w:ind w:hanging="0"/>
        <w:rPr/>
      </w:pPr>
      <w:r>
        <w:rPr>
          <w:sz w:val="23"/>
        </w:rPr>
        <w:t>пом’якшення конкурентної боротьби на внутрішньому ринку. 1935 р. картельні угоди офіційно були заборонені, однак націонал-соціалізм проголосив гасло: «Відродити третій рейх». Для здійснення цілей відродження рейха, повернення територій, відторгнутих за Версальським договором, а потім територій, що колись уходили до імперії, необхідно було здійснити мілітаризацію економіки. Без підприємств-гігантів-картелів це зробити було неможливо.</w:t>
      </w:r>
    </w:p>
    <w:p>
      <w:pPr>
        <w:pStyle w:val="TextBodyIndent"/>
        <w:spacing w:lineRule="exact" w:line="233"/>
        <w:ind w:firstLine="301"/>
        <w:rPr/>
      </w:pPr>
      <w:r>
        <w:rPr>
          <w:sz w:val="23"/>
        </w:rPr>
        <w:t>Держава вносить зміни в економічну систему (господарський порядок, за Ойкеном), яка перетворюється на централізовано-адміністративну розподільну систему, включаючи сюди і підприємства приватної власності. У цьому особливість господарських процесів Німеччини періоду панування націонал-соціалізму. Як правило, центральні і планові органи виявляли тенденцію до того, щоб створювати дуже великі виробництва, як це було в Росії після 1928 р. чи в Німеччині між 1933 і 1944 роками, а також впливали на технічну концентрацію виробництва.</w:t>
      </w:r>
    </w:p>
    <w:p>
      <w:pPr>
        <w:pStyle w:val="TextBodyIndent"/>
        <w:spacing w:lineRule="exact" w:line="233"/>
        <w:ind w:firstLine="301"/>
        <w:rPr/>
      </w:pPr>
      <w:r>
        <w:rPr>
          <w:sz w:val="23"/>
        </w:rPr>
        <w:t>Варто відзначити, що з іншого боку океану, у США, 1894 р. з’являється антитрестівський закон Шермана, який обмежував економічну владу монополій. Але трести множилися надто швид</w:t>
        <w:softHyphen/>
        <w:t xml:space="preserve">ко. Якщо в Німеччині інституціональний інструмент — імперський закон 1897 р. — збільшив кількість картельних договорів, то закон Шермана, спрямований проти створення трестів, не </w:t>
      </w:r>
      <w:r>
        <w:rPr>
          <w:spacing w:val="4"/>
          <w:sz w:val="23"/>
        </w:rPr>
        <w:t xml:space="preserve">розв’язав завдання. Трести множились, як гриби після дощу. </w:t>
        <w:br/>
      </w:r>
      <w:r>
        <w:rPr>
          <w:sz w:val="23"/>
        </w:rPr>
        <w:t>А значить, були сили, що відбивали історичну тенденцію, яку перебороти цей інституціональний інструмент регулювання не міг.</w:t>
      </w:r>
    </w:p>
    <w:p>
      <w:pPr>
        <w:pStyle w:val="TextBodyIndent"/>
        <w:spacing w:lineRule="exact" w:line="233"/>
        <w:ind w:firstLine="301"/>
        <w:rPr/>
      </w:pPr>
      <w:r>
        <w:rPr>
          <w:spacing w:val="-2"/>
          <w:sz w:val="23"/>
        </w:rPr>
        <w:t>Після поразки в Другій світовій війні Німеччина пережила не кращі свої роки. Зруйновано індустріальну міць економіки і її ін</w:t>
      </w:r>
      <w:r>
        <w:rPr>
          <w:spacing w:val="-3"/>
          <w:sz w:val="23"/>
        </w:rPr>
        <w:t>фраструктуру, комунальне господарство, транспортні мережі, ене</w:t>
      </w:r>
      <w:r>
        <w:rPr>
          <w:spacing w:val="-2"/>
          <w:sz w:val="23"/>
        </w:rPr>
        <w:t>р</w:t>
        <w:softHyphen/>
        <w:t>гетику, фінанси і грошову систему. У період між 1945 і 1948 рр.</w:t>
        <w:br/>
      </w:r>
      <w:r>
        <w:rPr>
          <w:spacing w:val="-4"/>
          <w:sz w:val="23"/>
        </w:rPr>
        <w:t>у широких масштабах процвітав натуральний обмін. З 1948 р. країна</w:t>
      </w:r>
      <w:r>
        <w:rPr>
          <w:spacing w:val="-2"/>
          <w:sz w:val="23"/>
        </w:rPr>
        <w:t xml:space="preserve"> вступає в череду реформ з метою утворення соціально-ринко</w:t>
        <w:softHyphen/>
        <w:t>вого господарства, економічну політику якого очолює Л. Эрхард.</w:t>
      </w:r>
    </w:p>
    <w:p>
      <w:pPr>
        <w:pStyle w:val="TextBodyIndent"/>
        <w:spacing w:lineRule="exact" w:line="233"/>
        <w:ind w:firstLine="301"/>
        <w:rPr/>
      </w:pPr>
      <w:r>
        <w:rPr>
          <w:sz w:val="23"/>
        </w:rPr>
        <w:t>Це була велика історична подія не тільки для Німеччини, а й для світової історії. Країна з централізовано-адміністративною економікою перейшла до ринкової економіки, яка, проте, мала в підґрунті соціальну складову. В історію вона ввійшла під назвою «третій шлях». Це був ні капіталізм із його «невидимою рукою», ні соціалізм із його централізовано-командною економікою, а соціально-ринкове господарство. Ця економічна система забезпечує високу ефективність ринкової економіки і гарантує громадянам соціальну справедливість відповідно до внеску кожного.</w:t>
      </w:r>
    </w:p>
    <w:p>
      <w:pPr>
        <w:pStyle w:val="TextBodyIndent"/>
        <w:spacing w:lineRule="exact" w:line="233"/>
        <w:ind w:firstLine="301"/>
        <w:rPr/>
      </w:pPr>
      <w:r>
        <w:rPr>
          <w:sz w:val="23"/>
        </w:rPr>
        <w:t>Основними елементами цієї концепції виступають: а) особиста воля; б) соціальна справедливість; в) економічна дієздатність.</w:t>
      </w:r>
    </w:p>
    <w:p>
      <w:pPr>
        <w:pStyle w:val="TextBodyIndent"/>
        <w:spacing w:lineRule="exact" w:line="233"/>
        <w:ind w:firstLine="301"/>
        <w:rPr/>
      </w:pPr>
      <w:r>
        <w:rPr>
          <w:sz w:val="23"/>
        </w:rPr>
        <w:t>Концепція «соціальне ринкове господарство» — продукт національно-історичного середовища. Об’єднання німецьких земель здійснювалося через імперську політику Пруссії. Для захисту національних інтересів в епоху індустріальної технологічної революції виникає концепція індустріального виховання Ліста і її втілення в політиці протекціонізму, що здійснюється державою. Роль держави захищали Кант і Гегель. Воля — природна мета людини, і держава як розумний обмежувач абсолютної волі — у Канта. Воля буває там, де панує закон, а не сваволя окремої людини, — у Гегеля.</w:t>
      </w:r>
    </w:p>
    <w:p>
      <w:pPr>
        <w:pStyle w:val="TextBodyIndent"/>
        <w:spacing w:lineRule="exact" w:line="233"/>
        <w:ind w:firstLine="301"/>
        <w:rPr/>
      </w:pPr>
      <w:r>
        <w:rPr>
          <w:sz w:val="23"/>
        </w:rPr>
        <w:t>Тут народилася теорема «влада робить хворим того, хто панує, і тих, хто живе в неволі». Для останньої третини XIX століття, коли індустріальна міць країни стала явною, молода історична школа (Шмоллер, Брентано) робить «соціальне питання» стрижнем економічної теорії. Шмоллер — засновник «Союзу соціальної політики», програму якого розробляють катедр-соціалісти, а Бісмарк реалізує цю концепцію, закладає елементи німецької системи соціальної допомоги.</w:t>
      </w:r>
    </w:p>
    <w:p>
      <w:pPr>
        <w:pStyle w:val="TextBodyIndent"/>
        <w:spacing w:lineRule="exact" w:line="233"/>
        <w:ind w:firstLine="301"/>
        <w:rPr/>
      </w:pPr>
      <w:r>
        <w:rPr>
          <w:sz w:val="23"/>
        </w:rPr>
        <w:t>Відому роль у проблемі «соціальна людина» відіграли праці Р. Зомбарта, який ученню Маркса про суспільно-економічні фор</w:t>
        <w:softHyphen/>
        <w:t>мації протиставив поняття «господарська система», що дуже близьке до інституціонального поняття «економічна система».</w:t>
      </w:r>
    </w:p>
    <w:p>
      <w:pPr>
        <w:pStyle w:val="TextBodyIndent"/>
        <w:spacing w:lineRule="exact" w:line="233"/>
        <w:ind w:firstLine="301"/>
        <w:rPr/>
      </w:pPr>
      <w:r>
        <w:rPr>
          <w:sz w:val="23"/>
        </w:rPr>
        <w:t>Генезис капіталізму він виводить з формування «капіталістичного духу» як єдності, «підприємницького духу», який обумовлює динамізм капіталізму, і «бюргерського духу» (це ощадливість, помірність).</w:t>
      </w:r>
    </w:p>
    <w:p>
      <w:pPr>
        <w:pStyle w:val="TextBodyIndent"/>
        <w:spacing w:lineRule="exact" w:line="233"/>
        <w:ind w:firstLine="301"/>
        <w:rPr/>
      </w:pPr>
      <w:r>
        <w:rPr>
          <w:sz w:val="23"/>
        </w:rPr>
        <w:t>Особливості національної соціально-економічної думки відоб</w:t>
        <w:softHyphen/>
        <w:t>разились у працях М. Вебера, що піддав аналізу міждисциплінар</w:t>
        <w:softHyphen/>
        <w:t>ні зв’язки. Розуміння економічних відносин вимагає першою чергою знань культурного контексту (етика, релігія, історія економіки і т. д.). Генезис і функціонування капіталістичного суспільства він розглядає як економічну систему й більш широко — як форму цивілізації. Для другого характерно панування раціоналізму життя, думок, почуттів і раціональної господарської етики. Тут більш широкий спектр інститутів, що охоплює не тільки соціальні, а й загальнокультурні.</w:t>
      </w:r>
    </w:p>
    <w:p>
      <w:pPr>
        <w:pStyle w:val="TextBodyIndent"/>
        <w:spacing w:lineRule="exact" w:line="233"/>
        <w:ind w:firstLine="301"/>
        <w:rPr/>
      </w:pPr>
      <w:r>
        <w:rPr>
          <w:sz w:val="23"/>
        </w:rPr>
        <w:t>До концепції «соціальне ринкове господарство» належать і дослідження неоавстрійскої школи Л. Мізеса і Ф. Хайєка. Обид-</w:t>
        <w:br/>
        <w:t>ва — представники лібералізму. Але вони вільний господарський порядок виводять не з особистих інтересів, а з того, що більш</w:t>
        <w:br/>
        <w:t>високою є суспільна ефективність як порівняти її з неефективністю соціалістичного виробництва.</w:t>
      </w:r>
    </w:p>
    <w:p>
      <w:pPr>
        <w:pStyle w:val="TextBodyIndent"/>
        <w:spacing w:lineRule="exact" w:line="233"/>
        <w:ind w:firstLine="301"/>
        <w:rPr/>
      </w:pPr>
      <w:r>
        <w:rPr>
          <w:sz w:val="23"/>
        </w:rPr>
        <w:t>У ключі вільного господарського порядку виступає Ф. Хайєк. Немає повного знання кон’юнктури і тенденцій ринкового господарства. Знання обмежені в окремих функціонерів тим ступенем інформації, що їм доступний, значить, передбачати майбутнє не можна. Він — за вільне підприємництво. Утім основний внесок у концепцію «соціальне ринкове господарство» робить В. Ойкен.</w:t>
      </w:r>
    </w:p>
    <w:p>
      <w:pPr>
        <w:pStyle w:val="TextBody"/>
        <w:spacing w:lineRule="exact" w:line="220" w:before="560" w:after="360"/>
        <w:ind w:left="907" w:firstLine="301"/>
        <w:jc w:val="both"/>
        <w:rPr>
          <w:rFonts w:ascii="Arial" w:hAnsi="Arial" w:cs="Arial"/>
          <w:b/>
          <w:b/>
          <w:i/>
          <w:i/>
          <w:color w:val="000000"/>
          <w:sz w:val="22"/>
          <w:lang w:eastAsia="ru-RU"/>
        </w:rPr>
      </w:pPr>
      <w:r>
        <w:rPr>
          <w:rFonts w:cs="Arial" w:ascii="Arial" w:hAnsi="Arial"/>
          <w:b/>
          <w:i/>
          <w:color w:val="000000"/>
          <w:sz w:val="22"/>
          <w:lang w:eastAsia="ru-RU"/>
        </w:rPr>
        <w:t>В. Ойкен — засновник Фрайбурзької школи</w:t>
      </w:r>
    </w:p>
    <w:p>
      <w:pPr>
        <w:pStyle w:val="TextBodyIndent"/>
        <w:spacing w:lineRule="exact" w:line="233"/>
        <w:ind w:left="907" w:firstLine="301"/>
        <w:rPr/>
      </w:pPr>
      <w:r>
        <w:rPr>
          <w:sz w:val="23"/>
        </w:rPr>
        <w:t>Заслуга Фрайбурзької школи, Вольтера Ойкена і його однодумців полягає в тому, що вони повернули політичну економію до суворого мислення порядку, щоб протиставити плоскому бездуховному прагматизму духовний порядок (Л. Ерхард «Півстоліття міркувань»).</w:t>
      </w:r>
    </w:p>
    <w:p>
      <w:pPr>
        <w:pStyle w:val="TextBodyIndent"/>
        <w:spacing w:lineRule="exact" w:line="233"/>
        <w:ind w:left="907" w:firstLine="301"/>
        <w:rPr/>
      </w:pPr>
      <w:r>
        <w:rPr>
          <w:sz w:val="23"/>
        </w:rPr>
        <w:t>В. Ойкен використовує термін «національна економія» на противагу політекономії, виходячи з того, що єдиної політичної економічної теорії не може бути, економічні процеси здебільшого мають національну характеристику в різних країнах. Це видно на основі дослідження як далекого минулого, так і епохи історич-</w:t>
        <w:br/>
        <w:t>них експериментів після 1914 р., а ці експерименти мають чітку національну особливість. Він підкреслює, що питання про загальний взаємозв’язок економічного «процесу», що висували класики, були обумовлені загальним духовним і політико-господарським становищем у XVIII ст.</w:t>
      </w:r>
    </w:p>
    <w:p>
      <w:pPr>
        <w:pStyle w:val="TextBodyIndent"/>
        <w:spacing w:lineRule="exact" w:line="233"/>
        <w:ind w:left="907" w:firstLine="301"/>
        <w:rPr/>
      </w:pPr>
      <w:r>
        <w:rPr>
          <w:sz w:val="23"/>
        </w:rPr>
        <w:t>Але ситуація змінилася: XIX ст. — вік індустріалізації. Ця промислова революція, що не має прецедентів у світовій історії, не тільки поширюється від країни до країни, але і розвивається всюди, у тому числі й у таких старих промислових країнах, як Англія і Німеччина, породжуючи у своєму дальшому розвитку все нові й нові форми господарювання.</w:t>
      </w:r>
    </w:p>
    <w:p>
      <w:pPr>
        <w:pStyle w:val="TextBodyIndent"/>
        <w:spacing w:lineRule="exact" w:line="233"/>
        <w:ind w:left="907" w:firstLine="301"/>
        <w:rPr/>
      </w:pPr>
      <w:r>
        <w:rPr>
          <w:sz w:val="23"/>
        </w:rPr>
        <w:t>Історичний розвиток привів не тільки до того, що прискорилася трансформація інститутів, а й до того, що ускладнилася структура суспільного господарства, так, що дедалі рельєфніше виявляється необхідність теоре</w:t>
      </w:r>
      <w:r>
        <w:rPr>
          <w:spacing w:val="2"/>
          <w:sz w:val="23"/>
        </w:rPr>
        <w:t>тичного аналізу. У національній економії панує два пи-</w:t>
      </w:r>
    </w:p>
    <w:p>
      <w:pPr>
        <w:pStyle w:val="TextBodyIndent"/>
        <w:spacing w:lineRule="exact" w:line="233"/>
        <w:ind w:hanging="0"/>
        <w:rPr/>
      </w:pPr>
      <w:r>
        <w:rPr>
          <w:sz w:val="23"/>
        </w:rPr>
        <w:t>тання: про форми, в яких здійснюється господарювання, і про економічні процеси, котрі щодня відбуваються всередині заданих форм. Ойкен констатує: «Теорія надає інструменти для одержання наукового досвіду. Вони служать для проникнення в економічну дійсність».</w:t>
      </w:r>
    </w:p>
    <w:p>
      <w:pPr>
        <w:pStyle w:val="TextBodyIndent"/>
        <w:spacing w:lineRule="exact" w:line="233"/>
        <w:ind w:firstLine="301"/>
        <w:rPr/>
      </w:pPr>
      <w:r>
        <w:rPr>
          <w:spacing w:val="-2"/>
          <w:sz w:val="23"/>
        </w:rPr>
        <w:t>Учений звертається до історії дискусії Менгера і Шмоллера про метод політичної економії. Менгер — прихильник двох пізнавальних цілей: пізнання конкретних явищ у їхній індивідуальній взаємозалежності і в теоретичній національній економії — пізнання законів у їхній змінюваності (загальна сутність обміну, ціни, земельної ренти, пропонування, попиту). Цю тезу Менгера критикує Шмоллер. Він уважає, що в методі, запропонованому Менгером,</w:t>
        <w:br/>
        <w:t>є позитивне, однак розбіжність не може розглядатись як нездоланна перешкода. Він за створення єдиної економічної теорії. Утім на якийсь період часу на передній план висуваються переважно окремі завдання, що жодною мірою не означає, що нібито недооцінюється теорія, — ідеться про створення для неї необхідного завдання». Як бачимо, емпіризму приділяється особливе місце. В. Ойкен зауважував, що емпіризму ніколи ще не вдавалося пізнати дійсність. Досить згадати про долю німецької історичної школи між 1870—1930 рр., школи, що виникла з цілком виправданого прагнення до енергійного проникнення в хитросплетіння економічної дійсності. Зовсім непогане слідування емпіричному кредо призвело до катастрофи даної школи; емпіризм взагалі не може пізнати дійсність. Метод емпіризму згубив історичну школу.</w:t>
      </w:r>
    </w:p>
    <w:p>
      <w:pPr>
        <w:pStyle w:val="TextBodyIndent"/>
        <w:spacing w:lineRule="exact" w:line="233"/>
        <w:ind w:firstLine="301"/>
        <w:rPr/>
      </w:pPr>
      <w:r>
        <w:rPr>
          <w:sz w:val="23"/>
        </w:rPr>
        <w:t>Ойкен критикує зомбартівське основне положення про господарську систему. За цією концепцією розвиток іде від натурального господарства до ремісничого, до сучасного капіталізму. Помилкова сама концепція стадіального розвитку людства.</w:t>
      </w:r>
    </w:p>
    <w:p>
      <w:pPr>
        <w:pStyle w:val="TextBodyIndent"/>
        <w:spacing w:lineRule="exact" w:line="233"/>
        <w:ind w:firstLine="301"/>
        <w:rPr/>
      </w:pPr>
      <w:r>
        <w:rPr>
          <w:sz w:val="23"/>
        </w:rPr>
        <w:t>Виступаючи проти економістів, що розглядають конструкцію господарського життя у вигляді сходинок: домашня, міська, народногосподарська, рабовласницька, феодальна, капіталістична, соціалістична, молода, розвинута, зріла, прогресуюча, — Ойкен висуває положення про те, що існують конкретні господарські порядки Греції, Афін, Спарти, Рима. Діоклетіана, Німеччини 1900 р. і 1940 р., а отже, необхідне пізнання їх у єдності з усім життям нації — з політичними і соціальними подіями, з явищами духовного життя. Конструкція сходинок — це однобічність.</w:t>
      </w:r>
    </w:p>
    <w:p>
      <w:pPr>
        <w:pStyle w:val="TextBodyIndent"/>
        <w:spacing w:lineRule="exact" w:line="233"/>
        <w:ind w:firstLine="301"/>
        <w:rPr/>
      </w:pPr>
      <w:r>
        <w:rPr>
          <w:sz w:val="23"/>
        </w:rPr>
        <w:t>Не сприймає Ойкен і концепції тих економістів, які розглядають універсально-історичний зв’язок усіх сфер життя, стверджуючи, що немає підстав вивчати окремі економічні питання. Такими він бачить економістів-романтиків минулого і сьогодення.</w:t>
      </w:r>
    </w:p>
    <w:p>
      <w:pPr>
        <w:pStyle w:val="TextBodyIndent"/>
        <w:spacing w:lineRule="exact" w:line="233"/>
        <w:ind w:firstLine="301"/>
        <w:rPr/>
      </w:pPr>
      <w:r>
        <w:rPr>
          <w:sz w:val="23"/>
        </w:rPr>
        <w:t>Висновок В. Ойкена: елементом-системоносієм економічної системи є господарський порядок, він не пов’язаний з господарськими сходинками. Він — індивідуальне явище (господарський порядок Англії кінця XVIII ст., господарський порядок Росії 1922—1928 рр.). Господарські порядки визнаються ідеальними типами через економічні системи, наприклад, централізовано керована економіка, ринкові форми, грошові системи, на основі яких і створюється теорія. Але для цього необхідно знання конкретних господарських порядків.</w:t>
      </w:r>
    </w:p>
    <w:p>
      <w:pPr>
        <w:pStyle w:val="TextBodyIndent"/>
        <w:spacing w:lineRule="exact" w:line="233"/>
        <w:ind w:firstLine="301"/>
        <w:rPr/>
      </w:pPr>
      <w:r>
        <w:rPr>
          <w:spacing w:val="-3"/>
          <w:sz w:val="23"/>
        </w:rPr>
        <w:t>Відокремлення вчення про економіку підприємства від національної економії варто вважати необґрунтованим. Вони — ланки загального господарського порядку. Це можна бачити на прикладі централізовано-керованого господарства. Оскільки єдиний центр керує і планами індивідуального виробництва, то це і створює конкретний господарський порядок. Централізовано-адміністративна економіка породжується індустріальною технологічною революцією. Сукупний суспільний економічний процес, ланкою якого є кожне окреме виробництво, кожне домашнє господарство, являє собою щось єдине: регулювання виробництва з метою задоволення різноманітних потреб, тимчасова структура виробництва, розподі</w:t>
      </w:r>
      <w:r>
        <w:rPr>
          <w:spacing w:val="-4"/>
          <w:sz w:val="23"/>
        </w:rPr>
        <w:t>льний процес, застосування певних технологій і просторове впоря</w:t>
      </w:r>
      <w:r>
        <w:rPr>
          <w:spacing w:val="-3"/>
          <w:sz w:val="23"/>
        </w:rPr>
        <w:t>д</w:t>
        <w:softHyphen/>
        <w:t>кування здійснюються в рамках єдиного цілого. Усе це відбувається, щоб перебороти істотну обмеженість благ. Тому, задаючись питанням про взаємозв’язки цілого, ми тим самим наближаємося</w:t>
        <w:br/>
        <w:t>до розуміння повсякденної господарської практики в її деталях.</w:t>
      </w:r>
    </w:p>
    <w:p>
      <w:pPr>
        <w:pStyle w:val="TextBodyIndent"/>
        <w:spacing w:lineRule="exact" w:line="233"/>
        <w:ind w:firstLine="301"/>
        <w:rPr/>
      </w:pPr>
      <w:r>
        <w:rPr>
          <w:sz w:val="23"/>
        </w:rPr>
        <w:t xml:space="preserve">Ойкен критикує Сея за те, що він виокремив особливі сфери під час вивчення економічних процесів. Так, окреме питання про виробництво, питання про розподіл і про споживання, а як другий елемент — обіг: «Це ні в найменшому ступені не відповідає економічній діяльності і тому повинне бути забуте </w:t>
      </w:r>
      <w:r>
        <w:rPr>
          <w:rFonts w:eastAsia="Symbol" w:cs="Symbol" w:ascii="Symbol" w:hAnsi="Symbol"/>
          <w:sz w:val="23"/>
        </w:rPr>
        <w:t></w:t>
      </w:r>
      <w:r>
        <w:rPr>
          <w:sz w:val="23"/>
        </w:rPr>
        <w:t>унаслідок такого членування втрачається сприйняття єдиного господарського процесу</w:t>
      </w:r>
      <w:r>
        <w:rPr>
          <w:rFonts w:eastAsia="Symbol" w:cs="Symbol" w:ascii="Symbol" w:hAnsi="Symbol"/>
          <w:sz w:val="23"/>
        </w:rPr>
        <w:t></w:t>
      </w:r>
      <w:r>
        <w:rPr>
          <w:sz w:val="23"/>
        </w:rPr>
        <w:t xml:space="preserve"> Ми маємо справу з єдиним, цілісним, єдиною проблемою і єдиною наукою»</w:t>
      </w:r>
      <w:r>
        <w:rPr>
          <w:rStyle w:val="FootnoteCharacters"/>
          <w:rStyle w:val="FootnoteAnchor"/>
          <w:sz w:val="23"/>
        </w:rPr>
        <w:footnoteReference w:id="59"/>
      </w:r>
      <w:r>
        <w:rPr>
          <w:sz w:val="23"/>
        </w:rPr>
        <w:t>.</w:t>
      </w:r>
    </w:p>
    <w:p>
      <w:pPr>
        <w:pStyle w:val="TextBodyIndent"/>
        <w:spacing w:lineRule="exact" w:line="233"/>
        <w:ind w:firstLine="301"/>
        <w:rPr/>
      </w:pPr>
      <w:r>
        <w:rPr>
          <w:sz w:val="23"/>
        </w:rPr>
        <w:t>Слідом за А. Маршаллом В. Ойкен підкреслює, що цілісності науки немає не тільки в Ж. Б. Сея, а й у Д. Рікардо, Л. Вальраса і В. Парето. Так, Рікардо, Вальрас не порушують питання про тимчасову структуру виробництва, отже, знімається проблема інвестування і заощадження.</w:t>
      </w:r>
    </w:p>
    <w:p>
      <w:pPr>
        <w:pStyle w:val="TextBodyIndent"/>
        <w:spacing w:lineRule="exact" w:line="233"/>
        <w:ind w:firstLine="301"/>
        <w:rPr/>
      </w:pPr>
      <w:r>
        <w:rPr>
          <w:sz w:val="23"/>
        </w:rPr>
        <w:t>Недооцінка чи повне ігнорування фактора часу істотно виявилась у тім, що значні розділи сучасних теоретичних досліджень опинились осторонь від економічної дійсності. В. Ойкен підкреслює роль думки людини про господарський процес. Поряд з розрізненими думками індивідів, на господарську практику й економічну політику впливають ідеології груп, що сформувалися. Релігійно-філософська ідея громадянина світу виражала інтереси тих, хто був зацікавлений у вільній торгівлі, національна ідея — інтереси прихильників протекціонізму, а стара німецька ідея товариства стала ідеологією тимчасових сучасних картелів.</w:t>
      </w:r>
    </w:p>
    <w:p>
      <w:pPr>
        <w:pStyle w:val="TextBodyIndent"/>
        <w:spacing w:lineRule="exact" w:line="233"/>
        <w:ind w:firstLine="301"/>
        <w:rPr/>
      </w:pPr>
      <w:r>
        <w:rPr>
          <w:sz w:val="23"/>
        </w:rPr>
        <w:t>«Прорив до економічної дійсності — така основна вимога, що повинна бути пред’явлена до національної економії. Історичний характер проблеми вимагає споглядання, інтуїції, синтезу розуміння, уживання в індивідуальне існування; загальноісторичний її характер потребує тим часом раціонального мислення, аналізу, роботи з уявними моделями»</w:t>
      </w:r>
      <w:r>
        <w:rPr>
          <w:rStyle w:val="FootnoteCharacters"/>
          <w:rStyle w:val="FootnoteAnchor"/>
          <w:sz w:val="23"/>
        </w:rPr>
        <w:footnoteReference w:id="60"/>
      </w:r>
      <w:r>
        <w:rPr>
          <w:sz w:val="23"/>
        </w:rPr>
        <w:t>.</w:t>
      </w:r>
    </w:p>
    <w:p>
      <w:pPr>
        <w:pStyle w:val="TextBodyIndent"/>
        <w:spacing w:lineRule="exact" w:line="233"/>
        <w:ind w:firstLine="301"/>
        <w:rPr/>
      </w:pPr>
      <w:r>
        <w:rPr>
          <w:sz w:val="23"/>
        </w:rPr>
        <w:t>В останні десятиліття розрив між теоретичним і історичним дослідженнями посилився. Склалося два типи економістів, що існують поруч один з одним, але говорять на різних мовах. Сучасна економічна теорія виникла, загалом кажучи, як результат спроби подолання того відриву від дійсності, що був притаманний колишній національній економії. На підтвердження своїх висновків Ойкен наводить слова Кейнса про Маршалла, якого перший називає одним із творців сучасної теорії. «Він хотів осягти, як улаштована гігантська майстерня світу, хотів відчути її подих і розрізнити окремі тони могутнього хору, хотів говорити з практиками на їхній мові, при цьому дивлячись на всіх очима мудрого ангела. Саме з цих позицій прагнув він тісніше стикнутися з повсякденним діловим життям, так само як і з життям працюючих класів</w:t>
      </w:r>
      <w:r>
        <w:rPr>
          <w:rFonts w:eastAsia="Symbol" w:cs="Symbol" w:ascii="Symbol" w:hAnsi="Symbol"/>
          <w:sz w:val="23"/>
        </w:rPr>
        <w:t></w:t>
      </w:r>
      <w:r>
        <w:rPr>
          <w:sz w:val="23"/>
        </w:rPr>
        <w:t xml:space="preserve"> Усе це він відчував з такою силою, що недоступна розумінню багатьох його учнів»</w:t>
      </w:r>
      <w:r>
        <w:rPr>
          <w:rStyle w:val="FootnoteCharacters"/>
          <w:rStyle w:val="FootnoteAnchor"/>
          <w:sz w:val="23"/>
        </w:rPr>
        <w:footnoteReference w:id="61"/>
      </w:r>
      <w:r>
        <w:rPr>
          <w:sz w:val="23"/>
        </w:rPr>
        <w:t>.</w:t>
      </w:r>
    </w:p>
    <w:p>
      <w:pPr>
        <w:pStyle w:val="TextBodyIndent"/>
        <w:spacing w:lineRule="exact" w:line="233"/>
        <w:ind w:firstLine="301"/>
        <w:rPr/>
      </w:pPr>
      <w:r>
        <w:rPr>
          <w:sz w:val="23"/>
        </w:rPr>
        <w:t>Вивести теорію з реальної дійсності — у цьому його методологічне кредо. «Ми із самого початку діяли інакше. Не можна йти шляхом “узагальненої” абстракції, роблячи зрізи історичного</w:t>
        <w:br/>
        <w:t>матеріалу і конструюючи теорію для кожного зрізу, й у такий спосіб приходити до результатів, які не відповідали реальній економіці і не могли використовуватись як основа для теоретичної роботи. Ми з максимально можливою рішучістю постаралися проникнути в окремі факти, в окремі конкретні родинні господарства виробництва і таким чином до межі підсилювали споглядання окремих явищ. Окремі господарські утворення піддаються точному дослідженню. Із силою абстракції, що виділяє, ми знайшли там ідеальні типи господарських систем з їхніми численними формами централізовано керованих господарств, формами ринку і грошових систем. Отже, ми знайшли форми порядку в історичній дійсності. Ми відкрили їх, досліджуючи факти сучасності і минулого»</w:t>
      </w:r>
      <w:r>
        <w:rPr>
          <w:rStyle w:val="FootnoteCharacters"/>
          <w:rStyle w:val="FootnoteAnchor"/>
          <w:sz w:val="23"/>
        </w:rPr>
        <w:footnoteReference w:id="62"/>
      </w:r>
      <w:r>
        <w:rPr>
          <w:sz w:val="23"/>
        </w:rPr>
        <w:t>.</w:t>
      </w:r>
    </w:p>
    <w:p>
      <w:pPr>
        <w:pStyle w:val="TextBodyIndent"/>
        <w:spacing w:lineRule="exact" w:line="233"/>
        <w:ind w:firstLine="301"/>
        <w:rPr/>
      </w:pPr>
      <w:r>
        <w:rPr>
          <w:sz w:val="23"/>
        </w:rPr>
        <w:t>Пізнання економічної дійсності Ойкен починає з вихідної точки: завжди і скрізь господарська діяльність базується на плані. За всього розмаїття форм необхідно виділити дві основні, які функціонують усю історію людства:</w:t>
      </w:r>
    </w:p>
    <w:p>
      <w:pPr>
        <w:pStyle w:val="TextBodyIndent"/>
        <w:spacing w:lineRule="exact" w:line="233"/>
        <w:ind w:firstLine="301"/>
        <w:rPr/>
      </w:pPr>
      <w:r>
        <w:rPr>
          <w:sz w:val="23"/>
        </w:rPr>
        <w:t>а) складання плану одним укладачем (власне натуральне господарство, планування з єдиного центра);</w:t>
      </w:r>
    </w:p>
    <w:p>
      <w:pPr>
        <w:pStyle w:val="TextBodyIndent"/>
        <w:spacing w:lineRule="exact" w:line="233"/>
        <w:ind w:firstLine="301"/>
        <w:rPr/>
      </w:pPr>
      <w:r>
        <w:rPr>
          <w:sz w:val="23"/>
        </w:rPr>
        <w:t>б) ринкове господарство — самостійна розробка плану господарської діяльності окремими її суб’єктами.</w:t>
      </w:r>
    </w:p>
    <w:p>
      <w:pPr>
        <w:pStyle w:val="TextBodyIndent"/>
        <w:spacing w:lineRule="exact" w:line="233"/>
        <w:ind w:firstLine="301"/>
        <w:rPr>
          <w:sz w:val="23"/>
        </w:rPr>
      </w:pPr>
      <w:r>
        <w:rPr>
          <w:sz w:val="23"/>
        </w:rPr>
        <w:t>Координування планів здійснюється в одній формі з єдиного центра і координується через механізм цін і мінових вартостей — у другій формі. У централізовано керованому господарстві одна інстанція за допомогою своїх планів регулює весь економічний розвиток, а в ринковому господарстві ціноутворення є в центрі економічної системи, має широкі, точно позначені функції, а всі дії повинні орієнтуватися на ціни.</w:t>
      </w:r>
    </w:p>
    <w:p>
      <w:pPr>
        <w:pStyle w:val="TextBodyIndent"/>
        <w:spacing w:lineRule="exact" w:line="233"/>
        <w:ind w:firstLine="301"/>
        <w:rPr/>
      </w:pPr>
      <w:r>
        <w:rPr>
          <w:sz w:val="23"/>
        </w:rPr>
        <w:t>У давньому світі, у ранньому і пізньому середньовіччі, у перші сторіччя Нового часу й у неєвропейських цивілізаціях господарські порядки були, як правило, природно «зростаючими». Вони складалися під впливом відповідного природного оточення, у ході зовнішньо- і внутрішньополітичних і економічних подій без жодного всеосяжного плану. Щоправда, багато держав античності і Нового часу здійснюваною ними господарською політикою сприяли складанню визначених господарських порядків.</w:t>
      </w:r>
    </w:p>
    <w:p>
      <w:pPr>
        <w:pStyle w:val="TextBodyIndent"/>
        <w:spacing w:lineRule="exact" w:line="233"/>
        <w:ind w:firstLine="301"/>
        <w:rPr/>
      </w:pPr>
      <w:r>
        <w:rPr>
          <w:sz w:val="23"/>
        </w:rPr>
        <w:t>Великі перетворення господарських порядків, що були проведені на рубежі ХVІІІ—ХІХ ст. і в першій половині XIX ст., приватна власність, свобода договорів і конкуренція були тими прин</w:t>
        <w:softHyphen/>
        <w:t>ципами, що впорядковують, за допомогою яких належало створити господарський порядок. Пізнавши сукупний взаємозв’язок повсякденного господарського життя і відкривши, що конкуренція є якнайефективнішим регулятивним принципом, класична національна економія розробила ті основні принципи порядку, для реалізації яких було необхідно проведення масштабних реформ. Тоді вірили і сподівались, що за допомогою простої систе</w:t>
      </w:r>
      <w:r>
        <w:rPr>
          <w:spacing w:val="-2"/>
          <w:sz w:val="23"/>
        </w:rPr>
        <w:t>ми природної волі можна створити добре впорядковане конкуре</w:t>
      </w:r>
      <w:r>
        <w:rPr>
          <w:sz w:val="23"/>
        </w:rPr>
        <w:t>н</w:t>
        <w:softHyphen/>
        <w:t>тне господарство. У даному разі господарські порядки виникали завдяки створенню «господарської конституції».</w:t>
      </w:r>
    </w:p>
    <w:p>
      <w:pPr>
        <w:pStyle w:val="TextBodyIndent"/>
        <w:spacing w:lineRule="exact" w:line="233"/>
        <w:ind w:firstLine="301"/>
        <w:rPr/>
      </w:pPr>
      <w:r>
        <w:rPr>
          <w:sz w:val="23"/>
        </w:rPr>
        <w:t>В. Ойкен підкреслює, що господарська конституція може породити інший господарський порядок. Так, господарська конституція кінця XIX — початку XX ст. вимагала господарського порядку на основі приватної власності, свободи договорів і кон</w:t>
        <w:softHyphen/>
        <w:t>куренції. Але справжні господарські порядки, які виросли на ґрунті цієї конституції, були далекі від проголошених принципів. Приходить корпоративна власність, картельні угоди, які виступають інструментом, що протистоїть конкуренції, прагне встановити панування. Це — непередбачені наслідки.</w:t>
      </w:r>
    </w:p>
    <w:p>
      <w:pPr>
        <w:pStyle w:val="TextBodyIndent"/>
        <w:spacing w:lineRule="exact" w:line="233"/>
        <w:ind w:firstLine="301"/>
        <w:rPr/>
      </w:pPr>
      <w:r>
        <w:rPr>
          <w:sz w:val="23"/>
        </w:rPr>
        <w:t>Словом, проста система природної волі не привела до створення порядку, заснованого на конкуренції. Отже, існують господарські порядки, «що природно зростають», і «рукотворні». Сучасний індустріальний світ більше не припускає хаотичного зростання. Але розподіл економіки на два основні типи залишається: централізовано керована і ринкова — мінове господарство.</w:t>
      </w:r>
    </w:p>
    <w:p>
      <w:pPr>
        <w:pStyle w:val="TextBodyIndent"/>
        <w:spacing w:lineRule="exact" w:line="233"/>
        <w:ind w:firstLine="301"/>
        <w:rPr/>
      </w:pPr>
      <w:r>
        <w:rPr>
          <w:sz w:val="23"/>
        </w:rPr>
        <w:t>Звичайно, для науки куди зручніше мати справу з однією фор</w:t>
        <w:softHyphen/>
        <w:t>мою, скажімо, з конкуренцією чи монополією. Однак у минулій і нинішній економічній дійсності спостерігається велике розмаїття і мінливість цих форм. Перебіг економічного процесу залежить від форми ринку. Не наука вносить різноманіття, вона робить саме протилежне: редукує неосяжне багатство конкретних порядків до чистих форм, кількість яких цілком можна розгледіти і які мають прості властивості.</w:t>
      </w:r>
    </w:p>
    <w:p>
      <w:pPr>
        <w:pStyle w:val="TextBodyIndent"/>
        <w:spacing w:lineRule="exact" w:line="233"/>
        <w:ind w:firstLine="301"/>
        <w:rPr/>
      </w:pPr>
      <w:r>
        <w:rPr>
          <w:spacing w:val="-4"/>
          <w:sz w:val="23"/>
        </w:rPr>
        <w:t>Наведемо приклад про форму ринку за таких умов: форма по-</w:t>
        <w:br/>
      </w:r>
      <w:r>
        <w:rPr>
          <w:spacing w:val="-7"/>
          <w:sz w:val="23"/>
        </w:rPr>
        <w:t>питу — конкуренція, форма пропонування — конкуренція, форма</w:t>
      </w:r>
      <w:r>
        <w:rPr>
          <w:spacing w:val="-4"/>
          <w:sz w:val="23"/>
        </w:rPr>
        <w:t xml:space="preserve"> ри</w:t>
        <w:softHyphen/>
        <w:t>нку — повна конкуренція, форма попиту — монополія, форма пропонування — монополія, форма ринку — двостороння монополія.</w:t>
      </w:r>
    </w:p>
    <w:p>
      <w:pPr>
        <w:pStyle w:val="TextBodyIndent"/>
        <w:spacing w:lineRule="exact" w:line="233"/>
        <w:ind w:firstLine="301"/>
        <w:rPr/>
      </w:pPr>
      <w:r>
        <w:rPr>
          <w:sz w:val="23"/>
        </w:rPr>
        <w:t>Оскільки можна знайти п’ять форм пропонування: конкуренція, часткова олігополія, олігополія, часткова монополія і монополія — так само, як п’ять аналогічних форм попиту, то виникає 25 форм ринку. Якщо врахувати можливість поділу кожної форми на відкриту і закриту, то ця кількість збільшиться в чотири рази. Таке структурування відкидає просторікування про ринок узагалі, оскільки його немає, а є перелічені В. Ойкеном форми.</w:t>
      </w:r>
    </w:p>
    <w:p>
      <w:pPr>
        <w:pStyle w:val="TextBodyIndent"/>
        <w:spacing w:lineRule="exact" w:line="233"/>
        <w:ind w:firstLine="301"/>
        <w:rPr/>
      </w:pPr>
      <w:r>
        <w:rPr>
          <w:spacing w:val="-7"/>
          <w:sz w:val="23"/>
        </w:rPr>
        <w:t>Після аналізу форм ринку випливає аналіз методів регулюван-</w:t>
        <w:br/>
        <w:t>ня ринків. Є три методи регулювання господарських процесів, що</w:t>
        <w:br/>
        <w:t>існували в історії: регулювання, здійснюване центральними дер-</w:t>
        <w:br/>
        <w:t>жавними органами, регулювання, здійснюване владними групами (анархогрупами) і регулювання через конкуренцію. З першим люди познайомились у XX ст. (Росія, Китай і багато інших країн). Другий — породження концентрації і централізації виробництва, але вона неодвічна. У третьому — превалює форма ринку повної конкуренції, яка в зародку існувала в індустріальному господарстві, але ніколи не втілювалась у життя повною мірою. В. Ойкен зазначає, що праці К. Менгера, Л. Вальраса, У. С. Джевонса, Е. Бем-Баверка, А. Маршал</w:t>
        <w:softHyphen/>
        <w:t>ла сприяли дальшому вдосконаленню системного аналізу процесу регулювання в умовах існування форми ринку повної конкуренції.</w:t>
      </w:r>
    </w:p>
    <w:p>
      <w:pPr>
        <w:pStyle w:val="TextBodyIndent"/>
        <w:spacing w:lineRule="exact" w:line="233"/>
        <w:ind w:firstLine="301"/>
        <w:rPr/>
      </w:pPr>
      <w:r>
        <w:rPr>
          <w:sz w:val="23"/>
        </w:rPr>
        <w:t>Так народилася думка про конкурентний порядок. Вона підтверджується повсякденним досвідом і досвідом, нагромадженим наукою. Кожна форма регулювання через анархогрупи переходить неминуче в централізовано керовану, отже, варто розглядати тільки дві (першу і третю). Формою ринку, що домінує в умовах конкурентного порядку, є форма ринку «повної конкуренції». Це та форма, що повинна координувати між собою плани і рішення окремих форм підприємств і домашніх господарств. Повна конкуренція — шлях до підвищення ефективності роботи фірми. Вона є до того ж формою ринку, ціни якого регулює економічний процес і плани домашніх господарств і підприємств, що орієнтуються на ці ціни. Конкурентний порядок можна виразити у формулі: граничні витрати дорівнюють цінності. Конкурентний порядок потребує правової держави, котра повинна створити ті рам</w:t>
        <w:softHyphen/>
        <w:t>ки, в яких вільна діяльність одного індивіда обмежується сферою волі іншого, чим створюється рівновага сфери волі людей.</w:t>
      </w:r>
    </w:p>
    <w:p>
      <w:pPr>
        <w:pStyle w:val="TextBodyIndent"/>
        <w:spacing w:lineRule="exact" w:line="233"/>
        <w:ind w:firstLine="301"/>
        <w:rPr/>
      </w:pPr>
      <w:r>
        <w:rPr>
          <w:sz w:val="23"/>
        </w:rPr>
        <w:t>У конкурентному порядку важливе місце посідає грошова система. «Регулювання індустріальної економіки має потребу в монетарній стабільності, але, як свідчить коливання кон’юнктури, саме нестабільність вартості грошей, очевидно, органічно притаманна цій економіці»</w:t>
      </w:r>
      <w:r>
        <w:rPr>
          <w:rStyle w:val="FootnoteCharacters"/>
          <w:rStyle w:val="FootnoteAnchor"/>
          <w:sz w:val="23"/>
        </w:rPr>
        <w:footnoteReference w:id="63"/>
      </w:r>
      <w:r>
        <w:rPr>
          <w:sz w:val="23"/>
        </w:rPr>
        <w:t>.</w:t>
      </w:r>
    </w:p>
    <w:p>
      <w:pPr>
        <w:pStyle w:val="TextBodyIndent"/>
        <w:spacing w:lineRule="exact" w:line="233"/>
        <w:ind w:firstLine="301"/>
        <w:rPr/>
      </w:pPr>
      <w:r>
        <w:rPr>
          <w:sz w:val="23"/>
        </w:rPr>
        <w:t>Поява кредитних грошей — це або збільшення грошової маси під час надання кредитів, або зменшення — за їх погашення. Саме ця еластичність грошей сформувала інвестиційну діяльність у період індустріалізації. Без неї індустріалізація повільніше б просувалась уперед. Але в цьому криється одночасно причина нестабільності грошей, існування тенденції до інфляційного зростання чи дефляційного зменшення грошової маси. Завдання регулювання полягає в тім, як вмонтувати грошовий порядок у вищій стабільності в конкурентний порядок.</w:t>
      </w:r>
    </w:p>
    <w:p>
      <w:pPr>
        <w:pStyle w:val="TextBodyIndent"/>
        <w:spacing w:lineRule="exact" w:line="233"/>
        <w:ind w:firstLine="301"/>
        <w:rPr/>
      </w:pPr>
      <w:r>
        <w:rPr>
          <w:sz w:val="23"/>
        </w:rPr>
        <w:t>В. Ойкен розглядає наявні пропозиції затвердження валютної стабільності, але відмовляється від визнання їхньої ефективності. Він уважає, що необхідне постійне активне втручання в грошову і кредитну політику з метою встановлення відповідності нагромадження і кредиту. «Дисконтна політика, політика відкритого ринку, установлення норм ліквідних резервів, державна фінансова політика і, мабуть, державні капіталовкладення повинні були б служити цілям стабілізації. Такі пропозиції не можна плутати з політикою забезпечення повної зайнятості кейнсіанського сенсу. Річ у тім, що вони спрямовані на те, щоб забезпечити механізм функціонування цін конкуренції»</w:t>
      </w:r>
      <w:r>
        <w:rPr>
          <w:rStyle w:val="FootnoteCharacters"/>
          <w:rStyle w:val="FootnoteAnchor"/>
          <w:sz w:val="23"/>
        </w:rPr>
        <w:footnoteReference w:id="64"/>
      </w:r>
      <w:r>
        <w:rPr>
          <w:sz w:val="23"/>
        </w:rPr>
        <w:t>.</w:t>
      </w:r>
    </w:p>
    <w:p>
      <w:pPr>
        <w:pStyle w:val="TextBodyIndent"/>
        <w:spacing w:lineRule="exact" w:line="233"/>
        <w:ind w:firstLine="301"/>
        <w:rPr/>
      </w:pPr>
      <w:r>
        <w:rPr>
          <w:spacing w:val="-2"/>
          <w:sz w:val="23"/>
        </w:rPr>
        <w:t xml:space="preserve">Саме механізм цін є основним інструментом регулювання конкурентного порядку, його ефективного функціонування, і це можливо тільки за стабільності валютного курсу. Валютна політика має вирішальне значення для конкурентного порядку. Стабільність </w:t>
      </w:r>
      <w:r>
        <w:rPr>
          <w:spacing w:val="-3"/>
          <w:sz w:val="23"/>
        </w:rPr>
        <w:t>«вартості грошей» відіграє значну роль у розрахунку витрат виробництва, інакше не буде враховано пропорцію обмеженості ресурсів.</w:t>
      </w:r>
    </w:p>
    <w:p>
      <w:pPr>
        <w:pStyle w:val="TextBodyIndent"/>
        <w:spacing w:lineRule="exact" w:line="233"/>
        <w:ind w:firstLine="301"/>
        <w:rPr/>
      </w:pPr>
      <w:r>
        <w:rPr>
          <w:sz w:val="23"/>
        </w:rPr>
        <w:t>Правильність цього положення можна проілюструвати на при</w:t>
        <w:softHyphen/>
        <w:t>кладі реформ у сучасній Україні. Під гаслом «шокової терапії» Україна розпочала з перших кроків незалежності лібералізацію цін у варіанті виходу на світові ціни. До 1994 р. інфляція проти 1991 р. становила 10 260 %. За цей період ціни виросли в паливній галузі у 20 тисяч разів, у м’ясній — у 14 тисяч разів, у машинобудуванні — у 6 тисяч разів. Трагедія України — брак науково обґрунтованої концепції трансформації економіки від централізовано-адміністративної до ринкової із соціальною складовою, яка б ураховувала її історичні, національні, політичні, соціальні, психологічні фактори. Результат — 80 % населення України сьогодні за межею бідності.</w:t>
      </w:r>
    </w:p>
    <w:p>
      <w:pPr>
        <w:pStyle w:val="TextBodyIndent"/>
        <w:spacing w:lineRule="exact" w:line="233"/>
        <w:ind w:firstLine="301"/>
        <w:rPr/>
      </w:pPr>
      <w:r>
        <w:rPr>
          <w:sz w:val="23"/>
        </w:rPr>
        <w:t>Німеччина із промисловістю, зруйнованою «килимовими бом</w:t>
        <w:softHyphen/>
        <w:t>бардуваннями», репараціями, соціальною невпорядкованістю,</w:t>
        <w:br/>
        <w:t>реалізуючи эрхардівську програму «добробут для всіх», здійснила «економічне диво», вийшовши до середини 1950-х рр. у число індустріально розвитих країн «великої сімки». Україна ж з індустріально розвинутої у ході реформування перетворилась на кра-</w:t>
        <w:br/>
        <w:t>їну з «наздоганяючим розвитком». «За реформи платить народ», — зауважує М. Фрідмен.</w:t>
      </w:r>
    </w:p>
    <w:p>
      <w:pPr>
        <w:pStyle w:val="TextBodyIndent"/>
        <w:spacing w:lineRule="exact" w:line="233"/>
        <w:ind w:firstLine="301"/>
        <w:rPr/>
      </w:pPr>
      <w:r>
        <w:rPr>
          <w:sz w:val="23"/>
        </w:rPr>
        <w:t>В. Ойкен підкреслює, що соціальна політика має бути політикою економічного порядку. Немає нічого, що не було б важливим у соціальному плані. Необхідно спробувати за допомогою загальної політики порядків перешкоджати виникненню соціальних проблем. Проте, наприклад, Ф. А. Хайєк категорично заявляє: «Мені невідомо, що взагалі соціально».</w:t>
      </w:r>
    </w:p>
    <w:p>
      <w:pPr>
        <w:pStyle w:val="TextBody"/>
        <w:spacing w:lineRule="exact" w:line="220" w:before="0" w:after="240"/>
        <w:ind w:left="907" w:firstLine="301"/>
        <w:jc w:val="both"/>
        <w:rPr>
          <w:rFonts w:ascii="Arial" w:hAnsi="Arial" w:cs="Arial"/>
          <w:b/>
          <w:b/>
          <w:i/>
          <w:i/>
          <w:color w:val="000000"/>
          <w:sz w:val="22"/>
          <w:lang w:eastAsia="ru-RU"/>
        </w:rPr>
      </w:pPr>
      <w:r>
        <w:rPr>
          <w:rFonts w:cs="Arial" w:ascii="Arial" w:hAnsi="Arial"/>
          <w:b/>
          <w:i/>
          <w:color w:val="000000"/>
          <w:sz w:val="22"/>
          <w:lang w:eastAsia="ru-RU"/>
        </w:rPr>
        <w:t>В. Ойкен про економічну політику</w:t>
      </w:r>
    </w:p>
    <w:p>
      <w:pPr>
        <w:pStyle w:val="TextBodyIndent"/>
        <w:spacing w:lineRule="exact" w:line="233"/>
        <w:ind w:left="907" w:firstLine="301"/>
        <w:rPr/>
      </w:pPr>
      <w:r>
        <w:rPr>
          <w:sz w:val="23"/>
        </w:rPr>
        <w:t>Економічна політика, за В. Ойкеном, має бути вбудована в господарський порядок. Господарська діяльність має різноманітні форми, але існують дві основні. Централізовано керована — коли план господарської діяльності створюється з одного пункту (у натуральному господарстві індивідом чи адміністративним центром),</w:t>
        <w:br/>
      </w:r>
      <w:r>
        <w:rPr>
          <w:spacing w:val="-2"/>
          <w:sz w:val="23"/>
        </w:rPr>
        <w:t>і план діяльності створюється самостійним суб’єктом, що хазяйнує (окреме виробниче підприємство, фірма, асоціація — ринкове господарство). Перше координується підпорядкуванням господарської діяльності єдиному пла</w:t>
        <w:softHyphen/>
        <w:t>ну, друга регулюється через ціни і мінову вартість.</w:t>
      </w:r>
    </w:p>
    <w:p>
      <w:pPr>
        <w:pStyle w:val="TextBodyIndent"/>
        <w:spacing w:lineRule="exact" w:line="233"/>
        <w:ind w:left="907" w:firstLine="301"/>
        <w:rPr/>
      </w:pPr>
      <w:r>
        <w:rPr>
          <w:sz w:val="23"/>
        </w:rPr>
        <w:t>Усе різноманіття форм ринку здійснюється в межах конкурентної форми попиту та пропонування. На її основі досліджується економічна політика використання економічних і правових інститутів.</w:t>
      </w:r>
    </w:p>
    <w:p>
      <w:pPr>
        <w:pStyle w:val="TextBodyIndent"/>
        <w:spacing w:lineRule="exact" w:line="233"/>
        <w:ind w:left="907" w:firstLine="301"/>
        <w:rPr/>
      </w:pPr>
      <w:r>
        <w:rPr>
          <w:sz w:val="23"/>
        </w:rPr>
        <w:t>Ойкен виокремлює дві форми економічної політики: 1) lasser faire — ліберальну; 2) епохи історичних експериментів. Перший період — незалежної від держави політики, але саме тут утворюються такі інститути ринкового господарства, як право власності, договірне і патентне право, сукупність правових норм компаній, що стосуються об’єднань. Так само створювались економічні і правові порядки, але нагляд за економічними порядками не входив у спеціальну функцію держави. Необхідні форми можуть розвиватися тільки самі по собі.</w:t>
      </w:r>
    </w:p>
    <w:p>
      <w:pPr>
        <w:pStyle w:val="TextBodyIndent"/>
        <w:spacing w:lineRule="exact" w:line="233"/>
        <w:ind w:left="907" w:firstLine="301"/>
        <w:rPr/>
      </w:pPr>
      <w:r>
        <w:rPr>
          <w:spacing w:val="-4"/>
          <w:sz w:val="23"/>
        </w:rPr>
        <w:t>Ойкен зазначає, що економічна політика, якщо вона додержується принципів lasser faire, повинна рахуватися</w:t>
        <w:br/>
        <w:t xml:space="preserve">з тим, що тут реалізуються найрізноманітніші форми ринку і грошових систем (США, Франція, Англія). Тут виникають небезпечні тенденції появи й утвердження влади монополій і олігополій, наростання панування фінансового капіталу. Відповіддю на це з 70-х рр. XIX століття стає поява інтервенціоністської політики, яка виникає як спосіб </w:t>
      </w:r>
      <w:r>
        <w:rPr>
          <w:spacing w:val="-5"/>
          <w:sz w:val="23"/>
        </w:rPr>
        <w:t>вирішення завдання впорядкування індустріального життя.</w:t>
      </w:r>
    </w:p>
    <w:p>
      <w:pPr>
        <w:pStyle w:val="TextBodyIndent"/>
        <w:spacing w:lineRule="exact" w:line="233"/>
        <w:ind w:left="907" w:firstLine="301"/>
        <w:rPr/>
      </w:pPr>
      <w:r>
        <w:rPr>
          <w:sz w:val="23"/>
        </w:rPr>
        <w:t>Постійні технічні вдосконалення, прориви в науці, нестабільність сільського господарства, еміграція, зміни в психології суспільства порушують індустріальний рівноважний розвиток. Це порушення вимагає регулювання щодо спрямовування економічного процесу до нового стану рівноваги.</w:t>
      </w:r>
    </w:p>
    <w:p>
      <w:pPr>
        <w:pStyle w:val="TextBodyIndent"/>
        <w:spacing w:lineRule="exact" w:line="233"/>
        <w:ind w:firstLine="301"/>
        <w:rPr/>
      </w:pPr>
      <w:r>
        <w:rPr>
          <w:sz w:val="23"/>
        </w:rPr>
        <w:t>Отже, Ойкен виходить з того, що історична тенденція розвитку ринкового господарства породжує економічні і правові інститути, є й інститути «системи регулювання», але вбудовані в економічний порядок, непрямої дії. Інструменти налаштування кон</w:t>
        <w:softHyphen/>
        <w:t>курентного порядку — підвалини ринкового господарства. Вони — фактор розвитку. Своє місце в системі регулювання посідає валютно-грошова політика. Вихідне положення в економічному порядку — свій грошовий порядок.</w:t>
      </w:r>
    </w:p>
    <w:p>
      <w:pPr>
        <w:pStyle w:val="TextBodyIndent"/>
        <w:spacing w:lineRule="exact" w:line="233"/>
        <w:ind w:firstLine="301"/>
        <w:rPr/>
      </w:pPr>
      <w:r>
        <w:rPr>
          <w:sz w:val="23"/>
        </w:rPr>
        <w:t>Економічна політика формує умови політики порядків, останні формують тенденції, що нерідко не беруться в розрахунок, хоч їх можна було б передбачити й урахувати. Це вже потребує найвищого мистецтва, установлення інститутів і їхнього цілеспрямованого функціонування.</w:t>
      </w:r>
    </w:p>
    <w:p>
      <w:pPr>
        <w:pStyle w:val="TextBodyIndent"/>
        <w:spacing w:lineRule="exact" w:line="233"/>
        <w:ind w:firstLine="301"/>
        <w:rPr/>
      </w:pPr>
      <w:r>
        <w:rPr>
          <w:sz w:val="23"/>
        </w:rPr>
        <w:t>Цього мистецтва потребує дуже складна ситуація, коли діє історична тенденція і виникають нові актуальні проблеми. Так, історична тенденція, виражена в концепції класичної школи про регулювання економічних процесів «невидимою рукою», яка стала теоретичним підґрунтям політики лібералізму, повинна була зазнати перетворень. 70-ті роки XIX ст. — час виходу на історичну арену цих нових форм господарських порядків. Це відоб</w:t>
        <w:softHyphen/>
        <w:t>разилось в економічній політиці інтервенціонізму. Нові форми неминуче мали відбитись у нових концепціях, отже, з’являються маржиналізм і інституціоналізм.</w:t>
      </w:r>
    </w:p>
    <w:p>
      <w:pPr>
        <w:pStyle w:val="TextBodyIndent"/>
        <w:spacing w:lineRule="exact" w:line="233"/>
        <w:ind w:firstLine="301"/>
        <w:rPr/>
      </w:pPr>
      <w:r>
        <w:rPr>
          <w:sz w:val="23"/>
        </w:rPr>
        <w:t>Економічна політика інтервенціонізму підготувала умови до нового етапу — економічної політики експериментів. З часу війни 1914—1918 рр. світова економічна політика вступила в нову еру. Цей поворот був підготовлений інтервенціоністською політикою останніх десятиліть, що передували їй. Проте він відбувся зненацька. Економічна політика в багатьох країнах була орієнтована на створення монополій і стимулювання їхньої діяльності, а дальше забезпечення в умовах ліквідації золотого стандарту універсально узгоджувалося з кредитуванням.</w:t>
      </w:r>
    </w:p>
    <w:p>
      <w:pPr>
        <w:pStyle w:val="TextBodyIndent"/>
        <w:spacing w:lineRule="exact" w:line="233"/>
        <w:ind w:firstLine="301"/>
        <w:rPr/>
      </w:pPr>
      <w:r>
        <w:rPr>
          <w:sz w:val="23"/>
        </w:rPr>
        <w:t>Експерименти не були результатом наукового передбачення, у них значну роль відігравали нагальні завдання, що розв’язуються економічною політикою без наукової обґрунтованості. Вони призвели до нестабільності грошових порядків, до утворення автономних владних структур, до депресії, масового безробіття, розмивання середнього класу, малозабезпеченості й злиднів, до тоталітаризму в найогиднішому вигляді.</w:t>
      </w:r>
    </w:p>
    <w:p>
      <w:pPr>
        <w:pStyle w:val="TextBodyIndent"/>
        <w:spacing w:lineRule="exact" w:line="233"/>
        <w:ind w:firstLine="301"/>
        <w:rPr/>
      </w:pPr>
      <w:r>
        <w:rPr>
          <w:sz w:val="23"/>
        </w:rPr>
        <w:t>Проте також до того, що був нагромаджений величезний матеріал емпіричних рішень, що показав можливості інституціональних інструментів у розкритті ресурсів, закладених у ринкових відносинах соціальної складової. Цей матеріал мав величезне значення для економічної науки і її методу.</w:t>
      </w:r>
    </w:p>
    <w:p>
      <w:pPr>
        <w:pStyle w:val="TextBodyIndent"/>
        <w:spacing w:lineRule="exact" w:line="233"/>
        <w:ind w:firstLine="301"/>
        <w:rPr/>
      </w:pPr>
      <w:r>
        <w:rPr>
          <w:sz w:val="23"/>
        </w:rPr>
        <w:t>«Не залишаючись більш зв’язаною формулою неминучості історичного процесу, наука показує ті моменти, в яких економічна політика має волю, а також те, яким чином вона може уникнути небажаних тенденцій</w:t>
      </w:r>
      <w:r>
        <w:rPr>
          <w:rFonts w:eastAsia="Symbol" w:cs="Symbol" w:ascii="Symbol" w:hAnsi="Symbol"/>
          <w:sz w:val="23"/>
        </w:rPr>
        <w:t></w:t>
      </w:r>
      <w:r>
        <w:rPr>
          <w:sz w:val="23"/>
        </w:rPr>
        <w:t xml:space="preserve"> Отже, економічна політика в змозі формувати дійсність і протистояти небезпеці бути віднесеною бурхливим ходом історичного процесу, і вона може стати вільною лише в тому разі, якщо мислення категоріями виштовхне мислення категоріями історичної неминучості»</w:t>
      </w:r>
      <w:r>
        <w:rPr>
          <w:rStyle w:val="FootnoteCharacters"/>
          <w:rStyle w:val="FootnoteAnchor"/>
          <w:sz w:val="23"/>
        </w:rPr>
        <w:footnoteReference w:id="65"/>
      </w:r>
      <w:r>
        <w:rPr>
          <w:sz w:val="23"/>
        </w:rPr>
        <w:t>.</w:t>
      </w:r>
    </w:p>
    <w:p>
      <w:pPr>
        <w:pStyle w:val="TextBodyIndent"/>
        <w:spacing w:lineRule="exact" w:line="233"/>
        <w:ind w:firstLine="301"/>
        <w:rPr/>
      </w:pPr>
      <w:r>
        <w:rPr>
          <w:sz w:val="23"/>
        </w:rPr>
        <w:t>Глибоке переконання В. Ойкена: «Конкурентна економіка — умова соціальної забезпеченості; конкурентний порядок, що добре функціонує, може позбавити людину не тільки економічного нестатку. Лише він один захистить від погрози тоталітаризму»</w:t>
      </w:r>
      <w:r>
        <w:rPr>
          <w:rStyle w:val="FootnoteCharacters"/>
          <w:rStyle w:val="FootnoteAnchor"/>
          <w:sz w:val="23"/>
        </w:rPr>
        <w:footnoteReference w:id="66"/>
      </w:r>
      <w:r>
        <w:rPr>
          <w:sz w:val="23"/>
        </w:rPr>
        <w:t>.</w:t>
      </w:r>
    </w:p>
    <w:p>
      <w:pPr>
        <w:pStyle w:val="TextBody"/>
        <w:spacing w:lineRule="exact" w:line="220" w:before="520" w:after="320"/>
        <w:ind w:left="907" w:firstLine="301"/>
        <w:jc w:val="both"/>
        <w:rPr>
          <w:rFonts w:ascii="Arial" w:hAnsi="Arial" w:cs="Arial"/>
          <w:b/>
          <w:b/>
          <w:i/>
          <w:i/>
          <w:color w:val="000000"/>
          <w:sz w:val="22"/>
          <w:lang w:eastAsia="ru-RU"/>
        </w:rPr>
      </w:pPr>
      <w:r>
        <w:rPr>
          <w:rFonts w:cs="Arial" w:ascii="Arial" w:hAnsi="Arial"/>
          <w:b/>
          <w:i/>
          <w:color w:val="000000"/>
          <w:sz w:val="22"/>
          <w:lang w:eastAsia="ru-RU"/>
        </w:rPr>
        <w:t>В. Ойкен про економічну владу</w:t>
      </w:r>
    </w:p>
    <w:p>
      <w:pPr>
        <w:pStyle w:val="TextBodyIndent"/>
        <w:spacing w:lineRule="exact" w:line="233"/>
        <w:ind w:left="907" w:firstLine="301"/>
        <w:rPr/>
      </w:pPr>
      <w:r>
        <w:rPr>
          <w:sz w:val="23"/>
        </w:rPr>
        <w:t>Ойкен наголошує, що в епоху індустріалізму різко змінилася роль держави. Концентрація економічної влади не є специфікою нового часу</w:t>
      </w:r>
      <w:r>
        <w:rPr>
          <w:rFonts w:eastAsia="Symbol" w:cs="Symbol" w:ascii="Symbol" w:hAnsi="Symbol"/>
          <w:sz w:val="23"/>
        </w:rPr>
        <w:t></w:t>
      </w:r>
      <w:r>
        <w:rPr>
          <w:sz w:val="23"/>
        </w:rPr>
        <w:t xml:space="preserve"> Не меншою мірою вона характерна для періоду середньовіччя, утім, як і для всієї іншої історії. Багато вчених і сьогодні, — говорить Ойкен, — не розуміють, що господарський процес пронизаний жорсткою боротьбою за владу.</w:t>
      </w:r>
    </w:p>
    <w:p>
      <w:pPr>
        <w:pStyle w:val="TextBodyIndent"/>
        <w:spacing w:lineRule="exact" w:line="233"/>
        <w:ind w:left="907" w:firstLine="301"/>
        <w:rPr/>
      </w:pPr>
      <w:r>
        <w:rPr>
          <w:sz w:val="23"/>
        </w:rPr>
        <w:t>Найбільше зосередження відбувається в централізовано-адміністративній економіці, але й у простому цент</w:t>
        <w:softHyphen/>
        <w:t>ралізовано керованому господарстві (натуральне господарство) воно спостерігається. Якщо грек у V ст. до н. е. змушував працювати на себе 10 рабів, то він застосовував до них значну економічну владу так само, як і в раннім середньовіччі керуючий маєтком стосовно до «рабів» і не вільних орендарів. Але в першому разі — суспільна економічна влада, а в другому — приватна.</w:t>
        <w:br/>
        <w:t>У міновому господарстві, орієнтованому на ринок, економічна влада виявляється інакше. Тут можуть утворитися сильні економічні владні позиції, що нерідко підтримуються державною владою. (На відміну від Ойкена, Д. Гелбрейт робить висновок, що вони неминуче зрощу-</w:t>
      </w:r>
    </w:p>
    <w:p>
      <w:pPr>
        <w:pStyle w:val="TextBodyIndent"/>
        <w:spacing w:lineRule="exact" w:line="233"/>
        <w:ind w:hanging="0"/>
        <w:rPr/>
      </w:pPr>
      <w:r>
        <w:rPr>
          <w:sz w:val="23"/>
        </w:rPr>
        <w:t>ються з державною владою.) На утворення таких позицій впливає форма ринку. Ринок повної конкуренції і ринок монополії попиту і монополії пропонування створюють умови, що різко відрізняються, для вияву владних позицій. У формі повної конкуренції феномен економічної влади зникає. «У міновому господарстві саме ринкове становище визначає владне становище. При цьому зберігає свою силу твердження, що в умовах повної конкуренції значною мірою позбавлені влади і великі виробничі одиниці.</w:t>
      </w:r>
    </w:p>
    <w:p>
      <w:pPr>
        <w:pStyle w:val="TextBodyIndent"/>
        <w:spacing w:lineRule="exact" w:line="233"/>
        <w:ind w:firstLine="301"/>
        <w:rPr/>
      </w:pPr>
      <w:r>
        <w:rPr>
          <w:spacing w:val="-2"/>
          <w:sz w:val="23"/>
        </w:rPr>
        <w:t>Один з докорів як прихильників ордолібералізму, так і його супротивників полягає в тім, що Ойкен дає дослідженням результат, у нього немає механізму реалізації, теоретичний аналіз економічної і політичної влади не розкриває конкретного механізму регулювання економічних процесів економічною владою і державою.</w:t>
      </w:r>
    </w:p>
    <w:p>
      <w:pPr>
        <w:pStyle w:val="TextBodyIndent"/>
        <w:spacing w:lineRule="exact" w:line="233"/>
        <w:ind w:firstLine="301"/>
        <w:rPr/>
      </w:pPr>
      <w:r>
        <w:rPr>
          <w:sz w:val="23"/>
        </w:rPr>
        <w:t>Однак В. Ойкен через праці «Основи національної економії» й особливо «Основні принципи економічної політики» філігранно проводить ідею неабиякої ролі влади. Вона не повинна виступати як інструмент першої дії, а покликана сформуватись у ринкове господарство і самими інструментами створити умови функціонування його для найбільш ефективної дії конкурентного ринку. Конкурентний ринок — ті рамки, в яких відбуваються складні вияви численних факторів — як економічних, так і технологічних, ідеологічних, правових, соціальних, політичних, психологічних, етичних, культурних, ментальних. Механізм використання цих інститутів відбувається в умовах, які безупинно змінюються. Завдання полягає в тім, щоб відбувалося постійне вдосконалення цих нових ступенів суспільного і господарського порядку. Ойкен — за мистецтво вкрай складного процесу регулювання для ефективного використання ресурсів суспільства.</w:t>
      </w:r>
    </w:p>
    <w:p>
      <w:pPr>
        <w:pStyle w:val="TextBodyIndent"/>
        <w:spacing w:lineRule="exact" w:line="233"/>
        <w:ind w:firstLine="301"/>
        <w:rPr/>
      </w:pPr>
      <w:r>
        <w:rPr>
          <w:sz w:val="23"/>
        </w:rPr>
        <w:t xml:space="preserve">Ідеал Ойкена — диригентська паличка в руках маестро. Він — за мінімізацію влади як держави, так і громадських організацій, у т. ч. професійних, монополій і олігополій. Є історичні тенденції, </w:t>
      </w:r>
      <w:r>
        <w:rPr>
          <w:spacing w:val="-2"/>
          <w:sz w:val="23"/>
        </w:rPr>
        <w:t>є економічні закономірності і їх необхідно знати, тому що тенде</w:t>
      </w:r>
      <w:r>
        <w:rPr>
          <w:sz w:val="23"/>
        </w:rPr>
        <w:t>н</w:t>
        <w:softHyphen/>
        <w:t>ції численні, підтримка «дурних» може принести різко негативні результати. Так, підтримка монополій призведе до централізовано-адміністративної економіки. Lasser faire спричинилася до панування монополій і фінансового капіталу. Це й обумовлює завдання науки. Наука додає словам «економічна влада» їхнього справжнього змісту. Економічна влада не є щось ірраціональне, містичне, вона — щось раціонально пізнаване.</w:t>
      </w:r>
    </w:p>
    <w:p>
      <w:pPr>
        <w:pStyle w:val="TextBodyIndent"/>
        <w:spacing w:lineRule="exact" w:line="233"/>
        <w:ind w:firstLine="301"/>
        <w:rPr/>
      </w:pPr>
      <w:r>
        <w:rPr>
          <w:sz w:val="23"/>
        </w:rPr>
        <w:t>Як сила, що встановлює порядок, виступає функціонуюча дер</w:t>
        <w:softHyphen/>
        <w:t>жава. У діяльності держави виділяються два принципи. Політика держави повинна бути націлена на те, щоб розпустити чи принизити функції економічних владних угруповань. Політико-еко</w:t>
        <w:softHyphen/>
        <w:t>номічна діяльність має бути спрямована на створення форм економічного порядку, а не на регулювання економічного процесу.</w:t>
      </w:r>
    </w:p>
    <w:p>
      <w:pPr>
        <w:pStyle w:val="TextBodyIndent"/>
        <w:spacing w:lineRule="exact" w:line="233"/>
        <w:ind w:firstLine="301"/>
        <w:rPr/>
      </w:pPr>
      <w:r>
        <w:rPr>
          <w:sz w:val="23"/>
        </w:rPr>
        <w:t>Гасло «більше чи менше держави» має бути виключене. Стоїть питання не кількості, а якості — те саме мистецтво діяльності, зокрема законодавчої, про що йшлося раніше. Потрібні корисні закони про обіг капіталів, про біржі і біржові угоди, про іпотеки. Вони мають бути вбудовані в ринкове господарство, що сприятиме конкурентному порядку.</w:t>
      </w:r>
    </w:p>
    <w:p>
      <w:pPr>
        <w:pStyle w:val="TextBodyIndent"/>
        <w:spacing w:lineRule="exact" w:line="233"/>
        <w:ind w:firstLine="301"/>
        <w:rPr/>
      </w:pPr>
      <w:r>
        <w:rPr>
          <w:sz w:val="23"/>
        </w:rPr>
        <w:t>Характерне зауваження В. Ойкена про те, що хоч сучасна держава й не є достатньою силою, що встановлює порядок, вона могла б стати нею. Без конкурентного порядку не може виникнути держава, здатна здійснювати діяльність, а без такої неможливий і конкурентний порядок. Слово порядок має, однак, ще й інше значення: порядок, що відповідає суті людини і суті справи, порядок, в якому існує міра і рівновага. Позитивному порядку протипоставлений природний.</w:t>
      </w:r>
    </w:p>
    <w:p>
      <w:pPr>
        <w:pStyle w:val="TextBodyIndent"/>
        <w:spacing w:lineRule="exact" w:line="233"/>
        <w:ind w:firstLine="301"/>
        <w:rPr/>
      </w:pPr>
      <w:r>
        <w:rPr>
          <w:spacing w:val="-2"/>
          <w:sz w:val="23"/>
        </w:rPr>
        <w:t>Сьогодні цей ідеал знову відроджується перед обличчям спра</w:t>
      </w:r>
      <w:r>
        <w:rPr>
          <w:sz w:val="23"/>
        </w:rPr>
        <w:t>в</w:t>
        <w:softHyphen/>
        <w:t>жньої потреби знайти для індустріалізованої економіки дієздатний і гідний людини порядок господарства, суспільства, права</w:t>
        <w:br/>
        <w:t>і держави. У цьому особливість інституціональної Фрайбурзької школи.</w:t>
      </w:r>
    </w:p>
    <w:p>
      <w:pPr>
        <w:pStyle w:val="TextBody"/>
        <w:spacing w:lineRule="exact" w:line="220" w:before="560" w:after="360"/>
        <w:ind w:left="907" w:firstLine="301"/>
        <w:jc w:val="both"/>
        <w:rPr>
          <w:rFonts w:ascii="Arial" w:hAnsi="Arial" w:cs="Arial"/>
          <w:b/>
          <w:b/>
          <w:i/>
          <w:i/>
          <w:color w:val="000000"/>
          <w:sz w:val="22"/>
          <w:lang w:eastAsia="ru-RU"/>
        </w:rPr>
      </w:pPr>
      <w:r>
        <w:rPr>
          <w:rFonts w:cs="Arial" w:ascii="Arial" w:hAnsi="Arial"/>
          <w:b/>
          <w:i/>
          <w:color w:val="000000"/>
          <w:sz w:val="22"/>
          <w:lang w:eastAsia="ru-RU"/>
        </w:rPr>
        <w:t>В. Ойкен про людину, що господарює</w:t>
      </w:r>
    </w:p>
    <w:p>
      <w:pPr>
        <w:pStyle w:val="TextBodyIndent"/>
        <w:spacing w:lineRule="exact" w:line="233"/>
        <w:ind w:left="907" w:firstLine="301"/>
        <w:rPr/>
      </w:pPr>
      <w:r>
        <w:rPr>
          <w:sz w:val="23"/>
        </w:rPr>
        <w:t>В</w:t>
      </w:r>
      <w:r>
        <w:rPr>
          <w:sz w:val="23"/>
          <w:lang w:val="ru-RU"/>
        </w:rPr>
        <w:t>. </w:t>
      </w:r>
      <w:r>
        <w:rPr>
          <w:sz w:val="23"/>
        </w:rPr>
        <w:t xml:space="preserve">Ойкен формулює питання: який відбиток </w:t>
      </w:r>
      <w:r>
        <w:rPr>
          <w:spacing w:val="-2"/>
          <w:sz w:val="23"/>
        </w:rPr>
        <w:t xml:space="preserve">накладають на господарський процес розбіжності між людьми </w:t>
      </w:r>
      <w:r>
        <w:rPr>
          <w:sz w:val="23"/>
        </w:rPr>
        <w:t>різні історичні епохи? Автор констатує, що наприкінці XIX ст. — на початку XX ст. панувала думка, що найбільш чітко історична мінливість суб’єкта, що господарює, виявляється в тім, що раніше він діяв за принципом задоволення потреб, а в епоху капіталізму діє вже на основі принципу максимізації доходу. Це положення найбільш виразно сформулював В. Зомбарт, який уважав також, що капіталізм переходить у посткапіталізм, а</w:t>
        <w:br/>
        <w:t>в соціалістичній господарській системі знову затвердиться принцип задоволення потреб.</w:t>
      </w:r>
    </w:p>
    <w:p>
      <w:pPr>
        <w:pStyle w:val="TextBodyIndent"/>
        <w:spacing w:lineRule="exact" w:line="233"/>
        <w:ind w:left="907" w:firstLine="301"/>
        <w:rPr/>
      </w:pPr>
      <w:r>
        <w:rPr>
          <w:sz w:val="23"/>
        </w:rPr>
        <w:t>Ойкен на основі аналізу господарських порядків</w:t>
        <w:br/>
        <w:t>демонструє, що теза про принцип задоволення як в</w:t>
        <w:br/>
      </w:r>
      <w:r>
        <w:rPr>
          <w:spacing w:val="-2"/>
          <w:sz w:val="23"/>
        </w:rPr>
        <w:t>античному, так і середньовічному світі далека від істини.</w:t>
      </w:r>
    </w:p>
    <w:p>
      <w:pPr>
        <w:pStyle w:val="TextBodyIndent"/>
        <w:spacing w:lineRule="exact" w:line="233"/>
        <w:ind w:hanging="0"/>
        <w:rPr/>
      </w:pPr>
      <w:r>
        <w:rPr>
          <w:sz w:val="23"/>
        </w:rPr>
        <w:t>У господарствах ойкосів прагнення до прибутку виступає контрастно, здійснюється нещадна експлуатація рабів не заради задоволення потреб, а заради прибутку. Середньовічний купець-роздавальник мав на меті прибуток, та й у ремісників прагнення до поліпшення харчування виступало контрастно.</w:t>
      </w:r>
    </w:p>
    <w:p>
      <w:pPr>
        <w:pStyle w:val="TextBodyIndent"/>
        <w:spacing w:lineRule="exact" w:line="233"/>
        <w:ind w:firstLine="301"/>
        <w:rPr/>
      </w:pPr>
      <w:r>
        <w:rPr>
          <w:sz w:val="23"/>
        </w:rPr>
        <w:t>Оскільки одним з різноманітних типів господарського порядку як античності, так і середньовіччя виступає централізовано кероване господарство, то в ньому не може бути реалізованим один лише принцип — задоволення потреб. Історичний досвід спростовує думку Аристотеля і багатьох новітніх дослідників, що начебто потяг до доходу можливий тільки після появи грошей і господарського обміну.</w:t>
      </w:r>
    </w:p>
    <w:p>
      <w:pPr>
        <w:pStyle w:val="TextBodyIndent"/>
        <w:spacing w:lineRule="exact" w:line="233"/>
        <w:ind w:firstLine="301"/>
        <w:rPr/>
      </w:pPr>
      <w:r>
        <w:rPr>
          <w:sz w:val="23"/>
        </w:rPr>
        <w:t>Не можна протиставляти здобування грошей і задоволення потреб. Ті самі Афіни дають цьому підтвердження. Там, де є поділ праці, можливий і брак грошей. Економічна поведінка людини, — говорить Ойкен, — одночасно і незмінна, і змінюється. Очевидна істина: у своїх господарських планах люди прагнуть досягти своїх цілей з найменшими затратами цінних для себе речей, тобто вони діють за «економічним принципом». Поява бухгалтерського обліку — результат діяльного вдосконалення економічного розрахунку — вплинула на розвиток економічного розрахунку.</w:t>
      </w:r>
    </w:p>
    <w:p>
      <w:pPr>
        <w:pStyle w:val="TextBodyIndent"/>
        <w:spacing w:lineRule="exact" w:line="233"/>
        <w:ind w:firstLine="301"/>
        <w:rPr/>
      </w:pPr>
      <w:r>
        <w:rPr>
          <w:spacing w:val="2"/>
          <w:sz w:val="23"/>
        </w:rPr>
        <w:t>«Економічний принцип» використовував такі засоби, як система ваг, бухгалтерія, грошовий обіг, баланси. Він — фундаментальний принцип нового господарювання. Номо sapiens скрізь у всі часи діє на основі економічного принципу. Цей принцип притаманний і Номо faber (людині, що робить). У цьому —</w:t>
        <w:br/>
        <w:t>єдність, але людині, що господарює, притаманне і різноманіття. Одним з елементів різноманіття людини, що хазяйнує, є розбіжність у об’єктивній оцінці бачення економічного принципу і</w:t>
        <w:br/>
        <w:t>його суб’єктивній реалізації. Це відбувається через стрімкий техніко-технологічний прогрес, а вже для централізовано-адмі</w:t>
        <w:softHyphen/>
        <w:t>ністративного господарства обмеженість позицій у безупин-</w:t>
        <w:br/>
        <w:t>но змінюваному світі не має інструментів вибору найкращого варіанта.</w:t>
      </w:r>
    </w:p>
    <w:p>
      <w:pPr>
        <w:pStyle w:val="TextBodyIndent"/>
        <w:spacing w:lineRule="exact" w:line="233"/>
        <w:ind w:firstLine="301"/>
        <w:rPr/>
      </w:pPr>
      <w:r>
        <w:rPr>
          <w:sz w:val="23"/>
        </w:rPr>
        <w:t>Далі потреби фіксуються — чи вони порушуються, чи розчиняються. «На питання, чому люди мають рухливий чи незмінний рівень потреб у матеріальних благах, можна відповісти тільки стосовно до окремих народів, станів і певних періодів часу в рам</w:t>
        <w:softHyphen/>
        <w:t>ках відповідної історичної ситуації»</w:t>
      </w:r>
      <w:r>
        <w:rPr>
          <w:rStyle w:val="FootnoteCharacters"/>
          <w:rStyle w:val="FootnoteAnchor"/>
          <w:sz w:val="23"/>
        </w:rPr>
        <w:footnoteReference w:id="67"/>
      </w:r>
      <w:r>
        <w:rPr>
          <w:sz w:val="23"/>
        </w:rPr>
        <w:t>.</w:t>
      </w:r>
    </w:p>
    <w:p>
      <w:pPr>
        <w:pStyle w:val="TextBodyIndent"/>
        <w:spacing w:lineRule="exact" w:line="233"/>
        <w:ind w:firstLine="301"/>
        <w:rPr/>
      </w:pPr>
      <w:r>
        <w:rPr>
          <w:sz w:val="23"/>
        </w:rPr>
        <w:t>«З історії Єгипту, Давнього Риму чи раннього середньовіччя відомо, як хитке становище фелахів, чи рабів-кріпаків, залежало від великих чи менших домагань панів</w:t>
      </w:r>
      <w:r>
        <w:rPr>
          <w:rFonts w:eastAsia="Symbol" w:cs="Symbol" w:ascii="Symbol" w:hAnsi="Symbol"/>
          <w:sz w:val="23"/>
        </w:rPr>
        <w:t></w:t>
      </w:r>
      <w:r>
        <w:rPr>
          <w:sz w:val="23"/>
        </w:rPr>
        <w:t xml:space="preserve"> Кріпосне право розбестило поміщиків Росії»</w:t>
      </w:r>
      <w:r>
        <w:rPr>
          <w:rStyle w:val="FootnoteCharacters"/>
          <w:rStyle w:val="FootnoteAnchor"/>
          <w:sz w:val="23"/>
        </w:rPr>
        <w:footnoteReference w:id="68"/>
      </w:r>
      <w:r>
        <w:rPr>
          <w:sz w:val="23"/>
        </w:rPr>
        <w:t>.</w:t>
      </w:r>
    </w:p>
    <w:p>
      <w:pPr>
        <w:pStyle w:val="TextBodyIndent"/>
        <w:spacing w:lineRule="exact" w:line="233"/>
        <w:ind w:firstLine="301"/>
        <w:rPr/>
      </w:pPr>
      <w:r>
        <w:rPr>
          <w:sz w:val="23"/>
        </w:rPr>
        <w:t>Для мінового господарства вирішальне значення має форма ринків. Принцип максимізації чистого доходу — граничні витрати дорівнюють цінам, або ціна знижується до такого рівня, що починає дорівнювати граничним витратам.</w:t>
      </w:r>
    </w:p>
    <w:p>
      <w:pPr>
        <w:pStyle w:val="TextBodyIndent"/>
        <w:spacing w:lineRule="exact" w:line="233"/>
        <w:ind w:firstLine="301"/>
        <w:rPr/>
      </w:pPr>
      <w:r>
        <w:rPr>
          <w:sz w:val="23"/>
        </w:rPr>
        <w:t>В. Ойкен виділяє в різноманітті рис людини її орієнтацію на майбутнє. Перші християни, віруючи у швидке пришестя царства небесного, не піклувалися про майбутнє. А людина кінця XIX — початку XX ст. складала господарські плани на десятиріччя. Вона робить заощадження, щоб не терпіти злидні в майбутньому (старість, хвороби, навчання дітей, їхня стабільна влаштованість). Нарешті, традиційна прихильність або до рідних цвинтарів, або до мобільності. Американський шахтар під час депресії 1929—1934 рр. мігрував. Український шахтар наприкінці XX — початку XXI ст. бідує «в рідній хаті». Висновок: усі люди, будучи в здоровому розумі, завжди і всюди діють на основі економічного принципу, у чому й полягає незмінність. З іншого боку, необхідно встановити ті ознаки, що констатують розбіжності людей в їхній господарській поведінці.</w:t>
      </w:r>
    </w:p>
    <w:p>
      <w:pPr>
        <w:pStyle w:val="TextBody"/>
        <w:spacing w:lineRule="exact" w:line="220" w:before="600" w:after="360"/>
        <w:ind w:left="907" w:firstLine="301"/>
        <w:jc w:val="both"/>
        <w:rPr>
          <w:rFonts w:ascii="Arial" w:hAnsi="Arial" w:cs="Arial"/>
          <w:b/>
          <w:b/>
          <w:i/>
          <w:i/>
          <w:color w:val="000000"/>
          <w:sz w:val="22"/>
          <w:lang w:eastAsia="ru-RU"/>
        </w:rPr>
      </w:pPr>
      <w:r>
        <w:rPr>
          <w:rFonts w:cs="Arial" w:ascii="Arial" w:hAnsi="Arial"/>
          <w:b/>
          <w:i/>
          <w:color w:val="000000"/>
          <w:sz w:val="22"/>
          <w:lang w:eastAsia="ru-RU"/>
        </w:rPr>
        <w:t>Епоха експериментів</w:t>
      </w:r>
    </w:p>
    <w:p>
      <w:pPr>
        <w:pStyle w:val="TextBodyIndent"/>
        <w:spacing w:lineRule="exact" w:line="233"/>
        <w:ind w:left="907" w:firstLine="301"/>
        <w:rPr/>
      </w:pPr>
      <w:r>
        <w:rPr>
          <w:sz w:val="23"/>
        </w:rPr>
        <w:t xml:space="preserve">В. Ойкен констатує, що з 1914 р. провадяться експерименти в Німеччині, США, Англії, Франції, Росії, Швеції. З’являється новий тип господарської політики — експериментаторство. Світова </w:t>
      </w:r>
      <w:r>
        <w:rPr>
          <w:spacing w:val="-2"/>
          <w:sz w:val="23"/>
        </w:rPr>
        <w:t>система втрачає свою однаковість. «Однак повсюдно експериме</w:t>
      </w:r>
      <w:r>
        <w:rPr>
          <w:sz w:val="23"/>
        </w:rPr>
        <w:t xml:space="preserve">нти мають свій особливий національний характер. У Німеччині вони почалися під час війни 1914—1918 рр. зі спроби централізованого керування економікою, з ухвалення 1919 р. закону про соціалізацію. Через численні проміжні стадії ці експерименти привели до політики забезпечення повної зайнятості, що впроваджувалась у життя з 1913 р. і до економічної політики </w:t>
      </w:r>
      <w:r>
        <w:rPr>
          <w:spacing w:val="-4"/>
          <w:sz w:val="23"/>
        </w:rPr>
        <w:t>централізованого</w:t>
        <w:br/>
      </w:r>
      <w:r>
        <w:rPr>
          <w:spacing w:val="-3"/>
          <w:sz w:val="23"/>
        </w:rPr>
        <w:t>регулювання економічного процесу. Після 1936 р., однак,</w:t>
      </w:r>
    </w:p>
    <w:p>
      <w:pPr>
        <w:pStyle w:val="TextBodyIndent"/>
        <w:spacing w:lineRule="exact" w:line="233"/>
        <w:ind w:hanging="0"/>
        <w:rPr/>
      </w:pPr>
      <w:r>
        <w:rPr>
          <w:sz w:val="23"/>
        </w:rPr>
        <w:t>були запозичення. Корпоративна економіка Муссоліні запози-</w:t>
        <w:br/>
        <w:t>чує новий курс Рузвельта і встановлення корпоративного порядку Німеччини після 1933 р. Варто тільки зіставити між собою США, Росію, Англію і Голландію 1949 року. В усіх цих краї-</w:t>
        <w:br/>
        <w:t>нах втілювались у життя зовсім різні концепції економічної політики»</w:t>
      </w:r>
      <w:r>
        <w:rPr>
          <w:rStyle w:val="FootnoteCharacters"/>
          <w:rStyle w:val="FootnoteAnchor"/>
          <w:sz w:val="23"/>
        </w:rPr>
        <w:footnoteReference w:id="69"/>
      </w:r>
      <w:r>
        <w:rPr>
          <w:sz w:val="23"/>
        </w:rPr>
        <w:t>.</w:t>
      </w:r>
    </w:p>
    <w:p>
      <w:pPr>
        <w:pStyle w:val="TextBodyIndent"/>
        <w:spacing w:lineRule="exact" w:line="233"/>
        <w:ind w:firstLine="301"/>
        <w:rPr/>
      </w:pPr>
      <w:r>
        <w:rPr>
          <w:sz w:val="23"/>
        </w:rPr>
        <w:t>Ойкен наводить приклад з експериментами в Росії: першим експериментом стала політика так званого воєнного комунізму, за ним пішла нова економічна політика (НЕП), на зміну якої починаючи з 1928 року прийшла економічна політика централізованого планування, що в ході експерименту зазнала численних стадій. Ці експерименти, як правило, були зімпровізовані, бо</w:t>
        <w:br/>
        <w:t>заздалегідь не продумувались у деталях. «Ленін не мав жодного уявлення щодо проблеми економічного регулювання, коли 1917 р. під його керівництвом у Росії був зроблений переворот</w:t>
        <w:br/>
        <w:t>і тим самим почався великий економічний експеримент. Лише після його проведення він почав зауважувати, якого вигляду набула ця проблема»</w:t>
      </w:r>
      <w:r>
        <w:rPr>
          <w:rStyle w:val="FootnoteCharacters"/>
          <w:rStyle w:val="FootnoteAnchor"/>
          <w:sz w:val="23"/>
        </w:rPr>
        <w:footnoteReference w:id="70"/>
      </w:r>
      <w:r>
        <w:rPr>
          <w:sz w:val="23"/>
        </w:rPr>
        <w:t>.</w:t>
      </w:r>
    </w:p>
    <w:p>
      <w:pPr>
        <w:pStyle w:val="TextBodyIndent"/>
        <w:spacing w:lineRule="exact" w:line="233"/>
        <w:ind w:firstLine="301"/>
        <w:rPr/>
      </w:pPr>
      <w:r>
        <w:rPr>
          <w:sz w:val="23"/>
        </w:rPr>
        <w:t>Коли Ленін 1917 р. писав свою працю «Держава і революція», він не мав ані найменшого уявлення про проблему господарського розрахунку і про труднощі централізованого регулювання економічного процесу в сучасному народному господарстві. Його мета — організувати все народне господарство за зразком пошти. Коли революція стала реальністю, факти наштовхнули його на головне питання економіки у праці «Чергові завдання радянської влади», де він закликав звертатися до суспільного обліку і називав облік і контроль центральним питанням соціалістичної рево</w:t>
      </w:r>
      <w:r>
        <w:rPr>
          <w:spacing w:val="-2"/>
          <w:sz w:val="23"/>
        </w:rPr>
        <w:t>люції. Але для цього не було нічого підготовлено з ідейного боку.</w:t>
      </w:r>
    </w:p>
    <w:p>
      <w:pPr>
        <w:pStyle w:val="TextBodyIndent"/>
        <w:spacing w:lineRule="exact" w:line="233"/>
        <w:ind w:firstLine="301"/>
        <w:rPr/>
      </w:pPr>
      <w:r>
        <w:rPr>
          <w:sz w:val="23"/>
        </w:rPr>
        <w:t xml:space="preserve">Однак який би вплив не справляв кожен з цих історичних експериментів, в одному плані всі вони мали позитивне значення, а саме в тому, що дозволили нагромадити великий досвід втілення в життя економічної політики. Особливе значення цей досвід має </w:t>
      </w:r>
      <w:r>
        <w:rPr>
          <w:spacing w:val="-2"/>
          <w:sz w:val="23"/>
        </w:rPr>
        <w:t>для країн централізовано-адміністративної економіки кінця</w:t>
      </w:r>
      <w:r>
        <w:rPr>
          <w:sz w:val="23"/>
        </w:rPr>
        <w:t xml:space="preserve"> XX ст. щодо трансформації в соціально ринкове господарство.</w:t>
      </w:r>
    </w:p>
    <w:p>
      <w:pPr>
        <w:pStyle w:val="TextBodyIndent"/>
        <w:spacing w:lineRule="exact" w:line="233"/>
        <w:ind w:firstLine="301"/>
        <w:rPr/>
      </w:pPr>
      <w:r>
        <w:rPr>
          <w:sz w:val="23"/>
        </w:rPr>
        <w:t>«Саме тиск насущних проблем давав і дає поштовх до проведення експериментів у інших країнах: падіння цін на сільськогос</w:t>
        <w:softHyphen/>
        <w:t>подарську продукцію, безробіття, скорочення експорту й інші проблеми. Найбільш могутнім був імпульс, породжений глибокою кризою 1929—1932 рр. Основною ідеєю всіх політико-еко</w:t>
        <w:softHyphen/>
        <w:t>номічних експериментів стає запобігання можливому повторенню подібної катастрофи»</w:t>
      </w:r>
      <w:r>
        <w:rPr>
          <w:rStyle w:val="FootnoteCharacters"/>
          <w:rStyle w:val="FootnoteAnchor"/>
          <w:sz w:val="23"/>
        </w:rPr>
        <w:footnoteReference w:id="71"/>
      </w:r>
      <w:r>
        <w:rPr>
          <w:sz w:val="23"/>
        </w:rPr>
        <w:t>. Ці експерименти тривають і сьогодні: Китай, Індія, Японія, Аргентина, країни Африки, Латинської Америки, Європейський Союз, країни СНД тощо. У цьому плані епоха після 1914 р. унікальна. Проте зауважимо, що більшість експериментів не готувалися, не мали концептуальної бази.</w:t>
      </w:r>
    </w:p>
    <w:p>
      <w:pPr>
        <w:pStyle w:val="TextBodyIndent"/>
        <w:spacing w:lineRule="exact" w:line="233"/>
        <w:ind w:firstLine="301"/>
        <w:rPr/>
      </w:pPr>
      <w:r>
        <w:rPr>
          <w:sz w:val="23"/>
        </w:rPr>
        <w:t>Лідери Великобританії та Німеччини наприкінці XX — почат</w:t>
      </w:r>
      <w:r>
        <w:rPr>
          <w:spacing w:val="-2"/>
          <w:sz w:val="23"/>
        </w:rPr>
        <w:t>ку XXI ст. заявили про пошуки третього шляху лібералізму. Осо</w:t>
      </w:r>
      <w:r>
        <w:rPr>
          <w:sz w:val="23"/>
        </w:rPr>
        <w:t>б</w:t>
        <w:softHyphen/>
        <w:t>ливо це стосується ФРН — країни, що дала світу ордолібералізм, у витоків якого стояв В. Ойкен.</w:t>
      </w:r>
    </w:p>
    <w:p>
      <w:pPr>
        <w:pStyle w:val="TextBody"/>
        <w:spacing w:lineRule="exact" w:line="220" w:before="600" w:after="360"/>
        <w:ind w:left="907" w:firstLine="301"/>
        <w:jc w:val="both"/>
        <w:rPr/>
      </w:pPr>
      <w:r>
        <w:rPr/>
        <w:t>До ордолібералізму. Неолібералізм</w:t>
      </w:r>
    </w:p>
    <w:tbl>
      <w:tblPr>
        <w:tblW w:w="6471" w:type="dxa"/>
        <w:jc w:val="center"/>
        <w:tblInd w:w="0" w:type="dxa"/>
        <w:tblLayout w:type="fixed"/>
        <w:tblCellMar>
          <w:top w:w="0" w:type="dxa"/>
          <w:left w:w="108" w:type="dxa"/>
          <w:bottom w:w="0" w:type="dxa"/>
          <w:right w:w="108" w:type="dxa"/>
        </w:tblCellMar>
      </w:tblPr>
      <w:tblGrid>
        <w:gridCol w:w="1398"/>
        <w:gridCol w:w="1523"/>
        <w:gridCol w:w="3550"/>
      </w:tblGrid>
      <w:tr>
        <w:trPr/>
        <w:tc>
          <w:tcPr>
            <w:tcW w:w="6471" w:type="dxa"/>
            <w:gridSpan w:val="3"/>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1.</w:t>
            </w:r>
            <w:r>
              <w:rPr>
                <w:sz w:val="19"/>
                <w:lang w:val="ru-RU"/>
              </w:rPr>
              <w:t> </w:t>
            </w:r>
            <w:r>
              <w:rPr>
                <w:sz w:val="19"/>
              </w:rPr>
              <w:t>Неолібералізм у вузькому значенні. Ф. Хайєк «Оновити класичний лібералізм»</w:t>
            </w:r>
          </w:p>
        </w:tc>
      </w:tr>
      <w:tr>
        <w:trPr/>
        <w:tc>
          <w:tcPr>
            <w:tcW w:w="1398" w:type="dxa"/>
            <w:vMerge w:val="restart"/>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right="-57" w:hanging="0"/>
              <w:rPr/>
            </w:pPr>
            <w:r>
              <w:rPr>
                <w:sz w:val="19"/>
              </w:rPr>
              <w:t xml:space="preserve">2. Ревізія </w:t>
              <w:br/>
              <w:t>неолібералізму</w:t>
            </w:r>
          </w:p>
        </w:tc>
        <w:tc>
          <w:tcPr>
            <w:tcW w:w="1523"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right="-57" w:hanging="0"/>
              <w:rPr/>
            </w:pPr>
            <w:r>
              <w:rPr>
                <w:sz w:val="19"/>
              </w:rPr>
              <w:t>2.1. Ліберальний інтервенціонізм</w:t>
            </w:r>
          </w:p>
        </w:tc>
        <w:tc>
          <w:tcPr>
            <w:tcW w:w="3550"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0"/>
              <w:ind w:hanging="0"/>
              <w:rPr/>
            </w:pPr>
            <w:r>
              <w:rPr>
                <w:sz w:val="19"/>
              </w:rPr>
              <w:t>2.1.1. Суспільно-політичний неолібералізм. В. Репке: «Зміцнювати сили суспільної інтеграції»</w:t>
            </w:r>
          </w:p>
          <w:p>
            <w:pPr>
              <w:pStyle w:val="TextBodyIndent"/>
              <w:spacing w:lineRule="exact" w:line="190"/>
              <w:ind w:hanging="0"/>
              <w:rPr/>
            </w:pPr>
            <w:r>
              <w:rPr>
                <w:sz w:val="19"/>
              </w:rPr>
              <w:t>2.1.2. Неолібералізм у ринковій політиці. А.</w:t>
            </w:r>
            <w:r>
              <w:rPr>
                <w:sz w:val="19"/>
                <w:lang w:val="ru-RU"/>
              </w:rPr>
              <w:t> </w:t>
            </w:r>
            <w:r>
              <w:rPr>
                <w:sz w:val="19"/>
              </w:rPr>
              <w:t>Рюстов: «Підтримувати структурні зміни способом сприяння пристосуванню суб’єктів господарювання»</w:t>
            </w:r>
          </w:p>
          <w:p>
            <w:pPr>
              <w:pStyle w:val="TextBodyIndent"/>
              <w:spacing w:lineRule="exact" w:line="190" w:before="0" w:after="60"/>
              <w:ind w:hanging="0"/>
              <w:rPr/>
            </w:pPr>
            <w:r>
              <w:rPr>
                <w:spacing w:val="-2"/>
                <w:sz w:val="19"/>
              </w:rPr>
              <w:t>2.1.3. Соціальний неолібералізм. А. Мюл-</w:t>
            </w:r>
            <w:r>
              <w:rPr>
                <w:sz w:val="19"/>
              </w:rPr>
              <w:br/>
              <w:t>лер—Армак: «Поставити ринкове господарство на службу соціальному»</w:t>
            </w:r>
          </w:p>
        </w:tc>
      </w:tr>
      <w:tr>
        <w:trPr/>
        <w:tc>
          <w:tcPr>
            <w:tcW w:w="1398" w:type="dxa"/>
            <w:vMerge w:val="continue"/>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rPr>
                <w:sz w:val="19"/>
                <w:lang w:val="uk-UA"/>
              </w:rPr>
            </w:pPr>
            <w:r>
              <w:rPr>
                <w:sz w:val="19"/>
                <w:lang w:val="uk-UA"/>
              </w:rPr>
            </w:r>
          </w:p>
        </w:tc>
        <w:tc>
          <w:tcPr>
            <w:tcW w:w="5073" w:type="dxa"/>
            <w:gridSpan w:val="2"/>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2.2. Ордолібералізм. В. Ойкен, Ф. Бем: «Створити і підтри</w:t>
              <w:softHyphen/>
              <w:t>мувати конкурентний порядок»</w:t>
            </w:r>
          </w:p>
        </w:tc>
      </w:tr>
      <w:tr>
        <w:trPr/>
        <w:tc>
          <w:tcPr>
            <w:tcW w:w="6471" w:type="dxa"/>
            <w:gridSpan w:val="3"/>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sz w:val="19"/>
              </w:rPr>
            </w:pPr>
            <w:r>
              <w:rPr>
                <w:sz w:val="19"/>
              </w:rPr>
              <w:t>3. Соціальне ринкове господарство. Л. Эрхард: «Систематична економічна політика, що сприяє волі»</w:t>
            </w:r>
          </w:p>
        </w:tc>
      </w:tr>
      <w:tr>
        <w:trPr/>
        <w:tc>
          <w:tcPr>
            <w:tcW w:w="6471" w:type="dxa"/>
            <w:gridSpan w:val="3"/>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Соціальне ринкове господарство в Німеччині: джерела, концепція, практика</w:t>
            </w:r>
          </w:p>
        </w:tc>
      </w:tr>
    </w:tbl>
    <w:p>
      <w:pPr>
        <w:pStyle w:val="TextBodyIndent"/>
        <w:spacing w:lineRule="exact" w:line="233" w:before="200" w:after="0"/>
        <w:ind w:left="907" w:firstLine="301"/>
        <w:rPr/>
      </w:pPr>
      <w:r>
        <w:rPr>
          <w:sz w:val="23"/>
        </w:rPr>
        <w:t>До неолібералів слід віднести й представників австрійської школи Л. Мізеса і Ф. Хайєка. Переконання Мізеса розкриває така теза: методи регулювання мають своїм результатом умови, які з погляду їхніх власних прибічників більш незадовільні, ніж той стан справ, котрий існував до початку втручання і на поліпшення якого було спрямовано регулювання.</w:t>
      </w:r>
    </w:p>
    <w:p>
      <w:pPr>
        <w:pStyle w:val="TextBodyIndent"/>
        <w:spacing w:lineRule="exact" w:line="233"/>
        <w:ind w:firstLine="301"/>
        <w:rPr/>
      </w:pPr>
      <w:r>
        <w:rPr>
          <w:sz w:val="23"/>
        </w:rPr>
        <w:t xml:space="preserve">Основна теза Ф. Хайєка: принципова обмеженість людського знання, якого ніде немає в концентрованому вигляді. Воно розсіяно в безлічі джерел і голів так, що об’єктивна і всеосяжна картина світу, включаючи економіку, просто неможлива. Нагромаджене соціальне знання втілюється в звичаях, нормах і навиках людей. Сукупність норм та інститутів суспільства формує порядок, що підтримується і видозмінюється завдяки діяльності людей. Для Хайєка, який стверджував, що якщо йому невідоме </w:t>
        <w:br/>
        <w:t>поняття «соціальне», неприйнятним є і соціальне ринкове господарство. У нього ринок — «диво». Ринок — система добровільного обміну (каталаксія).</w:t>
      </w:r>
    </w:p>
    <w:sectPr>
      <w:footerReference w:type="even" r:id="rId4"/>
      <w:footerReference w:type="default" r:id="rId5"/>
      <w:footnotePr>
        <w:numFmt w:val="decimal"/>
        <w:numRestart w:val="eachPage"/>
      </w:footnotePr>
      <w:type w:val="nextPage"/>
      <w:pgSz w:w="7920" w:h="12240"/>
      <w:pgMar w:left="851" w:right="567" w:gutter="0" w:header="0" w:top="1134" w:footer="851" w:bottom="1276"/>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9</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3368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345</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345</w:t>
                    </w:r>
                    <w:r>
                      <w:rPr>
                        <w:rStyle w:val="PageNumber"/>
                        <w:sz w:val="22"/>
                        <w:b/>
                        <w:rFonts w:cs="Arial" w:ascii="Arial" w:hAnsi="Arial"/>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sz w:val="20"/>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344</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306.7pt;mso-position-horizontal:outside;mso-position-horizontal-relative:margin">
              <v:fill opacity="0f"/>
              <v:textbox inset="0in,0in,0in,0in">
                <w:txbxContent>
                  <w:p>
                    <w:pPr>
                      <w:pStyle w:val="Footer"/>
                      <w:spacing w:lineRule="exact" w:line="220" w:before="120" w:after="0"/>
                      <w:rPr>
                        <w:rStyle w:val="PageNumber"/>
                        <w:sz w:val="20"/>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344</w:t>
                    </w:r>
                    <w:r>
                      <w:rPr>
                        <w:rStyle w:val="PageNumber"/>
                        <w:sz w:val="22"/>
                        <w:b/>
                        <w:rFonts w:cs="Arial" w:ascii="Arial" w:hAnsi="Arial"/>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i/>
          <w:sz w:val="17"/>
        </w:rPr>
        <w:t>Ленин В. И.</w:t>
      </w:r>
      <w:r>
        <w:rPr>
          <w:sz w:val="17"/>
        </w:rPr>
        <w:t xml:space="preserve"> </w:t>
      </w:r>
      <w:r>
        <w:rPr>
          <w:sz w:val="17"/>
          <w:lang w:val="ru-RU"/>
        </w:rPr>
        <w:t>Полн. собр. соч. — Т. 27. — С. 343.</w:t>
      </w:r>
    </w:p>
  </w:footnote>
  <w:footnote w:id="3">
    <w:p>
      <w:pPr>
        <w:pStyle w:val="Footnote"/>
        <w:spacing w:lineRule="exact" w:line="170"/>
        <w:ind w:firstLine="301"/>
        <w:jc w:val="both"/>
        <w:rPr/>
      </w:pPr>
      <w:r>
        <w:rPr>
          <w:rStyle w:val="FootnoteCharacters"/>
        </w:rPr>
        <w:footnoteRef/>
      </w:r>
      <w:r>
        <w:rPr>
          <w:sz w:val="17"/>
        </w:rPr>
        <w:t xml:space="preserve"> </w:t>
      </w:r>
      <w:r>
        <w:rPr>
          <w:sz w:val="17"/>
        </w:rPr>
        <w:t>Там само. — С. 309.</w:t>
      </w:r>
    </w:p>
  </w:footnote>
  <w:footnote w:id="4">
    <w:p>
      <w:pPr>
        <w:pStyle w:val="Footnote"/>
        <w:spacing w:lineRule="exact" w:line="170"/>
        <w:ind w:firstLine="301"/>
        <w:jc w:val="both"/>
        <w:rPr/>
      </w:pPr>
      <w:r>
        <w:rPr>
          <w:rStyle w:val="FootnoteCharacters"/>
        </w:rPr>
        <w:footnoteRef/>
      </w:r>
      <w:r>
        <w:rPr>
          <w:sz w:val="17"/>
        </w:rPr>
        <w:t xml:space="preserve"> </w:t>
      </w:r>
      <w:r>
        <w:rPr>
          <w:sz w:val="17"/>
        </w:rPr>
        <w:t>Зазнач. праця. — Т. 27. — С. 32.</w:t>
      </w:r>
    </w:p>
  </w:footnote>
  <w:footnote w:id="5">
    <w:p>
      <w:pPr>
        <w:pStyle w:val="Footnote"/>
        <w:spacing w:lineRule="exact" w:line="170"/>
        <w:ind w:firstLine="301"/>
        <w:jc w:val="both"/>
        <w:rPr/>
      </w:pPr>
      <w:r>
        <w:rPr>
          <w:rStyle w:val="FootnoteCharacters"/>
        </w:rPr>
        <w:footnoteRef/>
      </w:r>
      <w:r>
        <w:rPr>
          <w:sz w:val="17"/>
        </w:rPr>
        <w:t xml:space="preserve"> </w:t>
      </w:r>
      <w:r>
        <w:rPr>
          <w:sz w:val="17"/>
        </w:rPr>
        <w:t>Там само. — С. 345—346.</w:t>
      </w:r>
    </w:p>
  </w:footnote>
  <w:footnote w:id="6">
    <w:p>
      <w:pPr>
        <w:pStyle w:val="Footnote"/>
        <w:spacing w:lineRule="exact" w:line="170"/>
        <w:ind w:firstLine="301"/>
        <w:jc w:val="both"/>
        <w:rPr/>
      </w:pPr>
      <w:r>
        <w:rPr>
          <w:rStyle w:val="FootnoteCharacters"/>
        </w:rPr>
        <w:footnoteRef/>
      </w:r>
      <w:r>
        <w:rPr>
          <w:sz w:val="17"/>
        </w:rPr>
        <w:t xml:space="preserve"> </w:t>
      </w:r>
      <w:r>
        <w:rPr>
          <w:sz w:val="17"/>
        </w:rPr>
        <w:t>Зазнач. праця. — Т. 21. — С. 226.</w:t>
      </w:r>
    </w:p>
  </w:footnote>
  <w:footnote w:id="7">
    <w:p>
      <w:pPr>
        <w:pStyle w:val="Footnote"/>
        <w:spacing w:lineRule="exact" w:line="170"/>
        <w:ind w:firstLine="301"/>
        <w:jc w:val="both"/>
        <w:rPr/>
      </w:pPr>
      <w:r>
        <w:rPr>
          <w:rStyle w:val="FootnoteCharacters"/>
        </w:rPr>
        <w:footnoteRef/>
      </w:r>
      <w:r>
        <w:rPr>
          <w:sz w:val="17"/>
          <w:lang w:val="ru-RU"/>
        </w:rPr>
        <w:t xml:space="preserve"> </w:t>
      </w:r>
      <w:r>
        <w:rPr>
          <w:i/>
          <w:sz w:val="17"/>
          <w:lang w:val="ru-RU"/>
        </w:rPr>
        <w:t>Троцкий Л. Д.</w:t>
      </w:r>
      <w:r>
        <w:rPr>
          <w:sz w:val="17"/>
          <w:lang w:val="ru-RU"/>
        </w:rPr>
        <w:t> Моя жизнь. —М., 1991. — С. 437.</w:t>
      </w:r>
    </w:p>
  </w:footnote>
  <w:footnote w:id="8">
    <w:p>
      <w:pPr>
        <w:pStyle w:val="Footnote"/>
        <w:spacing w:lineRule="exact" w:line="170"/>
        <w:ind w:firstLine="301"/>
        <w:jc w:val="both"/>
        <w:rPr/>
      </w:pPr>
      <w:r>
        <w:rPr>
          <w:rStyle w:val="FootnoteCharacters"/>
        </w:rPr>
        <w:footnoteRef/>
      </w:r>
      <w:r>
        <w:rPr>
          <w:sz w:val="17"/>
        </w:rPr>
        <w:t xml:space="preserve"> </w:t>
      </w:r>
      <w:r>
        <w:rPr>
          <w:i/>
          <w:sz w:val="17"/>
          <w:lang w:val="ru-RU"/>
        </w:rPr>
        <w:t>Рыков А.</w:t>
      </w:r>
      <w:r>
        <w:rPr>
          <w:sz w:val="17"/>
          <w:lang w:val="ru-RU"/>
        </w:rPr>
        <w:t xml:space="preserve"> Избранные произведения. — М., 1990. </w:t>
      </w:r>
      <w:r>
        <w:rPr>
          <w:sz w:val="17"/>
        </w:rPr>
        <w:t>— С. 116.</w:t>
      </w:r>
    </w:p>
  </w:footnote>
  <w:footnote w:id="9">
    <w:p>
      <w:pPr>
        <w:pStyle w:val="Footnote"/>
        <w:spacing w:lineRule="exact" w:line="170"/>
        <w:ind w:firstLine="301"/>
        <w:jc w:val="both"/>
        <w:rPr/>
      </w:pPr>
      <w:r>
        <w:rPr>
          <w:rStyle w:val="FootnoteCharacters"/>
        </w:rPr>
        <w:footnoteRef/>
      </w:r>
      <w:r>
        <w:rPr>
          <w:sz w:val="17"/>
        </w:rPr>
        <w:t xml:space="preserve"> </w:t>
      </w:r>
      <w:r>
        <w:rPr>
          <w:sz w:val="17"/>
        </w:rPr>
        <w:t>Там само. — С. 121.</w:t>
      </w:r>
    </w:p>
  </w:footnote>
  <w:footnote w:id="10">
    <w:p>
      <w:pPr>
        <w:pStyle w:val="Footnote"/>
        <w:spacing w:lineRule="exact" w:line="170"/>
        <w:ind w:firstLine="301"/>
        <w:jc w:val="both"/>
        <w:rPr/>
      </w:pPr>
      <w:r>
        <w:rPr>
          <w:rStyle w:val="FootnoteCharacters"/>
        </w:rPr>
        <w:footnoteRef/>
      </w:r>
      <w:r>
        <w:rPr>
          <w:sz w:val="17"/>
          <w:lang w:val="ru-RU"/>
        </w:rPr>
        <w:t xml:space="preserve"> </w:t>
      </w:r>
      <w:r>
        <w:rPr>
          <w:i/>
          <w:sz w:val="17"/>
          <w:lang w:val="ru-RU"/>
        </w:rPr>
        <w:t>Кэмпбелл Д. Р.</w:t>
      </w:r>
      <w:r>
        <w:rPr>
          <w:sz w:val="17"/>
          <w:lang w:val="ru-RU"/>
        </w:rPr>
        <w:t> Некоторые экономические иллюзии в лейбористском движении. — М., 1969. — С. 77.</w:t>
      </w:r>
    </w:p>
  </w:footnote>
  <w:footnote w:id="11">
    <w:p>
      <w:pPr>
        <w:pStyle w:val="Footnote"/>
        <w:spacing w:lineRule="exact" w:line="170"/>
        <w:ind w:firstLine="301"/>
        <w:jc w:val="both"/>
        <w:rPr/>
      </w:pPr>
      <w:r>
        <w:rPr>
          <w:rStyle w:val="FootnoteCharacters"/>
        </w:rPr>
        <w:footnoteRef/>
      </w:r>
      <w:r>
        <w:rPr>
          <w:sz w:val="17"/>
          <w:lang w:val="ru-RU"/>
        </w:rPr>
        <w:t xml:space="preserve"> </w:t>
      </w:r>
      <w:r>
        <w:rPr>
          <w:sz w:val="17"/>
          <w:lang w:val="ru-RU"/>
        </w:rPr>
        <w:t>Критика экономических теорий правых лейбористов. — М., 1960. — С. 331.</w:t>
      </w:r>
    </w:p>
  </w:footnote>
  <w:footnote w:id="12">
    <w:p>
      <w:pPr>
        <w:pStyle w:val="Footnote"/>
        <w:spacing w:lineRule="exact" w:line="170"/>
        <w:ind w:firstLine="301"/>
        <w:jc w:val="both"/>
        <w:rPr/>
      </w:pPr>
      <w:r>
        <w:rPr>
          <w:rStyle w:val="FootnoteCharacters"/>
        </w:rPr>
        <w:footnoteRef/>
      </w:r>
      <w:r>
        <w:rPr>
          <w:sz w:val="17"/>
        </w:rPr>
        <w:t xml:space="preserve"> </w:t>
      </w:r>
      <w:r>
        <w:rPr>
          <w:sz w:val="17"/>
        </w:rPr>
        <w:t>Зазнач. праця. — С. 49.</w:t>
      </w:r>
    </w:p>
  </w:footnote>
  <w:footnote w:id="13">
    <w:p>
      <w:pPr>
        <w:pStyle w:val="Footnote"/>
        <w:spacing w:lineRule="exact" w:line="170"/>
        <w:ind w:firstLine="301"/>
        <w:jc w:val="both"/>
        <w:rPr/>
      </w:pPr>
      <w:r>
        <w:rPr>
          <w:rStyle w:val="FootnoteCharacters"/>
        </w:rPr>
        <w:footnoteRef/>
      </w:r>
      <w:r>
        <w:rPr>
          <w:sz w:val="17"/>
          <w:lang w:val="ru-RU"/>
        </w:rPr>
        <w:t xml:space="preserve"> </w:t>
      </w:r>
      <w:r>
        <w:rPr>
          <w:i/>
          <w:spacing w:val="-4"/>
          <w:sz w:val="17"/>
          <w:lang w:val="ru-RU"/>
        </w:rPr>
        <w:t>Кейнс Дж. М.</w:t>
      </w:r>
      <w:r>
        <w:rPr>
          <w:spacing w:val="-4"/>
          <w:sz w:val="17"/>
          <w:lang w:val="ru-RU"/>
        </w:rPr>
        <w:t> Общая теория занятости, процента и денег. — М., 1993. — С. 224—225.</w:t>
      </w:r>
    </w:p>
  </w:footnote>
  <w:footnote w:id="14">
    <w:p>
      <w:pPr>
        <w:pStyle w:val="Footnote"/>
        <w:spacing w:lineRule="exact" w:line="170"/>
        <w:ind w:firstLine="301"/>
        <w:jc w:val="both"/>
        <w:rPr/>
      </w:pPr>
      <w:r>
        <w:rPr>
          <w:rStyle w:val="FootnoteCharacters"/>
        </w:rPr>
        <w:footnoteRef/>
      </w:r>
      <w:r>
        <w:rPr>
          <w:sz w:val="17"/>
        </w:rPr>
        <w:t xml:space="preserve"> </w:t>
      </w:r>
      <w:r>
        <w:rPr>
          <w:i/>
          <w:sz w:val="17"/>
          <w:lang w:val="ru-RU"/>
        </w:rPr>
        <w:t>Кейнс Дж. М.</w:t>
      </w:r>
      <w:r>
        <w:rPr>
          <w:sz w:val="17"/>
          <w:lang w:val="ru-RU"/>
        </w:rPr>
        <w:t> Экономические последствия Версальского мирного договора. — М., 1922. — С. 6.</w:t>
      </w:r>
    </w:p>
  </w:footnote>
  <w:footnote w:id="15">
    <w:p>
      <w:pPr>
        <w:pStyle w:val="Footnote"/>
        <w:spacing w:lineRule="exact" w:line="170"/>
        <w:ind w:firstLine="301"/>
        <w:jc w:val="both"/>
        <w:rPr/>
      </w:pPr>
      <w:r>
        <w:rPr>
          <w:rStyle w:val="FootnoteCharacters"/>
        </w:rPr>
        <w:footnoteRef/>
      </w:r>
      <w:r>
        <w:rPr>
          <w:sz w:val="17"/>
        </w:rPr>
        <w:t xml:space="preserve"> </w:t>
      </w:r>
      <w:r>
        <w:rPr>
          <w:sz w:val="17"/>
        </w:rPr>
        <w:t>Там само. — С. 4.</w:t>
      </w:r>
    </w:p>
  </w:footnote>
  <w:footnote w:id="16">
    <w:p>
      <w:pPr>
        <w:pStyle w:val="Footnote"/>
        <w:spacing w:lineRule="exact" w:line="170"/>
        <w:ind w:firstLine="301"/>
        <w:jc w:val="both"/>
        <w:rPr/>
      </w:pPr>
      <w:r>
        <w:rPr>
          <w:rStyle w:val="FootnoteCharacters"/>
        </w:rPr>
        <w:footnoteRef/>
      </w:r>
      <w:r>
        <w:rPr>
          <w:sz w:val="17"/>
        </w:rPr>
        <w:t xml:space="preserve"> </w:t>
      </w:r>
      <w:r>
        <w:rPr>
          <w:sz w:val="17"/>
        </w:rPr>
        <w:t>Зазнач. праця. — С. 15.</w:t>
      </w:r>
    </w:p>
  </w:footnote>
  <w:footnote w:id="17">
    <w:p>
      <w:pPr>
        <w:pStyle w:val="Footnote"/>
        <w:spacing w:lineRule="exact" w:line="170"/>
        <w:ind w:firstLine="301"/>
        <w:jc w:val="both"/>
        <w:rPr/>
      </w:pPr>
      <w:r>
        <w:rPr>
          <w:rStyle w:val="FootnoteCharacters"/>
        </w:rPr>
        <w:footnoteRef/>
      </w:r>
      <w:r>
        <w:rPr>
          <w:sz w:val="17"/>
        </w:rPr>
        <w:t xml:space="preserve"> </w:t>
      </w:r>
      <w:r>
        <w:rPr>
          <w:sz w:val="17"/>
        </w:rPr>
        <w:t>Зазнач. праця. — С. 8—10.</w:t>
      </w:r>
    </w:p>
  </w:footnote>
  <w:footnote w:id="18">
    <w:p>
      <w:pPr>
        <w:pStyle w:val="Footnote"/>
        <w:spacing w:lineRule="exact" w:line="170"/>
        <w:ind w:firstLine="301"/>
        <w:jc w:val="both"/>
        <w:rPr/>
      </w:pPr>
      <w:r>
        <w:rPr>
          <w:rStyle w:val="FootnoteCharacters"/>
        </w:rPr>
        <w:footnoteRef/>
      </w:r>
      <w:r>
        <w:rPr>
          <w:sz w:val="17"/>
        </w:rPr>
        <w:t xml:space="preserve"> </w:t>
      </w:r>
      <w:r>
        <w:rPr>
          <w:sz w:val="17"/>
        </w:rPr>
        <w:t>Зазнач. праця. — С. 43.</w:t>
      </w:r>
    </w:p>
  </w:footnote>
  <w:footnote w:id="19">
    <w:p>
      <w:pPr>
        <w:pStyle w:val="Footnote"/>
        <w:spacing w:lineRule="exact" w:line="170"/>
        <w:ind w:firstLine="301"/>
        <w:jc w:val="both"/>
        <w:rPr/>
      </w:pPr>
      <w:r>
        <w:rPr>
          <w:rStyle w:val="FootnoteCharacters"/>
        </w:rPr>
        <w:footnoteRef/>
      </w:r>
      <w:r>
        <w:rPr>
          <w:sz w:val="17"/>
        </w:rPr>
        <w:t xml:space="preserve"> </w:t>
      </w:r>
      <w:r>
        <w:rPr>
          <w:sz w:val="17"/>
        </w:rPr>
        <w:t>Там само. — С. 6.</w:t>
      </w:r>
    </w:p>
  </w:footnote>
  <w:footnote w:id="20">
    <w:p>
      <w:pPr>
        <w:pStyle w:val="Footnote"/>
        <w:spacing w:lineRule="exact" w:line="170"/>
        <w:ind w:firstLine="301"/>
        <w:jc w:val="both"/>
        <w:rPr/>
      </w:pPr>
      <w:r>
        <w:rPr>
          <w:rStyle w:val="FootnoteCharacters"/>
        </w:rPr>
        <w:footnoteRef/>
      </w:r>
      <w:r>
        <w:rPr>
          <w:sz w:val="17"/>
          <w:lang w:val="ru-RU"/>
        </w:rPr>
        <w:t xml:space="preserve"> </w:t>
      </w:r>
      <w:r>
        <w:rPr>
          <w:i/>
          <w:sz w:val="17"/>
          <w:lang w:val="ru-RU"/>
        </w:rPr>
        <w:t>Кейнс Дж. М.</w:t>
      </w:r>
      <w:r>
        <w:rPr>
          <w:sz w:val="17"/>
          <w:lang w:val="ru-RU"/>
        </w:rPr>
        <w:t xml:space="preserve"> Общая теория занятости, процента и денег. — С. 507.</w:t>
      </w:r>
    </w:p>
  </w:footnote>
  <w:footnote w:id="21">
    <w:p>
      <w:pPr>
        <w:pStyle w:val="Footnote"/>
        <w:spacing w:lineRule="exact" w:line="170"/>
        <w:ind w:firstLine="301"/>
        <w:jc w:val="both"/>
        <w:rPr/>
      </w:pPr>
      <w:r>
        <w:rPr>
          <w:rStyle w:val="FootnoteCharacters"/>
        </w:rPr>
        <w:footnoteRef/>
      </w:r>
      <w:r>
        <w:rPr>
          <w:sz w:val="17"/>
        </w:rPr>
        <w:t xml:space="preserve"> </w:t>
      </w:r>
      <w:r>
        <w:rPr>
          <w:sz w:val="17"/>
        </w:rPr>
        <w:t>Там само. — С. 224.</w:t>
      </w:r>
    </w:p>
  </w:footnote>
  <w:footnote w:id="22">
    <w:p>
      <w:pPr>
        <w:pStyle w:val="Footnote"/>
        <w:spacing w:lineRule="exact" w:line="170"/>
        <w:ind w:firstLine="301"/>
        <w:jc w:val="both"/>
        <w:rPr/>
      </w:pPr>
      <w:r>
        <w:rPr>
          <w:rStyle w:val="FootnoteCharacters"/>
        </w:rPr>
        <w:footnoteRef/>
      </w:r>
      <w:r>
        <w:rPr>
          <w:sz w:val="17"/>
        </w:rPr>
        <w:t xml:space="preserve"> </w:t>
      </w:r>
      <w:r>
        <w:rPr>
          <w:sz w:val="17"/>
        </w:rPr>
        <w:t>Там само. — С. 339—340.</w:t>
      </w:r>
    </w:p>
  </w:footnote>
  <w:footnote w:id="23">
    <w:p>
      <w:pPr>
        <w:pStyle w:val="Footnote"/>
        <w:spacing w:lineRule="exact" w:line="170"/>
        <w:ind w:firstLine="301"/>
        <w:jc w:val="both"/>
        <w:rPr/>
      </w:pPr>
      <w:r>
        <w:rPr>
          <w:rStyle w:val="FootnoteCharacters"/>
        </w:rPr>
        <w:footnoteRef/>
      </w:r>
      <w:r>
        <w:rPr>
          <w:sz w:val="17"/>
        </w:rPr>
        <w:t xml:space="preserve"> </w:t>
      </w:r>
      <w:r>
        <w:rPr>
          <w:sz w:val="17"/>
        </w:rPr>
        <w:t>Зазнач. праця. — С. 340.</w:t>
      </w:r>
    </w:p>
  </w:footnote>
  <w:footnote w:id="24">
    <w:p>
      <w:pPr>
        <w:pStyle w:val="Footnote"/>
        <w:spacing w:lineRule="exact" w:line="170"/>
        <w:ind w:firstLine="301"/>
        <w:jc w:val="both"/>
        <w:rPr/>
      </w:pPr>
      <w:r>
        <w:rPr>
          <w:rStyle w:val="FootnoteCharacters"/>
        </w:rPr>
        <w:footnoteRef/>
      </w:r>
      <w:r>
        <w:rPr>
          <w:sz w:val="17"/>
        </w:rPr>
        <w:t xml:space="preserve"> </w:t>
      </w:r>
      <w:r>
        <w:rPr>
          <w:sz w:val="17"/>
        </w:rPr>
        <w:t>Там само. — С. 241.</w:t>
      </w:r>
    </w:p>
  </w:footnote>
  <w:footnote w:id="25">
    <w:p>
      <w:pPr>
        <w:pStyle w:val="Footnote"/>
        <w:spacing w:lineRule="exact" w:line="170"/>
        <w:ind w:firstLine="301"/>
        <w:jc w:val="both"/>
        <w:rPr/>
      </w:pPr>
      <w:r>
        <w:rPr>
          <w:rStyle w:val="FootnoteCharacters"/>
        </w:rPr>
        <w:footnoteRef/>
      </w:r>
      <w:r>
        <w:rPr>
          <w:sz w:val="17"/>
        </w:rPr>
        <w:t xml:space="preserve"> </w:t>
      </w:r>
      <w:r>
        <w:rPr>
          <w:sz w:val="17"/>
        </w:rPr>
        <w:t>Там само. — С. 243.</w:t>
      </w:r>
    </w:p>
  </w:footnote>
  <w:footnote w:id="26">
    <w:p>
      <w:pPr>
        <w:pStyle w:val="Footnote"/>
        <w:spacing w:lineRule="exact" w:line="170"/>
        <w:ind w:firstLine="301"/>
        <w:jc w:val="both"/>
        <w:rPr/>
      </w:pPr>
      <w:r>
        <w:rPr>
          <w:rStyle w:val="FootnoteCharacters"/>
        </w:rPr>
        <w:footnoteRef/>
      </w:r>
      <w:r>
        <w:rPr>
          <w:sz w:val="17"/>
        </w:rPr>
        <w:t xml:space="preserve"> </w:t>
      </w:r>
      <w:r>
        <w:rPr>
          <w:sz w:val="17"/>
        </w:rPr>
        <w:t>Зазнач. праця. — С. 246.</w:t>
      </w:r>
    </w:p>
  </w:footnote>
  <w:footnote w:id="27">
    <w:p>
      <w:pPr>
        <w:pStyle w:val="Footnote"/>
        <w:spacing w:lineRule="exact" w:line="170"/>
        <w:ind w:firstLine="301"/>
        <w:jc w:val="both"/>
        <w:rPr/>
      </w:pPr>
      <w:r>
        <w:rPr>
          <w:rStyle w:val="FootnoteCharacters"/>
        </w:rPr>
        <w:footnoteRef/>
      </w:r>
      <w:r>
        <w:rPr>
          <w:sz w:val="17"/>
        </w:rPr>
        <w:t xml:space="preserve"> </w:t>
      </w:r>
      <w:r>
        <w:rPr>
          <w:sz w:val="17"/>
        </w:rPr>
        <w:t>Там само. — С. 245.</w:t>
      </w:r>
    </w:p>
  </w:footnote>
  <w:footnote w:id="28">
    <w:p>
      <w:pPr>
        <w:pStyle w:val="Footnote"/>
        <w:spacing w:lineRule="exact" w:line="170"/>
        <w:ind w:firstLine="301"/>
        <w:jc w:val="both"/>
        <w:rPr/>
      </w:pPr>
      <w:r>
        <w:rPr>
          <w:rStyle w:val="FootnoteCharacters"/>
        </w:rPr>
        <w:footnoteRef/>
      </w:r>
      <w:r>
        <w:rPr>
          <w:sz w:val="17"/>
        </w:rPr>
        <w:t xml:space="preserve"> </w:t>
      </w:r>
      <w:r>
        <w:rPr>
          <w:sz w:val="17"/>
        </w:rPr>
        <w:t>Зазнач. праця. — С. 258.</w:t>
      </w:r>
    </w:p>
  </w:footnote>
  <w:footnote w:id="29">
    <w:p>
      <w:pPr>
        <w:pStyle w:val="Footnote"/>
        <w:spacing w:lineRule="exact" w:line="170"/>
        <w:ind w:firstLine="301"/>
        <w:jc w:val="both"/>
        <w:rPr/>
      </w:pPr>
      <w:r>
        <w:rPr>
          <w:rStyle w:val="FootnoteCharacters"/>
        </w:rPr>
        <w:footnoteRef/>
      </w:r>
      <w:r>
        <w:rPr>
          <w:sz w:val="17"/>
        </w:rPr>
        <w:t xml:space="preserve"> </w:t>
      </w:r>
      <w:r>
        <w:rPr>
          <w:sz w:val="17"/>
        </w:rPr>
        <w:t>Там само. — С. 270.</w:t>
      </w:r>
    </w:p>
  </w:footnote>
  <w:footnote w:id="30">
    <w:p>
      <w:pPr>
        <w:pStyle w:val="Footnote"/>
        <w:spacing w:lineRule="exact" w:line="170"/>
        <w:ind w:firstLine="301"/>
        <w:jc w:val="both"/>
        <w:rPr/>
      </w:pPr>
      <w:r>
        <w:rPr>
          <w:rStyle w:val="FootnoteCharacters"/>
        </w:rPr>
        <w:footnoteRef/>
      </w:r>
      <w:r>
        <w:rPr>
          <w:sz w:val="17"/>
        </w:rPr>
        <w:t xml:space="preserve"> </w:t>
      </w:r>
      <w:r>
        <w:rPr>
          <w:sz w:val="17"/>
        </w:rPr>
        <w:t>Зазнач. праця. — С. 298.</w:t>
      </w:r>
    </w:p>
  </w:footnote>
  <w:footnote w:id="31">
    <w:p>
      <w:pPr>
        <w:pStyle w:val="Footnote"/>
        <w:spacing w:lineRule="exact" w:line="170"/>
        <w:ind w:firstLine="301"/>
        <w:jc w:val="both"/>
        <w:rPr/>
      </w:pPr>
      <w:r>
        <w:rPr>
          <w:rStyle w:val="FootnoteCharacters"/>
        </w:rPr>
        <w:footnoteRef/>
      </w:r>
      <w:r>
        <w:rPr>
          <w:sz w:val="17"/>
        </w:rPr>
        <w:t xml:space="preserve"> </w:t>
      </w:r>
      <w:r>
        <w:rPr>
          <w:sz w:val="17"/>
        </w:rPr>
        <w:t>Там само. — С. 299.</w:t>
      </w:r>
    </w:p>
  </w:footnote>
  <w:footnote w:id="32">
    <w:p>
      <w:pPr>
        <w:pStyle w:val="Footnote"/>
        <w:spacing w:lineRule="exact" w:line="170"/>
        <w:ind w:firstLine="301"/>
        <w:jc w:val="both"/>
        <w:rPr/>
      </w:pPr>
      <w:r>
        <w:rPr>
          <w:rStyle w:val="FootnoteCharacters"/>
        </w:rPr>
        <w:footnoteRef/>
      </w:r>
      <w:r>
        <w:rPr>
          <w:sz w:val="17"/>
        </w:rPr>
        <w:t xml:space="preserve"> </w:t>
      </w:r>
      <w:r>
        <w:rPr>
          <w:sz w:val="17"/>
        </w:rPr>
        <w:t>Зазнач. праця. — С. 301—302.</w:t>
      </w:r>
    </w:p>
  </w:footnote>
  <w:footnote w:id="33">
    <w:p>
      <w:pPr>
        <w:pStyle w:val="Footnote"/>
        <w:spacing w:lineRule="exact" w:line="170"/>
        <w:ind w:firstLine="301"/>
        <w:jc w:val="both"/>
        <w:rPr/>
      </w:pPr>
      <w:r>
        <w:rPr>
          <w:rStyle w:val="FootnoteCharacters"/>
        </w:rPr>
        <w:footnoteRef/>
      </w:r>
      <w:r>
        <w:rPr>
          <w:sz w:val="17"/>
        </w:rPr>
        <w:t xml:space="preserve"> </w:t>
      </w:r>
      <w:r>
        <w:rPr>
          <w:sz w:val="17"/>
        </w:rPr>
        <w:t>Зазнач. праця. — С. 307.</w:t>
      </w:r>
    </w:p>
  </w:footnote>
  <w:footnote w:id="34">
    <w:p>
      <w:pPr>
        <w:pStyle w:val="Footnote"/>
        <w:spacing w:lineRule="exact" w:line="170"/>
        <w:ind w:firstLine="301"/>
        <w:jc w:val="both"/>
        <w:rPr/>
      </w:pPr>
      <w:r>
        <w:rPr>
          <w:rStyle w:val="FootnoteCharacters"/>
        </w:rPr>
        <w:footnoteRef/>
      </w:r>
      <w:r>
        <w:rPr>
          <w:sz w:val="17"/>
        </w:rPr>
        <w:t xml:space="preserve"> </w:t>
      </w:r>
      <w:r>
        <w:rPr>
          <w:sz w:val="17"/>
        </w:rPr>
        <w:t>Там само. — С. 312.</w:t>
      </w:r>
    </w:p>
  </w:footnote>
  <w:footnote w:id="35">
    <w:p>
      <w:pPr>
        <w:pStyle w:val="Footnote"/>
        <w:spacing w:lineRule="exact" w:line="170"/>
        <w:ind w:firstLine="301"/>
        <w:jc w:val="both"/>
        <w:rPr/>
      </w:pPr>
      <w:r>
        <w:rPr>
          <w:rStyle w:val="FootnoteCharacters"/>
        </w:rPr>
        <w:footnoteRef/>
      </w:r>
      <w:r>
        <w:rPr>
          <w:sz w:val="17"/>
        </w:rPr>
        <w:t xml:space="preserve"> </w:t>
      </w:r>
      <w:r>
        <w:rPr>
          <w:sz w:val="17"/>
        </w:rPr>
        <w:t>Там само. — С. 314.</w:t>
      </w:r>
    </w:p>
  </w:footnote>
  <w:footnote w:id="36">
    <w:p>
      <w:pPr>
        <w:pStyle w:val="Footnote"/>
        <w:spacing w:lineRule="exact" w:line="170"/>
        <w:ind w:firstLine="301"/>
        <w:jc w:val="both"/>
        <w:rPr/>
      </w:pPr>
      <w:r>
        <w:rPr>
          <w:rStyle w:val="FootnoteCharacters"/>
        </w:rPr>
        <w:footnoteRef/>
      </w:r>
      <w:r>
        <w:rPr>
          <w:sz w:val="17"/>
        </w:rPr>
        <w:t xml:space="preserve"> </w:t>
      </w:r>
      <w:r>
        <w:rPr>
          <w:sz w:val="17"/>
        </w:rPr>
        <w:t>Зазнач. праця. — С. 329.</w:t>
      </w:r>
    </w:p>
  </w:footnote>
  <w:footnote w:id="37">
    <w:p>
      <w:pPr>
        <w:pStyle w:val="Footnote"/>
        <w:spacing w:lineRule="exact" w:line="170"/>
        <w:ind w:firstLine="301"/>
        <w:jc w:val="both"/>
        <w:rPr/>
      </w:pPr>
      <w:r>
        <w:rPr>
          <w:rStyle w:val="FootnoteCharacters"/>
        </w:rPr>
        <w:footnoteRef/>
      </w:r>
      <w:r>
        <w:rPr>
          <w:sz w:val="17"/>
        </w:rPr>
        <w:t xml:space="preserve"> </w:t>
      </w:r>
      <w:r>
        <w:rPr>
          <w:sz w:val="17"/>
        </w:rPr>
        <w:t>Там само. — С. 337.</w:t>
      </w:r>
    </w:p>
  </w:footnote>
  <w:footnote w:id="38">
    <w:p>
      <w:pPr>
        <w:pStyle w:val="Footnote"/>
        <w:spacing w:lineRule="exact" w:line="170"/>
        <w:ind w:firstLine="301"/>
        <w:jc w:val="both"/>
        <w:rPr/>
      </w:pPr>
      <w:r>
        <w:rPr>
          <w:rStyle w:val="FootnoteCharacters"/>
        </w:rPr>
        <w:footnoteRef/>
      </w:r>
      <w:r>
        <w:rPr>
          <w:sz w:val="17"/>
        </w:rPr>
        <w:t xml:space="preserve"> </w:t>
      </w:r>
      <w:r>
        <w:rPr>
          <w:sz w:val="17"/>
        </w:rPr>
        <w:t>Зазнач. праця. — С. 339.</w:t>
      </w:r>
    </w:p>
  </w:footnote>
  <w:footnote w:id="39">
    <w:p>
      <w:pPr>
        <w:pStyle w:val="Footnote"/>
        <w:spacing w:lineRule="exact" w:line="170"/>
        <w:ind w:firstLine="301"/>
        <w:jc w:val="both"/>
        <w:rPr/>
      </w:pPr>
      <w:r>
        <w:rPr>
          <w:rStyle w:val="FootnoteCharacters"/>
        </w:rPr>
        <w:footnoteRef/>
      </w:r>
      <w:r>
        <w:rPr>
          <w:sz w:val="17"/>
        </w:rPr>
        <w:t xml:space="preserve"> </w:t>
      </w:r>
      <w:r>
        <w:rPr>
          <w:sz w:val="17"/>
        </w:rPr>
        <w:t>Там само. — С. 342.</w:t>
      </w:r>
    </w:p>
  </w:footnote>
  <w:footnote w:id="40">
    <w:p>
      <w:pPr>
        <w:pStyle w:val="Footnote"/>
        <w:spacing w:lineRule="exact" w:line="170"/>
        <w:ind w:firstLine="301"/>
        <w:jc w:val="both"/>
        <w:rPr/>
      </w:pPr>
      <w:r>
        <w:rPr>
          <w:rStyle w:val="FootnoteCharacters"/>
        </w:rPr>
        <w:footnoteRef/>
      </w:r>
      <w:r>
        <w:rPr>
          <w:sz w:val="17"/>
        </w:rPr>
        <w:t xml:space="preserve"> </w:t>
      </w:r>
      <w:r>
        <w:rPr>
          <w:sz w:val="17"/>
        </w:rPr>
        <w:t>Зазнач. праця. — С. 341.</w:t>
      </w:r>
    </w:p>
  </w:footnote>
  <w:footnote w:id="41">
    <w:p>
      <w:pPr>
        <w:pStyle w:val="Footnote"/>
        <w:spacing w:lineRule="exact" w:line="170"/>
        <w:ind w:firstLine="301"/>
        <w:jc w:val="both"/>
        <w:rPr/>
      </w:pPr>
      <w:r>
        <w:rPr>
          <w:rStyle w:val="FootnoteCharacters"/>
        </w:rPr>
        <w:footnoteRef/>
      </w:r>
      <w:r>
        <w:rPr>
          <w:sz w:val="17"/>
        </w:rPr>
        <w:t xml:space="preserve"> </w:t>
      </w:r>
      <w:r>
        <w:rPr>
          <w:sz w:val="17"/>
        </w:rPr>
        <w:t>Там само. — С. 356.</w:t>
      </w:r>
    </w:p>
  </w:footnote>
  <w:footnote w:id="42">
    <w:p>
      <w:pPr>
        <w:pStyle w:val="Footnote"/>
        <w:spacing w:lineRule="exact" w:line="170"/>
        <w:ind w:firstLine="301"/>
        <w:jc w:val="both"/>
        <w:rPr/>
      </w:pPr>
      <w:r>
        <w:rPr>
          <w:rStyle w:val="FootnoteCharacters"/>
        </w:rPr>
        <w:footnoteRef/>
      </w:r>
      <w:r>
        <w:rPr>
          <w:sz w:val="17"/>
        </w:rPr>
        <w:t xml:space="preserve"> </w:t>
      </w:r>
      <w:r>
        <w:rPr>
          <w:sz w:val="17"/>
        </w:rPr>
        <w:t>Зазнач. праця.— С. 355.</w:t>
      </w:r>
    </w:p>
  </w:footnote>
  <w:footnote w:id="43">
    <w:p>
      <w:pPr>
        <w:pStyle w:val="Footnote"/>
        <w:spacing w:lineRule="exact" w:line="170"/>
        <w:ind w:firstLine="301"/>
        <w:jc w:val="both"/>
        <w:rPr/>
      </w:pPr>
      <w:r>
        <w:rPr>
          <w:rStyle w:val="FootnoteCharacters"/>
        </w:rPr>
        <w:footnoteRef/>
      </w:r>
      <w:r>
        <w:rPr>
          <w:sz w:val="17"/>
        </w:rPr>
        <w:t xml:space="preserve"> </w:t>
      </w:r>
      <w:r>
        <w:rPr>
          <w:sz w:val="17"/>
        </w:rPr>
        <w:t>Зазнач праця. — С. 450—451.</w:t>
      </w:r>
    </w:p>
  </w:footnote>
  <w:footnote w:id="44">
    <w:p>
      <w:pPr>
        <w:pStyle w:val="Footnote"/>
        <w:spacing w:lineRule="exact" w:line="170"/>
        <w:ind w:firstLine="301"/>
        <w:jc w:val="both"/>
        <w:rPr/>
      </w:pPr>
      <w:r>
        <w:rPr>
          <w:rStyle w:val="FootnoteCharacters"/>
        </w:rPr>
        <w:footnoteRef/>
      </w:r>
      <w:r>
        <w:rPr>
          <w:sz w:val="17"/>
        </w:rPr>
        <w:t xml:space="preserve"> </w:t>
      </w:r>
      <w:r>
        <w:rPr>
          <w:sz w:val="17"/>
        </w:rPr>
        <w:t>Зазнач. праця. — С. 453.</w:t>
      </w:r>
    </w:p>
  </w:footnote>
  <w:footnote w:id="45">
    <w:p>
      <w:pPr>
        <w:pStyle w:val="Footnote"/>
        <w:spacing w:lineRule="exact" w:line="170"/>
        <w:ind w:firstLine="301"/>
        <w:jc w:val="both"/>
        <w:rPr/>
      </w:pPr>
      <w:r>
        <w:rPr>
          <w:rStyle w:val="FootnoteCharacters"/>
        </w:rPr>
        <w:footnoteRef/>
      </w:r>
      <w:r>
        <w:rPr>
          <w:sz w:val="17"/>
        </w:rPr>
        <w:t xml:space="preserve"> </w:t>
      </w:r>
      <w:r>
        <w:rPr>
          <w:sz w:val="17"/>
        </w:rPr>
        <w:t>Зазнач. праця. — С. 95.</w:t>
      </w:r>
    </w:p>
  </w:footnote>
  <w:footnote w:id="46">
    <w:p>
      <w:pPr>
        <w:pStyle w:val="Footnote"/>
        <w:spacing w:lineRule="exact" w:line="170"/>
        <w:ind w:firstLine="301"/>
        <w:jc w:val="both"/>
        <w:rPr/>
      </w:pPr>
      <w:r>
        <w:rPr>
          <w:rStyle w:val="FootnoteCharacters"/>
        </w:rPr>
        <w:footnoteRef/>
      </w:r>
      <w:r>
        <w:rPr>
          <w:sz w:val="17"/>
        </w:rPr>
        <w:t xml:space="preserve"> </w:t>
      </w:r>
      <w:r>
        <w:rPr>
          <w:sz w:val="17"/>
        </w:rPr>
        <w:t>Зазнач. праця. — С. 391.</w:t>
      </w:r>
    </w:p>
  </w:footnote>
  <w:footnote w:id="47">
    <w:p>
      <w:pPr>
        <w:pStyle w:val="Footnote"/>
        <w:spacing w:lineRule="exact" w:line="170"/>
        <w:ind w:firstLine="301"/>
        <w:jc w:val="both"/>
        <w:rPr/>
      </w:pPr>
      <w:r>
        <w:rPr>
          <w:rStyle w:val="FootnoteCharacters"/>
        </w:rPr>
        <w:footnoteRef/>
      </w:r>
      <w:r>
        <w:rPr>
          <w:sz w:val="17"/>
        </w:rPr>
        <w:t xml:space="preserve"> </w:t>
      </w:r>
      <w:r>
        <w:rPr>
          <w:i/>
          <w:sz w:val="17"/>
        </w:rPr>
        <w:t>Кейнс Дж. М</w:t>
      </w:r>
      <w:r>
        <w:rPr>
          <w:sz w:val="17"/>
        </w:rPr>
        <w:t xml:space="preserve">. </w:t>
      </w:r>
      <w:r>
        <w:rPr>
          <w:sz w:val="17"/>
          <w:lang w:val="ru-RU"/>
        </w:rPr>
        <w:t>Общая теория занятости…</w:t>
      </w:r>
      <w:r>
        <w:rPr>
          <w:sz w:val="17"/>
        </w:rPr>
        <w:t xml:space="preserve"> — С. 510.</w:t>
      </w:r>
    </w:p>
  </w:footnote>
  <w:footnote w:id="48">
    <w:p>
      <w:pPr>
        <w:pStyle w:val="Footnote"/>
        <w:spacing w:lineRule="exact" w:line="170"/>
        <w:ind w:firstLine="301"/>
        <w:jc w:val="both"/>
        <w:rPr/>
      </w:pPr>
      <w:r>
        <w:rPr>
          <w:rStyle w:val="FootnoteCharacters"/>
        </w:rPr>
        <w:footnoteRef/>
      </w:r>
      <w:r>
        <w:rPr>
          <w:sz w:val="17"/>
        </w:rPr>
        <w:t xml:space="preserve"> </w:t>
      </w:r>
      <w:r>
        <w:rPr>
          <w:sz w:val="17"/>
        </w:rPr>
        <w:t>Зазнач. праця. — С. 512.</w:t>
      </w:r>
    </w:p>
  </w:footnote>
  <w:footnote w:id="49">
    <w:p>
      <w:pPr>
        <w:pStyle w:val="Footnote"/>
        <w:spacing w:lineRule="exact" w:line="170"/>
        <w:ind w:firstLine="301"/>
        <w:jc w:val="both"/>
        <w:rPr/>
      </w:pPr>
      <w:r>
        <w:rPr>
          <w:rStyle w:val="FootnoteCharacters"/>
        </w:rPr>
        <w:footnoteRef/>
      </w:r>
      <w:r>
        <w:rPr>
          <w:sz w:val="17"/>
        </w:rPr>
        <w:t xml:space="preserve"> </w:t>
      </w:r>
      <w:r>
        <w:rPr>
          <w:sz w:val="17"/>
        </w:rPr>
        <w:t>Зазнач. праця. — С. 515.</w:t>
      </w:r>
    </w:p>
  </w:footnote>
  <w:footnote w:id="50">
    <w:p>
      <w:pPr>
        <w:pStyle w:val="Footnote"/>
        <w:spacing w:lineRule="exact" w:line="170"/>
        <w:ind w:firstLine="301"/>
        <w:jc w:val="both"/>
        <w:rPr/>
      </w:pPr>
      <w:r>
        <w:rPr>
          <w:rStyle w:val="FootnoteCharacters"/>
        </w:rPr>
        <w:footnoteRef/>
      </w:r>
      <w:r>
        <w:rPr>
          <w:sz w:val="17"/>
        </w:rPr>
        <w:t xml:space="preserve"> </w:t>
      </w:r>
      <w:r>
        <w:rPr>
          <w:sz w:val="17"/>
        </w:rPr>
        <w:t>Зазнач. праця. — С. 328.</w:t>
      </w:r>
    </w:p>
  </w:footnote>
  <w:footnote w:id="51">
    <w:p>
      <w:pPr>
        <w:pStyle w:val="Footnote"/>
        <w:spacing w:lineRule="exact" w:line="170"/>
        <w:ind w:firstLine="301"/>
        <w:jc w:val="both"/>
        <w:rPr/>
      </w:pPr>
      <w:r>
        <w:rPr>
          <w:rStyle w:val="FootnoteCharacters"/>
        </w:rPr>
        <w:footnoteRef/>
      </w:r>
      <w:r>
        <w:rPr>
          <w:sz w:val="17"/>
        </w:rPr>
        <w:t xml:space="preserve"> </w:t>
      </w:r>
      <w:r>
        <w:rPr>
          <w:i/>
          <w:sz w:val="17"/>
        </w:rPr>
        <w:t>Рассел Б.</w:t>
      </w:r>
      <w:r>
        <w:rPr>
          <w:sz w:val="17"/>
        </w:rPr>
        <w:t> </w:t>
      </w:r>
      <w:r>
        <w:rPr>
          <w:sz w:val="17"/>
          <w:lang w:val="ru-RU"/>
        </w:rPr>
        <w:t>История западной философии. — Ростов-н/Д, 2003. — С. 456.</w:t>
      </w:r>
    </w:p>
  </w:footnote>
  <w:footnote w:id="52">
    <w:p>
      <w:pPr>
        <w:pStyle w:val="Footnote"/>
        <w:spacing w:lineRule="exact" w:line="170"/>
        <w:ind w:firstLine="301"/>
        <w:jc w:val="both"/>
        <w:rPr/>
      </w:pPr>
      <w:r>
        <w:rPr>
          <w:rStyle w:val="FootnoteCharacters"/>
        </w:rPr>
        <w:footnoteRef/>
      </w:r>
      <w:r>
        <w:rPr>
          <w:sz w:val="17"/>
          <w:lang w:val="ru-RU"/>
        </w:rPr>
        <w:t xml:space="preserve"> </w:t>
      </w:r>
      <w:r>
        <w:rPr>
          <w:i/>
          <w:sz w:val="17"/>
          <w:lang w:val="ru-RU"/>
        </w:rPr>
        <w:t>Шумпетер Й.</w:t>
      </w:r>
      <w:r>
        <w:rPr>
          <w:sz w:val="17"/>
          <w:lang w:val="ru-RU"/>
        </w:rPr>
        <w:t> Капитализм, социализм и демократия. — М., 1995. — С. 197.</w:t>
      </w:r>
    </w:p>
  </w:footnote>
  <w:footnote w:id="53">
    <w:p>
      <w:pPr>
        <w:pStyle w:val="Footnote"/>
        <w:spacing w:lineRule="exact" w:line="170"/>
        <w:ind w:firstLine="301"/>
        <w:jc w:val="both"/>
        <w:rPr/>
      </w:pPr>
      <w:r>
        <w:rPr>
          <w:rStyle w:val="FootnoteCharacters"/>
        </w:rPr>
        <w:footnoteRef/>
      </w:r>
      <w:r>
        <w:rPr>
          <w:sz w:val="17"/>
          <w:lang w:val="ru-RU"/>
        </w:rPr>
        <w:t xml:space="preserve"> </w:t>
      </w:r>
      <w:r>
        <w:rPr>
          <w:i/>
          <w:sz w:val="17"/>
          <w:lang w:val="ru-RU"/>
        </w:rPr>
        <w:t>Ойкен В.</w:t>
      </w:r>
      <w:r>
        <w:rPr>
          <w:sz w:val="17"/>
          <w:lang w:val="ru-RU"/>
        </w:rPr>
        <w:t> Основные принципы экономической политики. — М., 1996. — С. 471.</w:t>
      </w:r>
    </w:p>
  </w:footnote>
  <w:footnote w:id="54">
    <w:p>
      <w:pPr>
        <w:pStyle w:val="Footnote"/>
        <w:spacing w:lineRule="exact" w:line="170"/>
        <w:ind w:firstLine="301"/>
        <w:jc w:val="both"/>
        <w:rPr/>
      </w:pPr>
      <w:r>
        <w:rPr>
          <w:rStyle w:val="FootnoteCharacters"/>
        </w:rPr>
        <w:footnoteRef/>
      </w:r>
      <w:r>
        <w:rPr>
          <w:sz w:val="17"/>
        </w:rPr>
        <w:t xml:space="preserve"> </w:t>
      </w:r>
      <w:r>
        <w:rPr>
          <w:i/>
          <w:sz w:val="17"/>
        </w:rPr>
        <w:t>Веблен Т.</w:t>
      </w:r>
      <w:r>
        <w:rPr>
          <w:sz w:val="17"/>
        </w:rPr>
        <w:t xml:space="preserve">  </w:t>
      </w:r>
      <w:r>
        <w:rPr>
          <w:sz w:val="17"/>
          <w:lang w:val="ru-RU"/>
        </w:rPr>
        <w:t>Теория праздного класса</w:t>
      </w:r>
      <w:r>
        <w:rPr>
          <w:sz w:val="17"/>
        </w:rPr>
        <w:t>. — М., 1999. — С. 137.</w:t>
      </w:r>
    </w:p>
  </w:footnote>
  <w:footnote w:id="55">
    <w:p>
      <w:pPr>
        <w:pStyle w:val="Footnote"/>
        <w:spacing w:lineRule="exact" w:line="170"/>
        <w:ind w:firstLine="301"/>
        <w:jc w:val="both"/>
        <w:rPr/>
      </w:pPr>
      <w:r>
        <w:rPr>
          <w:rStyle w:val="FootnoteCharacters"/>
        </w:rPr>
        <w:footnoteRef/>
      </w:r>
      <w:r>
        <w:rPr>
          <w:sz w:val="17"/>
        </w:rPr>
        <w:t xml:space="preserve"> </w:t>
      </w:r>
      <w:r>
        <w:rPr>
          <w:i/>
          <w:sz w:val="17"/>
        </w:rPr>
        <w:t>Гелбрейт Д.</w:t>
      </w:r>
      <w:r>
        <w:rPr>
          <w:sz w:val="17"/>
        </w:rPr>
        <w:t xml:space="preserve"> </w:t>
      </w:r>
      <w:r>
        <w:rPr>
          <w:sz w:val="17"/>
          <w:lang w:val="ru-RU"/>
        </w:rPr>
        <w:t>Новое индустриальное общество</w:t>
      </w:r>
      <w:r>
        <w:rPr>
          <w:sz w:val="17"/>
        </w:rPr>
        <w:t>. — М., 1989. — С. 39.</w:t>
      </w:r>
    </w:p>
  </w:footnote>
  <w:footnote w:id="56">
    <w:p>
      <w:pPr>
        <w:pStyle w:val="Footnote"/>
        <w:spacing w:lineRule="exact" w:line="170"/>
        <w:ind w:firstLine="301"/>
        <w:jc w:val="both"/>
        <w:rPr/>
      </w:pPr>
      <w:r>
        <w:rPr>
          <w:rStyle w:val="FootnoteCharacters"/>
        </w:rPr>
        <w:footnoteRef/>
      </w:r>
      <w:r>
        <w:rPr>
          <w:sz w:val="17"/>
        </w:rPr>
        <w:t xml:space="preserve"> </w:t>
      </w:r>
      <w:r>
        <w:rPr>
          <w:sz w:val="17"/>
        </w:rPr>
        <w:t>Там само. — С. 99.</w:t>
      </w:r>
    </w:p>
  </w:footnote>
  <w:footnote w:id="57">
    <w:p>
      <w:pPr>
        <w:pStyle w:val="Footnote"/>
        <w:spacing w:lineRule="exact" w:line="170"/>
        <w:ind w:firstLine="301"/>
        <w:jc w:val="both"/>
        <w:rPr/>
      </w:pPr>
      <w:r>
        <w:rPr>
          <w:rStyle w:val="FootnoteCharacters"/>
        </w:rPr>
        <w:footnoteRef/>
      </w:r>
      <w:r>
        <w:rPr>
          <w:sz w:val="17"/>
          <w:lang w:val="ru-RU"/>
        </w:rPr>
        <w:t xml:space="preserve"> </w:t>
      </w:r>
      <w:r>
        <w:rPr>
          <w:i/>
          <w:sz w:val="17"/>
          <w:lang w:val="ru-RU"/>
        </w:rPr>
        <w:t>Коуз Р.</w:t>
      </w:r>
      <w:r>
        <w:rPr>
          <w:sz w:val="17"/>
          <w:lang w:val="ru-RU"/>
        </w:rPr>
        <w:t> Природа фирмы. — М., 1991. — С. 5.</w:t>
      </w:r>
    </w:p>
  </w:footnote>
  <w:footnote w:id="58">
    <w:p>
      <w:pPr>
        <w:pStyle w:val="Footnote"/>
        <w:spacing w:lineRule="exact" w:line="170"/>
        <w:ind w:firstLine="301"/>
        <w:jc w:val="both"/>
        <w:rPr/>
      </w:pPr>
      <w:r>
        <w:rPr>
          <w:rStyle w:val="FootnoteCharacters"/>
        </w:rPr>
        <w:footnoteRef/>
      </w:r>
      <w:r>
        <w:rPr>
          <w:sz w:val="17"/>
        </w:rPr>
        <w:t xml:space="preserve"> </w:t>
      </w:r>
      <w:r>
        <w:rPr>
          <w:sz w:val="17"/>
        </w:rPr>
        <w:t>Зазнач. праця. — С. 5.</w:t>
      </w:r>
    </w:p>
  </w:footnote>
  <w:footnote w:id="59">
    <w:p>
      <w:pPr>
        <w:pStyle w:val="Footnote"/>
        <w:spacing w:lineRule="exact" w:line="170"/>
        <w:ind w:firstLine="301"/>
        <w:jc w:val="both"/>
        <w:rPr/>
      </w:pPr>
      <w:r>
        <w:rPr>
          <w:rStyle w:val="FootnoteCharacters"/>
        </w:rPr>
        <w:footnoteRef/>
      </w:r>
      <w:r>
        <w:rPr>
          <w:sz w:val="17"/>
          <w:lang w:val="ru-RU"/>
        </w:rPr>
        <w:t xml:space="preserve"> </w:t>
      </w:r>
      <w:r>
        <w:rPr>
          <w:i/>
          <w:sz w:val="17"/>
          <w:lang w:val="ru-RU"/>
        </w:rPr>
        <w:t>Ойкен В.</w:t>
      </w:r>
      <w:r>
        <w:rPr>
          <w:sz w:val="17"/>
          <w:lang w:val="ru-RU"/>
        </w:rPr>
        <w:t> Основы национальной экономики. — М. 1996. — С. 19—20.</w:t>
      </w:r>
    </w:p>
  </w:footnote>
  <w:footnote w:id="60">
    <w:p>
      <w:pPr>
        <w:pStyle w:val="Footnote"/>
        <w:spacing w:lineRule="exact" w:line="170"/>
        <w:ind w:firstLine="301"/>
        <w:jc w:val="both"/>
        <w:rPr/>
      </w:pPr>
      <w:r>
        <w:rPr>
          <w:rStyle w:val="FootnoteCharacters"/>
        </w:rPr>
        <w:footnoteRef/>
      </w:r>
      <w:r>
        <w:rPr>
          <w:sz w:val="17"/>
        </w:rPr>
        <w:t xml:space="preserve"> </w:t>
      </w:r>
      <w:r>
        <w:rPr>
          <w:sz w:val="17"/>
        </w:rPr>
        <w:t>Зазнач. праця. — С. 23.</w:t>
      </w:r>
    </w:p>
  </w:footnote>
  <w:footnote w:id="61">
    <w:p>
      <w:pPr>
        <w:pStyle w:val="Footnote"/>
        <w:spacing w:lineRule="exact" w:line="170"/>
        <w:ind w:firstLine="301"/>
        <w:jc w:val="both"/>
        <w:rPr/>
      </w:pPr>
      <w:r>
        <w:rPr>
          <w:rStyle w:val="FootnoteCharacters"/>
        </w:rPr>
        <w:footnoteRef/>
      </w:r>
      <w:r>
        <w:rPr>
          <w:sz w:val="17"/>
        </w:rPr>
        <w:t xml:space="preserve"> </w:t>
      </w:r>
      <w:r>
        <w:rPr>
          <w:sz w:val="17"/>
        </w:rPr>
        <w:t>Там само. — С. 49.</w:t>
      </w:r>
    </w:p>
  </w:footnote>
  <w:footnote w:id="62">
    <w:p>
      <w:pPr>
        <w:pStyle w:val="Footnote"/>
        <w:spacing w:lineRule="exact" w:line="170"/>
        <w:ind w:firstLine="301"/>
        <w:jc w:val="both"/>
        <w:rPr/>
      </w:pPr>
      <w:r>
        <w:rPr>
          <w:rStyle w:val="FootnoteCharacters"/>
        </w:rPr>
        <w:footnoteRef/>
      </w:r>
      <w:r>
        <w:rPr>
          <w:sz w:val="17"/>
        </w:rPr>
        <w:t xml:space="preserve"> </w:t>
      </w:r>
      <w:r>
        <w:rPr>
          <w:sz w:val="17"/>
        </w:rPr>
        <w:t>Зазнач. праця. — С. 209.</w:t>
      </w:r>
    </w:p>
  </w:footnote>
  <w:footnote w:id="63">
    <w:p>
      <w:pPr>
        <w:pStyle w:val="Footnote"/>
        <w:spacing w:lineRule="exact" w:line="170"/>
        <w:ind w:firstLine="301"/>
        <w:jc w:val="both"/>
        <w:rPr/>
      </w:pPr>
      <w:r>
        <w:rPr>
          <w:rStyle w:val="FootnoteCharacters"/>
        </w:rPr>
        <w:footnoteRef/>
      </w:r>
      <w:r>
        <w:rPr>
          <w:sz w:val="17"/>
        </w:rPr>
        <w:t xml:space="preserve"> </w:t>
      </w:r>
      <w:r>
        <w:rPr>
          <w:i/>
          <w:sz w:val="17"/>
        </w:rPr>
        <w:t>Ойкен В.</w:t>
      </w:r>
      <w:r>
        <w:rPr>
          <w:sz w:val="17"/>
        </w:rPr>
        <w:t> </w:t>
      </w:r>
      <w:r>
        <w:rPr>
          <w:sz w:val="17"/>
          <w:lang w:val="ru-RU"/>
        </w:rPr>
        <w:t>Основные принципы экономической политики. — М., 1996. — С. 340.</w:t>
      </w:r>
    </w:p>
  </w:footnote>
  <w:footnote w:id="64">
    <w:p>
      <w:pPr>
        <w:pStyle w:val="Footnote"/>
        <w:spacing w:lineRule="exact" w:line="170"/>
        <w:ind w:firstLine="301"/>
        <w:jc w:val="both"/>
        <w:rPr/>
      </w:pPr>
      <w:r>
        <w:rPr>
          <w:rStyle w:val="FootnoteCharacters"/>
        </w:rPr>
        <w:footnoteRef/>
      </w:r>
      <w:r>
        <w:rPr>
          <w:sz w:val="17"/>
        </w:rPr>
        <w:t xml:space="preserve"> </w:t>
      </w:r>
      <w:r>
        <w:rPr>
          <w:sz w:val="17"/>
        </w:rPr>
        <w:t>Зазнач. праця. — С. 341—342.</w:t>
      </w:r>
    </w:p>
  </w:footnote>
  <w:footnote w:id="65">
    <w:p>
      <w:pPr>
        <w:pStyle w:val="Footnote"/>
        <w:spacing w:lineRule="exact" w:line="170"/>
        <w:ind w:firstLine="301"/>
        <w:jc w:val="both"/>
        <w:rPr/>
      </w:pPr>
      <w:r>
        <w:rPr>
          <w:rStyle w:val="FootnoteCharacters"/>
        </w:rPr>
        <w:footnoteRef/>
      </w:r>
      <w:r>
        <w:rPr>
          <w:sz w:val="17"/>
        </w:rPr>
        <w:t xml:space="preserve"> </w:t>
      </w:r>
      <w:r>
        <w:rPr>
          <w:i/>
          <w:sz w:val="17"/>
        </w:rPr>
        <w:t>Ойкен В.</w:t>
      </w:r>
      <w:r>
        <w:rPr>
          <w:sz w:val="17"/>
        </w:rPr>
        <w:t xml:space="preserve"> </w:t>
      </w:r>
      <w:r>
        <w:rPr>
          <w:sz w:val="17"/>
          <w:lang w:val="ru-RU"/>
        </w:rPr>
        <w:t>Основные принципы экономической политики</w:t>
      </w:r>
      <w:r>
        <w:rPr>
          <w:sz w:val="17"/>
        </w:rPr>
        <w:t>. — С. 302—303.</w:t>
      </w:r>
    </w:p>
  </w:footnote>
  <w:footnote w:id="66">
    <w:p>
      <w:pPr>
        <w:pStyle w:val="Footnote"/>
        <w:spacing w:lineRule="exact" w:line="170"/>
        <w:ind w:firstLine="301"/>
        <w:jc w:val="both"/>
        <w:rPr/>
      </w:pPr>
      <w:r>
        <w:rPr>
          <w:rStyle w:val="FootnoteCharacters"/>
        </w:rPr>
        <w:footnoteRef/>
      </w:r>
      <w:r>
        <w:rPr>
          <w:sz w:val="17"/>
        </w:rPr>
        <w:t xml:space="preserve"> </w:t>
      </w:r>
      <w:r>
        <w:rPr>
          <w:sz w:val="17"/>
        </w:rPr>
        <w:t>Там само. — С. 409.</w:t>
      </w:r>
    </w:p>
  </w:footnote>
  <w:footnote w:id="67">
    <w:p>
      <w:pPr>
        <w:pStyle w:val="Footnote"/>
        <w:spacing w:lineRule="exact" w:line="170"/>
        <w:ind w:firstLine="301"/>
        <w:jc w:val="both"/>
        <w:rPr/>
      </w:pPr>
      <w:r>
        <w:rPr>
          <w:rStyle w:val="FootnoteCharacters"/>
        </w:rPr>
        <w:footnoteRef/>
      </w:r>
      <w:r>
        <w:rPr>
          <w:sz w:val="17"/>
        </w:rPr>
        <w:t xml:space="preserve"> </w:t>
      </w:r>
      <w:r>
        <w:rPr>
          <w:i/>
          <w:sz w:val="17"/>
        </w:rPr>
        <w:t>Ойкен В.</w:t>
      </w:r>
      <w:r>
        <w:rPr>
          <w:sz w:val="17"/>
        </w:rPr>
        <w:t xml:space="preserve"> </w:t>
      </w:r>
      <w:r>
        <w:rPr>
          <w:sz w:val="17"/>
          <w:lang w:val="ru-RU"/>
        </w:rPr>
        <w:t xml:space="preserve">Основные принципы экономической политики. </w:t>
      </w:r>
      <w:r>
        <w:rPr>
          <w:sz w:val="17"/>
        </w:rPr>
        <w:t>— С. 275.</w:t>
      </w:r>
    </w:p>
  </w:footnote>
  <w:footnote w:id="68">
    <w:p>
      <w:pPr>
        <w:pStyle w:val="Footnote"/>
        <w:spacing w:lineRule="exact" w:line="170"/>
        <w:ind w:firstLine="301"/>
        <w:jc w:val="both"/>
        <w:rPr/>
      </w:pPr>
      <w:r>
        <w:rPr>
          <w:rStyle w:val="FootnoteCharacters"/>
        </w:rPr>
        <w:footnoteRef/>
      </w:r>
      <w:r>
        <w:rPr>
          <w:sz w:val="17"/>
        </w:rPr>
        <w:t xml:space="preserve"> </w:t>
      </w:r>
      <w:r>
        <w:rPr>
          <w:sz w:val="17"/>
        </w:rPr>
        <w:t>Зазнач. праця. — С. 276.</w:t>
      </w:r>
    </w:p>
  </w:footnote>
  <w:footnote w:id="69">
    <w:p>
      <w:pPr>
        <w:pStyle w:val="Footnote"/>
        <w:spacing w:lineRule="exact" w:line="170"/>
        <w:ind w:firstLine="301"/>
        <w:jc w:val="both"/>
        <w:rPr/>
      </w:pPr>
      <w:r>
        <w:rPr>
          <w:rStyle w:val="FootnoteCharacters"/>
        </w:rPr>
        <w:footnoteRef/>
      </w:r>
      <w:r>
        <w:rPr>
          <w:sz w:val="17"/>
        </w:rPr>
        <w:t xml:space="preserve"> </w:t>
      </w:r>
      <w:r>
        <w:rPr>
          <w:sz w:val="17"/>
        </w:rPr>
        <w:t>Зазнач. праця. — С. 112.</w:t>
      </w:r>
    </w:p>
  </w:footnote>
  <w:footnote w:id="70">
    <w:p>
      <w:pPr>
        <w:pStyle w:val="Footnote"/>
        <w:spacing w:lineRule="exact" w:line="170"/>
        <w:ind w:firstLine="301"/>
        <w:jc w:val="both"/>
        <w:rPr/>
      </w:pPr>
      <w:r>
        <w:rPr>
          <w:rStyle w:val="FootnoteCharacters"/>
        </w:rPr>
        <w:footnoteRef/>
      </w:r>
      <w:r>
        <w:rPr>
          <w:sz w:val="17"/>
        </w:rPr>
        <w:t xml:space="preserve"> </w:t>
      </w:r>
      <w:r>
        <w:rPr>
          <w:sz w:val="17"/>
        </w:rPr>
        <w:t>Там само. — С. 113.</w:t>
      </w:r>
    </w:p>
  </w:footnote>
  <w:footnote w:id="71">
    <w:p>
      <w:pPr>
        <w:pStyle w:val="Footnote"/>
        <w:spacing w:lineRule="exact" w:line="170"/>
        <w:ind w:firstLine="301"/>
        <w:jc w:val="both"/>
        <w:rPr/>
      </w:pPr>
      <w:r>
        <w:rPr>
          <w:rStyle w:val="FootnoteCharacters"/>
        </w:rPr>
        <w:footnoteRef/>
      </w:r>
      <w:r>
        <w:rPr>
          <w:sz w:val="17"/>
        </w:rPr>
        <w:t xml:space="preserve"> </w:t>
      </w:r>
      <w:r>
        <w:rPr>
          <w:sz w:val="17"/>
        </w:rPr>
        <w:t>Зазнач. праця. — С. 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vertAlign w:val="baseline"/>
        <w:position w:val="0"/>
        <w:sz w:val="23"/>
        <w:sz w:val="23"/>
        <w:spacing w:val="0"/>
        <w:kern w:val="0"/>
        <w:w w:val="100"/>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pacing w:val="0"/>
      <w:w w:val="100"/>
      <w:kern w:val="0"/>
      <w:position w:val="0"/>
      <w:sz w:val="23"/>
      <w:sz w:val="23"/>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vanish w:val="false"/>
      <w:color w:val="auto"/>
      <w:spacing w:val="0"/>
      <w:w w:val="100"/>
      <w:kern w:val="0"/>
      <w:position w:val="0"/>
      <w:sz w:val="23"/>
      <w:sz w:val="23"/>
      <w:u w:val="none"/>
      <w:vertAlign w:val="baseline"/>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lang w:val="uk-UA"/>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3">
    <w:name w:val="Основной текст с отступом 3"/>
    <w:basedOn w:val="Normal"/>
    <w:qFormat/>
    <w:pPr>
      <w:spacing w:lineRule="auto" w:line="360"/>
      <w:ind w:firstLine="70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19:00Z</dcterms:created>
  <dc:creator>Хоменко</dc:creator>
  <dc:description/>
  <dc:language>en-US</dc:language>
  <cp:lastModifiedBy>Хоменко</cp:lastModifiedBy>
  <cp:lastPrinted>2005-12-01T09:52:00Z</cp:lastPrinted>
  <dcterms:modified xsi:type="dcterms:W3CDTF">2005-12-01T06:52:00Z</dcterms:modified>
  <cp:revision>117</cp:revision>
  <dc:subject/>
  <dc:title>ваву бійню, насправді розколола соціал-демократичний світовий рух на антагоністичні сторони: «захисників батьківщини» і рево-люціонерів — повалювачів імпе-ріалістичних сил</dc:title>
</cp:coreProperties>
</file>