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lineRule="exact" w:line="233"/>
        <w:jc w:val="center"/>
        <w:rPr>
          <w:rFonts w:ascii="Times New Roman" w:hAnsi="Times New Roman" w:cs="Times New Roman"/>
          <w:b/>
          <w:b/>
          <w:sz w:val="23"/>
          <w:lang w:val="uk-UA"/>
        </w:rPr>
      </w:pPr>
      <w:r>
        <w:rPr>
          <w:rFonts w:cs="Times New Roman" w:ascii="Times New Roman" w:hAnsi="Times New Roman"/>
          <w:b/>
          <w:sz w:val="23"/>
          <w:lang w:val="uk-UA"/>
        </w:rPr>
        <w:t>Вступ</w:t>
      </w:r>
    </w:p>
    <w:p>
      <w:pPr>
        <w:pStyle w:val="TextBodyIndent"/>
        <w:spacing w:lineRule="exact" w:line="233"/>
        <w:ind w:firstLine="301"/>
        <w:rPr>
          <w:rFonts w:ascii="Times New Roman" w:hAnsi="Times New Roman" w:cs="Times New Roman"/>
          <w:b/>
          <w:b/>
          <w:sz w:val="23"/>
          <w:lang w:val="uk-UA"/>
        </w:rPr>
      </w:pPr>
      <w:r>
        <w:rPr>
          <w:rFonts w:cs="Times New Roman"/>
          <w:b/>
          <w:sz w:val="23"/>
          <w:lang w:val="uk-UA"/>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pPr>
      <w:r>
        <w:rPr>
          <w:sz w:val="23"/>
        </w:rPr>
        <w:t>Історію людства поділяють на доісторичну та історичну, утім межа між ними нечітка. Однак уважається, що історія має бути задокументована. А документування стало можливим лише з появою писемності. Вона необхідна для врахування нагромаджених знань, зокрема астрономічних, фіксування досягнень видатних діячів, агрономічних заходів, світоглядних догматів, епосу, міфів, державних устроїв, прав власності, сімейних відносин.</w:t>
      </w:r>
    </w:p>
    <w:p>
      <w:pPr>
        <w:pStyle w:val="TextBodyIndent"/>
        <w:spacing w:lineRule="exact" w:line="233"/>
        <w:ind w:firstLine="301"/>
        <w:rPr/>
      </w:pPr>
      <w:r>
        <w:rPr>
          <w:sz w:val="23"/>
        </w:rPr>
        <w:t>Писемність багатолика — як її графічне вираження, так і географічне розташування. Вона є свідченням стану культури народу, союзу етносів, союзу полісів (міст), появи соціальної стратифікації.</w:t>
      </w:r>
    </w:p>
    <w:p>
      <w:pPr>
        <w:pStyle w:val="TextBodyIndent"/>
        <w:spacing w:lineRule="exact" w:line="233"/>
        <w:ind w:firstLine="301"/>
        <w:rPr/>
      </w:pPr>
      <w:r>
        <w:rPr>
          <w:sz w:val="23"/>
        </w:rPr>
        <w:t>У науці об’єднувальною категорією загальноекономічного, політичного, культурного, ментального є поняття «цивілізація» від лат. civilis — громадянське, civitas — община, місто). Це нове соціально-політичне утворення. Не рід, клан, плем’я з його традиціями, замкненістю, а новий стан людини — особистість, індивід з його духовністю та економічним інтересом, цивілізована людина.</w:t>
      </w:r>
    </w:p>
    <w:p>
      <w:pPr>
        <w:pStyle w:val="TextBodyIndent"/>
        <w:spacing w:lineRule="exact" w:line="233"/>
        <w:ind w:firstLine="301"/>
        <w:rPr/>
      </w:pPr>
      <w:r>
        <w:rPr>
          <w:sz w:val="23"/>
        </w:rPr>
        <w:t>Проте стверджувати, що писемність є єдиною ознакою цивілізації, безпідставно. Існували й давні неписьменні цивілізації, які мали зв’язок із матір’ю-природою (людина — частина природи), і це не первісний, не «дитячий» стан суспільства. Це шляхи розвитку за традиційною культурою, які існують і сьогодні на Африканському континенті, у Латинській Америці, на островах Океанії і які не були захоплені в потік «осьового часу» (</w:t>
      </w:r>
      <w:r>
        <w:rPr>
          <w:sz w:val="23"/>
          <w:lang w:val="en-US"/>
        </w:rPr>
        <w:t xml:space="preserve">VIII—II ст. </w:t>
      </w:r>
      <w:r>
        <w:rPr>
          <w:sz w:val="23"/>
        </w:rPr>
        <w:t>до н. е.).</w:t>
      </w:r>
    </w:p>
    <w:p>
      <w:pPr>
        <w:pStyle w:val="TextBodyIndent"/>
        <w:spacing w:lineRule="exact" w:line="233"/>
        <w:ind w:firstLine="301"/>
        <w:rPr/>
      </w:pPr>
      <w:r>
        <w:rPr>
          <w:sz w:val="23"/>
        </w:rPr>
        <w:t>До того ж така якість homo sapiens, як мислення, формувалась у дописемну епоху. На homo sapiens впливало навколишнє середовище: ґрунтово-кліматичне, географічне, демографічне, тваринний та рослинний світи. Тут формувався національний менталітет. У мешканців острова Суматра і скандинавського вікінга різна ментальність. Біологічно вони не відрізняються, але традиції, морально-психологічні аспекти, життєва, соціальна позиція різні.</w:t>
      </w:r>
    </w:p>
    <w:p>
      <w:pPr>
        <w:pStyle w:val="TextBodyIndent"/>
        <w:spacing w:lineRule="exact" w:line="233"/>
        <w:ind w:firstLine="301"/>
        <w:rPr/>
      </w:pPr>
      <w:r>
        <w:rPr>
          <w:sz w:val="23"/>
        </w:rPr>
        <w:t>З багатонаціонального світу цивілізацій, що народжувались і вмирали, слід виокремити такі, які мали визначальний вплив на прогресивний розвиток людства, — індуську, китайську та європейську.</w:t>
      </w:r>
    </w:p>
    <w:p>
      <w:pPr>
        <w:pStyle w:val="TextBodyIndent"/>
        <w:spacing w:lineRule="exact" w:line="233"/>
        <w:ind w:firstLine="301"/>
        <w:rPr/>
      </w:pPr>
      <w:r>
        <w:rPr>
          <w:sz w:val="23"/>
        </w:rPr>
        <w:t>«Нове виникле (в епоху «осьового часу») у трьох згаданих культурах зводиться до того, що людина усвідомлює буття в цілому, саму себе і свої межі</w:t>
      </w:r>
      <w:r>
        <w:rPr>
          <w:rFonts w:eastAsia="Symbol" w:cs="Symbol" w:ascii="Symbol" w:hAnsi="Symbol"/>
          <w:sz w:val="23"/>
        </w:rPr>
        <w:t></w:t>
      </w:r>
      <w:r>
        <w:rPr>
          <w:sz w:val="23"/>
        </w:rPr>
        <w:t xml:space="preserve"> У цей час жили в Китаї Конфуцій та Лао-Цзи, в Індії виникли Упанішади, жив Будда, у Греції — Парменід, Геракліт, Платон. У філософії в Індії, як і в Китаї, — були розглянуті всі можливості філософського осмислення дійсності, аж до скептицизму, матеріалізму, софістики та нігілізму</w:t>
      </w:r>
      <w:r>
        <w:rPr>
          <w:rFonts w:eastAsia="Symbol" w:cs="Symbol" w:ascii="Symbol" w:hAnsi="Symbol"/>
          <w:sz w:val="23"/>
        </w:rPr>
        <w:t></w:t>
      </w:r>
      <w:r>
        <w:rPr>
          <w:sz w:val="23"/>
        </w:rPr>
        <w:t xml:space="preserve"> Усе те, що пов’язане з цими іменами, виникло майже одночасно, протягом небагатьох століть у Китаї, Індії і на Заході незалежно одне від одного»</w:t>
      </w:r>
      <w:r>
        <w:rPr>
          <w:rStyle w:val="FootnoteCharacters"/>
          <w:rStyle w:val="FootnoteAnchor"/>
          <w:sz w:val="23"/>
        </w:rPr>
        <w:footnoteReference w:id="2"/>
      </w:r>
      <w:r>
        <w:rPr>
          <w:sz w:val="23"/>
        </w:rPr>
        <w:t>.</w:t>
      </w:r>
    </w:p>
    <w:p>
      <w:pPr>
        <w:pStyle w:val="TextBodyIndent"/>
        <w:spacing w:lineRule="exact" w:line="233"/>
        <w:ind w:firstLine="301"/>
        <w:rPr/>
      </w:pPr>
      <w:r>
        <w:rPr>
          <w:sz w:val="23"/>
        </w:rPr>
        <w:t xml:space="preserve">Осьовим часом, коли в людській цивілізації відбувся «первинний вибух», що породив Новий час — час homo sapiens, — Ясперс називає період </w:t>
      </w:r>
      <w:r>
        <w:rPr>
          <w:sz w:val="23"/>
          <w:lang w:val="en-US"/>
        </w:rPr>
        <w:t xml:space="preserve">VIII—II ст. </w:t>
      </w:r>
      <w:r>
        <w:rPr>
          <w:sz w:val="23"/>
        </w:rPr>
        <w:t>до н. е. Але планетарного характеру людська цивілізація набуває тільки після великих географічних відкриттів.</w:t>
      </w:r>
    </w:p>
    <w:p>
      <w:pPr>
        <w:pStyle w:val="TextBodyIndent"/>
        <w:spacing w:lineRule="exact" w:line="233"/>
        <w:ind w:firstLine="301"/>
        <w:rPr/>
      </w:pPr>
      <w:r>
        <w:rPr>
          <w:sz w:val="23"/>
        </w:rPr>
        <w:t>Етнос — національне утворення з урахуванням особливостей середовища, що формує його менталітет, зі своїми традиціями, обрядами, соціально-психологічними якостями, світоглядом, ідеологією.</w:t>
      </w:r>
    </w:p>
    <w:p>
      <w:pPr>
        <w:pStyle w:val="TextBodyIndent"/>
        <w:spacing w:lineRule="exact" w:line="233"/>
        <w:ind w:firstLine="301"/>
        <w:rPr/>
      </w:pPr>
      <w:r>
        <w:rPr>
          <w:sz w:val="23"/>
        </w:rPr>
        <w:t xml:space="preserve">Ментальні риси людини як особистості можуть бути розкриті у відносинах «людина — етнічна єдність». Так, англійці — продукт поєднання багатьох етнічних груп — кельтів, саксів, скандинавських вікінгів і норманів. Останні створили аристократію, побудовану на великому землеволодінні. Від саксів англійський менталітет перейняв схильність до всього природного, простого, на противагу вигадливому, показовому. Водночас аристократичне та демократичне можуть співіснувати: замкненість англосаксів, мрійливість кельтів, хоробрість вікінгів, дисципліна норманів. Англійці — завжди в пошуку. У результаті Великого переселення народів (IV—VII ст. н. е.) германські племена (скіфи, сакси, германці, готи) були виселені з місць свого проживання й пішли на південний захід Римської імперії. Цей регіон дав людству сім мов — готську, датську, шведську, іспанську, німецьку, голландську та англійську. Сучасні німці — суміш нащадків різних германських, слов’янських, кельтських племен. Їхня історія від початку засновувалася на владі сімейства. Вони відважні, чесні, домовиті. Гегель так охарактеризував німців: «Відданість — їхнє друге гасло, тимчасом як першим є свобода». </w:t>
      </w:r>
    </w:p>
    <w:p>
      <w:pPr>
        <w:pStyle w:val="TextBodyIndent"/>
        <w:spacing w:lineRule="exact" w:line="233"/>
        <w:ind w:firstLine="301"/>
        <w:rPr/>
      </w:pPr>
      <w:r>
        <w:rPr>
          <w:sz w:val="23"/>
        </w:rPr>
        <w:t>Для менталітету китайців характерний культ предків, суворе додержання давніх, закріплених традиціями сімейно-родових обрядів. Авторитет будь-якої влади — державної, духовної, сімейної — для китайців майже священний. За Конфуцієм, кожен посідає призначене для нього місце: «Правитель має бути правителем, батько — батьком, а син — сином». Освічений китаєць у соціальній сфері — конфуціанець у душі. Після І ст. в Китайській імперії почав поширюватися буддизм — феномен, народжений в Індії. Однак поступово відбувається китаїзація буддизму, аналогів якому не існує. Звідси він приходить у Корею, Японію та інші країни Східної Азії. Буддизм привчив китайців стійко зносити страждання, нестатки знегоди. Чільне місце посідає родинність: фірма — родина, клан — родина. «Спасіння всіх — спасіння кожного» — одна з заповідей буддизму. «Сидіти краще, ніж ходити» — догма буддизму. «Через смерть — до кращого майбутнього». І це не спонукає людину до економічної активності.</w:t>
      </w:r>
    </w:p>
    <w:p>
      <w:pPr>
        <w:pStyle w:val="TextBodyIndent"/>
        <w:spacing w:lineRule="exact" w:line="233"/>
        <w:ind w:firstLine="301"/>
        <w:rPr/>
      </w:pPr>
      <w:r>
        <w:rPr>
          <w:sz w:val="23"/>
        </w:rPr>
        <w:t>Індія — конгломерат кланів, племен, народів. Більше ніж 350 млн осіб розмовляють наріччями, близькими до давньої індоєвропейської мови. У відейську епоху з’явилися касти — соціальна стратифікація (брахмани, кшатрії, вайш’ю, шудри). Перехід з касти в касту практично неможливий (у сучасній Індії цього явища практично немає, що породжує застій. Тут з’явились індуїзм та буддизм, сутність яких — духовна свобода. Після відходу буддизму індуїзм стає панівним світоглядом. Для індуса життя — це релігія, релігія — життя. Життя для нього — частина всесвіту, додержання її космічних законів. Просвітлення в особі Шак’ян-Муні — найрозвиненішою з вироблених індуською культурою особистісних ідеалів — може сприяти інформаційній, технологічній революції. Менталітет має чітко визначену рису — смиренність, аскетизм.</w:t>
      </w:r>
    </w:p>
    <w:p>
      <w:pPr>
        <w:pStyle w:val="TextBodyIndent"/>
        <w:spacing w:lineRule="exact" w:line="233"/>
        <w:ind w:firstLine="301"/>
        <w:rPr/>
      </w:pPr>
      <w:r>
        <w:rPr>
          <w:sz w:val="23"/>
        </w:rPr>
        <w:t>Світова цивілізація — це співтовариство цивілізацій (Латинської Америки, Африки, зокрема Північної, Азії, Полінезії, Європи), які мають свої національно-регіональні відмінності. Спільним для всіх них є перехід до землеробства.</w:t>
      </w:r>
    </w:p>
    <w:p>
      <w:pPr>
        <w:pStyle w:val="TextBodyIndent"/>
        <w:spacing w:lineRule="exact" w:line="233"/>
        <w:ind w:firstLine="301"/>
        <w:rPr/>
      </w:pPr>
      <w:r>
        <w:rPr>
          <w:sz w:val="23"/>
        </w:rPr>
        <w:t>Безумовно людина може існувати тільки за наявності постійного джерела їжі. Зі збирача вона має перетворитися на раціонального споживача конкретних рослинних, тваринних та інших ресурсів. Раннє землеволодіння ознаменоване такою історичною подією, як суспільний поділ праці. Це раціональне використання географічного середовища, ґрунтово-кліматичних особливостей. Поява землеробства — одна з віх, які по праву називаються революцією. Звідси бере початок людина-виробник.</w:t>
      </w:r>
    </w:p>
    <w:p>
      <w:pPr>
        <w:pStyle w:val="TextBodyIndent"/>
        <w:spacing w:lineRule="exact" w:line="233"/>
        <w:ind w:firstLine="301"/>
        <w:rPr/>
      </w:pPr>
      <w:r>
        <w:rPr>
          <w:sz w:val="23"/>
        </w:rPr>
        <w:t>Ясна річ, для розвитку землеробства мають бути придатні умови. Так, у Китаї сприятливі умови створювала долина ріки Хуанхе, в Індії — Інд, Оні та транспортний шлях. Річки в період розливу приносили мул, який відновлював плодючість ґрунту. Центральна та Південна Європа, особливо район Середземномор’я з його ґрунтами та кліматом, створювали порівняно стабільне джерело задоволення щоденних потреб. У Київській Русі розвитку землеробства і тваринництва сприяли її ліси, долини, міжріччя Дону, Волги, Дніпра, Дністра. Усі ці природні багатства й стали причиною появи неминучої боротьби за землі.</w:t>
      </w:r>
    </w:p>
    <w:p>
      <w:pPr>
        <w:pStyle w:val="TextBodyIndent"/>
        <w:spacing w:lineRule="exact" w:line="233"/>
        <w:ind w:firstLine="301"/>
        <w:rPr/>
      </w:pPr>
      <w:r>
        <w:rPr>
          <w:sz w:val="23"/>
        </w:rPr>
        <w:t>Велике переселення народів — явище об’єктивне, воно наклало свій відбиток на історію. Не любов до зміни місця проживання й до мандрівок штовхали кочові племена на великі переселення, а страх голоду. Виснаження природних повільно відновлюваних ресурсів змушували вести війни за території, привабливі умови кочового тваринництва. Кочівники прямували до річок, озер, степів або до плоскогір’я. Тож Середню Азію з її зрошуваним землеробством вони були змушені залишити і йти на Волгу, Дніпро, Дунай, Рейн завойовувати нові пасовища.</w:t>
      </w:r>
    </w:p>
    <w:p>
      <w:pPr>
        <w:pStyle w:val="TextBodyIndent"/>
        <w:spacing w:lineRule="exact" w:line="233"/>
        <w:ind w:firstLine="301"/>
        <w:rPr/>
      </w:pPr>
      <w:r>
        <w:rPr>
          <w:sz w:val="23"/>
        </w:rPr>
        <w:t>Можуть бути різні організаційні форми й види землеробства і тваринництва, і їхнє значення без перебільшення величезне. Прогрес або, навпаки, їх занепад приводили до появи або зникнення великих державних утворень. І таких прикладів багато. Приміром, запустіння сільського господарства Риму стало причиною його розпаду.</w:t>
      </w:r>
    </w:p>
    <w:p>
      <w:pPr>
        <w:pStyle w:val="TextBodyIndent"/>
        <w:spacing w:lineRule="exact" w:line="233"/>
        <w:ind w:firstLine="301"/>
        <w:rPr/>
      </w:pPr>
      <w:r>
        <w:rPr>
          <w:sz w:val="23"/>
        </w:rPr>
        <w:t>Про вплив на хід історії ситуації в сільському господарстві свідчить багато фактів. Так, однією з причин подій у Франції 1789—1793 рр. був неврожай 1787—1788 рр., подіям 1848 р. передував неврожай 1847 р. Хлібні закони й боротьба з ними в Англії наприкінці XVIII — на початку ХІХ ст. створили сприятливу ситуацію для індустріальної технологічної революції. Прусський шлях розвитку сільськогосподарського виробництва лежав в основі індустріалізації Німеччини. Аграрна реформа 1861 р. в Росії викликала стрімкий розвиток прогресивних ринкових відносин, і прикладом тут була англійська система землекористування. Закон про гомстеди відіграв не останню роль у перемозі капіталістичної Півночі над латифундиським Півднем.</w:t>
      </w:r>
    </w:p>
    <w:p>
      <w:pPr>
        <w:pStyle w:val="TextBodyIndent"/>
        <w:spacing w:lineRule="exact" w:line="233"/>
        <w:ind w:firstLine="301"/>
        <w:rPr/>
      </w:pPr>
      <w:r>
        <w:rPr>
          <w:sz w:val="23"/>
        </w:rPr>
        <w:t>Зміна аграрних відносин у комуністичному Китаї та Індії стала основою бурхливого зростання економіки цих країн.</w:t>
      </w:r>
    </w:p>
    <w:p>
      <w:pPr>
        <w:pStyle w:val="TextBodyIndent"/>
        <w:spacing w:lineRule="exact" w:line="233"/>
        <w:ind w:firstLine="301"/>
        <w:rPr/>
      </w:pPr>
      <w:r>
        <w:rPr>
          <w:sz w:val="23"/>
        </w:rPr>
        <w:t xml:space="preserve">Потреби землероба — слов’янина, нормана, кельта, італійця, німця — були по-варварськи примітивними. Із зібраного врожаю в середні віки сеньйору потрібно було віддати </w:t>
      </w:r>
      <w:r>
        <w:rPr>
          <w:sz w:val="23"/>
          <w:vertAlign w:val="superscript"/>
        </w:rPr>
        <w:t>1</w:t>
      </w:r>
      <w:r>
        <w:rPr>
          <w:sz w:val="23"/>
        </w:rPr>
        <w:t>/</w:t>
      </w:r>
      <w:r>
        <w:rPr>
          <w:sz w:val="23"/>
          <w:vertAlign w:val="subscript"/>
        </w:rPr>
        <w:t>3</w:t>
      </w:r>
      <w:r>
        <w:rPr>
          <w:sz w:val="23"/>
        </w:rPr>
        <w:t xml:space="preserve"> врожаю, церкві — </w:t>
      </w:r>
      <w:r>
        <w:rPr>
          <w:sz w:val="23"/>
          <w:vertAlign w:val="superscript"/>
        </w:rPr>
        <w:t>1</w:t>
      </w:r>
      <w:r>
        <w:rPr>
          <w:sz w:val="23"/>
        </w:rPr>
        <w:t>/</w:t>
      </w:r>
      <w:r>
        <w:rPr>
          <w:sz w:val="23"/>
          <w:vertAlign w:val="subscript"/>
        </w:rPr>
        <w:t>10</w:t>
      </w:r>
      <w:r>
        <w:rPr>
          <w:sz w:val="23"/>
        </w:rPr>
        <w:t xml:space="preserve">, </w:t>
      </w:r>
      <w:r>
        <w:rPr>
          <w:sz w:val="23"/>
          <w:vertAlign w:val="superscript"/>
        </w:rPr>
        <w:t>1</w:t>
      </w:r>
      <w:r>
        <w:rPr>
          <w:sz w:val="23"/>
        </w:rPr>
        <w:t>/</w:t>
      </w:r>
      <w:r>
        <w:rPr>
          <w:sz w:val="23"/>
          <w:vertAlign w:val="subscript"/>
        </w:rPr>
        <w:t>2</w:t>
      </w:r>
      <w:r>
        <w:rPr>
          <w:sz w:val="23"/>
        </w:rPr>
        <w:t xml:space="preserve"> — на насіння, тож для задоволення потреб сім’ї залишалося так мало, що голод майже не відрізнявся від звичайних «урожайних» років.</w:t>
      </w:r>
    </w:p>
    <w:p>
      <w:pPr>
        <w:pStyle w:val="TextBodyIndent"/>
        <w:spacing w:lineRule="exact" w:line="233"/>
        <w:ind w:firstLine="301"/>
        <w:rPr/>
      </w:pPr>
      <w:r>
        <w:rPr>
          <w:sz w:val="23"/>
        </w:rPr>
        <w:t>Мрія про молочні ріки з киселевими берегами була вищою точкою реалізації потреб землероба того часу. У сільському господарстві переважало натуральне господарство, ринкові відносини ще в зародковому стані. Тому що найменше відхилення від нормальних кліматичних умов призводить до голоду. У ІХ—ХІІ ст. кожен 3—5-й рік був голодним.</w:t>
      </w:r>
    </w:p>
    <w:p>
      <w:pPr>
        <w:pStyle w:val="TextBodyIndent"/>
        <w:spacing w:lineRule="exact" w:line="233"/>
        <w:ind w:firstLine="301"/>
        <w:rPr>
          <w:sz w:val="23"/>
        </w:rPr>
      </w:pPr>
      <w:r>
        <w:rPr>
          <w:sz w:val="23"/>
        </w:rPr>
        <w:t>Ось опис голоду 1032 р. у Франції, зроблений Глобером: «Торік розпочався на всій землі голод (пам’ятаємо, що транспортні зв’язки — це великі річки, а значить, переправляння продуктів сільського господарства з одного регіону в інший було практично нездійсненним), і людству загрожувала загибель. Через велику негоду не можна було вибрати час для посіву, зібрати хліб: поля були залиті водою</w:t>
      </w:r>
      <w:r>
        <w:rPr>
          <w:rFonts w:eastAsia="Symbol" w:cs="Symbol" w:ascii="Symbol" w:hAnsi="Symbol"/>
          <w:sz w:val="23"/>
        </w:rPr>
        <w:t></w:t>
      </w:r>
    </w:p>
    <w:p>
      <w:pPr>
        <w:pStyle w:val="TextBodyIndent"/>
        <w:spacing w:lineRule="exact" w:line="233"/>
        <w:ind w:firstLine="301"/>
        <w:rPr/>
      </w:pPr>
      <w:r>
        <w:rPr>
          <w:sz w:val="23"/>
        </w:rPr>
        <w:t>Цей голод, посланий на покарання людства, розпочався на Сході, спустився до Греції, прийшов у Німеччину, потім поширився по всій території Голландії, дістався до Англії. Люди поїдали одне одного, матері їли дітей»</w:t>
      </w:r>
      <w:r>
        <w:rPr>
          <w:rStyle w:val="FootnoteCharacters"/>
          <w:rStyle w:val="FootnoteAnchor"/>
          <w:sz w:val="23"/>
        </w:rPr>
        <w:footnoteReference w:id="3"/>
      </w:r>
      <w:r>
        <w:rPr>
          <w:sz w:val="23"/>
        </w:rPr>
        <w:t>.</w:t>
      </w:r>
    </w:p>
    <w:p>
      <w:pPr>
        <w:pStyle w:val="TextBodyIndent"/>
        <w:spacing w:lineRule="exact" w:line="233"/>
        <w:ind w:firstLine="301"/>
        <w:rPr/>
      </w:pPr>
      <w:r>
        <w:rPr>
          <w:sz w:val="23"/>
        </w:rPr>
        <w:t>Минали роки, століття, нагромаджувався досвід, знання, розширювалися й зміцнювалися міжцивілізаційні торгові, технологічні, світоглядні зв’язки, удосконалювались, хоч і повільно, знаряддя праці. Однак усе це відбувалося на тлі постійних воєнних сутичок, зокрема на релігійній основі. Останні упродовж століть заливали світ кров’ю.</w:t>
      </w:r>
    </w:p>
    <w:p>
      <w:pPr>
        <w:pStyle w:val="TextBodyIndent"/>
        <w:spacing w:lineRule="exact" w:line="233"/>
        <w:ind w:firstLine="301"/>
        <w:rPr/>
      </w:pPr>
      <w:r>
        <w:rPr>
          <w:sz w:val="23"/>
        </w:rPr>
        <w:t>Прорив у Новий час робить західна цивілізація, і цьому сприяло чимало факторів. Тут формувалася людина з особливою ментальністю, тут інші ґрунтово-кліматичні умови, інша форма землеробства, що змушує людину шукати нових заходів, організаційних форм, нових рішень. Тут своя особлива ідеологія — християнство — єдинобожжя творця людини та її оточення — живого світу. Тут — різні етноси, боротьба за життєвий простір. Тут — праця — покарання за первородний гріх, за прагнення до пізнання. Праця як кара могла з’явитися тільки тут, а рай хтось із купців бачив у Індії й на архіпелагах Індійського океану та переніс його в загробний світ як заслугу за безгріховне земне життя. Тут, на суворій землі, виживають активні, цілеспрямовані, здорові, сповнені оптимізму люди. Тут із ХІІІ ст. людина почала думати не лише про загробне, а й про земне життя, вириваючись із «тьми віків».</w:t>
      </w:r>
    </w:p>
    <w:p>
      <w:pPr>
        <w:pStyle w:val="TextBodyIndent"/>
        <w:spacing w:lineRule="exact" w:line="233"/>
        <w:ind w:firstLine="301"/>
        <w:rPr/>
      </w:pPr>
      <w:r>
        <w:rPr>
          <w:sz w:val="23"/>
        </w:rPr>
        <w:t>Починається епоха Відродження. З’являється людина, якій був притаманний оптимістичний характер життєдіяльності. Її батьківщина — античні Греція та Рим.</w:t>
      </w:r>
    </w:p>
    <w:p>
      <w:pPr>
        <w:pStyle w:val="TextBodyIndent"/>
        <w:spacing w:lineRule="exact" w:line="233"/>
        <w:ind w:firstLine="301"/>
        <w:rPr/>
      </w:pPr>
      <w:r>
        <w:rPr>
          <w:sz w:val="23"/>
        </w:rPr>
        <w:t>Важливий висновок про формування комерційної підприємливості в менталітеті греків і римлян робить А. Маршалл: «Клімат, в якому вони жили, звільнив їх від необхідності виснажливої праці, уся тяжка й потрібна праця була покладена на рабів</w:t>
      </w:r>
      <w:r>
        <w:rPr>
          <w:rFonts w:eastAsia="Symbol" w:cs="Symbol" w:ascii="Symbol" w:hAnsi="Symbol"/>
          <w:sz w:val="23"/>
        </w:rPr>
        <w:t></w:t>
      </w:r>
      <w:r>
        <w:rPr>
          <w:sz w:val="23"/>
        </w:rPr>
        <w:t xml:space="preserve"> Житло, одяг і паливо не потребували великих витрат</w:t>
      </w:r>
      <w:r>
        <w:rPr>
          <w:rFonts w:eastAsia="Symbol" w:cs="Symbol" w:ascii="Symbol" w:hAnsi="Symbol"/>
          <w:sz w:val="23"/>
        </w:rPr>
        <w:t></w:t>
      </w:r>
      <w:r>
        <w:rPr>
          <w:sz w:val="23"/>
        </w:rPr>
        <w:t xml:space="preserve"> У цих умовах визрівало почуття прекрасного в усіх його формах, тонка фантазія та оригінальність думок, активність у політичному житті й захоплення в підпорядкуванні індивідуума державі: такого світ ніколи не знав.</w:t>
      </w:r>
    </w:p>
    <w:p>
      <w:pPr>
        <w:pStyle w:val="TextBodyIndent"/>
        <w:spacing w:lineRule="exact" w:line="233"/>
        <w:ind w:firstLine="301"/>
        <w:rPr/>
      </w:pPr>
      <w:r>
        <w:rPr>
          <w:sz w:val="23"/>
        </w:rPr>
        <w:t>Багато в чому греки були сучаснішими людьми, ніж люди середньовічної Європи, у дечому випередили й наш час. Утім вони не дійшли до концепції визнання всіх без винятку людей рівними і розглядали рабство як дещо передбачене природою; вони з терпінням ставилися до сільського господарства, а всі інші види виробництва вважали такими, що призводять до деградації»</w:t>
      </w:r>
      <w:r>
        <w:rPr>
          <w:rStyle w:val="FootnoteCharacters"/>
          <w:rStyle w:val="FootnoteAnchor"/>
          <w:sz w:val="23"/>
        </w:rPr>
        <w:footnoteReference w:id="4"/>
      </w:r>
      <w:r>
        <w:rPr>
          <w:sz w:val="23"/>
        </w:rPr>
        <w:t>.</w:t>
      </w:r>
    </w:p>
    <w:p>
      <w:pPr>
        <w:pStyle w:val="TextBodyIndent"/>
        <w:spacing w:lineRule="exact" w:line="233"/>
        <w:ind w:firstLine="301"/>
        <w:rPr/>
      </w:pPr>
      <w:r>
        <w:rPr>
          <w:sz w:val="23"/>
        </w:rPr>
        <w:t>Грекам властиві швидкість сприйняття й готовність до нових ідей, що є елементом комерційної заповзятливості, але їм не властива наполегливість у досягненні мети та терплячість. Римляни, навпаки, були прагматичними, дисциплінованими, і хоч вони переймалися переважно війною та політикою, якості, необхідні для комерції і підприємництва, в них були, про що свідчить налагодження торговельних зв’язків на великій території імперії («торговий імперіалізм»).</w:t>
      </w:r>
    </w:p>
    <w:p>
      <w:pPr>
        <w:pStyle w:val="TextBodyIndent"/>
        <w:spacing w:lineRule="exact" w:line="233"/>
        <w:ind w:firstLine="301"/>
        <w:rPr/>
      </w:pPr>
      <w:r>
        <w:rPr>
          <w:sz w:val="23"/>
        </w:rPr>
        <w:t>«У XIII—XV століттях відбулися глибокі зміни у психіці європейського населення. Люди не сиділи безвідлучно вдома, а проводили частину свого життя в роз’їздах, знайомилися з новими місцями.</w:t>
      </w:r>
    </w:p>
    <w:p>
      <w:pPr>
        <w:pStyle w:val="TextBodyIndent"/>
        <w:spacing w:lineRule="exact" w:line="233"/>
        <w:ind w:firstLine="301"/>
        <w:rPr/>
      </w:pPr>
      <w:r>
        <w:rPr>
          <w:sz w:val="23"/>
        </w:rPr>
        <w:t>Купець віч-на-віч з небезпекою загартовував своє тіло, виховуючи в собі енергійність та підприємливість. Йому не до лиця аскетичний настрій, він і в Бога вірив по-іншому»</w:t>
      </w:r>
      <w:r>
        <w:rPr>
          <w:rStyle w:val="FootnoteCharacters"/>
          <w:rStyle w:val="FootnoteAnchor"/>
          <w:sz w:val="23"/>
        </w:rPr>
        <w:footnoteReference w:id="5"/>
      </w:r>
      <w:r>
        <w:rPr>
          <w:sz w:val="23"/>
        </w:rPr>
        <w:t>.</w:t>
      </w:r>
    </w:p>
    <w:p>
      <w:pPr>
        <w:pStyle w:val="TextBodyIndent"/>
        <w:spacing w:lineRule="exact" w:line="233"/>
        <w:ind w:firstLine="301"/>
        <w:rPr/>
      </w:pPr>
      <w:r>
        <w:rPr>
          <w:sz w:val="23"/>
        </w:rPr>
        <w:t xml:space="preserve">«Час від часу Захід так глибоко занурювався в безодні по свого буття, що його загибель здавалася неминучою. Мандрівник із космосу, який об’їхав би у </w:t>
      </w:r>
      <w:r>
        <w:rPr>
          <w:sz w:val="23"/>
          <w:lang w:val="en-US"/>
        </w:rPr>
        <w:t>VII</w:t>
      </w:r>
      <w:r>
        <w:rPr>
          <w:sz w:val="23"/>
        </w:rPr>
        <w:t> ст. н. е. земну кулю, напевно, вважав би, «що Чаньань, столиця тодішнього Китаю, є центром духовного життя землян, а Константинополь навряд чи є чимось більшим, ніж цікавим рудиментом минулого. Північні області Європи здалися б йому просто місцеперебуванням варварів. Близько 14 століть життя Європи, Індії та Китаю перебували на одному рівні цивілізації. І те, що відбулося після XV ст., — Великі географічні відкриття європейців та їхній вплив на інші народи — змушує нас поставити питання, чим викликані новизна та своєрідність у Європі, адже на Заході відбувся той єдиний, значний, суттєвий для всього світу прорив</w:t>
      </w:r>
      <w:r>
        <w:rPr>
          <w:rFonts w:eastAsia="Symbol" w:cs="Symbol" w:ascii="Symbol" w:hAnsi="Symbol"/>
          <w:sz w:val="23"/>
        </w:rPr>
        <w:t></w:t>
      </w:r>
      <w:r>
        <w:rPr>
          <w:sz w:val="23"/>
        </w:rPr>
        <w:t xml:space="preserve"> великий прорив»</w:t>
      </w:r>
      <w:r>
        <w:rPr>
          <w:rStyle w:val="FootnoteCharacters"/>
          <w:rStyle w:val="FootnoteAnchor"/>
          <w:sz w:val="23"/>
        </w:rPr>
        <w:footnoteReference w:id="6"/>
      </w:r>
      <w:r>
        <w:rPr>
          <w:sz w:val="23"/>
        </w:rPr>
        <w:t>.</w:t>
      </w:r>
    </w:p>
    <w:p>
      <w:pPr>
        <w:pStyle w:val="TextBodyIndent"/>
        <w:spacing w:lineRule="exact" w:line="233"/>
        <w:ind w:firstLine="301"/>
        <w:rPr/>
      </w:pPr>
      <w:r>
        <w:rPr>
          <w:sz w:val="23"/>
        </w:rPr>
        <w:t>Цей прорив — поява на історичній арені фігури «праотця» — підприємця-купця. Його ми бачимо під час створення міст, союзів міст та великих компаній; домашні ремесла він вивів на ринок, він — творець мануфактур, учасник та інвестор великих географічних відкриттів, що створили великий ринок. Великі географічні відкриття стали можливими тільки завдяки розвитку науки. А наука — це університети, і деякі з них були створені торговельними компаніями.</w:t>
      </w:r>
    </w:p>
    <w:p>
      <w:pPr>
        <w:pStyle w:val="TextBodyIndent"/>
        <w:spacing w:lineRule="exact" w:line="233"/>
        <w:ind w:firstLine="301"/>
        <w:rPr/>
      </w:pPr>
      <w:r>
        <w:rPr>
          <w:sz w:val="23"/>
        </w:rPr>
        <w:t>Європейська цивілізація народилася на Середземномор’ї, де проходили торговельні шляхи Схід — Захід. Проте ці шляхи були перерізані розквітаючою ісламською цивілізацією, і відтак вони перемістилися до Атлантичного узбережжя Європи: Голландії, північних міст Німеччини, Нормандії, Іспанії, Португалії, Англії. До речі Англія з’являється в цьому переліку пізніше, ніж Голландія, Іспанія, Португалія. Але через певні обставини зубожіла країна, що була експортером вовни, стає піонером могутньої європейської, індустріальної цивілізації.</w:t>
      </w:r>
    </w:p>
    <w:p>
      <w:pPr>
        <w:pStyle w:val="TextBodyIndent"/>
        <w:spacing w:lineRule="exact" w:line="233"/>
        <w:ind w:firstLine="301"/>
        <w:rPr/>
      </w:pPr>
      <w:r>
        <w:rPr>
          <w:sz w:val="23"/>
        </w:rPr>
        <w:t>Монтеск’є відзначив, що тільки випадкові обставини зумовили перетворення відсталої Англії на процвітаючу «майстерню» світу. Це — свобода, релігія, торгівля. Релігійні війни покінчили з лендлордами, з’явилися нові барони, які вели підприємницьку діяльність; приносить досвід, знання, ринки, гільдійський рівень промислового розвитку. А розвиток природничих наук, мореплавства вимагав знання астрономії, географії, математики. Набуває поширення пуританізм, що славить працю перед Богом: замало працювати для Бога дванадцять годин — потрібно шістнадцять.</w:t>
      </w:r>
    </w:p>
    <w:p>
      <w:pPr>
        <w:pStyle w:val="TextBodyIndent"/>
        <w:spacing w:lineRule="exact" w:line="233"/>
        <w:ind w:firstLine="301"/>
        <w:rPr/>
      </w:pPr>
      <w:r>
        <w:rPr>
          <w:sz w:val="23"/>
        </w:rPr>
        <w:t xml:space="preserve">Проте все це буде пізніше. А поки що зубожіла країна експортує вовну; </w:t>
      </w:r>
      <w:r>
        <w:rPr>
          <w:sz w:val="23"/>
          <w:vertAlign w:val="superscript"/>
        </w:rPr>
        <w:t>3</w:t>
      </w:r>
      <w:r>
        <w:rPr>
          <w:sz w:val="23"/>
        </w:rPr>
        <w:t>/</w:t>
      </w:r>
      <w:r>
        <w:rPr>
          <w:sz w:val="23"/>
          <w:vertAlign w:val="subscript"/>
        </w:rPr>
        <w:t>4</w:t>
      </w:r>
      <w:r>
        <w:rPr>
          <w:sz w:val="23"/>
        </w:rPr>
        <w:t xml:space="preserve"> експорту припадає на Нормандію, північні міста Німеччини, Голландію. Виробництво вовни означало збільшення площ землі під пасовища. І водночас зменшення площ під зерновими призводило до скорочення виробництва хліба. Тож виникла потреба в пошуку способів і засобів зростання інтенсивності землеробства, а для цього потрібні знання. У знаннях сила. Римські аграрії-економісти описали травопільну систему землеробства епохи розквіту Римської імперії, яка була забута понад 17 століть відродилася на нових засадах в Англії. Її особливість полягала в тому, що власник землі мав право на певну частку в інвестиціях. Він повинен був створити господарство з використанням досягнень науки та власного досвіду. Фермер-орендар міг сам вибирати засоби для ефективного ведення господарства. Так виникла англійська система землеробства, яка різко збільшила продуктивність землі як джерело нагромадження. Починається індустріальна технологічна революція, і Англія стає піонером нової цивілізації — «майстернею» світу.</w:t>
      </w:r>
    </w:p>
    <w:p>
      <w:pPr>
        <w:pStyle w:val="TextBodyIndent"/>
        <w:spacing w:lineRule="exact" w:line="233"/>
        <w:ind w:firstLine="301"/>
        <w:rPr/>
      </w:pPr>
      <w:r>
        <w:rPr>
          <w:sz w:val="23"/>
        </w:rPr>
        <w:t>У Китаї та Індії в системі землеробства змін не спостерігалося. Життєвий рівень відносно стабільний. Навіть 1800 р. рівень життя в Європі був не набагато вищим, ніж у Китаї та Індії, хоча цей період був для них критичним. Тутешня ментальність відображена у формулі: краще сидіти, ніж іти; страждання — доля людини, що живе в благодатних природних умовах.</w:t>
      </w:r>
    </w:p>
    <w:p>
      <w:pPr>
        <w:pStyle w:val="TextBodyIndent"/>
        <w:spacing w:lineRule="exact" w:line="233"/>
        <w:ind w:firstLine="301"/>
        <w:rPr/>
      </w:pPr>
      <w:r>
        <w:rPr>
          <w:sz w:val="23"/>
        </w:rPr>
        <w:t>У Київській Русі була реалізована трипільна система, однак вона дуже довго — 1242 по 1801 р. — не змінювалася на прогресивнішу систему. Тому тут хліб орошений потом, і він не завжди є на столі.</w:t>
      </w:r>
    </w:p>
    <w:p>
      <w:pPr>
        <w:pStyle w:val="TextBodyIndent"/>
        <w:spacing w:lineRule="exact" w:line="233"/>
        <w:ind w:firstLine="301"/>
        <w:rPr/>
      </w:pPr>
      <w:r>
        <w:rPr>
          <w:sz w:val="23"/>
        </w:rPr>
        <w:t>Отже, в Англії використали можливість стрімкого економічного піднесення, тоді як у Росії саме кріпосне право стало головним гальмом прогресу. Абсолютизм, боярство, поміщики,</w:t>
        <w:br/>
        <w:t>чинуши-бюрократи здебільшого не були освіченими реформаторами. Петро І — виняткова постать творця Нової історії.</w:t>
      </w:r>
    </w:p>
    <w:p>
      <w:pPr>
        <w:pStyle w:val="TextBodyIndent"/>
        <w:spacing w:lineRule="exact" w:line="233"/>
        <w:ind w:firstLine="301"/>
        <w:rPr/>
      </w:pPr>
      <w:r>
        <w:rPr>
          <w:sz w:val="23"/>
        </w:rPr>
        <w:t>К. Ясперс пише: «Історія — це постійне і наполегливе просування вперед окремих людей. Вони закликають інших іти за ними. Ті, хто їх чує і розуміє, приєднуються до цього руху. І водночас історія залишається простою сукупністю подій, де постійно лунають заклики, яких не додержуються і від яких відстають. Якась величезна сила інерції нібито постійно паралізує всі пориви. Потужні сили величезних мас з їхніми усередненими запитами придушують усе те, що не відповідає їм. Історія — це велике питання, яке поки що залишається невирішеним</w:t>
      </w:r>
      <w:r>
        <w:rPr>
          <w:rFonts w:eastAsia="Symbol" w:cs="Symbol" w:ascii="Symbol" w:hAnsi="Symbol"/>
          <w:sz w:val="23"/>
        </w:rPr>
        <w:t></w:t>
      </w:r>
      <w:r>
        <w:rPr>
          <w:sz w:val="23"/>
        </w:rPr>
        <w:t>»</w:t>
      </w:r>
      <w:r>
        <w:rPr>
          <w:rStyle w:val="FootnoteCharacters"/>
          <w:rStyle w:val="FootnoteAnchor"/>
          <w:sz w:val="23"/>
        </w:rPr>
        <w:footnoteReference w:id="7"/>
      </w:r>
      <w:r>
        <w:rPr>
          <w:sz w:val="23"/>
        </w:rPr>
        <w:t>.</w:t>
      </w:r>
    </w:p>
    <w:p>
      <w:pPr>
        <w:pStyle w:val="TextBodyIndent"/>
        <w:spacing w:lineRule="exact" w:line="233"/>
        <w:ind w:firstLine="301"/>
        <w:rPr/>
      </w:pPr>
      <w:r>
        <w:rPr>
          <w:sz w:val="23"/>
        </w:rPr>
        <w:t>Тому в історії важливу роль відіграє особистість: Юлій Цезар, Олександр Македонський, Карл Великий, Кромвель, Петро І, Наполеон, Бісмарк, Ленін та ін. Але будь-яка людина, відома чи ні, живе і діє в межах історичних обставин своєї епохи, її ідей та подій, але з урахуванням ідей та подій попередніх епох.</w:t>
      </w:r>
    </w:p>
    <w:p>
      <w:pPr>
        <w:pStyle w:val="TextBodyIndent"/>
        <w:spacing w:lineRule="exact" w:line="233"/>
        <w:ind w:firstLine="301"/>
        <w:rPr/>
      </w:pPr>
      <w:r>
        <w:rPr>
          <w:sz w:val="23"/>
        </w:rPr>
        <w:t>«Державний діяч може досягнути успіху тільки тією мірою, якою його плани відповідають загальному настрою його часу»</w:t>
      </w:r>
      <w:r>
        <w:rPr>
          <w:rStyle w:val="FootnoteCharacters"/>
          <w:rStyle w:val="FootnoteAnchor"/>
          <w:sz w:val="23"/>
        </w:rPr>
        <w:footnoteReference w:id="8"/>
      </w:r>
      <w:r>
        <w:rPr>
          <w:sz w:val="23"/>
        </w:rPr>
        <w:t>.</w:t>
      </w:r>
    </w:p>
    <w:p>
      <w:pPr>
        <w:pStyle w:val="TextBodyIndent"/>
        <w:spacing w:lineRule="exact" w:line="233"/>
        <w:ind w:firstLine="301"/>
        <w:rPr/>
      </w:pPr>
      <w:r>
        <w:rPr>
          <w:sz w:val="23"/>
        </w:rPr>
        <w:t>Великий вплив на хід історії мають релігії, що відображають і формують менталітет. Християнство — ключовий елемент європейської цивілізації, а індуїзм та буддизм — індуської, конфуціанство — китайської.</w:t>
      </w:r>
    </w:p>
    <w:p>
      <w:pPr>
        <w:pStyle w:val="TextBodyIndent"/>
        <w:spacing w:lineRule="exact" w:line="233"/>
        <w:ind w:firstLine="301"/>
        <w:rPr/>
      </w:pPr>
      <w:r>
        <w:rPr>
          <w:sz w:val="23"/>
        </w:rPr>
        <w:t>Криза християнства в особі Лютера, Кальвіна призвела до появи протестантизму та пуританізму, вихідна теза яких — заперечення догматів християнства про працю як кару Господню і визнання працюючої людини уособленням доброчесності, бережливості, чесності, високої моральності.</w:t>
      </w:r>
    </w:p>
    <w:p>
      <w:pPr>
        <w:pStyle w:val="TextBodyIndent"/>
        <w:spacing w:lineRule="exact" w:line="233"/>
        <w:ind w:firstLine="301"/>
        <w:rPr>
          <w:sz w:val="23"/>
        </w:rPr>
      </w:pPr>
      <w:r>
        <w:rPr>
          <w:sz w:val="23"/>
        </w:rPr>
        <w:t>Протестантизм з його догмою про те, що праця є служінням Всевишньому, оцінює працю як радість. Працею ти наближаєшся до Всевишнього, а це і є найвищою метою, єднанням з Богом.</w:t>
      </w:r>
    </w:p>
    <w:p>
      <w:pPr>
        <w:pStyle w:val="TextBodyIndent"/>
        <w:spacing w:lineRule="exact" w:line="233"/>
        <w:ind w:firstLine="301"/>
        <w:rPr/>
      </w:pPr>
      <w:r>
        <w:rPr>
          <w:sz w:val="23"/>
        </w:rPr>
        <w:t>Водночас саме протестантські економісти Д. Б. Кларк, Джевонс, Маршалл створили концепцію вартості, цінності, що визначається межовою тяжкістю праці. А отже, ця концепція є наслідком кризи християнських догм про працю як покарання Всевишнім людини за її первородний гріх.</w:t>
      </w:r>
    </w:p>
    <w:p>
      <w:pPr>
        <w:pStyle w:val="TextBodyIndent"/>
        <w:spacing w:lineRule="exact" w:line="233"/>
        <w:ind w:firstLine="301"/>
        <w:rPr/>
      </w:pPr>
      <w:r>
        <w:rPr>
          <w:sz w:val="23"/>
        </w:rPr>
        <w:t>М. Вебер уперше вказав на те, що капіталістичний дух зобов’язаний своїм походженням протестантизму. Пуританізм охопив Англію, певною мірою деякі райони Франції, Нідерландів та Німеччини, на Іспанію та Португалію мав обмежений вплив.</w:t>
      </w:r>
    </w:p>
    <w:p>
      <w:pPr>
        <w:pStyle w:val="TextBodyIndent"/>
        <w:spacing w:lineRule="exact" w:line="233"/>
        <w:ind w:firstLine="301"/>
        <w:rPr/>
      </w:pPr>
      <w:r>
        <w:rPr>
          <w:sz w:val="23"/>
        </w:rPr>
        <w:t>Утім, саме в Англії розпочинається індустріальна технологічна революція — продукт інтернаціонального походження. Важливу роль відіграє наука. Особливість західної цивілізації полягає в тому, що тут дістали розвиток природничі науки — фізика, математика, астрономія. Закони фізики позначаються й на економічних процесах.</w:t>
      </w:r>
    </w:p>
    <w:p>
      <w:pPr>
        <w:pStyle w:val="TextBodyIndent"/>
        <w:spacing w:lineRule="exact" w:line="233"/>
        <w:ind w:firstLine="301"/>
        <w:rPr/>
      </w:pPr>
      <w:r>
        <w:rPr>
          <w:sz w:val="23"/>
        </w:rPr>
        <w:t>XVI—XVII ст. для Європи — утвердження Нової науки. З’явилася людина з новим поглядом на земне життя, людина, яка потребує свободи в діяльності, свободи особистої, політичної, включаючи й світогляд, людина, якій необхідні знання. «Знання — сила», — говорить Ф. Бекон. Інструменти пізнання навколишнього світу — спостереження, узагальнення, пізнання загального через окреме.</w:t>
      </w:r>
    </w:p>
    <w:p>
      <w:pPr>
        <w:pStyle w:val="TextBodyIndent"/>
        <w:spacing w:lineRule="exact" w:line="233"/>
        <w:ind w:firstLine="301"/>
        <w:rPr/>
      </w:pPr>
      <w:r>
        <w:rPr>
          <w:sz w:val="23"/>
        </w:rPr>
        <w:t>В цей час з’являється філософія з протилежними засадами: що є первинним — матеріальне чи духовне, буття чи свідомість?</w:t>
      </w:r>
    </w:p>
    <w:p>
      <w:pPr>
        <w:pStyle w:val="TextBodyIndent"/>
        <w:spacing w:lineRule="exact" w:line="233"/>
        <w:ind w:firstLine="301"/>
        <w:rPr/>
      </w:pPr>
      <w:r>
        <w:rPr>
          <w:sz w:val="23"/>
        </w:rPr>
        <w:t>Різноманіття життєвих і природних явищ потребувало певної систематизації. Тож з’являються індуктивний та дедуктивний методи. У природничих науках спостереження приводить до формулювання законів, які згодом втілюються в технічні та технологічні рішення.</w:t>
      </w:r>
    </w:p>
    <w:p>
      <w:pPr>
        <w:pStyle w:val="TextBodyIndent"/>
        <w:spacing w:lineRule="exact" w:line="233"/>
        <w:ind w:firstLine="301"/>
        <w:rPr/>
      </w:pPr>
      <w:r>
        <w:rPr>
          <w:sz w:val="23"/>
        </w:rPr>
        <w:t>Поява машини, системи машин — реалізація досягнень природничих наук, але постає питання: де, в якій країні підготовлені умови для втілення досягнень науки? І такою країною була Англія.</w:t>
      </w:r>
    </w:p>
    <w:p>
      <w:pPr>
        <w:pStyle w:val="TextBodyIndent"/>
        <w:spacing w:lineRule="exact" w:line="233"/>
        <w:ind w:firstLine="301"/>
        <w:rPr/>
      </w:pPr>
      <w:r>
        <w:rPr>
          <w:sz w:val="23"/>
        </w:rPr>
        <w:t>Саме тут ткацький верстат було застосовано підприємцем у текстильній промисловості. Різке зростання попиту потребувало певного рішення. Гільдійський етап промислового виробництва вже не міг розв’язати цю проблему. Машина — ось її вирішення. Якщо поділ праці у шпильковій мануфактурі збільшував продуктивність праці в сотні разів, то машинне виробництво — на порядок.</w:t>
      </w:r>
    </w:p>
    <w:p>
      <w:pPr>
        <w:pStyle w:val="TextBodyIndent"/>
        <w:spacing w:lineRule="exact" w:line="233"/>
        <w:ind w:firstLine="301"/>
        <w:rPr/>
      </w:pPr>
      <w:r>
        <w:rPr>
          <w:sz w:val="23"/>
        </w:rPr>
        <w:t>Леонардо да Вінчі (1412—1459) зробив блискучі технічні винаходи, але його креслення авіаційних, ткацьких, стригальних, прядильних машин залишилися незатребуваними. Італійські аристократи кінця XV — початку XVI ст. не цікавилися його пошуками способів і засобів збільшення виробництва, їм він був потрібний як військовий інженер та живописець.</w:t>
      </w:r>
    </w:p>
    <w:p>
      <w:pPr>
        <w:pStyle w:val="TextBodyIndent"/>
        <w:spacing w:lineRule="exact" w:line="233"/>
        <w:ind w:firstLine="301"/>
        <w:rPr/>
      </w:pPr>
      <w:r>
        <w:rPr>
          <w:sz w:val="23"/>
        </w:rPr>
        <w:t>Науково-інженерна думка завжди випереджала розвиток виробництва. Герон Олександрійський (І ст. н. е.) створив перший паровий двигун, який не міг бути затребуваним у виробництві (раб був дешевим, ринок вузьким). Він є автором автомата в храмі, що подавав воду для миття рук за монету у 5 драхм, а також автоматичних дверей в Олександрійському храмі.</w:t>
      </w:r>
    </w:p>
    <w:p>
      <w:pPr>
        <w:pStyle w:val="TextBodyIndent"/>
        <w:spacing w:lineRule="exact" w:line="233"/>
        <w:ind w:firstLine="301"/>
        <w:rPr/>
      </w:pPr>
      <w:r>
        <w:rPr>
          <w:sz w:val="23"/>
        </w:rPr>
        <w:t>Епоха машин настає тоді, коли з’являються ринок попиту та пропонування, підприємець, кредит, нарешті, коли є вільно найманий робітник з технічними знаннями, які він здобуває, як правило, коштом підприємця.</w:t>
      </w:r>
    </w:p>
    <w:p>
      <w:pPr>
        <w:pStyle w:val="TextBodyIndent"/>
        <w:spacing w:lineRule="exact" w:line="233"/>
        <w:ind w:firstLine="301"/>
        <w:rPr/>
      </w:pPr>
      <w:r>
        <w:rPr>
          <w:sz w:val="23"/>
        </w:rPr>
        <w:t>Поява машини для виробництва предметів масового попиту відрізняє західну цивілізацію від східної, хоча прообраз машини існував і в інших цивілізаціях. Величезні будівельні блоки під час створення храмів, пірамід уміли переміщати як в азіатській, так і в єгипетській цивілізаціях. Оскільки війни були явищем безперервним, тут з’явилися облогові так і захисні машини. Будівництво фортець потребувало знань із фізики, технології, архітектури. Оскільки енергетичним джерелом слугують сили природи (вітер, вода, вогонь), вивчення природи стало необхідним. Розвиток природничих наук є однією з ознак прогресу європейської цивілізації.</w:t>
      </w:r>
    </w:p>
    <w:p>
      <w:pPr>
        <w:pStyle w:val="TextBodyIndent"/>
        <w:spacing w:lineRule="exact" w:line="233"/>
        <w:ind w:firstLine="301"/>
        <w:rPr/>
      </w:pPr>
      <w:r>
        <w:rPr>
          <w:sz w:val="23"/>
        </w:rPr>
        <w:t>Важливу роль у розвитку науки відіграло й християнство. Всевишній вимагає істини. А істина — це пошук. Існують догмати. Вони на шляху істини. Місіонерська діяльність потребує своїх подвижників, яких готують університети. Знання — рушійна сила, прорив — машина. Вона пряде, тче, віджимає, відливає. Вона створює предмет цілком. Але необхідне універсальне енергетичне джерело. Воно з’являється в 1776 р. — це паровий двигун. Але справжній прорив, що ознаменував індустріальну технологічну революцію, — поява електродвигуна (динамомашини) у 1867 р.</w:t>
      </w:r>
    </w:p>
    <w:p>
      <w:pPr>
        <w:pStyle w:val="TextBodyIndent"/>
        <w:spacing w:lineRule="exact" w:line="233"/>
        <w:ind w:firstLine="301"/>
        <w:rPr/>
      </w:pPr>
      <w:r>
        <w:rPr>
          <w:sz w:val="23"/>
        </w:rPr>
        <w:t>Машина — це прорив, але потрібна була ще й така складова реалізації її можливостей, як свобода. Свобода людини. Вільна конкуренція — змагання на свій страх і ризик, відродження на новій основі кредитних відносин як засобу примноження інвестиційних вкладень, нова організація праці. Вільно наймана праця на основі договору, норм права, втілених у юридичних законах. Але це вже — ХІХ ст.</w:t>
      </w:r>
    </w:p>
    <w:p>
      <w:pPr>
        <w:pStyle w:val="TextBodyIndent"/>
        <w:spacing w:lineRule="exact" w:line="233"/>
        <w:ind w:firstLine="301"/>
        <w:rPr/>
      </w:pPr>
      <w:r>
        <w:rPr>
          <w:sz w:val="23"/>
        </w:rPr>
        <w:t>Історія — це зміна подій у політичних, моральних, соціальних, економічних, світоглядних відносинах людей, народів. Природа має стабільний характер. Тут мають місце повторювані явища, вираженні в законах: механіки, термодинаміки, гравітації, біології, генетики тощо. Закони термодинаміки, на відміну від законів механіки, відображають взаємозв’язок процесів не в їх постійному повторенні, а в частковому.</w:t>
      </w:r>
    </w:p>
    <w:p>
      <w:pPr>
        <w:pStyle w:val="TextBodyIndent"/>
        <w:spacing w:lineRule="exact" w:line="233"/>
        <w:ind w:firstLine="301"/>
        <w:rPr>
          <w:sz w:val="23"/>
        </w:rPr>
      </w:pPr>
      <w:r>
        <w:rPr>
          <w:sz w:val="23"/>
        </w:rPr>
        <w:t>Оскільки вихідною основою пошуку знань є філософія, а її предметом — природа і її частина — людина, то природа стала визнанням вірогідності знань.</w:t>
      </w:r>
    </w:p>
    <w:p>
      <w:pPr>
        <w:pStyle w:val="TextBodyIndent"/>
        <w:spacing w:lineRule="exact" w:line="233"/>
        <w:ind w:firstLine="301"/>
        <w:rPr/>
      </w:pPr>
      <w:r>
        <w:rPr>
          <w:sz w:val="23"/>
        </w:rPr>
        <w:t>Початок цьому в західній філософії поклала Греція. Розумним є все природне. Це метод пошуку знань. Таким чином греки не досліджували, а переконували. Переконання — це дійсність, а отже, природа є верховним суддею істинності знань. Тому логіка Аристотеля посідає особливе місце в методі античної та середньовічної західної філософії з їхнім природним порядком.</w:t>
      </w:r>
    </w:p>
    <w:p>
      <w:pPr>
        <w:pStyle w:val="TextBodyIndent"/>
        <w:spacing w:lineRule="exact" w:line="233"/>
        <w:ind w:firstLine="301"/>
        <w:rPr>
          <w:sz w:val="23"/>
        </w:rPr>
      </w:pPr>
      <w:r>
        <w:rPr>
          <w:sz w:val="23"/>
        </w:rPr>
        <w:t>Ринкові відносини не є природними (людина не народжується торгівцем), а отже, й шукати закони їх функціонування потрібно не в науці, а в хремотистиці.</w:t>
      </w:r>
    </w:p>
    <w:p>
      <w:pPr>
        <w:pStyle w:val="TextBodyIndent"/>
        <w:spacing w:lineRule="exact" w:line="233"/>
        <w:ind w:firstLine="301"/>
        <w:rPr/>
      </w:pPr>
      <w:r>
        <w:rPr>
          <w:sz w:val="23"/>
        </w:rPr>
        <w:t>Економічна думка Риму мала практичне спрямування. Вона ґрунтувалося на методах ведення господарства з використанням праці рабів, на особистих стосунках рабовласника з рабами.</w:t>
      </w:r>
    </w:p>
    <w:p>
      <w:pPr>
        <w:pStyle w:val="TextBodyIndent"/>
        <w:spacing w:lineRule="exact" w:line="233"/>
        <w:ind w:firstLine="301"/>
        <w:rPr/>
      </w:pPr>
      <w:r>
        <w:rPr>
          <w:sz w:val="23"/>
        </w:rPr>
        <w:t>В економічній діяльності людини немає стабільної повторюваності явищ. Ця діяльність залежить не від одного, а від численних факторів: соціальних, правових, етичних, психологічних, від національного менталітету. Тут існує зміна явищ, тут не існує констант. Математичний метод в економічній теорії має обмежене поле.</w:t>
      </w:r>
    </w:p>
    <w:p>
      <w:pPr>
        <w:pStyle w:val="TextBodyIndent"/>
        <w:spacing w:lineRule="exact" w:line="233"/>
        <w:ind w:firstLine="301"/>
        <w:rPr>
          <w:sz w:val="23"/>
        </w:rPr>
      </w:pPr>
      <w:r>
        <w:rPr>
          <w:sz w:val="23"/>
        </w:rPr>
        <w:t>Людина вибирає, її діяльність є цілеспрямованою, існують технологічна, технічна, організаційна складові у виборі засобів реалізації мети. Очевидно, що наука не може не враховувати ці важливі аспекти економічної діяльності людини, народу, регіону, цивілізації.</w:t>
      </w:r>
    </w:p>
    <w:p>
      <w:pPr>
        <w:pStyle w:val="TextBodyIndent"/>
        <w:spacing w:lineRule="exact" w:line="233"/>
        <w:ind w:firstLine="301"/>
        <w:rPr/>
      </w:pPr>
      <w:r>
        <w:rPr>
          <w:sz w:val="23"/>
        </w:rPr>
        <w:t>Економічний розвиток кожної країни має свої особливості. Їх відображає економічна історія. Так, у XVIII ст. Англія, Франція, Німеччина, Росія різко відрізнялися своїми економіками. Наприкінці XVIII ст. Англія починає своє входження в індустріальну революцію. Досвід підприємницької діяльності в сільському господарстві переноситься на промисловість, і передусім туди, де немає гільдійських регламентацій. Місце мануфактури займає фабрика. Підприємець в умовах вільної боротьби сміливо виходить на зовнішні ринки.</w:t>
      </w:r>
    </w:p>
    <w:p>
      <w:pPr>
        <w:pStyle w:val="TextBodyIndent"/>
        <w:spacing w:lineRule="exact" w:line="233"/>
        <w:ind w:firstLine="301"/>
        <w:rPr/>
      </w:pPr>
      <w:r>
        <w:rPr>
          <w:sz w:val="23"/>
        </w:rPr>
        <w:t>Тут народжується класична економічна теорія, представлена А. Смітом з його «невидимою рукою», що регулює примноження багатства народу, з його аналізом поділу праці та мотивацією діяльності людини. У Франції господарює кольбертизм із його значним втручанням у комерційну діяльність, з його сеньоріальним сільським господарством. З’являється школа фізіократів з їхнім природним порядком, чистим продуктом, невиробничими та виробничими класами. Вони вимагають свободи бізнесу, політичної, світоглядної свободи, ліквідації становості, захисту приватної власності — того, що вже є в сільському господарстві Англії.</w:t>
      </w:r>
    </w:p>
    <w:p>
      <w:pPr>
        <w:pStyle w:val="TextBodyIndent"/>
        <w:spacing w:lineRule="exact" w:line="233"/>
        <w:ind w:firstLine="301"/>
        <w:rPr/>
      </w:pPr>
      <w:r>
        <w:rPr>
          <w:sz w:val="23"/>
        </w:rPr>
        <w:t>У Німеччині — сотні відособлених господарств-держав, що ведуть між собою економічну війну на основі абсолютистського управління та релігійну (тридцятирічну). Тут має місце камералістика, яка дає знання бюрократам-чиновникам з фінансів, податків, мита та інших інструментів державного втручання в економічне і політичне життя. Тут народжується історична школа національної економії — продукт поєднання в одне ціле економічної історії та економічної думки.</w:t>
      </w:r>
    </w:p>
    <w:p>
      <w:pPr>
        <w:pStyle w:val="TextBodyIndent"/>
        <w:spacing w:lineRule="exact" w:line="233"/>
        <w:ind w:firstLine="301"/>
        <w:rPr/>
      </w:pPr>
      <w:r>
        <w:rPr>
          <w:sz w:val="23"/>
        </w:rPr>
        <w:t>Якщо економічна історія має справу з історичним методом аналізу явищ з урахуванням національних особливостей, то економічні вчення потребують розкриття як національного, так і загального в цьому історичному — історичних тенденцій. Однак важливу роль у виникненні економічних концепцій, вчень відіграє економіка, економічна сфера. І така взаємозалежність створює умови прогнозування управлінських концептуальних інституціональних рішень. Відтак категорія «економічна історія» — єдність історії економіки та історії економічних вчень — не викликає заперечень.</w:t>
      </w:r>
    </w:p>
    <w:p>
      <w:pPr>
        <w:pStyle w:val="TextBodyIndent"/>
        <w:spacing w:lineRule="exact" w:line="233"/>
        <w:ind w:firstLine="301"/>
        <w:rPr/>
      </w:pPr>
      <w:r>
        <w:rPr>
          <w:sz w:val="23"/>
        </w:rPr>
        <w:t>Наприкінці ХІХ ст. індустріалізація охоплює всі галузі промисловості, сільського господарства, транспорту, зв’язку, сфери послуг. Коли виникають нові організаційні форми господарювання, коли ефект масштабності виробництва було доведено, виникає світове господарство. Але це вже індустріальне суспільство, в якому співвідношення факторів виробництва (праця, капітал, управління, земля), сприяло підвищенню ефективності процесу виробництва.</w:t>
      </w:r>
    </w:p>
    <w:p>
      <w:pPr>
        <w:pStyle w:val="TextBodyIndent"/>
        <w:spacing w:lineRule="exact" w:line="233"/>
        <w:ind w:firstLine="301"/>
        <w:rPr/>
      </w:pPr>
      <w:r>
        <w:rPr>
          <w:sz w:val="23"/>
        </w:rPr>
        <w:t>Масове виробництво створило проблему рівноваги сукупності попиту та пропозиції з погляду добробуту суспільства. Відповіддю на ці проблеми економіки стала нова економічна теорія — синтез теорії граничної корисності та теорії витрат виробництва — маржиналізм. Засновник — А. Маршалл. Його метод — індуктивно-дедуктивний. Кейнс вводить в економічну теорію аналіз психологічних факторів у ефективному сукупному попиті, що відобразило події першої світової війни, Великої депресії, появу змішаної економіки.</w:t>
      </w:r>
    </w:p>
    <w:p>
      <w:pPr>
        <w:pStyle w:val="TextBodyIndent"/>
        <w:spacing w:lineRule="exact" w:line="233"/>
        <w:ind w:firstLine="301"/>
        <w:rPr/>
      </w:pPr>
      <w:r>
        <w:rPr>
          <w:sz w:val="23"/>
        </w:rPr>
        <w:t>Теорія Кейнса вбирає в себе положення попередників, зокрема Гобсона, який на півстоліття раніше сказав про те, що ощадливість для суспільства є не благом, а пережитком далекого минулого, є ознакою нестабільності в економічній, соціально-політичній, демографічній, ґрунтово-кліматичній сферах життя. Концепція Кейнса стала основою економічної політики, що забезпечила зростання в 40—60-х роках. Проте навіть вдосконалена його послідовниками, вона не була затребувана в 70—90-х роках ХХ ст. (криза змішаної економіки), що свідчить про неминучість змін у методології аналізу економічних явищ.</w:t>
      </w:r>
    </w:p>
    <w:p>
      <w:pPr>
        <w:pStyle w:val="TextBodyIndent"/>
        <w:spacing w:lineRule="exact" w:line="233"/>
        <w:ind w:firstLine="301"/>
        <w:rPr/>
      </w:pPr>
      <w:r>
        <w:rPr>
          <w:sz w:val="23"/>
        </w:rPr>
        <w:t>Багатополюсність економічних зв’язків, їх взаємодії за збереження регіональних, національних, релігійних особливостей породила на сучасному етапі багато шкіл і концепцій. Багатополярність господарських порядків на сьогодні є реальністю. Але ринкова економіка стала панівною. Є країни з ринковою економікою, але різним ступенем втручання держави в економічне життя, країни з традиційною економікою. Множинність концепцій можна поділити на дві нерівні частини: політекономію, що становить меншість, та економіку як панівний напрям. У фундаменті «Економіки» закладений раціональний вибір взаємозв’язку безмежності потреб та обмежених ресурсів. Раціональний вибір від початку містить не тільки економічні фактори, а й психологічні, що ґрунтуються на граничній корисності, високій продуктивності праці демографічних, національних, інституціональних утворень. В економіці не існує об’єктивних, ні від чого не залежних економічних законів. Тут визнається спорадичність, еволюційність розвитку певних ступенів прогресу цивілізації. Реальність стала багатогранною — об’єктивна, суб’єктивна, віртуальна, а відтак урізноманітнюється й методологія.</w:t>
      </w:r>
    </w:p>
    <w:p>
      <w:pPr>
        <w:pStyle w:val="TextBodyIndent"/>
        <w:spacing w:lineRule="exact" w:line="233"/>
        <w:ind w:firstLine="301"/>
        <w:rPr/>
      </w:pPr>
      <w:r>
        <w:rPr>
          <w:sz w:val="23"/>
        </w:rPr>
        <w:t>«Нові ідеї не виникають з ідеологічного вакууму. Вони породжуються існуючою ідеологічною структурою, є реакцією розуму людини на ідеї, розроблені її попередниками. Однак немає підстав вважати, що вони зобов’язані з’явитися і що якби їх не породив А., то це зробив би В. або С. У цьому сенсі те, що обмеженість наших знань змушує нас назвати випадковістю, відіграє свою роль в історії»</w:t>
      </w:r>
      <w:r>
        <w:rPr>
          <w:rStyle w:val="FootnoteCharacters"/>
          <w:rStyle w:val="FootnoteAnchor"/>
          <w:sz w:val="23"/>
        </w:rPr>
        <w:footnoteReference w:id="9"/>
      </w:r>
      <w:r>
        <w:rPr>
          <w:sz w:val="23"/>
        </w:rPr>
        <w:t>.</w:t>
      </w:r>
    </w:p>
    <w:p>
      <w:pPr>
        <w:pStyle w:val="TextBodyIndent"/>
        <w:spacing w:lineRule="exact" w:line="233"/>
        <w:ind w:firstLine="301"/>
        <w:rPr/>
      </w:pPr>
      <w:r>
        <w:rPr>
          <w:sz w:val="23"/>
        </w:rPr>
        <w:t>А випадковості трапляються в економіці. Вони дістали назву «економічне диво». У функціонуванні економіки мають місце багато факторів, елементів економічної системи, зокрема й національної. Окремі елементи отримали найбільш сприятливі умови для становлення і починають процес ефективного функціонування. Це досягається через нові інститути, породжені історичною тенденцією або встановлені державою чи суспільством. Тут значну роль відіграє державний діяч. Економічне диво в Греції чи Римі, Англії XVIII ст., в Німеччині та США кінця ХІХ ст., Японії та Німеччині після другої світової війни, в КНР, Індії наприкінці ХХ ст. («Східна мораль і європейська техніка» — лозунг, що народився в Японії в другій половині ХІХ ст., але реалізований у ХХ—ХХІ ст.).</w:t>
      </w:r>
    </w:p>
    <w:p>
      <w:pPr>
        <w:pStyle w:val="TextBodyIndent"/>
        <w:spacing w:lineRule="exact" w:line="233"/>
        <w:ind w:firstLine="301"/>
        <w:rPr/>
      </w:pPr>
      <w:r>
        <w:rPr>
          <w:sz w:val="23"/>
        </w:rPr>
        <w:t>І водночас мають місце протилежні наслідки. Приміром, Іспанія та Португалія награбували великі багатства в Латинській Америці та Південно-Східній Азії й проводили економічну політику раннього меркантилізму в епоху, коли постулат про те, що вивезення грошей робить країну біднішою, у теорії був у минулому. У результаті вони втратили можливість прогресивного розвитку.</w:t>
      </w:r>
    </w:p>
    <w:p>
      <w:pPr>
        <w:pStyle w:val="TextBodyIndent"/>
        <w:spacing w:lineRule="exact" w:line="233"/>
        <w:ind w:firstLine="301"/>
        <w:rPr/>
      </w:pPr>
      <w:r>
        <w:rPr>
          <w:sz w:val="23"/>
        </w:rPr>
        <w:t>Україна, здобувши незалежність, за рівнем розвитку була потужнішою, ніж Польща, але після десяти років реформ у Польщі заробітна плата в середньому становила $500 на місяць, тоді як реформи в Україні дали результат $80. Такий сумний для України урок економічної теоретичної безграмотності.</w:t>
      </w:r>
    </w:p>
    <w:p>
      <w:pPr>
        <w:pStyle w:val="TextBodyIndent"/>
        <w:spacing w:lineRule="exact" w:line="233"/>
        <w:ind w:firstLine="301"/>
        <w:rPr/>
      </w:pPr>
      <w:r>
        <w:rPr>
          <w:sz w:val="23"/>
        </w:rPr>
        <w:t>У ринкових відносинах в останній четверті ХХ ст. різко посилюється значення ринку цінних паперів. Одним із гострих питань економічного сьогодення є біржовий курс.</w:t>
      </w:r>
    </w:p>
    <w:p>
      <w:pPr>
        <w:pStyle w:val="TextBodyIndent"/>
        <w:spacing w:lineRule="exact" w:line="233"/>
        <w:ind w:firstLine="301"/>
        <w:rPr/>
      </w:pPr>
      <w:r>
        <w:rPr>
          <w:sz w:val="23"/>
        </w:rPr>
        <w:t>Оскільки глобалізація фінансової діяльності здійснюється в умовах великої концентрації акцій, облігацій і реального капіталу, то дії окремої особи або групи олігархів можуть мати довготривалі наслідки, що випробовують стійкість національної економіки. Виникає віртуальна економіка.</w:t>
      </w:r>
    </w:p>
    <w:p>
      <w:pPr>
        <w:pStyle w:val="TextBodyIndent"/>
        <w:spacing w:lineRule="exact" w:line="233"/>
        <w:ind w:firstLine="301"/>
        <w:rPr/>
      </w:pPr>
      <w:r>
        <w:rPr>
          <w:sz w:val="23"/>
        </w:rPr>
        <w:t>Кейнс стверджує: «Ідеї економістів та політичних мислителів, і коли вони праві, і коли вони помиляються, мають набагато більше значення, ніж прийнято вважати. У дійсності тільки вона і править світом»</w:t>
      </w:r>
      <w:r>
        <w:rPr>
          <w:rStyle w:val="FootnoteCharacters"/>
          <w:rStyle w:val="FootnoteAnchor"/>
          <w:sz w:val="23"/>
        </w:rPr>
        <w:footnoteReference w:id="10"/>
      </w:r>
      <w:r>
        <w:rPr>
          <w:sz w:val="23"/>
        </w:rPr>
        <w:t>.</w:t>
      </w:r>
    </w:p>
    <w:p>
      <w:pPr>
        <w:pStyle w:val="TextBodyIndent"/>
        <w:spacing w:lineRule="exact" w:line="233"/>
        <w:ind w:firstLine="301"/>
        <w:rPr/>
      </w:pPr>
      <w:r>
        <w:rPr>
          <w:sz w:val="23"/>
        </w:rPr>
        <w:t>Фрідмен, своєю чергою, констатує: «За помилки економістів платить народ».</w:t>
      </w:r>
    </w:p>
    <w:p>
      <w:pPr>
        <w:pStyle w:val="TextBodyIndent"/>
        <w:spacing w:lineRule="exact" w:line="233"/>
        <w:ind w:firstLine="301"/>
        <w:rPr/>
      </w:pPr>
      <w:r>
        <w:rPr>
          <w:sz w:val="23"/>
        </w:rPr>
        <w:t>Інформаційне суспільство виникає в надрах індустріального. Воно є його продуктом, його сегментом, що трансформується в систему. Цьому суспільству вирішувати гострі проблеми, породжені глобалізацією.</w:t>
      </w:r>
    </w:p>
    <w:p>
      <w:pPr>
        <w:pStyle w:val="TextBodyIndent"/>
        <w:spacing w:lineRule="exact" w:line="233"/>
        <w:ind w:firstLine="301"/>
        <w:rPr/>
      </w:pPr>
      <w:r>
        <w:rPr>
          <w:sz w:val="23"/>
        </w:rPr>
        <w:t>Поява комп’ютера, фізика твердих тіл, прихід до мікросвіту, молекулярна фізика, генна інженерія, клонування, використання енергії ядра, космос — сегменти, з яких утворюється нова система суспільних відносин — інформаційне суспільство. Як із залишків регіональних цивілізацій створюються умови, найсприятливіші для прогресу, — одне з головних питань ХХІ ст.</w:t>
      </w:r>
    </w:p>
    <w:p>
      <w:pPr>
        <w:pStyle w:val="TextBodyIndent"/>
        <w:spacing w:lineRule="exact" w:line="233"/>
        <w:ind w:firstLine="301"/>
        <w:rPr/>
      </w:pPr>
      <w:r>
        <w:rPr>
          <w:sz w:val="23"/>
        </w:rPr>
        <w:t>Які вимоги висуваються новим суспільством до людини? Професіональні знання, сумлінність, особиста ініціатива, цілеспрямованість, вміння довести розпочате до кінця, передбачуваність, асоціативність, духовність, зосередженість, спонтанний творчий порив. Тут не потрібні стреси, апостольські заклики. Це відхід від приватного, одиничного, різноманітного до глобального, швидкоплинного розвитку та прийняття рішень у цих екстремальних умовах на основі нових знань.</w:t>
      </w:r>
    </w:p>
    <w:p>
      <w:pPr>
        <w:pStyle w:val="TextBodyIndent"/>
        <w:spacing w:lineRule="exact" w:line="233"/>
        <w:ind w:firstLine="301"/>
        <w:rPr/>
      </w:pPr>
      <w:r>
        <w:rPr>
          <w:sz w:val="23"/>
        </w:rPr>
        <w:t>Якщо західна індустріальна цивілізація переживає породжену раціоналізмом та індивідуалізмом кризу, то індуїзм, в якому особливе місце посідають духовність, природа, інтуїція, своєрідний колективізм, на «безвихідь» так гостро не реагує. Входження в інформаційну технологічну революцію має ширше поле.</w:t>
      </w:r>
    </w:p>
    <w:p>
      <w:pPr>
        <w:pStyle w:val="TextBodyIndent"/>
        <w:spacing w:lineRule="exact" w:line="233"/>
        <w:ind w:firstLine="301"/>
        <w:rPr/>
      </w:pPr>
      <w:r>
        <w:rPr>
          <w:sz w:val="23"/>
        </w:rPr>
        <w:t>ХХ ст. в історії індустріального суспільства було століттям політико-економічних експериментів. Воно закінчилося зникненням з історичної арени адміністративно-централізованої економіки, деяких економічних концепцій, однопартійності, державності однієї ідеології.</w:t>
      </w:r>
    </w:p>
    <w:p>
      <w:pPr>
        <w:pStyle w:val="TextBodyIndent"/>
        <w:spacing w:lineRule="exact" w:line="233"/>
        <w:ind w:firstLine="301"/>
        <w:rPr/>
      </w:pPr>
      <w:r>
        <w:rPr>
          <w:sz w:val="23"/>
        </w:rPr>
        <w:t>Ринкова економіка у різноманітті її форм витримала випробування і у ХХІ ст. вступила як визначальний шлях розвитку людської цивілізації.</w:t>
      </w:r>
    </w:p>
    <w:p>
      <w:pPr>
        <w:pStyle w:val="TextBodyIndent"/>
        <w:spacing w:lineRule="exact" w:line="233"/>
        <w:ind w:firstLine="301"/>
        <w:rPr>
          <w:sz w:val="23"/>
        </w:rPr>
      </w:pPr>
      <w:r>
        <w:rPr>
          <w:sz w:val="23"/>
        </w:rPr>
        <w:t>Однак знову на арену виходять ідеї використання сили для вирішення соціально-економічних, геополітичних, релігійних проблем.</w:t>
      </w:r>
    </w:p>
    <w:p>
      <w:pPr>
        <w:pStyle w:val="TextBodyIndent"/>
        <w:spacing w:lineRule="exact" w:line="233"/>
        <w:ind w:firstLine="301"/>
        <w:rPr/>
      </w:pPr>
      <w:r>
        <w:rPr>
          <w:sz w:val="23"/>
        </w:rPr>
        <w:t>Релігії сьогодні перебувають у протистоянні. Особливо агресивна одна з гілок ісламу — фундаментальний ваххабізм, що свідчить про кризу арабської цивілізації (криза арабської цивілізації спостерігалося у XІV ст., коли з’явилося твердження про те, що вивчення науки не відповідає вимогам ісламу, тобто іслам заперечував роль науки (як і свого часу буддизм в Індії).</w:t>
      </w:r>
    </w:p>
    <w:p>
      <w:pPr>
        <w:pStyle w:val="TextBodyIndent"/>
        <w:spacing w:lineRule="exact" w:line="233"/>
        <w:ind w:firstLine="301"/>
        <w:rPr>
          <w:sz w:val="23"/>
        </w:rPr>
      </w:pPr>
      <w:r>
        <w:rPr>
          <w:sz w:val="23"/>
        </w:rPr>
        <w:t>Сьогодні людство потребує нової планетарної релігії, що дасть відповідь на вимоги часу.</w: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hanging="0"/>
        <w:jc w:val="center"/>
        <w:rPr>
          <w:b/>
          <w:b/>
          <w:sz w:val="23"/>
        </w:rPr>
      </w:pPr>
      <w:r>
        <w:rPr>
          <w:b/>
          <w:sz w:val="23"/>
        </w:rPr>
        <w:t>Розділ 1</w:t>
      </w:r>
    </w:p>
    <w:p>
      <w:pPr>
        <w:pStyle w:val="TextBodyIndent"/>
        <w:spacing w:lineRule="exact" w:line="233"/>
        <w:ind w:hanging="0"/>
        <w:jc w:val="center"/>
        <w:rPr>
          <w:b/>
          <w:b/>
          <w:sz w:val="23"/>
        </w:rPr>
      </w:pPr>
      <w:r>
        <w:rPr>
          <w:b/>
          <w:sz w:val="23"/>
        </w:rPr>
      </w:r>
    </w:p>
    <w:p>
      <w:pPr>
        <w:pStyle w:val="TextBodyIndent"/>
        <w:spacing w:lineRule="exact" w:line="233"/>
        <w:ind w:hanging="0"/>
        <w:jc w:val="center"/>
        <w:rPr>
          <w:b/>
          <w:b/>
          <w:sz w:val="23"/>
        </w:rPr>
      </w:pPr>
      <w:r>
        <w:rPr>
          <w:b/>
          <w:sz w:val="23"/>
        </w:rPr>
      </w:r>
    </w:p>
    <w:p>
      <w:pPr>
        <w:pStyle w:val="TextBodyIndent"/>
        <w:spacing w:lineRule="exact" w:line="233"/>
        <w:ind w:hanging="0"/>
        <w:jc w:val="center"/>
        <w:rPr/>
      </w:pPr>
      <w:r>
        <w:rPr>
          <w:b/>
          <w:sz w:val="23"/>
        </w:rPr>
        <w:t xml:space="preserve">ЕКОНОМІЧНА ДУМКА ПОЧАТКУ АГРАРНОЇ </w:t>
        <w:br/>
        <w:t xml:space="preserve">ТЕХНОЛОГІЧНОЇ РЕВОЛЮЦІЇ. РОЗВИТОК РИНКОВИХ </w:t>
        <w:br/>
        <w:t>ВІДНОСИНИ ТА ЇХ КРИЗА У РИМСЬКІЙ ІМПЕРІЇ</w:t>
      </w:r>
    </w:p>
    <w:p>
      <w:pPr>
        <w:pStyle w:val="TextBodyIndent"/>
        <w:spacing w:lineRule="exact" w:line="233"/>
        <w:ind w:firstLine="301"/>
        <w:rPr>
          <w:b/>
          <w:b/>
          <w:sz w:val="23"/>
        </w:rPr>
      </w:pPr>
      <w:r>
        <w:rPr>
          <w:b/>
          <w:sz w:val="23"/>
        </w:rPr>
      </w:r>
    </w:p>
    <w:p>
      <w:pPr>
        <w:pStyle w:val="TextBodyIndent"/>
        <w:spacing w:lineRule="exact" w:line="233"/>
        <w:ind w:firstLine="301"/>
        <w:rPr/>
      </w:pPr>
      <w:r>
        <w:rPr>
          <w:sz w:val="23"/>
        </w:rPr>
        <w:t>Європейська цивілізація не виникла осторонь довгого шляху загальнолюдської цивілізації. У її становленні та розвитку помітну роль відіграли китайська та індійська цивілізації. Водночас вони зберігають свою самобутність і перспективність розвитку в умовах інформаційно-технологічної революції. Діалог триває.</w: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Heading4"/>
        <w:keepNext w:val="false"/>
        <w:spacing w:lineRule="exact" w:line="233"/>
        <w:jc w:val="center"/>
        <w:rPr>
          <w:rFonts w:ascii="Times New Roman" w:hAnsi="Times New Roman" w:cs="Times New Roman"/>
          <w:b/>
          <w:b/>
          <w:sz w:val="23"/>
          <w:lang w:val="uk-UA"/>
        </w:rPr>
      </w:pPr>
      <w:r>
        <w:rPr>
          <w:rFonts w:cs="Times New Roman" w:ascii="Times New Roman" w:hAnsi="Times New Roman"/>
          <w:b/>
          <w:sz w:val="23"/>
          <w:lang w:val="uk-UA"/>
        </w:rPr>
        <w:t>Китай</w:t>
      </w:r>
    </w:p>
    <w:p>
      <w:pPr>
        <w:pStyle w:val="TextBodyIndent"/>
        <w:spacing w:lineRule="exact" w:line="233"/>
        <w:ind w:firstLine="301"/>
        <w:rPr>
          <w:rFonts w:ascii="Times New Roman" w:hAnsi="Times New Roman" w:cs="Times New Roman"/>
          <w:b/>
          <w:b/>
          <w:sz w:val="23"/>
          <w:lang w:val="uk-UA"/>
        </w:rPr>
      </w:pPr>
      <w:r>
        <w:rPr>
          <w:rFonts w:cs="Times New Roman"/>
          <w:b/>
          <w:sz w:val="23"/>
          <w:lang w:val="uk-UA"/>
        </w:rPr>
      </w:r>
    </w:p>
    <w:p>
      <w:pPr>
        <w:pStyle w:val="TextBodyIndent"/>
        <w:spacing w:lineRule="exact" w:line="233"/>
        <w:ind w:firstLine="301"/>
        <w:rPr/>
      </w:pPr>
      <w:r>
        <w:rPr>
          <w:sz w:val="23"/>
        </w:rPr>
        <w:t>З усіх існуючих у наш час народностей китайська — одна з найдавніших. З давніх-давен китайці були одним із найосвіченіших і найкультурніших народів.</w:t>
      </w:r>
    </w:p>
    <w:p>
      <w:pPr>
        <w:pStyle w:val="Normal"/>
        <w:spacing w:lineRule="exact" w:line="233"/>
        <w:ind w:firstLine="301"/>
        <w:jc w:val="both"/>
        <w:rPr/>
      </w:pPr>
      <w:r>
        <w:rPr>
          <w:sz w:val="23"/>
          <w:lang w:val="uk-UA"/>
        </w:rPr>
        <w:t xml:space="preserve">До початку нашої ери Китай уже був могутньою державою — серединною імперією. Чисельність населення та економічна могутність дозволяли відчувати власну безпеку. Щоб захиститися від нападів кочовиків, було зведено велику китайську стіну. А відносно безпечне географічне положення, чудові ґрунтові, водні, кліматичні умови давали можливість вирішувати питання не тільки сьогодення, а й майбутнього. </w:t>
      </w:r>
    </w:p>
    <w:p>
      <w:pPr>
        <w:pStyle w:val="Normal"/>
        <w:spacing w:lineRule="exact" w:line="233"/>
        <w:ind w:firstLine="301"/>
        <w:jc w:val="both"/>
        <w:rPr/>
      </w:pPr>
      <w:r>
        <w:rPr>
          <w:sz w:val="23"/>
          <w:lang w:val="uk-UA"/>
        </w:rPr>
        <w:t xml:space="preserve">Китайська цивілізація виникає в зоні так званого пшеничного поясу, в долині річки Хуанхе, а процес колонізації прямував на південь. Розвивається поливне землеробство, що стає панівним завдяки будівництву великих зрошувальних систем. Технологія вирощування рису відрізняється від вирощування пшениці. Тут кожний росток має бути посаджений окремо, потребує індивідуального, до того ж професійного, догляду. Технологія поливного землеробства, як і вирощування рису, консервативна, зрошувальні системи будуються на тривалий період, що нараховує століття, а інколи й тисячоліття. Вони потребують постійного нагляду та ремонту, які не може здійснювати сільська община. Тож необхідне втручання потужного інституту — держави (монарха, деспота, магараджа) з глибокою централізацією управління, що зумовлює форму землекористування і землеволодіння. </w:t>
      </w:r>
    </w:p>
    <w:p>
      <w:pPr>
        <w:pStyle w:val="Normal"/>
        <w:spacing w:lineRule="exact" w:line="233"/>
        <w:ind w:firstLine="301"/>
        <w:jc w:val="both"/>
        <w:rPr/>
      </w:pPr>
      <w:r>
        <w:rPr>
          <w:sz w:val="23"/>
          <w:lang w:val="uk-UA"/>
        </w:rPr>
        <w:t xml:space="preserve">Сановник Лі Кун (царство Вей, V—IV ст. до н. е.) доповідає трону: «Зараз родина з п’яти їдців обробляє наділ орної землі у 100 мул. Щороку збирає врожай з одного мула — 1,5 даня зерна. Весь урожай становить 150 данів зерна. Після сплати земельного податку в розмірі </w:t>
      </w:r>
      <w:r>
        <w:rPr>
          <w:sz w:val="23"/>
          <w:vertAlign w:val="superscript"/>
          <w:lang w:val="uk-UA"/>
        </w:rPr>
        <w:t>1</w:t>
      </w:r>
      <w:r>
        <w:rPr>
          <w:sz w:val="23"/>
          <w:lang w:val="uk-UA"/>
        </w:rPr>
        <w:t>/</w:t>
      </w:r>
      <w:r>
        <w:rPr>
          <w:sz w:val="23"/>
          <w:vertAlign w:val="subscript"/>
          <w:lang w:val="uk-UA"/>
        </w:rPr>
        <w:t>10</w:t>
      </w:r>
      <w:r>
        <w:rPr>
          <w:sz w:val="23"/>
          <w:lang w:val="uk-UA"/>
        </w:rPr>
        <w:t xml:space="preserve"> врожаю залишається 135 данів. Одна людина щомісяця з’їдає 1,5 даня. Щоб прогодувати 5 осіб протягом року, потрібно 90 данів. Існують й інші дані. Зокрема, в енциклопедії «Люй Ши Чунь Го» (ІІІ ст. до н. е.), написаної трьома тисячами придворних, зазначено: «</w:t>
      </w:r>
      <w:r>
        <w:rPr>
          <w:rFonts w:eastAsia="Symbol" w:cs="Symbol" w:ascii="Symbol" w:hAnsi="Symbol"/>
          <w:sz w:val="23"/>
          <w:lang w:val="uk-UA"/>
        </w:rPr>
        <w:t></w:t>
      </w:r>
      <w:r>
        <w:rPr>
          <w:sz w:val="23"/>
          <w:lang w:val="uk-UA"/>
        </w:rPr>
        <w:t>з поля вищої якості одна людина годує 9 осіб, з поля нижчої якості — 5 осіб». У 72 р. н. е. один землероб годує 7 осіб. Проте необхідно враховувати, що чисельність населення зростала. Про демографічний тиск на орні землі свідчать такі дані:</w:t>
      </w:r>
    </w:p>
    <w:p>
      <w:pPr>
        <w:pStyle w:val="Normal"/>
        <w:spacing w:lineRule="exact" w:line="233"/>
        <w:ind w:firstLine="301"/>
        <w:jc w:val="both"/>
        <w:rPr>
          <w:sz w:val="23"/>
          <w:lang w:val="uk-UA"/>
        </w:rPr>
      </w:pPr>
      <w:r>
        <w:rPr>
          <w:sz w:val="23"/>
          <w:lang w:val="uk-UA"/>
        </w:rPr>
      </w:r>
    </w:p>
    <w:tbl>
      <w:tblPr>
        <w:tblW w:w="6471" w:type="dxa"/>
        <w:jc w:val="left"/>
        <w:tblInd w:w="-5" w:type="dxa"/>
        <w:tblLayout w:type="fixed"/>
        <w:tblCellMar>
          <w:top w:w="0" w:type="dxa"/>
          <w:left w:w="108" w:type="dxa"/>
          <w:bottom w:w="0" w:type="dxa"/>
          <w:right w:w="108" w:type="dxa"/>
        </w:tblCellMar>
      </w:tblPr>
      <w:tblGrid>
        <w:gridCol w:w="1160"/>
        <w:gridCol w:w="590"/>
        <w:gridCol w:w="590"/>
        <w:gridCol w:w="590"/>
        <w:gridCol w:w="590"/>
        <w:gridCol w:w="590"/>
        <w:gridCol w:w="590"/>
        <w:gridCol w:w="687"/>
        <w:gridCol w:w="493"/>
        <w:gridCol w:w="591"/>
      </w:tblGrid>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Рі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pPr>
            <w:r>
              <w:rPr>
                <w:sz w:val="17"/>
                <w:lang w:val="uk-UA"/>
              </w:rPr>
              <w:t>2 р.</w:t>
            </w:r>
            <w:r>
              <w:rPr>
                <w:sz w:val="17"/>
              </w:rPr>
              <w:t xml:space="preserve"> </w:t>
            </w:r>
            <w:r>
              <w:rPr>
                <w:sz w:val="17"/>
                <w:lang w:val="uk-UA"/>
              </w:rPr>
              <w:t>н. 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60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99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171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177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17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1830—184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197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uk-UA"/>
              </w:rPr>
            </w:pPr>
            <w:r>
              <w:rPr>
                <w:sz w:val="17"/>
                <w:lang w:val="uk-UA"/>
              </w:rPr>
              <w:t>2005</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rPr>
                <w:sz w:val="19"/>
                <w:lang w:val="uk-UA"/>
              </w:rPr>
            </w:pPr>
            <w:r>
              <w:rPr>
                <w:sz w:val="19"/>
                <w:lang w:val="uk-UA"/>
              </w:rPr>
              <w:t>Населенн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59,6 млн</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46 млн</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22 млн</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214 млн</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264 млн</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288 млн</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400 млн</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970 млн</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1,3 млрд</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rPr>
                <w:sz w:val="19"/>
                <w:lang w:val="uk-UA"/>
              </w:rPr>
            </w:pPr>
            <w:r>
              <w:rPr>
                <w:sz w:val="19"/>
                <w:lang w:val="uk-UA"/>
              </w:rPr>
              <w:t>Рілл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rFonts w:eastAsia="Symbol" w:cs="Symbol" w:ascii="Symbol" w:hAnsi="Symbol"/>
                <w:sz w:val="19"/>
                <w:lang w:val="uk-UA"/>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rFonts w:eastAsia="Symbol" w:cs="Symbol" w:ascii="Symbol" w:hAnsi="Symbol"/>
                <w:sz w:val="19"/>
                <w:lang w:val="uk-UA"/>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rFonts w:eastAsia="Symbol" w:cs="Symbol" w:ascii="Symbol" w:hAnsi="Symbol"/>
                <w:sz w:val="19"/>
                <w:lang w:val="uk-UA"/>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58,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58,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58,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58,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rFonts w:eastAsia="Symbol" w:cs="Symbol" w:ascii="Symbol" w:hAnsi="Symbol"/>
                <w:sz w:val="19"/>
                <w:lang w:val="uk-UA"/>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rFonts w:eastAsia="Symbol" w:cs="Symbol" w:ascii="Symbol" w:hAnsi="Symbol"/>
                <w:sz w:val="19"/>
                <w:lang w:val="uk-UA"/>
              </w:rPr>
              <w:t></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right="-57" w:hanging="0"/>
              <w:rPr/>
            </w:pPr>
            <w:r>
              <w:rPr>
                <w:spacing w:val="-2"/>
                <w:sz w:val="19"/>
                <w:lang w:val="uk-UA"/>
              </w:rPr>
              <w:t>Демографіч-</w:t>
              <w:br/>
              <w:t>ний тиск</w:t>
              <w:br/>
              <w:t>на землю, люд./г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3,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1,3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4,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4,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7</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ind w:left="-57" w:right="-57" w:hanging="0"/>
              <w:jc w:val="center"/>
              <w:rPr>
                <w:sz w:val="19"/>
                <w:lang w:val="uk-UA"/>
              </w:rPr>
            </w:pPr>
            <w:r>
              <w:rPr>
                <w:sz w:val="19"/>
                <w:lang w:val="uk-UA"/>
              </w:rPr>
              <w:t>12</w:t>
            </w:r>
          </w:p>
        </w:tc>
      </w:tr>
    </w:tbl>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sz w:val="23"/>
          <w:lang w:val="uk-UA"/>
        </w:rPr>
        <w:t>Дані вказують на значну диференціацію в розмірах пасовища на душу населення. Певну роль у цьому відіграла зміна клімату в 1-му тис. до н. е. Клімат — один ыз факторів, що визначає розвиток цивілізації. Зсув кліматичних коливань відбувається зі сходу на захід зі швидкістю 0,6 градуса довготи на рік. Кульмінація похолодання залізного віку припала на 900—250 рр. до н. е. Зародження китайської цивілізації відбулося наприкінці епохи за найсприятливіших умов. Древньокитайське землеробство не потребувало зрошування. Однак з часом природні умови середньокитайської рівнини змінювалися — стало значно сухіше і холодніше. І тільки зрошування уможливило землеробство. Збіднення природних умов життєзабезпечення необхідно було компенсувати за рахунок продуктивного антропогенного фактора. І для цього існували відповідні умови: розвинена культура землеробства, висока щільність населення. М. І. Вавілов відзначив висновок: «</w:t>
      </w:r>
      <w:r>
        <w:rPr>
          <w:rFonts w:eastAsia="Symbol" w:cs="Symbol" w:ascii="Symbol" w:hAnsi="Symbol"/>
          <w:sz w:val="23"/>
          <w:lang w:val="uk-UA"/>
        </w:rPr>
        <w:t></w:t>
      </w:r>
      <w:r>
        <w:rPr>
          <w:sz w:val="23"/>
          <w:lang w:val="uk-UA"/>
        </w:rPr>
        <w:t>повну своєрідність культури, абсолютно унікальний склад культурних рослин, оригінальні агротехнічні навички, самостійність древнього східноазійського землеробського центру, що побудував своє сільське господарство на самостійних видах і родах рослин».</w:t>
      </w:r>
    </w:p>
    <w:p>
      <w:pPr>
        <w:pStyle w:val="Normal"/>
        <w:spacing w:lineRule="exact" w:line="233"/>
        <w:ind w:firstLine="301"/>
        <w:jc w:val="both"/>
        <w:rPr/>
      </w:pPr>
      <w:r>
        <w:rPr>
          <w:sz w:val="23"/>
          <w:lang w:val="uk-UA"/>
        </w:rPr>
        <w:t>Як уже зазначалося китайська цивілізація бере свій початок у пшеничному поясі — в долині річки Хуанхе. Тут відбувалося вирубування лісів, що призвело до руйнування ґрунтового багатства. Існувала загроза екологічної кризи. Колонізація півдня, перехід до поливного землеробства та лісового господарства були життєвою необхідністю і розкривають подвиг китайського народу, що знайшов вихід з екологічної кризи, від якої загинуло багато цивілізацій. Необхідне було втручання держави. Крім того, на соціальному становищі народу позначилося зростання тиску демографічного фактора і клімату на життєвий простір. Ось уривок з трактату Бао Цзінь Яна «Про безвладдя (IV ст.): «Конфуціанці кажуть: небо породило народ, а потім насадило государів</w:t>
      </w:r>
      <w:r>
        <w:rPr>
          <w:rFonts w:eastAsia="Symbol" w:cs="Symbol" w:ascii="Symbol" w:hAnsi="Symbol"/>
          <w:sz w:val="23"/>
          <w:lang w:val="uk-UA"/>
        </w:rPr>
        <w:t></w:t>
      </w:r>
      <w:r>
        <w:rPr>
          <w:sz w:val="23"/>
          <w:lang w:val="uk-UA"/>
        </w:rPr>
        <w:t xml:space="preserve"> чи не люди, зацікавлені в такому стані речей, виголошують подібні промови? Адже сильні підкорюють слабких, мудрі обманюють нерозумних</w:t>
      </w:r>
      <w:r>
        <w:rPr>
          <w:rFonts w:eastAsia="Symbol" w:cs="Symbol" w:ascii="Symbol" w:hAnsi="Symbol"/>
          <w:sz w:val="23"/>
          <w:lang w:val="uk-UA"/>
        </w:rPr>
        <w:t></w:t>
      </w:r>
      <w:r>
        <w:rPr>
          <w:sz w:val="23"/>
          <w:lang w:val="uk-UA"/>
        </w:rPr>
        <w:t xml:space="preserve"> до цього не має жодного відношення синє небо. У первинному хаотичному просторі безіменне вважалося найблагороднішим, а живі істоти вважали за щастя задоволення своїх бажань</w:t>
      </w:r>
      <w:r>
        <w:rPr>
          <w:rFonts w:eastAsia="Symbol" w:cs="Symbol" w:ascii="Symbol" w:hAnsi="Symbol"/>
          <w:sz w:val="23"/>
          <w:lang w:val="uk-UA"/>
        </w:rPr>
        <w:t></w:t>
      </w:r>
      <w:r>
        <w:rPr>
          <w:sz w:val="23"/>
          <w:lang w:val="uk-UA"/>
        </w:rPr>
        <w:t xml:space="preserve"> простий народ своєю працею і своїми повинностями годує чиновників, але аристократія щаслива і сита, а народ бідний</w:t>
      </w:r>
      <w:r>
        <w:rPr>
          <w:rFonts w:eastAsia="Symbol" w:cs="Symbol" w:ascii="Symbol" w:hAnsi="Symbol"/>
          <w:sz w:val="23"/>
          <w:lang w:val="uk-UA"/>
        </w:rPr>
        <w:t></w:t>
      </w:r>
      <w:r>
        <w:rPr>
          <w:sz w:val="23"/>
          <w:lang w:val="uk-UA"/>
        </w:rPr>
        <w:t xml:space="preserve"> Раніше, в древні часи не було ні государів, ні підданих. Люди рили колодязі й пили з них, оброблювали поля і тим харчувалися, сонце вставало, і вони йшли працювати, сонце сідало, і вони спочивали.</w:t>
      </w:r>
    </w:p>
    <w:p>
      <w:pPr>
        <w:pStyle w:val="Normal"/>
        <w:spacing w:lineRule="exact" w:line="233"/>
        <w:ind w:firstLine="301"/>
        <w:jc w:val="both"/>
        <w:rPr>
          <w:sz w:val="23"/>
          <w:lang w:val="uk-UA"/>
        </w:rPr>
      </w:pPr>
      <w:r>
        <w:rPr>
          <w:sz w:val="23"/>
          <w:lang w:val="uk-UA"/>
        </w:rPr>
        <w:t>Коли ця епоха прийшла у занепад, з’явилися знання і мудрість, що використовують вишукані хитрощі. Дао-Шлях і Дао-Благо було відкинуто. Повага і презирство дістали свій порядок. Ті, що живуть у достатку та розкоші, височіють ще більше, а ті, хто нічого не має, втрачають останню вигоду — такий сенс «ритуалів», з’явилися пояси і шапки чиновників, імператорський ритуальний шовковий одяг для вшанування Темного Неба і Жовтого Землі</w:t>
      </w:r>
      <w:r>
        <w:rPr>
          <w:rFonts w:eastAsia="Symbol" w:cs="Symbol" w:ascii="Symbol" w:hAnsi="Symbol"/>
          <w:sz w:val="23"/>
          <w:lang w:val="uk-UA"/>
        </w:rPr>
        <w:t></w:t>
      </w:r>
    </w:p>
    <w:p>
      <w:pPr>
        <w:pStyle w:val="Normal"/>
        <w:spacing w:lineRule="exact" w:line="233"/>
        <w:ind w:firstLine="301"/>
        <w:jc w:val="both"/>
        <w:rPr/>
      </w:pPr>
      <w:r>
        <w:rPr>
          <w:sz w:val="23"/>
          <w:lang w:val="uk-UA"/>
        </w:rPr>
        <w:t>Багатії нагромаджують коштовності. Вони збирають золото і нагромаджують гори з нього. Вони піддаються розбещенню і беззаконню на спустошених ними землях і повстають проти основи-кореня-Великого начала. Вони все більше віддаляються від днів предків і відвертаються від первинної краси, примножуючи надлишки</w:t>
      </w:r>
      <w:r>
        <w:rPr>
          <w:rFonts w:eastAsia="Symbol" w:cs="Symbol" w:ascii="Symbol" w:hAnsi="Symbol"/>
          <w:sz w:val="23"/>
          <w:lang w:val="uk-UA"/>
        </w:rPr>
        <w:t></w:t>
      </w:r>
      <w:r>
        <w:rPr>
          <w:sz w:val="23"/>
          <w:lang w:val="uk-UA"/>
        </w:rPr>
        <w:t xml:space="preserve"> Відтоді, як з’явився розподіл на государів і підданих, народ все більше страждає від зла і свавілля влади»</w:t>
      </w:r>
      <w:r>
        <w:rPr>
          <w:rStyle w:val="FootnoteCharacters"/>
          <w:rStyle w:val="FootnoteAnchor"/>
          <w:sz w:val="23"/>
          <w:lang w:val="uk-UA"/>
        </w:rPr>
        <w:footnoteReference w:id="11"/>
      </w:r>
      <w:r>
        <w:rPr>
          <w:sz w:val="23"/>
          <w:lang w:val="uk-UA"/>
        </w:rPr>
        <w:t>.</w:t>
      </w:r>
    </w:p>
    <w:p>
      <w:pPr>
        <w:pStyle w:val="Normal"/>
        <w:spacing w:lineRule="exact" w:line="233"/>
        <w:ind w:firstLine="301"/>
        <w:jc w:val="both"/>
        <w:rPr/>
      </w:pPr>
      <w:r>
        <w:rPr>
          <w:sz w:val="23"/>
          <w:lang w:val="uk-UA"/>
        </w:rPr>
        <w:t>Автор трактату — один із вчителів даосизму, засновником якого вважають Лао-Цзи. Даосизм керується принципом наслідування природності й дотримання другого постулату — недіяння, тобто непротидії природному ходу речей. У даосизмі ключова постать — «немовля» — досконалий мудрець, — він єдиний з природою. Про значення даосизму говорив ще Чингізхан: «Якщо завойовник визнає даосизм — Китай буде покорений». Уривок свідчить про те, що підґрунтя для соціальних вибухів було. Незадоволення низів мало породити страх у панівної верстви. Інструментом згладжування невдоволення виступає етико-політичне вчення конфуціанство. Філософ епохи Джань Го, Мен Цзи (372—289) пояснив причину складання Конфуцієм літопису «Весна і осінь»: «Світ прийшов у занепад, попередня мораль втрачалася</w:t>
      </w:r>
      <w:r>
        <w:rPr>
          <w:rFonts w:eastAsia="Symbol" w:cs="Symbol" w:ascii="Symbol" w:hAnsi="Symbol"/>
          <w:sz w:val="23"/>
          <w:lang w:val="uk-UA"/>
        </w:rPr>
        <w:t></w:t>
      </w:r>
      <w:r>
        <w:rPr>
          <w:sz w:val="23"/>
          <w:lang w:val="uk-UA"/>
        </w:rPr>
        <w:t xml:space="preserve"> підлеглі вбивали правителів, сини—батьків».</w:t>
      </w:r>
    </w:p>
    <w:p>
      <w:pPr>
        <w:pStyle w:val="Normal"/>
        <w:spacing w:lineRule="exact" w:line="233"/>
        <w:ind w:firstLine="301"/>
        <w:jc w:val="both"/>
        <w:rPr/>
      </w:pPr>
      <w:r>
        <w:rPr>
          <w:sz w:val="23"/>
          <w:lang w:val="uk-UA"/>
        </w:rPr>
        <w:t>У перекладі з китайської «конфуціанство». Воно означає «вчення освічених людей», «релігія вчених». Конфуцій чітко вказує на зв’язок з древньою культурою: «передаю, а не створюю». Проте насправді конфуціанці здійснили грандіозний переворот в ідеології китайців. Центральна категорія Лі означає етилований ритуал. А це вже певний устрій суспільства і норми поведінки людини. Як видно, ідеї правлять світом. У конфуціанстві існують два аспекти упорядкування держави та самовдосконалення.</w:t>
      </w:r>
    </w:p>
    <w:p>
      <w:pPr>
        <w:pStyle w:val="Normal"/>
        <w:spacing w:lineRule="exact" w:line="233"/>
        <w:ind w:firstLine="301"/>
        <w:jc w:val="both"/>
        <w:rPr>
          <w:sz w:val="23"/>
          <w:lang w:val="uk-UA"/>
        </w:rPr>
      </w:pPr>
      <w:r>
        <w:rPr>
          <w:sz w:val="23"/>
          <w:lang w:val="uk-UA"/>
        </w:rPr>
        <w:t>У древньому Китаї поважають науку, знання, мудрість. Населення поділяється на верстви: чиновники і народ. Останній, у свою чергу, — на вчених, землеробів, ремісників і торгівців. Службова піраміда складалася з 9 рангів і 31 ступеня. Щоб обійняти посаду вищу за 5-й ранг, необхідне погодження імператорського двору. Для цього претендент мав скласти державний іспит, що, певна річ, сприяло розширенню системи освіти. Проте жорсткий табель рангів, розписаний до дрібниць, робить освіту консервативною. Головне в ньому — виховати обов’язок. Складається адміністративна система управління, система жорсткого ритуалу та ієрархії. У ній немає місця для ініціативності, пошуку, творчості. Це своєрідна чорна діра, що поглинає, придушує підприємливість, свободу і закріплює обов’язок підкорення імператору, чиновнику, храму.</w:t>
      </w:r>
    </w:p>
    <w:p>
      <w:pPr>
        <w:pStyle w:val="Normal"/>
        <w:spacing w:lineRule="exact" w:line="233"/>
        <w:ind w:firstLine="301"/>
        <w:jc w:val="both"/>
        <w:rPr/>
      </w:pPr>
      <w:r>
        <w:rPr>
          <w:sz w:val="23"/>
          <w:lang w:val="uk-UA"/>
        </w:rPr>
        <w:t>Платну як громадські, так і військові чиновники отримують зерном. Тут достатньо розвинені торгівля, міське ремесло, але, як і в Римі, ринково-грошові відносини в аграрній галузі замирають. Панує державне регулювання зерна. Земля — власність держави в особі імператора. Землероб має наділ і сплачує земельний податок зерном. Консерватизм технології, консерватизм системи управління, консерватизм світогляду загальмували розвиток китайської цивілізації, яка мала суттєві досягнення на ранньому етапі.</w:t>
      </w:r>
    </w:p>
    <w:p>
      <w:pPr>
        <w:pStyle w:val="Normal"/>
        <w:spacing w:lineRule="exact" w:line="233"/>
        <w:ind w:firstLine="301"/>
        <w:jc w:val="both"/>
        <w:rPr/>
      </w:pPr>
      <w:r>
        <w:rPr>
          <w:sz w:val="23"/>
          <w:lang w:val="uk-UA"/>
        </w:rPr>
        <w:t>Специфічною рисою релігійного життя Китаю є існування трьох інституціоналізованих релігій — даосизму, релігійно-філософського конфуціанства та буддизму. Але буддизм у Китаї має свої особливості — це китаїзований буддизм. Він прийшов сюди у формі Махаяни. Махаянство применшує роль індивідуального, спасіння всіх є справою кожного, а тому необхідно прагнути не до нірвани, а до просвітлення, набуття досконалої мудрості та великого співчуття. Саме цим пояснюється активне поширення буддизму в Японії, Кореї, В’єтнамі та інших азійських країнах, які через буддизм потрапляли під вплив китайської цивілізації. Про значення конфуціанства, його місце в менталітеті народів Азії свідчить той факт, що азійська модель економічного розвитку дістала назву «конфуціанський плюралізм». Його вчення про родину знайшло своє відображення в аграрній реформі КНР, коли введення сімейного підряду стало символом піднесення її економіки.</w:t>
      </w:r>
    </w:p>
    <w:p>
      <w:pPr>
        <w:pStyle w:val="TextBodyIndent"/>
        <w:spacing w:lineRule="exact" w:line="233"/>
        <w:ind w:firstLine="301"/>
        <w:rPr/>
      </w:pPr>
      <w:r>
        <w:rPr>
          <w:sz w:val="23"/>
        </w:rPr>
        <w:t>Для створення сприятливих умов стабільності господарського устрою потрібні закони й релігія, сформовані звичаями. Величезний вплив на формування звичаїв, традицій раціонального мислення мав Конфуцій (551—478 рр. до н. е.).</w:t>
      </w:r>
    </w:p>
    <w:p>
      <w:pPr>
        <w:pStyle w:val="TextBodyIndent"/>
        <w:spacing w:lineRule="exact" w:line="233"/>
        <w:ind w:firstLine="301"/>
        <w:rPr>
          <w:sz w:val="23"/>
        </w:rPr>
      </w:pPr>
      <w:r>
        <w:rPr>
          <w:sz w:val="23"/>
        </w:rPr>
        <w:t>Конфуцій проповідує первісні засади: багатий народ — багата держава; він заперечує розкіш, виступає за помірне споживання, збереження ритуалів, за шлях середини, суворе і чесне виконання обов’язків, самовдосконалення.</w:t>
      </w:r>
    </w:p>
    <w:p>
      <w:pPr>
        <w:pStyle w:val="TextBodyIndent"/>
        <w:spacing w:lineRule="exact" w:line="233"/>
        <w:ind w:firstLine="301"/>
        <w:rPr/>
      </w:pPr>
      <w:r>
        <w:rPr>
          <w:sz w:val="23"/>
        </w:rPr>
        <w:t>Ринкові відносини — торгівля, лихварство — підривали родоплемінний устрій і общину. Приватна власність не повинна бути культом — на перше місце Конфуцій ставить доброчинність, етику. Кожен має виконувати свої обов’язки. На запитання: «Що є життя?» — Конфуцій відповів: «Не роби людині того, чого не бажаєш собі». Це саме положення сформульоване у давньоіндуїстських джерелах, можливо, воно було запозичене Китаєм.</w:t>
      </w:r>
    </w:p>
    <w:p>
      <w:pPr>
        <w:pStyle w:val="TextBodyIndent"/>
        <w:spacing w:lineRule="exact" w:line="233"/>
        <w:ind w:firstLine="301"/>
        <w:rPr/>
      </w:pPr>
      <w:r>
        <w:rPr>
          <w:sz w:val="23"/>
        </w:rPr>
        <w:t>Співвідношення між правителем і народом таке: імператор — вершник, чиновники і закони — вуздечки й віжки, народ — кінь. Щоб добре управляти кіньми, треба правильно їх гнуздати, рівно тримати віжки. Стимулом слід вважати розмірність сили коней і нагляд за узгодженим бігом останніх; за таких умов правителю не треба ні кричати, ні хльостати віжками, ні підганяти іншим стимулом — коні й самі побіжать (Конфуцій, Лао Дзи, с. 52), правитель, за Конфуцієм має бути мудрецем. Управління, політика, етика — основне в конфуціанстві.</w:t>
      </w:r>
    </w:p>
    <w:p>
      <w:pPr>
        <w:pStyle w:val="TextBodyIndent"/>
        <w:spacing w:lineRule="exact" w:line="233"/>
        <w:ind w:firstLine="301"/>
        <w:rPr/>
      </w:pPr>
      <w:r>
        <w:rPr>
          <w:sz w:val="23"/>
        </w:rPr>
        <w:t>Великого значення конфуціанство надає родині (тому виникають родинний капіталізм, сімейний підряд; ментальність китайця відрізняється від ментальності німця, росіянина, українця). З 1880 р. його вивчення у японських університетах стало обов’язковим.</w:t>
      </w:r>
    </w:p>
    <w:p>
      <w:pPr>
        <w:pStyle w:val="TextBodyIndent"/>
        <w:spacing w:lineRule="exact" w:line="233"/>
        <w:ind w:firstLine="301"/>
        <w:rPr/>
      </w:pPr>
      <w:r>
        <w:rPr>
          <w:sz w:val="23"/>
        </w:rPr>
        <w:t>Конфуцію належить вислів: «Все тече так само, як вода. Час збігає, не зупиняючись» (Конфуцій, Лао Дзи, с. 84). Про значення конфуціанства свідчить такий історичний факт: у 1974 р. КНР обрала шлях ринкових відносин (Ден Сяо Пін). З боку лівих радикалів лунала приголомшлива критика на адресу Конфуція. Але, як казав Конфуцій, «якщо справи правителя вірні, то за ним підуть люди без будь-яких наказів, якщо невірні, то народ не підкориться йому, попри заклики» (Конфуцій, Лао Дзи, с. 96).</w: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Heading4"/>
        <w:keepNext w:val="false"/>
        <w:spacing w:lineRule="exact" w:line="233"/>
        <w:jc w:val="center"/>
        <w:rPr>
          <w:rFonts w:ascii="Times New Roman" w:hAnsi="Times New Roman" w:cs="Times New Roman"/>
          <w:b/>
          <w:b/>
          <w:sz w:val="23"/>
          <w:lang w:val="uk-UA"/>
        </w:rPr>
      </w:pPr>
      <w:r>
        <w:rPr>
          <w:rFonts w:cs="Times New Roman" w:ascii="Times New Roman" w:hAnsi="Times New Roman"/>
          <w:b/>
          <w:sz w:val="23"/>
          <w:lang w:val="uk-UA"/>
        </w:rPr>
        <w:t>Індія</w:t>
      </w:r>
    </w:p>
    <w:p>
      <w:pPr>
        <w:pStyle w:val="TextBodyIndent"/>
        <w:spacing w:lineRule="exact" w:line="233"/>
        <w:ind w:firstLine="301"/>
        <w:rPr>
          <w:rFonts w:ascii="Times New Roman" w:hAnsi="Times New Roman" w:cs="Times New Roman"/>
          <w:b/>
          <w:b/>
          <w:sz w:val="23"/>
          <w:lang w:val="uk-UA"/>
        </w:rPr>
      </w:pPr>
      <w:r>
        <w:rPr>
          <w:rFonts w:cs="Times New Roman"/>
          <w:b/>
          <w:sz w:val="23"/>
          <w:lang w:val="uk-UA"/>
        </w:rPr>
      </w:r>
    </w:p>
    <w:p>
      <w:pPr>
        <w:pStyle w:val="TextBodyIndent"/>
        <w:spacing w:lineRule="exact" w:line="233"/>
        <w:ind w:firstLine="301"/>
        <w:rPr/>
      </w:pPr>
      <w:r>
        <w:rPr>
          <w:sz w:val="23"/>
        </w:rPr>
        <w:t>Багатомовна країна, що є однією з батьківщин людської цивілізації, з прекрасними умовами (клімат, ґрунти, річки, океан, багатий рослинний і тваринний світ, надра), високою щільністю населення. У долинах річок — зрошуване землеробство, що дає високі стабільні врожаї злакових, овочів, плодів, бавовни, цукрової тростини, чаю, кави. Розвинене тваринництво. Це країна коштовного каміння, прянощів. В океані — перлини, риба, водорості. Надра створили сприятливі умови для розвитку ремесел. Кастовість стимулювала у ремісників високий професійний рівень і збереження навичок майстерності шляхом передачі його у спадщину.</w:t>
      </w:r>
    </w:p>
    <w:p>
      <w:pPr>
        <w:pStyle w:val="TextBodyIndent"/>
        <w:spacing w:lineRule="exact" w:line="233"/>
        <w:ind w:firstLine="301"/>
        <w:rPr/>
      </w:pPr>
      <w:r>
        <w:rPr>
          <w:sz w:val="23"/>
        </w:rPr>
        <w:t>Розпад родоплемінного устрою в умовах специфіки аграрних відносин (земля — власність сусідської общини), а також звичаї і традиції закріпили владу родоплемінної аристократії (магараджів), земля стає їхньою власністю. Доля багатьох членів общини — страждання і злидні, хвороби. Проте різкого розшарування в сусідській общині немає, а поза общиною панує голод. Це країна сусідських общин з традиціями родоплемінного устрою, міста не отримали значного поширення. Тому й релігія тут своєрідна — індуїзм. Це не тільки релігія, це складова система світогляду, світосприйняття, що включає в себе тісно переплетені, взаємозначущі філософський, соціальний та релігійний компоненти.</w:t>
      </w:r>
    </w:p>
    <w:p>
      <w:pPr>
        <w:pStyle w:val="TextBodyIndent"/>
        <w:spacing w:lineRule="exact" w:line="233"/>
        <w:ind w:firstLine="301"/>
        <w:rPr/>
      </w:pPr>
      <w:r>
        <w:rPr>
          <w:sz w:val="23"/>
        </w:rPr>
        <w:t xml:space="preserve">Особливе місце в житті людини посідає духовність. Індус повинен завчити Веду, яка має надлюдське походження. Вона є одкровенням і законом прабатька людства і всього космосу — Ману. Це не продукт, породжений міжособистісними, міжлюдськими відносинами, вона не залежить від авторитету. Обов’язок індуса, його повинність — </w:t>
      </w:r>
      <w:r>
        <w:rPr>
          <w:i/>
          <w:sz w:val="23"/>
        </w:rPr>
        <w:t>дхарма</w:t>
      </w:r>
      <w:r>
        <w:rPr>
          <w:sz w:val="23"/>
        </w:rPr>
        <w:t xml:space="preserve"> — виконувати закони Веду, закони Ману. Трактування Веди, за законами Ману, — обов’язок брахманів — вищої касти. Закон Ману — друга каста — Кшатрії — воїни-управлінці, що охороняють безпеку народу. До системи каст входять також сіячі та орачі, пастухи (вайшья), ремісничики, торгівці ринку. Всі вони належать до своєрідної общини, пов’язаної родоплемінними традиціями і звичаями. За межею цих общин перебувають раби (шудри). Шудри за Ману — колективна власність вищих каст. Як і в інших країнах, рабство сусідить з общиною.</w:t>
      </w:r>
    </w:p>
    <w:p>
      <w:pPr>
        <w:pStyle w:val="TextBodyIndent"/>
        <w:spacing w:lineRule="exact" w:line="233"/>
        <w:ind w:firstLine="301"/>
        <w:rPr/>
      </w:pPr>
      <w:r>
        <w:rPr>
          <w:sz w:val="23"/>
        </w:rPr>
        <w:t>Головний моральний обов’язок індуса — дотримання вчення про карму (обов’язок, призначення), тобто вимог Веду. Характер і доля людини — результат її дій у цьому або минулому житті, але не виключається і вплив вчинків інших. «Людина, що страждає, і страждає несправедливо, здається індусу такою, що сплачує борг або накопичує капітал для іншого життя. Людина, яка насолоджується здоров’ям і багатством, має усвідомлювати, що вона витрачає більше, ніж заробила і що їй слід сплатити борг, докладаючи нових зусиль»</w:t>
      </w:r>
      <w:r>
        <w:rPr>
          <w:rStyle w:val="FootnoteCharacters"/>
          <w:rStyle w:val="FootnoteAnchor"/>
          <w:sz w:val="23"/>
        </w:rPr>
        <w:footnoteReference w:id="12"/>
      </w:r>
      <w:r>
        <w:rPr>
          <w:sz w:val="23"/>
        </w:rPr>
        <w:t>.</w:t>
      </w:r>
    </w:p>
    <w:p>
      <w:pPr>
        <w:pStyle w:val="TextBodyIndent"/>
        <w:spacing w:lineRule="exact" w:line="233"/>
        <w:ind w:firstLine="301"/>
        <w:rPr/>
      </w:pPr>
      <w:r>
        <w:rPr>
          <w:sz w:val="23"/>
        </w:rPr>
        <w:t>Людина після її народження вводиться до складної структури суспільства як одна з його комірок. Кожен має сусідів — вищих і нижчих, у кожного члена касти є свої права та обов’язки. Краще виконати погано свою карму, ніж добре чужу. Є покарання у переродженні — людина може перевтілитися в образ собаки або черв’яка.</w:t>
      </w:r>
    </w:p>
    <w:p>
      <w:pPr>
        <w:pStyle w:val="TextBodyIndent"/>
        <w:spacing w:lineRule="exact" w:line="233"/>
        <w:ind w:firstLine="301"/>
        <w:rPr/>
      </w:pPr>
      <w:r>
        <w:rPr>
          <w:sz w:val="23"/>
        </w:rPr>
        <w:t>Для індуса є беззаперечною істиною те, що душа людини після смерті переселяється в тіло тварини чи рослини.</w:t>
      </w:r>
    </w:p>
    <w:p>
      <w:pPr>
        <w:pStyle w:val="TextBodyIndent"/>
        <w:spacing w:lineRule="exact" w:line="233"/>
        <w:ind w:firstLine="301"/>
        <w:rPr/>
      </w:pPr>
      <w:r>
        <w:rPr>
          <w:sz w:val="23"/>
        </w:rPr>
        <w:t>Філософія релігії індусів — відчувати себе частиною Всесвіту, дотримуватися її космічних законів. Релігія — це життя, життя — це релігія. Філософія Індії ґрунтується на дусі, який є вищим за просту логіку. Всі системи філософії засновані на визнанні інтуїції, висновках і ведах. Розум підпорядковується інтуїції. Життя не можна осягнути лише логічним розумом, самосвідомість — не верховний суддя. За межами свідомості — інтуїція, одкровення, космічна свідомість. Бог — це надсвідомість.</w:t>
      </w:r>
    </w:p>
    <w:p>
      <w:pPr>
        <w:pStyle w:val="TextBodyIndent"/>
        <w:spacing w:lineRule="exact" w:line="233"/>
        <w:ind w:firstLine="301"/>
        <w:rPr/>
      </w:pPr>
      <w:r>
        <w:rPr>
          <w:sz w:val="23"/>
        </w:rPr>
        <w:t xml:space="preserve">В індійській філософії не існує ідентифікованих понять суб’єкта та об’єкта, зла і добра, причини і наслідку. Веданта виходить з того, що причина криється у наслідку, а отже, їх протиставлення не має підґрунтя. Наслідок не є заново виробленим чи створеним, це лише новий вияв, так само як і причина ніколи не зникає. Є тотожність суб’єкта і об’єкта, є їх синтез. «Веданта ґрунтується переважно на синтезі суб’єкта та об’єкта, на ототожненні причини і наслідку, </w:t>
      </w:r>
      <w:r>
        <w:rPr>
          <w:b/>
          <w:i/>
          <w:sz w:val="23"/>
        </w:rPr>
        <w:t>Я</w:t>
      </w:r>
      <w:r>
        <w:rPr>
          <w:sz w:val="23"/>
        </w:rPr>
        <w:t xml:space="preserve"> і </w:t>
      </w:r>
      <w:r>
        <w:rPr>
          <w:b/>
          <w:i/>
          <w:sz w:val="23"/>
        </w:rPr>
        <w:t>Це</w:t>
      </w:r>
      <w:r>
        <w:rPr>
          <w:sz w:val="23"/>
        </w:rPr>
        <w:t xml:space="preserve"> є характерною ознакою Веданти, що відрізняє її від усіх інших філософій»</w:t>
      </w:r>
      <w:r>
        <w:rPr>
          <w:rStyle w:val="FootnoteCharacters"/>
          <w:rStyle w:val="FootnoteAnchor"/>
          <w:sz w:val="23"/>
        </w:rPr>
        <w:footnoteReference w:id="13"/>
      </w:r>
      <w:r>
        <w:rPr>
          <w:sz w:val="23"/>
        </w:rPr>
        <w:t>.</w:t>
      </w:r>
    </w:p>
    <w:p>
      <w:pPr>
        <w:pStyle w:val="TextBodyIndent"/>
        <w:spacing w:lineRule="exact" w:line="233"/>
        <w:ind w:firstLine="301"/>
        <w:rPr/>
      </w:pPr>
      <w:r>
        <w:rPr>
          <w:sz w:val="23"/>
        </w:rPr>
        <w:t>Особливе місце Веданта відводить знанням. «Вражений лихами і минущістю цього світу, він вирішує оголосити, що навіть Логос є лише результатом незнання, і визнати знищення цього незнання вищою метою, вищим благом людини</w:t>
      </w:r>
      <w:r>
        <w:rPr>
          <w:rFonts w:eastAsia="Symbol" w:cs="Symbol" w:ascii="Symbol" w:hAnsi="Symbol"/>
          <w:sz w:val="23"/>
        </w:rPr>
        <w:t></w:t>
      </w:r>
      <w:r>
        <w:rPr>
          <w:sz w:val="23"/>
        </w:rPr>
        <w:t xml:space="preserve"> що доброта і доброчинність, віра і справи необхідні як підготовка, навіть як обов’язкова умова для досягнення того найвищого знання, що повертає душу до її джерела, до її батьківщини, відновлює її істинну природу, і її істинне </w:t>
      </w:r>
      <w:r>
        <w:rPr>
          <w:b/>
          <w:i/>
          <w:sz w:val="23"/>
        </w:rPr>
        <w:t>Я</w:t>
      </w:r>
      <w:r>
        <w:rPr>
          <w:sz w:val="23"/>
        </w:rPr>
        <w:t xml:space="preserve"> у брахмані»</w:t>
      </w:r>
      <w:r>
        <w:rPr>
          <w:rStyle w:val="FootnoteCharacters"/>
          <w:rStyle w:val="FootnoteAnchor"/>
          <w:sz w:val="23"/>
        </w:rPr>
        <w:footnoteReference w:id="14"/>
      </w:r>
      <w:r>
        <w:rPr>
          <w:sz w:val="23"/>
        </w:rPr>
        <w:t>.</w:t>
      </w:r>
    </w:p>
    <w:p>
      <w:pPr>
        <w:pStyle w:val="TextBodyIndent"/>
        <w:spacing w:lineRule="exact" w:line="233"/>
        <w:ind w:firstLine="301"/>
        <w:rPr/>
      </w:pPr>
      <w:r>
        <w:rPr>
          <w:sz w:val="23"/>
        </w:rPr>
        <w:t>Життя — обертання чотирьох епох: від Золотого віку до сучасності по низхідній; занурення в обман, неробство, бруд і хвороби. Завершується все це світовою катастрофою. Гине все. Так само, як у християнства та ісламу (Судний день). Проте народжується Брахма — і знову все спочатку. Чередування світових епох не припиняється. Світ не має ні початку, ні кінця. Тут немає церкви, бо хто візьме на себе керівництво космічним світосприйняттям? Немає дуалізму добра і зла. Немає поняття перворідного гріха. Людина — частина живої й неживої природи. Нескінченний абсолют. На одному полюсі чиста матерія, на другому — чистий дух, у якому розчинилася матерія. Безкінечне становлення: у каміння, у рослини, які відрізняються тим, що в них є часточка Вищого Духу (на сьогодні встановлено, що рослини бачать, чують, розмовляють), у тварини і на порядок вище — у людини. Але є й ті, що пройшли великий шлях духовної досконалості. Удосконалюючи себе, людина поліпшує світ, сприяє зростанню духовності, але вона не може змінити його призначення. Тут основа кастового поділу. Є чотири сенси життя: матеріальний, біологічний, інтелектуальний і духовний. Соціальна практика індуїзму — касти, карма (шлях, призначення), драхма (просвітлення, рух до духовного).</w:t>
      </w:r>
    </w:p>
    <w:p>
      <w:pPr>
        <w:pStyle w:val="TextBodyIndent"/>
        <w:spacing w:lineRule="exact" w:line="233"/>
        <w:ind w:firstLine="301"/>
        <w:rPr/>
      </w:pPr>
      <w:r>
        <w:rPr>
          <w:sz w:val="23"/>
        </w:rPr>
        <w:t>Проте ортодоксальний індус має спочатку стати господарем, а це вже раціоналізм. А созерцательним життям в лісі чи печері може зайнятися лише після виконання цього обов’язку. Тому певною мірою необґрунтованими є ідеї, що для індуса первинні духовні, а не матеріальні, економічні інтереси. Очевидним є те, що місіонерська діяльність протестантизму в Індії не могла давати добрих плодів, як і те, що не Марксизм-Ленінізм, а Гандизм відігравав панівну роль в ідеологічній боротьбі Індії в ХХ ст., і в цьому велике значення кастовості та духовності.</w:t>
      </w:r>
    </w:p>
    <w:p>
      <w:pPr>
        <w:pStyle w:val="TextBodyIndent"/>
        <w:spacing w:lineRule="exact" w:line="233"/>
        <w:ind w:firstLine="301"/>
        <w:rPr/>
      </w:pPr>
      <w:r>
        <w:rPr>
          <w:sz w:val="23"/>
        </w:rPr>
        <w:t>В індуїзмі існує найсуворіша релігійна регламентація буденних справ і думок, самоконтроль віруючого (це у християн Бог на небесах читає справи у день Страшного суду).</w:t>
      </w:r>
    </w:p>
    <w:p>
      <w:pPr>
        <w:pStyle w:val="TextBodyIndent"/>
        <w:spacing w:lineRule="exact" w:line="233"/>
        <w:ind w:firstLine="301"/>
        <w:rPr/>
      </w:pPr>
      <w:r>
        <w:rPr>
          <w:sz w:val="23"/>
        </w:rPr>
        <w:t>Індуїзм мав вплив на іудаїзм, християнство, іслам. І якщо єресі цих релігій їх потрясали, то в індуїзмі їм немає місця, тому що немає Тори, Євангелія, Корану.</w:t>
      </w:r>
    </w:p>
    <w:p>
      <w:pPr>
        <w:pStyle w:val="TextBodyIndent"/>
        <w:spacing w:lineRule="exact" w:line="233"/>
        <w:ind w:firstLine="301"/>
        <w:rPr/>
      </w:pPr>
      <w:r>
        <w:rPr>
          <w:sz w:val="23"/>
        </w:rPr>
        <w:t>Індуська цивілізація пройшла тяжкі історичні випробування: магометанське завоювання з його пропагуванням Корану; християнське місіонерство, що намагалося зруйнувати устої індійського суспільства; багатовікове британське панування. Це була боротьба двох цивілізацій. Європейська цивілізація шляхом грабування та насилля намагалася підкорити Індію, нав’язати європейську мораль. Певною мірою ринкові відносини тут розвивалися, спостерігався поступ промисловості, але за індустріальну цивілізацію народи Індії заплатили високу ціну — мільйони загиблих ремісників. Хоча діалогу філософії Схід—Захід не було. Панував культурний імперіалізм.</w:t>
      </w:r>
    </w:p>
    <w:p>
      <w:pPr>
        <w:pStyle w:val="TextBodyIndent"/>
        <w:spacing w:lineRule="exact" w:line="233"/>
        <w:ind w:firstLine="301"/>
        <w:rPr/>
      </w:pPr>
      <w:r>
        <w:rPr>
          <w:sz w:val="23"/>
        </w:rPr>
        <w:t xml:space="preserve">Індія початку </w:t>
      </w:r>
      <w:r>
        <w:rPr>
          <w:sz w:val="23"/>
          <w:lang w:val="en-US"/>
        </w:rPr>
        <w:t>XX </w:t>
      </w:r>
      <w:r>
        <w:rPr>
          <w:sz w:val="23"/>
        </w:rPr>
        <w:t>ст. — це країна з більш ніж мільярдним населенням, що з успіхом упроваджує інформаційні технології.</w:t>
      </w:r>
    </w:p>
    <w:p>
      <w:pPr>
        <w:pStyle w:val="TextBodyIndent"/>
        <w:spacing w:lineRule="exact" w:line="233"/>
        <w:ind w:firstLine="301"/>
        <w:rPr/>
      </w:pPr>
      <w:r>
        <w:rPr>
          <w:sz w:val="23"/>
        </w:rPr>
        <w:t>Древні пророки мудреці Індії намагалися не копіювати, а творити. Сьогодні Індія встановлює зв’язок сучасного знання з древнім надбанням, а тому вона може стати одним з важливих факторів загальнолюдського прогресу.</w: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Heading4"/>
        <w:keepNext w:val="false"/>
        <w:spacing w:lineRule="exact" w:line="233"/>
        <w:jc w:val="center"/>
        <w:rPr>
          <w:rFonts w:ascii="Times New Roman" w:hAnsi="Times New Roman" w:cs="Times New Roman"/>
          <w:b/>
          <w:b/>
          <w:sz w:val="23"/>
          <w:lang w:val="uk-UA"/>
        </w:rPr>
      </w:pPr>
      <w:r>
        <w:rPr>
          <w:rFonts w:cs="Times New Roman" w:ascii="Times New Roman" w:hAnsi="Times New Roman"/>
          <w:b/>
          <w:sz w:val="23"/>
          <w:lang w:val="uk-UA"/>
        </w:rPr>
        <w:t>Буддизм</w:t>
      </w:r>
    </w:p>
    <w:p>
      <w:pPr>
        <w:pStyle w:val="TextBodyIndent"/>
        <w:spacing w:lineRule="exact" w:line="233"/>
        <w:ind w:firstLine="301"/>
        <w:rPr>
          <w:rFonts w:ascii="Times New Roman" w:hAnsi="Times New Roman" w:cs="Times New Roman"/>
          <w:b/>
          <w:b/>
          <w:sz w:val="23"/>
          <w:lang w:val="uk-UA"/>
        </w:rPr>
      </w:pPr>
      <w:r>
        <w:rPr>
          <w:rFonts w:cs="Times New Roman"/>
          <w:b/>
          <w:sz w:val="23"/>
          <w:lang w:val="uk-UA"/>
        </w:rPr>
      </w:r>
    </w:p>
    <w:p>
      <w:pPr>
        <w:pStyle w:val="TextBodyIndent"/>
        <w:spacing w:lineRule="exact" w:line="233"/>
        <w:ind w:firstLine="301"/>
        <w:rPr/>
      </w:pPr>
      <w:r>
        <w:rPr>
          <w:sz w:val="23"/>
        </w:rPr>
        <w:t>Один із коренів буддизму — у ментальності індусів, у їхній надзвичайній чутливості, сприйнятливості, палкому фанатизмі. Засади буддизму сформував Шак’ямуні. Він залишив царський дім, дізнавшись про те, що життя приносить людині страждання, хвороби, смерть, пройшов посвячення у сентаїтів-відлюдників, але відповіді на свої запитання — одвічні запитання людства — не знайшов. Шакьямуні усамітнюється, і в нього настає просвітлення — він стає Буддою — істотою, наділеною досконалими моральними, розумовими та фізичними якостями.</w:t>
      </w:r>
    </w:p>
    <w:p>
      <w:pPr>
        <w:pStyle w:val="TextBodyIndent"/>
        <w:spacing w:lineRule="exact" w:line="233"/>
        <w:ind w:firstLine="301"/>
        <w:rPr/>
      </w:pPr>
      <w:r>
        <w:rPr>
          <w:sz w:val="23"/>
        </w:rPr>
        <w:t>Своє вчення Шакьямуні розділив на три частини: теорію, або догматику; моральність, або аскетику; практику, або споглядання. Його вчення — логічний висновок брахманізму — індуїзму про ницість життя; рід людський приречений на страждання. Якщо в індуїзмі поглинання душі закінчується Брахманом, то в буддистів поглинання душі у нірвані.</w:t>
      </w:r>
    </w:p>
    <w:p>
      <w:pPr>
        <w:pStyle w:val="TextBodyIndent"/>
        <w:spacing w:lineRule="exact" w:line="233"/>
        <w:ind w:firstLine="301"/>
        <w:rPr>
          <w:sz w:val="23"/>
        </w:rPr>
      </w:pPr>
      <w:r>
        <w:rPr>
          <w:sz w:val="23"/>
        </w:rPr>
        <w:t>Спільним для цих релігій є й учення про переселення душ. Однак існує багато відмінностей.</w:t>
      </w:r>
    </w:p>
    <w:p>
      <w:pPr>
        <w:pStyle w:val="TextBodyIndent"/>
        <w:spacing w:lineRule="exact" w:line="233"/>
        <w:ind w:firstLine="301"/>
        <w:rPr/>
      </w:pPr>
      <w:r>
        <w:rPr>
          <w:sz w:val="23"/>
        </w:rPr>
        <w:t>Буддизм заперечує центр буття, світову душу, Брахмана. Відсутність постійності у світовому і земному житті — одна з максимів буддизму. Це велике Зло («вогонь, що пожирає весь світ»): «складне рано чи пізно має розпастися, те, що народилося, — померти». Явища зникають одне за одним, минуле, теперішнє й майбутнє знищуються, все минає, над усім тяжіє закон руйнування… Перед смертю всі рівні: багатий і бідний, шляхетний і ниций. Тіло людини — творіння чотирьох стихій: землі, води, вогню та вітру «Протягом усього життя тіло слугує джерелом пристрастей, хвилювань і мук. Настає старість, і з’являються хвороби — старий б’ється у передсмертних муках». Однак і смерть не звільняє людину від страждань. Вона знову народжується і знову помирає. Це «колесо, що обертається вічно».</w:t>
      </w:r>
    </w:p>
    <w:p>
      <w:pPr>
        <w:pStyle w:val="TextBodyIndent"/>
        <w:spacing w:lineRule="exact" w:line="233"/>
        <w:ind w:firstLine="301"/>
        <w:rPr/>
      </w:pPr>
      <w:r>
        <w:rPr>
          <w:sz w:val="23"/>
        </w:rPr>
        <w:t>Отже, буття є стражданням, і щоб його припинити треба знищити саме буття, «погасити його в нірвані».</w:t>
      </w:r>
    </w:p>
    <w:p>
      <w:pPr>
        <w:pStyle w:val="TextBodyIndent"/>
        <w:spacing w:lineRule="exact" w:line="233"/>
        <w:ind w:firstLine="301"/>
        <w:rPr>
          <w:sz w:val="23"/>
        </w:rPr>
      </w:pPr>
      <w:r>
        <w:rPr>
          <w:sz w:val="23"/>
        </w:rPr>
        <w:t>Існує чотири істини: істина страждань, істина походження страждань, істина припинення страждань, істина про шлях, що веде до припинення страждань.</w:t>
      </w:r>
    </w:p>
    <w:p>
      <w:pPr>
        <w:pStyle w:val="TextBodyIndent"/>
        <w:spacing w:lineRule="exact" w:line="233"/>
        <w:ind w:firstLine="301"/>
        <w:rPr/>
      </w:pPr>
      <w:r>
        <w:rPr>
          <w:sz w:val="23"/>
        </w:rPr>
        <w:t>Будді приписують творчу силу, смисл вічного буття — вона може спускатися до душі істоти тваринного і навіть рослинного царства і знищується в нірвані — такі догмати Шакьямуні.</w:t>
      </w:r>
    </w:p>
    <w:p>
      <w:pPr>
        <w:pStyle w:val="TextBodyIndent"/>
        <w:spacing w:lineRule="exact" w:line="233"/>
        <w:ind w:firstLine="301"/>
        <w:rPr/>
      </w:pPr>
      <w:r>
        <w:rPr>
          <w:sz w:val="23"/>
        </w:rPr>
        <w:t>Той, хто хоче врятуватися, повинен дотримуватися правил, охороняти життя будь-якої живої істоти, поважати чужу власність. Забороняються спиртні напої, земні втіхи, прикраси, надмірність у їжі. Пропагується життя у добровільній бідності. Це доля значної частини суспільства доіндустріальної епохи.</w:t>
      </w:r>
    </w:p>
    <w:p>
      <w:pPr>
        <w:pStyle w:val="TextBodyIndent"/>
        <w:spacing w:lineRule="exact" w:line="233"/>
        <w:ind w:firstLine="301"/>
        <w:rPr>
          <w:sz w:val="23"/>
        </w:rPr>
      </w:pPr>
      <w:r>
        <w:rPr>
          <w:sz w:val="23"/>
        </w:rPr>
        <w:t>«Утримуйся від усякого зла, твори добро, тримай у вузді свої думки», — такі засади вчення.</w:t>
      </w:r>
    </w:p>
    <w:p>
      <w:pPr>
        <w:pStyle w:val="TextBodyIndent"/>
        <w:spacing w:lineRule="exact" w:line="233"/>
        <w:ind w:firstLine="301"/>
        <w:rPr>
          <w:sz w:val="23"/>
        </w:rPr>
      </w:pPr>
      <w:r>
        <w:rPr>
          <w:sz w:val="23"/>
        </w:rPr>
        <w:t>Як видно, витоки цього світосприйняття в Законах Ману. Але там основа — касти, у буддизмі їх немає. Хоча він проголошує рівність людей за походженням. Мораль Шакьямуні: «Сидіти краще, ніж ходити, спати краще, ніж бодрствовать, найкраще — смерть». У японському буддизмі нірвана може бути досягнута в земному цьому житті, а не тільки в «чистому».</w:t>
      </w:r>
    </w:p>
    <w:p>
      <w:pPr>
        <w:pStyle w:val="TextBodyIndent"/>
        <w:spacing w:lineRule="exact" w:line="233"/>
        <w:ind w:firstLine="301"/>
        <w:rPr/>
      </w:pPr>
      <w:r>
        <w:rPr>
          <w:sz w:val="23"/>
        </w:rPr>
        <w:t>Буддизм формує стійкість у боротьбі зі стражданнями, нечутливість до несправедливості, общинний колективізм, самовдосконалення, самореалізацію. Ці риси найяскравіше виявляються у японців, в’єтнамців, корейців.</w:t>
      </w:r>
    </w:p>
    <w:p>
      <w:pPr>
        <w:pStyle w:val="TextBodyIndent"/>
        <w:spacing w:lineRule="exact" w:line="233"/>
        <w:ind w:firstLine="301"/>
        <w:rPr>
          <w:sz w:val="23"/>
        </w:rPr>
      </w:pPr>
      <w:r>
        <w:rPr>
          <w:sz w:val="23"/>
        </w:rPr>
        <w:t>Різновид буддизму — ламаїзм (Тибет, Монголія, Бурятія). Це так званий північний буддизм. Існує й китаїзований буддизм.</w: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Heading4"/>
        <w:keepNext w:val="false"/>
        <w:spacing w:lineRule="exact" w:line="233"/>
        <w:jc w:val="center"/>
        <w:rPr>
          <w:rFonts w:ascii="Times New Roman" w:hAnsi="Times New Roman" w:cs="Times New Roman"/>
          <w:b/>
          <w:b/>
          <w:sz w:val="23"/>
          <w:lang w:val="uk-UA"/>
        </w:rPr>
      </w:pPr>
      <w:r>
        <w:rPr>
          <w:rFonts w:cs="Times New Roman" w:ascii="Times New Roman" w:hAnsi="Times New Roman"/>
          <w:b/>
          <w:sz w:val="23"/>
          <w:lang w:val="uk-UA"/>
        </w:rPr>
        <w:t>Іслам</w:t>
      </w:r>
    </w:p>
    <w:p>
      <w:pPr>
        <w:pStyle w:val="TextBodyIndent"/>
        <w:spacing w:lineRule="exact" w:line="233"/>
        <w:ind w:firstLine="301"/>
        <w:rPr>
          <w:rFonts w:ascii="Times New Roman" w:hAnsi="Times New Roman" w:cs="Times New Roman"/>
          <w:b/>
          <w:b/>
          <w:sz w:val="23"/>
          <w:lang w:val="uk-UA"/>
        </w:rPr>
      </w:pPr>
      <w:r>
        <w:rPr>
          <w:rFonts w:cs="Times New Roman"/>
          <w:b/>
          <w:sz w:val="23"/>
          <w:lang w:val="uk-UA"/>
        </w:rPr>
      </w:r>
    </w:p>
    <w:p>
      <w:pPr>
        <w:pStyle w:val="TextBodyIndent"/>
        <w:spacing w:lineRule="exact" w:line="233"/>
        <w:ind w:firstLine="301"/>
        <w:rPr/>
      </w:pPr>
      <w:r>
        <w:rPr>
          <w:sz w:val="23"/>
        </w:rPr>
        <w:t>Це одна зі світових релігій, викладена в Корані, в основі якої одкровення Аллаха, що тривали 33 роки і які слухав пророк Мухамед, котрий не знав грамоти.</w:t>
      </w:r>
    </w:p>
    <w:p>
      <w:pPr>
        <w:pStyle w:val="TextBodyIndent"/>
        <w:spacing w:lineRule="exact" w:line="233"/>
        <w:ind w:firstLine="301"/>
        <w:rPr/>
      </w:pPr>
      <w:r>
        <w:rPr>
          <w:sz w:val="23"/>
        </w:rPr>
        <w:t>Батьківщина ісламу — Аравійський півострів, який посідав стратегічно важливе місце у зв’язках Індії і Китаю з Європою та Африкою. Це великий торговий шлях, де переплелися найважливіші родоплемінні звичаї, традиції ізольованої пустелі (звідси ідея єдинобожжя — Аллах єдиний). Тут немає уряду, не існує законів — лише племінні звичаї і традиції.</w:t>
      </w:r>
    </w:p>
    <w:p>
      <w:pPr>
        <w:pStyle w:val="TextBodyIndent"/>
        <w:spacing w:lineRule="exact" w:line="233"/>
        <w:ind w:firstLine="301"/>
        <w:rPr>
          <w:sz w:val="23"/>
        </w:rPr>
      </w:pPr>
      <w:r>
        <w:rPr>
          <w:sz w:val="23"/>
        </w:rPr>
        <w:t>Кровопролиття, вбивство невинних людей — звичайне явище. Потреби повсякденного життя, такі як нормальна їжа, одяг, солодощі, мешканцям тих місць були невідомі. Раціоналізм ісламу найефективніше проявився у вченні про загробне життя. Лише там ти можеш реалізувати справедливість, чесність, доброту, там тобі гарантоване вічне життя, сповнене радощами і насолодою. То чи варто ризикувати вічністю заради коротких миттєвостей земного життя?</w:t>
      </w:r>
    </w:p>
    <w:p>
      <w:pPr>
        <w:pStyle w:val="TextBodyIndent"/>
        <w:spacing w:lineRule="exact" w:line="233"/>
        <w:ind w:firstLine="301"/>
        <w:rPr/>
      </w:pPr>
      <w:r>
        <w:rPr>
          <w:sz w:val="23"/>
        </w:rPr>
        <w:t>У перекладі з арабської «іслам» означає підкорення, слухняність. Звідси цілковита покірність перед Аллахом. Бог — творець і правитель Всесвіту. Людина, яка визнає творця, вбачає в ньому господаря, чесно й добросовісно підкоряється його законам і приписам, є істинним мусульманином. Аллах великий, Аллах дав, Аллах взяв. Людина, котра заперечує існування Бога, неспроможна бачити очевидне, дане йому від природи — Бога. Аллах забороняє лихварство, тому існує «ісламська економіка», банківська кредитна діяльність має свої особливості.</w:t>
      </w:r>
    </w:p>
    <w:p>
      <w:pPr>
        <w:pStyle w:val="TextBodyIndent"/>
        <w:spacing w:lineRule="exact" w:line="233"/>
        <w:ind w:firstLine="301"/>
        <w:rPr/>
      </w:pPr>
      <w:r>
        <w:rPr>
          <w:sz w:val="23"/>
        </w:rPr>
        <w:t>У світі повинні панувати мир, справедливість, доброта, тут немає місця для експлуатації та рабства, тут панує священна довіра до Бога. І водночас існує ісламський фундаменталізм — відображення агресивного ісламського світу в його прагненні до всесвітнього Халіфату.</w: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Heading4"/>
        <w:keepNext w:val="false"/>
        <w:spacing w:lineRule="exact" w:line="233"/>
        <w:jc w:val="center"/>
        <w:rPr>
          <w:rFonts w:ascii="Times New Roman" w:hAnsi="Times New Roman" w:cs="Times New Roman"/>
          <w:b/>
          <w:b/>
          <w:sz w:val="23"/>
          <w:lang w:val="uk-UA"/>
        </w:rPr>
      </w:pPr>
      <w:r>
        <w:rPr>
          <w:rFonts w:cs="Times New Roman" w:ascii="Times New Roman" w:hAnsi="Times New Roman"/>
          <w:b/>
          <w:sz w:val="23"/>
          <w:lang w:val="uk-UA"/>
        </w:rPr>
        <w:t>Християнство</w:t>
      </w:r>
    </w:p>
    <w:p>
      <w:pPr>
        <w:pStyle w:val="TextBodyIndent"/>
        <w:spacing w:lineRule="exact" w:line="233"/>
        <w:ind w:firstLine="301"/>
        <w:rPr>
          <w:rFonts w:ascii="Times New Roman" w:hAnsi="Times New Roman" w:cs="Times New Roman"/>
          <w:b/>
          <w:b/>
          <w:sz w:val="23"/>
          <w:lang w:val="uk-UA"/>
        </w:rPr>
      </w:pPr>
      <w:r>
        <w:rPr>
          <w:rFonts w:cs="Times New Roman"/>
          <w:b/>
          <w:sz w:val="23"/>
          <w:lang w:val="uk-UA"/>
        </w:rPr>
      </w:r>
    </w:p>
    <w:p>
      <w:pPr>
        <w:pStyle w:val="TextBodyIndent"/>
        <w:spacing w:lineRule="exact" w:line="233"/>
        <w:ind w:firstLine="301"/>
        <w:rPr/>
      </w:pPr>
      <w:r>
        <w:rPr>
          <w:sz w:val="23"/>
        </w:rPr>
        <w:t>Християнство — злиття культур римлян, греків і навколишнього світу — культури варварів.</w:t>
      </w:r>
    </w:p>
    <w:p>
      <w:pPr>
        <w:pStyle w:val="TextBodyIndent"/>
        <w:spacing w:lineRule="exact" w:line="233"/>
        <w:ind w:firstLine="301"/>
        <w:rPr/>
      </w:pPr>
      <w:r>
        <w:rPr>
          <w:sz w:val="23"/>
        </w:rPr>
        <w:t>Перші релігійні братства утворились як антитеза братству общин. Індивідуалізм та колективізм породжували християнство. Рим був тілом, християнство — духовною спільністю єдиної і водночас різноманітної Європи. Але християнство поховало історицизм.</w:t>
      </w:r>
    </w:p>
    <w:p>
      <w:pPr>
        <w:pStyle w:val="TextBodyIndent"/>
        <w:spacing w:lineRule="exact" w:line="233"/>
        <w:ind w:firstLine="301"/>
        <w:rPr/>
      </w:pPr>
      <w:r>
        <w:rPr>
          <w:sz w:val="23"/>
        </w:rPr>
        <w:t>Вічний, незмінний світ, світосприйняття, що закріпило традиції та звичаї дописемної цивілізації. Умови, що породили християнство, мали об’єктивний характер: розвивалися ринкові відносини, а разом із ними — соціальна нерівність.</w:t>
      </w:r>
    </w:p>
    <w:p>
      <w:pPr>
        <w:pStyle w:val="TextBodyIndent"/>
        <w:spacing w:lineRule="exact" w:line="233"/>
        <w:ind w:firstLine="301"/>
        <w:rPr/>
      </w:pPr>
      <w:r>
        <w:rPr>
          <w:sz w:val="23"/>
        </w:rPr>
        <w:t>На відміну від класичного буддизму, індуїзму, ісламу, християнство спрямовує людину на пошук шляхів і засобів зміни свого життя: «просіть — отримаєте, шукайте — і знайдете, стукайте — і відчинять». Християнство проповідує свободу, конфуціанство — виконання обов’язків.</w:t>
      </w:r>
    </w:p>
    <w:p>
      <w:pPr>
        <w:pStyle w:val="TextBodyIndent"/>
        <w:spacing w:lineRule="exact" w:line="233"/>
        <w:ind w:firstLine="301"/>
        <w:rPr/>
      </w:pPr>
      <w:r>
        <w:rPr>
          <w:sz w:val="23"/>
        </w:rPr>
        <w:t>Розкол Римської імперії неминуче мав спричинити кризу релігії. У 1054 р. християнство офіційно розкололося на дві частини — римо-католицьке та греко-православне (католицьке всесвітнє, теж православ’я).</w:t>
      </w:r>
    </w:p>
    <w:p>
      <w:pPr>
        <w:pStyle w:val="TextBodyIndent"/>
        <w:spacing w:lineRule="exact" w:line="233"/>
        <w:ind w:firstLine="301"/>
        <w:rPr/>
      </w:pPr>
      <w:r>
        <w:rPr>
          <w:sz w:val="23"/>
        </w:rPr>
        <w:t>Історія християнства — це історія двоєдиності людини — духовного і природного. Його початок — безкорисливе служіння апостолів, їх переслідування, гоніння. Ставши панівною ідеологією світогляду, політичною силою, воно втратило кількість осяяних, дедалі більше з’являлося тих, хто прилаштувався, примазався, прилип. Розпуста, лінощі, обжерливість, брехня, дволичність та інші пороки стають звичними рисами духовних служителів. Християнство опинилося, як писав Момзен, на краю прірви. На арену суспільного життя виходить нова постать — носій ринкових відносин, капіталістичного духу, протестентистського пуританізму.</w:t>
      </w:r>
    </w:p>
    <w:p>
      <w:pPr>
        <w:pStyle w:val="TextBodyIndent"/>
        <w:spacing w:lineRule="exact" w:line="233"/>
        <w:ind w:firstLine="301"/>
        <w:rPr/>
      </w:pPr>
      <w:r>
        <w:rPr>
          <w:sz w:val="23"/>
        </w:rPr>
        <w:t>«Суворість кальвіністського вчення цілковито збігається, як показав Макс Вебер, з відвертим переконанням ділових, підприємливих людей, які, готуючи промислове піднесення, поширювали це вчення у Європі. Багатий є обранцем Божим, жебрак же не відзначений Божою благодаттю»</w:t>
      </w:r>
      <w:r>
        <w:rPr>
          <w:rStyle w:val="FootnoteCharacters"/>
          <w:rStyle w:val="FootnoteAnchor"/>
          <w:sz w:val="23"/>
        </w:rPr>
        <w:footnoteReference w:id="15"/>
      </w:r>
      <w:r>
        <w:rPr>
          <w:sz w:val="23"/>
        </w:rPr>
        <w:t>.</w:t>
      </w:r>
    </w:p>
    <w:p>
      <w:pPr>
        <w:pStyle w:val="TextBodyIndent"/>
        <w:spacing w:lineRule="exact" w:line="233"/>
        <w:ind w:firstLine="301"/>
        <w:rPr/>
      </w:pPr>
      <w:r>
        <w:rPr>
          <w:sz w:val="23"/>
        </w:rPr>
        <w:t>«Капіталістичний дух» існував ще до будь-якого капіталістичного розвитку. Своє вираження і втілення він знайшов у протестантизмі. За твердженням Вебера, вирішальним було те, що у всіх різновидах аскетичних течій «стан релігійної обраності розумівся як своєрідна основна якість, яка відгороджує людину від жахливого, рукотворного, від «світу». Гарантією слугує не відпущення гріхів після сповіді, не окремі благочестиві вчинки, а лише підтвердження обраності за допомогою специфічної поведінки, яка докорінно вирізняє обранця від «природної людини». Цей відмінний від природного існування устрій життя, передбачений релігією, складався у межах мирського буття. Раціоналізація життя, раніше орієнтована на потойбічне блаженство, була наслідком концепції професійного визнання аскетичного протестантизму.</w:t>
      </w:r>
    </w:p>
    <w:p>
      <w:pPr>
        <w:pStyle w:val="TextBodyIndent"/>
        <w:spacing w:lineRule="exact" w:line="233"/>
        <w:ind w:firstLine="301"/>
        <w:rPr>
          <w:sz w:val="23"/>
        </w:rPr>
      </w:pPr>
      <w:r>
        <w:rPr>
          <w:sz w:val="23"/>
        </w:rPr>
        <w:t>Професійна діяльність угодна Богу. Капіталізм у період свого виникнення мав потребу в робітниках, котрі вважали своїм обов’язком підкорятися економічній експлуатації.</w:t>
      </w:r>
    </w:p>
    <w:p>
      <w:pPr>
        <w:pStyle w:val="TextBodyIndent"/>
        <w:spacing w:lineRule="exact" w:line="233"/>
        <w:ind w:firstLine="301"/>
        <w:rPr>
          <w:sz w:val="23"/>
        </w:rPr>
      </w:pPr>
      <w:r>
        <w:rPr>
          <w:sz w:val="23"/>
        </w:rPr>
        <w:t>Нині капіталізм має настільки міцні позиції, що не потребує потойбічного заохочення для того, щоб спонукати робітників до праці».</w:t>
      </w:r>
    </w:p>
    <w:p>
      <w:pPr>
        <w:pStyle w:val="TextBodyIndent"/>
        <w:spacing w:lineRule="exact" w:line="233"/>
        <w:ind w:firstLine="301"/>
        <w:rPr/>
      </w:pPr>
      <w:r>
        <w:rPr>
          <w:sz w:val="23"/>
        </w:rPr>
        <w:t>Релігійні війни, що прогриміли в Європі, мали жорстокий характер. Вольтер пише: «Риму була невідома страшна безглуздість релігійних воєн (християн там згодовували на арені диким звірам). Англійці готові повісити один одного в ім’я своїх переконань. Єпископальна церква й протестантизм на певний період змусили цих серйозних людей втратити голови».</w:t>
      </w:r>
    </w:p>
    <w:p>
      <w:pPr>
        <w:pStyle w:val="TextBodyIndent"/>
        <w:spacing w:lineRule="exact" w:line="233"/>
        <w:ind w:firstLine="301"/>
        <w:rPr/>
      </w:pPr>
      <w:r>
        <w:rPr>
          <w:sz w:val="23"/>
        </w:rPr>
        <w:t>Перехід від емпіричного знання до усвідомлення навколишнього світу мав породити його відображення в цій свідомості. Родоплемінний устрій був тією дорогою, у якій плем’я, рід, об’єднавши свої зусилля, своїми як земними, так і неземними цінностями захищали свій життєвий простір, ареал свого поселення. Тому ті сили, яким вони не могли протистояти, починаючи ними обожнюватися.</w:t>
      </w:r>
    </w:p>
    <w:p>
      <w:pPr>
        <w:pStyle w:val="TextBodyIndent"/>
        <w:spacing w:lineRule="exact" w:line="233"/>
        <w:ind w:firstLine="301"/>
        <w:rPr>
          <w:sz w:val="23"/>
        </w:rPr>
      </w:pPr>
      <w:r>
        <w:rPr>
          <w:sz w:val="23"/>
        </w:rPr>
        <w:t>У греків були земні боги: або аграрії, або ковалі, або торгівці, аморальні, але наділені силою творити добро або зло.</w:t>
      </w:r>
    </w:p>
    <w:p>
      <w:pPr>
        <w:pStyle w:val="TextBodyIndent"/>
        <w:spacing w:lineRule="exact" w:line="233"/>
        <w:ind w:firstLine="301"/>
        <w:rPr/>
      </w:pPr>
      <w:r>
        <w:rPr>
          <w:sz w:val="23"/>
        </w:rPr>
        <w:t>Розклад родоплемінного устрою породив соціальну нерівність, а разом із нею знедолених, людей-тварин, з одного боку, й розбещених натуральним і грошовим багатством, представлених колишньою родоплемінною знаттю — з іншого. Тяжким було становище вільних селян, але ще в гірших умовах перебували раби.</w:t>
      </w:r>
    </w:p>
    <w:p>
      <w:pPr>
        <w:pStyle w:val="TextBodyIndent"/>
        <w:spacing w:lineRule="exact" w:line="233"/>
        <w:ind w:firstLine="301"/>
        <w:rPr/>
      </w:pPr>
      <w:r>
        <w:rPr>
          <w:sz w:val="23"/>
        </w:rPr>
        <w:t>Ці соціальні структури повинні були сформувати своє світорозуміння і свою версію походження земного життя, його мети і сенсу. Християнство прагнуло вирішити деякі з цих проблем. Безсумнівним є його внесок у зникнення рабства, формування духовності, моралі, свободи. Однак панування ідеї загробного життя породжувало соціальну пасивність.</w:t>
      </w:r>
    </w:p>
    <w:p>
      <w:pPr>
        <w:pStyle w:val="TextBodyIndent"/>
        <w:spacing w:lineRule="exact" w:line="233"/>
        <w:ind w:firstLine="301"/>
        <w:rPr/>
      </w:pPr>
      <w:r>
        <w:rPr>
          <w:sz w:val="23"/>
        </w:rPr>
        <w:t>Європейська цивілізація розвивалася під впливом християнства, на яке, своєю чергою, вплинули східні цивілізації та їхні релігії. Батьківщина християнства — Середземномор’я, точніше арабський Схід. Тут також виникли іудаїзм та іслам. Кістяк християнства становить іудаїзм. Християнство та іслам відображають деякі його родові ознаки.</w: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Heading4"/>
        <w:keepNext w:val="false"/>
        <w:spacing w:lineRule="exact" w:line="233"/>
        <w:jc w:val="center"/>
        <w:rPr>
          <w:rFonts w:ascii="Times New Roman" w:hAnsi="Times New Roman" w:cs="Times New Roman"/>
          <w:b/>
          <w:b/>
          <w:sz w:val="23"/>
          <w:lang w:val="uk-UA"/>
        </w:rPr>
      </w:pPr>
      <w:r>
        <w:rPr>
          <w:rFonts w:cs="Times New Roman" w:ascii="Times New Roman" w:hAnsi="Times New Roman"/>
          <w:b/>
          <w:sz w:val="23"/>
          <w:lang w:val="uk-UA"/>
        </w:rPr>
        <w:t>Греція</w:t>
      </w:r>
    </w:p>
    <w:p>
      <w:pPr>
        <w:pStyle w:val="TextBodyIndent"/>
        <w:spacing w:lineRule="exact" w:line="233"/>
        <w:ind w:firstLine="301"/>
        <w:rPr>
          <w:rFonts w:ascii="Times New Roman" w:hAnsi="Times New Roman" w:cs="Times New Roman"/>
          <w:b/>
          <w:b/>
          <w:sz w:val="23"/>
          <w:lang w:val="uk-UA"/>
        </w:rPr>
      </w:pPr>
      <w:r>
        <w:rPr>
          <w:rFonts w:cs="Times New Roman"/>
          <w:b/>
          <w:sz w:val="23"/>
          <w:lang w:val="uk-UA"/>
        </w:rPr>
      </w:r>
    </w:p>
    <w:p>
      <w:pPr>
        <w:pStyle w:val="TextBodyIndent"/>
        <w:spacing w:lineRule="exact" w:line="233"/>
        <w:ind w:firstLine="301"/>
        <w:rPr/>
      </w:pPr>
      <w:r>
        <w:rPr>
          <w:sz w:val="23"/>
        </w:rPr>
        <w:t>Середземномор’я — це чудовий клімат, родючі землі, достаток вологи, сонячних днів, багатий рослинний, тваринний, морський світ. Але це не земний рай із хлібними та кокосовими пальмами, прянощами. Тут треба працювати у поті чола. Але родючих долин було замало, тому греки рухалися в напрямку Сицилії, Італії, на північ Африки, до Малої Азії, Чорноморських земель. Тут колонії-міста активно ведуть торгівлю. Так з’являється метрополія, місто-мати. «Греки живуть навколо моря, як жаби довкола болота», — казав Платон. Тут вони жили, працювали, воювали, відпочивали, дискутували. Колонії розросталися, багатіли. Розквітало мореплавство. Але мореплавство потребує розвитку астрономії, географії, математики. Це важливий фактор, що зумовлює розвиток науки. Знання про навколишній світ для греків стає життєвою потребою. А довкілля є багатогранним, грецькі міста-поліси, мають значні відмінності як у місцезнаходженні, так і у виробничих прийомах, традиціях, моралі, законах, світогляді, зв’язках із містами-колоніями.</w:t>
      </w:r>
    </w:p>
    <w:p>
      <w:pPr>
        <w:pStyle w:val="TextBodyIndent"/>
        <w:spacing w:lineRule="exact" w:line="233"/>
        <w:ind w:firstLine="301"/>
        <w:rPr>
          <w:sz w:val="23"/>
        </w:rPr>
      </w:pPr>
      <w:r>
        <w:rPr>
          <w:sz w:val="23"/>
        </w:rPr>
        <w:t>Осмислення цих відмінностей, їх філософської складової — головне завдання мислителів античної Греції.</w:t>
      </w:r>
    </w:p>
    <w:p>
      <w:pPr>
        <w:pStyle w:val="TextBodyIndent"/>
        <w:spacing w:lineRule="exact" w:line="233"/>
        <w:ind w:firstLine="301"/>
        <w:rPr/>
      </w:pPr>
      <w:r>
        <w:rPr>
          <w:sz w:val="23"/>
        </w:rPr>
        <w:t>Греція, її численні поліси-держави не могли бути зліплені за єдиним еталоном. Ці міста диференційовані за ступенем входження в аграрну технологічну революцію, оскільки володіють різними ґрунтово-кліматичними ресурсами, різняться за традиціями та звичаями (поклоніння різним божествам), мають соціально-економічні та політичні відмінності. Тому тут два центри тяжіння: Афіни і конкуруюча з ними Спарта.</w:t>
      </w:r>
    </w:p>
    <w:p>
      <w:pPr>
        <w:pStyle w:val="TextBodyIndent"/>
        <w:spacing w:lineRule="exact" w:line="233"/>
        <w:ind w:firstLine="301"/>
        <w:rPr>
          <w:sz w:val="23"/>
          <w:lang w:val="ru-RU"/>
        </w:rPr>
      </w:pPr>
      <w:r>
        <w:rPr>
          <w:sz w:val="23"/>
          <w:lang w:val="ru-RU"/>
        </w:rPr>
        <w:t>«Коль не видал Афин, ты просто пень,</w:t>
      </w:r>
    </w:p>
    <w:p>
      <w:pPr>
        <w:pStyle w:val="TextBodyIndent"/>
        <w:spacing w:lineRule="exact" w:line="233"/>
        <w:ind w:firstLine="301"/>
        <w:rPr>
          <w:sz w:val="23"/>
          <w:lang w:val="ru-RU"/>
        </w:rPr>
      </w:pPr>
      <w:r>
        <w:rPr>
          <w:sz w:val="23"/>
          <w:lang w:val="ru-RU"/>
        </w:rPr>
        <w:t>коль не умилился, увидав, — осел.</w:t>
      </w:r>
    </w:p>
    <w:p>
      <w:pPr>
        <w:pStyle w:val="TextBodyIndent"/>
        <w:spacing w:lineRule="exact" w:line="233"/>
        <w:ind w:firstLine="301"/>
        <w:rPr/>
      </w:pPr>
      <w:r>
        <w:rPr>
          <w:sz w:val="23"/>
          <w:lang w:val="ru-RU"/>
        </w:rPr>
        <w:t>Коль бежишь довольный, ты скотина»</w:t>
      </w:r>
      <w:r>
        <w:rPr>
          <w:rStyle w:val="FootnoteCharacters"/>
          <w:rStyle w:val="FootnoteAnchor"/>
          <w:sz w:val="23"/>
          <w:lang w:val="ru-RU"/>
        </w:rPr>
        <w:footnoteReference w:id="16"/>
      </w:r>
      <w:r>
        <w:rPr>
          <w:sz w:val="23"/>
          <w:lang w:val="ru-RU"/>
        </w:rPr>
        <w:t xml:space="preserve">. </w:t>
      </w:r>
      <w:r>
        <w:rPr>
          <w:sz w:val="23"/>
        </w:rPr>
        <w:t>Та частина держав-міст, де розпад родоплемінного устрою був не таким різким, — це своєрідні союзники Спарти. Пелопонеська війна була кривавою драмою боротьби двох політико-економічних утворень.</w:t>
      </w:r>
    </w:p>
    <w:p>
      <w:pPr>
        <w:pStyle w:val="TextBodyIndent"/>
        <w:spacing w:lineRule="exact" w:line="233"/>
        <w:ind w:firstLine="301"/>
        <w:rPr/>
      </w:pPr>
      <w:r>
        <w:rPr>
          <w:sz w:val="23"/>
        </w:rPr>
        <w:t>Афіни — взірець рабовласницької демократії. Її розквіт зумовлений переважним впливом праці вільних виробників. «А якщо говорити про багатство греків і варварів, то афіняни самі можуть мати його в себе. І справді, якщо будь-яке місто багате на корабельний ліс, куди воно збуватиме його, якщо не заручиться згодою того, хто панує над морем? Якщо якесь місто багате на залізо, мідь або льон, куди воно їх збуватиме, якщо не заручиться згодою того, хто панує над морем»</w:t>
      </w:r>
      <w:r>
        <w:rPr>
          <w:rStyle w:val="FootnoteCharacters"/>
          <w:rStyle w:val="FootnoteAnchor"/>
          <w:sz w:val="23"/>
        </w:rPr>
        <w:footnoteReference w:id="17"/>
      </w:r>
      <w:r>
        <w:rPr>
          <w:sz w:val="23"/>
        </w:rPr>
        <w:t>. Афіни — економічний і культурний центр Греції. «Держава мала матеріал, камінь, мідь, слонову кістку, золото, ебенове дерево, кипарис, були й ремісники, котрі могли їх обробляти, були будівники, скульптори, ковалі, каменотеси, ювеліри по золоту та слоновій кістці, живописці, емалювальники, різьбярі, люди, які займалися перевезенням і доставкою цих речей як по морю — купці, матроси й лоцмани, так і по суші — каретники, візники, погоничі мулів, а також канатні майстри, ткачі, сідельники, робітники, що прокладали дороги, та рудокопи, кожне ремесло, як полководець — власну армію, мало своїх різноробочих і підмайстрів в артілях, котрі слугували знаряддям і живою силою службового значення. Попит розподіляв і сипав свої доходи. На будь-який, можна сказати, вік і на будь-які здібності»</w:t>
      </w:r>
      <w:r>
        <w:rPr>
          <w:rStyle w:val="FootnoteCharacters"/>
          <w:rStyle w:val="FootnoteAnchor"/>
          <w:sz w:val="23"/>
        </w:rPr>
        <w:footnoteReference w:id="18"/>
      </w:r>
      <w:r>
        <w:rPr>
          <w:sz w:val="23"/>
        </w:rPr>
        <w:t>.</w:t>
      </w:r>
    </w:p>
    <w:p>
      <w:pPr>
        <w:pStyle w:val="TextBodyIndent"/>
        <w:spacing w:lineRule="exact" w:line="233"/>
        <w:ind w:firstLine="301"/>
        <w:rPr>
          <w:sz w:val="23"/>
        </w:rPr>
      </w:pPr>
      <w:r>
        <w:rPr>
          <w:sz w:val="23"/>
        </w:rPr>
        <w:t>Наведений вище уривок з праці Плутарха свідчить про наявність професійної зайнятості у сферах виробництва (ремесло, сільське господарство), транспорту, торгівлі та послуг. Поділ праці у житті афінян був об’єктивною реальністю.</w:t>
      </w:r>
    </w:p>
    <w:p>
      <w:pPr>
        <w:pStyle w:val="TextBodyIndent"/>
        <w:spacing w:lineRule="exact" w:line="233"/>
        <w:ind w:firstLine="301"/>
        <w:rPr/>
      </w:pPr>
      <w:r>
        <w:rPr>
          <w:sz w:val="23"/>
        </w:rPr>
        <w:t>Землеробство піднімається до рівня, коли вже культивуються озимі, ярові, використовуються добрива. Існує приватна власність на землю. Зростання чисельності населення змушує вести війни для захоплення рабів і колонізації земель для виробництва хліба (</w:t>
      </w:r>
      <w:r>
        <w:rPr>
          <w:sz w:val="23"/>
          <w:vertAlign w:val="superscript"/>
        </w:rPr>
        <w:t>1</w:t>
      </w:r>
      <w:r>
        <w:rPr>
          <w:sz w:val="23"/>
        </w:rPr>
        <w:t>/</w:t>
      </w:r>
      <w:r>
        <w:rPr>
          <w:sz w:val="23"/>
          <w:vertAlign w:val="subscript"/>
        </w:rPr>
        <w:t>3</w:t>
      </w:r>
      <w:r>
        <w:rPr>
          <w:sz w:val="23"/>
        </w:rPr>
        <w:t xml:space="preserve"> хліба за часів Демосфена ввозили грецькі колонії Малої Азії, Сицилії, Південної Італії, Чорномор’я.</w:t>
      </w:r>
    </w:p>
    <w:p>
      <w:pPr>
        <w:pStyle w:val="TextBodyIndent"/>
        <w:spacing w:lineRule="exact" w:line="233"/>
        <w:ind w:firstLine="301"/>
        <w:rPr/>
      </w:pPr>
      <w:r>
        <w:rPr>
          <w:sz w:val="23"/>
        </w:rPr>
        <w:t>Хліб Афіни мали купувати. Це потребувало розвитку морського судноплавства, а відтак інститутів страхування ризиків у формі високого товарного прибутку кредитних ресурсів.</w:t>
      </w:r>
    </w:p>
    <w:p>
      <w:pPr>
        <w:pStyle w:val="TextBodyIndent"/>
        <w:spacing w:lineRule="exact" w:line="233"/>
        <w:ind w:firstLine="301"/>
        <w:rPr/>
      </w:pPr>
      <w:r>
        <w:rPr>
          <w:sz w:val="23"/>
        </w:rPr>
        <w:t>Міста-поліси мали постійно діючу ринкову площу. Існують розвинена грошова система, тверді міри ваг і площ. Ринкові відносини сприяли диференціації ремісників, які володіли великими майстернями і використовували працю рабів, і сільських виробників зерна, оливкового масла, вина. «</w:t>
      </w:r>
      <w:r>
        <w:rPr>
          <w:rFonts w:eastAsia="Symbol" w:cs="Symbol" w:ascii="Symbol" w:hAnsi="Symbol"/>
          <w:sz w:val="23"/>
        </w:rPr>
        <w:t></w:t>
      </w:r>
      <w:r>
        <w:rPr>
          <w:sz w:val="23"/>
        </w:rPr>
        <w:t>В Афінах, — сказав Салон, — хоча й затвердилося народовладдя, однак голосу і правителю підкоряються тільки одному — закону»</w:t>
      </w:r>
      <w:r>
        <w:rPr>
          <w:rStyle w:val="FootnoteCharacters"/>
          <w:rStyle w:val="FootnoteAnchor"/>
          <w:sz w:val="23"/>
        </w:rPr>
        <w:footnoteReference w:id="19"/>
      </w:r>
      <w:r>
        <w:rPr>
          <w:sz w:val="23"/>
        </w:rPr>
        <w:t>. Салон (594 р. до н. е.) — автор реформи, що анулювала борги селян перед земельною знаттю. Заборонено продаж афінян у рабство, встановлено свободу заповіту, вжито заходів, що сприяли розвитку ремесла та торгівлі. Скасування боргової кабали і відміна боргів завдали нищівного удару по лихварських операціях із землею та її концентрацією.</w:t>
      </w:r>
    </w:p>
    <w:p>
      <w:pPr>
        <w:pStyle w:val="TextBodyIndent"/>
        <w:spacing w:lineRule="exact" w:line="233"/>
        <w:ind w:firstLine="301"/>
        <w:rPr/>
      </w:pPr>
      <w:r>
        <w:rPr>
          <w:sz w:val="23"/>
        </w:rPr>
        <w:t>Свобода заповіту передбачала дроблення родових маєтків, що завдало удару по родовій знаті (до салонівських реформ земля після смерті глави сім’ї успадковувалася тільки родом померлого). Реформа Салона беззаперечно заохочувала підприємництво. Закони Салона забороняли вивезення зерна з Аттики і, навпаки, заохочували експорт оливкового масла. Усі ці заходи сприяли прогресивному розвитку сільського господарства.</w:t>
      </w:r>
    </w:p>
    <w:p>
      <w:pPr>
        <w:pStyle w:val="TextBodyIndent"/>
        <w:spacing w:lineRule="exact" w:line="233"/>
        <w:ind w:firstLine="301"/>
        <w:rPr/>
      </w:pPr>
      <w:r>
        <w:rPr>
          <w:sz w:val="23"/>
        </w:rPr>
        <w:t>Політична реформа знищила привілеї знатних родів (спадкове право обіймати високі посади). Усі афіняни були поділені за майновою ознакою на чотири розряди. До першого розряду належали ті, хто одержував зі своїх полів, садів та городів 500 медимнів (медимн = 52,5 л), до другого — 300, до третього — 200 (афіняни середнього достатку), до четвертого — решта громадян. А в Римі станове місце вже визначали гроші.</w:t>
      </w:r>
    </w:p>
    <w:p>
      <w:pPr>
        <w:pStyle w:val="TextBodyIndent"/>
        <w:spacing w:lineRule="exact" w:line="233"/>
        <w:ind w:firstLine="301"/>
        <w:rPr/>
      </w:pPr>
      <w:r>
        <w:rPr>
          <w:sz w:val="23"/>
        </w:rPr>
        <w:t>Реформа Салона має чітко виражену військову мету. Афіняни, яких було віднесено до першого розряду, мали обладнувати бойові кораблі, до другого — служити в кавалерії, до третього — в піхоті, до четвертого — гребцями на кораблях. Реформа віддзеркалює основу Афін: суспільство тримається на рабській праці, що забезпечується воєнними методами.</w:t>
      </w:r>
    </w:p>
    <w:p>
      <w:pPr>
        <w:pStyle w:val="TextBodyIndent"/>
        <w:spacing w:lineRule="exact" w:line="233"/>
        <w:ind w:firstLine="301"/>
        <w:rPr/>
      </w:pPr>
      <w:r>
        <w:rPr>
          <w:sz w:val="23"/>
        </w:rPr>
        <w:t>«Замість того, — пише Ф. Енгельс, — щоб по-старому, жорстоким способом експлуатувати власних громадян, почали експлуатувати переважно рабів та покупців — неафінян»</w:t>
      </w:r>
      <w:r>
        <w:rPr>
          <w:rStyle w:val="FootnoteCharacters"/>
          <w:rStyle w:val="FootnoteAnchor"/>
          <w:sz w:val="23"/>
        </w:rPr>
        <w:footnoteReference w:id="20"/>
      </w:r>
      <w:r>
        <w:rPr>
          <w:sz w:val="23"/>
        </w:rPr>
        <w:t>.</w:t>
      </w:r>
    </w:p>
    <w:p>
      <w:pPr>
        <w:pStyle w:val="TextBodyIndent"/>
        <w:spacing w:lineRule="exact" w:line="233"/>
        <w:ind w:firstLine="301"/>
        <w:rPr/>
      </w:pPr>
      <w:r>
        <w:rPr>
          <w:sz w:val="23"/>
        </w:rPr>
        <w:t>Греція була батьківщиною філософів, котрі проголошували змінність світу. «Все рухається, ніщо не залишається на місці</w:t>
      </w:r>
      <w:r>
        <w:rPr>
          <w:rFonts w:eastAsia="Symbol" w:cs="Symbol" w:ascii="Symbol" w:hAnsi="Symbol"/>
          <w:sz w:val="23"/>
        </w:rPr>
        <w:t></w:t>
      </w:r>
      <w:r>
        <w:rPr>
          <w:sz w:val="23"/>
        </w:rPr>
        <w:t xml:space="preserve"> двічі тобі не зайти в одну й ту саму воду», — говорить Геракліт. Незрілість відносин, зокрема й ринкових, породила філософію Платона. Платон — прибічник шляху розвитку, яким рухається Спарта. Він вважав, що у плинному, змінному світі не може бути знань. Зміни — зло, спокій — божественний. Уникнути соціальної диференціації, яку зумовлюють ринкові відносини та їхній найважливіший елемент — гроші, можна лише шляхом скасування приватної власності, у тому числі й на гроші, і кастового розподілу праці, що запозичується зі Сходу (індуїзм, буддизм).</w:t>
      </w:r>
    </w:p>
    <w:p>
      <w:pPr>
        <w:pStyle w:val="TextBodyIndent"/>
        <w:spacing w:lineRule="exact" w:line="233"/>
        <w:ind w:firstLine="301"/>
        <w:rPr/>
      </w:pPr>
      <w:r>
        <w:rPr>
          <w:sz w:val="23"/>
        </w:rPr>
        <w:t>Країна, що знаходиться на стратегічно важливому географічному місці з погляду обмінних (ринкових) умов, має розвиватися інтенсивніше, ніж інші країни. Тут має місце вплив контактів різних цивілізацій. Для Афін це індуська цивілізація з її багатим, різнобічним духовним життям, світоглядом. Зв’язок Схід—Захід йшов по Середземномор’ю: Греція, Карфаген. Карфаген — країна з розвиненою матеріальною цивілізацією, один із центрів торгівлі, культури. Боротьба с Карфагеном для Греції, а пізніше й для Риму, була боротьбою за панування на Середземному морі. Тут зливалися й перепліталися думки Сходу—Заходу. Світ Олександрії — сукупність усього того, що мало Середземномор’я, — це невичерпно багатий світ ідей: християнських, іудейських, елліністичних, єгипетських.</w:t>
      </w:r>
    </w:p>
    <w:p>
      <w:pPr>
        <w:pStyle w:val="TextBodyIndent"/>
        <w:spacing w:lineRule="exact" w:line="233"/>
        <w:ind w:firstLine="301"/>
        <w:rPr/>
      </w:pPr>
      <w:r>
        <w:rPr>
          <w:sz w:val="23"/>
        </w:rPr>
        <w:t>Афінська демократія пов’язана з ринковими відносинами. Особиста свобода формує нову людину, котрій притаманні пошук нових рішень, оптимізм, віра в себе, у власну незалежність, партнерство, взаємозалежність і т. ін. «Афіняни полюбляють будь-які нововведення, вміють швидко розібратися в обстановці, виконуючи те, що задумали; а ви (звернення до спартанців) думаєте лише про те, як зберегти існуюче, але не спроможні придумати щось нове і виконати необхідне. Вони рішучі на противагу вашому зволіканню, вони люблять їздити до чужих країн. Ви звикли сидіти вдома»</w:t>
      </w:r>
      <w:r>
        <w:rPr>
          <w:rStyle w:val="FootnoteCharacters"/>
          <w:rStyle w:val="FootnoteAnchor"/>
          <w:sz w:val="23"/>
        </w:rPr>
        <w:footnoteReference w:id="21"/>
      </w:r>
      <w:r>
        <w:rPr>
          <w:sz w:val="23"/>
        </w:rPr>
        <w:t>.</w:t>
      </w:r>
    </w:p>
    <w:p>
      <w:pPr>
        <w:pStyle w:val="TextBodyIndent"/>
        <w:spacing w:lineRule="exact" w:line="233"/>
        <w:ind w:firstLine="301"/>
        <w:rPr/>
      </w:pPr>
      <w:r>
        <w:rPr>
          <w:sz w:val="23"/>
        </w:rPr>
        <w:t>Проте у Спарти більше союзників, щодо Афін, то тут економічні зв’язки того часу характеризуються пануванням натурального господарства. Розпад родоплемінного устрою ще не вершився. Панує колективне рабство. Більшість потреб сім’ї реалізуються за рахунок сімейного виробництва (одяг, взуття, житло, знаряддя праці виготовляються у сім’ї або общині).</w:t>
      </w:r>
    </w:p>
    <w:p>
      <w:pPr>
        <w:pStyle w:val="TextBodyIndent"/>
        <w:spacing w:lineRule="exact" w:line="233"/>
        <w:ind w:firstLine="301"/>
        <w:rPr/>
      </w:pPr>
      <w:r>
        <w:rPr>
          <w:sz w:val="23"/>
        </w:rPr>
        <w:t>Сучасник Платона Ксенофонт керувався раціональним у економіці — турбота про ойкос, про домашнє господарство. «Дім — не стіни, а люди». Він, як і Платон, прихильник спартанського шляху.</w:t>
      </w:r>
    </w:p>
    <w:p>
      <w:pPr>
        <w:pStyle w:val="TextBodyIndent"/>
        <w:spacing w:lineRule="exact" w:line="233"/>
        <w:ind w:firstLine="301"/>
        <w:rPr/>
      </w:pPr>
      <w:r>
        <w:rPr>
          <w:sz w:val="23"/>
        </w:rPr>
        <w:t>Ксенофонт піддав аналізу поділ праці: добро має велику користь, якщо воно створене професіоналом — індивідом, який зайняв свою нішу у поділі праці. «Якщо людина робить усе сама, вона робить погані речі». Різко негативне ставлення до поділу праці в Платона.</w:t>
      </w:r>
    </w:p>
    <w:p>
      <w:pPr>
        <w:pStyle w:val="TextBodyIndent"/>
        <w:spacing w:lineRule="exact" w:line="233"/>
        <w:ind w:firstLine="301"/>
        <w:rPr/>
      </w:pPr>
      <w:r>
        <w:rPr>
          <w:sz w:val="23"/>
        </w:rPr>
        <w:t>Окреме місце в історії економічних концепцій цієї епохи посідає Аристотель — учитель Олександра Македонського. Македонський захопив багато країн, у тому числі Персію, але не зміг змінити менталітет персів. Він є автором концепції про те, що природне — розумне, нерозумне — штучне: природно, що корова народжує теля, і неприродно, що гроші породжують гроші. А відтак лихварство має бути засуджене як справа безчесна. Мораль еллінів — доблесть, мораль християнства — святість. Оскільки доброчесність — явище, породжене родоплемінними відносинами, вона зберігається у ментальності греків. Це вияв розсудливості, могутності та мудрості.</w:t>
      </w:r>
    </w:p>
    <w:p>
      <w:pPr>
        <w:pStyle w:val="TextBodyIndent"/>
        <w:spacing w:lineRule="exact" w:line="233"/>
        <w:ind w:firstLine="301"/>
        <w:rPr/>
      </w:pPr>
      <w:r>
        <w:rPr>
          <w:sz w:val="23"/>
        </w:rPr>
        <w:t>Аристотель поклав початок дослідженню ринкових відносин. Як глибокий мислитель, він формує об’єктивність обмінних відносин. «Немає обміну без рівності». Спільномірними в обміні благ, на його думку, є гроші — категорія не наукового дослідження, а хрематистики. Аристотель є прибічником приватної власності, Платон — колективної.</w:t>
      </w:r>
    </w:p>
    <w:p>
      <w:pPr>
        <w:pStyle w:val="TextBodyIndent"/>
        <w:spacing w:lineRule="exact" w:line="233"/>
        <w:ind w:firstLine="301"/>
        <w:rPr/>
      </w:pPr>
      <w:r>
        <w:rPr>
          <w:sz w:val="23"/>
        </w:rPr>
        <w:t>Цікавою є в Аристотеля характеристика потреб. Потреби — знання, знання їх удосконалюють. Він робить такий висновок: «Еллін керується розумом, а варвар — почуттям». Тому він і повинен бути рабом, як робоча худоба. Тільки людина інтелектуальної праці — справжній грек. Джерело мудрості у древніх — природа.</w:t>
      </w:r>
    </w:p>
    <w:p>
      <w:pPr>
        <w:pStyle w:val="TextBodyIndent"/>
        <w:spacing w:lineRule="exact" w:line="233"/>
        <w:ind w:firstLine="301"/>
        <w:rPr>
          <w:sz w:val="23"/>
        </w:rPr>
      </w:pPr>
      <w:r>
        <w:rPr>
          <w:sz w:val="23"/>
        </w:rPr>
        <w:t>У грецьких містах, особливо в тих, головним заняттям яких була війна, будь-яка праця і будь-яка професія, що мали за мету грошовий заробіток, вважалися негідними вільної людини.</w:t>
      </w:r>
    </w:p>
    <w:p>
      <w:pPr>
        <w:pStyle w:val="TextBodyIndent"/>
        <w:spacing w:lineRule="exact" w:line="233"/>
        <w:ind w:firstLine="301"/>
        <w:rPr>
          <w:sz w:val="23"/>
        </w:rPr>
      </w:pPr>
      <w:r>
        <w:rPr>
          <w:sz w:val="23"/>
        </w:rPr>
        <w:t>Ремісники стали городянами у деяких демократіях тільки в часи розпаду останніх</w:t>
      </w:r>
      <w:r>
        <w:rPr>
          <w:rFonts w:eastAsia="Symbol" w:cs="Symbol" w:ascii="Symbol" w:hAnsi="Symbol"/>
          <w:sz w:val="23"/>
        </w:rPr>
        <w:t></w:t>
      </w:r>
    </w:p>
    <w:p>
      <w:pPr>
        <w:pStyle w:val="TextBodyIndent"/>
        <w:spacing w:lineRule="exact" w:line="233"/>
        <w:ind w:firstLine="301"/>
        <w:rPr>
          <w:sz w:val="23"/>
        </w:rPr>
      </w:pPr>
      <w:r>
        <w:rPr>
          <w:rFonts w:eastAsia="Symbol" w:cs="Symbol" w:ascii="Symbol" w:hAnsi="Symbol"/>
          <w:sz w:val="23"/>
        </w:rPr>
        <w:t></w:t>
      </w:r>
      <w:r>
        <w:rPr>
          <w:sz w:val="23"/>
        </w:rPr>
        <w:t>Землеробство також вважалося справою рабською і займалися ним лише підкорені народи</w:t>
      </w:r>
      <w:r>
        <w:rPr>
          <w:rFonts w:eastAsia="Symbol" w:cs="Symbol" w:ascii="Symbol" w:hAnsi="Symbol"/>
          <w:sz w:val="23"/>
        </w:rPr>
        <w:t></w:t>
      </w:r>
    </w:p>
    <w:p>
      <w:pPr>
        <w:pStyle w:val="TextBodyIndent"/>
        <w:spacing w:lineRule="exact" w:line="233"/>
        <w:ind w:firstLine="301"/>
        <w:rPr/>
      </w:pPr>
      <w:r>
        <w:rPr>
          <w:rFonts w:eastAsia="Symbol" w:cs="Symbol" w:ascii="Symbol" w:hAnsi="Symbol"/>
          <w:sz w:val="23"/>
        </w:rPr>
        <w:t></w:t>
      </w:r>
      <w:r>
        <w:rPr>
          <w:sz w:val="23"/>
        </w:rPr>
        <w:t>Будь яка дрібна торгівля вважалася у греків ганебною. Вона змушувала громадянина надавати послуги рабу, постояльцю, іноземцю, і думка про це обурювала волелюбних еллінів. Платон у своїх законах вимагає покарання для громадянина, який займається торгівлею…</w:t>
      </w:r>
    </w:p>
    <w:p>
      <w:pPr>
        <w:pStyle w:val="TextBodyIndent"/>
        <w:spacing w:lineRule="exact" w:line="233"/>
        <w:ind w:firstLine="301"/>
        <w:rPr/>
      </w:pPr>
      <w:r>
        <w:rPr>
          <w:sz w:val="23"/>
        </w:rPr>
        <w:t>Таким чином, грецькі республіки перебували в дуже скрутному становищі. Вони не хотіли, щоб громадяни займалися торгівлею, землеробством, ремеслом і водночас не хотіли, щоб вони гаяли час у неробстві. Громадяни не мали жодних інших занять, окрім гімнастичних та військових»</w:t>
      </w:r>
      <w:r>
        <w:rPr>
          <w:rStyle w:val="FootnoteCharacters"/>
          <w:rStyle w:val="FootnoteAnchor"/>
          <w:sz w:val="23"/>
        </w:rPr>
        <w:footnoteReference w:id="22"/>
      </w:r>
      <w:r>
        <w:rPr>
          <w:sz w:val="23"/>
        </w:rPr>
        <w:t>.</w:t>
      </w:r>
    </w:p>
    <w:p>
      <w:pPr>
        <w:pStyle w:val="TextBodyIndent"/>
        <w:spacing w:lineRule="exact" w:line="233"/>
        <w:ind w:firstLine="301"/>
        <w:rPr/>
      </w:pPr>
      <w:r>
        <w:rPr>
          <w:sz w:val="23"/>
        </w:rPr>
        <w:t>Монтеск’є робить ці висновки тільки на прикладі Спарти, її союзників, але цього не можна категорично стверджувати стосовно Афін. Демократія Афін формувалася під впливом, зокрема, і ринкових зв’язків. Ринкові відносини потребують і створюють, як правило, не колективне соціальне утворення, а підприємливого, цілеспрямованого, вільного від родоплемінної «пуповини» індивіда. Тому Народні збори Афін та подібних до них міст-полісів — об’єктивна необхідність. Тут немає однодумства, не існує єдиної концепції. Тут боротьба думок, шкіл, діалог. Тут народжуються школи: стоїків, софістів, гностиків, піфагорійців та ін. Тут народжуються демагоги (народні вожді).</w:t>
      </w:r>
    </w:p>
    <w:p>
      <w:pPr>
        <w:pStyle w:val="TextBodyIndent"/>
        <w:spacing w:lineRule="exact" w:line="233"/>
        <w:ind w:firstLine="301"/>
        <w:rPr/>
      </w:pPr>
      <w:r>
        <w:rPr>
          <w:sz w:val="23"/>
        </w:rPr>
        <w:t>Ринкові відносини розвиваються в умовах постійних воєнних сутичок. Потрібні раби, а головне їх джерело — захоплення варварських територій і їхнього населення.</w:t>
      </w:r>
    </w:p>
    <w:p>
      <w:pPr>
        <w:pStyle w:val="TextBodyIndent"/>
        <w:spacing w:lineRule="exact" w:line="233"/>
        <w:ind w:firstLine="301"/>
        <w:rPr>
          <w:sz w:val="23"/>
        </w:rPr>
      </w:pPr>
      <w:r>
        <w:rPr>
          <w:sz w:val="23"/>
        </w:rPr>
        <w:t>Неминучою є поява античного люмпена — безпринципного, схильного до всіляких новин пролетаріату, який легко ведеться на заманливі й нездійсненні обіцянки політичних демагогів.</w:t>
      </w:r>
    </w:p>
    <w:p>
      <w:pPr>
        <w:pStyle w:val="TextBodyIndent"/>
        <w:spacing w:lineRule="exact" w:line="233"/>
        <w:ind w:firstLine="301"/>
        <w:rPr>
          <w:sz w:val="23"/>
          <w:lang w:val="ru-RU"/>
        </w:rPr>
      </w:pPr>
      <w:r>
        <w:rPr>
          <w:sz w:val="23"/>
          <w:lang w:val="ru-RU"/>
        </w:rPr>
        <w:t>Картину такого становище Евріпід дає у «Просительнице»:</w:t>
      </w:r>
    </w:p>
    <w:p>
      <w:pPr>
        <w:pStyle w:val="TextBodyIndent"/>
        <w:spacing w:lineRule="exact" w:line="233"/>
        <w:ind w:firstLine="301"/>
        <w:rPr>
          <w:sz w:val="23"/>
          <w:lang w:val="ru-RU"/>
        </w:rPr>
      </w:pPr>
      <w:r>
        <w:rPr>
          <w:sz w:val="23"/>
          <w:lang w:val="ru-RU"/>
        </w:rPr>
        <w:t>Три рода граждан есть: одни богаты,</w:t>
      </w:r>
    </w:p>
    <w:p>
      <w:pPr>
        <w:pStyle w:val="TextBodyIndent"/>
        <w:spacing w:lineRule="exact" w:line="233"/>
        <w:ind w:firstLine="301"/>
        <w:rPr>
          <w:sz w:val="23"/>
          <w:lang w:val="ru-RU"/>
        </w:rPr>
      </w:pPr>
      <w:r>
        <w:rPr>
          <w:sz w:val="23"/>
          <w:lang w:val="ru-RU"/>
        </w:rPr>
        <w:t>Но бесполезны, алчностью полны;</w:t>
      </w:r>
    </w:p>
    <w:p>
      <w:pPr>
        <w:pStyle w:val="TextBodyIndent"/>
        <w:spacing w:lineRule="exact" w:line="233"/>
        <w:ind w:firstLine="301"/>
        <w:rPr>
          <w:sz w:val="23"/>
          <w:lang w:val="ru-RU"/>
        </w:rPr>
      </w:pPr>
      <w:r>
        <w:rPr>
          <w:sz w:val="23"/>
          <w:lang w:val="ru-RU"/>
        </w:rPr>
        <w:t>Другие бедны, в средствах стеснены,</w:t>
      </w:r>
    </w:p>
    <w:p>
      <w:pPr>
        <w:pStyle w:val="TextBodyIndent"/>
        <w:spacing w:lineRule="exact" w:line="233"/>
        <w:ind w:firstLine="301"/>
        <w:rPr>
          <w:sz w:val="23"/>
          <w:lang w:val="ru-RU"/>
        </w:rPr>
      </w:pPr>
      <w:r>
        <w:rPr>
          <w:sz w:val="23"/>
          <w:lang w:val="ru-RU"/>
        </w:rPr>
        <w:t>Но страшны и завистливы чрезмерно,</w:t>
      </w:r>
    </w:p>
    <w:p>
      <w:pPr>
        <w:pStyle w:val="TextBodyIndent"/>
        <w:spacing w:lineRule="exact" w:line="233"/>
        <w:ind w:firstLine="301"/>
        <w:rPr>
          <w:sz w:val="23"/>
          <w:lang w:val="ru-RU"/>
        </w:rPr>
      </w:pPr>
      <w:r>
        <w:rPr>
          <w:sz w:val="23"/>
          <w:lang w:val="ru-RU"/>
        </w:rPr>
        <w:t>Грозят имущим злобными бичами,</w:t>
      </w:r>
    </w:p>
    <w:p>
      <w:pPr>
        <w:pStyle w:val="TextBodyIndent"/>
        <w:spacing w:lineRule="exact" w:line="233"/>
        <w:ind w:firstLine="301"/>
        <w:rPr>
          <w:sz w:val="23"/>
          <w:lang w:val="ru-RU"/>
        </w:rPr>
      </w:pPr>
      <w:r>
        <w:rPr>
          <w:sz w:val="23"/>
          <w:lang w:val="ru-RU"/>
        </w:rPr>
        <w:t>Прельстясь речами главарей негодных.</w:t>
      </w:r>
    </w:p>
    <w:p>
      <w:pPr>
        <w:pStyle w:val="TextBodyIndent"/>
        <w:spacing w:lineRule="exact" w:line="233"/>
        <w:ind w:firstLine="301"/>
        <w:rPr>
          <w:sz w:val="23"/>
          <w:lang w:val="ru-RU"/>
        </w:rPr>
      </w:pPr>
      <w:r>
        <w:rPr>
          <w:sz w:val="23"/>
          <w:lang w:val="ru-RU"/>
        </w:rPr>
        <w:t>Из трех же партий города спасает</w:t>
      </w:r>
    </w:p>
    <w:p>
      <w:pPr>
        <w:pStyle w:val="TextBodyIndent"/>
        <w:spacing w:lineRule="exact" w:line="233"/>
        <w:ind w:firstLine="301"/>
        <w:rPr>
          <w:sz w:val="23"/>
          <w:lang w:val="ru-RU"/>
        </w:rPr>
      </w:pPr>
      <w:r>
        <w:rPr>
          <w:sz w:val="23"/>
          <w:lang w:val="ru-RU"/>
        </w:rPr>
        <w:t>Лишь средняя, порядок охраняя,</w:t>
      </w:r>
    </w:p>
    <w:p>
      <w:pPr>
        <w:pStyle w:val="TextBodyIndent"/>
        <w:spacing w:lineRule="exact" w:line="233"/>
        <w:ind w:firstLine="301"/>
        <w:rPr>
          <w:sz w:val="23"/>
          <w:lang w:val="ru-RU"/>
        </w:rPr>
      </w:pPr>
      <w:r>
        <w:rPr>
          <w:sz w:val="23"/>
          <w:lang w:val="ru-RU"/>
        </w:rPr>
        <w:t>Который город установит сам.</w:t>
      </w:r>
    </w:p>
    <w:p>
      <w:pPr>
        <w:pStyle w:val="TextBodyIndent"/>
        <w:spacing w:lineRule="exact" w:line="233"/>
        <w:ind w:firstLine="301"/>
        <w:rPr>
          <w:sz w:val="23"/>
          <w:lang w:val="ru-RU"/>
        </w:rPr>
      </w:pPr>
      <w:r>
        <w:rPr>
          <w:sz w:val="23"/>
          <w:lang w:val="ru-RU"/>
        </w:rPr>
        <w:t>…………………………………………</w:t>
      </w:r>
      <w:r>
        <w:rPr>
          <w:sz w:val="23"/>
          <w:lang w:val="ru-RU"/>
        </w:rPr>
        <w:t>...</w:t>
      </w:r>
    </w:p>
    <w:p>
      <w:pPr>
        <w:pStyle w:val="TextBodyIndent"/>
        <w:spacing w:lineRule="exact" w:line="233"/>
        <w:ind w:firstLine="301"/>
        <w:rPr>
          <w:sz w:val="23"/>
          <w:lang w:val="ru-RU"/>
        </w:rPr>
      </w:pPr>
      <w:r>
        <w:rPr>
          <w:sz w:val="23"/>
          <w:lang w:val="ru-RU"/>
        </w:rPr>
        <w:t>Невзрачный, хоть на вид, но храбрый муж,</w:t>
      </w:r>
    </w:p>
    <w:p>
      <w:pPr>
        <w:pStyle w:val="TextBodyIndent"/>
        <w:spacing w:lineRule="exact" w:line="233"/>
        <w:ind w:firstLine="301"/>
        <w:rPr>
          <w:sz w:val="23"/>
          <w:lang w:val="ru-RU"/>
        </w:rPr>
      </w:pPr>
      <w:r>
        <w:rPr>
          <w:sz w:val="23"/>
          <w:lang w:val="ru-RU"/>
        </w:rPr>
        <w:t>Ходивший редко в город и на площадь,</w:t>
      </w:r>
    </w:p>
    <w:p>
      <w:pPr>
        <w:pStyle w:val="TextBodyIndent"/>
        <w:spacing w:lineRule="exact" w:line="233"/>
        <w:ind w:firstLine="301"/>
        <w:rPr>
          <w:sz w:val="23"/>
          <w:lang w:val="ru-RU"/>
        </w:rPr>
      </w:pPr>
      <w:r>
        <w:rPr>
          <w:sz w:val="23"/>
          <w:lang w:val="ru-RU"/>
        </w:rPr>
        <w:t>Один из тех, трудами рук живущих,</w:t>
      </w:r>
    </w:p>
    <w:p>
      <w:pPr>
        <w:pStyle w:val="TextBodyIndent"/>
        <w:spacing w:lineRule="exact" w:line="233"/>
        <w:ind w:firstLine="301"/>
        <w:rPr>
          <w:sz w:val="23"/>
          <w:lang w:val="ru-RU"/>
        </w:rPr>
      </w:pPr>
      <w:r>
        <w:rPr>
          <w:sz w:val="23"/>
          <w:lang w:val="ru-RU"/>
        </w:rPr>
        <w:t>Которые одни спасают землю.</w:t>
      </w:r>
    </w:p>
    <w:p>
      <w:pPr>
        <w:pStyle w:val="TextBodyIndent"/>
        <w:spacing w:lineRule="exact" w:line="233"/>
        <w:ind w:firstLine="301"/>
        <w:rPr/>
      </w:pPr>
      <w:r>
        <w:rPr>
          <w:sz w:val="23"/>
        </w:rPr>
        <w:t>Як бачимо, ідея середнього класу як опори демократичної держави народилася в далекому античному минулому. Причому не у Спарті, а в Афінах. Також слід зробити висновок про те, що у певних історичних умовах демократія породжує аморальність, психологічну та ідеологічну розбещеність. Культ Діоніса і культ Аполлона — реальна суперечність психологічного життя Афін. Їх відмінності — це особливості грецького духу, на відміну від західного, народженого християнством. Символ Діоніса містить зображення козла як найбільш хтивої, брудної тварини. Це не вівця — втілення чистоти та доброчесності.</w:t>
      </w:r>
    </w:p>
    <w:p>
      <w:pPr>
        <w:pStyle w:val="TextBodyIndent"/>
        <w:spacing w:lineRule="exact" w:line="233"/>
        <w:ind w:firstLine="301"/>
        <w:rPr/>
      </w:pPr>
      <w:r>
        <w:rPr>
          <w:sz w:val="23"/>
        </w:rPr>
        <w:t>В Афінах соціальний статус індивіда визначають гроші. Вони є одним з інструментів багатства, але багаті егоїстичні сповнені жадоби, а бідні — заздрісні, злобливі, ліниві, легко потрапляють під вплив політичних демагогів. Морально-етичні норми міжособистісних стосунків втілює середній клас. Це опора держави, але представники цього класу не мають знань (за Аристотелем: середина — належність доброчесності). Знаннями володіють філософи. Тому їм належить взяти у свої руки управління державою. У платонівській ідеї держави є клас воїнів, які не мають майна. Він говорить: народна монета утворила багато нечестивого, а отримана від богів є чистою. У суспільстві громадян їм одним не гідно приймати, доторкатися до золота та срібла, обкладатися золотими й срібними речами, пити з них. Є ще й третій клас, який зобов’язаний годувати місто. Тільки так зможуть врятуватися самі та врятувати місто. Платон намагався реалізувати цю ідею в Сиракузах, та ледве не поплатився за неї власним життям. Платон керується тим, що ідея — відображення реальних речей. Він не матеріаліст і не ідеаліст. Він — об’єктивний ідеаліст. Вочевидь, це й відображає його позицію щодо місця і ролі ідеї в державному устрої, в боротьбі зі злом. Зло асоціювалося з недоброзичливістю, безсоромністю, заздрістю, радістю з чужого нещастя, крадіжкою, вбивством.(Аристофан). Ці моральні особливості з новою силою розвинуться у Римі.</w:t>
      </w:r>
    </w:p>
    <w:p>
      <w:pPr>
        <w:pStyle w:val="TextBodyIndent"/>
        <w:spacing w:lineRule="exact" w:line="233"/>
        <w:ind w:firstLine="301"/>
        <w:rPr/>
      </w:pPr>
      <w:r>
        <w:rPr>
          <w:sz w:val="23"/>
        </w:rPr>
        <w:t>Ринкові відносини формують характер людини як основу її дій і мислення. Геракліт стверджував: «Характер — це доля». «Характер притаманний як індивіду, так і соціальній системі. Соціальний характер як специфічний спосіб, за допомогою якого енергія спрямовується у визначене русло… або енергія більшості людей даного суспільства каналізується в одному напрямку, вони мають одну й ту саму мотивацію, понад те, вони сприйнятливі до одних і тих самих ідей та ідеалів»</w:t>
      </w:r>
      <w:r>
        <w:rPr>
          <w:rStyle w:val="FootnoteCharacters"/>
          <w:rStyle w:val="FootnoteAnchor"/>
          <w:sz w:val="23"/>
        </w:rPr>
        <w:footnoteReference w:id="23"/>
      </w:r>
      <w:r>
        <w:rPr>
          <w:sz w:val="23"/>
        </w:rPr>
        <w:t>.</w:t>
      </w:r>
    </w:p>
    <w:p>
      <w:pPr>
        <w:pStyle w:val="TextBodyIndent"/>
        <w:spacing w:lineRule="exact" w:line="233"/>
        <w:ind w:firstLine="301"/>
        <w:rPr/>
      </w:pPr>
      <w:r>
        <w:rPr>
          <w:sz w:val="23"/>
        </w:rPr>
        <w:t>«Стриманість замість споживання, ощадливість, повага до авторитету були для пересічного представника середнього класу не тільки чеснотами, а й обов’язком. Структура характеру змушувала його з любов’ю робити те, що він повинен був робити заради цілей економічної системи. Сучасний соціальний характер зовсім інший, нинішня економіка стоїть не на обмеженні споживання, а на його подальшому розгортанні. Споживання не тільки перетворилося на жадану мету життя для більшості людей, а й стало вважатися доброчесністю. Сьогоднішній споживач, котрий купує на виплат, видався б своєму дідові безвідповідальним і аморальним марнотратцем, дід видався б своєму онукові страшним скупердяєм»</w:t>
      </w:r>
      <w:r>
        <w:rPr>
          <w:rStyle w:val="FootnoteCharacters"/>
          <w:rStyle w:val="FootnoteAnchor"/>
          <w:sz w:val="23"/>
        </w:rPr>
        <w:footnoteReference w:id="24"/>
      </w:r>
      <w:r>
        <w:rPr>
          <w:sz w:val="23"/>
        </w:rPr>
        <w:t>.</w:t>
      </w:r>
    </w:p>
    <w:p>
      <w:pPr>
        <w:pStyle w:val="TextBodyIndent"/>
        <w:spacing w:lineRule="exact" w:line="233"/>
        <w:ind w:firstLine="301"/>
        <w:rPr/>
      </w:pPr>
      <w:r>
        <w:rPr>
          <w:sz w:val="23"/>
        </w:rPr>
        <w:t>Ідеї коріняться у соціально-економічній структурі суспільства. Так свобода перетворилася на ідею першорядної важливості для середнього класу у процесі його боротьби проти обмежень, накладених на нього феодалами. «Особиста ініціатива» стала ідеалом капіталізму і вільної конкуренції в ХІХ ст. Спільна праця і людські стосунки — ідеали капіталізму ХХ ст.</w:t>
      </w:r>
    </w:p>
    <w:p>
      <w:pPr>
        <w:pStyle w:val="TextBodyIndent"/>
        <w:spacing w:lineRule="exact" w:line="233"/>
        <w:ind w:firstLine="301"/>
        <w:rPr/>
      </w:pPr>
      <w:r>
        <w:rPr>
          <w:sz w:val="23"/>
        </w:rPr>
        <w:t>…</w:t>
      </w:r>
      <w:r>
        <w:rPr>
          <w:sz w:val="23"/>
        </w:rPr>
        <w:t>Порядність «стала найпопулярнішою нормою в капіталістичному суспільстві, оскільки чесність — основний закон вільного ринку, на якому товари і праця обмінюються без насильства і шахрайства»</w:t>
      </w:r>
      <w:r>
        <w:rPr>
          <w:rStyle w:val="FootnoteCharacters"/>
          <w:rStyle w:val="FootnoteAnchor"/>
          <w:sz w:val="23"/>
        </w:rPr>
        <w:footnoteReference w:id="25"/>
      </w:r>
      <w:r>
        <w:rPr>
          <w:sz w:val="23"/>
        </w:rPr>
        <w:t>.</w:t>
      </w:r>
    </w:p>
    <w:p>
      <w:pPr>
        <w:pStyle w:val="TextBodyIndent"/>
        <w:spacing w:lineRule="exact" w:line="233"/>
        <w:ind w:firstLine="301"/>
        <w:rPr/>
      </w:pPr>
      <w:r>
        <w:rPr>
          <w:sz w:val="23"/>
        </w:rPr>
        <w:t>Особливе місце у досягненні цілі відіграє дисципліна. Тут доречно згадати урок із занепаду Греції.</w:t>
      </w:r>
    </w:p>
    <w:p>
      <w:pPr>
        <w:pStyle w:val="TextBodyIndent"/>
        <w:spacing w:lineRule="exact" w:line="233"/>
        <w:ind w:firstLine="301"/>
        <w:rPr/>
      </w:pPr>
      <w:r>
        <w:rPr>
          <w:sz w:val="23"/>
        </w:rPr>
        <w:t>«Жодна нація ніколи не зберігалася протягом багатьох поколінь, якщо не підкорялась (дисципліні), обумовленій будь-яким видом постійної виробничої діяльності. Із соціальної та інтелектуальної точки зору вони були вільними, але не навчилися правильно користуватися своєю свободою, у них не було самовладання, постійної наполегливості, рішучості. Вони мали всю ту швидкість сприйняття і готовність до нових ідей, які є елементами комерційної підприємливості, але не мали притаманних їй наполегливості у досягненні мети і терплячої стійкості»</w:t>
      </w:r>
      <w:r>
        <w:rPr>
          <w:rStyle w:val="FootnoteCharacters"/>
          <w:rStyle w:val="FootnoteAnchor"/>
          <w:sz w:val="23"/>
        </w:rPr>
        <w:footnoteReference w:id="26"/>
      </w:r>
      <w:r>
        <w:rPr>
          <w:sz w:val="23"/>
        </w:rPr>
        <w:t>.</w:t>
      </w:r>
    </w:p>
    <w:p>
      <w:pPr>
        <w:pStyle w:val="TextBodyIndent"/>
        <w:spacing w:lineRule="exact" w:line="233"/>
        <w:ind w:firstLine="301"/>
        <w:rPr/>
      </w:pPr>
      <w:r>
        <w:rPr>
          <w:sz w:val="23"/>
        </w:rPr>
        <w:t>Європейська цивілізація зароджується в античній Греції. Маленька країна — зосередження малих міст-полісів, що перебували у нескінченних воєнних зіткненнях, але таких, які об’єднали сили в боротьбі з Персидським царством чи навалою мідян. Вони дали світу всі форми політичного устрою: тиранію, народовладдя, демократію. Тут народилися всі напрями філософії наступних віків. Тут панувало мистецтво. Антична Греція вміла перемагати не тільки хоробрістю своїх воїнів, а й новими формами організації воєнних дій, високим рівнем патріотизму.</w:t>
      </w:r>
    </w:p>
    <w:p>
      <w:pPr>
        <w:pStyle w:val="TextBodyIndent"/>
        <w:spacing w:lineRule="exact" w:line="233"/>
        <w:ind w:firstLine="301"/>
        <w:rPr/>
      </w:pPr>
      <w:r>
        <w:rPr>
          <w:sz w:val="23"/>
        </w:rPr>
        <w:t>Греки — мореплавці, автори нових прийомів ремісного виробництва, будівельники, землероби, скотарі. У боротьбі з голодом вони сміливо вирушали до далеких земель, організовуючи там міста-колонії, активно торгуючи з навколишнім світом. Вони увійшли у ринкові відносини, характерною рисою яких є активний пошук технічних, технологічних, соціальних і політичних рішень. Так формується нова людина — людина європейської цивілізації. Важливу роль у становленні європейської цивілізації відіграла Римська імперія.</w: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Heading4"/>
        <w:keepNext w:val="false"/>
        <w:spacing w:lineRule="exact" w:line="233"/>
        <w:jc w:val="center"/>
        <w:rPr>
          <w:rFonts w:ascii="Times New Roman" w:hAnsi="Times New Roman" w:cs="Times New Roman"/>
          <w:b/>
          <w:b/>
          <w:sz w:val="23"/>
          <w:lang w:val="uk-UA"/>
        </w:rPr>
      </w:pPr>
      <w:r>
        <w:rPr>
          <w:rFonts w:cs="Times New Roman" w:ascii="Times New Roman" w:hAnsi="Times New Roman"/>
          <w:b/>
          <w:sz w:val="23"/>
          <w:lang w:val="uk-UA"/>
        </w:rPr>
        <w:t>Рим</w:t>
      </w:r>
    </w:p>
    <w:p>
      <w:pPr>
        <w:pStyle w:val="TextBodyIndent"/>
        <w:spacing w:lineRule="exact" w:line="233"/>
        <w:ind w:firstLine="301"/>
        <w:rPr>
          <w:rFonts w:ascii="Times New Roman" w:hAnsi="Times New Roman" w:cs="Times New Roman"/>
          <w:b/>
          <w:b/>
          <w:sz w:val="23"/>
          <w:lang w:val="uk-UA"/>
        </w:rPr>
      </w:pPr>
      <w:r>
        <w:rPr>
          <w:rFonts w:cs="Times New Roman"/>
          <w:b/>
          <w:sz w:val="23"/>
          <w:lang w:val="uk-UA"/>
        </w:rPr>
      </w:r>
    </w:p>
    <w:p>
      <w:pPr>
        <w:pStyle w:val="TextBodyIndent"/>
        <w:spacing w:lineRule="exact" w:line="233"/>
        <w:ind w:firstLine="301"/>
        <w:rPr/>
      </w:pPr>
      <w:r>
        <w:rPr>
          <w:sz w:val="23"/>
        </w:rPr>
        <w:t>Однією з найважливіших історичних подій становлення європейської цивілізації є поява на арені історії Римської імперії, яка пройшла етапи республіканської (ІІІ—І ст. до н. е.) та імператорської (І ст. до н. е. — VІ н. е.) форм державності, була багатонаціональною імперією.</w:t>
      </w:r>
    </w:p>
    <w:p>
      <w:pPr>
        <w:pStyle w:val="TextBodyIndent"/>
        <w:spacing w:lineRule="exact" w:line="233"/>
        <w:ind w:firstLine="301"/>
        <w:rPr/>
      </w:pPr>
      <w:r>
        <w:rPr>
          <w:sz w:val="23"/>
        </w:rPr>
        <w:t>Рим — рабовласницька держава, що склалася на основі родоплемінного устрою. Римська імперія виникла на ґрунті, який заклав Гай Юлій Цезар (народився у 100 р. до н. е.), котрий у межах республіки створив військову монархію.</w:t>
      </w:r>
    </w:p>
    <w:p>
      <w:pPr>
        <w:pStyle w:val="TextBodyIndent"/>
        <w:spacing w:lineRule="exact" w:line="233"/>
        <w:ind w:firstLine="301"/>
        <w:rPr/>
      </w:pPr>
      <w:r>
        <w:rPr>
          <w:sz w:val="23"/>
        </w:rPr>
        <w:t>«Діяльністю Цезаря завершилася історія еллінів-латинів. Після того як греки та італіки розділилися, одна з цих народностей виявила дивну обдарованість у сфері індивідуальної творчості, у галузі культури. Друга виробила велике і потужне державне тіло. У своїй галузі кожне з цих племен досягло найвищої можливої для людства межі і внаслідок однобічності свого розвитку йшло до занепаду. У той час і з’явився Цезар. Він об’єднав у одне ціле народність, що створила державу, але не мала культури, з народністю, яка мала вищу культуру, але не мала держави. Два найдавніші племені древнього світу знову злилися, почерпнувши у своєму об’єднанні нові духовні сили, достойно заповнили всю велику сферу людської діяльності і спільною працею створили ту основу, на якій людський геній може працювати безмежно. Інших шляхів для людства не знайдено»</w:t>
      </w:r>
      <w:r>
        <w:rPr>
          <w:rStyle w:val="FootnoteCharacters"/>
          <w:rStyle w:val="FootnoteAnchor"/>
          <w:sz w:val="23"/>
        </w:rPr>
        <w:footnoteReference w:id="27"/>
      </w:r>
      <w:r>
        <w:rPr>
          <w:sz w:val="23"/>
        </w:rPr>
        <w:t>.</w:t>
      </w:r>
    </w:p>
    <w:p>
      <w:pPr>
        <w:pStyle w:val="TextBodyIndent"/>
        <w:spacing w:lineRule="exact" w:line="233"/>
        <w:ind w:firstLine="301"/>
        <w:rPr>
          <w:sz w:val="23"/>
        </w:rPr>
      </w:pPr>
      <w:r>
        <w:rPr>
          <w:sz w:val="23"/>
        </w:rPr>
        <w:t>Римська імперія досягає своєї найвищої могутності у ІІ—І ст. до н. е. Зникає з історичної сцени у 476 р. н. е.</w:t>
      </w:r>
    </w:p>
    <w:p>
      <w:pPr>
        <w:pStyle w:val="TextBodyIndent"/>
        <w:spacing w:lineRule="exact" w:line="233"/>
        <w:ind w:firstLine="301"/>
        <w:rPr/>
      </w:pPr>
      <w:r>
        <w:rPr>
          <w:sz w:val="23"/>
        </w:rPr>
        <w:t>Рим —рабовласницька імперія. Рабство панує скрізь: у сільському господарстві, в ремеслі, мореплавстві, торгівлі, у сфері послуг, навіть у культурі. І водночас рабство — це джерело розквіту, одна з причин занепаду імперії.</w:t>
      </w:r>
    </w:p>
    <w:p>
      <w:pPr>
        <w:pStyle w:val="TextBodyIndent"/>
        <w:spacing w:lineRule="exact" w:line="233"/>
        <w:ind w:firstLine="301"/>
        <w:rPr/>
      </w:pPr>
      <w:r>
        <w:rPr>
          <w:sz w:val="23"/>
        </w:rPr>
        <w:t>Досягнення Риму — не тільки військова справа, хоча роль армії величезна. Римські легіони пронесли свої орли в Європі, Азії та Африці. Завойовані держави ставали провінціями. Тому Римська імперія з адміністративно-воєнної стає багатонаціональною рабовласницькою державою, своєрідним міждержавним утворенням. Попри рабовласницький устрій і рабство, в Римі спостерігався прогрес. Розширення території сприяло розвитку економічних, культурних зв’язків, запозичених нових прийомів використання природних і людських ресурсів. Досвід, набутий у завоюваннях, ставав надбанням римлян, які отримували тут, як правило, значні земельні наділи — поле для застосування знань, здобутих в інших країнах. Ціна такого досвіду була високою, він политий кров’ю і стражданнями багатьох мільйонів людей.</w:t>
      </w:r>
    </w:p>
    <w:p>
      <w:pPr>
        <w:pStyle w:val="TextBodyIndent"/>
        <w:spacing w:lineRule="exact" w:line="233"/>
        <w:ind w:firstLine="301"/>
        <w:rPr/>
      </w:pPr>
      <w:r>
        <w:rPr>
          <w:sz w:val="23"/>
        </w:rPr>
        <w:t>Однією з історичних заслуг Римської імперії стали великі досягнення в сільському господарстві. Тут витоки аграрної технологічної революції, що охопила Англію у XVII ст. Якщо в Греції існував відомий набір культур: пшениця, ячмінь, оливкові дерева, виноград, овочі, проте була низька врожайність внаслідок неефективного використання земель, то Рим уже впроваджує травопільну систему землекористування, збільшується кількість культур — не тільки харчових, а й технічних (льон). У деяких латифундіях запроваджується стійлове тваринництво. Сільськогосподарське виробництво велося в особливій формі землеволодіння. Реформами царя Сервія Тулія (VI ст. до н. е.) було покладено край общинному землеволодінню. «За громадянським правом усе належить правителю, хоча за законом прописано різним власникам, тобто кожна річ має свого власника. Правителям належить влада над усім, а приватним особам — право власності. Ти не торкатимешся плодів, якщо тобі це не дозволить орендатор, навіть якщо вони й народилися на твоїх володіннях»</w:t>
      </w:r>
      <w:r>
        <w:rPr>
          <w:rStyle w:val="FootnoteCharacters"/>
          <w:rStyle w:val="FootnoteAnchor"/>
          <w:sz w:val="23"/>
        </w:rPr>
        <w:footnoteReference w:id="28"/>
      </w:r>
      <w:r>
        <w:rPr>
          <w:sz w:val="23"/>
        </w:rPr>
        <w:t>. Функціонує кілька типів господарств: великі латифундії, середні державні латифундії, селяни-власники, орендарі-колони.</w:t>
      </w:r>
    </w:p>
    <w:p>
      <w:pPr>
        <w:pStyle w:val="TextBodyIndent"/>
        <w:spacing w:lineRule="exact" w:line="233"/>
        <w:ind w:firstLine="301"/>
        <w:rPr/>
      </w:pPr>
      <w:r>
        <w:rPr>
          <w:sz w:val="23"/>
        </w:rPr>
        <w:t>Великі латифундії в багатьох містах ведуть спеціалізоване виробництво, тобто існує розподіл праці — підґрунтя для зародження грошово-ринкових відносин. Вони ж і визначили переваги середніх господарств, зокрема й на основі оренди.</w:t>
      </w:r>
    </w:p>
    <w:p>
      <w:pPr>
        <w:pStyle w:val="TextBodyIndent"/>
        <w:spacing w:lineRule="exact" w:line="233"/>
        <w:ind w:firstLine="301"/>
        <w:rPr/>
      </w:pPr>
      <w:r>
        <w:rPr>
          <w:sz w:val="23"/>
        </w:rPr>
        <w:t>У грошово-ринкові відносини залучаються провінції. Ведеться активна торгівля з Іспанією, Сирією, Британією, Єгиптом, Дакією, Мавританією.</w:t>
      </w:r>
    </w:p>
    <w:p>
      <w:pPr>
        <w:pStyle w:val="TextBodyIndent"/>
        <w:spacing w:lineRule="exact" w:line="233"/>
        <w:ind w:firstLine="301"/>
        <w:rPr/>
      </w:pPr>
      <w:r>
        <w:rPr>
          <w:sz w:val="23"/>
        </w:rPr>
        <w:t>Для греків море — транспортна артерія торгівлі, для Римської імперії моря, річки, суходіл — артерії для економічних, виробничих, військових зв’язків потужного державного механізму.</w:t>
      </w:r>
    </w:p>
    <w:p>
      <w:pPr>
        <w:pStyle w:val="TextBodyIndent"/>
        <w:spacing w:lineRule="exact" w:line="233"/>
        <w:ind w:firstLine="301"/>
        <w:rPr/>
      </w:pPr>
      <w:r>
        <w:rPr>
          <w:sz w:val="23"/>
        </w:rPr>
        <w:t>Риму не вистачало хліба. Існувало два шляхи розв’язання цієї проблеми — або освоєння чужих зернових земель на основі торгового обміну, або їх воєнного захоплення. Другий шлях був основним.</w:t>
      </w:r>
    </w:p>
    <w:p>
      <w:pPr>
        <w:pStyle w:val="TextBodyIndent"/>
        <w:spacing w:lineRule="exact" w:line="233"/>
        <w:ind w:firstLine="301"/>
        <w:rPr/>
      </w:pPr>
      <w:r>
        <w:rPr>
          <w:sz w:val="23"/>
        </w:rPr>
        <w:t>Рим веде війни не тільки за рабів і хліб, а й заради пограбунку, отримання воєнної здобичі. Воєнні успіхи перетворили його на центр накопичення величезних грошових мас у золоті та сріблі. Тут найдешевші гроші (4—6 % річних), унаслідок чого розвиваються кредитні відносини. Тут вперше в історії з’являється маклер як посередник у кредитних угодах, використовуються таблиці відсотків, застосовуються платежі не готівкою, а переказами, словом. Угоди закріплюються підписами свідків і печаткою. Об’єктом кредитних відносин стають земля (іпотечне кредитування), зовнішня і оптова торгівля, мореплавство (тут ризик значно вищий — 23—25 % річних). Існують державні і муніципальні позики.</w:t>
      </w:r>
    </w:p>
    <w:p>
      <w:pPr>
        <w:pStyle w:val="TextBodyIndent"/>
        <w:spacing w:lineRule="exact" w:line="233"/>
        <w:ind w:firstLine="301"/>
        <w:rPr/>
      </w:pPr>
      <w:r>
        <w:rPr>
          <w:sz w:val="23"/>
        </w:rPr>
        <w:t>Проте кредитні відносини мають вузьку основу. Їх значення у розвитку міського ремесла мінімальне. Коло осіб, які мають право займатися кредитуванням, вузьке — найбагатші сенатори. Тобто грошова маса величезна, інвестиційне поле вузьке, а отже, головний напрям використання — невиробниче споживання. А це призводить до падіння моральності. «У предків сувора мораль</w:t>
      </w:r>
      <w:r>
        <w:rPr>
          <w:rFonts w:eastAsia="Symbol" w:cs="Symbol" w:ascii="Symbol" w:hAnsi="Symbol"/>
          <w:sz w:val="23"/>
        </w:rPr>
        <w:t></w:t>
      </w:r>
      <w:r>
        <w:rPr>
          <w:sz w:val="23"/>
        </w:rPr>
        <w:t xml:space="preserve"> А вже ця мораль розбещена, панує зло, люди стають все гіршими і менш законослухняними»</w:t>
      </w:r>
      <w:r>
        <w:rPr>
          <w:rStyle w:val="FootnoteCharacters"/>
          <w:rStyle w:val="FootnoteAnchor"/>
          <w:sz w:val="23"/>
        </w:rPr>
        <w:footnoteReference w:id="29"/>
      </w:r>
      <w:r>
        <w:rPr>
          <w:sz w:val="23"/>
        </w:rPr>
        <w:t>.</w:t>
      </w:r>
    </w:p>
    <w:p>
      <w:pPr>
        <w:pStyle w:val="TextBodyIndent"/>
        <w:spacing w:lineRule="exact" w:line="233"/>
        <w:ind w:firstLine="301"/>
        <w:rPr/>
      </w:pPr>
      <w:r>
        <w:rPr>
          <w:sz w:val="23"/>
        </w:rPr>
        <w:t>У Римській імперії ведеться активна оптова і роздрібна торгівля. Багато купців і судновласників із провінцій стають римлянами. Купецькі лавки, склади стали невід’ємною частиною як Рима, так і інших міст. Набувають поширення лавки одного товару.</w:t>
      </w:r>
    </w:p>
    <w:p>
      <w:pPr>
        <w:pStyle w:val="TextBodyIndent"/>
        <w:spacing w:lineRule="exact" w:line="233"/>
        <w:ind w:firstLine="301"/>
        <w:rPr/>
      </w:pPr>
      <w:r>
        <w:rPr>
          <w:sz w:val="23"/>
        </w:rPr>
        <w:t>На початку ІІ ст. при імператорі Трояні (виходець з Іспанії) було побудовано п’ятиповерховий Троянський ринок (150 лавок-магазинів). З’явилися об’єднання купців, торгівців, судновласників — колегії. Великої популярності набуває укладення контрактів. Поширюється грошова форма оренди землі строком до 5 років. Пізніше, коли процес занепаду набув гострої форми, вона переведена на натуральну форму розрахунків.</w:t>
      </w:r>
    </w:p>
    <w:p>
      <w:pPr>
        <w:pStyle w:val="TextBodyIndent"/>
        <w:spacing w:lineRule="exact" w:line="233"/>
        <w:ind w:firstLine="301"/>
        <w:rPr/>
      </w:pPr>
      <w:r>
        <w:rPr>
          <w:sz w:val="23"/>
        </w:rPr>
        <w:t>Як бачимо, грошово-ринкові відносини посідають в економіці імперії чільне місце як з погляду роду занять населення, так і з позицій їхньої ролі в народному господарстві.</w:t>
      </w:r>
    </w:p>
    <w:p>
      <w:pPr>
        <w:pStyle w:val="TextBodyIndent"/>
        <w:spacing w:lineRule="exact" w:line="233"/>
        <w:ind w:firstLine="301"/>
        <w:rPr/>
      </w:pPr>
      <w:r>
        <w:rPr>
          <w:sz w:val="23"/>
        </w:rPr>
        <w:t>З’являється особливий ринок з безглуздими цінами, де покупцями є лише багаті люди: пахощі, східні прянощі, дорогоцінне каміння, перлини, кришталь, фарфор з Індії та Китаю, вироби із крокодилової шкіри, черепахової кістки з Африки, коштовний одяг із Сирії, харчові делікатеси («Лукумівські обіди», римські бані, розкішні палаци і т. д.).</w:t>
      </w:r>
    </w:p>
    <w:p>
      <w:pPr>
        <w:pStyle w:val="TextBodyIndent"/>
        <w:spacing w:lineRule="exact" w:line="233"/>
        <w:ind w:firstLine="301"/>
        <w:rPr/>
      </w:pPr>
      <w:r>
        <w:rPr>
          <w:sz w:val="23"/>
        </w:rPr>
        <w:t>Ринкові відносини набувають правових меж. Серед них особливе місце посідає громадянське право, зокрема право власності. «Правитель володіє всім, але його скарби вже належать йому особисто. Без будь-якого узвишшя його влади розслідується судом те, що належить йому і що не належить»</w:t>
      </w:r>
      <w:r>
        <w:rPr>
          <w:rStyle w:val="FootnoteCharacters"/>
          <w:rStyle w:val="FootnoteAnchor"/>
          <w:sz w:val="23"/>
        </w:rPr>
        <w:footnoteReference w:id="30"/>
      </w:r>
      <w:r>
        <w:rPr>
          <w:sz w:val="23"/>
        </w:rPr>
        <w:t>.</w:t>
      </w:r>
    </w:p>
    <w:p>
      <w:pPr>
        <w:pStyle w:val="TextBodyIndent"/>
        <w:spacing w:lineRule="exact" w:line="233"/>
        <w:ind w:firstLine="301"/>
        <w:rPr/>
      </w:pPr>
      <w:r>
        <w:rPr>
          <w:sz w:val="23"/>
        </w:rPr>
        <w:t>«Дві особи представляються володарями однієї речі</w:t>
      </w:r>
      <w:r>
        <w:rPr>
          <w:rFonts w:eastAsia="Symbol" w:cs="Symbol" w:ascii="Symbol" w:hAnsi="Symbol"/>
          <w:sz w:val="23"/>
        </w:rPr>
        <w:t></w:t>
      </w:r>
      <w:r>
        <w:rPr>
          <w:sz w:val="23"/>
        </w:rPr>
        <w:t xml:space="preserve"> Один є власником, інший користується нею</w:t>
      </w:r>
      <w:r>
        <w:rPr>
          <w:rFonts w:eastAsia="Symbol" w:cs="Symbol" w:ascii="Symbol" w:hAnsi="Symbol"/>
          <w:sz w:val="23"/>
        </w:rPr>
        <w:t></w:t>
      </w:r>
      <w:r>
        <w:rPr>
          <w:sz w:val="23"/>
        </w:rPr>
        <w:t xml:space="preserve"> Ми кажемо, що книги належать Цицерону, але ті ж самі книги називає своїми торгівець книжками Дор. Так, Марк Лівій може отримувати чи купувати у Дора свої книги</w:t>
      </w:r>
      <w:r>
        <w:rPr>
          <w:rFonts w:eastAsia="Symbol" w:cs="Symbol" w:ascii="Symbol" w:hAnsi="Symbol"/>
          <w:sz w:val="23"/>
        </w:rPr>
        <w:t></w:t>
      </w:r>
      <w:r>
        <w:rPr>
          <w:sz w:val="23"/>
        </w:rPr>
        <w:t xml:space="preserve"> Як швидко умови відносно ціни укладаються між покупцем і продавцем</w:t>
      </w:r>
      <w:r>
        <w:rPr>
          <w:rFonts w:eastAsia="Symbol" w:cs="Symbol" w:ascii="Symbol" w:hAnsi="Symbol"/>
          <w:sz w:val="23"/>
        </w:rPr>
        <w:t></w:t>
      </w:r>
      <w:r>
        <w:rPr>
          <w:sz w:val="23"/>
        </w:rPr>
        <w:t xml:space="preserve"> Але тут же я куплю не за свою, а за твою ціну</w:t>
      </w:r>
      <w:r>
        <w:rPr>
          <w:rFonts w:eastAsia="Symbol" w:cs="Symbol" w:ascii="Symbol" w:hAnsi="Symbol"/>
          <w:sz w:val="23"/>
        </w:rPr>
        <w:t></w:t>
      </w:r>
      <w:r>
        <w:rPr>
          <w:sz w:val="23"/>
        </w:rPr>
        <w:t xml:space="preserve"> Вигода виявляється і для обох сторін»</w:t>
      </w:r>
      <w:r>
        <w:rPr>
          <w:rStyle w:val="FootnoteCharacters"/>
          <w:rStyle w:val="FootnoteAnchor"/>
          <w:sz w:val="23"/>
        </w:rPr>
        <w:footnoteReference w:id="31"/>
      </w:r>
      <w:r>
        <w:rPr>
          <w:sz w:val="23"/>
        </w:rPr>
        <w:t>.</w:t>
      </w:r>
    </w:p>
    <w:p>
      <w:pPr>
        <w:pStyle w:val="TextBodyIndent"/>
        <w:spacing w:lineRule="exact" w:line="233"/>
        <w:ind w:firstLine="301"/>
        <w:rPr/>
      </w:pPr>
      <w:r>
        <w:rPr>
          <w:sz w:val="23"/>
        </w:rPr>
        <w:t>Селянин-власник — основний платник податків, а безперервні війни і величезна армія бюрократів потребували постійно, зростаючого припливу грошей у державну казну, що не могло не позначитися на добробуті вільного селянина. І водночас селянин — основний резерв могутності Риму, його легіонів. Війни робили їх інвалідами, не спроможними вести землеробство. Вони ставали люмпен-пролетарями, яких держава мусила не тільки годувати, а й розважати. Кількість таких римлян сягала 320 тисяч осіб.</w:t>
      </w:r>
    </w:p>
    <w:p>
      <w:pPr>
        <w:pStyle w:val="TextBodyIndent"/>
        <w:spacing w:lineRule="exact" w:line="233"/>
        <w:ind w:firstLine="301"/>
        <w:rPr/>
      </w:pPr>
      <w:r>
        <w:rPr>
          <w:sz w:val="23"/>
        </w:rPr>
        <w:t>Проблема хліба стає для Римської імперії однією з найгостріших. Сама Італія забезпечити хлібом населення не могла. Аграрна технологічна революція хоча й розвивається, але врожайність, наявність орних земель не можуть вирішити цю проблему. Хліб необхідно закуповувати у провінціях, які захоплювалися воєнним шляхом, або створювати на цих територіях колонії (знадобився грецький досвід).</w:t>
      </w:r>
    </w:p>
    <w:p>
      <w:pPr>
        <w:pStyle w:val="TextBodyIndent"/>
        <w:spacing w:lineRule="exact" w:line="233"/>
        <w:ind w:firstLine="301"/>
        <w:rPr/>
      </w:pPr>
      <w:r>
        <w:rPr>
          <w:sz w:val="23"/>
        </w:rPr>
        <w:t>З провінції надходив дешевий хліб, конкурувати з яким ні латифундист, ні вільний селянин не могли. Римський селянин розорявся. Суспільний (зерновий) хліб отримують і злодій, і клятвопорушник, і перелюбник</w:t>
      </w:r>
      <w:r>
        <w:rPr>
          <w:rStyle w:val="FootnoteCharacters"/>
          <w:rStyle w:val="FootnoteAnchor"/>
          <w:sz w:val="23"/>
        </w:rPr>
        <w:footnoteReference w:id="32"/>
      </w:r>
      <w:r>
        <w:rPr>
          <w:sz w:val="23"/>
        </w:rPr>
        <w:t>.</w:t>
      </w:r>
    </w:p>
    <w:p>
      <w:pPr>
        <w:pStyle w:val="TextBodyIndent"/>
        <w:spacing w:lineRule="exact" w:line="233"/>
        <w:ind w:firstLine="301"/>
        <w:rPr/>
      </w:pPr>
      <w:r>
        <w:rPr>
          <w:sz w:val="23"/>
        </w:rPr>
        <w:t>«Навіть дикі звірі, що живуть в Італії, мають свої нори. Кожен з них знає свій притулок. Лише ті, хто воює і помирає за Італію, не володіють нічим, окрім повітря та світла; без домівки і житла вони мимоволі тиняються по країні з жінками й дітьми. Полководці, котрі підбадьорювали солдатів у битвах захищати свої могили й святині, брешуть. Вони мають проливати свою кров і помирати за розпусту і багатство інших. Вони не мають у власності ані клаптика землі», — говорить Г. Гракх.</w:t>
      </w:r>
    </w:p>
    <w:p>
      <w:pPr>
        <w:pStyle w:val="TextBodyIndent"/>
        <w:spacing w:lineRule="exact" w:line="233"/>
        <w:ind w:firstLine="301"/>
        <w:rPr/>
      </w:pPr>
      <w:r>
        <w:rPr>
          <w:sz w:val="23"/>
        </w:rPr>
        <w:t>Рівний розподіл землі був програмою, що рухала братами Тиберієм і Гаєм. Однак ця ідея — пагубна ілюзія. Її наслідки привели б людство до голоду та бідності і, по суті, знищили б цивілізацію</w:t>
      </w:r>
      <w:r>
        <w:rPr>
          <w:rStyle w:val="FootnoteCharacters"/>
          <w:rStyle w:val="FootnoteAnchor"/>
          <w:sz w:val="23"/>
        </w:rPr>
        <w:footnoteReference w:id="33"/>
      </w:r>
      <w:r>
        <w:rPr>
          <w:sz w:val="23"/>
        </w:rPr>
        <w:t>.</w:t>
      </w:r>
    </w:p>
    <w:p>
      <w:pPr>
        <w:pStyle w:val="TextBodyIndent"/>
        <w:spacing w:lineRule="exact" w:line="233"/>
        <w:ind w:firstLine="301"/>
        <w:rPr/>
      </w:pPr>
      <w:r>
        <w:rPr>
          <w:sz w:val="23"/>
        </w:rPr>
        <w:t xml:space="preserve">Роздача хліба римським плебеям становила </w:t>
      </w:r>
      <w:r>
        <w:rPr>
          <w:sz w:val="23"/>
          <w:vertAlign w:val="superscript"/>
        </w:rPr>
        <w:t>1</w:t>
      </w:r>
      <w:r>
        <w:rPr>
          <w:sz w:val="23"/>
        </w:rPr>
        <w:t>/</w:t>
      </w:r>
      <w:r>
        <w:rPr>
          <w:sz w:val="23"/>
          <w:vertAlign w:val="subscript"/>
        </w:rPr>
        <w:t>5</w:t>
      </w:r>
      <w:r>
        <w:rPr>
          <w:sz w:val="23"/>
        </w:rPr>
        <w:t xml:space="preserve"> усіх державних доходів. У Римі, як і в Греції, ставлення до праці, за винятком розумової, негативне. Цицерон, який має дуже багато спільного з Аристотелем, пише: «Стосовно того, які заняття і промисли можуть вважатися пристойними, а які низькими, існує така думка: вважаються безчесними передусім ті заняття, які збуджують у публіки ненависть, як, наприклад, заняття збирача податків, лихваря. Непристойним і низьким є заняття тих робітників, яким платять гроші не за розумову, а за фізичну працю, оскільки вони за певну винагороду начебто продають себе у рабство. Низькі й ті дрібні торгівці, які купують у купця товар для негайного продажу його, оскільки вони не можуть досягти успіху без надмірної брехні, а немає речі більш ганебної, ніж обман. Усі ремісники займаються також низькою справою, оскільки не можна бути джентльменом у майстерні. Найменш почесними є ті ремісники, які сприяють черевоугодництву: ковбасники, куховари, торгівці живністю, рибалки, парфумери, танцмейстери і вся братія балаганників. Торгівля — це та дріб’язкова річ, яку слід вважати низькою. Звичайно, оптовий торгівець, котрий завозить багато товару з різних країн і продає його без обману, не заслуговує на докори. Але з усіх занять немає кращого, продуктивнішого, більш відрадного, пристойного для вільної людини, ніж заняття землевласника»</w:t>
      </w:r>
      <w:r>
        <w:rPr>
          <w:rStyle w:val="FootnoteCharacters"/>
          <w:rStyle w:val="FootnoteAnchor"/>
          <w:sz w:val="23"/>
        </w:rPr>
        <w:footnoteReference w:id="34"/>
      </w:r>
      <w:r>
        <w:rPr>
          <w:sz w:val="23"/>
        </w:rPr>
        <w:t>.</w:t>
      </w:r>
    </w:p>
    <w:p>
      <w:pPr>
        <w:pStyle w:val="TextBodyIndent"/>
        <w:spacing w:lineRule="exact" w:line="233"/>
        <w:ind w:firstLine="301"/>
        <w:rPr/>
      </w:pPr>
      <w:r>
        <w:rPr>
          <w:sz w:val="23"/>
        </w:rPr>
        <w:t>Слід звернути увагу на останнє положення Цицерона: землевласника, а не землероба. Т. Моммзен так коментує ці положення: «Це цілком розвинена плантаторська аристократія із сильним відтінком купецької спекуляції та легким початком вищої освіти»</w:t>
      </w:r>
      <w:r>
        <w:rPr>
          <w:rStyle w:val="FootnoteCharacters"/>
          <w:rStyle w:val="FootnoteAnchor"/>
          <w:sz w:val="23"/>
        </w:rPr>
        <w:footnoteReference w:id="35"/>
      </w:r>
      <w:r>
        <w:rPr>
          <w:sz w:val="23"/>
        </w:rPr>
        <w:t>.</w:t>
      </w:r>
    </w:p>
    <w:p>
      <w:pPr>
        <w:pStyle w:val="TextBodyIndent"/>
        <w:spacing w:lineRule="exact" w:line="233"/>
        <w:ind w:firstLine="301"/>
        <w:rPr/>
      </w:pPr>
      <w:r>
        <w:rPr>
          <w:sz w:val="23"/>
        </w:rPr>
        <w:t>Сільське господарство — пріоритетне заняття для вільної людини-римлянина, основний напрям людської цивілізації на її ранніх періодах. Аграрна революція в Римській імперії відіграла важливу роль у її розвитку, але водночас була однією з головних причин її розпаду.</w:t>
      </w:r>
    </w:p>
    <w:p>
      <w:pPr>
        <w:pStyle w:val="TextBodyIndent"/>
        <w:spacing w:lineRule="exact" w:line="233"/>
        <w:ind w:firstLine="301"/>
        <w:rPr/>
      </w:pPr>
      <w:r>
        <w:rPr>
          <w:sz w:val="23"/>
        </w:rPr>
        <w:t>Римське сільське господарство було великим латифундистським, і дрібнопомісним. Перше з них описав Каттон.</w:t>
      </w:r>
    </w:p>
    <w:p>
      <w:pPr>
        <w:pStyle w:val="TextBodyIndent"/>
        <w:spacing w:lineRule="exact" w:line="233"/>
        <w:ind w:firstLine="301"/>
        <w:rPr/>
      </w:pPr>
      <w:r>
        <w:rPr>
          <w:sz w:val="23"/>
        </w:rPr>
        <w:t>Римське середнє господарство на основі земельної власності займало площу в 240 моргинів (близько 100 га), а там, де культивувався виноград, воно було значно меншим.</w:t>
      </w:r>
    </w:p>
    <w:p>
      <w:pPr>
        <w:pStyle w:val="TextBodyIndent"/>
        <w:spacing w:lineRule="exact" w:line="233"/>
        <w:ind w:firstLine="301"/>
        <w:rPr/>
      </w:pPr>
      <w:r>
        <w:rPr>
          <w:sz w:val="23"/>
        </w:rPr>
        <w:t>Господар сам управляв своїм маєтком, час від часу приїжджаючи туди. Із зернових вирощувалися полба і пшениця, ячмінь і просо. Крім того, сіяли ріпу, редьку, часник, мак, а також люпин, боби, горох, віку та деякі інші кормові культури для худоби.</w:t>
      </w:r>
    </w:p>
    <w:p>
      <w:pPr>
        <w:pStyle w:val="TextBodyIndent"/>
        <w:spacing w:lineRule="exact" w:line="233"/>
        <w:ind w:firstLine="301"/>
        <w:rPr/>
      </w:pPr>
      <w:r>
        <w:rPr>
          <w:sz w:val="23"/>
        </w:rPr>
        <w:t>Названі вище культури свідчать про те, що в Римі не було «мертвого пару». Наявність сівби говорить про те, що земля удобрювалася природними речовинами. Набір цих культур у землеробстві був поновлений в Англії у ХVІ ст. Вчені-агрономи, аналізуючи фермерське господарство Англії ХVІ ст., сівбу називають однією зі складових аграрної технологічної революції.</w:t>
      </w:r>
    </w:p>
    <w:p>
      <w:pPr>
        <w:pStyle w:val="TextBodyIndent"/>
        <w:spacing w:lineRule="exact" w:line="233"/>
        <w:ind w:firstLine="301"/>
        <w:rPr/>
      </w:pPr>
      <w:r>
        <w:rPr>
          <w:sz w:val="23"/>
        </w:rPr>
        <w:t>Однак слабо розвивалися знаряддя праці, вони були важкими. Мотика, коса, серп виготовлялися із заліза, плуг — з дерев’яна, тягловою силою були бики. Знаряддя праці, за Варроном, поділяються на три частини: а) знаряддя, що говорять (раб); б) знаряддя, що видають нечленороздільні звуки (бик); в) знаряддя німі (плуг, борона).</w:t>
      </w:r>
    </w:p>
    <w:p>
      <w:pPr>
        <w:pStyle w:val="TextBodyIndent"/>
        <w:spacing w:lineRule="exact" w:line="233"/>
        <w:ind w:firstLine="301"/>
        <w:rPr/>
      </w:pPr>
      <w:r>
        <w:rPr>
          <w:sz w:val="23"/>
        </w:rPr>
        <w:t>В аграрній революції з’являється новий елемент — велика рабовласницька латифундія, що управляється з єдиного центру, — вілла. Починається пошук оптимальних сільськогосподарських культур, площ, кількості рабів та найманих робітників. Так, для обробітку зернових на 2,5 га землі потрібен один раб, 100 овець, 50 голів великої рогатої худоби також на одного раба. З’являються елементи наукового ведення ринкового господарства (поширені в Галії, Іспанії).</w:t>
      </w:r>
    </w:p>
    <w:p>
      <w:pPr>
        <w:pStyle w:val="TextBodyIndent"/>
        <w:spacing w:lineRule="exact" w:line="233"/>
        <w:ind w:firstLine="301"/>
        <w:rPr/>
      </w:pPr>
      <w:r>
        <w:rPr>
          <w:sz w:val="23"/>
        </w:rPr>
        <w:t>Процвітанню сільського господарства на певному етапі сприяв загальний розвиток культури та достатня кількість капіталу. З’являється велике сільськогосподарське підприємство.</w:t>
      </w:r>
    </w:p>
    <w:p>
      <w:pPr>
        <w:pStyle w:val="TextBodyIndent"/>
        <w:spacing w:lineRule="exact" w:line="233"/>
        <w:ind w:firstLine="301"/>
        <w:rPr/>
      </w:pPr>
      <w:r>
        <w:rPr>
          <w:sz w:val="23"/>
        </w:rPr>
        <w:t>«…На уламках дрібного селянства італійське купецтво, змагаючись з іудеями і розлившись по всіх провінціях та залежних державах імперії, стягнуло, нарешті, всі капітали до Риму. На величезному грошовому ринку позиковий відсоток дорівнював лише шести, тож гроші в Римі були дешевші, ніж будь-коли в усій стародавній історії. При цьому в системі народного господарства, коли торгівля і хліборобство були засновані на скупченні капіталів та спекуляції, виникла велика нерівність у розподілі багатств. Часто недоречно вживаний вираз щодо держави, яка складається з мільйонерів та жебраків, можливо, ніде не був настільки виправданий, як у Римі в останній період республіки, так само як головний принцип рабовласницької держави, згідно з яким багата людина, що живе працею своїх рабів, завжди вважалася почесною, а бідна, яка існує завдяки праці своїх рук, вважалася гідною презирства, ніде не був з такою жахливою очевидністю керівним началом усіх суспільних і приватних відносин, як у Римі»</w:t>
      </w:r>
      <w:r>
        <w:rPr>
          <w:rStyle w:val="FootnoteCharacters"/>
          <w:rStyle w:val="FootnoteAnchor"/>
          <w:sz w:val="23"/>
        </w:rPr>
        <w:footnoteReference w:id="36"/>
      </w:r>
      <w:r>
        <w:rPr>
          <w:sz w:val="23"/>
        </w:rPr>
        <w:t>.</w:t>
      </w:r>
    </w:p>
    <w:p>
      <w:pPr>
        <w:pStyle w:val="TextBodyIndent"/>
        <w:spacing w:lineRule="exact" w:line="233"/>
        <w:ind w:firstLine="301"/>
        <w:rPr/>
      </w:pPr>
      <w:r>
        <w:rPr>
          <w:sz w:val="23"/>
        </w:rPr>
        <w:t>Земельні відносини — основне питання в житті Риму. Про значення сільського господарства для Риму свідчить наявність літератури з цієї тематики, що тиражувалася в імперії. Пліній перераховує 146 римських і 327 чужоземних творів з питань сільського господарства, які він використав, складаючи свою «Природну історію».</w:t>
      </w:r>
    </w:p>
    <w:p>
      <w:pPr>
        <w:pStyle w:val="TextBodyIndent"/>
        <w:spacing w:lineRule="exact" w:line="233"/>
        <w:ind w:firstLine="301"/>
        <w:rPr/>
      </w:pPr>
      <w:r>
        <w:rPr>
          <w:sz w:val="23"/>
        </w:rPr>
        <w:t>Почесне місце серед авторів посідають Каттон, Варрон і Колумелла.</w:t>
      </w:r>
    </w:p>
    <w:p>
      <w:pPr>
        <w:pStyle w:val="TextBodyIndent"/>
        <w:spacing w:lineRule="exact" w:line="233"/>
        <w:ind w:firstLine="301"/>
        <w:rPr/>
      </w:pPr>
      <w:r>
        <w:rPr>
          <w:sz w:val="23"/>
        </w:rPr>
        <w:t>Каттон — автор «Землеробства». Акцент робить на одному з найважливіших елементів агрокультури — застосуванні органічних добрив: «Старанно зберігай козиний, овечий, коров’ячий та інший гній. Постарайся мати велику купу гною; і коли зорюватимеш, очищуй і подрібнюй, потім вивозь із хліва. Гній зробиш із соломи, стебел, м’ятої соломи, полови, листя. Половину того вивозь на поля, де сіятимеш корми, четверту частину поклади під скопану землю під маслинами, другу чверть збережи для луки»</w:t>
      </w:r>
      <w:r>
        <w:rPr>
          <w:rStyle w:val="FootnoteCharacters"/>
          <w:rStyle w:val="FootnoteAnchor"/>
          <w:sz w:val="23"/>
        </w:rPr>
        <w:footnoteReference w:id="37"/>
      </w:r>
      <w:r>
        <w:rPr>
          <w:sz w:val="23"/>
        </w:rPr>
        <w:t>.</w:t>
      </w:r>
    </w:p>
    <w:p>
      <w:pPr>
        <w:pStyle w:val="TextBodyIndent"/>
        <w:spacing w:lineRule="exact" w:line="233"/>
        <w:ind w:firstLine="301"/>
        <w:rPr/>
      </w:pPr>
      <w:r>
        <w:rPr>
          <w:sz w:val="23"/>
        </w:rPr>
        <w:t>У Варрона землеробство ототожнюється з наукою: «По-перше, це не лише наука, це знання того, що слід сіяти і що робити на будь-якому полі, щоб земля давала найбільші врожаї. Основні елементи — вода, земля, повітря і сонце, їх слід вивчити, перш ніж ти кинеш зерна і таким чином закладеш основу врожаю»</w:t>
      </w:r>
      <w:r>
        <w:rPr>
          <w:rStyle w:val="FootnoteCharacters"/>
          <w:rStyle w:val="FootnoteAnchor"/>
          <w:sz w:val="23"/>
        </w:rPr>
        <w:footnoteReference w:id="38"/>
      </w:r>
      <w:r>
        <w:rPr>
          <w:sz w:val="23"/>
        </w:rPr>
        <w:t>.</w:t>
      </w:r>
    </w:p>
    <w:p>
      <w:pPr>
        <w:pStyle w:val="TextBodyIndent"/>
        <w:spacing w:lineRule="exact" w:line="233"/>
        <w:ind w:firstLine="301"/>
        <w:rPr/>
      </w:pPr>
      <w:r>
        <w:rPr>
          <w:sz w:val="23"/>
        </w:rPr>
        <w:t>Криза сільського господарства Риму зумовлена загальним застоєм в економічній, політичній і соціальній сферах. Ситуацію описує Колумелла: «Отже, не від втоми, як вважає більшість письменників, і не від старості, а головним чином від недбалості земля відповідає нам меншою родючістю, можна отримати зростаючі врожаї своєчасним і помірним доглядом»</w:t>
      </w:r>
      <w:r>
        <w:rPr>
          <w:rStyle w:val="FootnoteCharacters"/>
          <w:rStyle w:val="FootnoteAnchor"/>
          <w:sz w:val="23"/>
        </w:rPr>
        <w:footnoteReference w:id="39"/>
      </w:r>
      <w:r>
        <w:rPr>
          <w:sz w:val="23"/>
        </w:rPr>
        <w:t>.</w:t>
      </w:r>
    </w:p>
    <w:p>
      <w:pPr>
        <w:pStyle w:val="TextBodyIndent"/>
        <w:spacing w:lineRule="exact" w:line="233"/>
        <w:ind w:firstLine="301"/>
        <w:rPr/>
      </w:pPr>
      <w:r>
        <w:rPr>
          <w:sz w:val="23"/>
        </w:rPr>
        <w:t>Римляни, як і греки, покладали господарське життя на рабів, однак вони дуже різні. Еліни демократичні, вони розвивають свій розум. Римляни — люди твердої волі, залізної рішучості, це велика армія. Вони вільні від звичаїв, є прибічниками вільного вибору, наполегливі у досягненні мети. «Хоча воліли займатися війною і політикою, вони постійно використовували якості необхідні для комерційної діяльності… Ті методи спільних дій у комерційних цілях та масштабного виробництва на основі праці рабів на фабриках, яких греки навчалися на Сході, дістали нову силу, будучи привнесеними у Рим. Здібності й характер римлян роблять їх особливо пристосованими до управління акціонерними товариствами (компаніями), і порівняно невелика кількість дуже багатих людей, за відсутності середнього класу, були спроможні з допомогою підготовлених рабів і вільних громадян укладати великі угоди у внутрішній і зовнішній наземній та морській торгівлі. Вони викликали ненависть до капіталу і водночас зробили його могутнішим і ефективнішим; вони з великою енергією створювали інструменти грошового кредиту. Частково завдяки єдності імперії влади і поширенню мови римлян у деяких важливих аспектах існувала більша свобода руху у всьому цивілізованому світі в часи Римської імперії, ніж навіть у наші дні»</w:t>
      </w:r>
      <w:r>
        <w:rPr>
          <w:rStyle w:val="FootnoteCharacters"/>
          <w:rStyle w:val="FootnoteAnchor"/>
          <w:sz w:val="23"/>
        </w:rPr>
        <w:footnoteReference w:id="40"/>
      </w:r>
      <w:r>
        <w:rPr>
          <w:sz w:val="23"/>
        </w:rPr>
        <w:t>.</w:t>
      </w:r>
    </w:p>
    <w:p>
      <w:pPr>
        <w:pStyle w:val="TextBodyIndent"/>
        <w:spacing w:lineRule="exact" w:line="233"/>
        <w:ind w:firstLine="301"/>
        <w:rPr/>
      </w:pPr>
      <w:r>
        <w:rPr>
          <w:sz w:val="23"/>
        </w:rPr>
        <w:t>Маршалл пише: «Рим добивався імпорту за допомогою меча, комерційне життя здійснювалося в умовах загального презирства, сенатори могли займатися тільки землею, а не комерційною діяльністю, зрештою приватне підприємництво було придушене зростаючою могутністю всюдисущої держави».</w:t>
      </w:r>
    </w:p>
    <w:p>
      <w:pPr>
        <w:pStyle w:val="TextBodyIndent"/>
        <w:spacing w:lineRule="exact" w:line="233"/>
        <w:ind w:firstLine="301"/>
        <w:rPr/>
      </w:pPr>
      <w:r>
        <w:rPr>
          <w:sz w:val="23"/>
        </w:rPr>
        <w:t>Проте найстрашнішою хворобою Риму стає породжена незрілими ринковими відносинами соціальна прірва та морально-етичний бік життя, що набув катастрофічної форми нестримної розкоші в особистому споживанні, розпусти, низької моралі. Падала народжуваність, з’являлися все нові хвороби, що призводило до виснаження розорених вільних селян і ремісників. Усе це підривало могутність Риму та його армії. Імперія на порозі занепаду.</w:t>
      </w:r>
    </w:p>
    <w:p>
      <w:pPr>
        <w:pStyle w:val="TextBodyIndent"/>
        <w:spacing w:lineRule="exact" w:line="233"/>
        <w:ind w:firstLine="301"/>
        <w:rPr/>
      </w:pPr>
      <w:r>
        <w:rPr>
          <w:sz w:val="23"/>
        </w:rPr>
        <w:t>«Багатство і бідність у тісному союзі між собою виганяли італіків з Італії і наповнювали півострів натовпами рабів і страшним мовчанням пустелі. Уся ця картина зловісна, однак не єдина у своєму роді: скрізь, де у рабовласницькій державі цілком панує капітал, він однаково спустошує прекрасний світ Божий. Італія цицеронівської доби, по суті, схожа на Елладу доби Понтія і ще більше на Карфаген часів Ганнібала, де точно таким самим шляхом всемогутній капітал довів середній клас до знищення, а торгівлю і землеробство — до крайньої межі животіння і насамкінець привів до лицемірства, що прикривало моральне і політичне падіння нації»</w:t>
      </w:r>
      <w:r>
        <w:rPr>
          <w:rStyle w:val="FootnoteCharacters"/>
          <w:rStyle w:val="FootnoteAnchor"/>
          <w:sz w:val="23"/>
        </w:rPr>
        <w:footnoteReference w:id="41"/>
      </w:r>
      <w:r>
        <w:rPr>
          <w:sz w:val="23"/>
        </w:rPr>
        <w:t>.</w:t>
      </w:r>
    </w:p>
    <w:p>
      <w:pPr>
        <w:pStyle w:val="TextBodyIndent"/>
        <w:spacing w:lineRule="exact" w:line="233"/>
        <w:ind w:firstLine="301"/>
        <w:rPr/>
      </w:pPr>
      <w:r>
        <w:rPr>
          <w:sz w:val="23"/>
        </w:rPr>
        <w:t>У Римі був значний прошарок вільних селян і ремісників. Знищення цього класу означало крах Римської імперії. У римляни і греків спільним було не тільки те, що вони покладали господарське життя на рабів, а й їхнє особливе місце у міжнаціональних відносинах. Тільки еллін, тільки римлянин розумні, решта людства — варвари, які не звільнилися від уз звичаїв і невігластва. Це зумовило психологічні зрушення і неминуче формування нарцисизму.</w:t>
      </w:r>
    </w:p>
    <w:p>
      <w:pPr>
        <w:pStyle w:val="TextBodyIndent"/>
        <w:spacing w:lineRule="exact" w:line="233"/>
        <w:ind w:firstLine="301"/>
        <w:rPr/>
      </w:pPr>
      <w:r>
        <w:rPr>
          <w:sz w:val="23"/>
        </w:rPr>
        <w:t>Фрейд і особливо Фромм виділяють таку психологічну рису людини, як нарцисизм. Він характерний як для окремої людини, так і для групи (рід, плем’я, нація). Нарцисизм виконує важливу біологічну функцію. «Біологічно, з погляду виживання, людина повинна сприймати себе як щось значно важливіше, ніж те, що її оточує. Якщо вона цього не робитиме, звідки вона візьме енергію і бажання захищатися від інших, працювати для підтримки свого існування, боротися за своє життя і добиватися успіху в боротьбі з навколишнім середовищем»</w:t>
      </w:r>
      <w:r>
        <w:rPr>
          <w:rStyle w:val="FootnoteCharacters"/>
          <w:rStyle w:val="FootnoteAnchor"/>
          <w:sz w:val="23"/>
        </w:rPr>
        <w:footnoteReference w:id="42"/>
      </w:r>
      <w:r>
        <w:rPr>
          <w:sz w:val="23"/>
        </w:rPr>
        <w:t>.</w:t>
      </w:r>
    </w:p>
    <w:p>
      <w:pPr>
        <w:pStyle w:val="TextBodyIndent"/>
        <w:spacing w:lineRule="exact" w:line="233"/>
        <w:ind w:firstLine="301"/>
        <w:rPr/>
      </w:pPr>
      <w:r>
        <w:rPr>
          <w:sz w:val="23"/>
        </w:rPr>
        <w:t>Нарцистична патологія набирає як індивідуальних, так і громадських форм. Група з нарцистичною установкою обов’язково повинна мати вождя, наділеного абсолютною владою (єгипетські фараони, римські імператори, східні емірати, Гітлер, Сталін.</w:t>
      </w:r>
    </w:p>
    <w:p>
      <w:pPr>
        <w:pStyle w:val="TextBodyIndent"/>
        <w:spacing w:lineRule="exact" w:line="233"/>
        <w:ind w:firstLine="301"/>
        <w:rPr/>
      </w:pPr>
      <w:r>
        <w:rPr>
          <w:sz w:val="23"/>
        </w:rPr>
        <w:t>Християнство заперечує нарцисизм. Як уже зазначалося, батьківщина християнства — Середземномор’я.</w:t>
      </w:r>
    </w:p>
    <w:p>
      <w:pPr>
        <w:pStyle w:val="TextBodyIndent"/>
        <w:spacing w:lineRule="exact" w:line="233"/>
        <w:ind w:firstLine="301"/>
        <w:rPr/>
      </w:pPr>
      <w:r>
        <w:rPr>
          <w:sz w:val="23"/>
        </w:rPr>
        <w:t>У християнських легендах переборення нарцисизму — у постулатах «люби ближнього свого, як самого себе», «любіть ворогів своїх», «не людина всезнаюча і всемогутня, а Бог».</w:t>
      </w:r>
    </w:p>
    <w:p>
      <w:pPr>
        <w:pStyle w:val="TextBodyIndent"/>
        <w:spacing w:lineRule="exact" w:line="233"/>
        <w:ind w:firstLine="301"/>
        <w:rPr/>
      </w:pPr>
      <w:r>
        <w:rPr>
          <w:sz w:val="23"/>
        </w:rPr>
        <w:t>В ідолопоклонстві приватна власність людини стає абсолютною і перетворюється на ідола, що є об’єктом її нарцистичної пристрасті.</w:t>
      </w:r>
    </w:p>
    <w:p>
      <w:pPr>
        <w:pStyle w:val="TextBodyIndent"/>
        <w:spacing w:lineRule="exact" w:line="233"/>
        <w:ind w:firstLine="301"/>
        <w:rPr/>
      </w:pPr>
      <w:r>
        <w:rPr>
          <w:sz w:val="23"/>
        </w:rPr>
        <w:t>Падінню Римської імперії намагалися запобігти через надання християнству статусу державної релігії згідно з актом імператора Константина, але «</w:t>
      </w:r>
      <w:r>
        <w:rPr>
          <w:rFonts w:eastAsia="Symbol" w:cs="Symbol" w:ascii="Symbol" w:hAnsi="Symbol"/>
          <w:sz w:val="23"/>
        </w:rPr>
        <w:t></w:t>
      </w:r>
      <w:r>
        <w:rPr>
          <w:sz w:val="23"/>
        </w:rPr>
        <w:t>то не Константин обернувся в християнство, а християнство обернулося в Римську імперію».</w:t>
      </w:r>
    </w:p>
    <w:p>
      <w:pPr>
        <w:pStyle w:val="TextBodyIndent"/>
        <w:spacing w:lineRule="exact" w:line="233"/>
        <w:ind w:firstLine="301"/>
        <w:rPr/>
      </w:pPr>
      <w:r>
        <w:rPr>
          <w:sz w:val="23"/>
        </w:rPr>
        <w:t>Церква і держава в умовах падіння моралі, занепаду економіки та руйнування впливу ринкових відносин прагнуть заволодіти суспільством, що стоїть на дорозі загибелі, і контролювати його діяльність, зокрема, використанням Євангелія. Це була одна з найбільших релігійно-духовних революцій у світовій історії. Багато людей тепер прагнуть не безмежних доходів, а лише задоволення найменших потреб, щоб звільнити час для богослужіння і підготуватися до настання царства Божого. Риму з його культом розкоші та розпусти, бездуховності протистояв інший світ — Євангельської скромності, духовності.</w:t>
      </w:r>
    </w:p>
    <w:p>
      <w:pPr>
        <w:pStyle w:val="TextBodyIndent"/>
        <w:spacing w:lineRule="exact" w:line="233"/>
        <w:ind w:firstLine="301"/>
        <w:rPr/>
      </w:pPr>
      <w:r>
        <w:rPr>
          <w:sz w:val="23"/>
        </w:rPr>
        <w:t>Євангеліє застерігає людей від гонитви за багатством, яке може відвернути їх від служіння Богу. Бідних і голодних воно називає блаженними, багатим пророкує біди.</w:t>
      </w:r>
    </w:p>
    <w:p>
      <w:pPr>
        <w:pStyle w:val="TextBodyIndent"/>
        <w:spacing w:lineRule="exact" w:line="233"/>
        <w:ind w:firstLine="301"/>
        <w:rPr/>
      </w:pPr>
      <w:r>
        <w:rPr>
          <w:sz w:val="23"/>
        </w:rPr>
        <w:t>«Коли ти з’явився на світ, коли ти вийшов із чрева матері своєї, яке багатство ти приніс із собою? Взяте понад міру того, що необхідно для тебе, взяте насиллям. Ти забираєш хліб у голодного, ти ховаєш під замком одяг голого, гроші, які ти закопуєш, — викуп за нещасного»</w:t>
      </w:r>
      <w:r>
        <w:rPr>
          <w:rStyle w:val="FootnoteCharacters"/>
          <w:rStyle w:val="FootnoteAnchor"/>
          <w:sz w:val="23"/>
        </w:rPr>
        <w:footnoteReference w:id="43"/>
      </w:r>
      <w:r>
        <w:rPr>
          <w:sz w:val="23"/>
        </w:rPr>
        <w:t>.</w:t>
      </w:r>
    </w:p>
    <w:p>
      <w:pPr>
        <w:pStyle w:val="TextBodyIndent"/>
        <w:spacing w:lineRule="exact" w:line="233"/>
        <w:ind w:firstLine="301"/>
        <w:rPr/>
      </w:pPr>
      <w:r>
        <w:rPr>
          <w:sz w:val="23"/>
        </w:rPr>
        <w:t>Римською інтерпретацією християнства стає стоїцизм. Найвидатнішими серед стоїків є Сенека (4—65 рр. н. е.), Епітікет (50—140 рр. н. е.), Марк Аврелій (121—180 рр. н. е.).</w:t>
      </w:r>
    </w:p>
    <w:p>
      <w:pPr>
        <w:pStyle w:val="TextBodyIndent"/>
        <w:spacing w:lineRule="exact" w:line="233"/>
        <w:ind w:firstLine="301"/>
        <w:rPr/>
      </w:pPr>
      <w:r>
        <w:rPr>
          <w:sz w:val="23"/>
        </w:rPr>
        <w:t>Це час найвищої могутності Римської імперії. У ній вже міцніють сили, що зумовили її занепад. Римлянам близькі ідеї стоїцизму. Загальне правило стоїків — «живи згідно з природою речей». Природа має все для щастя людини. Самопізнання, самосповідання, риси людини-аграрія, відкриття внутрішнього світу людини — основні риси світогляду стоїків-римлян. У цьому вони близькі до християнства. Положення «Нового Завіту» і положення з робіт Сенеки майже збігаються.</w:t>
      </w:r>
    </w:p>
    <w:p>
      <w:pPr>
        <w:pStyle w:val="TextBodyIndent"/>
        <w:spacing w:lineRule="exact" w:line="233"/>
        <w:ind w:firstLine="301"/>
        <w:rPr/>
      </w:pPr>
      <w:r>
        <w:rPr>
          <w:sz w:val="23"/>
        </w:rPr>
        <w:t>Римляни практичні, і їх ставлення до філософії випливає з того, чи відповідають її вихідні принципи їхньому менталітету державників, законників, чи може вона бути корисною у їхньому житті. Сувора мораль предків, на відміну від розбещеності, безсилля людей сьогодення. Його лозунг: «Будь подібним до скелі: хвилі невпинно розбиваються об неї, вона ж стоїть нерухомо, і довкола неї затихають бурхливі води»</w:t>
      </w:r>
      <w:r>
        <w:rPr>
          <w:rStyle w:val="FootnoteCharacters"/>
          <w:rStyle w:val="FootnoteAnchor"/>
          <w:sz w:val="23"/>
        </w:rPr>
        <w:footnoteReference w:id="44"/>
      </w:r>
      <w:r>
        <w:rPr>
          <w:sz w:val="23"/>
        </w:rPr>
        <w:t>. Це хвилі аморальності, користолюбства, жорстокості, егоїзму, хабарництва, тиранії.</w:t>
      </w:r>
    </w:p>
    <w:p>
      <w:pPr>
        <w:pStyle w:val="Normal"/>
        <w:spacing w:lineRule="exact" w:line="233"/>
        <w:ind w:firstLine="301"/>
        <w:jc w:val="both"/>
        <w:rPr/>
      </w:pPr>
      <w:r>
        <w:rPr>
          <w:sz w:val="23"/>
          <w:lang w:val="uk-UA"/>
        </w:rPr>
        <w:t>Сенека каже: «Для вас, епікурейців, є задоволенням привчати своє виснажене тіло до лінивої бездіяльності й прагнути до безкорисності, доволі схожої на усиновлення, ховатися під густою тінню і витонченими розмірковуваннями, які ви називаєте відпочинком, присолоджувати спустошену від дряблості душу й насичуватися їжею і питтям. Для нас же, стоїків, є задоволенням займатися доброчинністю, сповненою працею, коли вона полегшує працю інших, або небезпекою, коли інших позбавляємо від небезпек, бо тяжкі для нас засоби, коли вони полегшують складне становище інших»</w:t>
      </w:r>
      <w:r>
        <w:rPr>
          <w:rStyle w:val="FootnoteCharacters"/>
          <w:rStyle w:val="FootnoteAnchor"/>
          <w:sz w:val="23"/>
          <w:lang w:val="uk-UA"/>
        </w:rPr>
        <w:footnoteReference w:id="45"/>
      </w:r>
      <w:r>
        <w:rPr>
          <w:sz w:val="23"/>
          <w:lang w:val="uk-UA"/>
        </w:rPr>
        <w:t>.</w:t>
      </w:r>
    </w:p>
    <w:p>
      <w:pPr>
        <w:pStyle w:val="Heading4"/>
        <w:keepNext w:val="false"/>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r>
    </w:p>
    <w:p>
      <w:pPr>
        <w:pStyle w:val="Heading4"/>
        <w:keepNext w:val="false"/>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r>
    </w:p>
    <w:p>
      <w:pPr>
        <w:pStyle w:val="Heading4"/>
        <w:keepNext w:val="false"/>
        <w:spacing w:lineRule="exact" w:line="233"/>
        <w:jc w:val="center"/>
        <w:rPr/>
      </w:pPr>
      <w:r>
        <w:rPr>
          <w:rFonts w:cs="Times New Roman" w:ascii="Times New Roman" w:hAnsi="Times New Roman"/>
          <w:b/>
          <w:sz w:val="23"/>
          <w:lang w:val="uk-UA"/>
        </w:rPr>
        <w:t>Учення про «Справедливу ціну»</w:t>
      </w:r>
    </w:p>
    <w:p>
      <w:pPr>
        <w:pStyle w:val="TextBodyIndent"/>
        <w:spacing w:lineRule="exact" w:line="233"/>
        <w:ind w:firstLine="301"/>
        <w:rPr>
          <w:rFonts w:ascii="Times New Roman" w:hAnsi="Times New Roman" w:cs="Times New Roman"/>
          <w:b/>
          <w:b/>
          <w:sz w:val="23"/>
          <w:lang w:val="uk-UA"/>
        </w:rPr>
      </w:pPr>
      <w:r>
        <w:rPr>
          <w:rFonts w:cs="Times New Roman"/>
          <w:b/>
          <w:sz w:val="23"/>
          <w:lang w:val="uk-UA"/>
        </w:rPr>
      </w:r>
    </w:p>
    <w:p>
      <w:pPr>
        <w:pStyle w:val="TextBodyIndent"/>
        <w:spacing w:lineRule="exact" w:line="233"/>
        <w:ind w:firstLine="301"/>
        <w:rPr>
          <w:sz w:val="23"/>
        </w:rPr>
      </w:pPr>
      <w:r>
        <w:rPr>
          <w:sz w:val="23"/>
        </w:rPr>
        <w:t>Бог дав людям для загального користування блага природи, характерними ознаками якої є простота і схожість, а також те, що всі люди від природи є рівними. З цього випливає, що приватна власність суперечить природі.</w:t>
      </w:r>
    </w:p>
    <w:p>
      <w:pPr>
        <w:pStyle w:val="TextBodyIndent"/>
        <w:spacing w:lineRule="exact" w:line="233"/>
        <w:ind w:firstLine="301"/>
        <w:rPr/>
      </w:pPr>
      <w:r>
        <w:rPr>
          <w:sz w:val="23"/>
        </w:rPr>
        <w:t>Нові відносини з’являються в торгівлі. Чи потрібна вона? «Бізнес» відвертає людей від служіння Богу, він є водночас і добром, і злом. Християнство винне в тому, що протягом VI—X століть Європа перебувала у темряві віків. Однак термін «тьма віків» не відображає кардинально важливі для європейської цивілізації події. Частина інститутів Римської імперії, що розпалася, послужила будівельним матеріалом у формуванні економічних, політичних, моральних складових у новоствореній Римській імперії Карла Великого, імператора франків, яка включала в себе як у минулому римські провінції, що здебільшого не змінили свого устрою, так і регіони варварів — германців, вандалів, що свого часу зруйнували Рим. Поява терміна «феод» припадає на цю саму епоху. Його зміст розкриває лист Одона королю Франції: «Дивуєш ти мене дуже, мій государе, як настільки швидко, не розібравши справи, присудив ти мене недостойним феоду твого, бо родовитість у мене є. Якщо справа стосується виконання служби... служив тобі і при дворі, і в війську, і на чужині</w:t>
      </w:r>
      <w:r>
        <w:rPr>
          <w:rFonts w:eastAsia="Symbol" w:cs="Symbol" w:ascii="Symbol" w:hAnsi="Symbol"/>
          <w:sz w:val="23"/>
        </w:rPr>
        <w:t></w:t>
      </w:r>
      <w:r>
        <w:rPr>
          <w:sz w:val="23"/>
        </w:rPr>
        <w:t xml:space="preserve"> Бога і душу свою ставлю у свідки, що краще виберу смерть на своєму феоді, ніж без свого феоду».</w:t>
      </w:r>
    </w:p>
    <w:p>
      <w:pPr>
        <w:pStyle w:val="Normal"/>
        <w:spacing w:lineRule="exact" w:line="233"/>
        <w:ind w:firstLine="301"/>
        <w:jc w:val="both"/>
        <w:rPr/>
      </w:pPr>
      <w:r>
        <w:rPr>
          <w:sz w:val="23"/>
          <w:lang w:val="uk-UA"/>
        </w:rPr>
        <w:t>За рівнем розвитку імперія багатополюсна. Вочевидь, саме це й спричинило її стрімкий розпад після смерті Карла Великого. Але розпад вже регіонів, реформованих певною спільнотою. Головний критерій — сільське господарство, що вийшло на високий рівень. Замість перелогу, двоколки перейшли на триполку, змінився набір сільськогосподарських злаків. Замість полби впроваджено пшеницю, овочі, виноградарство, тваринництво, птахівництво, бджільництво. Зросла врожайність.</w:t>
      </w:r>
    </w:p>
    <w:p>
      <w:pPr>
        <w:pStyle w:val="TextBodyIndent"/>
        <w:spacing w:lineRule="exact" w:line="233"/>
        <w:ind w:firstLine="301"/>
        <w:rPr/>
      </w:pPr>
      <w:r>
        <w:rPr>
          <w:sz w:val="23"/>
        </w:rPr>
        <w:t>Відбулися зміни і в землеволодінні. Для германців — сусідська община-марка, де присадибна ділянка його власність, луки, пасовища, озера, ліси — власність общини. Але пасовище — в общинному користуванні. А відтак на ділянках, а вони черезполосні, всім потрібно сіяти одну культуру, що робить землю неродючою, вона вибуває з раціонального користування (повинна відпочивати). Таке землекористування не відкривало можливостей для пошуку нових шляхів і засобів підвищення родючості ґрунтів та ефективності праці. Неминучою є поява власності панівної верстви, передусім воєначальників.</w:t>
      </w:r>
    </w:p>
    <w:p>
      <w:pPr>
        <w:pStyle w:val="TextBodyIndent"/>
        <w:spacing w:lineRule="exact" w:line="233"/>
        <w:ind w:firstLine="301"/>
        <w:rPr/>
      </w:pPr>
      <w:r>
        <w:rPr>
          <w:sz w:val="23"/>
        </w:rPr>
        <w:t>Один із королів франків, розподіляючи здобич, вирішив забрати її, але його воїн нагадав, що всі мають отримати по рівній частині, і розрубав чашу. Хлодвігу це не сподобалося, і він розрубав його голову, як чашу. «Немає рівності — я вождь». Цей приклад свідчить про те, що неминуче мало відбутися збільшення землі у родової знаті за рахунок обезземелення інших.</w:t>
      </w:r>
    </w:p>
    <w:p>
      <w:pPr>
        <w:pStyle w:val="TextBodyIndent"/>
        <w:spacing w:lineRule="exact" w:line="233"/>
        <w:ind w:firstLine="301"/>
        <w:rPr/>
      </w:pPr>
      <w:r>
        <w:rPr>
          <w:sz w:val="23"/>
        </w:rPr>
        <w:t>Частка рядового воїна в захоплених областях — аллод. Його доля також була вирішена — він мав змінити власника. Селянський наділ міг збільшитися тільки за рахунок землі великих земельних власників, зокрема й монастирів.</w:t>
      </w:r>
    </w:p>
    <w:p>
      <w:pPr>
        <w:pStyle w:val="TextBodyIndent"/>
        <w:spacing w:lineRule="exact" w:line="233"/>
        <w:ind w:firstLine="301"/>
        <w:rPr/>
      </w:pPr>
      <w:r>
        <w:rPr>
          <w:sz w:val="23"/>
        </w:rPr>
        <w:t>З’являється орендар — вчорашній общинник, власник аллоду, залишається з часів Риму пекарій у різних проявах (він бідний, земельну ділянку отримав на основі ренти — або відробіткової, або натуральної, або грошової).</w:t>
      </w:r>
    </w:p>
    <w:p>
      <w:pPr>
        <w:pStyle w:val="TextBodyIndent"/>
        <w:spacing w:lineRule="exact" w:line="233"/>
        <w:ind w:firstLine="301"/>
        <w:rPr/>
      </w:pPr>
      <w:r>
        <w:rPr>
          <w:sz w:val="23"/>
        </w:rPr>
        <w:t>Ось перелік щорічного оброку з одного кріпацького наділу, встановлений Сен-Жерменським монастирем: півбика або 4 барана — на військові справи (це на першому місці), по 4 динарія (приблизно 1/10 г золота) поголовної податі, 1250 літрів зерна на кінський корм, 100 теснин — 100 драней не з панського лісу, 6 курей з яйцями, через два роки на третій — однорічну вівцю, а також пахати монастирські поля під озимі та ярові три дні на тиждень і виконувати інші доручення монастиря</w:t>
      </w:r>
      <w:r>
        <w:rPr>
          <w:rStyle w:val="FootnoteCharacters"/>
          <w:rStyle w:val="FootnoteAnchor"/>
          <w:sz w:val="23"/>
        </w:rPr>
        <w:footnoteReference w:id="46"/>
      </w:r>
      <w:r>
        <w:rPr>
          <w:sz w:val="23"/>
        </w:rPr>
        <w:t>.</w:t>
      </w:r>
    </w:p>
    <w:p>
      <w:pPr>
        <w:pStyle w:val="TextBodyIndent"/>
        <w:spacing w:lineRule="exact" w:line="233"/>
        <w:ind w:firstLine="301"/>
        <w:rPr/>
      </w:pPr>
      <w:r>
        <w:rPr>
          <w:sz w:val="23"/>
        </w:rPr>
        <w:t>У переліку повинностей частка грошей є незначною. У господарстві селянин на правах індивідуальної власності: присадибна ділянка, знаряддя праці, включно ткацький станок і гончарний круг, коні, воли, продуктивні тварини, птахи, бджоли, його не можна вбити, і потрібно проявляти до нього піклування (Рим це робив шляхом інститута пекаріїв, цей інститут залишається й у франків). Судовою владою наділені сеньйори. Господарство натуральне, тільки незначна частина — ринок (гроші для сплати оренди, податків).</w:t>
      </w:r>
    </w:p>
    <w:p>
      <w:pPr>
        <w:pStyle w:val="TextBodyIndent"/>
        <w:spacing w:lineRule="exact" w:line="233"/>
        <w:ind w:firstLine="301"/>
        <w:rPr>
          <w:sz w:val="23"/>
        </w:rPr>
      </w:pPr>
      <w:r>
        <w:rPr>
          <w:sz w:val="23"/>
        </w:rPr>
        <w:t>Господарство феодала замкнуте, немає економічних зв’язків з іншими великими землевласниками.</w:t>
      </w:r>
    </w:p>
    <w:p>
      <w:pPr>
        <w:pStyle w:val="TextBodyIndent"/>
        <w:spacing w:lineRule="exact" w:line="233"/>
        <w:ind w:firstLine="301"/>
        <w:rPr/>
      </w:pPr>
      <w:r>
        <w:rPr>
          <w:sz w:val="23"/>
        </w:rPr>
        <w:t>Ось що зазначено в офіційному документі «Капітулярій про маєтки» Карла Великого: «Нехай управлінці наші щороку до Різдва Христова чітко і по черзі повідомляють нас про всі доходи, щоб ми знали, що і скільки маємо. Скільки сіна, скільки дров і факелів, скільки тьосу</w:t>
      </w:r>
      <w:r>
        <w:rPr>
          <w:rFonts w:eastAsia="Symbol" w:cs="Symbol" w:ascii="Symbol" w:hAnsi="Symbol"/>
          <w:sz w:val="23"/>
        </w:rPr>
        <w:t></w:t>
      </w:r>
      <w:r>
        <w:rPr>
          <w:sz w:val="23"/>
        </w:rPr>
        <w:t xml:space="preserve"> скільки овочів, скільки пшона й проса, скільки вовни, льону й коноплі, скільки плодів з дерев, скільки горіхів і горішків</w:t>
      </w:r>
      <w:r>
        <w:rPr>
          <w:rFonts w:eastAsia="Symbol" w:cs="Symbol" w:ascii="Symbol" w:hAnsi="Symbol"/>
          <w:sz w:val="23"/>
        </w:rPr>
        <w:t></w:t>
      </w:r>
      <w:r>
        <w:rPr>
          <w:sz w:val="23"/>
        </w:rPr>
        <w:t xml:space="preserve"> скільки з грядок ріпи</w:t>
      </w:r>
      <w:r>
        <w:rPr>
          <w:rFonts w:eastAsia="Symbol" w:cs="Symbol" w:ascii="Symbol" w:hAnsi="Symbol"/>
          <w:sz w:val="23"/>
        </w:rPr>
        <w:t></w:t>
      </w:r>
      <w:r>
        <w:rPr>
          <w:sz w:val="23"/>
        </w:rPr>
        <w:t xml:space="preserve"> скільки шкіри та хутра, рогів, скільки меду та воску, скільки сала, жирів та мила, скільки вина ягідного, вина вареного, меду, напоїв і оцту, скільки пива і вина виноградного, зерна нового і старого, скільки курей, яєць і гусей, скільки від риболовів, ковалів, зброярів і чоботарів</w:t>
      </w:r>
      <w:r>
        <w:rPr>
          <w:rFonts w:eastAsia="Symbol" w:cs="Symbol" w:ascii="Symbol" w:hAnsi="Symbol"/>
          <w:sz w:val="23"/>
        </w:rPr>
        <w:t></w:t>
      </w:r>
      <w:r>
        <w:rPr>
          <w:sz w:val="23"/>
        </w:rPr>
        <w:t xml:space="preserve"> скільки від токарів і сідельників, скільки від слюсарів, скільки від рудників залізних і свинцевих, скільки тяглових людей, жереб’ят і кобилок»</w:t>
      </w:r>
      <w:r>
        <w:rPr>
          <w:rStyle w:val="FootnoteCharacters"/>
          <w:rStyle w:val="FootnoteAnchor"/>
          <w:sz w:val="23"/>
        </w:rPr>
        <w:footnoteReference w:id="47"/>
      </w:r>
      <w:r>
        <w:rPr>
          <w:sz w:val="23"/>
        </w:rPr>
        <w:t>.</w:t>
      </w:r>
    </w:p>
    <w:p>
      <w:pPr>
        <w:pStyle w:val="TextBodyIndent"/>
        <w:spacing w:lineRule="exact" w:line="233"/>
        <w:ind w:firstLine="301"/>
        <w:rPr/>
      </w:pPr>
      <w:r>
        <w:rPr>
          <w:sz w:val="23"/>
        </w:rPr>
        <w:t>Перелік натуральних хабарів широкий, але гроші в ньому згадуються лише раз. Однак очевидно, що добра врожайність має високу ціну. Жорстока експлуатація, безправ’я, безвихідь, а тому християнство лякає людей апокаліпсисом, тьмою віків.</w:t>
      </w:r>
    </w:p>
    <w:p>
      <w:pPr>
        <w:pStyle w:val="TextBodyIndent"/>
        <w:spacing w:lineRule="exact" w:line="233"/>
        <w:ind w:firstLine="301"/>
        <w:rPr/>
      </w:pPr>
      <w:r>
        <w:rPr>
          <w:sz w:val="23"/>
        </w:rPr>
        <w:t>Саме у цей час, у VIII—IX ст., відбувається історична подія — переворот в аграрних відносинах. Утворення великого землеволодіння з багатьма малоземельними землеробами-селянами з певним рівнем агрокультури і ремесла, позбавлених власності на пасовища та землю, але наділених правом користування, особисто залежних, позбавлених прав і свобод. На відміну від римських аграрних відносин, франкський селянин був особисто зацікавлений у результатах праці, він міг і був зобов’язаний розвивати підприємливість. Рабські відносини згубили аграрну технологічну революцію в Римі. Феодалізм покінчив з общинним користуванням пасовища — основи родоплемінної організації землеробства, що унеможливило пошуки нових шляхів і засобів підвищення родючості ґрунту та ефективності виробництва. Вочевидь, були втрачені моральні цінності, характерні для сільського життя: взаємодопомога, доброчинність, рівність. Відбуваються зміни всередині панівного класу. Бенефіцій поєднується з відносинами васалітету, на відміну від відносин селянина і феодала. Це закріпило ієрархічні відносини всередині класу, підпорядкувало дрібних великим, а великих ще більшим, що посилило централізацію й лягло в основу абсолютистської монархії.</w:t>
      </w:r>
    </w:p>
    <w:p>
      <w:pPr>
        <w:pStyle w:val="TextBodyIndent"/>
        <w:spacing w:lineRule="exact" w:line="233"/>
        <w:ind w:firstLine="301"/>
        <w:rPr/>
      </w:pPr>
      <w:r>
        <w:rPr>
          <w:sz w:val="23"/>
        </w:rPr>
        <w:t>Монархія Карла Великого була тим центром, з якого розвинулися європейські держави: Франція, Німеччина, Італія. З неї виокремилися три національності, кожна з яких прагнула до внутрішнього об’єднання. Пізніше, коли мореплавство почало відігравати важливу роль, до них приєдналася острівна Англія. Саме вони стали локомотивом становлення та успішного функціонування індустріальної цивілізації.</w:t>
      </w:r>
    </w:p>
    <w:p>
      <w:pPr>
        <w:pStyle w:val="TextBodyIndent"/>
        <w:spacing w:lineRule="exact" w:line="233"/>
        <w:ind w:firstLine="301"/>
        <w:rPr/>
      </w:pPr>
      <w:r>
        <w:rPr>
          <w:sz w:val="23"/>
        </w:rPr>
        <w:t>Завдяки Карлу Великому католицизм утвердився як світова релігія. Він вивів на папський престол римського єпископа, щоправда не дав йому тих прав, які він міг мати в середні віки. Криза християнства в ХІ ст. — наслідок політики, яку воно проводило в VI—X ст., коли земне життя було тільки іспитом перед загробним, що не сприяло пошуку шляхів поліпшення життя.</w:t>
      </w:r>
    </w:p>
    <w:p>
      <w:pPr>
        <w:pStyle w:val="TextBodyIndent"/>
        <w:spacing w:lineRule="exact" w:line="233"/>
        <w:ind w:firstLine="301"/>
        <w:rPr/>
      </w:pPr>
      <w:r>
        <w:rPr>
          <w:sz w:val="23"/>
        </w:rPr>
        <w:t>З ХІ ст. починають розвиватися міста, створюються торговельні корпорації, з’являються залишки продуктів у селян і сеньйорів-землевласників, які їм потрібно продати міському покупцю — новому класу, класу ремісників, які можуть існувати, тільки збуваючи свою продукцію. Будуються храми, організовуються хрестові походи — база розвитку грошового обігу. Виникають нові форми відносин продавця й покупця, кредитора й боржника, які набувають важливого значення. Відроджується Римське право, у підґрунті якого лежала теорія приватної власності, свобода договору. Ринкові відносини відроджуються й у Європі. Розв’язання суперечностей які склалися на той момент, церковники знайшли в ученні про справедливість ціни й гріховність стягнення процента.</w:t>
      </w:r>
    </w:p>
    <w:p>
      <w:pPr>
        <w:pStyle w:val="TextBodyIndent"/>
        <w:spacing w:lineRule="exact" w:line="233"/>
        <w:ind w:firstLine="301"/>
        <w:rPr/>
      </w:pPr>
      <w:r>
        <w:rPr>
          <w:sz w:val="23"/>
        </w:rPr>
        <w:t>Гріховність процента заперечували каноністи у своєму вченні про ренту та товариства. Слід зазначити, що вчення каноністів являє собою скоординовану систему поглядів на економічні процеси того часу, але вони вплетені в богослов’я, заземлюючись у сповідальнях і церковних кафедрах. Це вчення справило серйозний вплив на законодавство середніх віків.</w:t>
      </w:r>
    </w:p>
    <w:p>
      <w:pPr>
        <w:pStyle w:val="TextBodyIndent"/>
        <w:spacing w:lineRule="exact" w:line="233"/>
        <w:ind w:firstLine="301"/>
        <w:rPr/>
      </w:pPr>
      <w:r>
        <w:rPr>
          <w:sz w:val="23"/>
        </w:rPr>
        <w:t>Учення про «справедливу ціну» з’являється з відродженням ринкових відносин у середньовічній Європі і належить до раннього Середньовіччя.</w:t>
      </w:r>
    </w:p>
    <w:p>
      <w:pPr>
        <w:pStyle w:val="TextBodyIndent"/>
        <w:spacing w:lineRule="exact" w:line="233"/>
        <w:ind w:firstLine="301"/>
        <w:rPr/>
      </w:pPr>
      <w:r>
        <w:rPr>
          <w:sz w:val="23"/>
        </w:rPr>
        <w:t>Християнство протягом століть засуджувало багатство у формі приватної власності. Учення Євангелія неодноразово закликає людей утриматися від гонитви за багатством, яке може відволікти від служіння Богові, заглушити приховані в людях зерна добра. Егоїстичному присвоєнню багатства християнство протиставило милосердя, яке дається всім, хто просить.</w:t>
      </w:r>
    </w:p>
    <w:p>
      <w:pPr>
        <w:pStyle w:val="TextBodyIndent"/>
        <w:spacing w:lineRule="exact" w:line="233"/>
        <w:ind w:firstLine="301"/>
        <w:rPr/>
      </w:pPr>
      <w:r>
        <w:rPr>
          <w:sz w:val="23"/>
        </w:rPr>
        <w:t>«Хіба Бог такий несправедливий, що розподіляє між нами засоби до життя не порівну, і ти мусиш жити у достатку, тимчасом як інші бідують»</w:t>
      </w:r>
      <w:r>
        <w:rPr>
          <w:rStyle w:val="FootnoteCharacters"/>
          <w:rStyle w:val="FootnoteAnchor"/>
          <w:sz w:val="23"/>
        </w:rPr>
        <w:footnoteReference w:id="48"/>
      </w:r>
      <w:r>
        <w:rPr>
          <w:sz w:val="23"/>
        </w:rPr>
        <w:t>.</w:t>
      </w:r>
    </w:p>
    <w:p>
      <w:pPr>
        <w:pStyle w:val="TextBodyIndent"/>
        <w:spacing w:lineRule="exact" w:line="233"/>
        <w:ind w:firstLine="301"/>
        <w:rPr/>
      </w:pPr>
      <w:r>
        <w:rPr>
          <w:sz w:val="23"/>
        </w:rPr>
        <w:t>Це релігійне почуття — породження моральності — закріпилося в «природному праві», яке спиралось на дві засади: а) всі люди від природи рівні; б) відмітна ознака природи — простота й схожість. У кодексі церковного права пізнього середньовіччя, який з’явився із зазначенням різниці між природним і цивільним правом в істинних виразах Юстиніанових Інституцій, до двох прикладів заснування природного права — шлюбу та виховання дітей, додані спільність майна і свобода особистості. «Люди повинні користуватися сьогодні всім, що існує у світі», — говорить Клыментій</w:t>
      </w:r>
      <w:r>
        <w:rPr>
          <w:rStyle w:val="FootnoteCharacters"/>
          <w:rStyle w:val="FootnoteAnchor"/>
          <w:sz w:val="23"/>
        </w:rPr>
        <w:footnoteReference w:id="49"/>
      </w:r>
      <w:r>
        <w:rPr>
          <w:sz w:val="23"/>
        </w:rPr>
        <w:t>. Та якщо прагнення до особистого збагачення гріховне, то чи можна виправдати торгівлю? Торгівля, очевидно, несе благо суспільству, не всякий торгівець користолюбний. Він мусить утримувати сім’ю, чому допомагає торгівля.</w:t>
      </w:r>
    </w:p>
    <w:p>
      <w:pPr>
        <w:pStyle w:val="TextBodyIndent"/>
        <w:spacing w:lineRule="exact" w:line="233"/>
        <w:ind w:firstLine="301"/>
        <w:rPr/>
      </w:pPr>
      <w:r>
        <w:rPr>
          <w:sz w:val="23"/>
        </w:rPr>
        <w:t>«Якщо позбавитись користолюбства, — розмірковує Тертуліан, — зникне підстава для пошуку прибутку; але якщо ніхто не буде зацікавлений в отриманні прибутку, зникне спонука до того, аби вести торгівлю</w:t>
      </w:r>
      <w:r>
        <w:rPr>
          <w:rFonts w:eastAsia="Symbol" w:cs="Symbol" w:ascii="Symbol" w:hAnsi="Symbol"/>
          <w:sz w:val="23"/>
        </w:rPr>
        <w:t></w:t>
      </w:r>
      <w:r>
        <w:rPr>
          <w:sz w:val="23"/>
        </w:rPr>
        <w:t xml:space="preserve"> Але торгівля небезпечна для душі, оскільки навряд чи можливо купцю хоч раз не обманути»</w:t>
      </w:r>
      <w:r>
        <w:rPr>
          <w:rStyle w:val="FootnoteCharacters"/>
          <w:rStyle w:val="FootnoteAnchor"/>
          <w:sz w:val="23"/>
        </w:rPr>
        <w:footnoteReference w:id="50"/>
      </w:r>
      <w:r>
        <w:rPr>
          <w:sz w:val="23"/>
        </w:rPr>
        <w:t>. А один з найважливіших постулатів християнства — це те, що порятунок душі вкрай важливий для людей.</w:t>
      </w:r>
    </w:p>
    <w:p>
      <w:pPr>
        <w:pStyle w:val="TextBodyIndent"/>
        <w:spacing w:lineRule="exact" w:line="233"/>
        <w:ind w:firstLine="301"/>
        <w:rPr/>
      </w:pPr>
      <w:r>
        <w:rPr>
          <w:sz w:val="23"/>
        </w:rPr>
        <w:t>Покращання умов у сільському господарстві відбувалося не скрізь і дуже повільно аж до появи відомого надлишку виробленого продукту над мізерним споживанням селянина і зовсім не мізерним — феодала-поміщика. Це поставило людей у відносини продавців і покупців, створило поле розширення ринково-грошових відносин як на селі, так і в містах. Ремісник став відмовлятися від праці на городі та в полі.</w:t>
      </w:r>
    </w:p>
    <w:p>
      <w:pPr>
        <w:pStyle w:val="TextBodyIndent"/>
        <w:spacing w:lineRule="exact" w:line="233"/>
        <w:ind w:firstLine="301"/>
        <w:rPr/>
      </w:pPr>
      <w:r>
        <w:rPr>
          <w:sz w:val="23"/>
        </w:rPr>
        <w:t>Так, повертаючись на історичну арену, економічна проблема — відносини продавця й покупця, кредитора й боржника — набуває першочергового значення.</w:t>
      </w:r>
    </w:p>
    <w:p>
      <w:pPr>
        <w:pStyle w:val="TextBodyIndent"/>
        <w:spacing w:lineRule="exact" w:line="233"/>
        <w:ind w:firstLine="301"/>
        <w:rPr/>
      </w:pPr>
      <w:r>
        <w:rPr>
          <w:sz w:val="23"/>
        </w:rPr>
        <w:t xml:space="preserve">Церква повинна була відповісти на цей виклик. У підґрунтя римського права, як відомо, покладено необмежену свободу договору </w:t>
      </w:r>
      <w:r>
        <w:rPr>
          <w:rFonts w:eastAsia="Symbol" w:cs="Symbol" w:ascii="Symbol" w:hAnsi="Symbol"/>
          <w:sz w:val="23"/>
        </w:rPr>
        <w:t></w:t>
      </w:r>
      <w:r>
        <w:rPr>
          <w:sz w:val="23"/>
        </w:rPr>
        <w:t>це видно як із Дігеста — кодексу Юстиніана, збірки законів римських імператорів, так і із стислого керівництва з римського права — інституцій, виданих імператором Римської імперії Юстиніаном (534—565 рр. н. е.)</w:t>
      </w:r>
      <w:r>
        <w:rPr>
          <w:rFonts w:eastAsia="Symbol" w:cs="Symbol" w:ascii="Symbol" w:hAnsi="Symbol"/>
          <w:sz w:val="23"/>
        </w:rPr>
        <w:t></w:t>
      </w:r>
      <w:r>
        <w:rPr>
          <w:sz w:val="23"/>
        </w:rPr>
        <w:t>.</w:t>
      </w:r>
    </w:p>
    <w:p>
      <w:pPr>
        <w:pStyle w:val="TextBodyIndent"/>
        <w:spacing w:lineRule="exact" w:line="233"/>
        <w:ind w:firstLine="301"/>
        <w:rPr/>
      </w:pPr>
      <w:r>
        <w:rPr>
          <w:sz w:val="23"/>
        </w:rPr>
        <w:t>З погляду вільного договору відносини продавця й покупця не мають піддаватися суспільній оцінці, у тому числі етичній, моральній. Це договір двох індивідів, двох громадян. Це галузь цивільного права. Юрист початку ІІІ ст. Павло говорить (його положення цитуються в Дігестах Юстиніана): «За здійснення купівлі та продажу покупець має природне право купити дешево те, що насправді коштує дорожче, а продавець — продати дорого річ, що коштує дешевше, отже обидва вони мають право обманути один одного».</w:t>
      </w:r>
    </w:p>
    <w:p>
      <w:pPr>
        <w:pStyle w:val="TextBodyIndent"/>
        <w:spacing w:lineRule="exact" w:line="233"/>
        <w:ind w:firstLine="301"/>
        <w:rPr/>
      </w:pPr>
      <w:r>
        <w:rPr>
          <w:sz w:val="23"/>
        </w:rPr>
        <w:t>Та з позиції християнства торгівля гріховна (за деякими винятками). Оскільки покупець і продавець шукають вигоди, тобто чинять несправедливо, вони не турбуються про свою душу, вони забувають Бога, а це — гріх. Принцип християнства «у всьому з людьми поводьтеся так, як би ви хотіли, щоб поводилися з вами» дає підстави для функціонування «справедливої ціни» у теологів.</w:t>
      </w:r>
    </w:p>
    <w:p>
      <w:pPr>
        <w:pStyle w:val="TextBodyIndent"/>
        <w:spacing w:lineRule="exact" w:line="233"/>
        <w:ind w:firstLine="301"/>
        <w:rPr/>
      </w:pPr>
      <w:r>
        <w:rPr>
          <w:sz w:val="23"/>
        </w:rPr>
        <w:t>У найбільш повному обсязі вчення про «справедливу ціну» викладено Фомою Аквінським. Розмірковуючи про розумові та моральні чесноти, він довів поняття справедливості, яку визначає як «постійне і тверде бажання давати кожному те, на що він має право»</w:t>
      </w:r>
      <w:r>
        <w:rPr>
          <w:rStyle w:val="FootnoteCharacters"/>
          <w:rStyle w:val="FootnoteAnchor"/>
          <w:sz w:val="23"/>
        </w:rPr>
        <w:footnoteReference w:id="51"/>
      </w:r>
      <w:r>
        <w:rPr>
          <w:sz w:val="23"/>
        </w:rPr>
        <w:t>. Схема доводів: по-перше, справедливе все те, що узгоджується з Римським правом; по-друге, те, що природно для всіх та не є гріховним; по-третє, операція — це один з варіантів подарунка, де вигода більша, ніж ціна подарунка. А відтак він спростовує настанови Римського права: по-перше, закони божеські не можуть бути спростовані законами людськими, які заохочують нечесні вчинки (обман), по-друге, порок не стає меншим через те, що він природний для всіх, по-третє, справедливість торгівлі не дорівнює справедливості у дружбі.</w:t>
      </w:r>
    </w:p>
    <w:p>
      <w:pPr>
        <w:pStyle w:val="TextBodyIndent"/>
        <w:spacing w:lineRule="exact" w:line="233"/>
        <w:ind w:firstLine="301"/>
        <w:rPr/>
      </w:pPr>
      <w:r>
        <w:rPr>
          <w:sz w:val="23"/>
        </w:rPr>
        <w:t>Ось такий спосіб доведення існування справедливої ціни речей. Отже, Фома Аквінський стверджує, що кожна річ має свою визначену «справедливу ціну», установити яку можна точно. Утім це твердження не стало аксіомою, оскільки вивчення цього економічного феномену не завершено й сьогодні. Але «справедлива ціна» є історичним фактом.</w:t>
      </w:r>
    </w:p>
    <w:p>
      <w:pPr>
        <w:pStyle w:val="TextBodyIndent"/>
        <w:spacing w:lineRule="exact" w:line="233"/>
        <w:ind w:firstLine="301"/>
        <w:rPr>
          <w:sz w:val="23"/>
        </w:rPr>
      </w:pPr>
      <w:r>
        <w:rPr>
          <w:sz w:val="23"/>
        </w:rPr>
        <w:t>Європейська цивілізація тривалий час розвивалася повільними темпами аж до ХIV—ХVIII ст., коли почалось і відбувалось їхнє прискорення, і це було обумовлено ринковими відносинами.</w:t>
      </w:r>
    </w:p>
    <w:p>
      <w:pPr>
        <w:pStyle w:val="TextBodyIndent"/>
        <w:spacing w:lineRule="exact" w:line="233"/>
        <w:ind w:firstLine="301"/>
        <w:rPr/>
      </w:pPr>
      <w:r>
        <w:rPr>
          <w:sz w:val="23"/>
        </w:rPr>
        <w:t>Матеріальною першоосновою цього розвитку став прогрес у сільському господарстві. Значна частина населення, що зазнавала політичних, соціальних утисків, біологічних випробувань, була зайнята в сільському господарстві, де панували примітивні знаряддя праці, коли потреби сім’ї задовольнялися за натуралізації господарських зв’язків. Селянин у своєму господарстві виготовляв одяг і взуття, предмети побуту, добре знаючи, які витрати на їх виробництво були необхідні. З появою нової соціальної одиниці — ремісників, які довгий час вели ще й сільське господарство, і з виникненням гільдій справедлива ціна за вироби стала очевидною, точно вирахуваною за кожний вибір, бо ремісники були добре інформовані про витрати своїх колег у місті.</w:t>
      </w:r>
    </w:p>
    <w:p>
      <w:pPr>
        <w:pStyle w:val="TextBodyIndent"/>
        <w:spacing w:lineRule="exact" w:line="233"/>
        <w:ind w:firstLine="301"/>
        <w:rPr/>
      </w:pPr>
      <w:r>
        <w:rPr>
          <w:sz w:val="23"/>
        </w:rPr>
        <w:t>«А оскільки досвід показав, що на окремих осіб не можна покладатись у тому, щоб вони добросовісно призначали ціни речам згідно з їхньою справжньою вартістю, то звідси випливало, що державна влада, місто або гільдія мусили взятися за це і визначити справедливу і помірну ціну»</w:t>
      </w:r>
      <w:r>
        <w:rPr>
          <w:rStyle w:val="FootnoteCharacters"/>
          <w:rStyle w:val="FootnoteAnchor"/>
          <w:sz w:val="23"/>
        </w:rPr>
        <w:footnoteReference w:id="52"/>
      </w:r>
      <w:r>
        <w:rPr>
          <w:sz w:val="23"/>
        </w:rPr>
        <w:t>.</w:t>
      </w:r>
    </w:p>
    <w:p>
      <w:pPr>
        <w:pStyle w:val="Normal"/>
        <w:spacing w:lineRule="exact" w:line="233"/>
        <w:ind w:firstLine="301"/>
        <w:jc w:val="both"/>
        <w:rPr/>
      </w:pPr>
      <w:r>
        <w:rPr>
          <w:sz w:val="23"/>
          <w:lang w:val="uk-UA"/>
        </w:rPr>
        <w:t>Учення про «справедливу ціну» виступає як дальший розвиток догматів гріхів щодо людини доброчинної, цього продукту розкладу родоплемінного устрою і соціальної диференціації. У нових умовах, коли соціальна диференціація посилилася, ідеологія християнства, як головна духовна влада, повинна була знайти нові форми виправдання диференціації. За збереження природного права з’являються цивільне право і церковне право.</w:t>
      </w:r>
    </w:p>
    <w:p>
      <w:pPr>
        <w:pStyle w:val="TextBodyIndent"/>
        <w:spacing w:lineRule="exact" w:line="233"/>
        <w:ind w:firstLine="301"/>
        <w:rPr/>
      </w:pPr>
      <w:r>
        <w:rPr>
          <w:sz w:val="23"/>
        </w:rPr>
        <w:t>Цивільне право сформульовано в римському праві, але воно історично не діяло в умовах феодальних ринкових відносин в Європі після краху Римської імперії. Світська і духовна влада були типові для середньовічної Європи. Боротьба між ними, що набувала різних форм у національних утвореннях проти нових відносин, що руйнували феодальні, мала породити вчення про «справедливу ціну». Воно справило неабиякий вплив на формування національної економічної політики країн Західної Європи.</w: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Heading4"/>
        <w:keepNext w:val="false"/>
        <w:spacing w:lineRule="exact" w:line="233"/>
        <w:jc w:val="center"/>
        <w:rPr>
          <w:rFonts w:ascii="Times New Roman" w:hAnsi="Times New Roman" w:cs="Times New Roman"/>
          <w:b/>
          <w:b/>
          <w:sz w:val="23"/>
          <w:lang w:val="uk-UA"/>
        </w:rPr>
      </w:pPr>
      <w:r>
        <w:rPr>
          <w:rFonts w:cs="Times New Roman" w:ascii="Times New Roman" w:hAnsi="Times New Roman"/>
          <w:b/>
          <w:sz w:val="23"/>
          <w:lang w:val="uk-UA"/>
        </w:rPr>
        <w:t>Християнство і підприємництво</w:t>
      </w:r>
    </w:p>
    <w:p>
      <w:pPr>
        <w:pStyle w:val="TextBodyIndent"/>
        <w:spacing w:lineRule="exact" w:line="233"/>
        <w:ind w:firstLine="301"/>
        <w:rPr>
          <w:rFonts w:ascii="Times New Roman" w:hAnsi="Times New Roman" w:cs="Times New Roman"/>
          <w:b/>
          <w:b/>
          <w:sz w:val="23"/>
          <w:lang w:val="uk-UA"/>
        </w:rPr>
      </w:pPr>
      <w:r>
        <w:rPr>
          <w:rFonts w:cs="Times New Roman"/>
          <w:b/>
          <w:sz w:val="23"/>
          <w:lang w:val="uk-UA"/>
        </w:rPr>
      </w:r>
    </w:p>
    <w:p>
      <w:pPr>
        <w:pStyle w:val="TextBodyIndent"/>
        <w:spacing w:lineRule="exact" w:line="233"/>
        <w:ind w:firstLine="301"/>
        <w:rPr>
          <w:sz w:val="23"/>
        </w:rPr>
      </w:pPr>
      <w:r>
        <w:rPr>
          <w:sz w:val="23"/>
        </w:rPr>
        <w:t>Ринкові відносини в Римській імперії — потворно специфічні. Елліни породили політичну демократію на вузькій економічній основі. Це демократія обраних, «не варварів», вона спирається на власність, на рабів, на економічну міць олігархів — учорашню родоплемінну знать.</w:t>
      </w:r>
    </w:p>
    <w:p>
      <w:pPr>
        <w:pStyle w:val="TextBodyIndent"/>
        <w:spacing w:lineRule="exact" w:line="233"/>
        <w:ind w:firstLine="301"/>
        <w:rPr/>
      </w:pPr>
      <w:r>
        <w:rPr>
          <w:sz w:val="23"/>
        </w:rPr>
        <w:t>Ринкові відносини охоплюють торгівлю і певною мірою ті сфери суспільного життя, де є розподіл праці. Сфера обігу грошей невелика, однак вони вже можуть використовуватись як загальний платіжний засіб, як специфічна купівельна сила. Вона породжена не фізичною природою, вона — продукт нової народжуваної сили — міжособистісних економічних взаємин. Оскільки для еллінів і римлян природа — джерело мудрості, то на нові народжувані сили вони мали дивитись як на щось неприродне, а значить, нерозумне. Так з’являється хрематистика.</w:t>
      </w:r>
    </w:p>
    <w:p>
      <w:pPr>
        <w:pStyle w:val="TextBodyIndent"/>
        <w:spacing w:lineRule="exact" w:line="233"/>
        <w:ind w:firstLine="301"/>
        <w:rPr/>
      </w:pPr>
      <w:r>
        <w:rPr>
          <w:sz w:val="23"/>
        </w:rPr>
        <w:t>Обмін благами природний. Обмін потребує рівності. Рівність означає сумірність. Гроші — інструмент сумірності. Можна виправдати торгівлю, особливо між країнами. А значить, виправдати гроші — засоби обміну. Та гроші можуть бути і засобом зростання. Гроші за лихварства породжують гроші. Але лихварство — заняття ганебне. Еллін грабує елліна. Але навіть у родоплемінній організації трапляються жадібність, корисливість. І це там, де взаємодопомога та взаємовиручка — справа честі, де відмова в допомозі і підтримці визнається чимось настільки ганебним і негідним, що призводить до вигнання з роду (клану), що рівнозначно смертній карі. Лихварство — одне найбільш непорядних занять. Утім осуд лихварства звужує базу розвитку підприємництва. Підприємництву необхідно інвестиційне джерело — кредит. Але християнство народжується, розвивається в конкретному історичному середовищі. Це середовище — греко-римське; це господарське життя, де лихварство набуває характеру національного лиха, де під тягарем лихварських процентів розоряються вільні селяни, земельні помісні власники, орендарі, ремісники. Християнство засудило лихварство як один з найтяжчих семи гріхів — користолюбство. У зв’язку з величезним автори впливом християнства на європейському просторі така оцінка лихварства була рівнозначною вигнанню з раю. Тому її носієм стає іудей, а не християнин або мусульманин. Християнство захистило селянина, ремісника від боргового рабства, але не від важкого тягаря сплати високого лихварського процента. Історичних умов для зростання підприємницької діяльності ще не існувало. Християнство вплинуло на такий елемент ринкових відносин, як формування ринкових цін. Римське право проголосило свободу договору продавця і покупця, тим самим надаючи свободу дій такому регулятору ринкової ціни, як взаємодія пропонування та попиту. Ціна — стимулятор або швидкого розвитку, або стагнації та банкрутства. Тут припускається порушення такої моральної категорії, як доброчесність, і первісної заповіді християнства — бажай іншому те, чого ти бажаєш собі.</w:t>
      </w:r>
    </w:p>
    <w:p>
      <w:pPr>
        <w:pStyle w:val="TextBodyIndent"/>
        <w:spacing w:lineRule="exact" w:line="233"/>
        <w:ind w:firstLine="301"/>
        <w:rPr/>
      </w:pPr>
      <w:r>
        <w:rPr>
          <w:sz w:val="23"/>
        </w:rPr>
        <w:t>Канонічне право намагається знайти лазівку для виправдання таких економічних міжособистісних відносин. Своє рішення вони знаходять у «справедливій ціні». «Справедлива ціна» — це не результат вільної гри ринку, вона встановлюється або державою, або торговими ремісничими гільдіями, або містами. «Справедлива ціна» повинна реалізувати одне з положень християнства про те, що Бог визначив кожному його соціальну станову роль (християнство тут запозичує індуїстське положення про касти, де реалізується земне призначення людини). Але «справедлива ціна» є кайданами на шляху прогресу.</w:t>
      </w:r>
    </w:p>
    <w:p>
      <w:pPr>
        <w:pStyle w:val="TextBodyIndent"/>
        <w:spacing w:lineRule="exact" w:line="233"/>
        <w:ind w:firstLine="301"/>
        <w:rPr/>
      </w:pPr>
      <w:r>
        <w:rPr>
          <w:sz w:val="23"/>
        </w:rPr>
        <w:t>Ця становість відображалась у законах про розкіш, у законах, що регламентували особисте споживання середньовічної людини. Французьке прислів’я говорить: «Духовенство служить державі своїми молитвами, дворянство — своєю кров’ю, а народ — своєю працею».</w:t>
      </w:r>
    </w:p>
    <w:p>
      <w:pPr>
        <w:pStyle w:val="TextBodyIndent"/>
        <w:spacing w:lineRule="exact" w:line="233"/>
        <w:ind w:firstLine="301"/>
        <w:rPr/>
      </w:pPr>
      <w:r>
        <w:rPr>
          <w:sz w:val="23"/>
        </w:rPr>
        <w:t>Між тим у реальному житті з’являлися різні форми мінових операцій, що відходили від офіційно узаконених. Так, можна було використати і наявну грошову масу на купівлю ренти, оскільки дохід від ренти не був гріховним. Можна було гуртовий продаж товарів використати для одержання своєрідного процента на авансовану суму грошей способом нагромадження суми між «справедливою ціною» й обсягом усієї продажної суми, можна було використати векселі. Поновлювалась така форма, як римські товариства. Каноністи стверджували: там де є ризик, там є товариство (акціонерів).</w:t>
      </w:r>
    </w:p>
    <w:p>
      <w:pPr>
        <w:pStyle w:val="TextBodyIndent"/>
        <w:spacing w:lineRule="exact" w:line="233"/>
        <w:ind w:firstLine="301"/>
        <w:rPr/>
      </w:pPr>
      <w:r>
        <w:rPr>
          <w:sz w:val="23"/>
        </w:rPr>
        <w:t>Однією з найсуттєвіших помилок середньовіччя було вчення «про непродуктивність капіталу», або «аксіоми про безплідність капіталу» — заперечення продуктивності грошей.</w:t>
      </w:r>
    </w:p>
    <w:p>
      <w:pPr>
        <w:pStyle w:val="TextBodyIndent"/>
        <w:spacing w:lineRule="exact" w:line="233"/>
        <w:ind w:firstLine="301"/>
        <w:rPr/>
      </w:pPr>
      <w:r>
        <w:rPr>
          <w:sz w:val="23"/>
        </w:rPr>
        <w:t>Рання історія терміна «капітал» темна, бо він не був популярним. Меркантилісти визначали ним суму грошей, віддану в позику, або суму грошей, які мав власник для віддачі в позику. І тільки у фізіократів з’явилось своє трактування — це нагромаджена цінність.</w: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Heading4"/>
        <w:keepNext w:val="false"/>
        <w:spacing w:lineRule="exact" w:line="233"/>
        <w:jc w:val="center"/>
        <w:rPr>
          <w:rFonts w:ascii="Times New Roman" w:hAnsi="Times New Roman" w:cs="Times New Roman"/>
          <w:b/>
          <w:b/>
          <w:sz w:val="23"/>
          <w:lang w:val="uk-UA"/>
        </w:rPr>
      </w:pPr>
      <w:r>
        <w:rPr>
          <w:rFonts w:cs="Times New Roman" w:ascii="Times New Roman" w:hAnsi="Times New Roman"/>
          <w:b/>
          <w:sz w:val="23"/>
          <w:lang w:val="uk-UA"/>
        </w:rPr>
        <w:t>Розділ 2</w:t>
      </w:r>
    </w:p>
    <w:p>
      <w:pPr>
        <w:pStyle w:val="Heading4"/>
        <w:keepNext w:val="false"/>
        <w:spacing w:lineRule="exact" w:line="233"/>
        <w:ind w:firstLine="301"/>
        <w:jc w:val="both"/>
        <w:rPr>
          <w:rFonts w:ascii="Times New Roman" w:hAnsi="Times New Roman" w:cs="Times New Roman"/>
          <w:b/>
          <w:b/>
          <w:sz w:val="23"/>
          <w:lang w:val="uk-UA"/>
        </w:rPr>
      </w:pPr>
      <w:r>
        <w:rPr>
          <w:rFonts w:cs="Times New Roman" w:ascii="Times New Roman" w:hAnsi="Times New Roman"/>
          <w:b/>
          <w:sz w:val="23"/>
          <w:lang w:val="uk-UA"/>
        </w:rPr>
      </w:r>
    </w:p>
    <w:p>
      <w:pPr>
        <w:pStyle w:val="Heading4"/>
        <w:keepNext w:val="false"/>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r>
    </w:p>
    <w:p>
      <w:pPr>
        <w:pStyle w:val="Heading4"/>
        <w:keepNext w:val="false"/>
        <w:spacing w:lineRule="exact" w:line="233"/>
        <w:jc w:val="center"/>
        <w:rPr/>
      </w:pPr>
      <w:r>
        <w:rPr>
          <w:rFonts w:cs="Times New Roman" w:ascii="Times New Roman" w:hAnsi="Times New Roman"/>
          <w:b/>
          <w:sz w:val="23"/>
          <w:lang w:val="uk-UA"/>
        </w:rPr>
        <w:t xml:space="preserve">ВІДРОДЖЕННЯ РИНКОВИХ ВІДНОСИН В УМОВАХ </w:t>
        <w:br/>
        <w:t xml:space="preserve">ГІЛЬДІЙСЬКОЇ ОРГАНІЗАЦІЇ </w:t>
        <w:br/>
        <w:t>ВИРОБНИЦТВА В ЄВРОПІ (ХVI—XVIII СТ.)</w:t>
      </w:r>
    </w:p>
    <w:p>
      <w:pPr>
        <w:pStyle w:val="Heading4"/>
        <w:keepNext w:val="false"/>
        <w:spacing w:lineRule="exact" w:line="233"/>
        <w:ind w:firstLine="301"/>
        <w:jc w:val="both"/>
        <w:rPr>
          <w:rFonts w:ascii="Times New Roman" w:hAnsi="Times New Roman" w:cs="Times New Roman"/>
          <w:b/>
          <w:b/>
          <w:sz w:val="23"/>
          <w:lang w:val="uk-UA"/>
        </w:rPr>
      </w:pPr>
      <w:r>
        <w:rPr>
          <w:rFonts w:cs="Times New Roman" w:ascii="Times New Roman" w:hAnsi="Times New Roman"/>
          <w:b/>
          <w:sz w:val="23"/>
          <w:lang w:val="uk-UA"/>
        </w:rPr>
      </w:r>
    </w:p>
    <w:p>
      <w:pPr>
        <w:pStyle w:val="Heading4"/>
        <w:keepNext w:val="false"/>
        <w:spacing w:lineRule="exact" w:line="233"/>
        <w:jc w:val="center"/>
        <w:rPr>
          <w:rFonts w:ascii="Times New Roman" w:hAnsi="Times New Roman" w:cs="Times New Roman"/>
          <w:b/>
          <w:b/>
          <w:sz w:val="23"/>
          <w:lang w:val="uk-UA"/>
        </w:rPr>
      </w:pPr>
      <w:r>
        <w:rPr>
          <w:rFonts w:cs="Times New Roman" w:ascii="Times New Roman" w:hAnsi="Times New Roman"/>
          <w:b/>
          <w:sz w:val="23"/>
          <w:lang w:val="uk-UA"/>
        </w:rPr>
        <w:t>Меркантилізм</w:t>
      </w:r>
    </w:p>
    <w:p>
      <w:pPr>
        <w:pStyle w:val="TextBodyIndent"/>
        <w:spacing w:lineRule="exact" w:line="233"/>
        <w:ind w:firstLine="301"/>
        <w:rPr>
          <w:rFonts w:ascii="Times New Roman" w:hAnsi="Times New Roman" w:cs="Times New Roman"/>
          <w:b/>
          <w:b/>
          <w:sz w:val="23"/>
          <w:lang w:val="en-US"/>
        </w:rPr>
      </w:pPr>
      <w:r>
        <w:rPr>
          <w:rFonts w:cs="Times New Roman"/>
          <w:b/>
          <w:sz w:val="23"/>
          <w:lang w:val="en-US"/>
        </w:rPr>
      </w:r>
    </w:p>
    <w:p>
      <w:pPr>
        <w:pStyle w:val="TextBodyIndent"/>
        <w:spacing w:lineRule="exact" w:line="233"/>
        <w:ind w:firstLine="301"/>
        <w:rPr/>
      </w:pPr>
      <w:r>
        <w:rPr>
          <w:sz w:val="23"/>
        </w:rPr>
        <w:t>Крах Римської імперії та панування на її європейських просторах «варварів» призвело до того, що ринкові відносини, як більш висока ступінь цивілізації, поступилися натуральному господарству германців, де аграрна технологічна революція перебувала тільки на початкових етапах. Родинна община-марка була головною формою землекористування, що обумовлювало культуру землеробства.</w:t>
      </w:r>
    </w:p>
    <w:p>
      <w:pPr>
        <w:pStyle w:val="TextBodyIndent"/>
        <w:spacing w:lineRule="exact" w:line="233"/>
        <w:ind w:firstLine="301"/>
        <w:rPr/>
      </w:pPr>
      <w:r>
        <w:rPr>
          <w:sz w:val="23"/>
        </w:rPr>
        <w:t>«Збіг аграрної системи з кочовим землекористуванням не випадковий, тому що він припускає тимчасову обробку землі, а штучне зрошення потребує тривалого її освоєння</w:t>
      </w:r>
      <w:r>
        <w:rPr>
          <w:rFonts w:eastAsia="Symbol" w:cs="Symbol" w:ascii="Symbol" w:hAnsi="Symbol"/>
          <w:sz w:val="23"/>
        </w:rPr>
        <w:t></w:t>
      </w:r>
      <w:r>
        <w:rPr>
          <w:sz w:val="23"/>
        </w:rPr>
        <w:t xml:space="preserve"> І оскільки в історії людства кочове життя мисливця, скотаря і бродячого орача передує осілому життю землероба, право приватної власності на землю розвинулося пізніше від общинної. Общинне землеволодіння давніше, індивідуальний перехід до приватної власності пов’язаний з прогресом у сільському господарстві»</w:t>
      </w:r>
      <w:r>
        <w:rPr>
          <w:rStyle w:val="FootnoteCharacters"/>
          <w:rStyle w:val="FootnoteAnchor"/>
          <w:sz w:val="23"/>
        </w:rPr>
        <w:footnoteReference w:id="53"/>
      </w:r>
      <w:r>
        <w:rPr>
          <w:sz w:val="23"/>
        </w:rPr>
        <w:t>.</w:t>
      </w:r>
    </w:p>
    <w:p>
      <w:pPr>
        <w:pStyle w:val="TextBodyIndent"/>
        <w:spacing w:lineRule="exact" w:line="233"/>
        <w:ind w:firstLine="301"/>
        <w:rPr/>
      </w:pPr>
      <w:r>
        <w:rPr>
          <w:sz w:val="23"/>
        </w:rPr>
        <w:t>Приватне володіння на землю було реальністю Римської імперії, воно закріплено в нормах цивільного права. Але, як зазначає Рошер, верховне право держави на землю залишалося постійно в спорах римлян». Поділ праці в Римі досяг певної для того ступеня розвитку межі: наявна гуртова торгівля, розвинений кредит, грошове господарство, державні фінанси, зовнішня торгівля, конкуренція не тільки в самій імперії, а й за її межами, незважаючи на те що римські імператори здійснювали псування грошей.</w:t>
      </w:r>
    </w:p>
    <w:p>
      <w:pPr>
        <w:pStyle w:val="TextBodyIndent"/>
        <w:spacing w:lineRule="exact" w:line="233"/>
        <w:ind w:firstLine="301"/>
        <w:rPr/>
      </w:pPr>
      <w:r>
        <w:rPr>
          <w:sz w:val="23"/>
        </w:rPr>
        <w:t>Ринкові відносини охоплюють також сільське господарство. Конкурентна боротьба породжує елементи науки управління (своєрідний менеджмент). Наявний такий важливий елемент ринкової економіки, як тверді імперські міри ваг, грошові монети, диференційовані для роздрібної торгівлі. Потреби римлян набагато більш розвинені як порівняти з примітивними потребами варварів, і вони для певних соціальних груп реалізувалися.</w:t>
      </w:r>
    </w:p>
    <w:p>
      <w:pPr>
        <w:pStyle w:val="TextBodyIndent"/>
        <w:spacing w:lineRule="exact" w:line="233"/>
        <w:ind w:firstLine="301"/>
        <w:rPr>
          <w:sz w:val="23"/>
        </w:rPr>
      </w:pPr>
      <w:r>
        <w:rPr>
          <w:sz w:val="23"/>
        </w:rPr>
        <w:t>Панування ж варварів, що, до речі, характерно і для панування татаро-монголів у Київській Русі, відкинуло цивілізацію назад і призвело до багатовікового застою. Зруйновано міста, торгові шляхи і засоби сполучення, спустошено села, різко зменшилась чисельність населення.</w:t>
      </w:r>
    </w:p>
    <w:p>
      <w:pPr>
        <w:pStyle w:val="TextBodyIndent"/>
        <w:spacing w:lineRule="exact" w:line="233"/>
        <w:ind w:firstLine="301"/>
        <w:rPr/>
      </w:pPr>
      <w:r>
        <w:rPr>
          <w:sz w:val="23"/>
        </w:rPr>
        <w:t>«В Європі, коли з настанням ХІ ст. життя почало відроджуватися, ринкова економіка, грошові труднощі були наче «обурливими нововведеннями». У принципі, цивілізація, особливо стара, ворожа до інновацій. Отже, вона буде говорити «ні ринку», «ні капіталу», «ні прибутку». Щонайменше — вона ставиться до них з підозрою, стримано. Та минули роки, вимоги повсякденного життя, його тиск поновилися»</w:t>
      </w:r>
      <w:r>
        <w:rPr>
          <w:rStyle w:val="FootnoteCharacters"/>
          <w:rStyle w:val="FootnoteAnchor"/>
          <w:sz w:val="23"/>
        </w:rPr>
        <w:footnoteReference w:id="54"/>
      </w:r>
      <w:r>
        <w:rPr>
          <w:sz w:val="23"/>
        </w:rPr>
        <w:t>.</w:t>
      </w:r>
    </w:p>
    <w:p>
      <w:pPr>
        <w:pStyle w:val="TextBodyIndent"/>
        <w:spacing w:lineRule="exact" w:line="233"/>
        <w:ind w:firstLine="301"/>
        <w:rPr/>
      </w:pPr>
      <w:r>
        <w:rPr>
          <w:sz w:val="23"/>
        </w:rPr>
        <w:t>Ринкова економіка в найбільш чіткій формі виступає в торгівлі. Торгові центри розташовані на торгових шляхах.</w:t>
      </w:r>
    </w:p>
    <w:p>
      <w:pPr>
        <w:pStyle w:val="TextBodyIndent"/>
        <w:spacing w:lineRule="exact" w:line="233"/>
        <w:ind w:firstLine="301"/>
        <w:rPr/>
      </w:pPr>
      <w:r>
        <w:rPr>
          <w:sz w:val="23"/>
        </w:rPr>
        <w:t>Торгові шляхи Схід—Захід йшли з основного для того часу центру багатств — Індії, держав островів Індійського океану. Тут прянощі, коштовності (камені, перли), розкішні тканини. Вони малі за об’ємом, а значить, їх транспортування не потребує величезних витрат. Найдешевший шлях — морський. На ці заморські товари завжди є свої покупці: королі, синьйори, вища духовна знать, купецтво.</w:t>
      </w:r>
    </w:p>
    <w:p>
      <w:pPr>
        <w:pStyle w:val="TextBodyIndent"/>
        <w:spacing w:lineRule="exact" w:line="233"/>
        <w:ind w:firstLine="301"/>
        <w:rPr/>
      </w:pPr>
      <w:r>
        <w:rPr>
          <w:sz w:val="23"/>
        </w:rPr>
        <w:t>Так, у V—X ст. торгові шляхи Схід—Захід проходили по арабському Сходу. В одному з його торгових центрів — Медині — зароджується іслам. Нашестя «варварів» з Азії в Європу обумовило особливе місце Візантії, переорієнтація шляхів на арабський Схід відмежувала її від грошових потоків, які давала торгівля, і з цього почався її занепад. Хрестові походи змінили ситуацію. Торгові шляхи Схід—Захід проходять тепер через Середземномор’я. Італійські міста Генуя, Венеція та Флоренція — у центрі цих походів. Звідси на захід Європи путь до багатих покупців: королів, сеньйорів, духовної знаті, купців, мануфактуристів. А селянин, ремісник живуть натуральним господарством.</w:t>
      </w:r>
    </w:p>
    <w:p>
      <w:pPr>
        <w:pStyle w:val="TextBodyIndent"/>
        <w:spacing w:lineRule="exact" w:line="233"/>
        <w:ind w:firstLine="301"/>
        <w:rPr/>
      </w:pPr>
      <w:r>
        <w:rPr>
          <w:sz w:val="23"/>
        </w:rPr>
        <w:t>Транспорт у розвитку людської цивілізації посідає особливе місце, поступаючись лише технологічним революціям. Водні артерії на материках, вихід до морей і, нарешті, вихід до океану. Дороги на материках спочатку ґрунтові, з дерев’яним або камінним покриттям, пізніше з’являються залізниці і потім — повітряний транспорт. Це — кровоносна система цивілізацій.</w:t>
      </w:r>
    </w:p>
    <w:p>
      <w:pPr>
        <w:pStyle w:val="TextBodyIndent"/>
        <w:spacing w:lineRule="exact" w:line="233"/>
        <w:ind w:firstLine="301"/>
        <w:rPr/>
      </w:pPr>
      <w:r>
        <w:rPr>
          <w:sz w:val="23"/>
        </w:rPr>
        <w:t>Для забезпечення хлібом римляни будували дороги в Європі, для зв’язків зі Сходом був шлях «з варяг у греки», шовковий шлях; південно-східні міста Італії, караванні дороги арабів, боротьба за судноплавство у Середземному морі (Афіни, Карфаген, Рим). Там, де країни були відрізані від цих транспортних артерій, вони або вели війни, або шукали інших шляхів. Так, перси, перерізавши «шовковий шлях», прирекли Візантію на вмирання; цим було спричинено збідніння життєвих ресурсів Київської Русі. Переміщення транспортних артерій на європейське узбережжя зумовило занепад південно-східних італійських міст Генуї й Венеції.</w:t>
      </w:r>
    </w:p>
    <w:p>
      <w:pPr>
        <w:pStyle w:val="TextBodyIndent"/>
        <w:spacing w:lineRule="exact" w:line="233"/>
        <w:ind w:firstLine="301"/>
        <w:rPr>
          <w:sz w:val="23"/>
        </w:rPr>
      </w:pPr>
      <w:r>
        <w:rPr>
          <w:sz w:val="23"/>
        </w:rPr>
        <w:t>Тож вихід до морських транспортних шляхів Росії — вікно в Європу — було вкрай потрібно для цієї країни. Це був вихід до нових центрів європейської цивілізації — Англії, Нідерландів.</w:t>
      </w:r>
    </w:p>
    <w:p>
      <w:pPr>
        <w:pStyle w:val="TextBodyIndent"/>
        <w:spacing w:lineRule="exact" w:line="233"/>
        <w:ind w:firstLine="301"/>
        <w:rPr/>
      </w:pPr>
      <w:r>
        <w:rPr>
          <w:sz w:val="23"/>
        </w:rPr>
        <w:t>Поява колеса — технічного рішення — сприяло підвищенню ефективності транспортних засобів. Перехід від плоскодонних суден до суден кільових став потужним рушієм у розвитку мореплавства. Кільові судна, на відміну від плоскодонних, більш вантажопідйомні, тоннаж і об’єм тут співвідносяться як 1 : 4, тоді як плоскодонних 1 : 2. Кільове судно може використовувати для руху і боковий вітер, а плоскодонне — тільки прямий попутний.</w:t>
      </w:r>
    </w:p>
    <w:p>
      <w:pPr>
        <w:pStyle w:val="TextBodyIndent"/>
        <w:spacing w:lineRule="exact" w:line="233"/>
        <w:ind w:firstLine="301"/>
        <w:rPr/>
      </w:pPr>
      <w:r>
        <w:rPr>
          <w:sz w:val="23"/>
        </w:rPr>
        <w:t>Для океанічного мореплавства особливе значення має точне визначення місцезнаходження судна, отже, був винайден компас. Але компас потягнув за собою потребу в графічному встановленні точки місцезнаходження судна на океанських просторах, тобто в карті. Карта з’являється тільки тоді, коли певних успіхів досягає граверне мистецтво.</w:t>
      </w:r>
    </w:p>
    <w:p>
      <w:pPr>
        <w:pStyle w:val="TextBodyIndent"/>
        <w:spacing w:lineRule="exact" w:line="233"/>
        <w:ind w:firstLine="301"/>
        <w:rPr/>
      </w:pPr>
      <w:r>
        <w:rPr>
          <w:sz w:val="23"/>
        </w:rPr>
        <w:t>Проте якщо розвиток транспорту в ХІV—ХVІ ст. відбувався доволі успішно, то в сільському господарстві все ще панували примітивна технологія і натуральне господарство.</w:t>
      </w:r>
    </w:p>
    <w:p>
      <w:pPr>
        <w:pStyle w:val="TextBodyIndent"/>
        <w:spacing w:lineRule="exact" w:line="233"/>
        <w:ind w:firstLine="301"/>
        <w:rPr/>
      </w:pPr>
      <w:r>
        <w:rPr>
          <w:sz w:val="23"/>
        </w:rPr>
        <w:t>Характерною особливістю натурального селянського господарства була наявність у ньому крім сільськогосподарських знарядь праці таких, щоб виробляти одяг, посуд (ткацький верстат, чан для обробки шкір, гончарний круг), а також різного роду знарядь праці для теслярських та будівельних робіт.</w:t>
      </w:r>
    </w:p>
    <w:p>
      <w:pPr>
        <w:pStyle w:val="TextBodyIndent"/>
        <w:spacing w:lineRule="exact" w:line="233"/>
        <w:ind w:firstLine="301"/>
        <w:rPr/>
      </w:pPr>
      <w:r>
        <w:rPr>
          <w:sz w:val="23"/>
        </w:rPr>
        <w:t>Зростання міст як центрів торгівлі й культури неминуче мало породити нову форму економічних взаємовідносин між містом і селом. У зв’язку зі збільшенням попиту на різноманітні товари і для зміцнення міжтериторіальних зв’язків мав з’явитися купець, який спочатку закуповував продукцію сільських ремісників, а потім постачав їх сировиною, забезпечував грішми. Надалі з’являється купець-скупник, котрий знає номенклатуру попиту, його географічне розташування, обсяг. Розширення і збільшення попиту неминуче мало породити і таку форму організації праці й виробництва, як мануфактура, де вже працювали ремісник-власник й найманий робітник.</w:t>
      </w:r>
    </w:p>
    <w:p>
      <w:pPr>
        <w:pStyle w:val="TextBodyIndent"/>
        <w:spacing w:lineRule="exact" w:line="233"/>
        <w:ind w:firstLine="301"/>
        <w:rPr/>
      </w:pPr>
      <w:r>
        <w:rPr>
          <w:sz w:val="23"/>
        </w:rPr>
        <w:t>Розвитку торгівлі сприяло створення великих централізованих держав у формі монархій, що привело до відносної стабільності в правовій, соціальній, економічній галузях. Закон охороняв соціальну безпеку, економічно впорядковував справи митниці, транспорту, організаційну сферу. Міста нагромаджують економічний потенціал і на цій підставі набувають значної свободи дій. У містах Італії, Німеччини, Нідерландів, Англії, Іспанії, Португалії з’являються купці, котрі мають зв’язки не тільки з внутрішнім національним ринком, а й з міжнаціональним.</w:t>
      </w:r>
    </w:p>
    <w:p>
      <w:pPr>
        <w:pStyle w:val="TextBodyIndent"/>
        <w:spacing w:lineRule="exact" w:line="233"/>
        <w:ind w:firstLine="301"/>
        <w:rPr/>
      </w:pPr>
      <w:r>
        <w:rPr>
          <w:sz w:val="23"/>
        </w:rPr>
        <w:t>Розширення торгових зв’язків підштовхнуло розвиток транспортних засобів, у тому числі морського судноплавства. Піратство на морських просторах породило судноплавство з подвійною технологією (величезне торговельне судно і військове, з гарматами і солдатами), для того щоб торгувати і завойовувати. Різниця в рівнях цивілізацій позначається й у військовій справі — завойовувати порівняно недорого і безпечно.</w:t>
      </w:r>
    </w:p>
    <w:p>
      <w:pPr>
        <w:pStyle w:val="TextBodyIndent"/>
        <w:spacing w:lineRule="exact" w:line="233"/>
        <w:ind w:firstLine="301"/>
        <w:rPr/>
      </w:pPr>
      <w:r>
        <w:rPr>
          <w:sz w:val="23"/>
        </w:rPr>
        <w:t>Разом з тим купці, лихварі зазнавали багатьох небезпек. На торгових шляхах безчинствували пірати, кочівники, розбійники. Утім ще страшнішою була їхня правова незахищеність. Наприклад, сеньйор без усіляких наслідків міг не повернути взяті в борг гроші або не розплатитися за товар.</w:t>
      </w:r>
    </w:p>
    <w:p>
      <w:pPr>
        <w:pStyle w:val="TextBodyIndent"/>
        <w:spacing w:lineRule="exact" w:line="233"/>
        <w:ind w:firstLine="301"/>
        <w:rPr/>
      </w:pPr>
      <w:r>
        <w:rPr>
          <w:sz w:val="23"/>
        </w:rPr>
        <w:t>В умовах незахищеності банкірів (постачальників), нестримного прагнення до розкоші як малих, так і великих сеньйорів (королів, імператорів, герцогів, графів), загального бажання оволодіти золотом і сріблом як грошовим матеріалом набули небаченого розмаху пограбування, конфіскації, побори, захоплення заручників, що являло величезну небезпеку, ризик для власників грошей.</w:t>
      </w:r>
    </w:p>
    <w:p>
      <w:pPr>
        <w:pStyle w:val="TextBodyIndent"/>
        <w:spacing w:lineRule="exact" w:line="233"/>
        <w:ind w:firstLine="301"/>
        <w:rPr>
          <w:sz w:val="23"/>
        </w:rPr>
      </w:pPr>
      <w:r>
        <w:rPr>
          <w:sz w:val="23"/>
        </w:rPr>
        <w:t>Поява векселя була ідеальним розв’язанням проблеми.</w:t>
      </w:r>
    </w:p>
    <w:p>
      <w:pPr>
        <w:pStyle w:val="TextBodyIndent"/>
        <w:spacing w:lineRule="exact" w:line="233"/>
        <w:ind w:firstLine="301"/>
        <w:rPr/>
      </w:pPr>
      <w:r>
        <w:rPr>
          <w:sz w:val="23"/>
        </w:rPr>
        <w:t>Багатство в абстрактній формі круто змінило ставлення тих, хто мав владу, до нагромадження капіталу та до тих, у кого він був. «Євреї, яких виганяли то з однієї країни, то з іншої, знайшли спосіб убезпечити своє майно і цим назавжди позбавити государів можливості виганяти їх. Вони винайшли вексель, за допомогою якого торгівля захищалась від насилля і могла утриматися скрізь. Так, завдяки йому майно найбагатших торгівців набирало невловимої форми, в якій могло переноситися повсюди, не залишаючи слідів ніде»</w:t>
      </w:r>
      <w:r>
        <w:rPr>
          <w:rStyle w:val="FootnoteCharacters"/>
          <w:rStyle w:val="FootnoteAnchor"/>
          <w:sz w:val="23"/>
        </w:rPr>
        <w:footnoteReference w:id="55"/>
      </w:r>
      <w:r>
        <w:rPr>
          <w:sz w:val="23"/>
        </w:rPr>
        <w:t>.</w:t>
      </w:r>
    </w:p>
    <w:p>
      <w:pPr>
        <w:pStyle w:val="TextBodyIndent"/>
        <w:spacing w:lineRule="exact" w:line="233"/>
        <w:ind w:firstLine="301"/>
        <w:rPr/>
      </w:pPr>
      <w:r>
        <w:rPr>
          <w:sz w:val="23"/>
        </w:rPr>
        <w:t>ХVІ—ХVІІ ст. ввійшли в історію як епоха героїчної ходи ринкових відносин. Початок позитивних змін — це криза християнства, поява лютеранства, кальвінізму, пуританізму, які звільнили і спрямували людську діяльність та енергію на земні потреби. Епоха Відродження знаменувала відродження античних досягнень у пошуках мудрості, ролі розуму, ціннісних вимірів земного людського життя. Капіталістичний дух виявив себе перш за все в матеріальному виробництві. У цей період були значно вдосконалені знаряддя праці та технологія виробництва: у металургії почали будувати більш високі домни, повітря в які нагніталося великими міхами за допомогою водяного колеса. Попит на кам’яне вугілля спричинився до розвитку шахтного виробництва, будівництва більш глибоких шахт. Як двигун почали широко використовувати водяне колесо верхнього бою, що дозволило розширити географію промислового виробництва. Воно відійшло від великих річок, оскільки колесо верхнього бою можна було приводити в дію й за допомогою обвідного каналу. Замість примітивного вертикального ткацького верстата з’явився горизонтальний, винайшли сукновальні станки, що приводились у рух водяним колесом. Серйозні зміни відбулись у морському транспорті.</w:t>
      </w:r>
    </w:p>
    <w:p>
      <w:pPr>
        <w:pStyle w:val="TextBodyIndent"/>
        <w:spacing w:lineRule="exact" w:line="233"/>
        <w:ind w:firstLine="301"/>
        <w:rPr/>
      </w:pPr>
      <w:r>
        <w:rPr>
          <w:sz w:val="23"/>
        </w:rPr>
        <w:t>Поглибився суспільний поділ праці. У ХVІ ст. від сільського господарства відокремилися: гірська справа, виробництво чорних і кольорових металів, суднобудування, галузі металообробної промисловості, виробництво тканин із шерсті та льону. Зросла продуктивність праці, насамперед завдяки розвитку мануфактур. Поява мануфактур пов’язана з тим, що основні виробники — це ремісник і селянин — уже не мали економічної спроможності придбавати ті знаряддя праці, які придбавало мануфактурне виробництво, через надто малий потенціал, закладений у дрібному виробництві.</w:t>
      </w:r>
    </w:p>
    <w:p>
      <w:pPr>
        <w:pStyle w:val="TextBodyIndent"/>
        <w:spacing w:lineRule="exact" w:line="233"/>
        <w:ind w:firstLine="301"/>
        <w:rPr/>
      </w:pPr>
      <w:r>
        <w:rPr>
          <w:sz w:val="23"/>
        </w:rPr>
        <w:t>Зростання попиту викликало розвиток нових технологічних заходів. Тут особлива роль належала містам. У найсприятливішому становищі у ХІV—ХV ст. опинилися міста південної Європи. Тут виникають міста-держави, непідвладні сеньйорам. Місто притягувало село (північна й середня Італія), в якому селянство було вільним, а значить, могло бути резервом розширення ремісничого виробництва. Посилилася ремісницька діяльність у Мілані, Флоренції, Пізі (тут виробляли тонке сукно), у Луцці (шовкові тканини). У Пізі, Генуї, Венеції будувалися кораблі. Завдяки цьому були встановлені зв’язки з Алжиром, Тунісом, Марокко, Єгиптом. Тут концентрувалися значні грошові капітали. Бюджет Венеції в ХV столітті становив 1,6 млн динарів. Однак до ХVІ ст. Італія втрачає своє лідерське становище. Великий вплив на розвиток європейської цивілізації справив торговельно-політичний союз купецтва північно-європейських міст Ганзи, який до початку ХV ст. налічував до 170 німецьких та західнослов’янських міст.</w:t>
      </w:r>
    </w:p>
    <w:p>
      <w:pPr>
        <w:pStyle w:val="TextBodyIndent"/>
        <w:spacing w:lineRule="exact" w:line="233"/>
        <w:ind w:firstLine="301"/>
        <w:rPr/>
      </w:pPr>
      <w:r>
        <w:rPr>
          <w:sz w:val="23"/>
        </w:rPr>
        <w:t>Поява одного з найважливіших інструментів ринкової економіки — бухгалтерського обліку — історично обумовлена. Поширення підприємницької діяльності на сферу виробництва (купець-роздавальник для кола ремісників) потребувало контролю не тільки за виконанням технічних характеристик продукції, а й за доходами.</w:t>
      </w:r>
    </w:p>
    <w:p>
      <w:pPr>
        <w:pStyle w:val="TextBodyIndent"/>
        <w:spacing w:lineRule="exact" w:line="233"/>
        <w:ind w:firstLine="301"/>
        <w:rPr/>
      </w:pPr>
      <w:r>
        <w:rPr>
          <w:sz w:val="23"/>
        </w:rPr>
        <w:t>Яка частина авансування грошей і матеріалів приносить купцеві-роздавальнику більший дохід, міг вирішити тільки суворий облік контролю і доходу від кожної авансованої одиниці. Підприємницька діяльність у її різноманітності потребує обліку та перш за все ефективності кожної авансованої одиниці. Тому особливий облік використання основного капіталу в його виробничих функціях повинен відбитися на технології бухгалтерського обліку на стадії запровадження підприємництва у сферу виробництва.</w:t>
      </w:r>
    </w:p>
    <w:p>
      <w:pPr>
        <w:pStyle w:val="TextBodyIndent"/>
        <w:spacing w:lineRule="exact" w:line="233"/>
        <w:ind w:firstLine="301"/>
        <w:rPr/>
      </w:pPr>
      <w:r>
        <w:rPr>
          <w:sz w:val="23"/>
        </w:rPr>
        <w:t>Але такий облік міг бути створений тільки на підставі грошей, в яких з’являється нова функція — рахункова. Історично ця функція виникає в умовах, коли ринкові відносини запроваджуються у виробництво. З цих позицій ще Аристотель стверджував, що «немає обміну без рівності, а рівності без сумірності», певною мірою висловлюючи ідею рахункової функції грошей в її ранньому античному варіанті.</w:t>
      </w:r>
    </w:p>
    <w:p>
      <w:pPr>
        <w:pStyle w:val="TextBodyIndent"/>
        <w:spacing w:lineRule="exact" w:line="233"/>
        <w:ind w:firstLine="301"/>
        <w:rPr/>
      </w:pPr>
      <w:r>
        <w:rPr>
          <w:sz w:val="23"/>
        </w:rPr>
        <w:t>Для Іспанії і Португалії торговельні шляхи до Сходу і передусім до Індії були перекриті у Середземному морі. Північ Європи перебувала під контролем Ганзейського союзу. Залишався відкритим шлях в Атлантичний океан: іти, огинаючи Африку, як Васко де Гама, або йти в Атлантику, у невідомість, як зробив Колумб 1492 року. 1519 року Магелан досягає Азії західним шляхом. Торгівля з Індією перебуває під контролем європейських держав. Іспанські конкістадори знищили цивілізації інків та ацтеків, португальці захопили Бразилію. Вони діяли засобами пограбувань і жорстокості, та одночасно запозичували в культурі, сільському господарстві, хімії. Цивілізація вже виступає в планетарному масштабі. Виникає світовий ринок. Спостерігається величезний попит не тільки на предмети споживання і розкошів, а й на знаряддя праці, на техніко-технологічні вдосконалення. Відбувається взаємопроникнення, взаємонакладання цивілізацій Індії, Китаю та Західної Європи. Великі географічні відкриття обумовили приплив у Європу золота, срібла, коштовностей, прянощів — відкрилися безмежні ринки збуту для ситцю, вовняних тканин, металевої продукції. Ринки збуту вирізняються своїми регіональними особливостями. Варто згадати Новий Світ — Північну Америку, де оселяються вихідці з Англії, Франції, Голландії, Південну Америку — вихідці з Іспанії та Португалії. Але колонізація інтенсивно проходить і на півночі. Емігранти-європейці, як правило, найбільш працездатного віку, активно освоюють навколишнє середовище далеко не завжди гідними християн способами. Вони — землероби, купці-авантюристи, гірники, грабіжники, рабовласники. Їм потрібні знаряддя праці, предмети тривалого користування, культури, побуту. Для південних колоній, крім цього, життєво необхідні раби, і работоргівля стає вигідною справою. Виробляється хлопок, потрібний промисловості Англії, цукор і тютюн, необхідні всій Європі.</w:t>
      </w:r>
    </w:p>
    <w:p>
      <w:pPr>
        <w:pStyle w:val="TextBodyIndent"/>
        <w:spacing w:lineRule="exact" w:line="233"/>
        <w:ind w:firstLine="301"/>
        <w:rPr/>
      </w:pPr>
      <w:r>
        <w:rPr>
          <w:sz w:val="23"/>
        </w:rPr>
        <w:t>Для торгівлі з Індією створено Ост-Індську компанію, доходи якої нечувані. Тут немає справедливої ціни, немає централізованих ринкових відносин. Потрібні люди, які добре знають особливості цих регіонів. Необхідно сформувати економічну політику, бо вона націлена не тільки на Індію, Північну Африку, а й на Центральну Європу, Росію, Схід, Азію, Китай. У XVII ст. починається вповільнення темпів розвитку Індії, Китаю, і вони досягають найглибшого рівня падіння. (Але як піднесся розвиток цих країн у XX столітті!)</w:t>
      </w:r>
    </w:p>
    <w:p>
      <w:pPr>
        <w:pStyle w:val="TextBodyIndent"/>
        <w:spacing w:lineRule="exact" w:line="233"/>
        <w:ind w:firstLine="301"/>
        <w:rPr/>
      </w:pPr>
      <w:r>
        <w:rPr>
          <w:sz w:val="23"/>
        </w:rPr>
        <w:t>Процес пошуку Нового Світу, як уже зазначалося, відбувався під прапором розповсюдження і панування римо-католицького християнства. У різних регіонах цього «Нового Світу» він здійснювався за однією схемою — як в Америці, так і в Індії, Китаї, Австралії, на островах архіпелагів Тихого й Індійського океанів — це пограбування, обман, насилля, рабство, жорстокість. Проте за всіх негативних факторів Великі географічні відкриття покінчили з багатьма догмами християнства. Земля — планета, населена людьми різних культур і рас, які мають свій особливий, створений на даному ґрунті світогляд, у тому числі економічне мислення. Подорожування показали, що знання в цьому світі мають першорядне значення, тож потрібні були університети. Християнству було завдано удару, організатором якого було воно само. Собори в Європі розв’язали цю кризу. З’являється лютеранство, кальвінізм, пуританізм та інші світоглядні концепції. Визволено розум людини з пут, визволена її ініціатива; їй потрібне земне життя з тим самим християнством, але Богові угодна її земна трудова діяльність, її раціональне світосприйняття. У філософії відбувається переворот, який здійснюють Бекон, Гоббс, Локк. Їхні основоположні праці з’являються напередодні революції 1642—1648 рр. Новий метод пізнання ґрунтується на почуттях, а предметом є пізнана реальність і досвід, які спираються на експеримент. Досвід, а не богословські вчення, стає базою пізнання.</w:t>
      </w:r>
    </w:p>
    <w:p>
      <w:pPr>
        <w:pStyle w:val="TextBodyIndent"/>
        <w:spacing w:lineRule="exact" w:line="233"/>
        <w:ind w:firstLine="301"/>
        <w:rPr/>
      </w:pPr>
      <w:r>
        <w:rPr>
          <w:sz w:val="23"/>
        </w:rPr>
        <w:t>Проте якщо в торгівлі з континентальною Європою і Росією існували умови формальних партнерів, то з Індією або колоніями в Америці, Африці, Австралії, Новій Зеландії панували монополії Англії, створені за допомогою держави. Тут немає конкурентів, тут світ свавілля, найжорсткішої боротьби між державами за ці монополії. Із цих засновків випливає, що джерелом багатства є зовнішня торгівля. Це очевидно не теоретикам, а дослідникові, який раціонально мислить. Розквітають компанії цілеспрямованої діяльності. Компанії купців-авантюристів засновуються для відкриття нових країн: Московська компанія (1554 р.), Східна компанія (Норвегія, Швеція, Польща, Фінляндія), Ост-Індська компанія (1600 р.). Не член компанії не мав права торгувати в даному просторі. Ці компанії-монополісти приносили казкові прибутки. Так, якщо ціна перцю за фунт в Індії була два пенси, то в Англії — 20. Ост-Індська компанія не тільки монополізувала торгівлю з Індією, але практично стала панувати політично. До монополії слід віднести і Навігаційний акт (1652 р.), що монополізував панування англійського судноплавства на просторах океанів.</w:t>
      </w:r>
    </w:p>
    <w:p>
      <w:pPr>
        <w:pStyle w:val="TextBodyIndent"/>
        <w:spacing w:lineRule="exact" w:line="233"/>
        <w:ind w:firstLine="301"/>
        <w:rPr/>
      </w:pPr>
      <w:r>
        <w:rPr>
          <w:sz w:val="23"/>
        </w:rPr>
        <w:t>Отже, джерелом багатства держави стала зовнішня торгівля. Такого висновку мали дійти передовий політик, економіст, філософ, державний діяч.</w: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Heading4"/>
        <w:keepNext w:val="false"/>
        <w:spacing w:lineRule="exact" w:line="233"/>
        <w:jc w:val="center"/>
        <w:rPr>
          <w:rFonts w:ascii="Times New Roman" w:hAnsi="Times New Roman" w:cs="Times New Roman"/>
          <w:b/>
          <w:b/>
          <w:sz w:val="23"/>
          <w:lang w:val="uk-UA"/>
        </w:rPr>
      </w:pPr>
      <w:r>
        <w:rPr>
          <w:rFonts w:cs="Times New Roman" w:ascii="Times New Roman" w:hAnsi="Times New Roman"/>
          <w:b/>
          <w:sz w:val="23"/>
          <w:lang w:val="uk-UA"/>
        </w:rPr>
        <w:t>Англія ХІ—ХVІІ ст.</w:t>
      </w:r>
    </w:p>
    <w:p>
      <w:pPr>
        <w:pStyle w:val="TextBodyIndent"/>
        <w:spacing w:lineRule="exact" w:line="233"/>
        <w:ind w:firstLine="301"/>
        <w:rPr>
          <w:rFonts w:ascii="Times New Roman" w:hAnsi="Times New Roman" w:cs="Times New Roman"/>
          <w:b/>
          <w:b/>
          <w:sz w:val="23"/>
          <w:lang w:val="uk-UA"/>
        </w:rPr>
      </w:pPr>
      <w:r>
        <w:rPr>
          <w:rFonts w:cs="Times New Roman"/>
          <w:b/>
          <w:sz w:val="23"/>
          <w:lang w:val="uk-UA"/>
        </w:rPr>
      </w:r>
    </w:p>
    <w:p>
      <w:pPr>
        <w:pStyle w:val="TextBodyIndent"/>
        <w:spacing w:lineRule="exact" w:line="233"/>
        <w:ind w:firstLine="301"/>
        <w:rPr/>
      </w:pPr>
      <w:r>
        <w:rPr>
          <w:sz w:val="23"/>
        </w:rPr>
        <w:t>Англія у своїй історії пережила чимало подій, далеких від уявлення про неї як про велику міжнародну економічну та промислову державу. В ХІ—ХІV ст. вона — постачальниця сировини і перш за все вовни, питома вага якої у вивезенні становила майже 80 %.</w:t>
      </w:r>
    </w:p>
    <w:p>
      <w:pPr>
        <w:pStyle w:val="TextBodyIndent"/>
        <w:spacing w:lineRule="exact" w:line="233"/>
        <w:ind w:firstLine="301"/>
        <w:rPr/>
      </w:pPr>
      <w:r>
        <w:rPr>
          <w:sz w:val="23"/>
        </w:rPr>
        <w:t>Вовна продавалась у північні райони Франції, Нідерландів та північні міста Німеччини (Кельн), і тільки в ХІV ст. (1337 р.) Англія забороняє вивезення вовни і починається її переробка всередині країни.</w:t>
      </w:r>
    </w:p>
    <w:p>
      <w:pPr>
        <w:pStyle w:val="TextBodyIndent"/>
        <w:spacing w:lineRule="exact" w:line="233"/>
        <w:ind w:firstLine="301"/>
        <w:rPr/>
      </w:pPr>
      <w:r>
        <w:rPr>
          <w:sz w:val="23"/>
        </w:rPr>
        <w:t>Експорт вовни мав визначальне значення для аграрної технологічної революції та для соціального розвитку. У сільському господарстві це призвело до використання землі скотарством замість землеробства, що відбилось у так званому огороджуванні земель (пасовищ). Соціальним результатом стало вигнання вчорашніх землеробів, позбавлення їх джерел існування, перетворення їх на бездомних, бродяг, нарешті, на майбутніх найманих робітників — нового фактора виробництва. Нове покоління фермерів перейшло до «змінного господарювання»: вони почали через кілька років зорювати пасовища і збирати одну-дві жниви, а відтак на новому етапі сільське господарство перейшло до плодозмінного землеробства, економічна ефективність якого була значно вищою.</w:t>
      </w:r>
    </w:p>
    <w:p>
      <w:pPr>
        <w:pStyle w:val="TextBodyIndent"/>
        <w:spacing w:lineRule="exact" w:line="233"/>
        <w:ind w:firstLine="301"/>
        <w:rPr/>
      </w:pPr>
      <w:r>
        <w:rPr>
          <w:sz w:val="23"/>
        </w:rPr>
        <w:t>Томас Мор в «Утопії» (приблизно 1512 р.) писав: «У тих частинах королівства, де виробляється більш тонка вовна, знатні й благородні пани, навіть деякі святі мужі абатства, незадоволені щорічними доходами і прибутком, які зазвичай одержували від володінь їхні попередники. Для рілля вони нічого не залишають, усе забирає пасовище, ламають будинки, руйнують міста, залишаючи лише «храм» під овечий хлів.</w:t>
      </w:r>
    </w:p>
    <w:p>
      <w:pPr>
        <w:pStyle w:val="TextBodyIndent"/>
        <w:spacing w:lineRule="exact" w:line="233"/>
        <w:ind w:firstLine="301"/>
        <w:rPr/>
      </w:pPr>
      <w:r>
        <w:rPr>
          <w:sz w:val="23"/>
        </w:rPr>
        <w:t>Слідчий викидає людей через те, що один «ненаситний ненажера», жорстока чума у вітчизні, розширюючи своє володіння, обносить кілька тисяч югерів єдиною огорожею.</w:t>
      </w:r>
    </w:p>
    <w:p>
      <w:pPr>
        <w:pStyle w:val="TextBodyIndent"/>
        <w:spacing w:lineRule="exact" w:line="233"/>
        <w:ind w:firstLine="301"/>
        <w:rPr/>
      </w:pPr>
      <w:r>
        <w:rPr>
          <w:sz w:val="23"/>
        </w:rPr>
        <w:t>Ваші вівці, зазвичай такі тихі, котрі їдять так скудно, нині, як кажуть, стали такими ненаситними й неприборканими, що пожирають навіть людей. Їм залишається або красти й опинитися на шибениці, або просити милостиню. Бо ж селянській роботі, до якої вони звикли, немає місця там, де не сіють. Адже досить одного вівчаря, аби пасти худобу на тій землі, для обробітку якої потрібно багато рук.</w:t>
      </w:r>
    </w:p>
    <w:p>
      <w:pPr>
        <w:pStyle w:val="TextBodyIndent"/>
        <w:spacing w:lineRule="exact" w:line="233"/>
        <w:ind w:firstLine="301"/>
        <w:rPr/>
      </w:pPr>
      <w:r>
        <w:rPr>
          <w:sz w:val="23"/>
        </w:rPr>
        <w:t>Англійський новий барон — землероб-фермер для збільшення прибутків застосував природні та мінеральні добрива. Він жив у селі, він був менеджером, тоді як, скажімо, у Франції він жив у місті, а в Росії село було місцем заслання. Ніщо, як пише Рошер, не сприяє так процвітанню англійського сільського господарства, як звичай більшості великих власників поблизу своїх садиб заводити за власний кошт значні ферми, на яких вони вважають справою своєї честі вести господарство зразковим чином.</w:t>
      </w:r>
    </w:p>
    <w:p>
      <w:pPr>
        <w:pStyle w:val="TextBodyIndent"/>
        <w:spacing w:lineRule="exact" w:line="233"/>
        <w:ind w:firstLine="301"/>
        <w:rPr>
          <w:sz w:val="23"/>
        </w:rPr>
      </w:pPr>
      <w:r>
        <w:rPr>
          <w:sz w:val="23"/>
        </w:rPr>
        <w:t>Розквіту сільського господарства сприяла й оренда великих маєтків, яка потребувала знань, капіталу, що відкривало шлях підприємцеві із середнього класу до вищих щаблів суспільства.</w:t>
      </w:r>
    </w:p>
    <w:p>
      <w:pPr>
        <w:pStyle w:val="TextBodyIndent"/>
        <w:spacing w:lineRule="exact" w:line="233"/>
        <w:ind w:firstLine="301"/>
        <w:rPr/>
      </w:pPr>
      <w:r>
        <w:rPr>
          <w:sz w:val="23"/>
        </w:rPr>
        <w:t>У ХІV ст. до Англії виїздять із Франції і Нідерландів емігранти — спеціалісти-суконники. З країни тепер не вивозять вовну, вона стає предметом великого експорту вовняних виробів (тонкі сукна різноманітного забарвлення) і захоплює ринки країн Західної Європи.</w:t>
      </w:r>
    </w:p>
    <w:p>
      <w:pPr>
        <w:pStyle w:val="TextBodyIndent"/>
        <w:spacing w:lineRule="exact" w:line="233"/>
        <w:ind w:firstLine="301"/>
        <w:rPr/>
      </w:pPr>
      <w:r>
        <w:rPr>
          <w:sz w:val="23"/>
        </w:rPr>
        <w:t>Розвиток промисловості в Англії проходив за схемою, типовою для Європи: родина, домашнє господарство, гільдії, фабрики. Основну роль у становленні й русі індустріальної технологічної революції відіграли купецькі гільдії. Відокремлення ремесла як самостійної галузі виробництва — продукт тривалого історичного процесу. На першому етапі в родині вироблялося практично всі предмети як виробничого, так і побутового характеру для задоволення будь-якої людської потреби. Найголовнішою є потреба в хлібі, одязі — вони необхідні всім. Та становість диктує свої вимоги: що призначено вищому, на те не має права представник третього стану, і це регламентується королівськими ордонансами. Ремесло в домашньому господарстві вже частково працює на ринок — ринок внутрішній, передусім місто й абатство. Купець, що виходить на арену, знає ринок не вузький, а регіональний, а згодом зовнішній. Купець того часу ще слабкий і в економічному, і в правовому плані. Він прагне монополізувати ринок, тим самим позбавляючи свободи підприємницької діяльності ремісника.</w:t>
      </w:r>
    </w:p>
    <w:p>
      <w:pPr>
        <w:pStyle w:val="TextBodyIndent"/>
        <w:spacing w:lineRule="exact" w:line="233"/>
        <w:ind w:firstLine="301"/>
        <w:rPr/>
      </w:pPr>
      <w:r>
        <w:rPr>
          <w:sz w:val="23"/>
        </w:rPr>
        <w:t>Виникає купецька гільдія, а вже потім реміснича гільдія, гільдія, яка згуртовує купців, що монополізують ринок свого міста. Відтак виникають національні союзи — гільдії міст у формі лондонської ганзи, ганзи північно-німецьких міст.</w:t>
      </w:r>
    </w:p>
    <w:p>
      <w:pPr>
        <w:pStyle w:val="TextBodyIndent"/>
        <w:spacing w:lineRule="exact" w:line="233"/>
        <w:ind w:firstLine="301"/>
        <w:rPr/>
      </w:pPr>
      <w:r>
        <w:rPr>
          <w:sz w:val="23"/>
        </w:rPr>
        <w:t>Незважаючи на регулювання виробництва і торгівлі, у гільдії неминуча диференціація. Мануфактурна технологія і технічне забезпечення створювали умови для нових рішень, які підвищували ефективність праці. Особливе значення мав поділ праці в сукупному виробництві. Поділ праці всередині мануфактури підготував умови для заміни ручної праці машинами.</w:t>
      </w:r>
    </w:p>
    <w:p>
      <w:pPr>
        <w:pStyle w:val="TextBodyIndent"/>
        <w:spacing w:lineRule="exact" w:line="233"/>
        <w:ind w:firstLine="301"/>
        <w:rPr/>
      </w:pPr>
      <w:r>
        <w:rPr>
          <w:sz w:val="23"/>
        </w:rPr>
        <w:t>Для збільшення експорту варто вивозити не сировину, а промислові вироби, а імпортувати треба сировину та напівфабрикати. Для збільшення експорту необхідне збільшення кількості працівників, тобто вирішується проблема зайнятості. Адже відомо, як перші кроки аграрної технологічної революції, особливо в Англії, призводили до створення армії знедолених учорашніх землеробів, що пройшли школу домашнього ремесла.</w:t>
      </w:r>
    </w:p>
    <w:p>
      <w:pPr>
        <w:pStyle w:val="TextBodyIndent"/>
        <w:spacing w:lineRule="exact" w:line="233"/>
        <w:ind w:firstLine="301"/>
        <w:rPr/>
      </w:pPr>
      <w:r>
        <w:rPr>
          <w:sz w:val="23"/>
        </w:rPr>
        <w:t>Іспанія і Португалія в період Великих географічних відкриттів виступали в ролі завойовників, грабуючи перш за все золото і срібло ацтеків та інків, які використовували його не як грошовий матеріал, а для оздоблювання храмів. Цей факт свідчить про те, що ринкові відносини були там ще на ембріональний стадії. Англія й Нідерланди прийшли у ці нові відкриті країни пізніше. Нідерланди витіснити Португалію з країн Індійського океану, а Англія — з Індії, створивши там адміністрацію торговельної компанії. Це інституційне утворення сприяло розвитку міжнародних відносин, і Індія стає монопольно контрольованим ринком англійських товарів. З іншого боку, індійські прянощі, коштовності та дорогі тканини служать джерелом небачених прибутків.</w:t>
      </w:r>
    </w:p>
    <w:p>
      <w:pPr>
        <w:pStyle w:val="TextBodyIndent"/>
        <w:spacing w:lineRule="exact" w:line="233"/>
        <w:ind w:firstLine="301"/>
        <w:rPr/>
      </w:pPr>
      <w:r>
        <w:rPr>
          <w:sz w:val="23"/>
        </w:rPr>
        <w:t>Цей історичний факт не могли не помітити економісти. Тому меркантилізм тільки відобразив у своїй концепції реальний процес: джерело багатства нації — зовнішня торгівля.</w:t>
      </w:r>
    </w:p>
    <w:p>
      <w:pPr>
        <w:pStyle w:val="TextBodyIndent"/>
        <w:spacing w:lineRule="exact" w:line="233"/>
        <w:ind w:firstLine="301"/>
        <w:rPr>
          <w:sz w:val="23"/>
        </w:rPr>
      </w:pPr>
      <w:r>
        <w:rPr>
          <w:sz w:val="23"/>
        </w:rPr>
        <w:t>Це положення, безумовно, для ХІХ і ХХ ст. є вузьким, проте для XVII ст. зовнішня торгівля створює робочі місця та сприяє активному платіжному балансу, добробуту нації, що торгує.</w:t>
      </w:r>
    </w:p>
    <w:p>
      <w:pPr>
        <w:pStyle w:val="TextBodyIndent"/>
        <w:spacing w:lineRule="exact" w:line="233"/>
        <w:ind w:firstLine="301"/>
        <w:rPr/>
      </w:pPr>
      <w:r>
        <w:rPr>
          <w:sz w:val="23"/>
        </w:rPr>
        <w:t>У XVII ст. складається концепція меркантилізму. В її арсеналі — обмежений розвиток внутрішньої торгівлі з перевагою експорту. Це саме завдання вирішує й імпорт сировини, напівфабрикатів.</w:t>
      </w:r>
    </w:p>
    <w:p>
      <w:pPr>
        <w:pStyle w:val="TextBodyIndent"/>
        <w:spacing w:lineRule="exact" w:line="233"/>
        <w:ind w:firstLine="301"/>
        <w:rPr/>
      </w:pPr>
      <w:r>
        <w:rPr>
          <w:sz w:val="23"/>
        </w:rPr>
        <w:t>У мануфактурі праця розпадається на окремі операції, замінити які змогла машина. Замість ткача з’являється ткацький верстат. Індустріальна технологічна революція в Англії почалася з ткацького верстата Арккрайта. Потім верстат стрімко захоплює інші галузі виробництва.</w:t>
      </w:r>
    </w:p>
    <w:p>
      <w:pPr>
        <w:pStyle w:val="TextBodyIndent"/>
        <w:spacing w:lineRule="exact" w:line="233"/>
        <w:ind w:firstLine="301"/>
        <w:rPr/>
      </w:pPr>
      <w:r>
        <w:rPr>
          <w:sz w:val="23"/>
        </w:rPr>
        <w:t>Проте фабрика виростає з історичної форми організації промисловості в гільдії. Гільдія створювала сприятливі умови для ще не зміцнілого ремісничого виробництва, створювала умови для нагромадження капіталу, наявна система учнівства (семирічний строк навчання) готувала професіоналів-майстрів, котрі досконало володіли всіма видами трудових операцій. Моральна атмосфера всередині майстерні, а також відносини з колегами по гільдії будувалися на підставі християнських догматів, заповідей.</w:t>
      </w:r>
    </w:p>
    <w:p>
      <w:pPr>
        <w:pStyle w:val="TextBodyIndent"/>
        <w:spacing w:lineRule="exact" w:line="233"/>
        <w:ind w:firstLine="301"/>
        <w:rPr/>
      </w:pPr>
      <w:r>
        <w:rPr>
          <w:sz w:val="23"/>
        </w:rPr>
        <w:t>І якщо конкурентна боротьба між національними гільдіями — ганзами мала жорсткі форми, то всередині гільдій їм протидіяла християнська мораль, яку сповідувала переважна маса ремісництва.</w:t>
      </w:r>
    </w:p>
    <w:p>
      <w:pPr>
        <w:pStyle w:val="TextBodyIndent"/>
        <w:spacing w:lineRule="exact" w:line="233"/>
        <w:ind w:firstLine="301"/>
        <w:rPr/>
      </w:pPr>
      <w:r>
        <w:rPr>
          <w:sz w:val="23"/>
        </w:rPr>
        <w:t>«Усередині гільдійського устрою виріс великий середній клас багатих торгівців і заможних ремісників, а поява саме цього класу поряд і до деякої міри між лордами-землевласниками, з одного боку, і землеробами — з другого, привела до перетворення феодального суспільства на суспільство сучасне. Фактично «буржуазія» виникла під впливом гільдійського устрою…</w:t>
      </w:r>
    </w:p>
    <w:p>
      <w:pPr>
        <w:pStyle w:val="TextBodyIndent"/>
        <w:spacing w:lineRule="exact" w:line="233"/>
        <w:ind w:firstLine="301"/>
        <w:rPr/>
      </w:pPr>
      <w:r>
        <w:rPr>
          <w:sz w:val="23"/>
        </w:rPr>
        <w:t>…</w:t>
      </w:r>
      <w:r>
        <w:rPr>
          <w:sz w:val="23"/>
        </w:rPr>
        <w:t>Гільдії, видаючи свої закони, постійно мали на увазі ідеал: поєднання доброї якості продукту і справедливої ціни в інтересах споживача з достатньою винагородою робітника. Економічні умови того часу, утруднене сполучення і, відповідно, незначний ринок, відсутність механічних двигунів — усе це робило можливим існування лише дрібних промислових підприємств»</w:t>
      </w:r>
      <w:r>
        <w:rPr>
          <w:rStyle w:val="FootnoteCharacters"/>
          <w:rStyle w:val="FootnoteAnchor"/>
          <w:sz w:val="23"/>
        </w:rPr>
        <w:footnoteReference w:id="56"/>
      </w:r>
      <w:r>
        <w:rPr>
          <w:sz w:val="23"/>
        </w:rPr>
        <w:t>.</w:t>
      </w:r>
    </w:p>
    <w:p>
      <w:pPr>
        <w:pStyle w:val="TextBodyIndent"/>
        <w:spacing w:lineRule="exact" w:line="233"/>
        <w:ind w:firstLine="301"/>
        <w:rPr/>
      </w:pPr>
      <w:r>
        <w:rPr>
          <w:sz w:val="23"/>
        </w:rPr>
        <w:t>За існування дрібних промислових підприємств з їхніми моральними і релігійними принципами система гільдій була неминучою.</w:t>
      </w:r>
    </w:p>
    <w:p>
      <w:pPr>
        <w:pStyle w:val="TextBodyIndent"/>
        <w:spacing w:lineRule="exact" w:line="233"/>
        <w:ind w:firstLine="301"/>
        <w:rPr/>
      </w:pPr>
      <w:r>
        <w:rPr>
          <w:sz w:val="23"/>
        </w:rPr>
        <w:t>Гільдії були серйозною політичною силою, з якою слабка держава мала рахуватися, а отже, захищати їхні інтереси. «Інші нації жертвують торговими інтересами, — пише Монтеск’є, — заради політичних інтересів. Англія завжди жертвувала своїми інтересами заради своєї торгівлі. Цей народ краще за всі народи світу зумів скористатися трьома елементами: релігією, торгівлею, свободою»</w:t>
      </w:r>
      <w:r>
        <w:rPr>
          <w:rStyle w:val="FootnoteCharacters"/>
          <w:rStyle w:val="FootnoteAnchor"/>
          <w:sz w:val="23"/>
        </w:rPr>
        <w:footnoteReference w:id="57"/>
      </w:r>
      <w:r>
        <w:rPr>
          <w:sz w:val="23"/>
        </w:rPr>
        <w:t>.</w:t>
      </w:r>
    </w:p>
    <w:p>
      <w:pPr>
        <w:pStyle w:val="TextBodyIndent"/>
        <w:spacing w:lineRule="exact" w:line="233"/>
        <w:ind w:firstLine="301"/>
        <w:rPr/>
      </w:pPr>
      <w:r>
        <w:rPr>
          <w:sz w:val="23"/>
        </w:rPr>
        <w:t>Життя ставило питання, на які потрібні були відповіді. Вони мали лежати в площині раціонального рішення в умовах панування абсолютних монархій, поки що незміцнілих мануфактур, світогляду, сформованого під тиском християнства. Незміцнілі ринкові відносини потребували захисту такого інституту, як держава.</w:t>
      </w:r>
    </w:p>
    <w:p>
      <w:pPr>
        <w:pStyle w:val="TextBodyIndent"/>
        <w:spacing w:lineRule="exact" w:line="233"/>
        <w:ind w:firstLine="301"/>
        <w:rPr/>
      </w:pPr>
      <w:r>
        <w:rPr>
          <w:sz w:val="23"/>
        </w:rPr>
        <w:t>Своєю чергою, слабкі держави в поводженні з великими феодалами потребували підтримки третього стану, в якому помітне місце посідав купець. Купець — головна постать ринкових відносин; він знає зовнішні ринки, він — грошовий власник. Вирізняють два періоди цієї концепції: меркантилізм епохи грошового балансу і меркантилізм торгового балансу. Як видно з історичної періодизації, меркантилізм має практичну функцію. Це більше економічна політика, що слугує інтересам розвитку ринкових відносин, оскільки феодальні вичерпали свій потенціал. Ранній меркантилізм, або монетарна система, наполягає на забороні вивезення золота і срібла, обмеженні ввезення товарів, установленні високих мит, нагляду за іноземними купцями, зниженні процента за кредит. Меркантилізм розпочинає своє входження в історію за умов панування абсолютизму. А через це він не може не сповідувати думку про те, що держава має бути сильною. Сеньйори не могли допомогти державі, бо вони — носії суверенності окремих графств, князівств. До часу, поки необхідні були збройні сили на засадах сеньорської залежності, монархія з цим мирилася. У період регулярної найманої армії монарх вимагав грошей, грошей вимагали дворяни. Гроші були в купців, лихварів, їх приносили мануфактури, торговельні та фінансові компанії. Тут зіткнулися інтереси буржуазії, що народжувалася, — підприємців — та абсолютної монархії. Ось цікаві приклади: англійська королева Єлизавета 1563 року підтримала національне рибальство, заборонила споживати м’ясо 2 дні в тиждень. 1666 року в інтересах заохочення вовняної промисловості був припис ховати померлих у вовняному вбранні, а якщо ні, то стягувався штраф.</w:t>
      </w:r>
    </w:p>
    <w:p>
      <w:pPr>
        <w:pStyle w:val="TextBodyIndent"/>
        <w:spacing w:lineRule="exact" w:line="233"/>
        <w:ind w:firstLine="301"/>
        <w:rPr/>
      </w:pPr>
      <w:r>
        <w:rPr>
          <w:sz w:val="23"/>
        </w:rPr>
        <w:t>Меркантилізм народжується не як економічна концепція, він віддзеркалює погляди та інтереси купців, мануфактур, керівників великих компаній, відроджувані ринкові відносини в країнах Західної Європи, проте ринкові відносини вже на нових технічних, економічних та міжнаціональних засадах, коли ще слабке в економічному плані підприємництво потребує особливо сприятливих, тепличних, умов — монополій на виробництво, збут, технологію, коли ще сильні позиції адептів «справедливої ціни». Підвалини концепції меркантилістів становить багатство держави. Його вимірювачем є гроші у формі золота і срібла. Підприємець-купець потребує сильної держави, в якій не сидять на скрині із золотом і сріблом, а активно спрямовують їх в обіг. Меркантилісти звинувачують людей у корисній любові до грошей. Якщо люди збирають гроші в скарбничці, а не пускають їх в обіг, корисні інтереси вступають в конфлікт із суспільним благом. Люди прагнуть до ліквідності, що виправдано обставинами. Це особливо характерно для розвиненого меркантилізму, або меркантилізму торгового балансу. Якщо на ранньому етапі сальдо, тобто різниця між вивезенням і ввезенням золота і срібла, фіксувалося в їхньому збільшенні, то в більш пізньому торговому балансі — це сальдо експорту та імпорту товарів, проте сальдо у грошовій формі знімає заборону на вивіз грошей.</w:t>
      </w:r>
    </w:p>
    <w:p>
      <w:pPr>
        <w:pStyle w:val="TextBodyIndent"/>
        <w:spacing w:lineRule="exact" w:line="233"/>
        <w:ind w:firstLine="301"/>
        <w:rPr/>
      </w:pPr>
      <w:r>
        <w:rPr>
          <w:sz w:val="23"/>
        </w:rPr>
        <w:t>Визначальним є активне сальдо торговельного балансу. Необхідно заохочувати розвиток мануфактур і перш за все експортних. Основний принцип цієї політики — побільше продати, поменше купувати. Безперечно, що ці принципи не заперечували, а навпаки, передбачали втручання держави в економічне життя. Як порівняти з феодальною структурою це був очевидний прогрес. Розвалювались підвалини середньовіччя — натуральне господарство. На сцену виходять нові відносини. Меркантилізм уважає торгову експансію найважливішим фактором, саме вона реалізує прибуток. Так переборюються заборони минулого періоду. Але, як і сьогодні, економічна концепція в її впливі на економічну політику може дати протилежні результати. Тож основний тезис меркантилізму — ототожнення багатства з грошима, з золотом і сріблом — дає не однакові результати свого практичного застосування. «Так, в Іспанії та Португалії економісти цих країн радили заборонити вивезення коштовних металів і ввезення іноземних товарів, результатом їхньої діяльності стало економічне придушення країн», зазначає Р. Бар у своїй праці «Політекономія». До цього слід додати, що придушення економіки обумовлено й тим, що ці країни — «улюблені діти» Папи Римського — жорстоко боролися з лютеранством і протестантизмом, використовуючи для цього найпідступніші засоби. А от світоглядна політика Англії дала потужний поштовх розвиткові її економічного, технічного, політичного і геополітичного потенціалів.</w:t>
      </w:r>
    </w:p>
    <w:p>
      <w:pPr>
        <w:pStyle w:val="TextBodyIndent"/>
        <w:spacing w:lineRule="exact" w:line="233"/>
        <w:ind w:firstLine="301"/>
        <w:rPr/>
      </w:pPr>
      <w:r>
        <w:rPr>
          <w:sz w:val="23"/>
        </w:rPr>
        <w:t>Пізній, або розвинений, меркантилізм відображає ті зміни, які відбулися у ХVІ—ХVІІ ст. Англія розчавила своїх конкурентів у Європі, закріпилась на світових торговельних шляхах, створила мережу монополій, що контролювали та грабували величезну колоніальну систему. Не менш важливу роль відіграла революція 1642—1649 рр. Однією з особливостей Англійської буржуазної революції було релігійне забарвлення її ідеологічної надбудови, ентузіазм релігійної боротьби часто набирав форм релігійного екстазу. У країні утверджується парламентська республіка. Вона відмовилася від догм грошового балансу і прийшла до торговельного балансу.</w:t>
      </w:r>
    </w:p>
    <w:p>
      <w:pPr>
        <w:pStyle w:val="TextBodyIndent"/>
        <w:spacing w:lineRule="exact" w:line="233"/>
        <w:ind w:firstLine="301"/>
        <w:rPr/>
      </w:pPr>
      <w:r>
        <w:rPr>
          <w:sz w:val="23"/>
        </w:rPr>
        <w:t>Можна взяти за приклад цитати з творів представника раннього меркантилізму У. Стаффорда і представника розвиненого — Т. Мена, книга якого «Міркування про торгівлю Англії з Ост-Індією», що з’явилася 1609 року, згодом стає «Євангелієм» меркантилістської системи протягом ста років. Стаффорд: «Англія біднішає, тому що іноземці вивозять з неї гроші». Мен: «Споживання іноземних продуктів повинно бути менше за ту частину народного виробництва, яка відправляється за кордон. Гроші створюють торгівлю, а торгівля примножує гроші. Землероб розкидає зерна, це — божевілля. Та кінцева мета — жнива, що приносять набагато більше. Так і з грошима». Як бачимо, різниця в позиціях кардинальна. Карл Маркс: «Перші тлумачі сучасного світу, творці монетарної системи, проголосили золото і срібло, тобто гроші — єдиним багатством. Вони справедливо оголосили призначенням буржуазного суспільства «робити гроші», отже, з погляду простої товарної оборотності збирати скарби, яких не їсть ані попелиця, ані іржа… Якщо монетарна і меркантилістська системи виділяли світову торгівлю й окремі галузі національної праці, безпосередньо пов’язані з світовою торгівлею, як єдине істинне джерело багатства або грошей, то необхідно взяти до уваги, що в ту епоху більша частина національного виробництва перебувала ще у феодальних формах і служила безпосереднім джерелом існування для самих виробників».</w:t>
      </w:r>
    </w:p>
    <w:p>
      <w:pPr>
        <w:pStyle w:val="TextBodyIndent"/>
        <w:spacing w:lineRule="exact" w:line="233"/>
        <w:ind w:firstLine="301"/>
        <w:rPr/>
      </w:pPr>
      <w:r>
        <w:rPr>
          <w:sz w:val="23"/>
        </w:rPr>
        <w:t>Меркантилізм є агресивним, він за втручання держави. Сміт — ліберал, він проти втручання держави, в якому він бачить зло. Якщо Сміт знущався з меркантилізму, вважаючи його ідеї безглуздими, то Мілль стверджував: «Небезпеки, що загрожують будь-якому майну в такому суспільстві, спонукають навіть найбагатших покупців віддавати перевагу предметам, що не піддаються псуванню, мають велику цінність за малого обсягу, які можна легко продати або унести із собою. Ось чому золото і коштовності становлять більшу частину багатства… У меркантилістській системі вся політика держави ґрунтувалася на положенні, що багатство становлять тільки гроші або коштовні метали. Усе, що сприяє нагромадженню в країні грошей та дорогоцінних металів, збагачує її… Та нехай ніхто не думає, що уникнув би цієї помилки, живи він у ті часи. Не за кількістю корисних і приємних речей, а “за його здібності задовольняти будь-яку свою потребу, придбавати все, чого побажає, — така сила міститься у грошах”».</w:t>
      </w:r>
    </w:p>
    <w:p>
      <w:pPr>
        <w:pStyle w:val="TextBodyIndent"/>
        <w:spacing w:lineRule="exact" w:line="233"/>
        <w:ind w:firstLine="301"/>
        <w:rPr/>
      </w:pPr>
      <w:r>
        <w:rPr>
          <w:sz w:val="23"/>
        </w:rPr>
        <w:t>До початку ХVІ століття Московська держава являла собою велику країну, що за своїми розмірами значно перевищувала будь-яку з найбільших держав того періоду. Міцна Московська держава, що утворилася до початку XVI століття, не була простою сукупністю колишніх уділів, що були здатні за найменшого тиску розпастися на складники. Приклад цього — смутні часи. Велику роль в об’єднанні Росії відіграла постійна загроза вторгнення і з боку північних і східних держав. Усі ці обставини враховувались московськими князями, які наполегливо обстоювали думку про те, що «треба всім християнам бути разом». У цьому вони мали підтримку не тільки купецтва й духовенства, а певною мірою й простого трудового люду. Росія в той період являла собою феодальну державу на досить невисокому ступені розвитку. Основним було землеробство, що велось селянами, які перебували у цілковитій залежності від бояр і дворян. До початку ХVІ ст. дві третини всієї землі, причому обробленої, було у руках світських і духовних феодалів, земельних власників. Величезними були володіння монастирів. Так, наприклад, Троїцько-Сергієв монастир до кінця XVI ст. володів 214 тис. десятин. Кирилів-Білозерський монастир 1595 р. володів землями у 13 повітах і до 1595 р. мав 683 поселення. Утім до початку XVI ст. була ще значна кількість общинних земель, але протягом всього ХVІ ст. дворянство — опора монархів — посилено експропріювало ці землі. Одним з найпомітніших руських представників меркантилізму був Ордин-Нащокін — видатний державний діяч, одна з визначніших і найосвіченіших постатей Росії ХVІІ ст., автор таких історичних документів, як «Псковське положення» 1665 р. та «Новоторговельний статут» 1667 р. Виходячи з економічних інтересів зростання Росії А. Л. Ордин-Нащокін першочерговою потребою вважав вихід Росії до моря (перш за все або Південь, або Балтика).</w:t>
      </w:r>
    </w:p>
    <w:p>
      <w:pPr>
        <w:pStyle w:val="TextBodyIndent"/>
        <w:spacing w:lineRule="exact" w:line="233"/>
        <w:ind w:firstLine="301"/>
        <w:rPr/>
      </w:pPr>
      <w:r>
        <w:rPr>
          <w:sz w:val="23"/>
        </w:rPr>
        <w:t>Економічна політика Петра І у своєму підґрунті мала меркантилістську доктрину, але була доповнена особливими положеннями, що їх обумовлювала ситуація Росії в цьому історичному періоді. Росія має особливе положення, бо перебуває на стику Азії та Європи. Вона — країна візантійського шляху розвитку європейської цивілізації. Тут панує православ’я, що не сприймає католицизму, пуританства, протестантизму. Допетровська Росія — довгопола та бородата, вона далека від будь-яких реформ.</w:t>
      </w:r>
    </w:p>
    <w:p>
      <w:pPr>
        <w:pStyle w:val="TextBodyIndent"/>
        <w:spacing w:lineRule="exact" w:line="233"/>
        <w:ind w:firstLine="301"/>
        <w:rPr/>
      </w:pPr>
      <w:r>
        <w:rPr>
          <w:sz w:val="23"/>
        </w:rPr>
        <w:t>Петро І прорубає «вікно в Європу». Полтавська битва відкрила для Європи Росію як потужну силу на політичній та економічній європейській арені.</w:t>
      </w:r>
    </w:p>
    <w:p>
      <w:pPr>
        <w:pStyle w:val="TextBodyIndent"/>
        <w:spacing w:lineRule="exact" w:line="233"/>
        <w:ind w:firstLine="301"/>
        <w:rPr/>
      </w:pPr>
      <w:r>
        <w:rPr>
          <w:sz w:val="23"/>
        </w:rPr>
        <w:t>Проте перш ніж це трапилось, необхідно було провести численні реформи і передусім у збройних силах. Потрібна була постійна армія, яка має достатнє озброєння. Це могла дати перш за все власна промисловість: металургія, мануфактури з виробництва зброї, боєприпасів, одягу, взуття, полотнини для вітрил, обробки суден, лісоматеріалів тощо. Для вирішення цієї проблеми спеціалістів майже не було. Не було вільних робітників, не було інженерних кадрів. Потрібні були спеціалісти, обучені в Європі, — або росіяни, відправлені туди на навчання, або волонтери-іноземці. Заслуга Петра І в тому, що він з великою енергією, рішучістю, яка межувала з жорстокістю, вирішив у цьому напрямку безліч проблем.</w:t>
      </w:r>
    </w:p>
    <w:p>
      <w:pPr>
        <w:pStyle w:val="TextBodyIndent"/>
        <w:spacing w:lineRule="exact" w:line="233"/>
        <w:ind w:firstLine="301"/>
        <w:rPr/>
      </w:pPr>
      <w:r>
        <w:rPr>
          <w:sz w:val="23"/>
        </w:rPr>
        <w:t>У Росії створюються найбільші в Європі мануфактури, проте, і в цьому відмінність Росії, не на основі використання вільної праці, а на основі прикріплення до них селянських кріпаків. До речі, відмовились у Росії від цього порядку лише в XIX ст. Отже, це були посесійні мануфактури. На відміну від Європи, на підприємцеві «лежала рука государя». Про свободу підприємницької діяльності навіть не йшлося, а тим більше про волю кріпаків-робітників.</w:t>
      </w:r>
    </w:p>
    <w:p>
      <w:pPr>
        <w:pStyle w:val="TextBodyIndent"/>
        <w:spacing w:lineRule="exact" w:line="233"/>
        <w:ind w:firstLine="301"/>
        <w:rPr/>
      </w:pPr>
      <w:r>
        <w:rPr>
          <w:sz w:val="23"/>
        </w:rPr>
        <w:t>Петровські реформи коштували Росії зменшення чисельності населення на 3 млн осіб. Запозичення на Заході в основному стосувалося промисловості та певною мірою торгівлі.</w:t>
      </w:r>
    </w:p>
    <w:p>
      <w:pPr>
        <w:pStyle w:val="TextBodyIndent"/>
        <w:spacing w:lineRule="exact" w:line="233"/>
        <w:ind w:firstLine="301"/>
        <w:rPr/>
      </w:pPr>
      <w:r>
        <w:rPr>
          <w:sz w:val="23"/>
        </w:rPr>
        <w:t>Петро І до політичних проблем не виявляв особливого інтересу. Під час візиту до Англії він не зацікавився парламентською формою правління. Він не сприйняв економічної політики вільної торгівлі, бо прагнув захистити російського підприємця, хоча це і було не завжди вигідно Росії. Не всі його реформи було здійснено, бо провадилися вони без попередньої підготовки, і після його смерті значна їх частина залишилася похованою його наступниками. Проте Росія Петра І стала європейською державою, якій довелося пройти важкі випробування.</w:t>
      </w:r>
    </w:p>
    <w:p>
      <w:pPr>
        <w:pStyle w:val="TextBodyIndent"/>
        <w:spacing w:lineRule="exact" w:line="233"/>
        <w:ind w:firstLine="301"/>
        <w:rPr/>
      </w:pPr>
      <w:r>
        <w:rPr>
          <w:sz w:val="23"/>
        </w:rPr>
        <w:t>А в Європі точиться боротьба за монопольне становище на ринках Азіатського та Американського континентів як торговельними, так і військовими засобами. Це характерно для Англії, Франції, Голландії, яким поки що не до того, що відбувається у Східній Європі та Азії.</w:t>
      </w:r>
    </w:p>
    <w:p>
      <w:pPr>
        <w:pStyle w:val="TextBodyIndent"/>
        <w:spacing w:lineRule="exact" w:line="233"/>
        <w:ind w:firstLine="301"/>
        <w:rPr/>
      </w:pPr>
      <w:r>
        <w:rPr>
          <w:sz w:val="23"/>
        </w:rPr>
        <w:t>Меркантилізм угадав насамперед багато положень, характерних як для економічної теорії так і для практики сьогоднішнього дня. Сучасний монетаризм, як одна з панівних концепцій, спирається на особливі функції грошей. Вони не тільки засіб обігу, не тільки загальні платіжні засоби, вони чинять вирішальний вплив на виробництво, розподіл, обмін та споживання. Обсяг грошової маси є регулятором загальної рівноваги попиту й пропонування, а отже, проблеми зайнятості, економічного зростання, циклічності основних економічних процесів, вплив грошової маси поширюється на соціальні та психологічні фактори. Усе це вкорінюється в економічний спосіб мислення та виникнення в ньому вагомих економічних елементів. Людина віддає перевагу найбільш ліквідному засобу, найбільш прийнятному варіанту збереження та нагромадження. Поява грошей цим багато в чому обумовлена. І для античної Греції, Риму, середньовічного сеньйора, індійського раджі, китайського мандарина — це спільна риса ментальності за національних особливостей.</w:t>
      </w:r>
    </w:p>
    <w:p>
      <w:pPr>
        <w:pStyle w:val="TextBodyIndent"/>
        <w:spacing w:lineRule="exact" w:line="233"/>
        <w:ind w:firstLine="301"/>
        <w:rPr/>
      </w:pPr>
      <w:r>
        <w:rPr>
          <w:sz w:val="23"/>
        </w:rPr>
        <w:t>Світ у ХVІ—ХVІІ ст. віддзеркалює всю гаму соціально-економічних процесів. Зберігається родоплемінний устрій в Америці, кочовий спосіб життя в Аравії, степах Азії. Східне суспільство в головних рисах залишилося тим, чим воно було завжди. Величезна Російська імперія навіть 1848 року ще багато в чому нагадує лише трохи змінену картину феодальної Європи, але в більш потворному вигляді.</w:t>
      </w:r>
    </w:p>
    <w:p>
      <w:pPr>
        <w:pStyle w:val="TextBodyIndent"/>
        <w:spacing w:lineRule="exact" w:line="233"/>
        <w:ind w:firstLine="301"/>
        <w:rPr/>
      </w:pPr>
      <w:r>
        <w:rPr>
          <w:sz w:val="23"/>
        </w:rPr>
        <w:t>Розглядаючи історію економічних учень, не можна хоча б коротко не зупинитися на економічній системі Польщі, у складі якої деякий час перебувала Україна. Засади економічної політики королів Польщі диктувалися соціально-економічною ситуацією. Оскільки в країні панувала шляхта, а королі не могли мати навіть армію, їхній голос у сеймі не був вирішальним, та й економічна політика зводилась до захисту прав норовливої шляхти.</w:t>
      </w:r>
    </w:p>
    <w:p>
      <w:pPr>
        <w:pStyle w:val="TextBodyIndent"/>
        <w:spacing w:lineRule="exact" w:line="233"/>
        <w:ind w:firstLine="301"/>
        <w:rPr/>
      </w:pPr>
      <w:r>
        <w:rPr>
          <w:sz w:val="23"/>
        </w:rPr>
        <w:t>Сьогоднішній день пострадянської України показує, що багато з елементів її економічної політики формуються в напрямку деяких положень меркантилізму. Перевага віддається захисту національного виробника, збільшенню валютного резерву Національного банку, зайнятості населення за рахунок регулювання експорту й імпорту, співвідношенню споживання і нагромадження, місцю і ролі держави з урахуванням особливостей положення країни в глобалізованому світі. Отже, усе у світі тече, але чомусь не змінюється.</w: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Heading4"/>
        <w:keepNext w:val="false"/>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r>
    </w:p>
    <w:p>
      <w:pPr>
        <w:pStyle w:val="Heading4"/>
        <w:keepNext w:val="false"/>
        <w:spacing w:lineRule="exact" w:line="233"/>
        <w:jc w:val="center"/>
        <w:rPr>
          <w:rFonts w:ascii="Times New Roman" w:hAnsi="Times New Roman" w:cs="Times New Roman"/>
          <w:b/>
          <w:b/>
          <w:sz w:val="23"/>
          <w:lang w:val="uk-UA"/>
        </w:rPr>
      </w:pPr>
      <w:r>
        <w:rPr>
          <w:rFonts w:cs="Times New Roman" w:ascii="Times New Roman" w:hAnsi="Times New Roman"/>
          <w:b/>
          <w:sz w:val="23"/>
          <w:lang w:val="uk-UA"/>
        </w:rPr>
        <w:t>Розділ 3</w:t>
      </w:r>
    </w:p>
    <w:p>
      <w:pPr>
        <w:pStyle w:val="Heading4"/>
        <w:keepNext w:val="false"/>
        <w:spacing w:lineRule="exact" w:line="233"/>
        <w:ind w:firstLine="301"/>
        <w:jc w:val="both"/>
        <w:rPr>
          <w:rFonts w:ascii="Times New Roman" w:hAnsi="Times New Roman" w:cs="Times New Roman"/>
          <w:b/>
          <w:b/>
          <w:sz w:val="23"/>
          <w:lang w:val="uk-UA"/>
        </w:rPr>
      </w:pPr>
      <w:r>
        <w:rPr>
          <w:rFonts w:cs="Times New Roman" w:ascii="Times New Roman" w:hAnsi="Times New Roman"/>
          <w:b/>
          <w:sz w:val="23"/>
          <w:lang w:val="uk-UA"/>
        </w:rPr>
      </w:r>
    </w:p>
    <w:p>
      <w:pPr>
        <w:pStyle w:val="Heading4"/>
        <w:keepNext w:val="false"/>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r>
    </w:p>
    <w:p>
      <w:pPr>
        <w:pStyle w:val="Heading4"/>
        <w:keepNext w:val="false"/>
        <w:spacing w:lineRule="exact" w:line="233"/>
        <w:jc w:val="center"/>
        <w:rPr/>
      </w:pPr>
      <w:r>
        <w:rPr>
          <w:rFonts w:cs="Times New Roman" w:ascii="Times New Roman" w:hAnsi="Times New Roman"/>
          <w:b/>
          <w:sz w:val="23"/>
          <w:lang w:val="uk-UA"/>
        </w:rPr>
        <w:t xml:space="preserve">АГРАРНА ТЕХНОЛОГІЧНА РЕВОЛЮЦІЯ </w:t>
        <w:br/>
        <w:t>В АНГЛІЇ. ФІЗІОКРАТИ</w:t>
      </w:r>
    </w:p>
    <w:p>
      <w:pPr>
        <w:pStyle w:val="TextBodyIndent"/>
        <w:spacing w:lineRule="exact" w:line="233"/>
        <w:ind w:firstLine="301"/>
        <w:rPr>
          <w:rFonts w:ascii="Times New Roman" w:hAnsi="Times New Roman" w:cs="Times New Roman"/>
          <w:b/>
          <w:b/>
          <w:sz w:val="23"/>
          <w:lang w:val="uk-UA"/>
        </w:rPr>
      </w:pPr>
      <w:r>
        <w:rPr>
          <w:rFonts w:cs="Times New Roman"/>
          <w:b/>
          <w:sz w:val="23"/>
          <w:lang w:val="uk-UA"/>
        </w:rPr>
      </w:r>
    </w:p>
    <w:p>
      <w:pPr>
        <w:pStyle w:val="TextBodyIndent"/>
        <w:spacing w:lineRule="exact" w:line="233"/>
        <w:ind w:firstLine="301"/>
        <w:rPr/>
      </w:pPr>
      <w:r>
        <w:rPr>
          <w:sz w:val="23"/>
        </w:rPr>
        <w:t>ХIV—ХVІІ ст. — історична епоха становлення ринкових відносин. Утворення світового ринку означало величезне розширення попиту за врахування його географічного різноманіття, збільшення ресурсів з погляду заміщення. Попит, що безперервно збільшувався, привів як до організаційних, так і технічних й технологічних змін виробництва. З’явилися мануфактури, кредит, різні засоби сполучення. У політичному житті з’явився парламентаризм, але в більшості європейських держав зміцнилося панування абсолютних монархій, які потребували грошей, солдатів, зброї. З’явилися банкіри, фінансисти. З’явилася економічна концепція, яка формувала економічну політику держав. Та, як говорив Геракліт, двічі в одну річку не ступиш. Європейська цивілізація перенесла смертельну загрозу агресивної арабської цивілізації, її внутрішньонаціональні суперечності загострювались. Однак рівні розвитку в національному розрізі були вельми диференційовані. Вищий щабель посідає Англія. У сільському господарстві утвердилася нова організаційна економічна форма — фермерство, яке стимулювало темпи розвитку сільського господарства. У ХVІІ ст. Англія була переважно аграрною країною. З 1685 р. уряд ініціював вивезення пшениці. У 1706—1725 рр. експорт становив 5,4 млн, у 1726—1745 рр. — 7 млн, у 1746 — 9,5 млн т. Однак основна частина експорту Англії припадає на вовну. Це забезпечувало можливості технічного та технологічного удосконалення. У землеробстві утверджується чотирирічна сівозміна: сіяли зернові, трави, висаджували коренеплоди, поліпшився догляд за ріллям. Скотарство було переведене на стійлове утримання.</w:t>
      </w:r>
    </w:p>
    <w:p>
      <w:pPr>
        <w:pStyle w:val="TextBodyIndent"/>
        <w:spacing w:lineRule="exact" w:line="233"/>
        <w:ind w:firstLine="301"/>
        <w:rPr/>
      </w:pPr>
      <w:r>
        <w:rPr>
          <w:sz w:val="23"/>
        </w:rPr>
        <w:t>Якщо середня вага овець на продаж 1710 р. була 12 кг, а рогатої худоби 167 кг, то 1745 р. — 30 і 360 відповідно. Взаємодія рослинництва і тваринництва дозволила збільшити насичення ґрунту природними добривами. З’явилася рядкова сівалка, залізний плуг, утім ці нововведення були доступні тільки великому, а не дрібному фермеру. Почався процес розорення дрібних вільних селян. Закони запровадили нижню межу земельних площ, які здавалися в оренду, — 80 га землі і більше, що було економічно неможливо для дрібного орендаря. З 1740 до 1788 рр. кількість самостійних ферм збільшилася більш як на 40 тис. Та прогресувало не лише сільське господарство — в Англії було зроблено багато наукових відкриттів.</w:t>
      </w:r>
    </w:p>
    <w:p>
      <w:pPr>
        <w:pStyle w:val="TextBodyIndent"/>
        <w:spacing w:lineRule="exact" w:line="233"/>
        <w:ind w:firstLine="301"/>
        <w:rPr/>
      </w:pPr>
      <w:r>
        <w:rPr>
          <w:sz w:val="23"/>
        </w:rPr>
        <w:t>Розглядаючи сільське господарство Римської імперії періоду його розквіту, бачимо, що успіхи аграрної технологічної революції були значними. Якщо травосіяння дозволяло поновити природну родючість ґрунтів, а скотарство — вносити в цей ґрунт і природні добрива, то ці успіхи були забуті людством на величезний історичний період. Тільки в Англії ХVІ—ХVІІ ст. вони відтворюються, але з унесенням нових елементів — це 4-річна сівозміна, що дозволяє більш ефективно використовувати землі. До землі — матері багатств було прикладено працю — батько добробуту. Земля виробляє цінності», казав Кене. Земля, використовуючи енергію сонця, створює для людини необхідні блага для задоволення її життєвих потреб. Її їжа, одяг, житло, знаряддя праці своїм джерелом мають перероблену енергію сонця і дарів землі. Ця функція землі боготворилась людством з перших кроків його існування. Це боги родючості, боги дощу, боги морів і річок, боги полювання і Бог Сонця, що стоїть на чолі всіх їх. Взаємодія Сонця і Землі у створенні цінностей можна ілюструвати прикладом В’єтнаму. Там у спекотну літню пору під впливом танення льодовиків у горах вода в річках підіймається до метра за годину, що спричинює затоплення рисових полів. Завдяки цьому рис встигає дозріти, хоч і росте без азотистих добрив. Виявляється, що в ньому в міжклітинному просторі живуть бактерії, які фільтрують атмосферний азот. Так, якщо внести ці бактерії в помідори, їхня врожайність підвищиться. Та земля не тільки дарує, вона взаємодіє з людиною, працею. Що досконаліша ця взаємодія, то є більша її віддача, її ефективність. Та що вищою є ефективність, то більший ресурс створюється для зростання чисельності населення, у тому числі зростання міст. Міста — продукт аграрної технологічної революції.</w:t>
      </w:r>
    </w:p>
    <w:p>
      <w:pPr>
        <w:pStyle w:val="TextBodyIndent"/>
        <w:spacing w:lineRule="exact" w:line="233"/>
        <w:ind w:firstLine="301"/>
        <w:rPr/>
      </w:pPr>
      <w:r>
        <w:rPr>
          <w:sz w:val="23"/>
        </w:rPr>
        <w:t>Сама технологія виробництва має сезонний характер, тому що після збирання врожаю настає мертвий сезон. Його закривали ремеслом. Міського ремісника породив селянин. Збільшення міського населення відбувається завдяки зростанню продуктивності сільського господарства, що уможливлюється або за рахунок розширення посівних площ, або за рахунок високої ефективності. Так, «мертвий пар», що виводив з користування значні площі, — це перехід до землеробства з використанням культур (трав, коренеплодів), які поновлюють родючість ґрунтів і водночас створюють умови для збільшення виробництва тваринницьких продуктів. Упровадження трав і коренеплодів обумовило появу стійлової технології вирощування худоби. У середні віки велика рогата худоба мала дуже великий скелет, а тому м’якоть була там, де починалися великі частини туші. Узимку худоба була на грані голодної смерті, а на літніх травах набирала ваги, тому в м’ясі було багато води, і в процесі кулінарної обробки воно втрачало значну частину своєї маси.</w:t>
      </w:r>
    </w:p>
    <w:p>
      <w:pPr>
        <w:pStyle w:val="TextBodyIndent"/>
        <w:spacing w:lineRule="exact" w:line="233"/>
        <w:ind w:firstLine="301"/>
        <w:rPr/>
      </w:pPr>
      <w:r>
        <w:rPr>
          <w:sz w:val="23"/>
        </w:rPr>
        <w:t>Наприкінці літа худобу різали на соління, а сіль була дорогою. Узимку навіть заможним людям рідко випадало скуштувати свіже м’ясо. Століття тому робітники споживали дуже мало м’яса, тоді як тепер, незважаючи на те що ціна на нього дещо вища, його споживають у середньому більше, аніж, очевидно, будь-коли в історії Англії, — читаєм у Ешлі. Особливістю розвитку аграрної технологічної революції в Англії було не тільки агрономічні нововведення (використання травопільної системи), а й роль традицій, раніше встановлених стосунків між землевласником (лендлордом) і орендарем. В історії це дістало назву «англійська система».</w:t>
      </w:r>
    </w:p>
    <w:p>
      <w:pPr>
        <w:pStyle w:val="TextBodyIndent"/>
        <w:spacing w:lineRule="exact" w:line="233"/>
        <w:ind w:firstLine="301"/>
        <w:rPr/>
      </w:pPr>
      <w:r>
        <w:rPr>
          <w:sz w:val="23"/>
        </w:rPr>
        <w:t>«Основна перевага системи полягає в тому, що вона дозволяє лендлорду брати на себе відповідальність тільки за ту частину майна, над якою він може здійснювати нагляд, притому з невеликими зусиллями з його боку і завдаванням мінімальних клопотів орендареві… Його частина складається з землі, будівель та вдосконалень постійного характеру; в Англії вона в середньому в п’ятеро перевищує ту власність, яку повинен представити сам фермер, і лендлорд готовий внести свою частку в суспільне підприємство у вигляді такого великого капіталу за чисту ренту, що зрідка дає понад 3 % від суми витрат.</w:t>
      </w:r>
    </w:p>
    <w:p>
      <w:pPr>
        <w:pStyle w:val="TextBodyIndent"/>
        <w:spacing w:lineRule="exact" w:line="233"/>
        <w:ind w:firstLine="301"/>
        <w:rPr/>
      </w:pPr>
      <w:r>
        <w:rPr>
          <w:rFonts w:eastAsia="Symbol" w:cs="Symbol" w:ascii="Symbol" w:hAnsi="Symbol"/>
          <w:sz w:val="23"/>
        </w:rPr>
        <w:t></w:t>
      </w:r>
      <w:r>
        <w:rPr>
          <w:sz w:val="23"/>
        </w:rPr>
        <w:t>Інша перевага англійської системи полягає в тому, що вона надає землевласнику значну свободу у виборі здібного і серйозного орендаря»</w:t>
      </w:r>
      <w:r>
        <w:rPr>
          <w:rStyle w:val="FootnoteCharacters"/>
          <w:rStyle w:val="FootnoteAnchor"/>
          <w:sz w:val="23"/>
        </w:rPr>
        <w:footnoteReference w:id="58"/>
      </w:r>
      <w:r>
        <w:rPr>
          <w:sz w:val="23"/>
        </w:rPr>
        <w:t>.</w:t>
      </w:r>
    </w:p>
    <w:p>
      <w:pPr>
        <w:pStyle w:val="TextBodyIndent"/>
        <w:spacing w:lineRule="exact" w:line="233"/>
        <w:ind w:firstLine="301"/>
        <w:rPr/>
      </w:pPr>
      <w:r>
        <w:rPr>
          <w:sz w:val="23"/>
        </w:rPr>
        <w:t>Англія вчилась та здебільшого вчила Європу ведення сільського господарства. Саме досвід організації ефективного підприємництва — фермерства було використано в цій країні і для створення особливо сприятливих умов для підприємництва в промисловості. Оскільки продуктивність праці в сільському господарстві була вище, то це обумовило інвестування в промисловість. Також розвитку промисловості сприяла податкова політика.</w:t>
      </w:r>
    </w:p>
    <w:p>
      <w:pPr>
        <w:pStyle w:val="TextBodyIndent"/>
        <w:spacing w:lineRule="exact" w:line="233"/>
        <w:ind w:firstLine="301"/>
        <w:rPr/>
      </w:pPr>
      <w:r>
        <w:rPr>
          <w:sz w:val="23"/>
        </w:rPr>
        <w:t>«В Англії не існує жодних видів довільної подушної податі, але тільки реальний поземельний податок. За чудового короля Вільгельма ІІІ (1689—1702 рр.) було проведено грошову оцінку всіх земель, і таким способом установлювалась їхня тверда вартість.</w:t>
      </w:r>
    </w:p>
    <w:p>
      <w:pPr>
        <w:pStyle w:val="TextBodyIndent"/>
        <w:spacing w:lineRule="exact" w:line="233"/>
        <w:ind w:firstLine="301"/>
        <w:rPr/>
      </w:pPr>
      <w:r>
        <w:rPr>
          <w:sz w:val="23"/>
        </w:rPr>
        <w:t>Податок і тепер вважається таким самим, хоча доходи з земель зросли, тому ніхто не почувається пригніченим і знедоленим. Ноги селянина не стирають дерев’яні чоботи, він їсть білий хліб, гарно вдягається, не боїться збільшити поголів’я свого стада або вкрити свій дах черепицею під загрозою підвищення податку наступного року. Тут багато селян, які володіють статком, рівним приблизно двомстам тисячам франків, і при цьому вони аж ніяк не вважають чимось ганебним для себе й далі обробляти землю, яка принесла їм багатство і на якій вони живуть вільними людьми»</w:t>
      </w:r>
      <w:r>
        <w:rPr>
          <w:rStyle w:val="FootnoteCharacters"/>
          <w:rStyle w:val="FootnoteAnchor"/>
          <w:sz w:val="23"/>
        </w:rPr>
        <w:footnoteReference w:id="59"/>
      </w:r>
      <w:r>
        <w:rPr>
          <w:sz w:val="23"/>
        </w:rPr>
        <w:t>.</w:t>
      </w:r>
    </w:p>
    <w:p>
      <w:pPr>
        <w:pStyle w:val="TextBodyIndent"/>
        <w:spacing w:lineRule="exact" w:line="233"/>
        <w:ind w:firstLine="301"/>
        <w:rPr/>
      </w:pPr>
      <w:r>
        <w:rPr>
          <w:sz w:val="23"/>
        </w:rPr>
        <w:t>Ці галузі виробництва в основного конкурента Англії — Франції переживали кризу феодального господарського устрою. Право володіння землею мали король, дворяни і церков. Ту землю, яку мали феодали у своєму безпосередньому володінні, вони здавали дрібними клаптями в оренду за гроші і частину врожаю. На відміну від англійських власників землі, які самі вели підприємництво, французькі сеньйори вважали це справою плебеїв. Тож сільськогосподарський виробник не міг удосконалювати виробництво через малоземелля і малу дохідність, він не був і споживачем промислової продукції на внутрішньому ринку через бідність. Для утримання короля, духовенства, дворян селянин сплачував податки, під тягарем яких він неминуче потрапляв у тенета лихварів і через це не мав економічних можливостей для реалізації вимог аграрної технологічної революції. Основна увага в економічній політиці було приділялась експортним мануфактурам і перш за все виробництву предметів розкоші. Париж — центр європейської моди, яка дуже дорого коштує. Та й на внутрішньому ринку покупець — це королівський двір, дворянин, духовенство, буржуазія. Французька держава XVII і XVIII ст. використовувала свій вплив для зменшення заробітної плати. Це відбувалося не тільки для того, щоб зменшити витрати й тим самим розширити експорт, а й для того, щоб способом її зниження примусити робітників більше працювати. Виправдовувалось це принципом: ти Богові зручний тоді, коли працюєш довго, а висока заробітна плата призводить до неробства. Тож не дивно, що з боку третього класу збільшувалася ненависть до церкви.</w:t>
      </w:r>
    </w:p>
    <w:p>
      <w:pPr>
        <w:pStyle w:val="TextBodyIndent"/>
        <w:spacing w:lineRule="exact" w:line="233"/>
        <w:ind w:firstLine="301"/>
        <w:rPr/>
      </w:pPr>
      <w:r>
        <w:rPr>
          <w:sz w:val="23"/>
        </w:rPr>
        <w:t>У селі податки сплачували за принципом кругової поруки — якщо не сплачував бідний, то майно могли конфіскувати в багатого. Буржуазія намагалась купити дворянське звання з маєтком, для того щоб звільнитися від податків. Одним з поштовхів до розвитку ринкових відносин послужив крах державного банку, директор якого Д. Ло експериментував з паперовими грошима, які він тиражував замість дзвінкої монети. Спочатку ці операції мали успіх. Однак ці гроші скоро знецінилися, оскільки не були забезпечені реальними цінностями. У результаті банк зазнав краху, розорилася велика кількість людей. Концепції меркантилістів, яка ототожнювалася з грошима, був завданий удар. Отже, для Франції першої половини ХVІІІ ст. гостро постали питання розвитку сільського господарства та боротьби з економічною політикою, що ґрунтувалася на концепції меркантилізму. Дворянство і церква не бажали проведення реформ за взірцем Англії та Голландії, тому прогресивні люди того часу були змушені розпочати боротьбу за реформи.</w:t>
      </w:r>
    </w:p>
    <w:p>
      <w:pPr>
        <w:pStyle w:val="TextBodyIndent"/>
        <w:spacing w:lineRule="exact" w:line="233"/>
        <w:ind w:firstLine="301"/>
        <w:rPr/>
      </w:pPr>
      <w:r>
        <w:rPr>
          <w:sz w:val="23"/>
        </w:rPr>
        <w:t>У цій боротьбі особлива роль належала французьким просвітникам, які підштовхували французьких громадян до Великої революції 1789 р. Ця подія дістала високу оцінку в історії світової цивілізації як знакова, планетарна. Велика французька революція завдала удару абсолютизму, феодальному господарському устрою. Революція проголосила й утвердила політичну, економічну, світоглядну свободи як основні права людини. Було виборено право людини на свободу совісті, духовного життя, діяльності, оголошено недоторканність приватної власності. Замість соціальних привілеїв окремим соціальним групам була утверджена рівність усіх перед законом, рівні обов’язки перед державою. Та для цих звершень треба було пройти тривалу путь. Традиційні відносини можуть бути замінені договорами — це один з нових тезисів епохи Просвітництва.</w:t>
      </w:r>
    </w:p>
    <w:p>
      <w:pPr>
        <w:pStyle w:val="TextBodyIndent"/>
        <w:spacing w:lineRule="exact" w:line="233"/>
        <w:ind w:firstLine="301"/>
        <w:rPr/>
      </w:pPr>
      <w:r>
        <w:rPr>
          <w:sz w:val="23"/>
        </w:rPr>
        <w:t>У цій боротьбі почесне місце належить економічній концепції школи фізіократів. Сама назва говорить про те, що її основу становить зв’язок із природою. Оскільки головні питання ставило сільське господарство, яке перебувало в занедбаному стані (тільки в Англії воно — двигун прогресу), то воно вибирається предметом дослідження. Фізіократи обстоюють своє бачення проблеми, відмінне від меркантилізму. Якщо немає обміну без рівності, то торгівля не може бути його джерелом. Мільйон у грошах все одно не може бути більше від мільйона в товарах. Це були доведення, що руйнували основну догму меркантилізму — джерело багатства — в обміні, у зовнішній торгівлі.</w:t>
      </w:r>
    </w:p>
    <w:p>
      <w:pPr>
        <w:pStyle w:val="TextBodyIndent"/>
        <w:spacing w:lineRule="exact" w:line="233"/>
        <w:ind w:firstLine="301"/>
        <w:rPr/>
      </w:pPr>
      <w:r>
        <w:rPr>
          <w:sz w:val="23"/>
        </w:rPr>
        <w:t>Французькі кольберисти провадити політику дешевого хліба. Вони вважали, що експортні мануфактури поліпшать результати своєї діяльності, якщо зароблять прибуток, а він, за їхнім переконанням, залежить від мінімуму коштів для існування найманого робітника, витрат на купівлю дешевого хліба. Але дешевий хліб — жебрацьке сільське господарство, а воно, на думку фізіократів, є джерелом багатства. Шахрайство Д. Ло завдало поразки світогляду про всемогутність грошей. Більше продуктів, більше товарів — кредо цієї школи. А найбільш наочно це доводить природа — фізіо. Кинув одне зерно у землю — одержав 10—15, це видно реально. Була корова, отелилась, і стало дві. Цей приріст — чистий продукт — засадничий принцип учення фізіократів.</w:t>
      </w:r>
    </w:p>
    <w:p>
      <w:pPr>
        <w:pStyle w:val="TextBodyIndent"/>
        <w:spacing w:lineRule="exact" w:line="233"/>
        <w:ind w:firstLine="301"/>
        <w:rPr/>
      </w:pPr>
      <w:r>
        <w:rPr>
          <w:sz w:val="23"/>
        </w:rPr>
        <w:t>У промисловості відбувається зміна форм, а не збільшення. Клас фермерів — виробничий, він автор чистого продукту, клас власників, що привели ці землі в продуктивний стан; і клас промисловців — безплідний, але необхідний суспільству. Основа всього сущого — Бог. Панування християнства у різноманітних формах було реальністю. Але Франція — країна католицька, і це забезпечило появу школи фізіократів. Вона не могла з’явитися в Англії, тому що в католиків відносини з Богом інші, ніж у пуританина. Пуританин — раціоналіст, католик — ірраціональний. Тому фізіократи й виходять із природного стану.</w: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Heading4"/>
        <w:keepNext w:val="false"/>
        <w:spacing w:lineRule="exact" w:line="233"/>
        <w:jc w:val="center"/>
        <w:rPr>
          <w:rFonts w:ascii="Times New Roman" w:hAnsi="Times New Roman" w:cs="Times New Roman"/>
          <w:b/>
          <w:b/>
          <w:sz w:val="23"/>
          <w:lang w:val="uk-UA"/>
        </w:rPr>
      </w:pPr>
      <w:r>
        <w:rPr>
          <w:rFonts w:cs="Times New Roman" w:ascii="Times New Roman" w:hAnsi="Times New Roman"/>
          <w:b/>
          <w:sz w:val="23"/>
          <w:lang w:val="uk-UA"/>
        </w:rPr>
        <w:t>Учення про природний порядок</w:t>
      </w:r>
    </w:p>
    <w:p>
      <w:pPr>
        <w:pStyle w:val="TextBodyIndent"/>
        <w:spacing w:lineRule="exact" w:line="233"/>
        <w:ind w:firstLine="301"/>
        <w:rPr>
          <w:rFonts w:ascii="Times New Roman" w:hAnsi="Times New Roman" w:cs="Times New Roman"/>
          <w:b/>
          <w:b/>
          <w:sz w:val="23"/>
          <w:lang w:val="uk-UA"/>
        </w:rPr>
      </w:pPr>
      <w:r>
        <w:rPr>
          <w:rFonts w:cs="Times New Roman"/>
          <w:b/>
          <w:sz w:val="23"/>
          <w:lang w:val="uk-UA"/>
        </w:rPr>
      </w:r>
    </w:p>
    <w:p>
      <w:pPr>
        <w:pStyle w:val="TextBodyIndent"/>
        <w:spacing w:lineRule="exact" w:line="233"/>
        <w:ind w:firstLine="301"/>
        <w:rPr/>
      </w:pPr>
      <w:r>
        <w:rPr>
          <w:sz w:val="23"/>
        </w:rPr>
        <w:t>Фізіократія — це, як стверджують фізіократи, наука про природний порядок, концептуальна база школи фізіократів, які вперше досліджують проблему соціальних відносин і перші поставили її. Слід розрізняти природний і штучний стан, — стверджують вони. У цьому фізіократи наслідують більш ранніх мислителів — того ж Аристотеля з його раціоналізмом. Тут — вплив християнства з волею Всевишнього. Раціоналізм англійський відбився в пуританстві. У Франції — католицизм, і він віддзеркалений у концепції про природний порядок. Цей бажаний Богом порядок — основа щастя людей. Але порядок ззовні не видно, бо він — усередині людини, у ній самій. А значить, його слід спершу пізнати, а пізнати його можуть тільки освічені, цивілізовані, ліберальні люди. Оскільки Бог — захисник і організатор щастя людей, утвердження природного порядку найбільш прийнятно для людського роду. Кожний індивід за допомогою освіти зуміє відшукати найвигідніший шлях. Сутність порядку така, що особистий інтерес одного ніколи не може бути відокремлений від інтересу всіх (усі — діти Божі), і це може бути реалізоване за панування свободи (люди вільні істоти). Світ іде тоді сам собою. Завдання уряду, абсолютного монарха полягає в тому, щоб усувати штучні перепони, забезпечити охорону власності і свободи, карати тих, хто робить на них замах, і наставляти в законах природного порядку, виховувати, освічувати, формувати потрібні якості в людині.</w:t>
      </w:r>
    </w:p>
    <w:p>
      <w:pPr>
        <w:pStyle w:val="TextBodyIndent"/>
        <w:spacing w:lineRule="exact" w:line="233"/>
        <w:ind w:firstLine="301"/>
        <w:rPr/>
      </w:pPr>
      <w:r>
        <w:rPr>
          <w:sz w:val="23"/>
        </w:rPr>
        <w:t>Практичні наслідки концепції порядку: вона відкидає типову регламентацію для абсолютистської Франції — як технологічну, економічну, так і політичну. Вона порушує становість, монополію мануфактур, ремісничих і торгових колегій. Повага до власності і влади — очевидні засади природного порядку, а це — найважливіший елемент вільної підприємницької діяльності.</w:t>
      </w:r>
    </w:p>
    <w:p>
      <w:pPr>
        <w:pStyle w:val="TextBodyIndent"/>
        <w:spacing w:lineRule="exact" w:line="233"/>
        <w:ind w:firstLine="301"/>
        <w:rPr/>
      </w:pPr>
      <w:r>
        <w:rPr>
          <w:sz w:val="23"/>
        </w:rPr>
        <w:t>Права людей ґрунтуються не на їхній історії, а на їхній природі. Вони бачили, що природний порядок порушується в тому ж ціноутворенні. «ринкова ціна визначається рідкістю або достатком і конкуренцією, — говорив Кене, — достаток і дешевизна не становлять багатства. Нестача і дорожнеча означають бідність. Достаток і дорожнеча створюють багатство».</w:t>
      </w:r>
    </w:p>
    <w:p>
      <w:pPr>
        <w:pStyle w:val="TextBodyIndent"/>
        <w:spacing w:lineRule="exact" w:line="233"/>
        <w:ind w:firstLine="301"/>
        <w:rPr/>
      </w:pPr>
      <w:r>
        <w:rPr>
          <w:sz w:val="23"/>
        </w:rPr>
        <w:t xml:space="preserve">Наявність класів у суспільстві — все той же природний порядок. Він відображений у так званій </w:t>
      </w:r>
      <w:r>
        <w:rPr>
          <w:i/>
          <w:sz w:val="23"/>
        </w:rPr>
        <w:t>таблиці Кене</w:t>
      </w:r>
      <w:r>
        <w:rPr>
          <w:sz w:val="23"/>
        </w:rPr>
        <w:t xml:space="preserve"> — першій спробі макроекономічного аналізу. Кене розглядає процес виробництва, оперуючи цифровими даними. Клас фермерів має річний продукт у 5 млн франків, в які входять: 2 млн чистого продукту, на 1 млн виробничих ресурсів, на 2 млн предметів споживання. Чистий продукт (2 млн) він передає класу власників, це їхній річний дохід; клас безплідний має готовий продукт 2 млн франків, клас власників витрачає 1 млн на купівлю продуктів споживання у фермерів і 1 млн на купівлю промислових товарів і предметів розкоші в безплідного класу, 1 млн, одержаний від власників, фермери витрачають на необхідне їм для виробництва товару. Безплідної клас за ці гроші, отримані від продажу товарів власникам і фермерів, купує у фермерів необхідні продукти споживання. У підсумку кругообіг може починатися знову.</w:t>
      </w:r>
    </w:p>
    <w:p>
      <w:pPr>
        <w:pStyle w:val="TextBodyIndent"/>
        <w:spacing w:lineRule="exact" w:line="233"/>
        <w:ind w:firstLine="301"/>
        <w:rPr/>
      </w:pPr>
      <w:r>
        <w:rPr>
          <w:sz w:val="23"/>
        </w:rPr>
        <w:t>Відновлення має всі передумови свого здійснення. Фермери мають виробничі ресурси, безплідний клас — сировину та продовольство. Таблиця Кене репрезентує закономірності міжгалузевого зв’язку і несе відбиток своєї доби. Через два століття В. Леонтьєв у концепції «витрати — випуск» дав цим закономірностям наукове пояснення. Вплив християнства полягає в постулаті, що клас власників — також творіння Бога, і він отримує чистий продукт — результат з’єднання Богом створеної природи і праці людини. Він також агент обміну, обігу, відтворення. Тож таблиця Кене — зброя величезної соціальної сили. Клас бездіяльний отримував 2/5 валового доходу країни. Та у фізіократів цей дохід слугує і податковою базою, і податки повинен сплачувати тільки клас власників. «Досконалість господарської діяльності полягає в тому, щоб за найбільшого скорочення видатків одержати найбільший прибуток», — висновує Кене. «Сутність порядку така, що приватний інтерес одного ніколи не може бути відділений від загального інтересу всіх, а це буває за панування свободи. Світ іде тоді сам собою! Бажання насолоджуватися додає суспільству руху, який стає постійною тенденцією до можливого кращого стану». Ідею свободи підприємницької діяльності проголосив Адам Сміт. Отже, як бачимо, початок теорії місця й ролі особистого інтересу у Франції, а не в Англії. Проте у фізіократів вона походить від природного порядку, а в Сміта — з «економічної людини».</w: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Heading4"/>
        <w:keepNext w:val="false"/>
        <w:spacing w:lineRule="exact" w:line="233"/>
        <w:jc w:val="center"/>
        <w:rPr>
          <w:rFonts w:ascii="Times New Roman" w:hAnsi="Times New Roman" w:cs="Times New Roman"/>
          <w:b/>
          <w:b/>
          <w:sz w:val="23"/>
          <w:lang w:val="uk-UA"/>
        </w:rPr>
      </w:pPr>
      <w:r>
        <w:rPr>
          <w:rFonts w:cs="Times New Roman" w:ascii="Times New Roman" w:hAnsi="Times New Roman"/>
          <w:b/>
          <w:sz w:val="23"/>
          <w:lang w:val="uk-UA"/>
        </w:rPr>
        <w:t>Учення фізіократів про капітал</w:t>
      </w:r>
    </w:p>
    <w:p>
      <w:pPr>
        <w:pStyle w:val="TextBodyIndent"/>
        <w:spacing w:lineRule="exact" w:line="233"/>
        <w:ind w:firstLine="301"/>
        <w:rPr>
          <w:rFonts w:ascii="Times New Roman" w:hAnsi="Times New Roman" w:cs="Times New Roman"/>
          <w:b/>
          <w:b/>
          <w:sz w:val="23"/>
          <w:lang w:val="uk-UA"/>
        </w:rPr>
      </w:pPr>
      <w:r>
        <w:rPr>
          <w:rFonts w:cs="Times New Roman"/>
          <w:b/>
          <w:sz w:val="23"/>
          <w:lang w:val="uk-UA"/>
        </w:rPr>
      </w:r>
    </w:p>
    <w:p>
      <w:pPr>
        <w:pStyle w:val="TextBodyIndent"/>
        <w:spacing w:lineRule="exact" w:line="233"/>
        <w:ind w:firstLine="301"/>
        <w:rPr/>
      </w:pPr>
      <w:r>
        <w:rPr>
          <w:sz w:val="23"/>
        </w:rPr>
        <w:t>Однією з важливих заслуг фізіократів є запровадження в економічну літературу категорії «капітал», яка до цього мала вкрай неясний зміст. Під капіталом розумілися грошові кошти, які віддавали в борг, нерухомість, що здавали в оренду (Рим), гроші, що авансувались у торговельні операції. Як бачимо, це капітал, який функціонує у сфері обігу. Фізіократи закріплюють за ним виробництво. Обробіток землі — Божа справа, Бог — творець. Тут джерело багатства. Торгівля в каноністів може бути визнана Божою справою тільки в обмеженому варіанті — зовнішня торгівля, яка в них — «необхідне зло».</w:t>
      </w:r>
    </w:p>
    <w:p>
      <w:pPr>
        <w:pStyle w:val="TextBodyIndent"/>
        <w:spacing w:lineRule="exact" w:line="233"/>
        <w:ind w:firstLine="301"/>
        <w:rPr/>
      </w:pPr>
      <w:r>
        <w:rPr>
          <w:sz w:val="23"/>
        </w:rPr>
        <w:t>Фізіократи вважають корисним тільки такий обмін, коли виробники передають продукт безпосередньо споживачеві (обмін між фермерами і безплідним класом (ремісники)). «Одна лише потреба є матір’ю промисловості»</w:t>
      </w:r>
      <w:r>
        <w:rPr>
          <w:rStyle w:val="FootnoteCharacters"/>
          <w:rStyle w:val="FootnoteAnchor"/>
          <w:sz w:val="23"/>
        </w:rPr>
        <w:footnoteReference w:id="60"/>
      </w:r>
      <w:r>
        <w:rPr>
          <w:sz w:val="23"/>
        </w:rPr>
        <w:t>. Ремісники — найманці землеробського класу. Їхній дохід, як і дохід торговця — це плата за працю з урахуванням становості. Погляди каноністів зберігають фізіократи. Отже, категорією «капітал» оперують тільки в сільському господарстві. Земля — дар Божий — має бути приведена в культурний стан, що досягається способом «землеробських авансів». Це — витрати на осушення, огородження, меліорацію та інші заходи підвищення природної родючості ґрунтів. Та потрібні й початкові аванси: будівлі, худоба, знаряддя праці. Це також різновид основного капіталу.</w:t>
      </w:r>
    </w:p>
    <w:p>
      <w:pPr>
        <w:pStyle w:val="TextBodyIndent"/>
        <w:spacing w:lineRule="exact" w:line="233"/>
        <w:ind w:firstLine="301"/>
        <w:rPr/>
      </w:pPr>
      <w:r>
        <w:rPr>
          <w:sz w:val="23"/>
        </w:rPr>
        <w:t>Фермер робить «щорічні аванси». Це — насіння, заробітна плата сільськогосподарським робітникам та інші витрати, що повторюються з року в рік. Це — оборотний капітал.</w:t>
      </w:r>
    </w:p>
    <w:p>
      <w:pPr>
        <w:pStyle w:val="TextBodyIndent"/>
        <w:spacing w:lineRule="exact" w:line="233"/>
        <w:ind w:firstLine="301"/>
        <w:rPr/>
      </w:pPr>
      <w:r>
        <w:rPr>
          <w:sz w:val="23"/>
        </w:rPr>
        <w:t>У таблиці Кене фермери 2/5 виробленої продукції використовують як оборотний капітал, 1/5 продають безплідному класу, бо він потребний для заміни початкового основного капіталу.</w:t>
      </w:r>
    </w:p>
    <w:p>
      <w:pPr>
        <w:pStyle w:val="TextBodyIndent"/>
        <w:spacing w:lineRule="exact" w:line="233"/>
        <w:ind w:firstLine="301"/>
        <w:rPr/>
      </w:pPr>
      <w:r>
        <w:rPr>
          <w:sz w:val="23"/>
        </w:rPr>
        <w:t>В аналізі відтворення в економічній таблиці Кене використовується поняття «капіталізація». «Земля виробляє щороку на людську користь 2 543 322 000 ліврів, з яких 1 050 000 000 ліврів становить чистий продукт. Якщо капіталізувати цей продукт з 30 %, то він є з цього погляду багатством в 33 455 000 000 ліврів, до якого ще слід додати 4 333 340 009 первісних витрат (цифра 3 млрд називалася раніше. —                            ). Загальна сума, включаючи ще 2 210 500 ліврів річного продукту, дорівнювати 36 788 340 ліврам»</w:t>
      </w:r>
      <w:r>
        <w:rPr>
          <w:rStyle w:val="FootnoteCharacters"/>
          <w:rStyle w:val="FootnoteAnchor"/>
          <w:sz w:val="23"/>
        </w:rPr>
        <w:footnoteReference w:id="61"/>
      </w:r>
      <w:r>
        <w:rPr>
          <w:sz w:val="23"/>
        </w:rPr>
        <w:t>.</w:t>
      </w:r>
    </w:p>
    <w:p>
      <w:pPr>
        <w:pStyle w:val="TextBodyIndent"/>
        <w:spacing w:lineRule="exact" w:line="233"/>
        <w:ind w:firstLine="301"/>
        <w:rPr/>
      </w:pPr>
      <w:r>
        <w:rPr>
          <w:sz w:val="23"/>
        </w:rPr>
        <w:t>«Отже, згідно з порядком, який розглядається, обіг і розподіл річних доходів, за вирахуванням податку, десятини і процентів на річні та первісні витрати землероба, щорічно відтворюються земельним майном»</w:t>
      </w:r>
      <w:r>
        <w:rPr>
          <w:rStyle w:val="FootnoteCharacters"/>
          <w:rStyle w:val="FootnoteAnchor"/>
          <w:sz w:val="23"/>
        </w:rPr>
        <w:footnoteReference w:id="62"/>
      </w:r>
      <w:r>
        <w:rPr>
          <w:sz w:val="23"/>
        </w:rPr>
        <w:t>.</w:t>
      </w:r>
    </w:p>
    <w:p>
      <w:pPr>
        <w:pStyle w:val="TextBodyIndent"/>
        <w:spacing w:lineRule="exact" w:line="233"/>
        <w:ind w:firstLine="301"/>
        <w:rPr/>
      </w:pPr>
      <w:r>
        <w:rPr>
          <w:sz w:val="23"/>
        </w:rPr>
        <w:t>У даному уривку Кене також використовує категорію «процент на річні та первісні витрати». Як бачимо, він близько підходить до категорії «капітал» як цінності, що приносить нову цінність — чистий продукт. Його джерело — земля, праця — не може створювати жодної фізичної субстанції, тобто чистого продукту в його натуральній формі.</w:t>
      </w:r>
    </w:p>
    <w:p>
      <w:pPr>
        <w:pStyle w:val="TextBodyIndent"/>
        <w:spacing w:lineRule="exact" w:line="233"/>
        <w:ind w:firstLine="301"/>
        <w:rPr/>
      </w:pPr>
      <w:r>
        <w:rPr>
          <w:sz w:val="23"/>
        </w:rPr>
        <w:t>У проценті Кене вбачав не чистий дохід капіталіста — фермера, а відшкодування витрат, резервний фонд, з якого відшкодовується амортизація.</w:t>
      </w:r>
    </w:p>
    <w:p>
      <w:pPr>
        <w:pStyle w:val="TextBodyIndent"/>
        <w:spacing w:lineRule="exact" w:line="233"/>
        <w:ind w:firstLine="301"/>
        <w:rPr/>
      </w:pPr>
      <w:r>
        <w:rPr>
          <w:sz w:val="23"/>
        </w:rPr>
        <w:t>Тільки Тюрго, якого відносять до фізіократів, хоч він має мало спільного з ними, дає пояснення впливу процента на капітал, але воно доволі поверхове. Бем-Баверк називає тлумачення Тюрго теорією природної продуктивності. Таємницю походження капіталу він бачить у природній родючості ґрунту. Процент на капітал, який мають усі власники, можна одержати, купуючи ренту на земельну ділянку. Рента, отримана від володіння землею, і є поясненням походженням процента на капітал. Але проблема вже поставлена, і її розв’язав А. Сміт.</w:t>
      </w:r>
    </w:p>
    <w:p>
      <w:pPr>
        <w:pStyle w:val="TextBodyIndent"/>
        <w:spacing w:lineRule="exact" w:line="233"/>
        <w:ind w:firstLine="301"/>
        <w:rPr/>
      </w:pPr>
      <w:r>
        <w:rPr>
          <w:sz w:val="23"/>
        </w:rPr>
        <w:t>Жак Тюрго обіймав важливі державні посади в уряді Людовіка ХVІ. Він мав можливість запровадити в економічну політику засади вчення фізіократів, але це здійснила революція 1789 р. Але Тюрго — не тільки державний діяч, а й видатний учений. Він автор однієї з перших теорій прогресу. Він протиставляє історію людського роду природі: «Всесвітня історія розгляду послідовних успіхів людського роду та докладне вивчення причин, що їх викликали». Історія людського роду знає епохи піднесення й падіння, але людський розум прогресує. Перші кроки — це збирання, одночасно виникає полювання, потім — одомашнення тварин, відтак — нагромадження коштів, багатства, з’являється дух власності, полонені стають рабами. Особливе місце має перехід від скотарства до землеробства. З’являється власність на землю. Власність недоторканна. Поява власності призводить до нерівності, але нерівність — шлях до прогресу. Вона визволяє певну кількість людей від важкої фізичної праці, створює умови для розвитку мистецтва, науки. Цим обумовлюється суспільний прогрес. Відомо становище сільського господарства Франції того часу.</w:t>
      </w:r>
    </w:p>
    <w:p>
      <w:pPr>
        <w:pStyle w:val="TextBodyIndent"/>
        <w:spacing w:lineRule="exact" w:line="233"/>
        <w:ind w:firstLine="301"/>
        <w:rPr/>
      </w:pPr>
      <w:r>
        <w:rPr>
          <w:sz w:val="23"/>
        </w:rPr>
        <w:t xml:space="preserve">На думку фізіократів, необхідно перейти від дрібної культури феодального землекористування до фермерської оренди. (Це вони бачили в Англії.) Ідею фізіократів щодо податків на чистий продукт втілила французька революція. Пропозиції Тюрго були ухвалені Установчими зборами. Карл Маркс називає Тюрго «одним з батьків французької революції». Тюрго вловив суперечність між феодальною видимістю та змістом учення фізіократів. «Ви прихильники промисловості та торгівлі, а маєте незручність як їхні вороги». Фізіократи — не секта, а школа, система, присвячена перш за все господарському устрою аграрної технологічної революції того періоду європейської цивілізації; вона розкрила спільність організаційних форм землекористування того часу — орендні відносини фермерів на прикладі Англії. Фізіократи показали міжгалузеві зв’язки землеробства та промисловості. Вони шукали технологічні рішення підвищення ефективності сільського господарства. Їхня заслуга — економічна таблиця Кене, про яку писали: «вона показала, яким способом у будь-який економічний період нові кількості товарів надходять в економіку (з невичерпної, як вони гадали, скарбниці природи)». Заслуга школи фізіократів у тому, що вона висвітлила закономірностей існування класів, довела, що особистий інтерес виходить з того, що йому найбільш вигідно, але це не суперечить інтересам загальним, що в конкуренції народжується рівноважна ціна; запропонувала першу класифікацію доходів та законів їх розподілу. В економічну політику ввійшла вимога свободи праці, свободи торгівлі загалом і зовнішньої зокрема, було визначено, що роль держави — в обмеженні торгівлі, доведено переваги прямих податків перед непрямими. </w:t>
      </w:r>
    </w:p>
    <w:p>
      <w:pPr>
        <w:pStyle w:val="TextBodyIndent"/>
        <w:spacing w:lineRule="exact" w:line="233"/>
        <w:ind w:firstLine="301"/>
        <w:rPr/>
      </w:pPr>
      <w:r>
        <w:rPr>
          <w:sz w:val="23"/>
        </w:rPr>
        <w:t>До речі, епіграфом до своєї економічної таблиці Кене зробив вислів: «Бідні селяни — бідне королівство, бідне королівство — бідний король». До цього слід додати, що, за вченням фізіократів, нагромадження й цивілізація могли виникнути тільки тому, що землеробству притаманна ця єдина і дивна спроможність — давати чистий продукт. Цей висновок було зроблено ще до того, як Лавуазьє відкрив закон про те, що в природі ніщо не створюється, ніщо не зникає, і що посіяне в землю хлібне зерно будує свій колос з матеріалів, запозичених з ґрунту та атмосфери.</w: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Heading4"/>
        <w:keepNext w:val="false"/>
        <w:spacing w:lineRule="exact" w:line="233"/>
        <w:jc w:val="center"/>
        <w:rPr>
          <w:rFonts w:ascii="Times New Roman" w:hAnsi="Times New Roman" w:cs="Times New Roman"/>
          <w:b/>
          <w:b/>
          <w:sz w:val="23"/>
          <w:lang w:val="uk-UA"/>
        </w:rPr>
      </w:pPr>
      <w:r>
        <w:rPr>
          <w:rFonts w:cs="Times New Roman" w:ascii="Times New Roman" w:hAnsi="Times New Roman"/>
          <w:b/>
          <w:sz w:val="23"/>
          <w:lang w:val="uk-UA"/>
        </w:rPr>
        <w:t>Розділ 4</w:t>
      </w:r>
    </w:p>
    <w:p>
      <w:pPr>
        <w:pStyle w:val="Heading4"/>
        <w:keepNext w:val="false"/>
        <w:spacing w:lineRule="exact" w:line="233"/>
        <w:ind w:firstLine="301"/>
        <w:jc w:val="both"/>
        <w:rPr>
          <w:rFonts w:ascii="Times New Roman" w:hAnsi="Times New Roman" w:cs="Times New Roman"/>
          <w:b/>
          <w:b/>
          <w:sz w:val="23"/>
          <w:lang w:val="uk-UA"/>
        </w:rPr>
      </w:pPr>
      <w:r>
        <w:rPr>
          <w:rFonts w:cs="Times New Roman" w:ascii="Times New Roman" w:hAnsi="Times New Roman"/>
          <w:b/>
          <w:sz w:val="23"/>
          <w:lang w:val="uk-UA"/>
        </w:rPr>
      </w:r>
    </w:p>
    <w:p>
      <w:pPr>
        <w:pStyle w:val="Heading4"/>
        <w:keepNext w:val="false"/>
        <w:spacing w:lineRule="exact" w:line="233"/>
        <w:jc w:val="center"/>
        <w:rPr/>
      </w:pPr>
      <w:r>
        <w:rPr>
          <w:rFonts w:cs="Times New Roman" w:ascii="Times New Roman" w:hAnsi="Times New Roman"/>
          <w:b/>
          <w:sz w:val="23"/>
          <w:lang w:val="uk-UA"/>
        </w:rPr>
        <w:t xml:space="preserve">НОВА ЕКОНОМІКА — ЕКОНОМІКА </w:t>
        <w:br/>
        <w:t xml:space="preserve">ІНДУСТРІАЛЬНОЇ ЦИВІЛІЗАЦІЇ. </w:t>
        <w:br/>
        <w:t>А. СМІТ — БАТЬКО ПОЛІТИЧНОЇ ЕКОНОМІЇ</w:t>
      </w:r>
    </w:p>
    <w:p>
      <w:pPr>
        <w:pStyle w:val="TextBodyIndent"/>
        <w:spacing w:lineRule="exact" w:line="233"/>
        <w:ind w:firstLine="301"/>
        <w:rPr>
          <w:rFonts w:ascii="Times New Roman" w:hAnsi="Times New Roman" w:cs="Times New Roman"/>
          <w:b/>
          <w:b/>
          <w:sz w:val="23"/>
          <w:lang w:val="uk-UA"/>
        </w:rPr>
      </w:pPr>
      <w:r>
        <w:rPr>
          <w:rFonts w:cs="Times New Roman"/>
          <w:b/>
          <w:sz w:val="23"/>
          <w:lang w:val="uk-UA"/>
        </w:rPr>
      </w:r>
    </w:p>
    <w:p>
      <w:pPr>
        <w:pStyle w:val="TextBodyIndent"/>
        <w:spacing w:lineRule="exact" w:line="233"/>
        <w:ind w:firstLine="301"/>
        <w:rPr/>
      </w:pPr>
      <w:r>
        <w:rPr>
          <w:sz w:val="23"/>
        </w:rPr>
        <w:t>Раніше наводилася коротка характеристика економічного, технологічного, соціального положення Англії середини ХVІІІ ст. — підґрунтя економічної теорії А. Сміта. З’явилися машини, але вони виняток, а не правило. Вони запроваджені тільки в деякі галузі промислового виробництва. Не утверджується нове джерело енергії — парова машина. Транспортні засоби, хоч і збільшилися кількісно, але використовують вітрило — енергію повітря. У кращому становищі сільське господарство. Тут зникає «мертвий пар». Тваринництво здобуває стійке джерело кормів і переходить на стійлове утримання, завдяки чому підвищується родючість ґрунтів.</w:t>
      </w:r>
    </w:p>
    <w:p>
      <w:pPr>
        <w:pStyle w:val="TextBodyIndent"/>
        <w:spacing w:lineRule="exact" w:line="233"/>
        <w:ind w:firstLine="301"/>
        <w:rPr/>
      </w:pPr>
      <w:r>
        <w:rPr>
          <w:sz w:val="23"/>
        </w:rPr>
        <w:t>Величезна роль мануфактур, в яких ще зберігаються гільдійські форми відносин найманих робітників і власників капіталу. Немає різко визначеної диференціації становища робітників. Життєвий рівень ще не викликає соціальних конфліктів. Утім технологічні зміни потребують більш високих загальних, а на цій основі й професійних знань.</w:t>
      </w:r>
    </w:p>
    <w:p>
      <w:pPr>
        <w:pStyle w:val="TextBodyIndent"/>
        <w:spacing w:lineRule="exact" w:line="233"/>
        <w:ind w:firstLine="301"/>
        <w:rPr/>
      </w:pPr>
      <w:r>
        <w:rPr>
          <w:sz w:val="23"/>
        </w:rPr>
        <w:t>Ця незрілість, своєрідний перехідний період від гільдії до фабрики, на всеосяжний принцип ринкових відносин у промисловості — характерна риса Англії середині ХVІІІ ст. Це — епоха становлення нового економічного порядку, і вона відображена в працях А. Сміта — творця теорії ринкової економіки, в якій, однак, є й суперечливі положення.</w:t>
      </w:r>
    </w:p>
    <w:p>
      <w:pPr>
        <w:pStyle w:val="TextBodyIndent"/>
        <w:spacing w:lineRule="exact" w:line="233"/>
        <w:ind w:firstLine="301"/>
        <w:rPr/>
      </w:pPr>
      <w:r>
        <w:rPr>
          <w:sz w:val="23"/>
        </w:rPr>
        <w:t>Аграрна технологічна революція в Англії, як відомо, випереджала Європу. Тут різко зросла ефективність землі, що дозволило збільшити продовольчі ресурси для зростання міського населення, основою продовольчого раціону якого був хліб. Тут більш висока продуктивність праці, що створювало умови для інвестицій у містах. Капіталізм ішов із села в місто. (До речі, і в середині XX ст. країни Сходу — «азійські тигри» — зобов’язані своїм зростанням певною мірою аграрним реформам. Успіхи ринкового соціалізму в Китаї також мають початком аграрну реформу.) У Сміта в його концепції зберігається погляд на особливе місце сільськогосподарського виробництва. Земля дає надмір над витратами виробництва.</w:t>
      </w:r>
    </w:p>
    <w:p>
      <w:pPr>
        <w:pStyle w:val="TextBodyIndent"/>
        <w:spacing w:lineRule="exact" w:line="233"/>
        <w:ind w:firstLine="301"/>
        <w:rPr/>
      </w:pPr>
      <w:r>
        <w:rPr>
          <w:sz w:val="23"/>
        </w:rPr>
        <w:t>Сміт відкриває джерело багатства нового часу — поділ праці на основі його взаємодії з капіталом; промисловість робить свої перші успіхи у зростанні багатства. Її носій — підприємець, власник мануфактури. Його рушійний мотив — егоїзм, він повинен отримувати прибуток, це заохочує його. Він заповзятливий, ощадливий, відмовляється від насолод та інших земних благ. Підприємець — людина доброчесна і природна, але він не з’явився з нічого і з нізвідки.</w:t>
      </w:r>
    </w:p>
    <w:p>
      <w:pPr>
        <w:pStyle w:val="TextBodyIndent"/>
        <w:spacing w:lineRule="exact" w:line="233"/>
        <w:ind w:firstLine="301"/>
        <w:rPr/>
      </w:pPr>
      <w:r>
        <w:rPr>
          <w:sz w:val="23"/>
        </w:rPr>
        <w:t>Християнство й у ХVIII ст. зберігає свій вплив на світогляд не тільки простих людей, а й інтелектуальної еліти. Це було видно з поглядів фізіократів. Воно має свій вплив і на Сміта. Пуританізм в Англії був радикальним. У концепції Сміта, де егоїзм — рушійна сила економіки, зберігається і теза: «нагляд за порядком Всесвіту, піклування про всесвітній добробут і розумних істот належить Богові, а не людині, призначення людини більш обмежене і відповідає його слабким силам та вузькості розуміння. Вона має піклуватися про власне щастя і добробут свого сімейства, своїх друзів, своєї країни»</w:t>
      </w:r>
      <w:r>
        <w:rPr>
          <w:rStyle w:val="FootnoteCharacters"/>
          <w:rStyle w:val="FootnoteAnchor"/>
          <w:sz w:val="23"/>
        </w:rPr>
        <w:footnoteReference w:id="63"/>
      </w:r>
      <w:r>
        <w:rPr>
          <w:sz w:val="23"/>
        </w:rPr>
        <w:t>. Концепція «економічної людини» народилась на основі моральної філософії, елементом якої в ХVIII ст. була психологія. Це обумовило відому подвійність «економічної людини», яка ототожнюється з пуританином, з його раціоналізмом, доброчесністю. Йому притаманні поміркованість, виражена в турботі про здоров’я та добробут, незмінна помірність та непереборна працелюбність».</w:t>
      </w:r>
    </w:p>
    <w:p>
      <w:pPr>
        <w:pStyle w:val="TextBodyIndent"/>
        <w:spacing w:lineRule="exact" w:line="233"/>
        <w:ind w:firstLine="301"/>
        <w:rPr/>
      </w:pPr>
      <w:r>
        <w:rPr>
          <w:sz w:val="23"/>
        </w:rPr>
        <w:t>Людина також істота природна. Вона творіння Господнє, як і решта всього. Виходячи з того, що Адам і Єва були вигнані з раю і покарані тим, що їм треба було здобувати хліб свій у поті лиця свого, праця сприймалась як кара, відмова від райської насолоди. Протестантизм в його національних формах був еволюцією в християнстві, він зламав один зі стовпів світогляду величезної за часом епохи. Праця — не кара, саме праця угодна Богові. Доброчесна людина — породження природного — творіння Всевишнього. Природно, що вона поміркована, чесна, прагне до добробуту. Вона ставить особистий інтерес на перше місце, однак має співчувати нещасним і бідним (а це вже гільдійський принцип християнських порядків). У Сміта зберігається ця риса гільдійських відносин, що спирається на християнські заповіді.</w:t>
      </w:r>
    </w:p>
    <w:p>
      <w:pPr>
        <w:pStyle w:val="TextBodyIndent"/>
        <w:spacing w:lineRule="exact" w:line="233"/>
        <w:ind w:firstLine="301"/>
        <w:rPr/>
      </w:pPr>
      <w:r>
        <w:rPr>
          <w:sz w:val="23"/>
        </w:rPr>
        <w:t>Отже, такою є «економічна людина» А. Сміта, герой нового часу. Ця людина — не монах, не лицар, а діловий, підприємливий бізнесмен, відмовляє собі в багатьох задоволеннях, людина діла, людина праці. Цей функціонер несе людству новий економічний порядок, який А. Сміт розкриває разом з роллю капіталу. Капітал Сміт визначає як запас. Якщо джерело багатства — праця у формі поділу праці, то капітал — справжній хазяїн економічного життя. Саме він відкриває перед працею всі шляхи.</w:t>
      </w:r>
    </w:p>
    <w:p>
      <w:pPr>
        <w:pStyle w:val="TextBodyIndent"/>
        <w:spacing w:lineRule="exact" w:line="233"/>
        <w:ind w:firstLine="301"/>
        <w:rPr/>
      </w:pPr>
      <w:r>
        <w:rPr>
          <w:sz w:val="23"/>
        </w:rPr>
        <w:t>Вплив виробничих фондів на заохочення продуктивності праці розкривається в такому положенні: «Ми, — зазначає Адам Сміт, маючи на увазі англійців, — більш працелюбні, ніж наші предки, тому що в наш час фонди, призначені для виробничої діяльності, набагато більші, ніж це було 200 років тому. Наші предки були не охочі до праці через брак заохочення до продуктивності праці. Прислів’я говорить: краще гуляти задарма, ніж задарма працювати». Цього висновку Сміта час не відкинув. Тут закладена основа — стимул продуктивної праці в сучасному його розумінні.</w:t>
      </w:r>
    </w:p>
    <w:p>
      <w:pPr>
        <w:pStyle w:val="TextBodyIndent"/>
        <w:spacing w:lineRule="exact" w:line="233"/>
        <w:ind w:firstLine="301"/>
        <w:rPr/>
      </w:pPr>
      <w:r>
        <w:rPr>
          <w:sz w:val="23"/>
        </w:rPr>
        <w:t>Сміт — пуританин, для нього бездіяльність — ознака аморальності; пуританство — основа його поглядів щодо ставлення до праці, багатства («так китайці зростають завдяки ощадливості»). Ощадливість, а не працелюбство, є безпосередньою причиною більше капіталу. Як бачимо, закон про психологічне почуття ощадливості китайці відкрили набагато раніше за Адама Сміта.</w:t>
      </w:r>
    </w:p>
    <w:p>
      <w:pPr>
        <w:pStyle w:val="TextBodyIndent"/>
        <w:spacing w:lineRule="exact" w:line="233"/>
        <w:ind w:firstLine="301"/>
        <w:rPr/>
      </w:pPr>
      <w:r>
        <w:rPr>
          <w:sz w:val="23"/>
        </w:rPr>
        <w:t>Сміт піддає гострій критиці марнотратство, яке применшує дохід, призначений на приріст продуктивної праці, воно неминуче зменшує кількість праці, що збільшує вартість того предмета, на який вона затрачається, а отже, річний продукт землі і праці всієї країни, справжнє багатство і доходи її населення. Показуючи обмеженість поглядів фізіократів, які бачили в земельних власниках об’єктивні умови відтворення, у тому числі виробництво предметів розкоші, Сміт зазначає, що їхні витрати на купівлю вітчизняних товарів рівною мірою зменшують фонд утримання продуктивної праці. Він робить важливий висновок щодо вивезення капіталу: «інтерес власників грошей вимагає, щоб вони були задіяні в обігу. І оскільки для них немає застосування всередині країни, вони будуть всупереч усім законам і заборонам відсилатися за кордон». І остаточний удар по меркантилізму — теза про вивезення валюти за кордон: «вивезення золота і срібла в цьому разі є не причиною, а наслідком занепаду країни». Приклад цьому дають Іспанія та Португалія, які заморозили ранню меркантилістичну концепцію у своїй економічній політиці. Зовнішня торгівля — Великі географічні відкриття — розширення ринків збуту і сировини сприяли підприємству. У Сміта велике значення для зростання багатства має вчення про монополію і конкуренцію. Він розрізняє монополії, створені державою, і монополії економічні. Якщо монополія стримує зростання багатства, прирікаючи його на застій, то конкуренція утворює прибуток, стимулює зростання багатства.</w:t>
      </w:r>
    </w:p>
    <w:p>
      <w:pPr>
        <w:pStyle w:val="TextBodyIndent"/>
        <w:spacing w:lineRule="exact" w:line="233"/>
        <w:ind w:firstLine="301"/>
        <w:rPr/>
      </w:pPr>
      <w:r>
        <w:rPr>
          <w:sz w:val="23"/>
        </w:rPr>
        <w:t>«Жодне суспільство, без сумніву, не може процвітати й бути щасливим, якщо значна частина його членів бідні й нещасні». Пізніше ця ідея буде реалізована в теорії «держава загального благоденства».</w:t>
      </w:r>
    </w:p>
    <w:p>
      <w:pPr>
        <w:pStyle w:val="TextBodyIndent"/>
        <w:spacing w:lineRule="exact" w:line="233"/>
        <w:ind w:firstLine="301"/>
        <w:rPr/>
      </w:pPr>
      <w:r>
        <w:rPr>
          <w:sz w:val="23"/>
        </w:rPr>
        <w:t>Сміт чітко фіксує вплив фондоозброєності праці на її продуктивність. «Продуктивна сила тієї самої кількості робітників може бути збільшена тільки в результаті збільшення або вдосконалення машин і знарядь, які полегшують і скорочують працю, або в результаті більш доцільного поділу і розподілу праці»</w:t>
      </w:r>
      <w:r>
        <w:rPr>
          <w:rStyle w:val="FootnoteCharacters"/>
          <w:rStyle w:val="FootnoteAnchor"/>
          <w:sz w:val="23"/>
        </w:rPr>
        <w:footnoteReference w:id="64"/>
      </w:r>
      <w:r>
        <w:rPr>
          <w:sz w:val="23"/>
        </w:rPr>
        <w:t>. Наведений вислів дозволяє з упевненістю стверджувати, що вважати А. Сміта економістом мануфактурного етапу було б безпідставно.</w:t>
      </w:r>
    </w:p>
    <w:p>
      <w:pPr>
        <w:pStyle w:val="TextBodyIndent"/>
        <w:spacing w:lineRule="exact" w:line="233"/>
        <w:ind w:firstLine="301"/>
        <w:rPr/>
      </w:pPr>
      <w:r>
        <w:rPr>
          <w:sz w:val="23"/>
        </w:rPr>
        <w:t>Машина — один із факторів заростання продуктивності праці, поряд з поділом праці. Поділ праці Сміт виводить зі схильності людей до обміну. Проте поділ праці як джерело багатства він розглядає тільки на прикладі мануфактури — власності бізнесмена-підприємця. Тільки підприємець створив виробничу мануфактуру, в якій продуктивність праці, а значить, зростання багатства, збільшились у сотні разів. Яскравий приклад — шпилькова мануфактура. Розклавши операції з виготовлення шпильки на найпростіші і закріпивши їх здійснення за окремими робітниками, він створив економічне чудо. У сотню разів збільшилось виробництво на одного зайнятого у виробничому процесі робітника. Тож суспільство Сміт розглядає як сукупність мануфактур. Чудо створила доброчесна людина, яка поєдналася з «економічною людиною» — ощадливою й підприємливою.</w:t>
      </w:r>
    </w:p>
    <w:p>
      <w:pPr>
        <w:pStyle w:val="TextBodyIndent"/>
        <w:spacing w:lineRule="exact" w:line="233"/>
        <w:ind w:firstLine="301"/>
        <w:rPr/>
      </w:pPr>
      <w:r>
        <w:rPr>
          <w:sz w:val="23"/>
        </w:rPr>
        <w:t>Підґрунтям економічної концепції Адама Сміта є схильність людей до обміну, а це риса психологічна. «Ми звертаємося не до їхньої гуманності, а до їхнього егоїзму, і ніколи не каже їм про труднощі, а говоримо про їхню вигоду. Не було б схильності до торгу й обміну, кожній людині доводилося б самій здобувати для себе все необхідне для життя». З обміну Сміт виводить поділ праці, ступінь поділу праці визначається можливостями обсягу ринку. (Ідея рівноваги в початковому вигляді пропонується Смітом.) Прикладом цієї взаємозалежності є праця сільського коваля і теслі. З поділом праці лише незначна частка потреби людей може бути задоволена продуктом її праці. «Кожна людина живе обміном або стає до певної міри торгівцем, а саме суспільство перетворюється, так би мовити, на торговий союз». Цей постулат Сміта чітко окреслює ту ступінь розвитку ринкових відносин, коли ще натуральний господарський устрій не став надбанням історії. Як видно, ідеться про ті часи, коли виробник був ще власником засобів виробництва. За Смітом, «за незрілого поділу праці можливість обміну мала зустрічати великі труднощі. М’ясник має у своїй лавці більше м’яса, ніж йому потрібно на найближчий час, а пивовар і булочник охоче купили б частину цього м’яса, та м’ясник уже має в запасі ту кількість пива і хліба, яке йому необхідне. У цьому разі обмін не відбудеться». Тут на сцену виходять гроші!!! Та людина досягне своєї мети швидше, якщо вона звернеться не до гуманності, не до доброчинності, а до егоїзму, якщо вона казатиме про вигоду: «Дай мені те, що мені потрібно, і ти отримаєш те, що необхідно тобі! Саме таким способом ми одержуємо один від одного переважну частину послуг, яких потребуємо», — говорить А. Сміт.</w:t>
      </w:r>
    </w:p>
    <w:p>
      <w:pPr>
        <w:pStyle w:val="TextBodyIndent"/>
        <w:spacing w:lineRule="exact" w:line="233"/>
        <w:ind w:firstLine="301"/>
        <w:rPr/>
      </w:pPr>
      <w:r>
        <w:rPr>
          <w:sz w:val="23"/>
        </w:rPr>
        <w:t>Якщо Богові угодна людина, яка працює у своєму земному житті, якщо її обов’язок бути професіоналом, якщо вона повинна бути ощадливою, чесною, то звідси один крок до загального висновку про те, що багатство земне створюється працею синів Господніх. І цей висновок робить Адам Сміт. Утім є земне і є позаземне, є економіка і є мораль, в яку вплетена психологія. Егоїзм — категорія психологічна, але вона виступає тут в економічній іпостасі. А це вже не вся психологія і не вся економіка, це взаємозв’язані категорії, які наприкінці XIX ст. виступають як єдине ціле.</w:t>
      </w:r>
    </w:p>
    <w:p>
      <w:pPr>
        <w:pStyle w:val="TextBodyIndent"/>
        <w:spacing w:lineRule="exact" w:line="233"/>
        <w:ind w:firstLine="301"/>
        <w:rPr>
          <w:sz w:val="23"/>
        </w:rPr>
      </w:pPr>
      <w:r>
        <w:rPr>
          <w:sz w:val="23"/>
        </w:rPr>
        <w:t>Положення Аристотеля про те, що немає обміну без рівності, а рівності без сумірності, Сміт підтримує безумовно.</w:t>
      </w:r>
    </w:p>
    <w:p>
      <w:pPr>
        <w:pStyle w:val="TextBodyIndent"/>
        <w:spacing w:lineRule="exact" w:line="233"/>
        <w:ind w:firstLine="301"/>
        <w:rPr/>
      </w:pPr>
      <w:r>
        <w:rPr>
          <w:sz w:val="23"/>
        </w:rPr>
        <w:t>Якщо обмін є однією з найважливіших характеристик сучасного йому господарства, то зрозуміло, що існує мінова вартість і споживна вартість.</w:t>
      </w:r>
    </w:p>
    <w:p>
      <w:pPr>
        <w:pStyle w:val="TextBodyIndent"/>
        <w:spacing w:lineRule="exact" w:line="233"/>
        <w:ind w:firstLine="301"/>
        <w:rPr/>
      </w:pPr>
      <w:r>
        <w:rPr>
          <w:spacing w:val="-2"/>
          <w:sz w:val="23"/>
        </w:rPr>
        <w:t>«Слово “вартість” має два різні значення: іноді воно означає корисність якого-небудь предмета, а іноді можливість придбання інших предметів, яке дає володіння даним предметом. Першу можна назвати споживчою вартістю, другу — міновою вартістю»</w:t>
      </w:r>
      <w:r>
        <w:rPr>
          <w:rStyle w:val="FootnoteCharacters"/>
          <w:rStyle w:val="FootnoteAnchor"/>
          <w:spacing w:val="-2"/>
          <w:sz w:val="23"/>
        </w:rPr>
        <w:footnoteReference w:id="65"/>
      </w:r>
      <w:r>
        <w:rPr>
          <w:spacing w:val="-2"/>
          <w:sz w:val="23"/>
        </w:rPr>
        <w:t>.</w:t>
      </w:r>
    </w:p>
    <w:p>
      <w:pPr>
        <w:pStyle w:val="TextBodyIndent"/>
        <w:spacing w:lineRule="exact" w:line="233"/>
        <w:ind w:firstLine="301"/>
        <w:rPr/>
      </w:pPr>
      <w:r>
        <w:rPr>
          <w:sz w:val="23"/>
        </w:rPr>
        <w:t>Сміт з’ясовує справжнє мірило цієї мінової вартості або справжньої ціни товару, з яких частин вона складається і, нарешті, які причини підвищують чи знижують її відносно природного рівня і що перешкоджає збігові ринкової і природної ціни.</w:t>
      </w:r>
    </w:p>
    <w:p>
      <w:pPr>
        <w:pStyle w:val="TextBodyIndent"/>
        <w:spacing w:lineRule="exact" w:line="233"/>
        <w:ind w:firstLine="301"/>
        <w:rPr/>
      </w:pPr>
      <w:r>
        <w:rPr>
          <w:sz w:val="23"/>
        </w:rPr>
        <w:t>«Вартість будь-якого товару для особи, яка володіє ним і має на увазі не використовувати його або особисто спожити, а обміняти на інші предмети, різні кількості праці, за які вона може купити або отримати у своє розпорядження. Отже, праця являє собою справжнє мірило мінової вартості всіх товарів»</w:t>
      </w:r>
      <w:r>
        <w:rPr>
          <w:rStyle w:val="FootnoteCharacters"/>
          <w:rStyle w:val="FootnoteAnchor"/>
          <w:sz w:val="23"/>
        </w:rPr>
        <w:footnoteReference w:id="66"/>
      </w:r>
      <w:r>
        <w:rPr>
          <w:sz w:val="23"/>
        </w:rPr>
        <w:t>.</w:t>
      </w:r>
    </w:p>
    <w:p>
      <w:pPr>
        <w:pStyle w:val="TextBodyIndent"/>
        <w:spacing w:lineRule="exact" w:line="233"/>
        <w:ind w:firstLine="301"/>
        <w:rPr>
          <w:sz w:val="23"/>
        </w:rPr>
      </w:pPr>
      <w:r>
        <w:rPr>
          <w:sz w:val="23"/>
        </w:rPr>
        <w:t>Проте і корисність у зв’язку з рідкістю також виступає однією з умов еквівалентності обміну.</w:t>
      </w:r>
    </w:p>
    <w:p>
      <w:pPr>
        <w:pStyle w:val="TextBodyIndent"/>
        <w:spacing w:lineRule="exact" w:line="233"/>
        <w:ind w:firstLine="301"/>
        <w:rPr/>
      </w:pPr>
      <w:r>
        <w:rPr>
          <w:sz w:val="23"/>
        </w:rPr>
        <w:t>Очевидно, що первісна концепція повинна нести в собі і сліди колишнього світогляду, і це ми бачимо у Сміта. Так, він уважає, що людина, працюючи, жертвує своїми бажаннями і насолодами (а це риси людини доброчесної). «Вона завжди мусить пожертвувати тією самою часткою свого дозвілля, своєї свободи і спокою»</w:t>
      </w:r>
      <w:r>
        <w:rPr>
          <w:rStyle w:val="FootnoteCharacters"/>
          <w:rStyle w:val="FootnoteAnchor"/>
          <w:sz w:val="23"/>
        </w:rPr>
        <w:footnoteReference w:id="67"/>
      </w:r>
      <w:r>
        <w:rPr>
          <w:sz w:val="23"/>
        </w:rPr>
        <w:t>.</w:t>
      </w:r>
    </w:p>
    <w:p>
      <w:pPr>
        <w:pStyle w:val="TextBodyIndent"/>
        <w:spacing w:lineRule="exact" w:line="233"/>
        <w:ind w:firstLine="301"/>
        <w:rPr/>
      </w:pPr>
      <w:r>
        <w:rPr>
          <w:sz w:val="23"/>
        </w:rPr>
        <w:t>Тут чітко означена думка: праця — жертва. І це положення вже пізніше бере на озброєння ціла низка економістів.</w:t>
      </w:r>
    </w:p>
    <w:p>
      <w:pPr>
        <w:pStyle w:val="TextBodyIndent"/>
        <w:spacing w:lineRule="exact" w:line="233"/>
        <w:ind w:firstLine="301"/>
        <w:rPr/>
      </w:pPr>
      <w:r>
        <w:rPr>
          <w:sz w:val="23"/>
        </w:rPr>
        <w:t>Сміт у наведеній раніше цитаті, говорячи про вартість продукту, стверджує, що вона визначається затратами праці або працею, якою можна купити даний товар. Але це не те саме. Тут Сміт відходить від сфери виробництва у сферу обігу. «</w:t>
      </w:r>
      <w:r>
        <w:rPr>
          <w:rFonts w:eastAsia="Symbol" w:cs="Symbol" w:ascii="Symbol" w:hAnsi="Symbol"/>
          <w:sz w:val="23"/>
        </w:rPr>
        <w:t></w:t>
      </w:r>
      <w:r>
        <w:rPr>
          <w:sz w:val="23"/>
        </w:rPr>
        <w:t>Одна лише праця, вартість якої ніколи не міняється, є єдиним і справжнім мірилом, за допомогою якого у всі часи й у всіх місцях можна було поціновувати і порівнювати вартість усіх товарів»</w:t>
      </w:r>
      <w:r>
        <w:rPr>
          <w:rStyle w:val="FootnoteCharacters"/>
          <w:rStyle w:val="FootnoteAnchor"/>
          <w:sz w:val="23"/>
        </w:rPr>
        <w:footnoteReference w:id="68"/>
      </w:r>
      <w:r>
        <w:rPr>
          <w:sz w:val="23"/>
        </w:rPr>
        <w:t>.</w:t>
      </w:r>
    </w:p>
    <w:p>
      <w:pPr>
        <w:pStyle w:val="TextBodyIndent"/>
        <w:spacing w:lineRule="exact" w:line="233"/>
        <w:ind w:firstLine="301"/>
        <w:rPr/>
      </w:pPr>
      <w:r>
        <w:rPr>
          <w:sz w:val="23"/>
        </w:rPr>
        <w:t>Сміт наголошує на тому, що праця має вартість. Тут — шлях до теорії факторів виробництва, які мають і свій дохід: праця — заробітну плату, капітал — прибуток, земля — ренту. «Заробітна плата, прибуток і рента є трьома первісними джерелами всякого доходу так само, як і мінової вартості»</w:t>
      </w:r>
      <w:r>
        <w:rPr>
          <w:rStyle w:val="FootnoteCharacters"/>
          <w:rStyle w:val="FootnoteAnchor"/>
          <w:sz w:val="23"/>
        </w:rPr>
        <w:footnoteReference w:id="69"/>
      </w:r>
      <w:r>
        <w:rPr>
          <w:sz w:val="23"/>
        </w:rPr>
        <w:t>. Вартість, таким чином, складається з доходів. Вона вторинна, а фактори — первинні.</w:t>
      </w:r>
    </w:p>
    <w:p>
      <w:pPr>
        <w:pStyle w:val="TextBodyIndent"/>
        <w:spacing w:lineRule="exact" w:line="233"/>
        <w:ind w:firstLine="301"/>
        <w:rPr/>
      </w:pPr>
      <w:r>
        <w:rPr>
          <w:sz w:val="23"/>
        </w:rPr>
        <w:t>Однак праці відведена особлива роль. «Праця визначає вартість не тільки тієї частини ціни, яка припадає на заробітну плату, а й тих частин, які припадають на ренту і прибуток»</w:t>
      </w:r>
      <w:r>
        <w:rPr>
          <w:rStyle w:val="FootnoteCharacters"/>
          <w:rStyle w:val="FootnoteAnchor"/>
          <w:sz w:val="23"/>
        </w:rPr>
        <w:footnoteReference w:id="70"/>
      </w:r>
      <w:r>
        <w:rPr>
          <w:sz w:val="23"/>
        </w:rPr>
        <w:t>. Природно, має бути висновок щодо їхньої взаємозалежності. За статичного стану буде правильним положення: вище прибуток — нижче заробітна плата, не розміри національного багатства, а його постійне зростання викликає збільшення заробітної плати за працю.</w:t>
      </w:r>
    </w:p>
    <w:p>
      <w:pPr>
        <w:pStyle w:val="TextBodyIndent"/>
        <w:spacing w:lineRule="exact" w:line="233"/>
        <w:ind w:firstLine="301"/>
        <w:rPr/>
      </w:pPr>
      <w:r>
        <w:rPr>
          <w:sz w:val="23"/>
        </w:rPr>
        <w:t>Сміт передбачив висновок Рікардо щодо джерела ренти: «Якщо прибуток і заробітна плата є причиною високої або низької ціни продукту, то рента залежить від ціни продукту»</w:t>
      </w:r>
      <w:r>
        <w:rPr>
          <w:rStyle w:val="FootnoteCharacters"/>
          <w:rStyle w:val="FootnoteAnchor"/>
          <w:sz w:val="23"/>
        </w:rPr>
        <w:footnoteReference w:id="71"/>
      </w:r>
      <w:r>
        <w:rPr>
          <w:sz w:val="23"/>
        </w:rPr>
        <w:t>. У Рікардо: «Не тому хліб дорогий, що висока земельна рента, а тому висока земельна рента, що хліб дорогий». Таким суперечливим є трактування вартості товару. Історично теорія трудової вартості, продовжена у працях Рікардо і Маркса, проіснувала до XIX ст., а теорія факторів виробництва стає провідною з 90 років XIX ст. Наука про людину індустріальної технологічної революції ще попереду, а за часів А. Сміта вона не мала тих знань, які стали будівельним матеріалом для наступних її творців.</w:t>
      </w:r>
    </w:p>
    <w:p>
      <w:pPr>
        <w:pStyle w:val="TextBodyIndent"/>
        <w:spacing w:lineRule="exact" w:line="233"/>
        <w:ind w:firstLine="301"/>
        <w:rPr/>
      </w:pPr>
      <w:r>
        <w:rPr>
          <w:sz w:val="23"/>
        </w:rPr>
        <w:t>У Сміта бачимо вплив природного підходу до ціни. «У кожному суспільстві або кожній місцевості існують звичайні і середні, норми які можуть бути названі природними нормами заробітної плати, прибутку на капітал, земельної ренти. Витрачений під час добування, обробки і доставки його на ринок товар продається за його природну ціну»</w:t>
      </w:r>
      <w:r>
        <w:rPr>
          <w:rStyle w:val="FootnoteCharacters"/>
          <w:rStyle w:val="FootnoteAnchor"/>
          <w:sz w:val="23"/>
        </w:rPr>
        <w:footnoteReference w:id="72"/>
      </w:r>
      <w:r>
        <w:rPr>
          <w:sz w:val="23"/>
        </w:rPr>
        <w:t>.</w:t>
      </w:r>
    </w:p>
    <w:p>
      <w:pPr>
        <w:pStyle w:val="TextBodyIndent"/>
        <w:spacing w:lineRule="exact" w:line="233"/>
        <w:ind w:firstLine="301"/>
        <w:rPr/>
      </w:pPr>
      <w:r>
        <w:rPr>
          <w:sz w:val="23"/>
        </w:rPr>
        <w:t>Наведена теза говорить про те, що очевидним є вплив на теорію ціни канонічного права. «Справедлива ціна» відображає регулювання її як гільдією, так й державними органами. Тут є підстава для «рівноважної ціни». Якщо попит і пропонування рівновеликі, то ринкова ціна збігається з природною ціною. Природна ціна — ціна конкуренції.</w:t>
      </w:r>
    </w:p>
    <w:p>
      <w:pPr>
        <w:pStyle w:val="TextBodyIndent"/>
        <w:spacing w:lineRule="exact" w:line="233"/>
        <w:ind w:firstLine="301"/>
        <w:rPr/>
      </w:pPr>
      <w:r>
        <w:rPr>
          <w:sz w:val="23"/>
        </w:rPr>
        <w:t>Принцип природності у Сміта багатозначний. У нього немає категорії «економічний закон». У самому формулюванні закону «невидимої руки» наявний принцип природності. «Він дбає про власну вигоду, причому в цьому разі, як і в багатьох інших, він невидимою рукою скеровує до мети, яка зовсім не входила в його наміри, причому суспільство не завжди потерпає через те, що ця мета не входить у його наміри. Дбаючи про власні інтереси, він часто більш дійовим способом служить інтересам суспільства, аніж тоді, коли свідомо намагається робити це».</w:t>
      </w:r>
    </w:p>
    <w:p>
      <w:pPr>
        <w:pStyle w:val="TextBodyIndent"/>
        <w:spacing w:lineRule="exact" w:line="233"/>
        <w:ind w:firstLine="301"/>
        <w:rPr>
          <w:sz w:val="23"/>
        </w:rPr>
      </w:pPr>
      <w:r>
        <w:rPr>
          <w:sz w:val="23"/>
        </w:rPr>
      </w:r>
    </w:p>
    <w:p>
      <w:pPr>
        <w:pStyle w:val="TextBodyIndent"/>
        <w:spacing w:lineRule="exact" w:line="233"/>
        <w:ind w:hanging="0"/>
        <w:jc w:val="center"/>
        <w:rPr>
          <w:b/>
          <w:b/>
          <w:sz w:val="23"/>
        </w:rPr>
      </w:pPr>
      <w:r>
        <w:rPr>
          <w:b/>
          <w:sz w:val="23"/>
        </w:rPr>
        <w:t>А. Сміт про гроші</w:t>
      </w:r>
    </w:p>
    <w:p>
      <w:pPr>
        <w:pStyle w:val="TextBodyIndent"/>
        <w:spacing w:lineRule="exact" w:line="233"/>
        <w:ind w:firstLine="301"/>
        <w:rPr>
          <w:b/>
          <w:b/>
          <w:sz w:val="23"/>
        </w:rPr>
      </w:pPr>
      <w:r>
        <w:rPr>
          <w:b/>
          <w:sz w:val="23"/>
        </w:rPr>
      </w:r>
    </w:p>
    <w:p>
      <w:pPr>
        <w:pStyle w:val="TextBodyIndent"/>
        <w:spacing w:lineRule="exact" w:line="233"/>
        <w:ind w:firstLine="301"/>
        <w:rPr>
          <w:sz w:val="23"/>
        </w:rPr>
      </w:pPr>
      <w:r>
        <w:rPr>
          <w:sz w:val="23"/>
        </w:rPr>
        <w:t>У підґрунті економічної теорії Сміта — схильність людей до обміну. З обміну він виводить поділ праці, хоч ступінь поділу праці визначається можливостями обсягу ринку.</w:t>
      </w:r>
    </w:p>
    <w:p>
      <w:pPr>
        <w:pStyle w:val="TextBodyIndent"/>
        <w:spacing w:lineRule="exact" w:line="233"/>
        <w:ind w:firstLine="301"/>
        <w:rPr/>
      </w:pPr>
      <w:r>
        <w:rPr>
          <w:sz w:val="23"/>
        </w:rPr>
        <w:t>З поділом праці лише незначна частина потреб людини може бути задоволена продуктами його праці. Простір обміну реалізується через гроші. Єдине призначення грошей — сприяти обігу предметів споживання.</w:t>
      </w:r>
    </w:p>
    <w:p>
      <w:pPr>
        <w:pStyle w:val="TextBodyIndent"/>
        <w:spacing w:lineRule="exact" w:line="233"/>
        <w:ind w:firstLine="301"/>
        <w:rPr/>
      </w:pPr>
      <w:r>
        <w:rPr>
          <w:sz w:val="23"/>
        </w:rPr>
        <w:t>Сміт, як найосвіченіша людина свого часу, розкриває історію грошового матеріалу: у варварів — худоба (озброєння Діомеда, за Гомером, коштувало десять биків); в Абіссінії — сіль, на узбережжі Індії — особливі мушлі; у Ньюфаундленді — сушена тріска, у Віргінії — тютюн, у деяких англійських колоніях — цукор. Однак через свої фізичні якості ця роль закріплюється за металами. Вони подільні, вони більш-менш постійні у вазі і можуть бути у формі злитків. «Під грошовою ціною товарів завжди розумію кількість чистого золота і срібла, за які вони продаються, зовсім не беручи до уваги назву монети»</w:t>
      </w:r>
      <w:r>
        <w:rPr>
          <w:rStyle w:val="FootnoteCharacters"/>
          <w:rStyle w:val="FootnoteAnchor"/>
          <w:sz w:val="23"/>
        </w:rPr>
        <w:footnoteReference w:id="73"/>
      </w:r>
      <w:r>
        <w:rPr>
          <w:sz w:val="23"/>
        </w:rPr>
        <w:t>. Сміт іронізує, що саме на вазі й чистоті металу шахраювали королі.</w:t>
      </w:r>
    </w:p>
    <w:p>
      <w:pPr>
        <w:pStyle w:val="TextBodyIndent"/>
        <w:spacing w:lineRule="exact" w:line="233"/>
        <w:ind w:firstLine="301"/>
        <w:rPr/>
      </w:pPr>
      <w:r>
        <w:rPr>
          <w:sz w:val="23"/>
        </w:rPr>
        <w:t>З позиції категоріального апарату Сміт розглядав тільки одну функцію грошей — обіг. Та в його працях можна знайти геніальні здогади про те, що стане арсеналом зрілої економічної теорії.</w:t>
      </w:r>
    </w:p>
    <w:p>
      <w:pPr>
        <w:pStyle w:val="TextBodyIndent"/>
        <w:spacing w:lineRule="exact" w:line="233"/>
        <w:ind w:firstLine="301"/>
        <w:rPr/>
      </w:pPr>
      <w:r>
        <w:rPr>
          <w:sz w:val="23"/>
        </w:rPr>
        <w:t>Цікавим є варіант функції грошей як рахункової одиниці. Бухгалтерський облік — одна з умов вирахування ефективності економічних операцій. Ефективність підприємницької діяльності немислима без нього.</w:t>
      </w:r>
    </w:p>
    <w:p>
      <w:pPr>
        <w:pStyle w:val="TextBodyIndent"/>
        <w:spacing w:lineRule="exact" w:line="233"/>
        <w:ind w:firstLine="301"/>
        <w:rPr/>
      </w:pPr>
      <w:r>
        <w:rPr>
          <w:sz w:val="23"/>
        </w:rPr>
        <w:t>Підприємець не зможе оволодіти виробничою сферою без бухгалтерського обліку, тому він з’являється в італійських містах, де налагоджується виробництво тканин (Генуя, Падуя, Венеція, Флоренція) у капіталістичних мануфактурах. Тут більш жорсткі відносини, закріплені у сталості грошової одиниці в монеті (за рахунком, а не за вагою).</w:t>
      </w:r>
    </w:p>
    <w:p>
      <w:pPr>
        <w:pStyle w:val="TextBodyIndent"/>
        <w:spacing w:lineRule="exact" w:line="233"/>
        <w:ind w:firstLine="301"/>
        <w:rPr/>
      </w:pPr>
      <w:r>
        <w:rPr>
          <w:sz w:val="23"/>
        </w:rPr>
        <w:t>У Сміта «хоча сіклі (грошова одиниця іудеїв до Різдва Христового), очевидно, були ходячою монетою в торгівлі, проте вони приймалися за вагою, а не рахунком, точно так як зливки золота і срібла в наш час»</w:t>
      </w:r>
      <w:r>
        <w:rPr>
          <w:rStyle w:val="FootnoteCharacters"/>
          <w:rStyle w:val="FootnoteAnchor"/>
          <w:sz w:val="23"/>
        </w:rPr>
        <w:footnoteReference w:id="74"/>
      </w:r>
      <w:r>
        <w:rPr>
          <w:sz w:val="23"/>
        </w:rPr>
        <w:t>.</w:t>
      </w:r>
    </w:p>
    <w:p>
      <w:pPr>
        <w:pStyle w:val="TextBodyIndent"/>
        <w:spacing w:lineRule="exact" w:line="233"/>
        <w:ind w:firstLine="301"/>
        <w:rPr/>
      </w:pPr>
      <w:r>
        <w:rPr>
          <w:sz w:val="23"/>
        </w:rPr>
        <w:t>«Якщо колись дістане загального поширення звичай вести рахунки і виражати будь-які грошові зобов’язання та кредитні білети в золоті, то золото, а не срібло буде взяте як метал, що спеціально слугуватиме як мірило вартості»</w:t>
      </w:r>
      <w:r>
        <w:rPr>
          <w:rStyle w:val="FootnoteCharacters"/>
          <w:rStyle w:val="FootnoteAnchor"/>
          <w:sz w:val="23"/>
        </w:rPr>
        <w:footnoteReference w:id="75"/>
      </w:r>
      <w:r>
        <w:rPr>
          <w:sz w:val="23"/>
        </w:rPr>
        <w:t>.</w:t>
      </w:r>
    </w:p>
    <w:p>
      <w:pPr>
        <w:pStyle w:val="TextBodyIndent"/>
        <w:spacing w:lineRule="exact" w:line="233"/>
        <w:ind w:firstLine="301"/>
        <w:rPr/>
      </w:pPr>
      <w:r>
        <w:rPr>
          <w:sz w:val="23"/>
        </w:rPr>
        <w:t>В Англії того часу всім було надано свободу перетворювати зливки на золоту монету. При цьому золота монета цінувалася вище, ніж кількість золота в ній. У меркантилізмі вихідне положення полягає в тому, що багатство має форму грошей у вигляді золота або у вигляді срібла.</w:t>
      </w:r>
    </w:p>
    <w:p>
      <w:pPr>
        <w:pStyle w:val="TextBodyIndent"/>
        <w:spacing w:lineRule="exact" w:line="233"/>
        <w:ind w:firstLine="301"/>
        <w:rPr/>
      </w:pPr>
      <w:r>
        <w:rPr>
          <w:sz w:val="23"/>
        </w:rPr>
        <w:t>Сміт розбиває тезу меркантилістів про те, що вивезення грошей з країни загрожує їй зменшенням багатства. Він розглядає вивезення грошей як фактор, який не сприяв зростанню зайнятості й багатства нації, а також такий, що свідчить про падіння темпів національної економіки через вивезенення грошової маси, необхідної для обігу товарів. Кількість грошей, яка може бути щорічно спожита в якійсь країні, має визначатися вартістю споживчих благ, що перебуває в обігу в ній протягом року.</w:t>
      </w:r>
    </w:p>
    <w:p>
      <w:pPr>
        <w:pStyle w:val="TextBodyIndent"/>
        <w:spacing w:lineRule="exact" w:line="233"/>
        <w:ind w:firstLine="301"/>
        <w:rPr/>
      </w:pPr>
      <w:r>
        <w:rPr>
          <w:sz w:val="23"/>
        </w:rPr>
        <w:t>Зменшення вартості продукту зменшує кількість грошей. Проте гроші не можуть бути залишені без застосування, вони мають бути запущені у обіг. «Щорічне вивезення грошей буде протягом деякого часу збільшувати річне споживання понад вартість її власного річного продукту. Вивезення золота та срібла в цьому разі є не причиною, а наслідком занепаду країни і, можливо, на деякий час пом’якшить тяжкі наслідки»</w:t>
      </w:r>
      <w:r>
        <w:rPr>
          <w:rStyle w:val="FootnoteCharacters"/>
          <w:rStyle w:val="FootnoteAnchor"/>
          <w:sz w:val="23"/>
        </w:rPr>
        <w:footnoteReference w:id="76"/>
      </w:r>
      <w:r>
        <w:rPr>
          <w:sz w:val="23"/>
        </w:rPr>
        <w:t>.</w: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hanging="0"/>
        <w:jc w:val="center"/>
        <w:rPr>
          <w:b/>
          <w:b/>
          <w:sz w:val="23"/>
        </w:rPr>
      </w:pPr>
      <w:r>
        <w:rPr>
          <w:b/>
          <w:sz w:val="23"/>
        </w:rPr>
        <w:t>А. Сміт про доходи та їхні джерела</w:t>
      </w:r>
    </w:p>
    <w:p>
      <w:pPr>
        <w:pStyle w:val="TextBodyIndent"/>
        <w:spacing w:lineRule="exact" w:line="233"/>
        <w:ind w:firstLine="301"/>
        <w:rPr>
          <w:b/>
          <w:b/>
          <w:sz w:val="23"/>
        </w:rPr>
      </w:pPr>
      <w:r>
        <w:rPr>
          <w:b/>
          <w:sz w:val="23"/>
        </w:rPr>
      </w:r>
    </w:p>
    <w:p>
      <w:pPr>
        <w:pStyle w:val="TextBodyIndent"/>
        <w:spacing w:lineRule="exact" w:line="233"/>
        <w:ind w:firstLine="301"/>
        <w:rPr/>
      </w:pPr>
      <w:r>
        <w:rPr>
          <w:sz w:val="23"/>
        </w:rPr>
        <w:t>А. Сміт стверджує: «Будь-яка людина, що одержує свій дохід з джерела, що належать особисто йому, повинна його отримати або від своєї праці, або від свого капіталу, або від своєї землі. Дохід, який отримують від праці, називається заробітною платою; дохід, одержаний з капіталу особою, яка особисто застосовує його для справи, називається прибутком; дохід, отриманий від капіталу особою, яка не застосовує його в діло, а позичає іншому, називається процентом, або грошовим зростанням. Він являє собою винагороду, що сплачується позичальнику кредитором за той прибуток, який він має можливість отримати за допомогою цих грошей. Частина цього прибутку, природно, належить позичальнику, який бере на себе ризик і турботи щодо залучення капіталу в справу, а частина природно належить позикодавцеві, який надає позичальнику можливість отримати прибуток. Дохід з землі називається рентою і дістається землевласнику»</w:t>
      </w:r>
      <w:r>
        <w:rPr>
          <w:rStyle w:val="FootnoteCharacters"/>
          <w:rStyle w:val="FootnoteAnchor"/>
          <w:sz w:val="23"/>
        </w:rPr>
        <w:footnoteReference w:id="77"/>
      </w:r>
      <w:r>
        <w:rPr>
          <w:sz w:val="23"/>
        </w:rPr>
        <w:t>.</w:t>
      </w:r>
    </w:p>
    <w:p>
      <w:pPr>
        <w:pStyle w:val="TextBodyIndent"/>
        <w:spacing w:lineRule="exact" w:line="233"/>
        <w:ind w:firstLine="301"/>
        <w:rPr/>
      </w:pPr>
      <w:r>
        <w:rPr>
          <w:sz w:val="23"/>
        </w:rPr>
        <w:t>Сміт розглядає заробітну плату як робітників, так і управителів, яким заробітна плата дається за особливий вид праці, а саме за працю з нагляду та управління справою.</w:t>
      </w:r>
    </w:p>
    <w:p>
      <w:pPr>
        <w:pStyle w:val="TextBodyIndent"/>
        <w:spacing w:lineRule="exact" w:line="233"/>
        <w:ind w:firstLine="301"/>
        <w:rPr/>
      </w:pPr>
      <w:r>
        <w:rPr>
          <w:sz w:val="23"/>
        </w:rPr>
        <w:t>Сміт — протестант, для нього праця — це служіння Богові і обов’язок доброчесної людини, тому він не засуджує дохід від капіталу як плату за ризик. «Він не мав би жодного інтересу наймати цих робітників, якби він не міг розраховувати одержати від продажу виготовлених ними виробів щось понад суму, достатню лише для відшкодування його капіталу»</w:t>
      </w:r>
      <w:r>
        <w:rPr>
          <w:rStyle w:val="FootnoteCharacters"/>
          <w:rStyle w:val="FootnoteAnchor"/>
          <w:sz w:val="23"/>
        </w:rPr>
        <w:footnoteReference w:id="78"/>
      </w:r>
      <w:r>
        <w:rPr>
          <w:sz w:val="23"/>
        </w:rPr>
        <w:t>.</w:t>
      </w:r>
    </w:p>
    <w:p>
      <w:pPr>
        <w:pStyle w:val="TextBodyIndent"/>
        <w:spacing w:lineRule="exact" w:line="233"/>
        <w:ind w:firstLine="301"/>
        <w:rPr/>
      </w:pPr>
      <w:r>
        <w:rPr>
          <w:sz w:val="23"/>
        </w:rPr>
        <w:t>«Робітнику не завжди належить увесь продукт його праці. У більшості випадках він повинен ділити його з власником капіталу, який наймає його</w:t>
      </w:r>
      <w:r>
        <w:rPr>
          <w:rFonts w:eastAsia="Symbol" w:cs="Symbol" w:ascii="Symbol" w:hAnsi="Symbol"/>
          <w:sz w:val="23"/>
        </w:rPr>
        <w:t></w:t>
      </w:r>
      <w:r>
        <w:rPr>
          <w:sz w:val="23"/>
        </w:rPr>
        <w:t xml:space="preserve"> З власником землі — його рента є першим вирахуванням з праці</w:t>
      </w:r>
      <w:r>
        <w:rPr>
          <w:rFonts w:eastAsia="Symbol" w:cs="Symbol" w:ascii="Symbol" w:hAnsi="Symbol"/>
          <w:sz w:val="23"/>
        </w:rPr>
        <w:t></w:t>
      </w:r>
      <w:r>
        <w:rPr>
          <w:sz w:val="23"/>
        </w:rPr>
        <w:t xml:space="preserve"> Не існує, мабуть, заняття, яке б потребувало таких різноманітних знань і такого великого досвіду»</w:t>
      </w:r>
      <w:r>
        <w:rPr>
          <w:rStyle w:val="FootnoteCharacters"/>
          <w:rStyle w:val="FootnoteAnchor"/>
          <w:sz w:val="23"/>
        </w:rPr>
        <w:footnoteReference w:id="79"/>
      </w:r>
      <w:r>
        <w:rPr>
          <w:sz w:val="23"/>
        </w:rPr>
        <w:t xml:space="preserve"> — так каже він про працю землевласника.</w:t>
      </w:r>
    </w:p>
    <w:p>
      <w:pPr>
        <w:pStyle w:val="TextBodyIndent"/>
        <w:spacing w:lineRule="exact" w:line="233"/>
        <w:ind w:firstLine="301"/>
        <w:rPr/>
      </w:pPr>
      <w:r>
        <w:rPr>
          <w:sz w:val="23"/>
        </w:rPr>
        <w:t>Сміт не робить висновку про гармонію інтересів цих трьох класів — хоч у теорії трудової вартості він наголошує, що заробітна плата становить лише частину справжньої ціни, джерелом якої виступає праця, а з цього випливає, що прибуток є вирахуванням з вартості, а значить, праці. Тут знову виступає Сміт як дитина свого часу. Бізнесмен — людина доброчесна, він слуга Всевишнього. Він ощадливий, розважливий, він через нагромадження створює умови для тих, хто живе на заробітну плату.</w:t>
      </w:r>
    </w:p>
    <w:p>
      <w:pPr>
        <w:pStyle w:val="TextBodyIndent"/>
        <w:spacing w:lineRule="exact" w:line="233"/>
        <w:ind w:firstLine="301"/>
        <w:rPr/>
      </w:pPr>
      <w:r>
        <w:rPr>
          <w:sz w:val="23"/>
        </w:rPr>
        <w:t>Дохід земельних власників — рента — це дохід від третього фактора виробництва — землі.</w:t>
      </w:r>
    </w:p>
    <w:p>
      <w:pPr>
        <w:pStyle w:val="TextBodyIndent"/>
        <w:spacing w:lineRule="exact" w:line="233"/>
        <w:ind w:firstLine="301"/>
        <w:rPr/>
      </w:pPr>
      <w:r>
        <w:rPr>
          <w:sz w:val="23"/>
        </w:rPr>
        <w:t>«</w:t>
      </w:r>
      <w:r>
        <w:rPr>
          <w:rFonts w:eastAsia="Symbol" w:cs="Symbol" w:ascii="Symbol" w:hAnsi="Symbol"/>
          <w:sz w:val="23"/>
        </w:rPr>
        <w:t></w:t>
      </w:r>
      <w:r>
        <w:rPr>
          <w:sz w:val="23"/>
        </w:rPr>
        <w:t>Рента входить до складу ціни продукту інакше, ніж заробітна плата і прибуток. Висока чи низька заробітна плита і прибуток на капітал є причиною високої чи низької ціни продукту; більший чи менший розмір ренти є результатом останньої»</w:t>
      </w:r>
      <w:r>
        <w:rPr>
          <w:rStyle w:val="FootnoteCharacters"/>
          <w:rStyle w:val="FootnoteAnchor"/>
          <w:sz w:val="23"/>
        </w:rPr>
        <w:footnoteReference w:id="80"/>
      </w:r>
      <w:r>
        <w:rPr>
          <w:sz w:val="23"/>
        </w:rPr>
        <w:t>. Якщо виходити з засновку, що праця лежить в основі ціни, то положення Рікардо про те, що «хліб дорогий не тому, що висока рента, а земельна рента висока тому, що хліб дорогий», практично запозичається у А. Сміта.</w:t>
      </w:r>
    </w:p>
    <w:p>
      <w:pPr>
        <w:pStyle w:val="TextBodyIndent"/>
        <w:spacing w:lineRule="exact" w:line="233"/>
        <w:ind w:firstLine="301"/>
        <w:rPr/>
      </w:pPr>
      <w:r>
        <w:rPr>
          <w:sz w:val="23"/>
        </w:rPr>
        <w:t>«Але земля майже за всіх умов виробляє більшу кількість їжі, ніж це необхідно для утримання всієї тієї праці, яка витрачається на добування цієї їжі»</w:t>
      </w:r>
      <w:r>
        <w:rPr>
          <w:rStyle w:val="FootnoteCharacters"/>
          <w:rStyle w:val="FootnoteAnchor"/>
          <w:sz w:val="23"/>
        </w:rPr>
        <w:footnoteReference w:id="81"/>
      </w:r>
      <w:r>
        <w:rPr>
          <w:sz w:val="23"/>
        </w:rPr>
        <w:t>. Тут уже чітко видно, що рента — дар природи, її результат.</w:t>
      </w:r>
    </w:p>
    <w:p>
      <w:pPr>
        <w:pStyle w:val="TextBodyIndent"/>
        <w:spacing w:lineRule="exact" w:line="233"/>
        <w:ind w:firstLine="301"/>
        <w:rPr/>
      </w:pPr>
      <w:r>
        <w:rPr>
          <w:sz w:val="23"/>
        </w:rPr>
        <w:t>Однією з найважливіших проблем суспільства «економічної людини», яку досліджує Сміт, є проблема доходів класів та їхніх джерел. Фізіократи, як відомо, поділяли суспільство з позицій «чистого продукту» — клас земельних власників, клас фермерів і клас безплідний. Перший привласнює чистий продукт, другий — його виробляє, третій — необхідний суспільству, але не створює «чистого продукту» Вони відображують природний порядок відтворення.</w:t>
      </w:r>
    </w:p>
    <w:p>
      <w:pPr>
        <w:pStyle w:val="TextBodyIndent"/>
        <w:spacing w:lineRule="exact" w:line="233"/>
        <w:ind w:firstLine="301"/>
        <w:rPr/>
      </w:pPr>
      <w:r>
        <w:rPr>
          <w:sz w:val="23"/>
        </w:rPr>
        <w:t>А. Сміт подолав обмеженість фізіократів в їхньому становому поділі суспільства і їхніх поглядів на джерело «чистого продукту». Він живе і творить у нову епоху — епоху входження на арену нової історичної особи — промислового підприємця-капіталіста. Він — одна з чільних постатей цього нового функціонера в галузі промисловості — підприємця-функціонера капіталу. «Плани й проекти власників капіталу регулюють і спрямовують усі найважливіші пропозиції, і прибуток становить кінцеву мету всіх цих планів та проектів»</w:t>
      </w:r>
      <w:r>
        <w:rPr>
          <w:rStyle w:val="FootnoteCharacters"/>
          <w:rStyle w:val="FootnoteAnchor"/>
          <w:sz w:val="23"/>
        </w:rPr>
        <w:footnoteReference w:id="82"/>
      </w:r>
      <w:r>
        <w:rPr>
          <w:sz w:val="23"/>
        </w:rPr>
        <w:t>.</w:t>
      </w:r>
    </w:p>
    <w:p>
      <w:pPr>
        <w:pStyle w:val="TextBodyIndent"/>
        <w:spacing w:lineRule="exact" w:line="233"/>
        <w:ind w:firstLine="301"/>
        <w:rPr/>
      </w:pPr>
      <w:r>
        <w:rPr>
          <w:sz w:val="23"/>
        </w:rPr>
        <w:t>Для одержання прибутку вводиться в обіг капітал, який приводить у рух більшу частину корисної праці будь-якого суспільства.</w:t>
      </w:r>
    </w:p>
    <w:p>
      <w:pPr>
        <w:pStyle w:val="TextBodyIndent"/>
        <w:spacing w:lineRule="exact" w:line="233"/>
        <w:ind w:firstLine="301"/>
        <w:rPr/>
      </w:pPr>
      <w:r>
        <w:rPr>
          <w:sz w:val="23"/>
        </w:rPr>
        <w:t>«Заробітна плата, прибуток і рента є трьома первісними джерелами будь-якого прибутку, рівно як і будь-якої мінової вартості»</w:t>
      </w:r>
      <w:r>
        <w:rPr>
          <w:rStyle w:val="FootnoteCharacters"/>
          <w:rStyle w:val="FootnoteAnchor"/>
          <w:sz w:val="23"/>
        </w:rPr>
        <w:footnoteReference w:id="83"/>
      </w:r>
      <w:r>
        <w:rPr>
          <w:sz w:val="23"/>
        </w:rPr>
        <w:t>.</w:t>
      </w:r>
    </w:p>
    <w:p>
      <w:pPr>
        <w:pStyle w:val="TextBodyIndent"/>
        <w:spacing w:lineRule="exact" w:line="233"/>
        <w:ind w:firstLine="301"/>
        <w:rPr/>
      </w:pPr>
      <w:r>
        <w:rPr>
          <w:sz w:val="23"/>
        </w:rPr>
        <w:t>Первісні джерела мінової вартості — праця, капітал і земля. Це три фактори виробництва. «Увесь річний продукт землі і праці кожної країни або, що те саме, вся ціна цього річного продукту, природно розпадається на три частини: ренту з землі, заробітну плату за працю та прибуток на капітал — і становить дохід трьох різних класів народу: тих, хто живе на ренту, тих, хто живе на заробітну плату, і тих, хто живе на прибуток з капіталу»</w:t>
      </w:r>
      <w:r>
        <w:rPr>
          <w:rStyle w:val="FootnoteCharacters"/>
          <w:rStyle w:val="FootnoteAnchor"/>
          <w:sz w:val="23"/>
        </w:rPr>
        <w:footnoteReference w:id="84"/>
      </w:r>
      <w:r>
        <w:rPr>
          <w:sz w:val="23"/>
        </w:rPr>
        <w:t>.</w: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hanging="0"/>
        <w:jc w:val="center"/>
        <w:rPr>
          <w:b/>
          <w:b/>
          <w:sz w:val="23"/>
        </w:rPr>
      </w:pPr>
      <w:r>
        <w:rPr>
          <w:b/>
          <w:sz w:val="23"/>
        </w:rPr>
        <w:t>Учення А. Сміта про капітал</w:t>
      </w:r>
    </w:p>
    <w:p>
      <w:pPr>
        <w:pStyle w:val="TextBodyIndent"/>
        <w:spacing w:lineRule="exact" w:line="233"/>
        <w:ind w:firstLine="301"/>
        <w:rPr>
          <w:b/>
          <w:b/>
          <w:sz w:val="23"/>
        </w:rPr>
      </w:pPr>
      <w:r>
        <w:rPr>
          <w:b/>
          <w:sz w:val="23"/>
        </w:rPr>
      </w:r>
    </w:p>
    <w:p>
      <w:pPr>
        <w:pStyle w:val="TextBodyIndent"/>
        <w:spacing w:lineRule="exact" w:line="233"/>
        <w:ind w:firstLine="301"/>
        <w:rPr/>
      </w:pPr>
      <w:r>
        <w:rPr>
          <w:sz w:val="23"/>
        </w:rPr>
        <w:t>Під капіталом А.Сміт розуміє запаси. «Запаси підрозділяються на дві частини. Та частина їх, від якої очікують отримати дохід, називається капіталом»</w:t>
      </w:r>
      <w:r>
        <w:rPr>
          <w:rStyle w:val="FootnoteCharacters"/>
          <w:rStyle w:val="FootnoteAnchor"/>
          <w:sz w:val="23"/>
        </w:rPr>
        <w:footnoteReference w:id="85"/>
      </w:r>
      <w:r>
        <w:rPr>
          <w:sz w:val="23"/>
        </w:rPr>
        <w:t>.</w:t>
      </w:r>
    </w:p>
    <w:p>
      <w:pPr>
        <w:pStyle w:val="TextBodyIndent"/>
        <w:spacing w:lineRule="exact" w:line="233"/>
        <w:ind w:firstLine="301"/>
        <w:rPr/>
      </w:pPr>
      <w:r>
        <w:rPr>
          <w:sz w:val="23"/>
        </w:rPr>
        <w:t>Учення про капітал складається з трьох частин: про капітал узагалі, про основний і обіговий капітал, про способи застосування капіталу.</w:t>
      </w:r>
    </w:p>
    <w:p>
      <w:pPr>
        <w:pStyle w:val="TextBodyIndent"/>
        <w:spacing w:lineRule="exact" w:line="233"/>
        <w:ind w:firstLine="301"/>
        <w:rPr/>
      </w:pPr>
      <w:r>
        <w:rPr>
          <w:sz w:val="23"/>
        </w:rPr>
        <w:t>«Капітал узагалі з’являється на тій історичній стадії, коли з’являється відомий надлишок у формулі виробництво — споживання. Коли людина, споживаючи його за можливістю більш ощадливо, намагається виробити щось своєю працею у відшкодування своїх запасів, поки вони не будуть цілком спожиті. У цьому разі її дохід походить виключно від її праці»</w:t>
      </w:r>
      <w:r>
        <w:rPr>
          <w:rStyle w:val="FootnoteCharacters"/>
          <w:rStyle w:val="FootnoteAnchor"/>
          <w:sz w:val="23"/>
        </w:rPr>
        <w:footnoteReference w:id="86"/>
      </w:r>
      <w:r>
        <w:rPr>
          <w:sz w:val="23"/>
        </w:rPr>
        <w:t>.</w:t>
      </w:r>
    </w:p>
    <w:p>
      <w:pPr>
        <w:pStyle w:val="TextBodyIndent"/>
        <w:spacing w:lineRule="exact" w:line="233"/>
        <w:ind w:firstLine="301"/>
        <w:rPr/>
      </w:pPr>
      <w:r>
        <w:rPr>
          <w:sz w:val="23"/>
        </w:rPr>
        <w:t>З цих засновників резюмується: є дохід від праці, є дохід від капіталу (запасу). Залежно від того, як ці запаси (капітал) приносять дохід, вирізняють основний і обіговий капітал. Капітал може бути застосований двома різними способами, щоб дати дохід або прибуток своєму власнику. Капітал купця приносить прибуток через обіг. Він купує і перепродає товар. Це — обіговий капітал. Якщо дохід або прибуток без переходу від одного власника до другого або без дальшого обігу — це основний капітал.</w:t>
      </w:r>
    </w:p>
    <w:p>
      <w:pPr>
        <w:pStyle w:val="TextBodyIndent"/>
        <w:spacing w:lineRule="exact" w:line="233"/>
        <w:ind w:firstLine="301"/>
        <w:rPr/>
      </w:pPr>
      <w:r>
        <w:rPr>
          <w:sz w:val="23"/>
        </w:rPr>
        <w:t>Основний капітал — це машини, знаряддя праці, прибуткові будови (усе це відрізняється від житлових будинків), розчищення, осушення, огороджування, удобрювання, придбані й одержані здібності всіх жителів або членів суспільства. «Придбанням таких здібностей вважається також утримання їх суспільством шляхом виховання, навчання або учнівства, що завжди потребує справжніх витрат і являє собою основний капітал, який начебто реалізується в особистості»</w:t>
      </w:r>
      <w:r>
        <w:rPr>
          <w:rStyle w:val="FootnoteCharacters"/>
          <w:rStyle w:val="FootnoteAnchor"/>
          <w:sz w:val="23"/>
        </w:rPr>
        <w:footnoteReference w:id="87"/>
      </w:r>
      <w:r>
        <w:rPr>
          <w:sz w:val="23"/>
        </w:rPr>
        <w:t>.</w:t>
      </w:r>
    </w:p>
    <w:p>
      <w:pPr>
        <w:pStyle w:val="TextBodyIndent"/>
        <w:spacing w:lineRule="exact" w:line="233"/>
        <w:ind w:firstLine="301"/>
        <w:rPr/>
      </w:pPr>
      <w:r>
        <w:rPr>
          <w:sz w:val="23"/>
        </w:rPr>
        <w:t>Як бачимо, А. Сміт суперечить сам собі. Тут праця виступає як капітал (що пізніше стає аксіомою), але ж раніше Сміт стверджував: зарплата — ціна праці, і вона виступає величиною сталою. Якщо ж це — дохід на капітал, то тоді вона не може бути незмінною. До обігового капіталу входять гроші, запаси продовольства у торговців на складах, а також матеріалів та готових виробів.</w:t>
      </w:r>
    </w:p>
    <w:p>
      <w:pPr>
        <w:pStyle w:val="TextBodyIndent"/>
        <w:spacing w:lineRule="exact" w:line="233"/>
        <w:ind w:firstLine="301"/>
        <w:rPr/>
      </w:pPr>
      <w:r>
        <w:rPr>
          <w:sz w:val="23"/>
        </w:rPr>
        <w:t>Будь-який основний капітал спочатку виникає з капіталу обігового — тут висловлюється ідея кругообігу капіталу, розгорнута в третьому томі «Капіталу» К. Маркса.</w:t>
      </w:r>
    </w:p>
    <w:p>
      <w:pPr>
        <w:pStyle w:val="TextBodyIndent"/>
        <w:spacing w:lineRule="exact" w:line="233"/>
        <w:ind w:firstLine="301"/>
        <w:rPr/>
      </w:pPr>
      <w:r>
        <w:rPr>
          <w:sz w:val="23"/>
        </w:rPr>
        <w:t>«Гроші — це велике колесо обігу, це велике знаряддя обміну і торгівлі, хоч і становлять, поряд з іншими знаряддями виробництва, частину, і до того ж вельми цінну частину капіталу, не входять якою б то ні було частиною у дохід суспільства, якому вони належать»</w:t>
      </w:r>
      <w:r>
        <w:rPr>
          <w:rStyle w:val="FootnoteCharacters"/>
          <w:rStyle w:val="FootnoteAnchor"/>
          <w:sz w:val="23"/>
        </w:rPr>
        <w:footnoteReference w:id="88"/>
      </w:r>
      <w:r>
        <w:rPr>
          <w:sz w:val="23"/>
        </w:rPr>
        <w:t>.</w:t>
      </w:r>
    </w:p>
    <w:p>
      <w:pPr>
        <w:pStyle w:val="TextBodyIndent"/>
        <w:spacing w:lineRule="exact" w:line="233"/>
        <w:ind w:firstLine="301"/>
        <w:rPr/>
      </w:pPr>
      <w:r>
        <w:rPr>
          <w:sz w:val="23"/>
        </w:rPr>
        <w:t>Аналіз Смітом категорії «капітал» багатоплановий. Бем-Баверк пише, що у Сміта в судженнях про капітал «можна знайти більш чи менш певні зародки майже всіх більш пізніх протилежних теорій»</w:t>
      </w:r>
      <w:r>
        <w:rPr>
          <w:rStyle w:val="FootnoteCharacters"/>
          <w:rStyle w:val="FootnoteAnchor"/>
          <w:sz w:val="23"/>
        </w:rPr>
        <w:footnoteReference w:id="89"/>
      </w:r>
      <w:r>
        <w:rPr>
          <w:sz w:val="23"/>
        </w:rPr>
        <w:t>. Сміт не вдавався до систематичного дослідження важливого питання, з якого джерела походить прибуток на капітал. За однією версією, дохід на капітал походить від того, що «покупці через вимоги капіталістів прибутку мусять погодитися платити за товар більше, аніж коштує затрачена на нього праця, прибуток — надмір цінності продукту над цінністю, створеною працею. За другою версією, прибуток являє собою утриману частину створеної працею цінності»</w:t>
      </w:r>
      <w:r>
        <w:rPr>
          <w:rStyle w:val="FootnoteCharacters"/>
          <w:rStyle w:val="FootnoteAnchor"/>
          <w:sz w:val="23"/>
        </w:rPr>
        <w:footnoteReference w:id="90"/>
      </w:r>
      <w:r>
        <w:rPr>
          <w:sz w:val="23"/>
        </w:rPr>
        <w:t>.</w:t>
      </w:r>
    </w:p>
    <w:p>
      <w:pPr>
        <w:pStyle w:val="TextBodyIndent"/>
        <w:spacing w:lineRule="exact" w:line="233"/>
        <w:ind w:firstLine="301"/>
        <w:rPr/>
      </w:pPr>
      <w:r>
        <w:rPr>
          <w:sz w:val="23"/>
        </w:rPr>
        <w:t>Концепція, створена Смітом, випереджає початкові кроки індустріалізму. Йому рідніше сільське господарство. Тут до продуктивної праці додається сила природи. Навіть ренту він одного разу виводить з землі — фактора виробництва. «Землеробство не тільки важче за всі виробництва, а й корисніше за них».</w:t>
      </w:r>
    </w:p>
    <w:p>
      <w:pPr>
        <w:pStyle w:val="TextBodyIndent"/>
        <w:spacing w:lineRule="exact" w:line="233"/>
        <w:ind w:firstLine="301"/>
        <w:rPr>
          <w:sz w:val="23"/>
        </w:rPr>
      </w:pPr>
      <w:r>
        <w:rPr>
          <w:sz w:val="23"/>
        </w:rPr>
        <w:t>Сміт досліджує вплив, на «економічну людину» природних умов. «Економічна людина» прагне до сімейного добробуту, яке породжує і суспільний добробут. Вона прагне збільшити запаси капіталу.</w:t>
      </w:r>
    </w:p>
    <w:p>
      <w:pPr>
        <w:pStyle w:val="TextBodyIndent"/>
        <w:spacing w:lineRule="exact" w:line="233"/>
        <w:ind w:firstLine="301"/>
        <w:rPr/>
      </w:pPr>
      <w:r>
        <w:rPr>
          <w:sz w:val="23"/>
        </w:rPr>
        <w:t>Нагромадження капіталу відбувається в умовах, коли ще зберігається вплив традицій становості. Третій стан — буржуа — законами про розкіш обмежувалися в особистому споживанні. Але Сміт з цих побутових станових традицій робить найважливіші економічні висновки: капітал — потужне знаряддя зростання багатства, його збільшення — справа вже національна. «Будь-яке збільшення або зменшення капіталу природно веде до збільшення або зменшення промислової діяльності, кількості продуктивних робітників, а отже, і мінової вартості річного продукту землі та праці країни, багатства і реального доходу всіх її жителів»</w:t>
      </w:r>
      <w:r>
        <w:rPr>
          <w:rStyle w:val="FootnoteCharacters"/>
          <w:rStyle w:val="FootnoteAnchor"/>
          <w:sz w:val="23"/>
        </w:rPr>
        <w:footnoteReference w:id="91"/>
      </w:r>
      <w:r>
        <w:rPr>
          <w:sz w:val="23"/>
        </w:rPr>
        <w:t>.</w:t>
      </w:r>
    </w:p>
    <w:p>
      <w:pPr>
        <w:pStyle w:val="TextBodyIndent"/>
        <w:spacing w:lineRule="exact" w:line="233"/>
        <w:ind w:firstLine="301"/>
        <w:rPr/>
      </w:pPr>
      <w:r>
        <w:rPr>
          <w:sz w:val="23"/>
        </w:rPr>
        <w:t>Як справжній пуританин Сміт проголошує: «Капітали зростають у результаті ощадливості. Ощадливість, а не працелюбство, є безпосередньою причиною зростання капіталу»</w:t>
      </w:r>
      <w:r>
        <w:rPr>
          <w:rStyle w:val="FootnoteCharacters"/>
          <w:rStyle w:val="FootnoteAnchor"/>
          <w:sz w:val="23"/>
        </w:rPr>
        <w:footnoteReference w:id="92"/>
      </w:r>
      <w:r>
        <w:rPr>
          <w:sz w:val="23"/>
        </w:rPr>
        <w:t>. «Кожний марнотратник виявляється ворогам суспільного блага, а всяка ощадлива людина — громадським благодійником»</w:t>
      </w:r>
      <w:r>
        <w:rPr>
          <w:rStyle w:val="FootnoteCharacters"/>
          <w:rStyle w:val="FootnoteAnchor"/>
          <w:sz w:val="23"/>
        </w:rPr>
        <w:footnoteReference w:id="93"/>
      </w:r>
      <w:r>
        <w:rPr>
          <w:sz w:val="23"/>
        </w:rPr>
        <w:t>. Згадаємо Кейнса, який з його психологічним відчуттям споживання добре знав роботи А. Сміта.</w:t>
      </w:r>
    </w:p>
    <w:p>
      <w:pPr>
        <w:pStyle w:val="TextBodyIndent"/>
        <w:spacing w:lineRule="exact" w:line="233"/>
        <w:ind w:firstLine="301"/>
        <w:rPr/>
      </w:pPr>
      <w:r>
        <w:rPr>
          <w:sz w:val="23"/>
        </w:rPr>
        <w:t>Заповзятливість залежить від розмірів власного капіталу. Звідси один з найважливіших висновків про місце і роль малого і середнього бізнесу. В країнах, що досягли високих меж багатства, звичайна ринкова норма процента дуже низька, тому тільки найбагатші люди можуть жити на проценти зі своїх грошей. Усі власники невеликих і середніх статків змушені самі продуктивно витрачати свої капітали.</w:t>
      </w:r>
    </w:p>
    <w:p>
      <w:pPr>
        <w:pStyle w:val="TextBodyIndent"/>
        <w:spacing w:lineRule="exact" w:line="233"/>
        <w:ind w:firstLine="301"/>
        <w:rPr/>
      </w:pPr>
      <w:r>
        <w:rPr>
          <w:sz w:val="23"/>
        </w:rPr>
        <w:t>Як відомо, становість породжувала привілеї, владу. Це придбавалось від народження або давалося з волі короля. Капіталіст-підприємець в основному вийшов із третього стану (виняток — Англія, її лендлорди — фермери).</w:t>
      </w:r>
    </w:p>
    <w:p>
      <w:pPr>
        <w:pStyle w:val="TextBodyIndent"/>
        <w:spacing w:lineRule="exact" w:line="233"/>
        <w:ind w:firstLine="301"/>
        <w:rPr/>
      </w:pPr>
      <w:r>
        <w:rPr>
          <w:sz w:val="23"/>
        </w:rPr>
        <w:t>У Сміта наявність у окремої особистості будь-яких привілеїв визначається не народженням або королівською волею, а успіхами в продуктивному процесі. Людина відірвалася від общини, вона індивідуально автономна. Вона контактує з такими самими індивідами. У цьому відбувається її самореалізація. Вона володіє таким скарбом, як інформація.</w:t>
      </w:r>
    </w:p>
    <w:p>
      <w:pPr>
        <w:pStyle w:val="TextBodyIndent"/>
        <w:spacing w:lineRule="exact" w:line="233"/>
        <w:ind w:firstLine="301"/>
        <w:rPr/>
      </w:pPr>
      <w:r>
        <w:rPr>
          <w:sz w:val="23"/>
        </w:rPr>
        <w:t>«Бідні мешканці Куби і Сан-Домінго, коли вони вперше були відкриті іспанцями, мали за звичай носити маленькі шматки золота як прикрасу у своєму волоссі й на різних частинах свого одягу. Вони, мабуть, цінували їх приблизно так, як би ми цінували будь-яку дрібничку. За першим проханням вони віддавали їх своїм новим гостям. Вони дивувалися з жадоби, яку виявляли іспанці в намаганні отримати золото, і не підозрювали, що може існувати така країна, де багато людей мають у своєму розпорядженні такий надмір їжі, надто убогої в жителів Куби та Сан-Домінго, що за дуже невелику кількість цих дрібничок вони ладні віддати стільки їжі, скільки вистачить на прогодування цілої родини протягом багатьох років. Якби можна було пояснити їм це, пристрасть іспанців до золота перестала б викликати їх здивування»</w:t>
      </w:r>
      <w:r>
        <w:rPr>
          <w:rStyle w:val="FootnoteCharacters"/>
          <w:rStyle w:val="FootnoteAnchor"/>
          <w:sz w:val="23"/>
        </w:rPr>
        <w:footnoteReference w:id="94"/>
      </w:r>
      <w:r>
        <w:rPr>
          <w:sz w:val="23"/>
        </w:rPr>
        <w:t>.</w:t>
      </w:r>
    </w:p>
    <w:p>
      <w:pPr>
        <w:pStyle w:val="TextBodyIndent"/>
        <w:spacing w:lineRule="exact" w:line="233"/>
        <w:ind w:hanging="0"/>
        <w:jc w:val="center"/>
        <w:rPr>
          <w:b/>
          <w:b/>
          <w:sz w:val="23"/>
        </w:rPr>
      </w:pPr>
      <w:r>
        <w:rPr>
          <w:b/>
          <w:sz w:val="23"/>
        </w:rPr>
        <w:t>А. Сміт про роль держави</w:t>
      </w:r>
    </w:p>
    <w:p>
      <w:pPr>
        <w:pStyle w:val="TextBodyIndent"/>
        <w:spacing w:lineRule="exact" w:line="233"/>
        <w:ind w:firstLine="301"/>
        <w:rPr>
          <w:b/>
          <w:b/>
          <w:sz w:val="23"/>
        </w:rPr>
      </w:pPr>
      <w:r>
        <w:rPr>
          <w:b/>
          <w:sz w:val="23"/>
        </w:rPr>
      </w:r>
    </w:p>
    <w:p>
      <w:pPr>
        <w:pStyle w:val="TextBodyIndent"/>
        <w:spacing w:lineRule="exact" w:line="233"/>
        <w:ind w:firstLine="301"/>
        <w:rPr/>
      </w:pPr>
      <w:r>
        <w:rPr>
          <w:sz w:val="23"/>
        </w:rPr>
        <w:t>Для ХVIII ст. був характерний погляд, що добре тільки природне. Своїм корінням він сягає в античність і християнство, хоча християнство еталон природності вбачало в чернецтві. Боротьба за природний вияв людських почуттів, вчинків, дій — одна з засад епохи Просвітництва: природне — значить справедливе, значить вигідне. Природне — це самовільне. «Світ рухається сам по собі», — стверджують фізіократи. Природний порядок — ідеальний режим, освічений розум його відкриває, а освічений деспот його організовує й запроваджує. Але Сміт зберігає рису, типову для Просвітництва, про місце і роль природності (природне бажання і рушійні мотиви, природні цілі, природні норми заробітної плати, прибутку і ренти), на відміну від фізіократів, він за спонтанний економічний устрій, заснований на особистому інтересі індивідів.</w:t>
      </w:r>
    </w:p>
    <w:p>
      <w:pPr>
        <w:pStyle w:val="TextBodyIndent"/>
        <w:spacing w:lineRule="exact" w:line="233"/>
        <w:ind w:firstLine="301"/>
        <w:rPr/>
      </w:pPr>
      <w:r>
        <w:rPr>
          <w:sz w:val="23"/>
        </w:rPr>
        <w:t>Невидима рука спрямовує, підтримує «природний рух речей до кращого, незважаючи на безглуздя і величезні помилки адміністрації». Отже, держава не повинна втручатися в економічне життя — це вихідна основоположна теза А. Сміта.</w:t>
      </w:r>
    </w:p>
    <w:p>
      <w:pPr>
        <w:pStyle w:val="TextBodyIndent"/>
        <w:spacing w:lineRule="exact" w:line="233"/>
        <w:ind w:firstLine="301"/>
        <w:rPr/>
      </w:pPr>
      <w:r>
        <w:rPr>
          <w:sz w:val="23"/>
        </w:rPr>
        <w:t>За Смітом, «держава породжується природним рухом речей». Вона забезпечує охорону в суспільстві злагоди, порядку, справедливості, майна громадян, свободу в досягненні своїх цілей та функції:</w:t>
      </w:r>
    </w:p>
    <w:p>
      <w:pPr>
        <w:pStyle w:val="TextBodyIndent"/>
        <w:spacing w:lineRule="exact" w:line="233"/>
        <w:ind w:firstLine="301"/>
        <w:rPr>
          <w:sz w:val="23"/>
        </w:rPr>
      </w:pPr>
      <w:r>
        <w:rPr>
          <w:sz w:val="23"/>
        </w:rPr>
        <w:t>а) забезпечення таких послуг, які неможливі або невигідні для приватних осіб;</w:t>
      </w:r>
    </w:p>
    <w:p>
      <w:pPr>
        <w:pStyle w:val="TextBodyIndent"/>
        <w:spacing w:lineRule="exact" w:line="233"/>
        <w:ind w:firstLine="301"/>
        <w:rPr/>
      </w:pPr>
      <w:r>
        <w:rPr>
          <w:sz w:val="23"/>
        </w:rPr>
        <w:t>б) підтримання режиму природної свободи, відмова від підтримки монополій, заохочення вільної конкуренції;</w:t>
      </w:r>
    </w:p>
    <w:p>
      <w:pPr>
        <w:pStyle w:val="TextBodyIndent"/>
        <w:spacing w:lineRule="exact" w:line="233"/>
        <w:ind w:firstLine="301"/>
        <w:rPr>
          <w:sz w:val="23"/>
        </w:rPr>
      </w:pPr>
      <w:r>
        <w:rPr>
          <w:sz w:val="23"/>
        </w:rPr>
        <w:t>в) охорона життя, власності, свободи громадян (необхідний мінімум зарплати, оборона країни, правосуддя).</w:t>
      </w:r>
    </w:p>
    <w:p>
      <w:pPr>
        <w:pStyle w:val="TextBodyIndent"/>
        <w:spacing w:lineRule="exact" w:line="233"/>
        <w:ind w:firstLine="301"/>
        <w:rPr/>
      </w:pPr>
      <w:r>
        <w:rPr>
          <w:sz w:val="23"/>
        </w:rPr>
        <w:t>Торгівля і промисловість не розвиватимуться там, де немає впевненості у володінні своєю власністю. Торгівля і промисловість навряд чи можуть процвітати в державі, де немає довіри до уряду.</w: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Heading4"/>
        <w:keepNext w:val="false"/>
        <w:spacing w:lineRule="exact" w:line="233"/>
        <w:jc w:val="center"/>
        <w:rPr>
          <w:rFonts w:ascii="Times New Roman" w:hAnsi="Times New Roman" w:cs="Times New Roman"/>
          <w:b/>
          <w:b/>
          <w:sz w:val="23"/>
          <w:lang w:val="uk-UA"/>
        </w:rPr>
      </w:pPr>
      <w:r>
        <w:rPr>
          <w:rFonts w:cs="Times New Roman" w:ascii="Times New Roman" w:hAnsi="Times New Roman"/>
          <w:b/>
          <w:sz w:val="23"/>
          <w:lang w:val="uk-UA"/>
        </w:rPr>
        <w:t>Розділ 5</w:t>
      </w:r>
    </w:p>
    <w:p>
      <w:pPr>
        <w:pStyle w:val="Heading4"/>
        <w:keepNext w:val="false"/>
        <w:spacing w:lineRule="exact" w:line="233"/>
        <w:ind w:firstLine="301"/>
        <w:jc w:val="both"/>
        <w:rPr>
          <w:rFonts w:ascii="Times New Roman" w:hAnsi="Times New Roman" w:cs="Times New Roman"/>
          <w:b/>
          <w:b/>
          <w:sz w:val="23"/>
          <w:lang w:val="uk-UA"/>
        </w:rPr>
      </w:pPr>
      <w:r>
        <w:rPr>
          <w:rFonts w:cs="Times New Roman" w:ascii="Times New Roman" w:hAnsi="Times New Roman"/>
          <w:b/>
          <w:sz w:val="23"/>
          <w:lang w:val="uk-UA"/>
        </w:rPr>
      </w:r>
    </w:p>
    <w:p>
      <w:pPr>
        <w:pStyle w:val="Normal"/>
        <w:spacing w:lineRule="exact" w:line="233"/>
        <w:ind w:firstLine="301"/>
        <w:jc w:val="both"/>
        <w:rPr>
          <w:rFonts w:ascii="Times New Roman" w:hAnsi="Times New Roman" w:cs="Times New Roman"/>
          <w:sz w:val="23"/>
          <w:lang w:val="uk-UA"/>
        </w:rPr>
      </w:pPr>
      <w:r>
        <w:rPr>
          <w:rFonts w:cs="Times New Roman"/>
          <w:sz w:val="23"/>
          <w:lang w:val="uk-UA"/>
        </w:rPr>
      </w:r>
    </w:p>
    <w:p>
      <w:pPr>
        <w:pStyle w:val="Heading4"/>
        <w:keepNext w:val="false"/>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r>
    </w:p>
    <w:p>
      <w:pPr>
        <w:pStyle w:val="Heading4"/>
        <w:keepNext w:val="false"/>
        <w:spacing w:lineRule="exact" w:line="233"/>
        <w:jc w:val="center"/>
        <w:rPr/>
      </w:pPr>
      <w:r>
        <w:rPr>
          <w:rFonts w:cs="Times New Roman" w:ascii="Times New Roman" w:hAnsi="Times New Roman"/>
          <w:b/>
          <w:sz w:val="23"/>
          <w:lang w:val="uk-UA"/>
        </w:rPr>
        <w:t xml:space="preserve">ЕКОНОМІЧНІ КОНЦЕПЦІЇ </w:t>
        <w:br/>
        <w:t>ІНДУСТРІАЛЬНОГО СУСПІЛЬСТВА</w:t>
      </w:r>
    </w:p>
    <w:p>
      <w:pPr>
        <w:pStyle w:val="Heading4"/>
        <w:keepNext w:val="false"/>
        <w:spacing w:lineRule="exact" w:line="233"/>
        <w:ind w:firstLine="301"/>
        <w:jc w:val="both"/>
        <w:rPr>
          <w:rFonts w:ascii="Times New Roman" w:hAnsi="Times New Roman" w:cs="Times New Roman"/>
          <w:b/>
          <w:b/>
          <w:sz w:val="23"/>
          <w:lang w:val="uk-UA"/>
        </w:rPr>
      </w:pPr>
      <w:r>
        <w:rPr>
          <w:rFonts w:cs="Times New Roman" w:ascii="Times New Roman" w:hAnsi="Times New Roman"/>
          <w:b/>
          <w:sz w:val="23"/>
          <w:lang w:val="uk-UA"/>
        </w:rPr>
      </w:r>
    </w:p>
    <w:p>
      <w:pPr>
        <w:pStyle w:val="Heading4"/>
        <w:keepNext w:val="false"/>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r>
    </w:p>
    <w:p>
      <w:pPr>
        <w:pStyle w:val="Heading4"/>
        <w:keepNext w:val="false"/>
        <w:spacing w:lineRule="exact" w:line="233"/>
        <w:jc w:val="center"/>
        <w:rPr>
          <w:rFonts w:ascii="Times New Roman" w:hAnsi="Times New Roman" w:cs="Times New Roman"/>
          <w:b/>
          <w:b/>
          <w:sz w:val="23"/>
          <w:lang w:val="uk-UA"/>
        </w:rPr>
      </w:pPr>
      <w:r>
        <w:rPr>
          <w:rFonts w:cs="Times New Roman" w:ascii="Times New Roman" w:hAnsi="Times New Roman"/>
          <w:b/>
          <w:sz w:val="23"/>
          <w:lang w:val="uk-UA"/>
        </w:rPr>
        <w:t>Економічна концепція Д. Рікардо</w:t>
      </w:r>
    </w:p>
    <w:p>
      <w:pPr>
        <w:pStyle w:val="TextBodyIndent"/>
        <w:spacing w:lineRule="exact" w:line="233"/>
        <w:ind w:firstLine="301"/>
        <w:rPr>
          <w:rFonts w:ascii="Times New Roman" w:hAnsi="Times New Roman" w:cs="Times New Roman"/>
          <w:b/>
          <w:b/>
          <w:sz w:val="23"/>
          <w:lang w:val="uk-UA"/>
        </w:rPr>
      </w:pPr>
      <w:r>
        <w:rPr>
          <w:rFonts w:cs="Times New Roman"/>
          <w:b/>
          <w:sz w:val="23"/>
          <w:lang w:val="uk-UA"/>
        </w:rPr>
      </w:r>
    </w:p>
    <w:p>
      <w:pPr>
        <w:pStyle w:val="TextBodyIndent"/>
        <w:spacing w:lineRule="exact" w:line="233"/>
        <w:ind w:firstLine="301"/>
        <w:rPr/>
      </w:pPr>
      <w:r>
        <w:rPr>
          <w:sz w:val="23"/>
        </w:rPr>
        <w:t>Через сорок років після виходу «Дослідження про природу і причини багатства народів» А. Сміта з’являється твір Д. Рікардо «Початок політичної економії та оподаткування». Праця привернула до себе увагу на тривалий час. Її положення використовували автори як ліберальних, так і соціалістичних доктрин; їх можна знайти у працях багатьох соціалістів як в Англії, так і у Франції, Німеччині. Так, К. Маркса небезпідставно називають учнем Д. Рікардо. Теорія порівняльних витрат Рікардо виступає як обґрунтування конкурентного поділу праці в умовах глобалізації економічних процесів. Багато в чому він випередив свій час.</w:t>
      </w:r>
    </w:p>
    <w:p>
      <w:pPr>
        <w:pStyle w:val="TextBodyIndent"/>
        <w:spacing w:lineRule="exact" w:line="233"/>
        <w:ind w:firstLine="301"/>
        <w:rPr/>
      </w:pPr>
      <w:r>
        <w:rPr>
          <w:sz w:val="23"/>
        </w:rPr>
        <w:t>За сорок років після виходу «Дослідження про природу і причини багатства народів» Англія переживала знакові історичні процеси. Це перш за все індустріальна технологічна революція, яка відбувалася в умовах успіхів аграрної технологічної революції.</w:t>
      </w:r>
    </w:p>
    <w:p>
      <w:pPr>
        <w:pStyle w:val="TextBodyIndent"/>
        <w:spacing w:lineRule="exact" w:line="233"/>
        <w:ind w:firstLine="301"/>
        <w:rPr/>
      </w:pPr>
      <w:r>
        <w:rPr>
          <w:sz w:val="23"/>
        </w:rPr>
        <w:t>У сільському господарстві було запроваджено травопільну систему землеробства з використанням різних культур (турнепс, буряк тощо). Але збереглася значна частка незораних земель. Тут оптимальна взаємодія факторів виробництва націлена на ефективність виробництва.</w:t>
      </w:r>
    </w:p>
    <w:p>
      <w:pPr>
        <w:pStyle w:val="TextBodyIndent"/>
        <w:spacing w:lineRule="exact" w:line="233"/>
        <w:ind w:firstLine="301"/>
        <w:rPr>
          <w:sz w:val="23"/>
        </w:rPr>
      </w:pPr>
      <w:r>
        <w:rPr>
          <w:sz w:val="23"/>
        </w:rPr>
        <w:t>Разом з тим чисельність населення зростала. Мальтус на цій підставі формулює свій «закон народонаселення», зміст якого полягає в тому, що зростання чисельності населення випереджає зростання продовольчих ресурсів (1798 р.).</w:t>
      </w:r>
    </w:p>
    <w:p>
      <w:pPr>
        <w:pStyle w:val="TextBodyIndent"/>
        <w:spacing w:lineRule="exact" w:line="233"/>
        <w:ind w:firstLine="301"/>
        <w:rPr/>
      </w:pPr>
      <w:r>
        <w:rPr>
          <w:sz w:val="23"/>
        </w:rPr>
        <w:t>Війна проти Наполеона Бонапарта та континентальна блокада також негативно вплинули на хлібний ринок Англії. Ціна на хліб протягом майже всього ХVIІ ст. становила 60 шилінгів за квартер, 1798 р. зростає до 92 шилінгів, а 1801 р. — до 177 шилінгів (це вплив блокади), у 1810–1815 рр. вона становила 106 шилінгів.</w:t>
      </w:r>
    </w:p>
    <w:p>
      <w:pPr>
        <w:pStyle w:val="TextBodyIndent"/>
        <w:spacing w:lineRule="exact" w:line="233"/>
        <w:ind w:firstLine="301"/>
        <w:rPr/>
      </w:pPr>
      <w:r>
        <w:rPr>
          <w:sz w:val="23"/>
        </w:rPr>
        <w:t>Проблема дешевого хліба могла бути вирішена або інтенсифікацією сільського господарства, або ввезенням хліба з Польщі, Росії, Американського континенту (а це величезні транспортні витрати).</w:t>
      </w:r>
    </w:p>
    <w:p>
      <w:pPr>
        <w:pStyle w:val="TextBodyIndent"/>
        <w:spacing w:lineRule="exact" w:line="233"/>
        <w:ind w:firstLine="301"/>
        <w:rPr/>
      </w:pPr>
      <w:r>
        <w:rPr>
          <w:sz w:val="23"/>
        </w:rPr>
        <w:t>Зростання цін на хліб вело до підвищення заробітної плати, а це для промислових капіталістів означало зростання витрат виробництва. Та для землеробів це приносило величезні доходи, і вони намагалися через парламент законсервувати ситуацію в хлібному законодавстві. Хлібні закони — той наріжний камінь політичного життя Англії в епоху, коли Рікардо створює свою економічну концепцію.</w:t>
      </w:r>
    </w:p>
    <w:p>
      <w:pPr>
        <w:pStyle w:val="TextBodyIndent"/>
        <w:spacing w:lineRule="exact" w:line="233"/>
        <w:ind w:firstLine="301"/>
        <w:rPr/>
      </w:pPr>
      <w:r>
        <w:rPr>
          <w:sz w:val="23"/>
        </w:rPr>
        <w:t>Війна вимагала колосальних зусиль від країни. «Національний борг набув величезних розмірів, і проценти, що виплачувалися за цим богом в три місяці, становили таку велику суму, що одне лише приймання грошей породжує на тиждень найгострішу потребу в обігових коштах</w:t>
      </w:r>
      <w:r>
        <w:rPr>
          <w:rStyle w:val="FootnoteCharacters"/>
          <w:rStyle w:val="FootnoteAnchor"/>
          <w:sz w:val="23"/>
        </w:rPr>
        <w:footnoteReference w:id="95"/>
      </w:r>
      <w:r>
        <w:rPr>
          <w:sz w:val="23"/>
        </w:rPr>
        <w:t>.</w:t>
      </w:r>
    </w:p>
    <w:p>
      <w:pPr>
        <w:pStyle w:val="TextBodyIndent"/>
        <w:spacing w:lineRule="exact" w:line="233"/>
        <w:ind w:firstLine="301"/>
        <w:rPr/>
      </w:pPr>
      <w:r>
        <w:rPr>
          <w:sz w:val="23"/>
        </w:rPr>
        <w:t>Гігантський державний борг і його покриття неминуче мали породити знецінення фунта стерлінгів.</w:t>
      </w:r>
    </w:p>
    <w:p>
      <w:pPr>
        <w:pStyle w:val="TextBodyIndent"/>
        <w:spacing w:lineRule="exact" w:line="233"/>
        <w:ind w:firstLine="301"/>
        <w:rPr/>
      </w:pPr>
      <w:r>
        <w:rPr>
          <w:sz w:val="23"/>
        </w:rPr>
        <w:t>Економічна криза, що розпочалася 1815 року, порушила проблему стабільності національної валюти за наявності паперового грошового й вексельного обігу, і на цій основі неминучою була поява нової теорії грошей.</w:t>
      </w:r>
    </w:p>
    <w:p>
      <w:pPr>
        <w:pStyle w:val="TextBodyIndent"/>
        <w:spacing w:lineRule="exact" w:line="233"/>
        <w:ind w:firstLine="301"/>
        <w:rPr/>
      </w:pPr>
      <w:r>
        <w:rPr>
          <w:sz w:val="23"/>
        </w:rPr>
        <w:t>Англія стає промисловою майстернею світу. Тут з’являється і запроваджується нове джерело енергії — паровий двигун, нові транспортні засоби — залізничний на основі паровоза і морське судноплавство — пароплав! Тут виробляють найдешевші рейки, найсучаснішу для того часу сільськогосподарську техніку. Індустріальна технологічна революція неоднозначна за своїми соціальними наслідками. З одного боку, вона руйнує старий гільдійський порядок промисловості, породжуючи безробіття, знищує гільдійські соціальні відносини між працівником і працедавцем, прирікаючи на злидні найманих працівників і їхні сім’ї (праця жінок і дітей, страшенні умови праці, довгий робочий день, жебрацьке житло і їжа), а з другого боку, вона збільшує зайнятість у галузях, що працюють на машинізацію (зростає видобуток кам’яного вугілля, швидко розвивається металургія, розширюється сфера послуг). Але в період трансформації гільдійської стадії промисловості в машинну перше перевершує друге. Це — муки народження цього етапу людської цивілізації.</w:t>
      </w:r>
    </w:p>
    <w:p>
      <w:pPr>
        <w:pStyle w:val="TextBodyIndent"/>
        <w:spacing w:lineRule="exact" w:line="233"/>
        <w:ind w:firstLine="301"/>
        <w:rPr/>
      </w:pPr>
      <w:r>
        <w:rPr>
          <w:sz w:val="23"/>
        </w:rPr>
        <w:t>Множаться фабрики, що виробляють товари для бідних: дешевий одяг, взуття, будівельні матеріали. На досить високому рівні індустріалізація працює на добробут народу, але ще потрібні зусилля всіх факторів виробництва, зростання доходів класів. Унаслідок цього загострюється проблема розподілу багатства, яка в Рікардо стає центральним. Якщо у фізіократів і Сміта предметом дослідження було виробництво, то в Рікардо — розподіл, але на підставі виробництва. Є доходи факторів виробництва, однак головне питання — або фактори виробництва в гармонії реалізації їхніх інтересів, або вони мають антагоністичні засади. Звідси різні соціальні висновки, тут — вододіл концепції. Д. Рікардо став тією знаковою постаттю, яка поклала початок марксизму і теорії соціалістичного реформістського «радикального» напрямку.</w:t>
      </w:r>
    </w:p>
    <w:p>
      <w:pPr>
        <w:pStyle w:val="TextBodyIndent"/>
        <w:spacing w:lineRule="exact" w:line="233"/>
        <w:ind w:firstLine="301"/>
        <w:rPr>
          <w:sz w:val="23"/>
        </w:rPr>
      </w:pPr>
      <w:r>
        <w:rPr>
          <w:sz w:val="23"/>
        </w:rPr>
        <w:t>Оскільки хлібне питання на той час було одним з найбільш животрепетних, то перші праці Д. Рікардо зачіпають проблеми хлібних законів, які дебатувалися в парламенті. Основна праця «Початок політичної економії та оподаткування» з’явилася 1817 року. Її методологічна особливість — абстрактний метод. Сам автор був банкіром і великим землевласником, тобто практиком, але водночас і геніальним теоретиком. Сучасники говорили, що він створює враження, начебто впав з Місяця.</w:t>
      </w:r>
    </w:p>
    <w:p>
      <w:pPr>
        <w:pStyle w:val="TextBodyIndent"/>
        <w:spacing w:lineRule="exact" w:line="233"/>
        <w:ind w:firstLine="301"/>
        <w:rPr/>
      </w:pPr>
      <w:r>
        <w:rPr>
          <w:sz w:val="23"/>
        </w:rPr>
        <w:t>Головне питання: у чому джерела багатства? Відповідь фізіократів — це природа і праця від Бога; Сміт стверджує: праця і природа. Рікардо дає однозначну відповідь — праця. Вона єдиний творець вартості. Проте пізніше він припускає, що другим джерелом може бути час (колись пустеля Сахара була житницею. Потепління на Землі вносить багато змін у проблему її цінності).</w:t>
      </w:r>
    </w:p>
    <w:p>
      <w:pPr>
        <w:pStyle w:val="TextBodyIndent"/>
        <w:spacing w:lineRule="exact" w:line="233"/>
        <w:ind w:firstLine="301"/>
        <w:rPr/>
      </w:pPr>
      <w:r>
        <w:rPr>
          <w:sz w:val="23"/>
        </w:rPr>
        <w:t>Час — проблема хлібних законів — накладає свій відбиток на розвідки Рікардо. На чільне місце свого дослідження він ставить проблему земельної ренти — доходу земельних власників (лендлордів). Закон земельної ренти, на його думку, визначає закон прибутку і закон заробітної плати.</w:t>
      </w:r>
    </w:p>
    <w:p>
      <w:pPr>
        <w:pStyle w:val="TextBodyIndent"/>
        <w:spacing w:lineRule="exact" w:line="233"/>
        <w:ind w:firstLine="301"/>
        <w:rPr/>
      </w:pPr>
      <w:r>
        <w:rPr>
          <w:sz w:val="23"/>
        </w:rPr>
        <w:t>«Потім велике питання про ренту, заробітну плату і прибуток має бути пояснене тими пропорціями, в яких увесь продукт розподіляється між землевласником, капіталістами і робітниками, які не перебувають у необхідному зв’язку з вченням про цінність, — зазначав Рікардо.</w:t>
      </w:r>
    </w:p>
    <w:p>
      <w:pPr>
        <w:pStyle w:val="TextBodyIndent"/>
        <w:spacing w:lineRule="exact" w:line="233"/>
        <w:ind w:firstLine="301"/>
        <w:rPr/>
      </w:pPr>
      <w:r>
        <w:rPr>
          <w:sz w:val="23"/>
        </w:rPr>
        <w:t>Його сучасник Мальтус, котрий написав книгу про земельну ренту, вбачав у земельній ренті так само, як і фізіократи, природний результат відомої, наданої Богом землі якості, котра дає землі силу прокормити більше людей, ніж потрібно для її обробітку.</w:t>
      </w:r>
    </w:p>
    <w:p>
      <w:pPr>
        <w:pStyle w:val="TextBodyIndent"/>
        <w:spacing w:lineRule="exact" w:line="233"/>
        <w:ind w:firstLine="301"/>
        <w:rPr/>
      </w:pPr>
      <w:r>
        <w:rPr>
          <w:sz w:val="23"/>
        </w:rPr>
        <w:t>Оскільки чисельність населення зростає швидше, ніж продовольчі ресурси, то, на думку Мальтуса, породжуються злидні, зменшується тривалість життя, тому треба регулювати народжуваність. До речі, закони про бідних, ухвалені англійським парламентом, викликали різко негативну реакцію як середнього класу, так і аристократії. Але й Рікардо вкрай негативно поставився до благодійної діяльності держави: «Ці закони ведуть не до покращання становища бідних, а до погіршення становища і багатих, і бідних»</w:t>
      </w:r>
      <w:r>
        <w:rPr>
          <w:rStyle w:val="FootnoteCharacters"/>
          <w:rStyle w:val="FootnoteAnchor"/>
          <w:sz w:val="23"/>
        </w:rPr>
        <w:footnoteReference w:id="96"/>
      </w:r>
      <w:r>
        <w:rPr>
          <w:sz w:val="23"/>
        </w:rPr>
        <w:t>. Спираючись на вихідний засновок Мальтуса щодо неконтрольованого зростання чисельності населення, Рікардо стверджує, що перехід до менш родючих ділянок землі є об’єктивно невідворотним. Та оскільки вартість хліба, як і інших продуктів, визначається працею, то його вартість на гірших ділянках землі породжує різницю у вартості хліба, виробленого на кращих і середніх за родючістю та місцеположенням ділянках, яка привласнюється земельним власником.</w:t>
      </w:r>
    </w:p>
    <w:p>
      <w:pPr>
        <w:pStyle w:val="TextBodyIndent"/>
        <w:spacing w:lineRule="exact" w:line="233"/>
        <w:ind w:firstLine="301"/>
        <w:rPr/>
      </w:pPr>
      <w:r>
        <w:rPr>
          <w:sz w:val="23"/>
        </w:rPr>
        <w:t>Рента — це та частинка продукту землі, яка сплачується землевласнику за користування первісними і незруйнованими силами природи. Не тому хліб дорогий, що платиться земельна рента, а тому платиться земельна рента, бо хліб дорогий. Перехід до гірших ділянок відбувається не тому, що земельних ділянок для застосування капіталу немає, а тому що земля для рілля становила менше однієї третини загальної площі.</w:t>
      </w:r>
    </w:p>
    <w:p>
      <w:pPr>
        <w:pStyle w:val="TextBodyIndent"/>
        <w:spacing w:lineRule="exact" w:line="233"/>
        <w:ind w:firstLine="301"/>
        <w:rPr/>
      </w:pPr>
      <w:r>
        <w:rPr>
          <w:sz w:val="23"/>
        </w:rPr>
        <w:t>А проблема полягає в тому, що застосування капіталу не дає прибутку. На гірших ділянках він іде на заробітну плату. Підвищення вартості хліба автоматично викликає зростання заробітної плати. Рікардо вважав, що існує взаємозв’язок відповідності чисельності робітників потребам індустрії. І якщо збільшити заробітну плату, то збільшиться народжуваність, що цю відповідність порушує. Висновок: немає необхідності, аби всі були живі!</w:t>
      </w:r>
    </w:p>
    <w:p>
      <w:pPr>
        <w:pStyle w:val="TextBodyIndent"/>
        <w:spacing w:lineRule="exact" w:line="233"/>
        <w:ind w:firstLine="301"/>
        <w:rPr/>
      </w:pPr>
      <w:r>
        <w:rPr>
          <w:sz w:val="23"/>
        </w:rPr>
        <w:t>Рента не сплачується з гірших ділянок, оскільки саме вони визначають вартість, обумовлену затратами праці на вироблений продукт.</w:t>
      </w:r>
    </w:p>
    <w:p>
      <w:pPr>
        <w:pStyle w:val="TextBodyIndent"/>
        <w:spacing w:lineRule="exact" w:line="233"/>
        <w:ind w:firstLine="301"/>
        <w:rPr/>
      </w:pPr>
      <w:r>
        <w:rPr>
          <w:sz w:val="23"/>
        </w:rPr>
        <w:t>Як бачимо, тут залишається один крок до поняття граничної продуктивності праці в сільському господарстві і граничної ефективності первісного фактора виробництва — землі.</w:t>
      </w:r>
    </w:p>
    <w:p>
      <w:pPr>
        <w:pStyle w:val="TextBodyIndent"/>
        <w:spacing w:lineRule="exact" w:line="233"/>
        <w:ind w:firstLine="301"/>
        <w:rPr/>
      </w:pPr>
      <w:r>
        <w:rPr>
          <w:sz w:val="23"/>
        </w:rPr>
        <w:t>Має своє значення трактування ренти як плати «за користування первісними і незруйнованими силами природи». Рікардо застає той історичний відтинок часу, коли аграрна технологічна революція в Англії вже здійснювалась. «Мертвий пар» — оголена природа почала зникати, прийшло травосіяння, з’явилися культури, які відновлювали природну родючість ґрунтів, їхній порятунок від повсюдного зорювання.</w:t>
      </w:r>
    </w:p>
    <w:p>
      <w:pPr>
        <w:pStyle w:val="TextBodyIndent"/>
        <w:spacing w:lineRule="exact" w:line="233"/>
        <w:ind w:firstLine="301"/>
        <w:rPr/>
      </w:pPr>
      <w:r>
        <w:rPr>
          <w:sz w:val="23"/>
        </w:rPr>
        <w:t>З теорії ренти Рікардо робить песимістичні висновки. Оскільки рух капіталу з його збільшенням у країні веде до дедалі більшого залучення в обіг неродючих земель, то настане момент, коли економічне зростання припиниться. З цієї ж теорії соціалісти зробили висновок про необхідність націоналізації землі.</w:t>
      </w:r>
    </w:p>
    <w:p>
      <w:pPr>
        <w:pStyle w:val="TextBodyIndent"/>
        <w:spacing w:lineRule="exact" w:line="233"/>
        <w:ind w:firstLine="301"/>
        <w:rPr/>
      </w:pPr>
      <w:r>
        <w:rPr>
          <w:sz w:val="23"/>
        </w:rPr>
        <w:t>Теза Рікардо про перехід до використання гірших ділянок була піддана різкій критиці Кері. Освоєння орних земель в США йшло відмінним від Європи шляхом. Колоністи-фермери освоювали землі з вершин пагорбів з відходом у долини, тобто використовували спочатку гірші, менш родючі землі, а потім використання йшло від гірших до кращих, що були всередині континенту. А тому теорія ренти Рікардо не має загального характеру, що підтримує правоту критики історичної школи Німеччини про її висновки щодо національних, регіональних особливостей принципів економічної науки.</w:t>
      </w:r>
    </w:p>
    <w:p>
      <w:pPr>
        <w:pStyle w:val="TextBodyIndent"/>
        <w:spacing w:lineRule="exact" w:line="233"/>
        <w:ind w:firstLine="301"/>
        <w:rPr/>
      </w:pPr>
      <w:r>
        <w:rPr>
          <w:sz w:val="23"/>
        </w:rPr>
        <w:t>Рікардо не вважав ренту цінотвірним фактором, на відміну від прибутку і заробітної плати. Основу взаємозв’язків цих елементів Рікардо бачить у джерелах вартості продукту. Рікардо критикує положення Сміта про ці категорії. «Але Адам Сміт, який так правильно визначив корінне джерело мінової вартості, виявився непослідовним. Замість того, щоб суворо додержувати принципів, через які вартість предметів збільшується або зменшується залежно від збільшення або зменшення затраченої на них праці, він висунув іншу стандартну міру вартості… зважаючи на те, на більшу чи меншу кількість таких стандартних мір воно обмінюється»</w:t>
      </w:r>
      <w:r>
        <w:rPr>
          <w:rStyle w:val="FootnoteCharacters"/>
          <w:rStyle w:val="FootnoteAnchor"/>
          <w:sz w:val="23"/>
        </w:rPr>
        <w:footnoteReference w:id="97"/>
      </w:r>
      <w:r>
        <w:rPr>
          <w:sz w:val="23"/>
        </w:rPr>
        <w:t>. Однією зі стандартних мір він вважає хліб. Рікардо наголошує: «Праця є основою будь-якої вартості». Він визначає різницю між простою і складною працею. «Праця різної якості винагороджується по-різному». В останні роки життя він визнає, що вчення про вартість небездоганно. Рікардо розкриває джерело додаткового продукту. Що вища заробітна плата, то нижчий прибуток, і навпаки. «Прибуток буде високим або низьким відповідно до того, низька чи висока заробітна плата»</w:t>
      </w:r>
      <w:r>
        <w:rPr>
          <w:rStyle w:val="FootnoteCharacters"/>
          <w:rStyle w:val="FootnoteAnchor"/>
          <w:sz w:val="23"/>
        </w:rPr>
        <w:footnoteReference w:id="98"/>
      </w:r>
      <w:r>
        <w:rPr>
          <w:sz w:val="23"/>
        </w:rPr>
        <w:t>. Прибуток має одне джерело — вирахування з продукту праці. Праця, що створює вартість, включає і додаткову вартість, — висновує Д. Рікардо. У Маркса вчення про додаткову вартість — наріжний камінь його концепції, та його він узяв у Рікардо, хоча термінологію «додаткова вартість» зустрічаємо в Маркса, а не в Рікардо. Відоме положення К. Маркса у ІІІ томі «Капіталу» про витрати виробництва і середню норму прибутку теж раніше висував Рікардо: «…Фабрикант, який за загального підвищення заробітної плати має машину, що не збільшує витрат виробництва його товару, був би в особливо вигідному становищі, якби міг брати колишню ціну за свої товари; він, як ми вже бачили, буде змушений знизити ціну своїх товарів, оскільки у зворотному разі в його галузь промисловості буде приріст капіталу доти, доки його прибуток не впаде до загального рівня»</w:t>
      </w:r>
      <w:r>
        <w:rPr>
          <w:rStyle w:val="FootnoteCharacters"/>
          <w:rStyle w:val="FootnoteAnchor"/>
          <w:sz w:val="23"/>
        </w:rPr>
        <w:footnoteReference w:id="99"/>
      </w:r>
      <w:r>
        <w:rPr>
          <w:sz w:val="23"/>
        </w:rPr>
        <w:t>. І ще різкіше: «</w:t>
      </w:r>
      <w:r>
        <w:rPr>
          <w:rFonts w:eastAsia="Symbol" w:cs="Symbol" w:ascii="Symbol" w:hAnsi="Symbol"/>
          <w:sz w:val="23"/>
        </w:rPr>
        <w:t></w:t>
      </w:r>
      <w:r>
        <w:rPr>
          <w:sz w:val="23"/>
        </w:rPr>
        <w:t>це невгамовне прагнення всіх капіталістів залишати менш прибутковим для більш прибуткового створює сильну тенденцію, призводить прибуток усіх до однієї норми»</w:t>
      </w:r>
      <w:r>
        <w:rPr>
          <w:rStyle w:val="FootnoteCharacters"/>
          <w:rStyle w:val="FootnoteAnchor"/>
          <w:sz w:val="23"/>
        </w:rPr>
        <w:footnoteReference w:id="100"/>
      </w:r>
      <w:r>
        <w:rPr>
          <w:sz w:val="23"/>
        </w:rPr>
        <w:t>.</w:t>
      </w:r>
    </w:p>
    <w:p>
      <w:pPr>
        <w:pStyle w:val="TextBodyIndent"/>
        <w:spacing w:lineRule="exact" w:line="233"/>
        <w:ind w:firstLine="301"/>
        <w:rPr/>
      </w:pPr>
      <w:r>
        <w:rPr>
          <w:sz w:val="23"/>
        </w:rPr>
        <w:t>Рікардо — економіст доби початкового етапу індустріальної технологічної революції, і це відбилось у його прагненні до «механізації», в якій вій вбачає засоби вияву тих негативних процесів, які проходили в ті часи. Це проблема зростання ефективності сільського господарства, проблема падіння економічного зростання. Так, Рікардо формулює залежність застосування великої кількості машин і вартості продукту. Відносні ціни товарів будуть підвищуватися з падінням заробітної плати і падати з підвищенням заробітної плати. Парадоксальний для свого часу висновок. Але в XX ст. питома вага заробітної плати у витратах виробництва становила майже половину, а ціна благ падала.</w:t>
      </w:r>
    </w:p>
    <w:p>
      <w:pPr>
        <w:pStyle w:val="TextBodyIndent"/>
        <w:spacing w:lineRule="exact" w:line="233"/>
        <w:ind w:firstLine="301"/>
        <w:rPr/>
      </w:pPr>
      <w:r>
        <w:rPr>
          <w:sz w:val="23"/>
        </w:rPr>
        <w:t xml:space="preserve">Ця теорія — про функціональні принципи людського в умовах поділу праці, спеціалізації та інтеграції професіональних груп і наступного підсилення зв’язків між людьми і тому має бути названа законом утворення зв’язків, </w:t>
      </w:r>
      <w:r>
        <w:rPr>
          <w:rFonts w:eastAsia="Symbol" w:cs="Symbol" w:ascii="Symbol" w:hAnsi="Symbol"/>
          <w:sz w:val="23"/>
        </w:rPr>
        <w:t></w:t>
      </w:r>
      <w:r>
        <w:rPr>
          <w:sz w:val="23"/>
        </w:rPr>
        <w:t>що необхідно для розуміння походження цивілізації і розвитку прогресу, зазначав Л. Мезес.</w:t>
      </w:r>
    </w:p>
    <w:p>
      <w:pPr>
        <w:pStyle w:val="TextBodyIndent"/>
        <w:spacing w:lineRule="exact" w:line="233"/>
        <w:ind w:firstLine="301"/>
        <w:rPr/>
      </w:pPr>
      <w:r>
        <w:rPr>
          <w:sz w:val="23"/>
        </w:rPr>
        <w:t>Використання праці — джерело багатства нації. Це набагато більше, аніж просто теорія. «Витягаючи всю можливу вигоду з благодіянь природи, люди досягають кращого розподілу з більшою економією в праці», — підсумовує Д. Рікардо.</w:t>
      </w:r>
    </w:p>
    <w:p>
      <w:pPr>
        <w:pStyle w:val="TextBodyIndent"/>
        <w:spacing w:lineRule="exact" w:line="233"/>
        <w:ind w:firstLine="301"/>
        <w:rPr/>
      </w:pPr>
      <w:r>
        <w:rPr>
          <w:sz w:val="23"/>
        </w:rPr>
        <w:t>Досліджуючи поділ праці, Рікардо створює теорію порівнянних витрат. Продуктивність праці залежить і від природних факторів. Вони мають значні розбіжності. Природна родючість, енергетичні сили природи, геополітичні характеристики, професійні відмінності від традицій, ментальні характеристики та ін. Тому ефективність їх використання у праці вимагає, щоб нація, регіон концентрували додаток праці на використанні цих особливостей, які породжують більш високу її ефективність.</w:t>
      </w:r>
    </w:p>
    <w:p>
      <w:pPr>
        <w:pStyle w:val="TextBodyIndent"/>
        <w:spacing w:lineRule="exact" w:line="233"/>
        <w:ind w:firstLine="301"/>
        <w:rPr/>
      </w:pPr>
      <w:r>
        <w:rPr>
          <w:sz w:val="23"/>
        </w:rPr>
        <w:t>Теорію Рікардо про капітал Бем-Баверк називає безбарвною (капітал — нагромаджена праця). «Капітал є та частина багатства країни, яка споживається у виробництві і складається з їжі, одягу, інструментів, сирих матеріалів, машин і тощо, необхідних, щоб привести в рух працю»</w:t>
      </w:r>
      <w:r>
        <w:rPr>
          <w:rStyle w:val="FootnoteCharacters"/>
          <w:rStyle w:val="FootnoteAnchor"/>
          <w:sz w:val="23"/>
        </w:rPr>
        <w:footnoteReference w:id="101"/>
      </w:r>
      <w:r>
        <w:rPr>
          <w:sz w:val="23"/>
        </w:rPr>
        <w:t>. Але капітал — фактор виробництва і він має функціонера-капіталіста, має особливий дохід — прибуток, але ця теза з’являється в Рікардо вже в кінці життя.</w:t>
      </w:r>
    </w:p>
    <w:p>
      <w:pPr>
        <w:pStyle w:val="TextBodyIndent"/>
        <w:spacing w:lineRule="exact" w:line="233"/>
        <w:ind w:firstLine="301"/>
        <w:rPr/>
      </w:pPr>
      <w:r>
        <w:rPr>
          <w:sz w:val="23"/>
        </w:rPr>
        <w:t>«У всіх країнах і в усі часи прибуток залежить від кількості праці, яка потрібна для постачання працівників предметами першої необхідності, на тій землі або з тим капіталом, які не дають ніякої ренти. Значить, результати нагромадження будуть різні в різних країнах залежно в основному від родючості землі. Якою б великою не була країна, земля якої не досить родюча і куди ввезення життєвих припасів заборонено, навіть помірне нагромадження капіталу буде супроводжуватися там значним зниженням норми прибутку і швидким підвищенням ренти». Цей висновок заслуговує на визнання його пророцким.</w:t>
      </w:r>
    </w:p>
    <w:p>
      <w:pPr>
        <w:pStyle w:val="TextBodyIndent"/>
        <w:spacing w:lineRule="exact" w:line="233"/>
        <w:ind w:firstLine="301"/>
        <w:rPr/>
      </w:pPr>
      <w:r>
        <w:rPr>
          <w:sz w:val="23"/>
        </w:rPr>
        <w:t>Набагато випередив свій час Д. Рікардо і в аналізі міжнародної торгівлі. Він показав, що від’ємне сальдо торговельного балансу призведе до неодмінного відпливу грошової маси, але в країні, куди підуть національні гроші, відбудеться неминуче падіння валютного курсу, що спричинить зворотний відплив «зайвих» грошей. Учений наголошує, що своєрідним барометром зміненої ситуації є вексельний курс. Його найменше коливання дає сигнал руху грошових мас.</w:t>
      </w:r>
    </w:p>
    <w:p>
      <w:pPr>
        <w:pStyle w:val="TextBodyIndent"/>
        <w:spacing w:lineRule="exact" w:line="233"/>
        <w:ind w:firstLine="301"/>
        <w:rPr>
          <w:sz w:val="23"/>
        </w:rPr>
      </w:pPr>
      <w:r>
        <w:rPr>
          <w:sz w:val="23"/>
        </w:rPr>
        <w:t>Ця концепція була аксіомою протягом XIX ст., визначальною для міжнародної торгівлі.</w:t>
      </w:r>
    </w:p>
    <w:p>
      <w:pPr>
        <w:pStyle w:val="TextBodyIndent"/>
        <w:spacing w:lineRule="exact" w:line="233"/>
        <w:ind w:firstLine="301"/>
        <w:rPr/>
      </w:pPr>
      <w:r>
        <w:rPr>
          <w:sz w:val="23"/>
        </w:rPr>
        <w:t>В Англії у 1797 р. сталася велика паніка через різке зменшення готівки Англійського банку (з 300 до 200 млн ф. ст.), і коли було введено примусовий курс, який проіснував до 1821 р., банківський білет знецінився аж до 30 %, тому проблема стійкості фунта стала національним завданням. Рікардо — прихильник паперових грошей, але лише за умови забезпечення їх курсу. Засобом для цього, на думку Рікардо, є наявність золота в зливках. Будь-яке перевищення паперових грошей над масою золота в зливках погрожує падінням валютного курсу. Ця теоретична оцінка обіговості стала визначальною для всього XIX ст.</w:t>
      </w:r>
    </w:p>
    <w:p>
      <w:pPr>
        <w:pStyle w:val="TextBodyIndent"/>
        <w:spacing w:lineRule="exact" w:line="233"/>
        <w:ind w:firstLine="301"/>
        <w:rPr/>
      </w:pPr>
      <w:r>
        <w:rPr>
          <w:sz w:val="23"/>
        </w:rPr>
        <w:t>Рікардо — фритредер: «Багато і до діла писали у нас про вигоди, які дає країні свобода торгівлі, надаючи кожній людині можливість скористатися зі своїх талантів і свого капіталу, як їй здається найкраще, не будучи зв’язаною жодними труднощами. Я з задоволенням спостерігаю за просуванням цього великого принципу»</w:t>
      </w:r>
      <w:r>
        <w:rPr>
          <w:rStyle w:val="FootnoteCharacters"/>
          <w:rStyle w:val="FootnoteAnchor"/>
          <w:sz w:val="23"/>
        </w:rPr>
        <w:footnoteReference w:id="102"/>
      </w:r>
      <w:r>
        <w:rPr>
          <w:sz w:val="23"/>
        </w:rPr>
        <w:t>. Але на континенті цього захоплення не спостерігалося, оскільки в Німеччині дозрівали теоретичні засади протекціонізму.</w: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Heading4"/>
        <w:keepNext w:val="false"/>
        <w:spacing w:lineRule="exact" w:line="233"/>
        <w:jc w:val="center"/>
        <w:rPr>
          <w:rFonts w:ascii="Times New Roman" w:hAnsi="Times New Roman" w:cs="Times New Roman"/>
          <w:b/>
          <w:b/>
          <w:sz w:val="23"/>
          <w:lang w:val="uk-UA"/>
        </w:rPr>
      </w:pPr>
      <w:r>
        <w:rPr>
          <w:rFonts w:cs="Times New Roman" w:ascii="Times New Roman" w:hAnsi="Times New Roman"/>
          <w:b/>
          <w:sz w:val="23"/>
          <w:lang w:val="uk-UA"/>
        </w:rPr>
        <w:t>Франція 1789—1871 рр. Жан Батист Сей</w:t>
      </w:r>
    </w:p>
    <w:p>
      <w:pPr>
        <w:pStyle w:val="TextBodyIndent"/>
        <w:spacing w:lineRule="exact" w:line="233"/>
        <w:ind w:firstLine="301"/>
        <w:rPr>
          <w:rFonts w:ascii="Times New Roman" w:hAnsi="Times New Roman" w:cs="Times New Roman"/>
          <w:b/>
          <w:b/>
          <w:sz w:val="23"/>
          <w:lang w:val="uk-UA"/>
        </w:rPr>
      </w:pPr>
      <w:r>
        <w:rPr>
          <w:rFonts w:cs="Times New Roman"/>
          <w:b/>
          <w:sz w:val="23"/>
          <w:lang w:val="uk-UA"/>
        </w:rPr>
      </w:r>
    </w:p>
    <w:p>
      <w:pPr>
        <w:pStyle w:val="TextBodyIndent"/>
        <w:spacing w:lineRule="exact" w:line="233"/>
        <w:ind w:firstLine="301"/>
        <w:rPr/>
      </w:pPr>
      <w:r>
        <w:rPr>
          <w:sz w:val="23"/>
        </w:rPr>
        <w:t xml:space="preserve">Школа фізіократів відобразила ситуацію у Франції періоду, коли старий порядок історії країни підходив до свого завершення як у технічному, економічному, соціальному, політичному, так і особливо в технологічному плані. У цікавому документі, що з’явився 1783 року, автор пише: «Комерція завжди користувалася заступництвом наших королів, як найважливіша справа в державі </w:t>
      </w:r>
      <w:r>
        <w:rPr>
          <w:rFonts w:eastAsia="Symbol" w:cs="Symbol" w:ascii="Symbol" w:hAnsi="Symbol"/>
          <w:sz w:val="23"/>
        </w:rPr>
        <w:t></w:t>
      </w:r>
      <w:r>
        <w:rPr>
          <w:sz w:val="23"/>
        </w:rPr>
        <w:t>нині ж важке становище комерсанта кидається у вічі навіть на перший погляд. Розчарування прийшло на зміну змаганню, млявість — активності, збідніння — могутності» (тут — підґрунтя появи соціалістів Сен-Сімона і Ш. Фур’є</w:t>
      </w:r>
      <w:r>
        <w:rPr>
          <w:rStyle w:val="FootnoteCharacters"/>
          <w:rStyle w:val="FootnoteAnchor"/>
          <w:sz w:val="23"/>
        </w:rPr>
        <w:footnoteReference w:id="103"/>
      </w:r>
      <w:r>
        <w:rPr>
          <w:sz w:val="23"/>
        </w:rPr>
        <w:t>.</w:t>
      </w:r>
    </w:p>
    <w:p>
      <w:pPr>
        <w:pStyle w:val="TextBodyIndent"/>
        <w:spacing w:lineRule="exact" w:line="233"/>
        <w:ind w:firstLine="301"/>
        <w:rPr/>
      </w:pPr>
      <w:r>
        <w:rPr>
          <w:sz w:val="23"/>
        </w:rPr>
        <w:t>Анонімний автор наводить цифру про банкрутство більш як 500 великих фірм у найбільших містах Франції за останні 8 років.</w:t>
      </w:r>
    </w:p>
    <w:p>
      <w:pPr>
        <w:pStyle w:val="TextBodyIndent"/>
        <w:spacing w:lineRule="exact" w:line="233"/>
        <w:ind w:firstLine="301"/>
        <w:rPr/>
      </w:pPr>
      <w:r>
        <w:rPr>
          <w:sz w:val="23"/>
        </w:rPr>
        <w:t>Як уже зазначалося раніше, сільське господарство в більшості провінцій країни було в жалюгідному стані. Нагадаємо, що у 1788 та 1789 рр. у Франції був неврожай, і це тоді, коли особливою ефективністю сільське господарство там не відзначалося. Ф. Бродель пише, що 1200 р. одне посіяне зерно приносило три зерна, врожай між 1300 і 1500 рр. — 4,3 зерна, між 1500 і 1820 рр. — 6,3 зерна</w:t>
      </w:r>
      <w:r>
        <w:rPr>
          <w:rStyle w:val="FootnoteCharacters"/>
          <w:rStyle w:val="FootnoteAnchor"/>
          <w:sz w:val="23"/>
        </w:rPr>
        <w:footnoteReference w:id="104"/>
      </w:r>
      <w:r>
        <w:rPr>
          <w:sz w:val="23"/>
        </w:rPr>
        <w:t>.</w:t>
      </w:r>
    </w:p>
    <w:p>
      <w:pPr>
        <w:pStyle w:val="TextBodyIndent"/>
        <w:spacing w:lineRule="exact" w:line="233"/>
        <w:ind w:firstLine="301"/>
        <w:rPr/>
      </w:pPr>
      <w:r>
        <w:rPr>
          <w:sz w:val="23"/>
        </w:rPr>
        <w:t>Неврожай 1788—1789 рр. був не менш важливою причиною повалення королівського устрою. Аграрна технологічна революція потребувала умов для своєї реалізації. Революція 1789–1793 рр. створила ґрунт для розвитку фермерства. Абсолютизм, підтримуючи промислові мануфактури в їхній боротьбі з конкурентами Англії, Нідерландів, Бельгії регулював хлібний ринок. Дешевий хліб — мала зарплата найманих робітників, низькі витрати, високий прибуток. Тому ввезення у Францію дешевого хліба і вивезення його з Франції заборонялося. Революція відкинула цю заборону. Щоправда, у період континентальної блокади Англії на короткий час старе положення відновилося. Але Тільзітський мир скасував континентальну економічну політику Наполеона Бонапарта, яка принесла немало гірких результатів промисловій революції, яка і так почалася значно пізніше, ніж в Англії та й у переможеній Прусії.</w:t>
      </w:r>
    </w:p>
    <w:p>
      <w:pPr>
        <w:pStyle w:val="TextBodyIndent"/>
        <w:spacing w:lineRule="exact" w:line="233"/>
        <w:ind w:firstLine="301"/>
        <w:rPr/>
      </w:pPr>
      <w:r>
        <w:rPr>
          <w:sz w:val="23"/>
        </w:rPr>
        <w:t>Індустріальна революція — плід складних і пізніх перетворень у техніці, економіці, у суспільстві та сільському господарстві, яке ставало на наукову (біологічну) революційну основу. У сільському господарстві — перший ступінь розвитку промисловості. Сільське господарство — першооснова зростання міського населення, яке треба кормити, одягати, поїти (склянка вина для французького робітника входить як елемент до прожиткового мінімуму). Нарешті, сільське населення — величезний або вузький ринок залежно від доходів. І ця умова у перші два десятиріччя після революції 1789 р. з’явилася, хоч матеріальне становище населення Франції було гіршим, аніж в Англії.</w:t>
      </w:r>
    </w:p>
    <w:p>
      <w:pPr>
        <w:pStyle w:val="TextBodyIndent"/>
        <w:spacing w:lineRule="exact" w:line="233"/>
        <w:ind w:firstLine="301"/>
        <w:rPr/>
      </w:pPr>
      <w:r>
        <w:rPr>
          <w:sz w:val="23"/>
        </w:rPr>
        <w:t>Чисельність населення Англії з 1789 р. становила 8 млн осіб, а у Франції — 26 млн, однак валовий дохід націй був рівним. Народ Франції 1789 р. стає злиденним. У першій половині XIX ст. населення Франції зросло на 30 %, а в Англії — на 100 %</w:t>
      </w:r>
      <w:r>
        <w:rPr>
          <w:rStyle w:val="FootnoteCharacters"/>
          <w:rStyle w:val="FootnoteAnchor"/>
          <w:sz w:val="23"/>
        </w:rPr>
        <w:footnoteReference w:id="105"/>
      </w:r>
      <w:r>
        <w:rPr>
          <w:sz w:val="23"/>
        </w:rPr>
        <w:t>.</w:t>
      </w:r>
    </w:p>
    <w:p>
      <w:pPr>
        <w:pStyle w:val="TextBodyIndent"/>
        <w:spacing w:lineRule="exact" w:line="233"/>
        <w:ind w:firstLine="301"/>
        <w:rPr>
          <w:sz w:val="23"/>
        </w:rPr>
      </w:pPr>
      <w:r>
        <w:rPr>
          <w:sz w:val="23"/>
        </w:rPr>
        <w:t>Робоча сила Франції була однією з найдешевших в Європі, що не створювало сприятливих умов для її заміни машинами.</w:t>
      </w:r>
    </w:p>
    <w:p>
      <w:pPr>
        <w:pStyle w:val="TextBodyIndent"/>
        <w:spacing w:lineRule="exact" w:line="233"/>
        <w:ind w:firstLine="301"/>
        <w:rPr>
          <w:sz w:val="23"/>
        </w:rPr>
      </w:pPr>
      <w:r>
        <w:rPr>
          <w:sz w:val="23"/>
        </w:rPr>
        <w:t>Якщо в Англії міста-монстри поглинали зростаючий ринок робочої сили, то у Франції ці умови були менш привабливими. А чисельність населення зростала, хоча і меншими темпами, ніж раніше, і це створювало підставу для соціальних потрясінь. У цьому причина революцій 1830 і 1848 рр.</w:t>
      </w:r>
    </w:p>
    <w:p>
      <w:pPr>
        <w:pStyle w:val="TextBodyIndent"/>
        <w:spacing w:lineRule="exact" w:line="233"/>
        <w:ind w:firstLine="301"/>
        <w:rPr/>
      </w:pPr>
      <w:r>
        <w:rPr>
          <w:sz w:val="23"/>
        </w:rPr>
        <w:t>Жан Батист Сей, трубадур підприємництва і нагромадження капіталу, ущипливо кваліфікував ситуацію: «Похвально нагромаджувати гроші, а не плодити дітей»</w:t>
      </w:r>
      <w:r>
        <w:rPr>
          <w:rStyle w:val="FootnoteCharacters"/>
          <w:rStyle w:val="FootnoteAnchor"/>
          <w:sz w:val="23"/>
        </w:rPr>
        <w:footnoteReference w:id="106"/>
      </w:r>
      <w:r>
        <w:rPr>
          <w:sz w:val="23"/>
        </w:rPr>
        <w:t>.</w:t>
      </w:r>
    </w:p>
    <w:p>
      <w:pPr>
        <w:pStyle w:val="TextBodyIndent"/>
        <w:spacing w:lineRule="exact" w:line="233"/>
        <w:ind w:firstLine="301"/>
        <w:rPr/>
      </w:pPr>
      <w:r>
        <w:rPr>
          <w:sz w:val="23"/>
        </w:rPr>
        <w:t>Але вихід населення із села до міста тривав. Індустріальна технологічна революція в континентальній Європі починається в перші два десятиліття XIX ст. Навіть в Англії увага економістів була зосереджена на хлібних законах, на їх відбитті на економічній ситуації, не говорячи вже про Францію, що переживала важкі регресивні процеси.</w:t>
      </w:r>
    </w:p>
    <w:p>
      <w:pPr>
        <w:pStyle w:val="TextBodyIndent"/>
        <w:spacing w:lineRule="exact" w:line="233"/>
        <w:ind w:firstLine="301"/>
        <w:rPr/>
      </w:pPr>
      <w:r>
        <w:rPr>
          <w:sz w:val="23"/>
        </w:rPr>
        <w:t xml:space="preserve">«Історики визнали, що з 1817 по 1851 рр. крива економічного циклу Кондратьєва йде вниз, </w:t>
      </w:r>
      <w:r>
        <w:rPr>
          <w:rFonts w:eastAsia="Symbol" w:cs="Symbol" w:ascii="Symbol" w:hAnsi="Symbol"/>
          <w:sz w:val="23"/>
        </w:rPr>
        <w:t></w:t>
      </w:r>
      <w:r>
        <w:rPr>
          <w:sz w:val="23"/>
        </w:rPr>
        <w:t>тобто ці три режими (Наполеон, 1830, 1848) характеризують постійне і навіть прогресуюче погіршення економічного становища аж до глибокої кризи 1847—1848 рр., що стала класичним прикладом “кризи старого порядку”, яка сталася, так би мовити, з розвитку сільського господарства</w:t>
      </w:r>
      <w:r>
        <w:rPr>
          <w:rFonts w:eastAsia="Symbol" w:cs="Symbol" w:ascii="Symbol" w:hAnsi="Symbol"/>
          <w:sz w:val="23"/>
        </w:rPr>
        <w:t></w:t>
      </w:r>
      <w:r>
        <w:rPr>
          <w:sz w:val="23"/>
        </w:rPr>
        <w:t xml:space="preserve"> Згодом, коли Франція стане промисловою державою, її підстерігатимуть інші кризи.</w:t>
      </w:r>
    </w:p>
    <w:p>
      <w:pPr>
        <w:pStyle w:val="TextBodyIndent"/>
        <w:spacing w:lineRule="exact" w:line="233"/>
        <w:ind w:firstLine="301"/>
        <w:rPr/>
      </w:pPr>
      <w:r>
        <w:rPr>
          <w:sz w:val="23"/>
        </w:rPr>
        <w:t>Роки 1750—1850 не однорідні, оскільки в політичному плані їх розділяло навпіл падіння старого порядку, а в економічному — перші кроки промислової революції»</w:t>
      </w:r>
      <w:r>
        <w:rPr>
          <w:rStyle w:val="FootnoteCharacters"/>
          <w:rStyle w:val="FootnoteAnchor"/>
          <w:sz w:val="23"/>
        </w:rPr>
        <w:footnoteReference w:id="107"/>
      </w:r>
      <w:r>
        <w:rPr>
          <w:sz w:val="23"/>
        </w:rPr>
        <w:t>.</w:t>
      </w:r>
    </w:p>
    <w:p>
      <w:pPr>
        <w:pStyle w:val="TextBodyIndent"/>
        <w:spacing w:lineRule="exact" w:line="233"/>
        <w:ind w:firstLine="301"/>
        <w:rPr/>
      </w:pPr>
      <w:r>
        <w:rPr>
          <w:sz w:val="23"/>
        </w:rPr>
        <w:t>Індустріальну технологічну революцію у Франції можна розглянути на прикладі шовкоткацької та металургійної галузей промисловості.</w:t>
      </w:r>
    </w:p>
    <w:p>
      <w:pPr>
        <w:pStyle w:val="TextBodyIndent"/>
        <w:spacing w:lineRule="exact" w:line="233"/>
        <w:ind w:firstLine="301"/>
        <w:rPr/>
      </w:pPr>
      <w:r>
        <w:rPr>
          <w:sz w:val="23"/>
        </w:rPr>
        <w:t>Франція, в якій розкіш королівського двору і дворянства була притчею во язицех, тримала шовкоткацькі мануфактури в особливому становищі. У праці Ф. В. Потьомкіна «Промислова революція у Франції» наводяться такі дані, що ілюструють тенденції економіки цієї галузі: ввезення в Англію, Німеччину та інші країни шовкових тканин 1769 року — 22 млн ліврів, 1783 р. — 16 млн ліврів; у Парижі відповідно — з 12 до 9 млн ліврів, у самій Франції з 12 до 8 млн ліврів («тяжке становище комерсантів видно наочно»).</w:t>
      </w:r>
    </w:p>
    <w:p>
      <w:pPr>
        <w:pStyle w:val="TextBodyIndent"/>
        <w:spacing w:lineRule="exact" w:line="233"/>
        <w:ind w:firstLine="301"/>
        <w:rPr/>
      </w:pPr>
      <w:r>
        <w:rPr>
          <w:sz w:val="23"/>
        </w:rPr>
        <w:t>У 1789—1793 роки революції галузь занепадає (масове збідніння народу, у тому числі дворянства і духовенства, що потерпає від якобінського терору). Відбувається метушіння після перемоги якобінців у економічній політиці 1793 р. Держава встановлює ціни, вводить раціонування, спільний збір урожаю. Положення якобінців 1794 р. скасовує регламентацію. Прихід консула Наполеона для Леона — центра цієї галузі — дав великі замовлення, необхідні для зростання виробництва, що створює умови для появи машин (верстат Жаккарда, 1804 р.).</w:t>
      </w:r>
    </w:p>
    <w:p>
      <w:pPr>
        <w:pStyle w:val="TextBodyIndent"/>
        <w:spacing w:lineRule="exact" w:line="233"/>
        <w:ind w:firstLine="301"/>
        <w:rPr/>
      </w:pPr>
      <w:r>
        <w:rPr>
          <w:sz w:val="23"/>
        </w:rPr>
        <w:t>Далі — континентальна блокада імператора Наполеона Бонапарта: розрив англо-французьких, франко-прусських, франко-російських торговельно-промислових зв’язків (1806 р.). Потім Тільзітський мир — зняття блокади. Але зі зростанням попиту підприємець пішов на заміну ручної праці з її низькою продуктивністю машиною — верстатом Жаккарда. Машинізм тріумфував.</w:t>
      </w:r>
    </w:p>
    <w:p>
      <w:pPr>
        <w:pStyle w:val="TextBodyIndent"/>
        <w:spacing w:lineRule="exact" w:line="233"/>
        <w:ind w:firstLine="301"/>
        <w:rPr/>
      </w:pPr>
      <w:r>
        <w:rPr>
          <w:sz w:val="23"/>
        </w:rPr>
        <w:t>Цікава історія індустріальної технологічної революції в металургії, роль якої в машинізації ключова. Це — її важлива зброя.</w:t>
      </w:r>
    </w:p>
    <w:p>
      <w:pPr>
        <w:pStyle w:val="TextBodyIndent"/>
        <w:spacing w:lineRule="exact" w:line="233"/>
        <w:ind w:firstLine="301"/>
        <w:rPr/>
      </w:pPr>
      <w:r>
        <w:rPr>
          <w:sz w:val="23"/>
        </w:rPr>
        <w:t>Франція, на відміну від Англії, не має багатих запасів кам’яного вугілля і перш за все коксу. Через те він дорогий і не міг витримувати конкуренції з англійським. Початок заміни деревного вугілля в металургії на кам’яне датується 1818 роком. А в Англії ще 1806 року з 229 домен тільки дві користувалися деревним вугіллям</w:t>
      </w:r>
      <w:r>
        <w:rPr>
          <w:rStyle w:val="FootnoteCharacters"/>
          <w:rStyle w:val="FootnoteAnchor"/>
          <w:sz w:val="23"/>
        </w:rPr>
        <w:footnoteReference w:id="108"/>
      </w:r>
      <w:r>
        <w:rPr>
          <w:sz w:val="23"/>
        </w:rPr>
        <w:t>.</w:t>
      </w:r>
    </w:p>
    <w:p>
      <w:pPr>
        <w:pStyle w:val="TextBodyIndent"/>
        <w:spacing w:lineRule="exact" w:line="170" w:before="80" w:after="120"/>
        <w:ind w:hanging="0"/>
        <w:jc w:val="center"/>
        <w:rPr/>
      </w:pPr>
      <w:r>
        <w:rPr>
          <w:b/>
          <w:sz w:val="17"/>
        </w:rPr>
        <w:t>ВИРОБНИЦТВО ЧАВУНУ І ЗАЛІЗА У ФРАНЦІЇ</w:t>
      </w:r>
      <w:r>
        <w:rPr>
          <w:rStyle w:val="FootnoteCharacters"/>
          <w:rStyle w:val="FootnoteAnchor"/>
          <w:b/>
          <w:sz w:val="17"/>
        </w:rPr>
        <w:footnoteReference w:id="109"/>
      </w:r>
    </w:p>
    <w:tbl>
      <w:tblPr>
        <w:tblW w:w="4819" w:type="dxa"/>
        <w:jc w:val="left"/>
        <w:tblInd w:w="846" w:type="dxa"/>
        <w:tblLayout w:type="fixed"/>
        <w:tblCellMar>
          <w:top w:w="0" w:type="dxa"/>
          <w:left w:w="108" w:type="dxa"/>
          <w:bottom w:w="0" w:type="dxa"/>
          <w:right w:w="108" w:type="dxa"/>
        </w:tblCellMar>
      </w:tblPr>
      <w:tblGrid>
        <w:gridCol w:w="1606"/>
        <w:gridCol w:w="1606"/>
        <w:gridCol w:w="1607"/>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80" w:after="80"/>
              <w:ind w:hanging="0"/>
              <w:jc w:val="center"/>
              <w:rPr>
                <w:sz w:val="17"/>
              </w:rPr>
            </w:pPr>
            <w:r>
              <w:rPr>
                <w:sz w:val="17"/>
              </w:rPr>
              <w:t>Метал</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80" w:after="80"/>
              <w:ind w:hanging="0"/>
              <w:jc w:val="center"/>
              <w:rPr>
                <w:sz w:val="17"/>
              </w:rPr>
            </w:pPr>
            <w:r>
              <w:rPr>
                <w:sz w:val="17"/>
              </w:rPr>
              <w:t>1819 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70" w:before="80" w:after="80"/>
              <w:ind w:hanging="0"/>
              <w:jc w:val="center"/>
              <w:rPr>
                <w:sz w:val="17"/>
              </w:rPr>
            </w:pPr>
            <w:r>
              <w:rPr>
                <w:sz w:val="17"/>
              </w:rPr>
              <w:t>1847 р.</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hanging="0"/>
              <w:jc w:val="center"/>
              <w:rPr>
                <w:sz w:val="19"/>
              </w:rPr>
            </w:pPr>
            <w:r>
              <w:rPr>
                <w:sz w:val="19"/>
              </w:rPr>
              <w:t>Чавун</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hanging="0"/>
              <w:jc w:val="center"/>
              <w:rPr>
                <w:sz w:val="19"/>
              </w:rPr>
            </w:pPr>
            <w:r>
              <w:rPr>
                <w:sz w:val="19"/>
              </w:rPr>
              <w:t>112,5 тис.</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hanging="0"/>
              <w:jc w:val="center"/>
              <w:rPr>
                <w:sz w:val="19"/>
              </w:rPr>
            </w:pPr>
            <w:r>
              <w:rPr>
                <w:sz w:val="19"/>
              </w:rPr>
              <w:t>592 тис.</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hanging="0"/>
              <w:jc w:val="center"/>
              <w:rPr>
                <w:sz w:val="19"/>
              </w:rPr>
            </w:pPr>
            <w:r>
              <w:rPr>
                <w:sz w:val="19"/>
              </w:rPr>
              <w:t>Залізо</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hanging="0"/>
              <w:jc w:val="center"/>
              <w:rPr>
                <w:sz w:val="19"/>
              </w:rPr>
            </w:pPr>
            <w:r>
              <w:rPr>
                <w:sz w:val="19"/>
              </w:rPr>
              <w:t>74,2 тис.</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90" w:before="60" w:after="60"/>
              <w:ind w:hanging="0"/>
              <w:jc w:val="center"/>
              <w:rPr>
                <w:sz w:val="19"/>
              </w:rPr>
            </w:pPr>
            <w:r>
              <w:rPr>
                <w:sz w:val="19"/>
              </w:rPr>
              <w:t>377 тис.</w:t>
            </w:r>
          </w:p>
        </w:tc>
      </w:tr>
    </w:tbl>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t>Як бачимо, за зазначений період виробництво чавуну й заліза зросло більш ніж у 5 разів.</w:t>
      </w:r>
    </w:p>
    <w:p>
      <w:pPr>
        <w:pStyle w:val="TextBodyIndent"/>
        <w:spacing w:lineRule="exact" w:line="233"/>
        <w:ind w:firstLine="301"/>
        <w:rPr/>
      </w:pPr>
      <w:r>
        <w:rPr>
          <w:sz w:val="23"/>
        </w:rPr>
        <w:t>Індустріальна технологічна революція здобула свою базу, але гальмом в її поступі була економічна політика уряду того періоду. Ставлення уряду до промислової буржуазії було неоднозначне. «Якщо землевласник у роки реставрації був також і власником металургійного заводу, він користувався перевагами як поміщик — політичними, залізничними, митним протекціонізмом». Саме через це Бастіа у своїх «Економічних софізмах» ущипливо висміює систему протекціонізму, засновану на привілеях, створених державою.</w:t>
      </w:r>
    </w:p>
    <w:p>
      <w:pPr>
        <w:pStyle w:val="TextBodyIndent"/>
        <w:spacing w:lineRule="exact" w:line="233"/>
        <w:ind w:firstLine="301"/>
        <w:rPr>
          <w:sz w:val="23"/>
        </w:rPr>
      </w:pPr>
      <w:r>
        <w:rPr>
          <w:sz w:val="23"/>
        </w:rPr>
        <w:t>Гальмом «машинізму» була недорозвиненість внутрішнього транспорту. Про це той самий Бастіа пише кілька памфлетів.</w:t>
      </w:r>
    </w:p>
    <w:p>
      <w:pPr>
        <w:pStyle w:val="TextBodyIndent"/>
        <w:spacing w:lineRule="exact" w:line="233"/>
        <w:ind w:firstLine="301"/>
        <w:rPr/>
      </w:pPr>
      <w:r>
        <w:rPr>
          <w:sz w:val="23"/>
        </w:rPr>
        <w:t>До знакових історичних подій в Європі необхідно віднести дві революції: революцію в християнстві — утвердження протестантизму і революцію 1789 р. у Франції.</w:t>
      </w:r>
    </w:p>
    <w:p>
      <w:pPr>
        <w:pStyle w:val="TextBodyIndent"/>
        <w:spacing w:lineRule="exact" w:line="233"/>
        <w:ind w:firstLine="301"/>
        <w:rPr/>
      </w:pPr>
      <w:r>
        <w:rPr>
          <w:sz w:val="23"/>
        </w:rPr>
        <w:t>Перша повернула людину на землю, де земне життя наповнилося трудовим змістом і утвердженням доброчесності, прагненням до добробуту родини, що послужило поштовхом до намагання нагромадження запасів (капіталу), до земного, а не потойбічного «раю». Римський землевласник-феодал не знав поняття збереження — є земля, є раб, селяни, і лише протестант однією з важливих цілей вважає нагромадження: «капітали примножують нагромадженням», — говорить слідом за Смітом Ж. Б. Сей. Революція 1789 р. відкинула перешкоди економічні, політичні, правові. Свобода діяльності, недоторканність приватної власності відкрили шлях доброчесній людині, що нагромаджує. Ф. Бродель, аналізуючи поняття «заощадження», пише: «Повільне нагромадження, не тільки і не в основному багатств, а перш за все навиків, технічних рішень, відповідних способів мислення, таке саме повільне в ході традиційного зростання структурного перетворення між людиною і природою, між робітником і капіталом, капіталом і державою, підготувало умови промислової революції».</w:t>
      </w:r>
    </w:p>
    <w:p>
      <w:pPr>
        <w:pStyle w:val="TextBodyIndent"/>
        <w:spacing w:lineRule="exact" w:line="233"/>
        <w:ind w:firstLine="301"/>
        <w:rPr/>
      </w:pPr>
      <w:r>
        <w:rPr>
          <w:sz w:val="23"/>
        </w:rPr>
        <w:t>Індустріальна технологічна революція підготовлена багатьма факторами. У літературі, присвяченій Ж. Б. Сею, дається лаконічна характеристика: він — систематизатор А. Сміта. Справді, Ж. Б. Сей схиляється перед творцем класичної політекономії. Але відомо, що А. Сміт у своєму аналізі ринкових відносин останньої третини XVIIІ ст. дуалістичний. Він висуває кілька варіантів теорії вартості, два варіанти теорії трудової вартості. Він також не заперечує, що вартість залежить від рідкісності, корисності і що вона створюється трьома факторами виробництва. Сей має свій методологічний підхід в аналізі вартості — цінності. Той самий приклад, котрий у Сміта подається як відносини м’ясника, пивовара і булочника, у Сея — городник, пекар, чоботар — через обмін можуть задовольнити свої потреби. «З цього положення виходить той помилковий висновок, що обмін служить найголовнішою основою виробництва багатств, тоді як він відіграє в цьому дещо другорядну роль»</w:t>
      </w:r>
      <w:r>
        <w:rPr>
          <w:rStyle w:val="FootnoteCharacters"/>
          <w:rStyle w:val="FootnoteAnchor"/>
          <w:sz w:val="23"/>
        </w:rPr>
        <w:footnoteReference w:id="110"/>
      </w:r>
      <w:r>
        <w:rPr>
          <w:sz w:val="23"/>
        </w:rPr>
        <w:t>.</w:t>
      </w:r>
    </w:p>
    <w:p>
      <w:pPr>
        <w:pStyle w:val="TextBodyIndent"/>
        <w:spacing w:lineRule="exact" w:line="233"/>
        <w:ind w:firstLine="301"/>
        <w:rPr/>
      </w:pPr>
      <w:r>
        <w:rPr>
          <w:sz w:val="23"/>
        </w:rPr>
        <w:t>Сей за основу бере багатство. Багатство — все те, що становить цінність. Цінність визначається корисністю (споживчою цінністю). «Виробляти предмети, які мають якусь корисність, значить виробляти багатство, оскільки корисність предметів — це першооснова їхньої цінності, а цінність є багатство».</w:t>
      </w:r>
    </w:p>
    <w:p>
      <w:pPr>
        <w:pStyle w:val="TextBodyIndent"/>
        <w:spacing w:lineRule="exact" w:line="233"/>
        <w:ind w:firstLine="301"/>
        <w:rPr/>
      </w:pPr>
      <w:r>
        <w:rPr>
          <w:sz w:val="23"/>
        </w:rPr>
        <w:t>Сей стверджує, що створюється не матерія, а корисність маси матеріалів, з яких складається світ, вона не може бути ані зменшена, ані збільшена. Що більша корисність, то більша цінність, то більше багатство нації. Тому праця продуктивна і у виробництві, і у сфері послуг.</w:t>
      </w:r>
    </w:p>
    <w:p>
      <w:pPr>
        <w:pStyle w:val="TextBodyIndent"/>
        <w:spacing w:lineRule="exact" w:line="233"/>
        <w:ind w:firstLine="301"/>
        <w:rPr/>
      </w:pPr>
      <w:r>
        <w:rPr>
          <w:sz w:val="23"/>
        </w:rPr>
        <w:t>Так завдається удару по фізіократах, котрі стверджували, що джерело багатства — у сільськогосподарському виробництві. Так корегується Сміт, який вважає, що не створює цінність вартості, а значить, і багатства: «</w:t>
      </w:r>
      <w:r>
        <w:rPr>
          <w:rFonts w:eastAsia="Symbol" w:cs="Symbol" w:ascii="Symbol" w:hAnsi="Symbol"/>
          <w:sz w:val="23"/>
        </w:rPr>
        <w:t></w:t>
      </w:r>
      <w:r>
        <w:rPr>
          <w:sz w:val="23"/>
        </w:rPr>
        <w:t>це і государ зі своїми чиновниками й офіцерами, а також повинні бути віднесені як деякі з найсерйозніших і поважних, так і деякі з легковажних професій: священики, музиканти, юристи, лікарі, письменники будь-якого напрямку, актори, паяци, музиканти, оперні співаки, танцівника тощо»</w:t>
      </w:r>
      <w:r>
        <w:rPr>
          <w:rStyle w:val="FootnoteCharacters"/>
          <w:rStyle w:val="FootnoteAnchor"/>
          <w:sz w:val="23"/>
        </w:rPr>
        <w:footnoteReference w:id="111"/>
      </w:r>
      <w:r>
        <w:rPr>
          <w:sz w:val="23"/>
        </w:rPr>
        <w:t>.</w:t>
      </w:r>
    </w:p>
    <w:p>
      <w:pPr>
        <w:pStyle w:val="TextBodyIndent"/>
        <w:spacing w:lineRule="exact" w:line="233"/>
        <w:ind w:firstLine="301"/>
        <w:rPr/>
      </w:pPr>
      <w:r>
        <w:rPr>
          <w:sz w:val="23"/>
        </w:rPr>
        <w:t>Сей виходить на сучасний підхід до нарахування національного доходу і в цьому його заслуга, яка визначила його місце в історії економічних концепцій.</w:t>
      </w:r>
    </w:p>
    <w:p>
      <w:pPr>
        <w:pStyle w:val="TextBodyIndent"/>
        <w:spacing w:lineRule="exact" w:line="233"/>
        <w:ind w:firstLine="301"/>
        <w:rPr/>
      </w:pPr>
      <w:r>
        <w:rPr>
          <w:sz w:val="23"/>
        </w:rPr>
        <w:t>Цей концептуальний підхід виводить його і на основний висновок, що панує в політекономії, — про три фактори виробництва: працю, капітал та землю. У Сміта, як відомо, ідея про три фактори виробництва не є вихідною, але вона також наявна. Сей же цю побічну, за Смітом, ідею робить визначальною. Щоб отримати продукт, необхідна спільна діяльність, — говорить Сей, — ученого, який вивчає рух і закони природи, людини, яка, користуючись знаннями вченого, створює корисні продукти (землероб, мануфактурист, торгівець — це підприємець на свій страх і ризик), і третій, який діє за вказівкою двох перших, — працівники. «Повсюди промисловість складається з теорії, її застосування і виконання. Тільки нація, що відзначається в цих потрійного роду операціях, може бути названа цілком промисловою нацією»</w:t>
      </w:r>
      <w:r>
        <w:rPr>
          <w:rStyle w:val="FootnoteCharacters"/>
          <w:rStyle w:val="FootnoteAnchor"/>
          <w:sz w:val="23"/>
        </w:rPr>
        <w:footnoteReference w:id="112"/>
      </w:r>
      <w:r>
        <w:rPr>
          <w:sz w:val="23"/>
        </w:rPr>
        <w:t>.</w:t>
      </w:r>
    </w:p>
    <w:p>
      <w:pPr>
        <w:pStyle w:val="TextBodyIndent"/>
        <w:spacing w:lineRule="exact" w:line="233"/>
        <w:ind w:firstLine="301"/>
        <w:rPr/>
      </w:pPr>
      <w:r>
        <w:rPr>
          <w:sz w:val="23"/>
        </w:rPr>
        <w:t>Сей підкреслює «користь наук, які на перший погляд наче задовольняють тільки пусту цікавість»</w:t>
      </w:r>
      <w:r>
        <w:rPr>
          <w:rStyle w:val="FootnoteCharacters"/>
          <w:rStyle w:val="FootnoteAnchor"/>
          <w:sz w:val="23"/>
        </w:rPr>
        <w:footnoteReference w:id="113"/>
      </w:r>
      <w:r>
        <w:rPr>
          <w:sz w:val="23"/>
        </w:rPr>
        <w:t>. Це сказано 200 років тому! Людство, його еліта висувають як фактор виробництва науку тільки в другій половині ХХ ст. Показовий і такий висновок: «Народ, в якому науки ще мало розвинені, може, однак, дати широкий розвиток своєї промисловості, користуючись світлом науки від інших народів».</w:t>
      </w:r>
    </w:p>
    <w:p>
      <w:pPr>
        <w:pStyle w:val="TextBodyIndent"/>
        <w:spacing w:lineRule="exact" w:line="233"/>
        <w:ind w:firstLine="301"/>
        <w:rPr/>
      </w:pPr>
      <w:r>
        <w:rPr>
          <w:sz w:val="23"/>
        </w:rPr>
        <w:t>Але підприємцеві відводиться особливе місце. «Сучасна Англія завдячує своїми незліченними багатствами не стільки своїм ученим, хоч вона має багатьох видатних діячів цього роду, скільки чудовому таланту своїх підприємців у практичній справі виробництва і робітникам, що вміють добре і швидко виконувати свою роботу»</w:t>
      </w:r>
      <w:r>
        <w:rPr>
          <w:rStyle w:val="FootnoteCharacters"/>
          <w:rStyle w:val="FootnoteAnchor"/>
          <w:sz w:val="23"/>
        </w:rPr>
        <w:footnoteReference w:id="114"/>
      </w:r>
      <w:r>
        <w:rPr>
          <w:sz w:val="23"/>
        </w:rPr>
        <w:t>.</w:t>
      </w:r>
    </w:p>
    <w:p>
      <w:pPr>
        <w:pStyle w:val="TextBodyIndent"/>
        <w:spacing w:lineRule="exact" w:line="233"/>
        <w:ind w:firstLine="301"/>
        <w:rPr/>
      </w:pPr>
      <w:r>
        <w:rPr>
          <w:sz w:val="23"/>
        </w:rPr>
        <w:t>Сей висловлює ідею професійних знань, які є складником нагромадженого досвіду, такого необхідного для ефективності виробництва або торгівлі; до них він включає і знання управління. Сей не тільки і не стільки теоретик, він практик-підприємець, який посилено використовує англійський досвід організації як технічного, так і економічного менеджменту і маркетингу.</w:t>
      </w:r>
    </w:p>
    <w:p>
      <w:pPr>
        <w:pStyle w:val="TextBodyIndent"/>
        <w:spacing w:lineRule="exact" w:line="233"/>
        <w:ind w:firstLine="301"/>
        <w:rPr/>
      </w:pPr>
      <w:r>
        <w:rPr>
          <w:sz w:val="23"/>
        </w:rPr>
        <w:t>«Діяльність підприємця полягає в застосуванні надбаних знань до виробництва будь-якого продукту, придатного для нашого споживання... Це застосування однаково необхідне як у землеробському і мануфактурному виробництві, так і в торгівлі. Підприємець мусить бути людиною заможною, відомою своїм розумом, обачністю, любов’ю до ладу, чесністю, аби через ці свої властивості він міг отримати капітали, яких сам не має.</w:t>
      </w:r>
    </w:p>
    <w:p>
      <w:pPr>
        <w:pStyle w:val="TextBodyIndent"/>
        <w:spacing w:lineRule="exact" w:line="233"/>
        <w:ind w:firstLine="301"/>
        <w:rPr/>
      </w:pPr>
      <w:r>
        <w:rPr>
          <w:sz w:val="23"/>
        </w:rPr>
        <w:t>…</w:t>
      </w:r>
      <w:r>
        <w:rPr>
          <w:sz w:val="23"/>
        </w:rPr>
        <w:t>Умілість обмежує кількість людей, які пропонують свою працю як підприємці.</w:t>
      </w:r>
    </w:p>
    <w:p>
      <w:pPr>
        <w:pStyle w:val="TextBodyIndent"/>
        <w:spacing w:lineRule="exact" w:line="233"/>
        <w:ind w:firstLine="301"/>
        <w:rPr/>
      </w:pPr>
      <w:r>
        <w:rPr>
          <w:sz w:val="23"/>
        </w:rPr>
        <w:t>…</w:t>
      </w:r>
      <w:r>
        <w:rPr>
          <w:sz w:val="23"/>
        </w:rPr>
        <w:t>Він посередник між усіма класами виробників, а також між виробниками і споживачами. Він править справу виробництва, він центр будь-яких відносин, він дістає вигоду з того, що знають інші і чого вони не знають, з усіх випадкових умов виробництва»</w:t>
      </w:r>
      <w:r>
        <w:rPr>
          <w:rStyle w:val="FootnoteCharacters"/>
          <w:rStyle w:val="FootnoteAnchor"/>
          <w:sz w:val="23"/>
        </w:rPr>
        <w:footnoteReference w:id="115"/>
      </w:r>
      <w:r>
        <w:rPr>
          <w:sz w:val="23"/>
        </w:rPr>
        <w:t>.</w:t>
      </w:r>
    </w:p>
    <w:p>
      <w:pPr>
        <w:pStyle w:val="TextBodyIndent"/>
        <w:spacing w:lineRule="exact" w:line="233"/>
        <w:ind w:firstLine="301"/>
        <w:rPr/>
      </w:pPr>
      <w:r>
        <w:rPr>
          <w:sz w:val="23"/>
        </w:rPr>
        <w:t>Так емоційно Сей змальовує портрет нової історичної постаті — носія індустріальної технологічної революції — підприємця. Звичайно, це портрет англійського бізнесмена. Навчання в Англії, вивчення новітньої британської техніки (міжнародна паризька виставка 1805 р.), на основі якої відкриває свою текстильну фабрику, для роботи на якій робітники навчалися на англійській фірмі. Нарешті — вивчення досвіду організації промисловості Англії за дорученням уряду і пропозиція очолити кафедру в Глазго, яку очолював займав А. Сміт. Багато чого пов’язувало Сея з Англією (написав книгу «Про Англію та англійців» 1816 р.). Сей є автором популярного в Європі «Трактату з політичної економіки», який вперше побачив світ 1803 р., а потім багато разів перевидавався, і капітального підручника «Повний курс політичної економіки» (1830 р.).</w:t>
      </w:r>
    </w:p>
    <w:p>
      <w:pPr>
        <w:pStyle w:val="TextBodyIndent"/>
        <w:spacing w:lineRule="exact" w:line="233"/>
        <w:ind w:firstLine="301"/>
        <w:rPr/>
      </w:pPr>
      <w:r>
        <w:rPr>
          <w:sz w:val="23"/>
        </w:rPr>
        <w:t>Отже, на «Курсі політичної економії» події 1830 р. не позначилися, хоч до «Трактату» ним були внесені поправки, характерні для Франції після 1815 р., коли індустріальна технологічна революція почала свою ходу по Франції. «Тепер у Франції в один рік купують у 6 і 8 разів більше предметів, аніж купували в нещасне царювання Карла VІ. Тепер виробляється також у 6 або 8 разів більше продуктів, аніж колись»</w:t>
      </w:r>
      <w:r>
        <w:rPr>
          <w:rStyle w:val="FootnoteCharacters"/>
          <w:rStyle w:val="FootnoteAnchor"/>
          <w:sz w:val="23"/>
        </w:rPr>
        <w:footnoteReference w:id="116"/>
      </w:r>
      <w:r>
        <w:rPr>
          <w:sz w:val="23"/>
        </w:rPr>
        <w:t>.</w:t>
      </w:r>
    </w:p>
    <w:p>
      <w:pPr>
        <w:pStyle w:val="TextBodyIndent"/>
        <w:spacing w:lineRule="exact" w:line="233"/>
        <w:ind w:firstLine="301"/>
        <w:rPr/>
      </w:pPr>
      <w:r>
        <w:rPr>
          <w:sz w:val="23"/>
        </w:rPr>
        <w:t>Але Франції ще далеко до промислових успіхів Англії. Складна й суперечлива тут ситуація, і Сей виступає з програмою розквіту генія французького народу. Шлях Франції — шлях ринкових відносин на засадах індустріальної революції, машинізму, де героєм дня виступає підприємець, але підприємець з доброчесною характеристикою. Він працелюбний, чесний, ощадливий. Нагромаджує капітал завдяки ощадливості. Він мануфактурист, землероб-фермер, торговець.</w:t>
      </w:r>
    </w:p>
    <w:p>
      <w:pPr>
        <w:pStyle w:val="TextBodyIndent"/>
        <w:spacing w:lineRule="exact" w:line="233"/>
        <w:ind w:firstLine="301"/>
        <w:rPr/>
      </w:pPr>
      <w:r>
        <w:rPr>
          <w:sz w:val="23"/>
        </w:rPr>
        <w:t>Поєднання трьох факторів виробництва — капіталу, праці й землі в їх єдності — це кредо Сея. До речі, найманий працівник має капітал — знання та досвід. Проблему збуту Сей висуває на одне з чільних місць і в бізнесі, і в теорії. Говорячи про значення політекономії, підкреслюється її важливість у справі управління державою і домашнім господарством. Сей говорить: «</w:t>
      </w:r>
      <w:r>
        <w:rPr>
          <w:rFonts w:eastAsia="Symbol" w:cs="Symbol" w:ascii="Symbol" w:hAnsi="Symbol"/>
          <w:sz w:val="23"/>
        </w:rPr>
        <w:t></w:t>
      </w:r>
      <w:r>
        <w:rPr>
          <w:sz w:val="23"/>
        </w:rPr>
        <w:t>теорія обміну та збуту змінить усю політику світу». При цьому в освіті, пізнанні законів, що управляють людськими суспільствами, провідна роль належить середньому класу.</w:t>
      </w:r>
    </w:p>
    <w:p>
      <w:pPr>
        <w:pStyle w:val="TextBodyIndent"/>
        <w:spacing w:lineRule="exact" w:line="233"/>
        <w:ind w:firstLine="301"/>
        <w:rPr/>
      </w:pPr>
      <w:r>
        <w:rPr>
          <w:sz w:val="23"/>
        </w:rPr>
        <w:t>«У середньому класі суспільства, подалі від сп’яніння владою, з одного боку, і від тяжкої праці бідняків — з другого, у тому класі суспільства, в якому статки нажиті чесною працею, в якому дозвілля не виключає звички до праці і в середовищі якого все частіше зустрічається дружнє спілкування людей, любов до читання і можливість розвивати свій розум подорожуванням, — саме в цьому класі суспільства, кажу я, і народжується просвіта. Звідси вона поширюється як на сильних світу сього, так і на простий народ»</w:t>
      </w:r>
      <w:r>
        <w:rPr>
          <w:rStyle w:val="FootnoteCharacters"/>
          <w:rStyle w:val="FootnoteAnchor"/>
          <w:sz w:val="23"/>
        </w:rPr>
        <w:footnoteReference w:id="117"/>
      </w:r>
      <w:r>
        <w:rPr>
          <w:sz w:val="23"/>
        </w:rPr>
        <w:t>. Незнання законів політекономії призводить до сумних результатів. І в реформах ХХ—ХХІ ст., «коли адміністрація вживає неправильних заходів, то їй мимоволі доводиться відступати, коди вона зустрічає на шляху непереборні перешкоди, яких не зуміла передбачити раніше»</w:t>
      </w:r>
      <w:r>
        <w:rPr>
          <w:rStyle w:val="FootnoteCharacters"/>
          <w:rStyle w:val="FootnoteAnchor"/>
          <w:sz w:val="23"/>
        </w:rPr>
        <w:footnoteReference w:id="118"/>
      </w:r>
      <w:r>
        <w:rPr>
          <w:sz w:val="23"/>
        </w:rPr>
        <w:t>. І яка яскрава характеристика ситуації у Франції: «Подібно до корабля, який пливе без компаса і ландкарт, за волею вітру і примхи лоцманів невідомо звідки і куди, Франція рухалася вперед навмання</w:t>
      </w:r>
      <w:r>
        <w:rPr>
          <w:rFonts w:eastAsia="Symbol" w:cs="Symbol" w:ascii="Symbol" w:hAnsi="Symbol"/>
          <w:sz w:val="23"/>
        </w:rPr>
        <w:t></w:t>
      </w:r>
      <w:r>
        <w:rPr>
          <w:sz w:val="23"/>
        </w:rPr>
        <w:t>».</w:t>
      </w:r>
    </w:p>
    <w:p>
      <w:pPr>
        <w:pStyle w:val="TextBodyIndent"/>
        <w:spacing w:lineRule="exact" w:line="233"/>
        <w:ind w:firstLine="301"/>
        <w:rPr/>
      </w:pPr>
      <w:r>
        <w:rPr>
          <w:sz w:val="23"/>
        </w:rPr>
        <w:t>В історії економічних учень відомий закон Сея, який виводиться з теорії збуту. Потреби людини — двигун виробництва. Цінність продуктів визначається їхньою корисністю. Виробляється корисність і реалізується в обміні. Обмінюються корисністю на підставі її цінності. Виробництво породжує свого споживача, покупця як у продажу, так і в купівлі. Гроші виступають тільки як посередники, слідом за Смітом у Сея вони — колесо обігу.</w:t>
      </w:r>
    </w:p>
    <w:p>
      <w:pPr>
        <w:pStyle w:val="TextBodyIndent"/>
        <w:spacing w:lineRule="exact" w:line="233"/>
        <w:ind w:firstLine="301"/>
        <w:rPr/>
      </w:pPr>
      <w:r>
        <w:rPr>
          <w:sz w:val="23"/>
        </w:rPr>
        <w:t>За цією ознакою недовиробництва бути не може, а можливий тільки вияв диспропорцій. Тобто виробництво в окремих галузях недовиробило. Пропонування автоматично породжує попит — такий висновок Сея, так говорять його учні. Практично формулюється ідея рівноваги попиту і пропонування, яку обмірковують економісти кінця XIX ст. і все ХX століття.</w:t>
      </w:r>
    </w:p>
    <w:p>
      <w:pPr>
        <w:pStyle w:val="TextBodyIndent"/>
        <w:spacing w:lineRule="exact" w:line="233"/>
        <w:ind w:firstLine="301"/>
        <w:rPr/>
      </w:pPr>
      <w:r>
        <w:rPr>
          <w:sz w:val="23"/>
        </w:rPr>
        <w:t>І як підприємець, і як теоретик Сей розглядає індустріальну технологічну революцію — застосування машин. Вигода від застосування машин подвійна. Збільшується маса продуктів, зменшуються витрати виробництва. Примноження продукту викликає зниження ціни на нього. А це в інтересах споживача і насамперед найманих працівників. Очевидно, що кінець XIX ст. — епоха розквіту машинізму в Європі — обумовила і зростання життєвого рівня пролетаріату. Поява соціал-демократичного реформізму має своїм підґрунтям підвищення життєвого рівня найманого працівника. Застосування машин на першому етапі породило лудитів. Але Сей доводить, що скорочення зайнятості в галузі, де застосовували машини, привело до збільшення зайнятості в інших суміжних галузях. Ідея мультиплікатора свого роду.</w:t>
      </w:r>
    </w:p>
    <w:p>
      <w:pPr>
        <w:pStyle w:val="TextBodyIndent"/>
        <w:spacing w:lineRule="exact" w:line="233"/>
        <w:ind w:firstLine="301"/>
        <w:rPr/>
      </w:pPr>
      <w:r>
        <w:rPr>
          <w:sz w:val="23"/>
        </w:rPr>
        <w:t>Ж. Б. Сей пішов з життя 1832 року. Події 1830 р. привели до влади найбагатшу верству буржуазії — фінансову аристократію. Революція 1789 р. не покінчила з усіма перешкодами на шляху індустріальної технологічної революції, функціонером якої виступала промислова буржуазія. Реставрація відродила окремі привілеї, передусім землевласникам, країна опинилась у рамках політики протекціонізму, який приховувався під гаслом захисту національного виробництва, а це перш за все інтереси землевласників і фінансової олігархії. Проблема зайнятості — проблема, породжена машинізмом. Уже Наполеон, коли примушував то копати, то засипати канави, казав: «Яке мені діло до результатів? Треба мати перед очима тільки одне: поширювати багатство серед робочих класів»</w:t>
      </w:r>
      <w:r>
        <w:rPr>
          <w:rStyle w:val="FootnoteCharacters"/>
          <w:rStyle w:val="FootnoteAnchor"/>
          <w:sz w:val="23"/>
        </w:rPr>
        <w:footnoteReference w:id="119"/>
      </w:r>
      <w:r>
        <w:rPr>
          <w:sz w:val="23"/>
        </w:rPr>
        <w:t>.</w:t>
      </w:r>
    </w:p>
    <w:p>
      <w:pPr>
        <w:pStyle w:val="TextBodyIndent"/>
        <w:spacing w:lineRule="exact" w:line="233"/>
        <w:ind w:firstLine="301"/>
        <w:rPr/>
      </w:pPr>
      <w:r>
        <w:rPr>
          <w:sz w:val="23"/>
        </w:rPr>
        <w:t>Індустріальна технологічна революція з 1815 р. дістала відомого розвитку. Її соціальні наслідки — зростаюче безробіття. А з появою безробіття, тяжких умов праці з довгим робочим днем, працею дітей і жінок неминучим стало поширення ідей соціалізму та комунізму, які захоплюють Францію. У боротьбу з ними вступають економісти, які підтримують запровадження машин, нових форм організації праці.</w:t>
      </w:r>
    </w:p>
    <w:p>
      <w:pPr>
        <w:pStyle w:val="TextBodyIndent"/>
        <w:spacing w:lineRule="exact" w:line="233"/>
        <w:ind w:firstLine="301"/>
        <w:rPr/>
      </w:pPr>
      <w:r>
        <w:rPr>
          <w:sz w:val="23"/>
        </w:rPr>
        <w:t>Одним з них був Ф. Бастіа. «Галасливі звинувачення проти посередників (торговців, фінансистів та ін.), взяті з книги сен-сімоністів, фаланстерів та ікарійців затоплюють журналістику і трибуну і серйозно загрожують свободі праці та взаємним стосункам»</w:t>
      </w:r>
      <w:r>
        <w:rPr>
          <w:rStyle w:val="FootnoteCharacters"/>
          <w:rStyle w:val="FootnoteAnchor"/>
          <w:sz w:val="23"/>
        </w:rPr>
        <w:footnoteReference w:id="120"/>
      </w:r>
      <w:r>
        <w:rPr>
          <w:sz w:val="23"/>
        </w:rPr>
        <w:t>.</w:t>
      </w:r>
    </w:p>
    <w:p>
      <w:pPr>
        <w:pStyle w:val="TextBodyIndent"/>
        <w:spacing w:lineRule="exact" w:line="233"/>
        <w:ind w:firstLine="301"/>
        <w:rPr/>
      </w:pPr>
      <w:r>
        <w:rPr>
          <w:sz w:val="23"/>
        </w:rPr>
        <w:t>Ф. Бастіа, трибун свободи економічної діяльності, аналізує ситуацію, яка породжується прогресом, його вплив на становище найманих працівників. Їх становище різко погіршилося, кажуть соціалісти, дійсність підтверджує це, що відбивається в безробітті. Бастіа говорить, що державне втручання через суспільне споживання (будівництво доріг, палаців) непродуктивне, воно відволікає кошти від виробництва. Запровадження машин веде не тільки до зменшення зайнятості, а й до його зростання в галузях, що працюють на машинізацію. Застосування машин спричинюється до зменшення витрат, а значить, до зниження цін, що є вигідним перш за все і більш за все саме найманим працівникам. Кінець XIX ст. підтвердив провісний дар економіста Бастіа — добробут працівників промислово індустріально розвинених країн різко зріс.</w:t>
      </w:r>
    </w:p>
    <w:p>
      <w:pPr>
        <w:pStyle w:val="TextBodyIndent"/>
        <w:spacing w:lineRule="exact" w:line="233"/>
        <w:ind w:firstLine="301"/>
        <w:rPr/>
      </w:pPr>
      <w:r>
        <w:rPr>
          <w:sz w:val="23"/>
        </w:rPr>
        <w:t>Французький соціаліст-романтик Сісмонді — один з теоретиків, що розкрили наявність негативних боків дії ринкових відносин в умовах панування капіталу, бачив вихід у поверненні економіки в русло гільдійських форм підприємницької діяльності. Він уважав, що про працівників мають піклуватися підприємці, а не суспільство. Бастіа ж виходить з засад, що між працею і капіталом існує взаємна зацікавленість, гармонія їхніх інтересів.</w:t>
      </w:r>
    </w:p>
    <w:p>
      <w:pPr>
        <w:pStyle w:val="TextBodyIndent"/>
        <w:spacing w:lineRule="exact" w:line="233"/>
        <w:ind w:firstLine="301"/>
        <w:rPr/>
      </w:pPr>
      <w:r>
        <w:rPr>
          <w:sz w:val="23"/>
        </w:rPr>
        <w:t>«Капіталісти й працівники! Я вважаю за можливе встановити такий закон: «У міру того як примножуються капітали, безперечна частка, що належить їм у загальному результаті, зростає, а частка відносна знижується; відносна ж частка праці постійно зростає, а тим більше зростає і її частка безумовна»</w:t>
      </w:r>
      <w:r>
        <w:rPr>
          <w:rStyle w:val="FootnoteCharacters"/>
          <w:rStyle w:val="FootnoteAnchor"/>
          <w:sz w:val="23"/>
        </w:rPr>
        <w:footnoteReference w:id="121"/>
      </w:r>
      <w:r>
        <w:rPr>
          <w:sz w:val="23"/>
        </w:rPr>
        <w:t>. Це положення блискуче підтвердилося.</w:t>
      </w:r>
    </w:p>
    <w:p>
      <w:pPr>
        <w:pStyle w:val="TextBodyIndent"/>
        <w:spacing w:lineRule="exact" w:line="233"/>
        <w:ind w:firstLine="301"/>
        <w:rPr/>
      </w:pPr>
      <w:r>
        <w:rPr>
          <w:sz w:val="23"/>
        </w:rPr>
        <w:t>Питома вага заробітної плати у витратах виробництва у ХХ ст. має ясно виражену тенденцію зростання і падіння процента, хоч підприємницький дохід зростає швидше, ніж заробітна плата.</w:t>
      </w:r>
    </w:p>
    <w:p>
      <w:pPr>
        <w:pStyle w:val="TextBodyIndent"/>
        <w:spacing w:lineRule="exact" w:line="233"/>
        <w:ind w:firstLine="301"/>
        <w:rPr/>
      </w:pPr>
      <w:r>
        <w:rPr>
          <w:sz w:val="23"/>
        </w:rPr>
        <w:t>«Капітал, — говорить Бастіа, — ґрунтується на трьох здібностях людини: вмінні передбачати, розуміти і утримуватися».</w:t>
      </w:r>
    </w:p>
    <w:p>
      <w:pPr>
        <w:pStyle w:val="TextBodyIndent"/>
        <w:spacing w:lineRule="exact" w:line="233"/>
        <w:ind w:firstLine="301"/>
        <w:rPr/>
      </w:pPr>
      <w:r>
        <w:rPr>
          <w:sz w:val="23"/>
        </w:rPr>
        <w:t>Уже Ж. Б. Сей розрізняв особисте і державне споживання, уважаючи, що воно лише тоді продуктивне, коли створює корисність. Ф. Бастіа говорить про приватне і суспільне споживання. З позицій зайнятості суспільне споживання не завжди відповідає вимогам ефективності його витрат. Воно може бути корисним, якщо розширює сферу послуг. Категорія «послуги» у Бастіа — база його поглядів на капіталістичне виробництво. «Суспільство являє собою сукупність послуг, які люди добровільно або з примусу надають один одному, тобто сукупність послуг суспільних або приватних»</w:t>
      </w:r>
      <w:r>
        <w:rPr>
          <w:rStyle w:val="FootnoteCharacters"/>
          <w:rStyle w:val="FootnoteAnchor"/>
          <w:sz w:val="23"/>
        </w:rPr>
        <w:footnoteReference w:id="122"/>
      </w:r>
      <w:r>
        <w:rPr>
          <w:sz w:val="23"/>
        </w:rPr>
        <w:t xml:space="preserve">. «Взаємні стосунки людей </w:t>
      </w:r>
      <w:r>
        <w:rPr>
          <w:rFonts w:eastAsia="Symbol" w:cs="Symbol" w:ascii="Symbol" w:hAnsi="Symbol"/>
          <w:sz w:val="23"/>
        </w:rPr>
        <w:t></w:t>
      </w:r>
      <w:r>
        <w:rPr>
          <w:sz w:val="23"/>
        </w:rPr>
        <w:t>не можуть бути нічим, як взаємним обміном послуг, що все піднімається в цінності, і все зростає в корисності»</w:t>
      </w:r>
      <w:r>
        <w:rPr>
          <w:rStyle w:val="FootnoteCharacters"/>
          <w:rStyle w:val="FootnoteAnchor"/>
          <w:sz w:val="23"/>
        </w:rPr>
        <w:footnoteReference w:id="123"/>
      </w:r>
      <w:r>
        <w:rPr>
          <w:sz w:val="23"/>
        </w:rPr>
        <w:t>. «Будь-хто, хто погоджується дати капітал на певний термін, надає послугу. Отже, процент законний унаслідок принципу “послуга за послугу”»</w:t>
      </w:r>
      <w:r>
        <w:rPr>
          <w:rStyle w:val="FootnoteCharacters"/>
          <w:rStyle w:val="FootnoteAnchor"/>
          <w:sz w:val="23"/>
        </w:rPr>
        <w:footnoteReference w:id="124"/>
      </w:r>
      <w:r>
        <w:rPr>
          <w:sz w:val="23"/>
        </w:rPr>
        <w:t>.</w:t>
      </w:r>
    </w:p>
    <w:p>
      <w:pPr>
        <w:pStyle w:val="TextBodyIndent"/>
        <w:spacing w:lineRule="exact" w:line="233"/>
        <w:ind w:firstLine="301"/>
        <w:rPr/>
      </w:pPr>
      <w:r>
        <w:rPr>
          <w:sz w:val="23"/>
        </w:rPr>
        <w:t>Головний інтерес людей — сприяти швидкому утворенню капіталів. Капітали можуть і ховатися, і знищуватися, що Бастіа бачив під час революції 1848 р., списуючи це на гарячність робочого класу. «Нехай же він, — говорить Бастіа, — усвідомлює, що капітал від самого початку працює на користь визволення людей від ярма невігластва, злиднів і деспотизму. Залякувати капітал — закріплювати потрійний ланцюг на руках людства».</w:t>
      </w:r>
    </w:p>
    <w:p>
      <w:pPr>
        <w:pStyle w:val="TextBodyIndent"/>
        <w:spacing w:lineRule="exact" w:line="233"/>
        <w:ind w:firstLine="301"/>
        <w:rPr/>
      </w:pPr>
      <w:r>
        <w:rPr>
          <w:sz w:val="23"/>
        </w:rPr>
        <w:t>Це написано після подій 1848 р., які виявилися вкрай негативними для французького соціалізму, сенсімоністів, Фур’є тощо. Варто наголосити, що подіям 1789 р. передували неврожаї 1788 та 1789 рр., а революції 1849 р. — неврожай 1847, 1848 рр. Тут знов видно роль аграрної технологічної революції. Незавершеність революції 1789—1794 рр., події 1815 р. були прологом революцій 1830 і 1848 рр.</w:t>
      </w:r>
    </w:p>
    <w:p>
      <w:pPr>
        <w:pStyle w:val="TextBodyIndent"/>
        <w:spacing w:lineRule="exact" w:line="233"/>
        <w:ind w:firstLine="301"/>
        <w:rPr/>
      </w:pPr>
      <w:r>
        <w:rPr>
          <w:sz w:val="23"/>
        </w:rPr>
        <w:t>Роки диктатури Наполеона Бонапарта з його політикою чиновницького військового регулювання економіки після його усамітнення на острові Святої Єлени відкрили шлюзи індустріалізації країни. Однак простору дій промислова буржуазія не дістала. Влада — як політична, так і економічна — опинилась у руках фінансової аристократії. Виборчий ценз установлював право вибору громадянам, які мали майно на 40 тисяч франків, а таких на кілька мільйонів виборців було лише 200 тис. осіб.</w:t>
      </w:r>
    </w:p>
    <w:p>
      <w:pPr>
        <w:pStyle w:val="TextBodyIndent"/>
        <w:spacing w:lineRule="exact" w:line="233"/>
        <w:ind w:firstLine="301"/>
        <w:rPr/>
      </w:pPr>
      <w:r>
        <w:rPr>
          <w:sz w:val="23"/>
        </w:rPr>
        <w:t>Тому боротьба проти фінансових магнатів повинна була неминуче початися. До того ж становище промислового пролетаріату — дітища індустріальної технологічної революції — було справді критичним. Повстання ліонських ткачів 1832 р. під гаслом «або жити працюючи, або вмирати стоячи» свідчить про найглибшу кризу. Повстання було потоплено в крові, але його причини залишились і до 1848 р., підсилені черговими неврожаями 1847—1848 рр. (наслідок того, що умови реалізації аграрної технологічної революції не з’явилися). Усе це неодмінно мало підірвати соціально-економічну та політичну ситуацію в країні. Неминуче повинні були з’явитись і різного роду соціалістичні концепції (Сен-Сімон, Фур’є, Прудон, Луї Блан, О. Бланки, Кабе). Як пише А. Токвіль, «</w:t>
      </w:r>
      <w:r>
        <w:rPr>
          <w:rFonts w:eastAsia="Symbol" w:cs="Symbol" w:ascii="Symbol" w:hAnsi="Symbol"/>
          <w:sz w:val="23"/>
        </w:rPr>
        <w:t></w:t>
      </w:r>
      <w:r>
        <w:rPr>
          <w:sz w:val="23"/>
        </w:rPr>
        <w:t>сенсімоністи, фаланстери, іберійці здійняли дуже сильний галас, і їхні ідеї зустріли відгук у середовищі працівників. І тоді коли в лютому 1848 р. збройне повстання пролетарів Парижа скинуло ставлеників фінансової аристократії, політична влада опинилась у руках пролетарів, які не мали конкретної наукової програми своїх дій. Вони могли тільки проголосити ідею братства». Створення національних майстерень було верхом їхніх конкретних рішень. Народні майстерні Луї Блана утворюються державою за професіями. Перший внесок капіталу, прибуток ділиться на частини. Сен-Сімон з його ідеєю індустріального християнства, де суспільство, в якому треба працювати або головою, або руками, не давав відповіді на ту реальність, яку пізнавали пролетарі. Банкір і робітник не могли бути в одній зв’язці. Ідея Фур’є про фаланстери не могла бути втілена на кам’яній бруківці Парижа. Національні майстерні Блана (спочатку вони об’єднували 20 тис. парижан, потім їхня кількість за рахунок припливу з провінції досягло 100 тис.) нічим не відрізнялися від робітних домів Англії, в яких земляні громадські роботи становили їхній зміст. Це не могло породити ентузіазму та дістати позитивну оцінку суспільства. Як писав Маркс, «</w:t>
      </w:r>
      <w:r>
        <w:rPr>
          <w:rFonts w:eastAsia="Symbol" w:cs="Symbol" w:ascii="Symbol" w:hAnsi="Symbol"/>
          <w:sz w:val="23"/>
        </w:rPr>
        <w:t></w:t>
      </w:r>
      <w:r>
        <w:rPr>
          <w:sz w:val="23"/>
        </w:rPr>
        <w:t xml:space="preserve">це був ганебний стовп соціалізму, </w:t>
      </w:r>
      <w:r>
        <w:rPr>
          <w:rFonts w:eastAsia="Symbol" w:cs="Symbol" w:ascii="Symbol" w:hAnsi="Symbol"/>
          <w:sz w:val="23"/>
        </w:rPr>
        <w:t></w:t>
      </w:r>
      <w:r>
        <w:rPr>
          <w:sz w:val="23"/>
        </w:rPr>
        <w:t>було волаючим протестом пролетаріату проти буржуазної промисловості, буржуазного кредиту і буржуазної республіки, — середній клас охарактеризував народні майстерні як державні пенсії за вигадану роботу». Це очевидний вирік соціалізму того часу. Пролетаріату треба було ще дозріти, а ситуація штучно створилася для дискредитації демократичної республіки. Штучно створюється бюджетний дефіцит, створюються фінансові скрути. Уряд за вказівкою фінансової аристократії отримує кредит, проте його погашення здійснюється через закриття рахунків за книжками ощадної каси. Запроваджуються нові податки, один із яких — «податок на селянство», за яким стягуються 45 су з кожного франка в державну казну. Селянин стає ворогом міста і перш за все промислового пролетаріату з його демократичною республікою. Кредит став зброєю проти робітничого класу. 16 квітня 1848 р. 100 тисяч чоловік стоять озброєні під гаслами: «геть комуністів, геть Луї Блана, Бланки, Кабе».</w:t>
      </w:r>
    </w:p>
    <w:p>
      <w:pPr>
        <w:pStyle w:val="TextBodyIndent"/>
        <w:spacing w:lineRule="exact" w:line="233"/>
        <w:ind w:firstLine="301"/>
        <w:rPr/>
      </w:pPr>
      <w:r>
        <w:rPr>
          <w:sz w:val="23"/>
        </w:rPr>
        <w:t>З 4 травня 1848 р. Франція стає буржуазною республікою. 31 травня скасовується загальне виборче право. Так французький соціалізм, до деякої міри запроваджений у практику першої половини XIX ст., в епоху початку індустріальної технологічної революції зазнав поразки. Раніше ці ідеї виявилися незатребуваними в Північних Штатах Америки.</w:t>
      </w:r>
    </w:p>
    <w:p>
      <w:pPr>
        <w:pStyle w:val="TextBodyIndent"/>
        <w:spacing w:lineRule="exact" w:line="233"/>
        <w:ind w:firstLine="301"/>
        <w:rPr>
          <w:sz w:val="23"/>
        </w:rPr>
      </w:pPr>
      <w:r>
        <w:rPr>
          <w:sz w:val="23"/>
        </w:rPr>
      </w:r>
    </w:p>
    <w:p>
      <w:pPr>
        <w:pStyle w:val="Heading4"/>
        <w:keepNext w:val="false"/>
        <w:spacing w:lineRule="exact" w:line="233"/>
        <w:jc w:val="center"/>
        <w:rPr>
          <w:rFonts w:ascii="Times New Roman" w:hAnsi="Times New Roman" w:cs="Times New Roman"/>
          <w:b/>
          <w:b/>
          <w:sz w:val="23"/>
          <w:lang w:val="uk-UA"/>
        </w:rPr>
      </w:pPr>
      <w:r>
        <w:rPr>
          <w:rFonts w:cs="Times New Roman" w:ascii="Times New Roman" w:hAnsi="Times New Roman"/>
          <w:b/>
          <w:sz w:val="23"/>
          <w:lang w:val="uk-UA"/>
        </w:rPr>
        <w:t>Економічна думка в Німеччині першої половини XIX ст.</w:t>
      </w:r>
    </w:p>
    <w:p>
      <w:pPr>
        <w:pStyle w:val="TextBodyIndent"/>
        <w:spacing w:lineRule="exact" w:line="233"/>
        <w:ind w:firstLine="301"/>
        <w:rPr>
          <w:rFonts w:ascii="Times New Roman" w:hAnsi="Times New Roman" w:cs="Times New Roman"/>
          <w:b/>
          <w:b/>
          <w:sz w:val="23"/>
          <w:lang w:val="uk-UA"/>
        </w:rPr>
      </w:pPr>
      <w:r>
        <w:rPr>
          <w:rFonts w:cs="Times New Roman"/>
          <w:b/>
          <w:sz w:val="23"/>
          <w:lang w:val="uk-UA"/>
        </w:rPr>
      </w:r>
    </w:p>
    <w:p>
      <w:pPr>
        <w:pStyle w:val="TextBodyIndent"/>
        <w:spacing w:lineRule="exact" w:line="233"/>
        <w:ind w:firstLine="301"/>
        <w:rPr/>
      </w:pPr>
      <w:r>
        <w:rPr>
          <w:sz w:val="23"/>
        </w:rPr>
        <w:t>Індустріальна революція в Європі починається наприкінці ХVІІІ ст. Початок її руху по континентальних державах істотно відрізняється. Вона відстає у Франції і Голландії від Англії, а в Німеччині її перші кроки відносяться до середини XIX століття. Німеччина на початку XIX ст. складалася з 300 дрібних і найдрібніших держав. Крім того, до півтори тисячі напівсамостійних князівств, в яких панують общинні відносини в селі і характерні риси економічного становища дореволюційної Німеччини». У Вестфалії площею 1200 кв. миль розмістилися 52 держави, у Швабії на одну державу припадало 8 кв. миль.</w:t>
      </w:r>
    </w:p>
    <w:p>
      <w:pPr>
        <w:pStyle w:val="TextBodyIndent"/>
        <w:spacing w:lineRule="exact" w:line="233"/>
        <w:ind w:firstLine="301"/>
        <w:rPr>
          <w:sz w:val="23"/>
        </w:rPr>
      </w:pPr>
      <w:r>
        <w:rPr>
          <w:sz w:val="23"/>
        </w:rPr>
        <w:t>Генріх Гейне говорив, що в негоду деякі німецькі держави можна було унести у вигляді бруду на чоботах.</w:t>
      </w:r>
    </w:p>
    <w:p>
      <w:pPr>
        <w:pStyle w:val="TextBodyIndent"/>
        <w:spacing w:lineRule="exact" w:line="233"/>
        <w:ind w:firstLine="301"/>
        <w:rPr/>
      </w:pPr>
      <w:r>
        <w:rPr>
          <w:sz w:val="23"/>
        </w:rPr>
        <w:t>У селі панували общинні відносини на основі натурального господарства: «ткали, пряли, шили, шевцювали і, звичайно, пекли хліб і забивали худобу у власному господарстві», — пише Зомбарт. Гільдійські відносини панували в містах. Більшість робітників мали клаптик землі, дрібну худобу, хату, город. 12,6 % усіх ткацьких верстатів, що виготовляли вовняну пряжу, 86 % всіх верстатів, що виготовляли полотнину, також належали селянам. Ще 1846 року текстильна промисловість не користувалась ткацькими верстатами.</w:t>
      </w:r>
    </w:p>
    <w:p>
      <w:pPr>
        <w:pStyle w:val="TextBodyIndent"/>
        <w:spacing w:lineRule="exact" w:line="233"/>
        <w:ind w:firstLine="301"/>
        <w:rPr/>
      </w:pPr>
      <w:r>
        <w:rPr>
          <w:sz w:val="23"/>
        </w:rPr>
        <w:t>Відому роль у становленні ринкових відносин відіграла поразка Прусії від Наполеона. Це був важливий поштовх для Німеччини у відході від архаїки середньовіччя. «Уся Німеччина спала свинцевим сном». Революція 1789—1794 рр. відбилася дрібними бризками на німецькій ситуації — свідчить Г. Гейне. Поразка породила націоналізм, ненависть до французів. Починає відроджуватися тевтонський дух (це саме явище — біологічний нарцисизм — спостерігався й у 1914, 1941 роках), але поразка Наполеона якоюсь мірою змінює ставлення німців до французів.</w:t>
      </w:r>
    </w:p>
    <w:p>
      <w:pPr>
        <w:pStyle w:val="TextBodyIndent"/>
        <w:spacing w:lineRule="exact" w:line="233"/>
        <w:ind w:firstLine="301"/>
        <w:rPr/>
      </w:pPr>
      <w:r>
        <w:rPr>
          <w:sz w:val="23"/>
        </w:rPr>
        <w:t>Прусія 1800 р. підтримувала свої мануфактури. Перемога Наполеона обумовила наплив французьких товарів у завойованих місцевостях.</w:t>
      </w:r>
    </w:p>
    <w:p>
      <w:pPr>
        <w:pStyle w:val="TextBodyIndent"/>
        <w:spacing w:lineRule="exact" w:line="233"/>
        <w:ind w:firstLine="301"/>
        <w:rPr/>
      </w:pPr>
      <w:r>
        <w:rPr>
          <w:sz w:val="23"/>
        </w:rPr>
        <w:t>На початку 1806 р. завойовники вимагають пропускати всі французькі товари на території, зайняті й наполеонівською армією. 1813 року прусська промисловість позбулася своїх французьких конкурентів, а значить, з’являється нове ставлення до французів — від ненависті до симпатії.</w:t>
      </w:r>
    </w:p>
    <w:p>
      <w:pPr>
        <w:pStyle w:val="TextBodyIndent"/>
        <w:spacing w:lineRule="exact" w:line="233"/>
        <w:ind w:firstLine="301"/>
        <w:rPr/>
      </w:pPr>
      <w:r>
        <w:rPr>
          <w:sz w:val="23"/>
        </w:rPr>
        <w:t>Характерна риса Німеччини початку XIX ст. — панування бюрократії за абсолютних монархій. Абсолютні монархії породжують неминучість регламентації всіх сторін політичного, соціального і економічного життя держави з неодмінним зловживанням владою.</w:t>
      </w:r>
    </w:p>
    <w:p>
      <w:pPr>
        <w:pStyle w:val="TextBodyIndent"/>
        <w:spacing w:lineRule="exact" w:line="233"/>
        <w:ind w:firstLine="301"/>
        <w:rPr/>
      </w:pPr>
      <w:r>
        <w:rPr>
          <w:sz w:val="23"/>
        </w:rPr>
        <w:t>Саме бюрократія провадить реформи початку XIX ст. Це відбилось і на земельній реформі та реформі конституційного устрою.</w:t>
      </w:r>
    </w:p>
    <w:p>
      <w:pPr>
        <w:pStyle w:val="TextBodyIndent"/>
        <w:spacing w:lineRule="exact" w:line="233"/>
        <w:ind w:firstLine="301"/>
        <w:rPr/>
      </w:pPr>
      <w:r>
        <w:rPr>
          <w:sz w:val="23"/>
        </w:rPr>
        <w:t>В основу земельної реформи покладено вимогу створення найбільш сприятливих умов для реалізації аграрної технологічної революції. Досвід Англії говорить про перевагу великого господарства. Цю ідею й реалізувала Німеччина, але своїм особливим способом. На основі переділу общинних земель були створені великі поміщицькі (юнкерські) господарства та господарства економічно сильних селян. Юридичне підґрунтя становив принцип осілості. Родбертус-Ягецов констатує: «зі знищенням общинних порядків сільські робітники не одержали осілості або, живучі в найманих приміщеннях, позбавилися вигону і разом з тим можливості тримати корів, свиней, гусаків. Раніше в селах був звичай, що батько сімейства, який не мав осілості, міг виганяти одну корову на загальні пасовища і зганяти гусей та свиней для спільного пасіння. Після скасування общинних порядків вони опинились у безвихідному становищі</w:t>
      </w:r>
      <w:r>
        <w:rPr>
          <w:rStyle w:val="FootnoteCharacters"/>
          <w:rStyle w:val="FootnoteAnchor"/>
          <w:sz w:val="23"/>
        </w:rPr>
        <w:footnoteReference w:id="125"/>
      </w:r>
      <w:r>
        <w:rPr>
          <w:sz w:val="23"/>
        </w:rPr>
        <w:t>. Зубожіння створює дешевий ринок праці. Усі державні повинності і тяготи були покладені на селянство. Попит на внутрішньому ринку був мізерний. Відомий економіст Кнапп пише: «занепад фізичних сил, тупий вираз і грубі риси обличчя — всього цього може не помітити лише той, хто не звик ні до чого іншого»</w:t>
      </w:r>
      <w:r>
        <w:rPr>
          <w:rStyle w:val="FootnoteCharacters"/>
          <w:rStyle w:val="FootnoteAnchor"/>
          <w:sz w:val="23"/>
        </w:rPr>
        <w:footnoteReference w:id="126"/>
      </w:r>
      <w:r>
        <w:rPr>
          <w:sz w:val="23"/>
        </w:rPr>
        <w:t>.</w:t>
      </w:r>
    </w:p>
    <w:p>
      <w:pPr>
        <w:pStyle w:val="TextBodyIndent"/>
        <w:spacing w:lineRule="exact" w:line="233"/>
        <w:ind w:firstLine="301"/>
        <w:rPr/>
      </w:pPr>
      <w:r>
        <w:rPr>
          <w:sz w:val="23"/>
        </w:rPr>
        <w:t>Майже поголовна безграмотність. Юнкери-поміщики (тевтонські лицарі) отримали і викупні платежі. Завдяки реформі вони і великі селяни дістали можливість інвестувати у своє господарство як передові технології, так і реорганізацію господарської структури. Різко зріс експорт зерна в Англію і його переробка на спирт та шнапс, біля чверті всієї виробленої продукції йшло на експорт. Юнкери — опора прусського уряду і, як наслідок, процвітає їхнє всевладдя.</w:t>
      </w:r>
    </w:p>
    <w:p>
      <w:pPr>
        <w:pStyle w:val="TextBodyIndent"/>
        <w:spacing w:lineRule="exact" w:line="233"/>
        <w:ind w:firstLine="301"/>
        <w:rPr/>
      </w:pPr>
      <w:r>
        <w:rPr>
          <w:sz w:val="23"/>
        </w:rPr>
        <w:t xml:space="preserve">Виборчий ценз також мав своєю основою «осілість» (володіння землею не менш як 10 років). У результаті у 30-х роках </w:t>
      </w:r>
      <w:r>
        <w:rPr>
          <w:sz w:val="23"/>
          <w:lang w:val="en-US"/>
        </w:rPr>
        <w:t>XIX </w:t>
      </w:r>
      <w:r>
        <w:rPr>
          <w:sz w:val="23"/>
        </w:rPr>
        <w:t>ст. у всіх земських зборах з 584 депутатів 278 — дворяни, 124 — представники сільського населення (фермери) і 182 городянина.</w:t>
      </w:r>
    </w:p>
    <w:p>
      <w:pPr>
        <w:pStyle w:val="TextBodyIndent"/>
        <w:spacing w:lineRule="exact" w:line="233"/>
        <w:ind w:firstLine="301"/>
        <w:rPr/>
      </w:pPr>
      <w:r>
        <w:rPr>
          <w:sz w:val="23"/>
        </w:rPr>
        <w:t>Склад депутатів свідчить про те, що інтереси промислової буржуазії реалізувати було важко. «Переважання сільського господарства над промисловістю, села над містом, дрібних форм виробництва над великими, дрібного самостійного виробника над безхазяйним пролетарем — такі найбільш характерні риси економічного становища дореволюційної Німеччини»</w:t>
      </w:r>
      <w:r>
        <w:rPr>
          <w:rStyle w:val="FootnoteCharacters"/>
          <w:rStyle w:val="FootnoteAnchor"/>
          <w:sz w:val="23"/>
        </w:rPr>
        <w:footnoteReference w:id="127"/>
      </w:r>
      <w:r>
        <w:rPr>
          <w:sz w:val="23"/>
        </w:rPr>
        <w:t>.</w:t>
      </w:r>
    </w:p>
    <w:p>
      <w:pPr>
        <w:pStyle w:val="TextBodyIndent"/>
        <w:spacing w:lineRule="exact" w:line="233"/>
        <w:ind w:firstLine="301"/>
        <w:rPr/>
      </w:pPr>
      <w:r>
        <w:rPr>
          <w:sz w:val="23"/>
        </w:rPr>
        <w:t>В економічному житті цього періоду певну позитивну роль відіграло утворення 1834 року Митного союзу. Якщо раніше кожна з німецьких держав охороняла свою «незалежність» і огороджувалась митними бар’єрами, але відкривала дорогу фритредерській політиці Англії, не сприяла національному відродженню, то з появою Митного союзу ситуація змінюється. Але на неї впливає позиція юнкерів-поміщиків, прихильників фритредерської і промислової буржуазії — прихильників протекціонізму.</w:t>
      </w:r>
    </w:p>
    <w:p>
      <w:pPr>
        <w:pStyle w:val="TextBodyIndent"/>
        <w:spacing w:lineRule="exact" w:line="233"/>
        <w:ind w:firstLine="301"/>
        <w:rPr/>
      </w:pPr>
      <w:r>
        <w:rPr>
          <w:sz w:val="23"/>
        </w:rPr>
        <w:t>У цих складних умовах розвивається економічна думка Німеччини першої половини XIX ст., в якій особливе місце посідає Ф. Ліст, автор «Національної системи політекономії» (1841). Історія моєї книги, — пише він, — є історія половини мого життя або історія Німеччини з 1800 по 1840 роки. Уже в самій назві підкреслюється концептуальна основа цієї книги — національна, а не космополітична політична економія. Сміт — англійський економіст, Сей — за загальні, властиві всім країнам, закони економічного життя, а Ліст виводить політекономію на національний ґрунт. Англійська політична економія проклала дорогу фритредерству — волі міжнародній торгівлі і торговельній політиці. Це відправна точка й у Ліста: міжнародна торгівля і торговельна політика. Але висновки діаметрально протилежні. Ліст на цій основі обґрунтовує протекціонізм. «На нашу думку, та форма правління повинна бути визнана найкращою, яка більш за все відповідає генію і стану нації і особливо тому ступеню культури, на якому вона стоїть».</w:t>
      </w:r>
    </w:p>
    <w:p>
      <w:pPr>
        <w:pStyle w:val="TextBodyIndent"/>
        <w:spacing w:lineRule="exact" w:line="233"/>
        <w:ind w:firstLine="301"/>
        <w:rPr/>
      </w:pPr>
      <w:r>
        <w:rPr>
          <w:sz w:val="23"/>
        </w:rPr>
        <w:t>Отже, на передній план висувається форма правління в її теоретичному і практичному плані.</w:t>
      </w:r>
    </w:p>
    <w:p>
      <w:pPr>
        <w:pStyle w:val="TextBodyIndent"/>
        <w:spacing w:lineRule="exact" w:line="233"/>
        <w:ind w:firstLine="301"/>
        <w:rPr/>
      </w:pPr>
      <w:r>
        <w:rPr>
          <w:sz w:val="23"/>
        </w:rPr>
        <w:t>Ліст — один з основних авторів і творців Митного союзу 1819 року — уже міг узагальнити і досвід континентальної блокади, і потік англійських товарів, який хлинув у роздрібнену Німеччину, і досвід Франції, котра захистила свій внутрішній ринок загороджувальними тарифами і зберегла можливість реалізації індустрі</w:t>
        <w:softHyphen/>
        <w:t>альної технологічної революції. Усе це наочно свідчило, що свобода торгівлі, оспівана англійською політекономією, може мати тяжкі наслідки для країн з більш низьким ступенем розвитку.</w:t>
      </w:r>
    </w:p>
    <w:p>
      <w:pPr>
        <w:pStyle w:val="TextBodyIndent"/>
        <w:spacing w:lineRule="exact" w:line="233"/>
        <w:ind w:firstLine="301"/>
        <w:rPr/>
      </w:pPr>
      <w:r>
        <w:rPr>
          <w:sz w:val="23"/>
        </w:rPr>
        <w:t>Після змушеного від’їзду в США Ліст мав можливість сам побачити, що дає дійсність США, на території яких здійснювалась як перша, так й друга політика на Півночі і на Півдні.</w:t>
      </w:r>
    </w:p>
    <w:p>
      <w:pPr>
        <w:pStyle w:val="TextBodyIndent"/>
        <w:spacing w:lineRule="exact" w:line="233"/>
        <w:ind w:firstLine="301"/>
        <w:rPr/>
      </w:pPr>
      <w:r>
        <w:rPr>
          <w:sz w:val="23"/>
        </w:rPr>
        <w:t>Боротьба за незалежність призвела до розриву з Англією, що створило умови для розвитку промисловості в колишніх колоніях, що вплинуло на землеробство та призвело до зростання цін на землю. Але оскільки після Паризького миру конституція штатів заважала виробленню загальної торгової системи і тим відкривала вільний доступ англійським фабрикантам, конкуренції яких не могли витримати тільки-но виниклі фабрики Північної Америки, то промислове процвітання країни зникло ще швидше, аніж виникло. «За порадою нових теоретиків, — говорив згодом один оратор в конгресі про цю кризу, — ми купували там, де можна було купити найдешевше, і наші ринки були сповнені чужими товарами. Наші мануфактуристи були розорені, наші купці збанкрутілі, і всі ці причини так шкідливо вплинули на землеробство, що настало загальне знецінювання землеволодіння, а з ним і банкрутство наших землевласників»</w:t>
      </w:r>
      <w:r>
        <w:rPr>
          <w:rStyle w:val="FootnoteCharacters"/>
          <w:rStyle w:val="FootnoteAnchor"/>
          <w:sz w:val="23"/>
        </w:rPr>
        <w:footnoteReference w:id="128"/>
      </w:r>
      <w:r>
        <w:rPr>
          <w:sz w:val="23"/>
        </w:rPr>
        <w:t>. Конгрес був у облозі петиціями від усіх штатів на користь заступницьких заходів для місцевої промисловості. Тарифи змінилися в 1789, 1804, 1828 роках. Останній захистив американських виробників від конкуренції англійців. У 1880-х роках захищатися вже потрібно було англійцям.  Також їм же довелося захищатись і від німців.</w:t>
      </w:r>
    </w:p>
    <w:p>
      <w:pPr>
        <w:pStyle w:val="TextBodyIndent"/>
        <w:spacing w:lineRule="exact" w:line="233"/>
        <w:ind w:firstLine="301"/>
        <w:rPr/>
      </w:pPr>
      <w:r>
        <w:rPr>
          <w:sz w:val="23"/>
        </w:rPr>
        <w:t>«Коли 1827 року послідовники принципу вільної торгівлі почали пригноблювати американських фабрикантів і захисників національної промисловості через тарифне питання, запросили мене висловитися з цього приводу»</w:t>
      </w:r>
      <w:r>
        <w:rPr>
          <w:rStyle w:val="FootnoteCharacters"/>
          <w:rStyle w:val="FootnoteAnchor"/>
          <w:sz w:val="23"/>
        </w:rPr>
        <w:footnoteReference w:id="129"/>
      </w:r>
      <w:r>
        <w:rPr>
          <w:sz w:val="23"/>
        </w:rPr>
        <w:t>. Тут на американському ґрунті і формується цільне вчення про національну систему політекономії. Європейське знання і американський досвід поєднались, і заявилась концепція стадій розвитку людської цивілізації Ліста.</w:t>
      </w:r>
    </w:p>
    <w:p>
      <w:pPr>
        <w:pStyle w:val="TextBodyIndent"/>
        <w:spacing w:lineRule="exact" w:line="233"/>
        <w:ind w:firstLine="301"/>
        <w:rPr/>
      </w:pPr>
      <w:r>
        <w:rPr>
          <w:sz w:val="23"/>
        </w:rPr>
        <w:t>«Процес, який здійснювався в Європі протягом віків, перед нашими очима тут переходить від дикого стану до пастушачого, а потім землеробського і з цього останнього — до мануфактурної промисловості та торгівлі». Ф. Ліст наголошує, що єдиною умовою вирвати населення з первісного стану і цілковитого браку потреб є розвиток промисловості.</w:t>
      </w:r>
    </w:p>
    <w:p>
      <w:pPr>
        <w:pStyle w:val="TextBodyIndent"/>
        <w:spacing w:lineRule="exact" w:line="233"/>
        <w:ind w:firstLine="301"/>
        <w:rPr/>
      </w:pPr>
      <w:r>
        <w:rPr>
          <w:sz w:val="23"/>
        </w:rPr>
        <w:t>Ліст наголошує: «Тут у США простий землероб намагається залучити у своє сусідство заводчиків і фабрикантів»</w:t>
      </w:r>
      <w:r>
        <w:rPr>
          <w:rStyle w:val="FootnoteCharacters"/>
          <w:rStyle w:val="FootnoteAnchor"/>
          <w:sz w:val="23"/>
        </w:rPr>
        <w:footnoteReference w:id="130"/>
      </w:r>
      <w:r>
        <w:rPr>
          <w:sz w:val="23"/>
        </w:rPr>
        <w:t>.</w:t>
      </w:r>
    </w:p>
    <w:p>
      <w:pPr>
        <w:pStyle w:val="TextBodyIndent"/>
        <w:spacing w:lineRule="exact" w:line="233"/>
        <w:ind w:firstLine="301"/>
        <w:rPr/>
      </w:pPr>
      <w:r>
        <w:rPr>
          <w:sz w:val="23"/>
        </w:rPr>
        <w:t>А. Сміт у своєму дослідженні говорить про те, що є первісний стан, коли тільки праця була джерелом мінової цінності, а наступною знаковою подією виступає поява приватної власності на землю і капітал. Тоді рушійною силою, що визначає прогрес суспільства, виступає інтерес індивіда, який реалізує також і інтереси суспільства.</w:t>
      </w:r>
    </w:p>
    <w:p>
      <w:pPr>
        <w:pStyle w:val="TextBodyIndent"/>
        <w:spacing w:lineRule="exact" w:line="233"/>
        <w:ind w:firstLine="301"/>
        <w:rPr/>
      </w:pPr>
      <w:r>
        <w:rPr>
          <w:sz w:val="23"/>
        </w:rPr>
        <w:t>Ф. Ліст між егоїстом-людиною і державою (суспільством) вводить націю: кожна людина — частина нації. Нація має свої особливості: рівень розвитку культури, геній, менталітет, політика, могутність. У націй розбіжності, рівність націй можливі тільки на останній стадії, коли її досягнуть усі.</w:t>
      </w:r>
    </w:p>
    <w:p>
      <w:pPr>
        <w:pStyle w:val="TextBodyIndent"/>
        <w:spacing w:lineRule="exact" w:line="233"/>
        <w:ind w:firstLine="301"/>
        <w:rPr/>
      </w:pPr>
      <w:r>
        <w:rPr>
          <w:sz w:val="23"/>
        </w:rPr>
        <w:t>Політична економія є «такою наукою, яка, усвідомлюючи сучасні інтереси й особливе становище націй, навчає, яким чином кожна нація може підвестися на таку ступінь економічної культури, на якій союз її з іншими цивілізованими націями буде можливий завдяки свободі обміну можливим і корисним»</w:t>
      </w:r>
      <w:r>
        <w:rPr>
          <w:rStyle w:val="FootnoteCharacters"/>
          <w:rStyle w:val="FootnoteAnchor"/>
          <w:sz w:val="23"/>
        </w:rPr>
        <w:footnoteReference w:id="131"/>
      </w:r>
      <w:r>
        <w:rPr>
          <w:sz w:val="23"/>
        </w:rPr>
        <w:t>.</w:t>
      </w:r>
    </w:p>
    <w:p>
      <w:pPr>
        <w:pStyle w:val="TextBodyIndent"/>
        <w:spacing w:lineRule="exact" w:line="233"/>
        <w:ind w:firstLine="301"/>
        <w:rPr/>
      </w:pPr>
      <w:r>
        <w:rPr>
          <w:sz w:val="23"/>
        </w:rPr>
        <w:t>Незалежність і могутність країни — це «дві ідеї, невіддільні від ідеї національності». Та для цього потрібна величезна територія, з відповідними багатствами, помірним кліматом, сприятливим для розвитку мануфактур. Це — Німеччина і США. Щоправда, до Німеччини, на думку Ліста, слід додати Голландію та Данію. Як бачимо, Ф. Ліст виступає і як теоретик-геополітик.</w:t>
      </w:r>
    </w:p>
    <w:p>
      <w:pPr>
        <w:pStyle w:val="TextBodyIndent"/>
        <w:spacing w:lineRule="exact" w:line="233"/>
        <w:ind w:firstLine="301"/>
        <w:rPr/>
      </w:pPr>
      <w:r>
        <w:rPr>
          <w:sz w:val="23"/>
        </w:rPr>
        <w:t>Ідея національності — відбиток реальної історичної атмосфери роздрібненої Німеччини. Її об’єднання вимагає національної ідеї. Молода промисловість Німеччини після 1815 р. під потужним натиском промисловості Англії повинна була захищатися, хоч у самій Англії існує заборона на ввезення хліба, в експорті якого був зацікавлений юнкер-поміщик.</w:t>
      </w:r>
    </w:p>
    <w:p>
      <w:pPr>
        <w:pStyle w:val="TextBodyIndent"/>
        <w:spacing w:lineRule="exact" w:line="233"/>
        <w:ind w:firstLine="301"/>
        <w:rPr/>
      </w:pPr>
      <w:r>
        <w:rPr>
          <w:sz w:val="23"/>
        </w:rPr>
        <w:t>Нації, котрі досягли переваги в мануфактурній торгівлі, мореплавстві використовують ці успіхи для зміцнення політичного впливу і створюють інституції для його реалізації, закріплення монопольного становища у відсталих країнах.</w:t>
      </w:r>
    </w:p>
    <w:p>
      <w:pPr>
        <w:pStyle w:val="TextBodyIndent"/>
        <w:spacing w:lineRule="exact" w:line="233"/>
        <w:ind w:firstLine="301"/>
        <w:rPr/>
      </w:pPr>
      <w:r>
        <w:rPr>
          <w:sz w:val="23"/>
        </w:rPr>
        <w:t>Сукупність цих інституцій (заборона ввезення і мита на нього, обмеження судноплавства, премії за вивезення і т. д.) називається митною системою. Під впливом більш ранніх успіхів інших націй, митних систем чужих країн і війн більш відсталі нації виявляються змушеними шукати в самих собі засобів для переходу від землеробського стану до мануфактурного; вони повинні обмежити торгівлю з передовими країнами за допомогою власної митної системи. Вона виявляється природним наслідком націй гарантувати міцність свого існування і прогресу або навіть свого переважного впливу, сприяє йому і не суперечить більш високій меті людства майбутній всесвітній конфедерації</w:t>
      </w:r>
      <w:r>
        <w:rPr>
          <w:rStyle w:val="FootnoteCharacters"/>
          <w:rStyle w:val="FootnoteAnchor"/>
          <w:sz w:val="23"/>
        </w:rPr>
        <w:footnoteReference w:id="132"/>
      </w:r>
      <w:r>
        <w:rPr>
          <w:sz w:val="23"/>
        </w:rPr>
        <w:t>. Такий прообраз Всесвітньої торговельної організації окреслений майже за півтори століття до її виникнення.</w:t>
      </w:r>
    </w:p>
    <w:p>
      <w:pPr>
        <w:pStyle w:val="TextBodyIndent"/>
        <w:spacing w:lineRule="exact" w:line="233"/>
        <w:ind w:firstLine="301"/>
        <w:rPr>
          <w:sz w:val="23"/>
        </w:rPr>
      </w:pPr>
      <w:r>
        <w:rPr>
          <w:sz w:val="23"/>
        </w:rPr>
        <w:t>О. Бісмарк втілив ідеї Ліста, які для нього були компасом, в його політичній, соціальній та економічній діяльності на посаді канцлера Німеччини, коли за короткий час вона підноситься на небачену висоту промислового й аграрного розвитку.</w:t>
      </w:r>
    </w:p>
    <w:p>
      <w:pPr>
        <w:pStyle w:val="TextBodyIndent"/>
        <w:spacing w:lineRule="exact" w:line="233"/>
        <w:ind w:firstLine="301"/>
        <w:rPr/>
      </w:pPr>
      <w:r>
        <w:rPr>
          <w:sz w:val="23"/>
        </w:rPr>
        <w:t>Другим ключовим моментом теоретичної діяльності Ф. Ліста, тісно пов’язаним з національним, є його вчення про продуктивні сили. До продуктивних сил він включає: свободу думки, совісті, преси, суд присяжних, публічність судових засідань, контроль адміністрації, парламентський уряд, тобто те, що сьогодні називається відкритим суспільством.</w:t>
      </w:r>
    </w:p>
    <w:p>
      <w:pPr>
        <w:pStyle w:val="TextBodyIndent"/>
        <w:spacing w:lineRule="exact" w:line="233"/>
        <w:ind w:firstLine="301"/>
        <w:rPr/>
      </w:pPr>
      <w:r>
        <w:rPr>
          <w:sz w:val="23"/>
        </w:rPr>
        <w:t>Багатства нації виступають вищим ступенем розвитку цивілізації, а саме вона розвиває моральні сили нації. «Прагнення до постійного примноження інтелектуальних і моральних благ, до змагання і свободи є характерною рисою мануфактурного і торгового ладу, тимчасом як за нескладного землеробського режиму панує легкість розуму, фізична нерухливість, прив’язаність до старих ідей і звичок, до старих звичаїв і навиків, недостатність виховання, добробуту, свободи». Пам’ятаємо його репліку про те, що американський фермер радий сусідству фабриканта і заводчика.</w:t>
      </w:r>
    </w:p>
    <w:p>
      <w:pPr>
        <w:pStyle w:val="TextBodyIndent"/>
        <w:spacing w:lineRule="exact" w:line="233"/>
        <w:ind w:firstLine="301"/>
        <w:rPr>
          <w:sz w:val="23"/>
        </w:rPr>
      </w:pPr>
      <w:r>
        <w:rPr>
          <w:sz w:val="23"/>
        </w:rPr>
        <w:t>Індустрія за Лістом — це не тільки природний результат праці і заощаджень, а й творча соціальна сила індустріального капіталу і праці.</w:t>
      </w:r>
    </w:p>
    <w:p>
      <w:pPr>
        <w:pStyle w:val="TextBodyIndent"/>
        <w:spacing w:lineRule="exact" w:line="233"/>
        <w:ind w:firstLine="301"/>
        <w:rPr/>
      </w:pPr>
      <w:r>
        <w:rPr>
          <w:sz w:val="23"/>
        </w:rPr>
        <w:t>Протекціонізм за Лістом — це не охоронець внутрішнього ринку, захист національного виробника, це потужний фактор сприйняття нової культури в широкому змісті слова і перш за все індустріального виховання нації і виховання такого міського населення, котре є функціонером індустріального розвитку країни.</w:t>
      </w:r>
    </w:p>
    <w:p>
      <w:pPr>
        <w:pStyle w:val="TextBodyIndent"/>
        <w:spacing w:lineRule="exact" w:line="233"/>
        <w:ind w:firstLine="301"/>
        <w:rPr/>
      </w:pPr>
      <w:r>
        <w:rPr>
          <w:sz w:val="23"/>
        </w:rPr>
        <w:t>Цікавий також історичний факт: напередодні революції 1848 р. країна була на межі фінансового банкрутства. Король звертався до Ротшильда з проханням про позику, але Ротшильд виставив умову — позика має бути гарантована зібранням народних представників.</w:t>
      </w:r>
    </w:p>
    <w:p>
      <w:pPr>
        <w:pStyle w:val="TextBodyIndent"/>
        <w:spacing w:lineRule="exact" w:line="233"/>
        <w:ind w:firstLine="301"/>
        <w:rPr/>
      </w:pPr>
      <w:r>
        <w:rPr>
          <w:sz w:val="23"/>
        </w:rPr>
        <w:t>Промислова буржуазія, незважаючи на свою слабкість, уже являла певну політичну силу. (Хоч Карл Маркс уважав, що німецька буржуазія показала свою слабкість у революції 1848 року.)</w:t>
      </w:r>
    </w:p>
    <w:p>
      <w:pPr>
        <w:pStyle w:val="TextBodyIndent"/>
        <w:spacing w:lineRule="exact" w:line="233"/>
        <w:ind w:firstLine="301"/>
        <w:rPr/>
      </w:pPr>
      <w:r>
        <w:rPr>
          <w:sz w:val="23"/>
        </w:rPr>
        <w:t>Великий вплив на формування світогляду німців справило лютеранство — від свободи тлумачення Євангелія до свободи духовної. Якщо ідеї просвітників реалізувалась у політичній і соціальній революції у Франції, і французи здобули політичну свободу, то в Німеччині відбулася духовна революція релігії і філософії: «Якщо у Франції у 1789 р. революція, — писав Генріх Гейне у своїй праці про історію, — відбулася матеріальна, то революція у Німеччині — духовна!» Ідея стає матеріальною силою, якщо вона оволодіває масою — наголошує К. Маркс. «Багатство нації полягає не в масі мінових цінностей, а взагалі у ступені розвитку виробничих сил, зокрема розумових і моральних». Як зазначалося раніше, національна ідея стала зброєю об’єднаної Німеччини. Об’єднання Німеччини мало відбуватися не тільки на індустріальному вихованні, а й на основі захисту національного виробництва. Природний теоретичний висновок про роль національної особливості. Сама концепція англійської економічної школи ґрунтується на підвалинах космополітичного лібералізму. Є загальні для всіх країн економічні закони. Утім є й національні як похідні від конкретного середовища історичних умов формування національного об’єднання, традицій і звичаїв, правових і культурних норм, що діють у країні. Головний принцип — історичний підхід. Утвердження ролі історизму — одна з найважливіших заслуг історичної школи Німеччини й одного з її основоположників Ф. Ліста.</w:t>
      </w:r>
    </w:p>
    <w:p>
      <w:pPr>
        <w:pStyle w:val="TextBodyIndent"/>
        <w:spacing w:lineRule="exact" w:line="233"/>
        <w:ind w:firstLine="301"/>
        <w:rPr/>
      </w:pPr>
      <w:r>
        <w:rPr>
          <w:sz w:val="23"/>
        </w:rPr>
        <w:t>Історична школа була одним з найбільших інтелектуальних надбань Німеччини XIX ст. Завдяки зусиллям науково-історичної школи і методу, що не мав собі рівних, на одному з етапів інтелектуальної історії минуле виявилося для сучасної людини відтвореним теперішнім з надзвичайною різноманітністю форм мислення. На емпіричному рівні це означає дослідження настільки ретельне, наскільки це можливо, конкретних взаємозв’язків між мисленням і його історичним контекстом, — зазначав Вільгельм Рошер. Оскільки ринкові відносини формувалися в умовах так званого прусського шляху розвитку капіталізму, то неминуче занесення в перші ряди держави як регулятора і фактора їхнього розвитку.</w:t>
      </w:r>
    </w:p>
    <w:p>
      <w:pPr>
        <w:pStyle w:val="TextBodyIndent"/>
        <w:spacing w:lineRule="exact" w:line="233"/>
        <w:ind w:firstLine="301"/>
        <w:rPr/>
      </w:pPr>
      <w:r>
        <w:rPr>
          <w:sz w:val="23"/>
        </w:rPr>
        <w:t>Ліст писав: «Таким чином, національно-економічний шлях повинен сприяти добробуту, могутності і культурі Німеччини. На сутність націоналізму як засобу впливає індивідуалізм</w:t>
      </w:r>
      <w:r>
        <w:rPr>
          <w:rFonts w:eastAsia="Symbol" w:cs="Symbol" w:ascii="Symbol" w:hAnsi="Symbol"/>
          <w:sz w:val="23"/>
        </w:rPr>
        <w:t></w:t>
      </w:r>
      <w:r>
        <w:rPr>
          <w:sz w:val="23"/>
        </w:rPr>
        <w:t>» Ешлі підкреслює, що проголошена школою Сміта роль приватного егоїзму в реалізації суспільного інтересу не є аксіомою. Конфлікт між дедуктивним і асоціативним методами абстрактних положень Сміта і Рікардо не міг не породити смуту. 1848 року ще один німецький професор Бруно Гільдебранд у праці «Політична економія теперішнього і майбутнього» посів стосовно до Сміта й Рікардо критичну позицію. Історичній школі з її лютеранським світоглядом не може подобатися примітивний егоїзм, бо вона вшановує християнські заповіді. Заслуговують на увагу і їхні погляди на відносність природних законів, які відрізняються від хімічних або фізичних. Історична школа Німеччини пропонує свою форму реалізації висновків економічної теорії. Мистецтво державної людини полягає в тому, щоб застосовувати принципи до нових потреб, знаходити нові рішення для нових проблем.</w: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p>
      <w:pPr>
        <w:pStyle w:val="Heading4"/>
        <w:keepNext w:val="false"/>
        <w:spacing w:lineRule="exact" w:line="233"/>
        <w:jc w:val="center"/>
        <w:rPr>
          <w:rFonts w:ascii="Times New Roman" w:hAnsi="Times New Roman" w:cs="Times New Roman"/>
          <w:b/>
          <w:b/>
          <w:sz w:val="23"/>
          <w:lang w:val="uk-UA"/>
        </w:rPr>
      </w:pPr>
      <w:r>
        <w:rPr>
          <w:rFonts w:cs="Times New Roman" w:ascii="Times New Roman" w:hAnsi="Times New Roman"/>
          <w:b/>
          <w:sz w:val="23"/>
          <w:lang w:val="uk-UA"/>
        </w:rPr>
        <w:t>Історична школа Німеччини</w:t>
      </w:r>
    </w:p>
    <w:p>
      <w:pPr>
        <w:pStyle w:val="TextBodyIndent"/>
        <w:spacing w:lineRule="exact" w:line="233"/>
        <w:ind w:firstLine="301"/>
        <w:rPr>
          <w:rFonts w:ascii="Times New Roman" w:hAnsi="Times New Roman" w:cs="Times New Roman"/>
          <w:b/>
          <w:b/>
          <w:sz w:val="23"/>
          <w:lang w:val="uk-UA"/>
        </w:rPr>
      </w:pPr>
      <w:r>
        <w:rPr>
          <w:rFonts w:cs="Times New Roman"/>
          <w:b/>
          <w:sz w:val="23"/>
          <w:lang w:val="uk-UA"/>
        </w:rPr>
      </w:r>
    </w:p>
    <w:p>
      <w:pPr>
        <w:pStyle w:val="TextBodyIndent"/>
        <w:spacing w:lineRule="exact" w:line="233"/>
        <w:ind w:firstLine="301"/>
        <w:rPr/>
      </w:pPr>
      <w:r>
        <w:rPr>
          <w:sz w:val="23"/>
        </w:rPr>
        <w:t>Німеччина першої половини XX ст., як уже зазначалося, переживала насичений гострими історичними подіями період. Наполеонівські війни звільнили її від кріпосного права. Едикти 1808—1809 рр. знаменували новий суспільний розвиток країни, але зі збереженням автократичного правління. Королі, маркграфи — їхня роль у державі — практично абсолютне панування. Це зумовило роль королівського чиновника-бюрократа, владу столоначальника. Цю систему обстоювала німецька школа камералістики.</w:t>
      </w:r>
    </w:p>
    <w:p>
      <w:pPr>
        <w:pStyle w:val="TextBodyIndent"/>
        <w:spacing w:lineRule="exact" w:line="233"/>
        <w:ind w:firstLine="301"/>
        <w:rPr/>
      </w:pPr>
      <w:r>
        <w:rPr>
          <w:sz w:val="23"/>
        </w:rPr>
        <w:t>Учення Рошера своїм корінням іде в камералістику ХVII—ХVIII ст. Авторитарна держава неминуче породжує бюрократію. Службовців у справах адміністративних і фінансових вчити цього потрібно було на конкретних прикладах, тобто вони мали знати історію права, традиції та звичаї, закріплені в законодавчих актах. Б. Гільдебранд у «Політичній економії сучасного і майбутнього» стверджує, що політична економія — наука про закони економічного розвитку нації. Проте тут ми стикаємося з різночитанням. Якщо в Рошера — «принципи» то в Гільдебранда — «закони розвитку», а це вже більш широке тлумачення. Але залишається головне — закони національні, а не планетарні. Важливим представником цієї школи був К. Кніс, автор праці «Політична економія, розглянута з історичного погляду» (1853 р.), який піддав сумніву існування і природних законів у ім’я свободи, і законів розвитку Гільдебранда. Це теоретичне сум’яття в поглядах засновників школи намагалась зняти, хоч і без успіху, молода історична школа. Але за інших рівних умов «історична школа була одним з найбільших інтелектуальних досягнень Німеччини XIX століття». Історичний метод у політекономії входить і сьогодні до її методологічного арсеналу.</w:t>
      </w:r>
    </w:p>
    <w:p>
      <w:pPr>
        <w:pStyle w:val="TextBodyIndent"/>
        <w:spacing w:lineRule="exact" w:line="233"/>
        <w:ind w:firstLine="301"/>
        <w:rPr/>
      </w:pPr>
      <w:r>
        <w:rPr>
          <w:sz w:val="23"/>
        </w:rPr>
        <w:t>Положення Німеччини на карті Європи не порівняти з Англією, Францією, Бельгією, Голландією. Під тягарем минулого Німеччині потрібні були ідеї, у тому числі економічні, які б дали поле для ефективного індустріального розвитку. А цей особливий шлях вже накреслив Ф. Ліст. Ураховуючи національні особливості, рівень її індустріалізації, він запропонував на певний історичний відтинок часу шлях захисту національного підприємця, і тільки після досягнення рівня іноземного розвитку переходити до вільної торгівлі. Тут є всі елементи історичного підходу до аналізу економічних явищ.</w:t>
      </w:r>
    </w:p>
    <w:p>
      <w:pPr>
        <w:pStyle w:val="TextBodyIndent"/>
        <w:spacing w:lineRule="exact" w:line="233"/>
        <w:ind w:firstLine="301"/>
        <w:rPr/>
      </w:pPr>
      <w:r>
        <w:rPr>
          <w:sz w:val="23"/>
        </w:rPr>
        <w:t>Історична школа Німеччини відкинула правильність космополітичної теорії вільної торгівлі, заснованої на дії особистого інтересу, що не придушує суспільний. Національні традиції, стан законодавств, місце і роль держави в захисті національних інтересів, різних державних і комунальних інститутів і утворюють підвалини національної економіки.</w:t>
      </w:r>
    </w:p>
    <w:p>
      <w:pPr>
        <w:pStyle w:val="TextBodyIndent"/>
        <w:spacing w:lineRule="exact" w:line="233"/>
        <w:ind w:firstLine="301"/>
        <w:rPr/>
      </w:pPr>
      <w:r>
        <w:rPr>
          <w:sz w:val="23"/>
        </w:rPr>
        <w:t>Урахування невід’ємного історичного факту, стан минулого і теперішнього — ось вихідна база для аналізу політичної економії. Увердження історичного методу політичної економії — одна з заслуг історичної школи Німеччини. Її засновники — Рошер, Гільдебранд, Кніс — чітко визначили своє ставлення до індустріальної технологічної революції. Так, Гільдебранд пише: «Найважливіше всесвітньо-історичне значення машини полягає в тому, що вона вирвала робочі класи з лінощів і невігластва, з задушного і безглуздого костеніння і разом з усвідомленням власних сил, з наполегливістю в роботі та підприємництві пробудила в них прагнення до гідного життя в історії</w:t>
      </w:r>
      <w:r>
        <w:rPr>
          <w:rFonts w:eastAsia="Symbol" w:cs="Symbol" w:ascii="Symbol" w:hAnsi="Symbol"/>
          <w:sz w:val="23"/>
        </w:rPr>
        <w:t></w:t>
      </w:r>
      <w:r>
        <w:rPr>
          <w:sz w:val="23"/>
        </w:rPr>
        <w:t xml:space="preserve"> Тимчасове зло, що походить з цих технічних відкриттів людського духу, тимчасових страждань робітників, котрі залишилися внаслідок суперництва машин без роботи і хліба</w:t>
      </w:r>
      <w:r>
        <w:rPr>
          <w:rFonts w:eastAsia="Symbol" w:cs="Symbol" w:ascii="Symbol" w:hAnsi="Symbol"/>
          <w:sz w:val="23"/>
        </w:rPr>
        <w:t></w:t>
      </w:r>
      <w:r>
        <w:rPr>
          <w:sz w:val="23"/>
        </w:rPr>
        <w:t xml:space="preserve"> це можна назвати лише потугами при народженні нової епохи»</w:t>
      </w:r>
      <w:r>
        <w:rPr>
          <w:rStyle w:val="FootnoteCharacters"/>
          <w:rStyle w:val="FootnoteAnchor"/>
          <w:sz w:val="23"/>
        </w:rPr>
        <w:footnoteReference w:id="133"/>
      </w:r>
      <w:r>
        <w:rPr>
          <w:sz w:val="23"/>
        </w:rPr>
        <w:t>.</w:t>
      </w:r>
    </w:p>
    <w:p>
      <w:pPr>
        <w:pStyle w:val="TextBodyIndent"/>
        <w:spacing w:lineRule="exact" w:line="233"/>
        <w:ind w:firstLine="301"/>
        <w:rPr/>
      </w:pPr>
      <w:r>
        <w:rPr>
          <w:sz w:val="23"/>
        </w:rPr>
        <w:t>Рошер — засновник історичної школи: «Одна лише промисловість може поставити на службу собі всі сили природи». Та вона ж «недруг нашого часу: невігластво черні і пауперизм народжуються перш за все у містах». Він же вказує на взаємозв’язок аграрного та індустріального розвитку. «Земля дорожчає, а праця і капітал дешевшають, це означає неминуче інтенсивне ведення сільського господарства».</w:t>
      </w:r>
    </w:p>
    <w:p>
      <w:pPr>
        <w:pStyle w:val="Normal"/>
        <w:spacing w:lineRule="exact" w:line="233"/>
        <w:ind w:firstLine="301"/>
        <w:jc w:val="both"/>
        <w:rPr/>
      </w:pPr>
      <w:r>
        <w:rPr>
          <w:sz w:val="23"/>
          <w:lang w:val="uk-UA"/>
        </w:rPr>
        <w:t>У «Принципах політичної економії» Рошер формулює методологію викладення політичної економії. Як тут, немає слова «закони» політичної економії, воно замінено на принципи. Цим уже він відторгається, відгороджується від Сміта й Рикардо та їхньої школи. З чого випливає висновок — немає планетарних законів як об’єктивних, не залежних від національної приналежності законів розвитку. «Наша мета — описання того, чого бажали, до чого прагнули народи в економічній галузі; цілі, які вони переслідували і досягали; підстави заради яких вони переслідували і яких вони домагалися</w:t>
      </w:r>
      <w:r>
        <w:rPr>
          <w:rFonts w:eastAsia="Symbol" w:cs="Symbol" w:ascii="Symbol" w:hAnsi="Symbol"/>
          <w:sz w:val="23"/>
          <w:lang w:val="uk-UA"/>
        </w:rPr>
        <w:t></w:t>
      </w:r>
      <w:r>
        <w:rPr>
          <w:sz w:val="23"/>
          <w:lang w:val="uk-UA"/>
        </w:rPr>
        <w:t xml:space="preserve"> таке дослідження</w:t>
      </w:r>
      <w:r>
        <w:rPr>
          <w:rFonts w:eastAsia="Symbol" w:cs="Symbol" w:ascii="Symbol" w:hAnsi="Symbol"/>
          <w:sz w:val="23"/>
          <w:lang w:val="uk-UA"/>
        </w:rPr>
        <w:t></w:t>
      </w:r>
      <w:r>
        <w:rPr>
          <w:sz w:val="23"/>
          <w:lang w:val="uk-UA"/>
        </w:rPr>
        <w:t xml:space="preserve"> якщо зупинитися у тісному контакті з іншими знаннями національного життя, зокрема, з історією права, політичною історією і історією цивілізації». Висновок, який є неминучим — застосування в політичній економіці історичного методу.</w:t>
      </w:r>
    </w:p>
    <w:sectPr>
      <w:footerReference w:type="default" r:id="rId2"/>
      <w:footnotePr>
        <w:numFmt w:val="decimal"/>
        <w:numRestart w:val="eachPage"/>
      </w:footnotePr>
      <w:type w:val="nextPage"/>
      <w:pgSz w:w="7920" w:h="12240"/>
      <w:pgMar w:left="851" w:right="567" w:gutter="0" w:header="0" w:top="1134" w:footer="851"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3</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Ясперс К.</w:t>
      </w:r>
      <w:r>
        <w:rPr>
          <w:spacing w:val="0"/>
          <w:sz w:val="17"/>
          <w:lang w:val="ru-RU"/>
        </w:rPr>
        <w:t xml:space="preserve"> Смысл и назначение истории. —                                                    — С. 33.</w:t>
      </w:r>
    </w:p>
  </w:footnote>
  <w:footnote w:id="3">
    <w:p>
      <w:pPr>
        <w:pStyle w:val="Footnote"/>
        <w:spacing w:lineRule="exact" w:line="170"/>
        <w:ind w:firstLine="301"/>
        <w:jc w:val="both"/>
        <w:rPr/>
      </w:pPr>
      <w:r>
        <w:rPr>
          <w:rStyle w:val="FootnoteCharacters"/>
        </w:rPr>
        <w:footnoteRef/>
      </w:r>
      <w:r>
        <w:rPr>
          <w:spacing w:val="0"/>
          <w:sz w:val="17"/>
        </w:rPr>
        <w:t xml:space="preserve"> </w:t>
      </w:r>
      <w:r>
        <w:rPr>
          <w:i/>
          <w:spacing w:val="0"/>
          <w:sz w:val="17"/>
        </w:rPr>
        <w:t>Джавиледов А</w:t>
      </w:r>
      <w:r>
        <w:rPr>
          <w:spacing w:val="0"/>
          <w:sz w:val="17"/>
        </w:rPr>
        <w:t xml:space="preserve">. </w:t>
      </w:r>
      <w:r>
        <w:rPr>
          <w:spacing w:val="0"/>
          <w:sz w:val="17"/>
          <w:lang w:val="ru-RU"/>
        </w:rPr>
        <w:t>Голодовки в средние века. —                                       — С. 10—11.</w:t>
      </w:r>
    </w:p>
  </w:footnote>
  <w:footnote w:id="4">
    <w:p>
      <w:pPr>
        <w:pStyle w:val="Footnote"/>
        <w:spacing w:lineRule="exact" w:line="170"/>
        <w:ind w:firstLine="301"/>
        <w:jc w:val="both"/>
        <w:rPr/>
      </w:pPr>
      <w:r>
        <w:rPr>
          <w:rStyle w:val="FootnoteCharacters"/>
        </w:rPr>
        <w:footnoteRef/>
      </w:r>
      <w:r>
        <w:rPr>
          <w:spacing w:val="0"/>
          <w:sz w:val="17"/>
        </w:rPr>
        <w:t xml:space="preserve"> </w:t>
      </w:r>
      <w:r>
        <w:rPr>
          <w:i/>
          <w:spacing w:val="0"/>
          <w:sz w:val="17"/>
        </w:rPr>
        <w:t>Маршалл А.</w:t>
      </w:r>
      <w:r>
        <w:rPr>
          <w:spacing w:val="0"/>
          <w:sz w:val="17"/>
        </w:rPr>
        <w:t xml:space="preserve">                                                                                                    — Т.</w:t>
      </w:r>
      <w:r>
        <w:rPr>
          <w:spacing w:val="0"/>
          <w:sz w:val="17"/>
          <w:lang w:val="ru-RU"/>
        </w:rPr>
        <w:t> 3</w:t>
      </w:r>
      <w:r>
        <w:rPr>
          <w:spacing w:val="0"/>
          <w:sz w:val="17"/>
        </w:rPr>
        <w:t>. — С. 150—151.</w:t>
      </w:r>
    </w:p>
  </w:footnote>
  <w:footnote w:id="5">
    <w:p>
      <w:pPr>
        <w:pStyle w:val="Footnote"/>
        <w:spacing w:lineRule="exact" w:line="170"/>
        <w:ind w:firstLine="301"/>
        <w:jc w:val="both"/>
        <w:rPr/>
      </w:pPr>
      <w:r>
        <w:rPr>
          <w:rStyle w:val="FootnoteCharacters"/>
        </w:rPr>
        <w:footnoteRef/>
      </w:r>
      <w:r>
        <w:rPr>
          <w:spacing w:val="0"/>
          <w:sz w:val="17"/>
        </w:rPr>
        <w:t xml:space="preserve"> </w:t>
      </w:r>
      <w:r>
        <w:rPr>
          <w:i/>
          <w:spacing w:val="0"/>
          <w:sz w:val="17"/>
        </w:rPr>
        <w:t>Джавиледов А.</w:t>
      </w:r>
      <w:r>
        <w:rPr>
          <w:spacing w:val="0"/>
          <w:sz w:val="17"/>
        </w:rPr>
        <w:t> Зазнач. праця. —</w:t>
      </w:r>
      <w:r>
        <w:rPr>
          <w:spacing w:val="0"/>
        </w:rPr>
        <w:t xml:space="preserve"> С. 11.</w:t>
      </w:r>
    </w:p>
  </w:footnote>
  <w:footnote w:id="6">
    <w:p>
      <w:pPr>
        <w:pStyle w:val="Footnote"/>
        <w:spacing w:lineRule="exact" w:line="170"/>
        <w:ind w:firstLine="301"/>
        <w:jc w:val="both"/>
        <w:rPr/>
      </w:pPr>
      <w:r>
        <w:rPr>
          <w:rStyle w:val="FootnoteCharacters"/>
        </w:rPr>
        <w:footnoteRef/>
      </w:r>
      <w:r>
        <w:rPr>
          <w:spacing w:val="0"/>
          <w:sz w:val="17"/>
        </w:rPr>
        <w:t xml:space="preserve"> </w:t>
      </w:r>
      <w:r>
        <w:rPr>
          <w:i/>
          <w:spacing w:val="0"/>
          <w:sz w:val="17"/>
        </w:rPr>
        <w:t>Ясперс К.</w:t>
      </w:r>
      <w:r>
        <w:rPr>
          <w:spacing w:val="0"/>
          <w:sz w:val="17"/>
        </w:rPr>
        <w:t> Зазнач. праця. — С. 95.</w:t>
      </w:r>
    </w:p>
  </w:footnote>
  <w:footnote w:id="7">
    <w:p>
      <w:pPr>
        <w:pStyle w:val="Footnote"/>
        <w:spacing w:lineRule="exact" w:line="170"/>
        <w:ind w:firstLine="301"/>
        <w:jc w:val="both"/>
        <w:rPr/>
      </w:pPr>
      <w:r>
        <w:rPr>
          <w:rStyle w:val="FootnoteCharacters"/>
        </w:rPr>
        <w:footnoteRef/>
      </w:r>
      <w:r>
        <w:rPr>
          <w:spacing w:val="0"/>
          <w:sz w:val="17"/>
        </w:rPr>
        <w:t xml:space="preserve"> </w:t>
      </w:r>
      <w:r>
        <w:rPr>
          <w:i/>
          <w:spacing w:val="0"/>
          <w:sz w:val="17"/>
        </w:rPr>
        <w:t>Ясперс К.</w:t>
      </w:r>
      <w:r>
        <w:rPr>
          <w:spacing w:val="0"/>
          <w:sz w:val="17"/>
        </w:rPr>
        <w:t xml:space="preserve"> Зазнач. праця. — С. 73.</w:t>
      </w:r>
    </w:p>
  </w:footnote>
  <w:footnote w:id="8">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Мезес Л.</w:t>
      </w:r>
      <w:r>
        <w:rPr>
          <w:spacing w:val="0"/>
          <w:sz w:val="17"/>
          <w:lang w:val="ru-RU"/>
        </w:rPr>
        <w:t xml:space="preserve"> Теория и история. —                                                                         — С. 136.</w:t>
      </w:r>
    </w:p>
  </w:footnote>
  <w:footnote w:id="9">
    <w:p>
      <w:pPr>
        <w:pStyle w:val="Footnote"/>
        <w:spacing w:lineRule="exact" w:line="170"/>
        <w:ind w:firstLine="301"/>
        <w:jc w:val="both"/>
        <w:rPr/>
      </w:pPr>
      <w:r>
        <w:rPr>
          <w:rStyle w:val="FootnoteCharacters"/>
        </w:rPr>
        <w:footnoteRef/>
      </w:r>
      <w:r>
        <w:rPr>
          <w:spacing w:val="0"/>
          <w:sz w:val="17"/>
        </w:rPr>
        <w:t xml:space="preserve"> </w:t>
      </w:r>
      <w:r>
        <w:rPr>
          <w:i/>
          <w:spacing w:val="0"/>
          <w:sz w:val="17"/>
          <w:lang w:val="ru-RU"/>
        </w:rPr>
        <w:t>Мезес Л.</w:t>
      </w:r>
      <w:r>
        <w:rPr>
          <w:spacing w:val="0"/>
          <w:sz w:val="17"/>
          <w:lang w:val="ru-RU"/>
        </w:rPr>
        <w:t xml:space="preserve"> Зазнач. праця. — С. 137.</w:t>
      </w:r>
    </w:p>
  </w:footnote>
  <w:footnote w:id="10">
    <w:p>
      <w:pPr>
        <w:pStyle w:val="Footnote"/>
        <w:spacing w:lineRule="exact" w:line="170"/>
        <w:ind w:firstLine="301"/>
        <w:jc w:val="both"/>
        <w:rPr/>
      </w:pPr>
      <w:r>
        <w:rPr>
          <w:rStyle w:val="FootnoteCharacters"/>
        </w:rPr>
        <w:footnoteRef/>
      </w:r>
      <w:r>
        <w:rPr>
          <w:spacing w:val="0"/>
          <w:sz w:val="17"/>
        </w:rPr>
        <w:t xml:space="preserve"> </w:t>
      </w:r>
      <w:r>
        <w:rPr>
          <w:i/>
          <w:spacing w:val="0"/>
          <w:sz w:val="17"/>
        </w:rPr>
        <w:t>Кейнс</w:t>
      </w:r>
      <w:r>
        <w:rPr>
          <w:spacing w:val="0"/>
          <w:sz w:val="17"/>
        </w:rPr>
        <w:t>                                                                                                               — С. 518.</w:t>
      </w:r>
    </w:p>
  </w:footnote>
  <w:footnote w:id="11">
    <w:p>
      <w:pPr>
        <w:pStyle w:val="Footnote"/>
        <w:spacing w:lineRule="exact" w:line="170"/>
        <w:ind w:firstLine="301"/>
        <w:jc w:val="both"/>
        <w:rPr/>
      </w:pPr>
      <w:r>
        <w:rPr>
          <w:rStyle w:val="FootnoteCharacters"/>
        </w:rPr>
        <w:footnoteRef/>
      </w:r>
      <w:r>
        <w:rPr>
          <w:spacing w:val="0"/>
          <w:sz w:val="17"/>
        </w:rPr>
        <w:t xml:space="preserve"> </w:t>
      </w:r>
      <w:r>
        <w:rPr>
          <w:i/>
          <w:spacing w:val="0"/>
          <w:sz w:val="17"/>
        </w:rPr>
        <w:t>Торчинов Є.</w:t>
      </w:r>
      <w:r>
        <w:rPr>
          <w:spacing w:val="0"/>
          <w:sz w:val="17"/>
        </w:rPr>
        <w:t xml:space="preserve"> Даосизм. —                                                                            С</w:t>
      </w:r>
      <w:r>
        <w:rPr>
          <w:spacing w:val="0"/>
          <w:sz w:val="17"/>
          <w:lang w:val="ru-RU"/>
        </w:rPr>
        <w:t>. </w:t>
      </w:r>
      <w:r>
        <w:rPr>
          <w:spacing w:val="0"/>
          <w:sz w:val="17"/>
        </w:rPr>
        <w:t>203—204.</w:t>
      </w:r>
    </w:p>
  </w:footnote>
  <w:footnote w:id="12">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Мюллер М.</w:t>
      </w:r>
      <w:r>
        <w:rPr>
          <w:spacing w:val="0"/>
          <w:sz w:val="17"/>
          <w:lang w:val="ru-RU"/>
        </w:rPr>
        <w:t> Шесть систем индийской философии. —                       С. 172.</w:t>
      </w:r>
    </w:p>
  </w:footnote>
  <w:footnote w:id="13">
    <w:p>
      <w:pPr>
        <w:pStyle w:val="Footnote"/>
        <w:spacing w:lineRule="exact" w:line="170"/>
        <w:ind w:firstLine="301"/>
        <w:jc w:val="both"/>
        <w:rPr/>
      </w:pPr>
      <w:r>
        <w:rPr>
          <w:rStyle w:val="FootnoteCharacters"/>
        </w:rPr>
        <w:footnoteRef/>
      </w:r>
      <w:r>
        <w:rPr>
          <w:spacing w:val="0"/>
          <w:sz w:val="17"/>
        </w:rPr>
        <w:t xml:space="preserve"> </w:t>
      </w:r>
      <w:r>
        <w:rPr>
          <w:spacing w:val="0"/>
          <w:sz w:val="17"/>
          <w:lang w:val="ru-RU"/>
        </w:rPr>
        <w:t>Зазнач. праця. — С. 171.</w:t>
      </w:r>
    </w:p>
  </w:footnote>
  <w:footnote w:id="14">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83.</w:t>
      </w:r>
    </w:p>
  </w:footnote>
  <w:footnote w:id="15">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Аннаель Т.</w:t>
      </w:r>
      <w:r>
        <w:rPr>
          <w:spacing w:val="0"/>
          <w:sz w:val="17"/>
          <w:lang w:val="ru-RU"/>
        </w:rPr>
        <w:t> Христианство: догмы и ереси. —                                        — С. 68—69.</w:t>
      </w:r>
    </w:p>
  </w:footnote>
  <w:footnote w:id="16">
    <w:p>
      <w:pPr>
        <w:pStyle w:val="Footnote"/>
        <w:spacing w:lineRule="exact" w:line="170"/>
        <w:ind w:firstLine="301"/>
        <w:jc w:val="both"/>
        <w:rPr/>
      </w:pPr>
      <w:r>
        <w:rPr>
          <w:rStyle w:val="FootnoteCharacters"/>
        </w:rPr>
        <w:footnoteRef/>
      </w:r>
      <w:r>
        <w:rPr>
          <w:spacing w:val="0"/>
          <w:sz w:val="17"/>
        </w:rPr>
        <w:t xml:space="preserve"> </w:t>
      </w:r>
      <w:r>
        <w:rPr>
          <w:i/>
          <w:spacing w:val="0"/>
          <w:sz w:val="17"/>
        </w:rPr>
        <w:t>Аристофан.</w:t>
      </w:r>
      <w:r>
        <w:rPr>
          <w:spacing w:val="0"/>
          <w:sz w:val="17"/>
        </w:rPr>
        <w:t xml:space="preserve">                                                      — М.: Изд. Моск. ун-та, 1956. — С. 27.</w:t>
      </w:r>
    </w:p>
  </w:footnote>
  <w:footnote w:id="17">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1.</w:t>
      </w:r>
    </w:p>
  </w:footnote>
  <w:footnote w:id="18">
    <w:p>
      <w:pPr>
        <w:pStyle w:val="TextBodyIndent"/>
        <w:spacing w:lineRule="exact" w:line="170"/>
        <w:ind w:firstLine="301"/>
        <w:rPr/>
      </w:pPr>
      <w:r>
        <w:rPr>
          <w:rStyle w:val="FootnoteCharacters"/>
        </w:rPr>
        <w:footnoteRef/>
      </w:r>
      <w:r>
        <w:rPr>
          <w:sz w:val="17"/>
          <w:lang w:val="ru-RU"/>
        </w:rPr>
        <w:t xml:space="preserve"> </w:t>
      </w:r>
      <w:r>
        <w:rPr>
          <w:i/>
          <w:sz w:val="17"/>
          <w:lang w:val="ru-RU"/>
        </w:rPr>
        <w:t>Плутарх</w:t>
      </w:r>
      <w:r>
        <w:rPr>
          <w:sz w:val="17"/>
          <w:lang w:val="ru-RU"/>
        </w:rPr>
        <w:t>. Жизнеописание Перикла по Аристофану. —                                — С. 12.</w:t>
      </w:r>
    </w:p>
  </w:footnote>
  <w:footnote w:id="19">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Плутарх.</w:t>
      </w:r>
      <w:r>
        <w:rPr>
          <w:spacing w:val="0"/>
          <w:sz w:val="17"/>
          <w:lang w:val="ru-RU"/>
        </w:rPr>
        <w:t xml:space="preserve"> Исида и Осирис. —                                                — С. 185.</w:t>
      </w:r>
    </w:p>
  </w:footnote>
  <w:footnote w:id="20">
    <w:p>
      <w:pPr>
        <w:pStyle w:val="Footnote"/>
        <w:spacing w:lineRule="exact" w:line="170"/>
        <w:ind w:firstLine="301"/>
        <w:jc w:val="both"/>
        <w:rPr/>
      </w:pPr>
      <w:r>
        <w:rPr>
          <w:rStyle w:val="FootnoteCharacters"/>
        </w:rPr>
        <w:footnoteRef/>
      </w:r>
      <w:r>
        <w:rPr>
          <w:spacing w:val="0"/>
          <w:sz w:val="17"/>
        </w:rPr>
        <w:t xml:space="preserve"> </w:t>
      </w:r>
      <w:r>
        <w:rPr>
          <w:i/>
          <w:spacing w:val="0"/>
          <w:sz w:val="17"/>
          <w:lang w:val="ru-RU"/>
        </w:rPr>
        <w:t>Энгельс Ф.</w:t>
      </w:r>
      <w:r>
        <w:rPr>
          <w:spacing w:val="0"/>
          <w:sz w:val="17"/>
          <w:lang w:val="ru-RU"/>
        </w:rPr>
        <w:t> Происхождение семьи и частной собственности. —                     — С. 120.</w:t>
      </w:r>
    </w:p>
  </w:footnote>
  <w:footnote w:id="21">
    <w:p>
      <w:pPr>
        <w:pStyle w:val="Footnote"/>
        <w:spacing w:lineRule="exact" w:line="170"/>
        <w:ind w:firstLine="301"/>
        <w:jc w:val="both"/>
        <w:rPr/>
      </w:pPr>
      <w:r>
        <w:rPr>
          <w:rStyle w:val="FootnoteCharacters"/>
        </w:rPr>
        <w:footnoteRef/>
      </w:r>
      <w:r>
        <w:rPr>
          <w:spacing w:val="0"/>
          <w:sz w:val="17"/>
        </w:rPr>
        <w:t xml:space="preserve"> </w:t>
      </w:r>
      <w:r>
        <w:rPr>
          <w:i/>
          <w:spacing w:val="0"/>
          <w:sz w:val="17"/>
        </w:rPr>
        <w:t>Аристофан.</w:t>
      </w:r>
      <w:r>
        <w:rPr>
          <w:spacing w:val="0"/>
          <w:sz w:val="17"/>
        </w:rPr>
        <w:t xml:space="preserve">                                                 — С. 27.</w:t>
      </w:r>
    </w:p>
  </w:footnote>
  <w:footnote w:id="22">
    <w:p>
      <w:pPr>
        <w:pStyle w:val="Footnote"/>
        <w:spacing w:lineRule="exact" w:line="170"/>
        <w:ind w:firstLine="301"/>
        <w:jc w:val="both"/>
        <w:rPr/>
      </w:pPr>
      <w:r>
        <w:rPr>
          <w:rStyle w:val="FootnoteCharacters"/>
        </w:rPr>
        <w:footnoteRef/>
      </w:r>
      <w:r>
        <w:rPr>
          <w:spacing w:val="0"/>
          <w:sz w:val="17"/>
        </w:rPr>
        <w:t xml:space="preserve"> </w:t>
      </w:r>
      <w:r>
        <w:rPr>
          <w:i/>
          <w:spacing w:val="0"/>
          <w:sz w:val="17"/>
        </w:rPr>
        <w:t>Монтескьє</w:t>
      </w:r>
      <w:r>
        <w:rPr>
          <w:spacing w:val="0"/>
          <w:sz w:val="17"/>
        </w:rPr>
        <w:t>.                                            — С. 195.</w:t>
      </w:r>
    </w:p>
  </w:footnote>
  <w:footnote w:id="23">
    <w:p>
      <w:pPr>
        <w:pStyle w:val="Footnote"/>
        <w:spacing w:lineRule="exact" w:line="170"/>
        <w:ind w:firstLine="301"/>
        <w:jc w:val="both"/>
        <w:rPr/>
      </w:pPr>
      <w:r>
        <w:rPr>
          <w:rStyle w:val="FootnoteCharacters"/>
        </w:rPr>
        <w:footnoteRef/>
      </w:r>
      <w:r>
        <w:rPr>
          <w:spacing w:val="0"/>
          <w:sz w:val="17"/>
        </w:rPr>
        <w:t xml:space="preserve"> </w:t>
      </w:r>
      <w:r>
        <w:rPr>
          <w:i/>
          <w:spacing w:val="0"/>
          <w:sz w:val="17"/>
        </w:rPr>
        <w:t>Фромм.</w:t>
      </w:r>
      <w:r>
        <w:rPr>
          <w:spacing w:val="0"/>
          <w:sz w:val="17"/>
        </w:rPr>
        <w:t xml:space="preserve">                                                         — С. 330.</w:t>
      </w:r>
    </w:p>
  </w:footnote>
  <w:footnote w:id="24">
    <w:p>
      <w:pPr>
        <w:pStyle w:val="Footnote"/>
        <w:spacing w:lineRule="exact" w:line="170"/>
        <w:ind w:firstLine="301"/>
        <w:jc w:val="both"/>
        <w:rPr/>
      </w:pPr>
      <w:r>
        <w:rPr>
          <w:rStyle w:val="FootnoteCharacters"/>
        </w:rPr>
        <w:footnoteRef/>
      </w:r>
      <w:r>
        <w:rPr>
          <w:spacing w:val="0"/>
          <w:sz w:val="17"/>
        </w:rPr>
        <w:t xml:space="preserve"> </w:t>
      </w:r>
      <w:r>
        <w:rPr>
          <w:i/>
          <w:spacing w:val="0"/>
          <w:sz w:val="17"/>
        </w:rPr>
        <w:t>Там само</w:t>
      </w:r>
      <w:r>
        <w:rPr>
          <w:spacing w:val="0"/>
          <w:sz w:val="17"/>
        </w:rPr>
        <w:t>. — С. 332.</w:t>
      </w:r>
    </w:p>
  </w:footnote>
  <w:footnote w:id="25">
    <w:p>
      <w:pPr>
        <w:pStyle w:val="Footnote"/>
        <w:spacing w:lineRule="exact" w:line="170"/>
        <w:ind w:firstLine="301"/>
        <w:jc w:val="both"/>
        <w:rPr/>
      </w:pPr>
      <w:r>
        <w:rPr>
          <w:rStyle w:val="FootnoteCharacters"/>
        </w:rPr>
        <w:footnoteRef/>
      </w:r>
      <w:r>
        <w:rPr>
          <w:spacing w:val="0"/>
          <w:sz w:val="17"/>
        </w:rPr>
        <w:t xml:space="preserve"> </w:t>
      </w:r>
      <w:r>
        <w:rPr>
          <w:i/>
          <w:spacing w:val="0"/>
          <w:sz w:val="17"/>
        </w:rPr>
        <w:t>Там само</w:t>
      </w:r>
      <w:r>
        <w:rPr>
          <w:spacing w:val="0"/>
          <w:sz w:val="17"/>
        </w:rPr>
        <w:t>. — С. 334—335.</w:t>
      </w:r>
    </w:p>
  </w:footnote>
  <w:footnote w:id="26">
    <w:p>
      <w:pPr>
        <w:pStyle w:val="Footnote"/>
        <w:spacing w:lineRule="exact" w:line="170"/>
        <w:ind w:firstLine="301"/>
        <w:jc w:val="both"/>
        <w:rPr/>
      </w:pPr>
      <w:r>
        <w:rPr>
          <w:rStyle w:val="FootnoteCharacters"/>
        </w:rPr>
        <w:footnoteRef/>
      </w:r>
      <w:r>
        <w:rPr>
          <w:spacing w:val="0"/>
          <w:sz w:val="17"/>
        </w:rPr>
        <w:t xml:space="preserve"> </w:t>
      </w:r>
      <w:r>
        <w:rPr>
          <w:i/>
          <w:spacing w:val="0"/>
          <w:sz w:val="17"/>
        </w:rPr>
        <w:t>Маршалл А.</w:t>
      </w:r>
      <w:r>
        <w:rPr>
          <w:spacing w:val="0"/>
          <w:sz w:val="17"/>
        </w:rPr>
        <w:t>                                                                                        — Т. 3. — С. 152.</w:t>
      </w:r>
    </w:p>
  </w:footnote>
  <w:footnote w:id="27">
    <w:p>
      <w:pPr>
        <w:pStyle w:val="TextBodyIndent"/>
        <w:spacing w:lineRule="exact" w:line="170"/>
        <w:ind w:firstLine="301"/>
        <w:rPr/>
      </w:pPr>
      <w:r>
        <w:rPr>
          <w:rStyle w:val="FootnoteCharacters"/>
        </w:rPr>
        <w:footnoteRef/>
      </w:r>
      <w:r>
        <w:rPr>
          <w:sz w:val="17"/>
          <w:lang w:val="ru-RU"/>
        </w:rPr>
        <w:t xml:space="preserve"> </w:t>
      </w:r>
      <w:r>
        <w:rPr>
          <w:i/>
          <w:sz w:val="17"/>
          <w:lang w:val="ru-RU"/>
        </w:rPr>
        <w:t>Моммзен.</w:t>
      </w:r>
      <w:r>
        <w:rPr>
          <w:sz w:val="17"/>
          <w:lang w:val="ru-RU"/>
        </w:rPr>
        <w:t xml:space="preserve"> История Рима. — Т. ІІІ. — С. 510—511.</w:t>
      </w:r>
    </w:p>
  </w:footnote>
  <w:footnote w:id="28">
    <w:p>
      <w:pPr>
        <w:pStyle w:val="Footnote"/>
        <w:spacing w:lineRule="exact" w:line="170"/>
        <w:ind w:firstLine="301"/>
        <w:jc w:val="both"/>
        <w:rPr/>
      </w:pPr>
      <w:r>
        <w:rPr>
          <w:rStyle w:val="FootnoteCharacters"/>
        </w:rPr>
        <w:footnoteRef/>
      </w:r>
      <w:r>
        <w:rPr>
          <w:spacing w:val="0"/>
          <w:sz w:val="17"/>
        </w:rPr>
        <w:t xml:space="preserve"> </w:t>
      </w:r>
      <w:r>
        <w:rPr>
          <w:i/>
          <w:spacing w:val="0"/>
          <w:sz w:val="17"/>
        </w:rPr>
        <w:t>Сенека.</w:t>
      </w:r>
      <w:r>
        <w:rPr>
          <w:spacing w:val="0"/>
          <w:sz w:val="17"/>
        </w:rPr>
        <w:t xml:space="preserve">                                                               — С. 161.</w:t>
      </w:r>
    </w:p>
  </w:footnote>
  <w:footnote w:id="29">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22.</w:t>
      </w:r>
    </w:p>
  </w:footnote>
  <w:footnote w:id="30">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162.</w:t>
      </w:r>
    </w:p>
  </w:footnote>
  <w:footnote w:id="31">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53.</w:t>
      </w:r>
    </w:p>
  </w:footnote>
  <w:footnote w:id="32">
    <w:p>
      <w:pPr>
        <w:pStyle w:val="Footnote"/>
        <w:spacing w:lineRule="exact" w:line="170"/>
        <w:ind w:firstLine="301"/>
        <w:jc w:val="both"/>
        <w:rPr/>
      </w:pPr>
      <w:r>
        <w:rPr>
          <w:rStyle w:val="FootnoteCharacters"/>
        </w:rPr>
        <w:footnoteRef/>
      </w:r>
      <w:r>
        <w:rPr>
          <w:spacing w:val="0"/>
          <w:sz w:val="17"/>
        </w:rPr>
        <w:t xml:space="preserve"> </w:t>
      </w:r>
      <w:r>
        <w:rPr>
          <w:spacing w:val="0"/>
          <w:sz w:val="17"/>
        </w:rPr>
        <w:t>Див.: Сенека. — С. 94.</w:t>
      </w:r>
    </w:p>
  </w:footnote>
  <w:footnote w:id="33">
    <w:p>
      <w:pPr>
        <w:pStyle w:val="Footnote"/>
        <w:spacing w:lineRule="exact" w:line="170"/>
        <w:ind w:firstLine="301"/>
        <w:jc w:val="both"/>
        <w:rPr/>
      </w:pPr>
      <w:r>
        <w:rPr>
          <w:rStyle w:val="FootnoteCharacters"/>
        </w:rPr>
        <w:footnoteRef/>
      </w:r>
      <w:r>
        <w:rPr>
          <w:spacing w:val="0"/>
          <w:sz w:val="17"/>
        </w:rPr>
        <w:t xml:space="preserve"> </w:t>
      </w:r>
      <w:r>
        <w:rPr>
          <w:spacing w:val="0"/>
          <w:sz w:val="17"/>
        </w:rPr>
        <w:t>Див.:</w:t>
      </w:r>
      <w:r>
        <w:rPr>
          <w:spacing w:val="0"/>
          <w:sz w:val="17"/>
          <w:lang w:val="ru-RU"/>
        </w:rPr>
        <w:t xml:space="preserve"> Мезес. — С. 137.</w:t>
      </w:r>
    </w:p>
  </w:footnote>
  <w:footnote w:id="34">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Моммзен Т.</w:t>
      </w:r>
      <w:r>
        <w:rPr>
          <w:spacing w:val="0"/>
          <w:sz w:val="17"/>
          <w:lang w:val="ru-RU"/>
        </w:rPr>
        <w:t> История Рима. —                                                         — Т. 3. — С. 467.</w:t>
      </w:r>
    </w:p>
  </w:footnote>
  <w:footnote w:id="35">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467.</w:t>
      </w:r>
    </w:p>
  </w:footnote>
  <w:footnote w:id="36">
    <w:p>
      <w:pPr>
        <w:pStyle w:val="Footnote"/>
        <w:spacing w:lineRule="exact" w:line="170"/>
        <w:ind w:firstLine="301"/>
        <w:jc w:val="both"/>
        <w:rPr/>
      </w:pPr>
      <w:r>
        <w:rPr>
          <w:rStyle w:val="FootnoteCharacters"/>
        </w:rPr>
        <w:footnoteRef/>
      </w:r>
      <w:r>
        <w:rPr>
          <w:spacing w:val="0"/>
          <w:sz w:val="17"/>
        </w:rPr>
        <w:t xml:space="preserve"> </w:t>
      </w:r>
      <w:r>
        <w:rPr>
          <w:i/>
          <w:spacing w:val="0"/>
          <w:sz w:val="17"/>
        </w:rPr>
        <w:t>Моммзен Т.</w:t>
      </w:r>
      <w:r>
        <w:rPr>
          <w:spacing w:val="0"/>
          <w:sz w:val="17"/>
        </w:rPr>
        <w:t> Зазнач. праця. — Т. 2. — С. 466—467.</w:t>
      </w:r>
    </w:p>
  </w:footnote>
  <w:footnote w:id="37">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Скорняков.</w:t>
      </w:r>
      <w:r>
        <w:rPr>
          <w:spacing w:val="0"/>
          <w:sz w:val="17"/>
          <w:lang w:val="ru-RU"/>
        </w:rPr>
        <w:t xml:space="preserve"> От шумеров до наших дней. — С. 26.</w:t>
      </w:r>
    </w:p>
  </w:footnote>
  <w:footnote w:id="38">
    <w:p>
      <w:pPr>
        <w:pStyle w:val="Footnote"/>
        <w:spacing w:lineRule="exact" w:line="170"/>
        <w:ind w:firstLine="301"/>
        <w:jc w:val="both"/>
        <w:rPr/>
      </w:pPr>
      <w:r>
        <w:rPr>
          <w:rStyle w:val="FootnoteCharacters"/>
        </w:rPr>
        <w:footnoteRef/>
      </w:r>
      <w:r>
        <w:rPr>
          <w:spacing w:val="0"/>
          <w:sz w:val="17"/>
        </w:rPr>
        <w:t xml:space="preserve"> </w:t>
      </w:r>
      <w:r>
        <w:rPr>
          <w:i/>
          <w:spacing w:val="0"/>
          <w:sz w:val="17"/>
        </w:rPr>
        <w:t>Скорняков.</w:t>
      </w:r>
      <w:r>
        <w:rPr>
          <w:spacing w:val="0"/>
          <w:sz w:val="17"/>
        </w:rPr>
        <w:t xml:space="preserve"> Зазнач. праця. — С. 27.</w:t>
      </w:r>
    </w:p>
  </w:footnote>
  <w:footnote w:id="39">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35.</w:t>
      </w:r>
    </w:p>
  </w:footnote>
  <w:footnote w:id="40">
    <w:p>
      <w:pPr>
        <w:pStyle w:val="Footnote"/>
        <w:spacing w:lineRule="exact" w:line="170"/>
        <w:ind w:firstLine="301"/>
        <w:jc w:val="both"/>
        <w:rPr/>
      </w:pPr>
      <w:r>
        <w:rPr>
          <w:rStyle w:val="FootnoteCharacters"/>
        </w:rPr>
        <w:footnoteRef/>
      </w:r>
      <w:r>
        <w:rPr>
          <w:spacing w:val="0"/>
          <w:sz w:val="17"/>
        </w:rPr>
        <w:t xml:space="preserve"> </w:t>
      </w:r>
      <w:r>
        <w:rPr>
          <w:i/>
          <w:spacing w:val="0"/>
          <w:sz w:val="17"/>
        </w:rPr>
        <w:t>Маршалл А.</w:t>
      </w:r>
      <w:r>
        <w:rPr>
          <w:spacing w:val="0"/>
          <w:sz w:val="17"/>
        </w:rPr>
        <w:t>                                                                          — Т. 3. — С. 153.</w:t>
      </w:r>
    </w:p>
  </w:footnote>
  <w:footnote w:id="41">
    <w:p>
      <w:pPr>
        <w:pStyle w:val="Footnote"/>
        <w:spacing w:lineRule="exact" w:line="170"/>
        <w:ind w:firstLine="301"/>
        <w:jc w:val="both"/>
        <w:rPr/>
      </w:pPr>
      <w:r>
        <w:rPr>
          <w:rStyle w:val="FootnoteCharacters"/>
        </w:rPr>
        <w:footnoteRef/>
      </w:r>
      <w:r>
        <w:rPr>
          <w:spacing w:val="0"/>
          <w:sz w:val="17"/>
        </w:rPr>
        <w:t xml:space="preserve"> </w:t>
      </w:r>
      <w:r>
        <w:rPr>
          <w:i/>
          <w:spacing w:val="0"/>
          <w:sz w:val="17"/>
        </w:rPr>
        <w:t>Моммзен Т.</w:t>
      </w:r>
      <w:r>
        <w:rPr>
          <w:spacing w:val="0"/>
          <w:sz w:val="17"/>
        </w:rPr>
        <w:t xml:space="preserve"> Зазнач. праця. — Т. 2. — С. 477.</w:t>
      </w:r>
    </w:p>
  </w:footnote>
  <w:footnote w:id="42">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Фромм.</w:t>
      </w:r>
      <w:r>
        <w:rPr>
          <w:spacing w:val="0"/>
          <w:sz w:val="17"/>
          <w:lang w:val="ru-RU"/>
        </w:rPr>
        <w:t xml:space="preserve"> Душа человека. —                                  — С. 53—54.</w:t>
      </w:r>
    </w:p>
  </w:footnote>
  <w:footnote w:id="43">
    <w:p>
      <w:pPr>
        <w:pStyle w:val="Footnote"/>
        <w:spacing w:lineRule="exact" w:line="170"/>
        <w:ind w:firstLine="301"/>
        <w:jc w:val="both"/>
        <w:rPr/>
      </w:pPr>
      <w:r>
        <w:rPr>
          <w:rStyle w:val="FootnoteCharacters"/>
        </w:rPr>
        <w:footnoteRef/>
      </w:r>
      <w:r>
        <w:rPr>
          <w:spacing w:val="0"/>
          <w:sz w:val="17"/>
          <w:lang w:val="ru-RU"/>
        </w:rPr>
        <w:t xml:space="preserve"> </w:t>
      </w:r>
      <w:r>
        <w:rPr>
          <w:spacing w:val="0"/>
          <w:sz w:val="17"/>
          <w:lang w:val="ru-RU"/>
        </w:rPr>
        <w:t>Новый Завет.</w:t>
      </w:r>
    </w:p>
  </w:footnote>
  <w:footnote w:id="44">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Аврелій М.</w:t>
      </w:r>
      <w:r>
        <w:rPr>
          <w:spacing w:val="0"/>
          <w:sz w:val="17"/>
          <w:lang w:val="ru-RU"/>
        </w:rPr>
        <w:t xml:space="preserve">                                      — С. 295.</w:t>
      </w:r>
    </w:p>
  </w:footnote>
  <w:footnote w:id="45">
    <w:p>
      <w:pPr>
        <w:pStyle w:val="Footnote"/>
        <w:spacing w:lineRule="exact" w:line="170"/>
        <w:ind w:firstLine="301"/>
        <w:jc w:val="both"/>
        <w:rPr/>
      </w:pPr>
      <w:r>
        <w:rPr>
          <w:rStyle w:val="FootnoteCharacters"/>
        </w:rPr>
        <w:footnoteRef/>
      </w:r>
      <w:r>
        <w:rPr>
          <w:spacing w:val="0"/>
          <w:sz w:val="17"/>
          <w:lang w:val="ru-RU"/>
        </w:rPr>
        <w:t xml:space="preserve"> </w:t>
      </w:r>
      <w:r>
        <w:rPr>
          <w:spacing w:val="0"/>
          <w:sz w:val="17"/>
          <w:lang w:val="ru-RU"/>
        </w:rPr>
        <w:t>Римские стойки. Сенека, Эпитыкет, Марк Аврелий. — С. 83—84.</w:t>
      </w:r>
    </w:p>
  </w:footnote>
  <w:footnote w:id="46">
    <w:p>
      <w:pPr>
        <w:pStyle w:val="Footnote"/>
        <w:spacing w:lineRule="exact" w:line="170"/>
        <w:ind w:firstLine="301"/>
        <w:jc w:val="both"/>
        <w:rPr/>
      </w:pPr>
      <w:r>
        <w:rPr>
          <w:rStyle w:val="FootnoteCharacters"/>
        </w:rPr>
        <w:footnoteRef/>
      </w:r>
      <w:r>
        <w:rPr>
          <w:spacing w:val="0"/>
          <w:sz w:val="17"/>
        </w:rPr>
        <w:t xml:space="preserve"> </w:t>
      </w:r>
      <w:r>
        <w:rPr>
          <w:spacing w:val="0"/>
          <w:sz w:val="17"/>
        </w:rPr>
        <w:t>Див.: Всесвітня історія. — Т. 3. — С. 156.</w:t>
      </w:r>
    </w:p>
  </w:footnote>
  <w:footnote w:id="47">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w:t>
      </w:r>
    </w:p>
  </w:footnote>
  <w:footnote w:id="48">
    <w:p>
      <w:pPr>
        <w:pStyle w:val="Footnote"/>
        <w:spacing w:lineRule="exact" w:line="170"/>
        <w:ind w:firstLine="301"/>
        <w:jc w:val="both"/>
        <w:rPr/>
      </w:pPr>
      <w:r>
        <w:rPr>
          <w:rStyle w:val="FootnoteCharacters"/>
        </w:rPr>
        <w:footnoteRef/>
      </w:r>
      <w:r>
        <w:rPr>
          <w:spacing w:val="0"/>
          <w:sz w:val="17"/>
        </w:rPr>
        <w:t xml:space="preserve"> </w:t>
      </w:r>
      <w:r>
        <w:rPr>
          <w:i/>
          <w:spacing w:val="0"/>
          <w:sz w:val="17"/>
          <w:lang w:val="ru-RU"/>
        </w:rPr>
        <w:t>Эшли У. Дж.</w:t>
      </w:r>
      <w:r>
        <w:rPr>
          <w:spacing w:val="0"/>
          <w:sz w:val="17"/>
          <w:lang w:val="ru-RU"/>
        </w:rPr>
        <w:t xml:space="preserve">                                                                        — С. 142.</w:t>
      </w:r>
    </w:p>
  </w:footnote>
  <w:footnote w:id="49">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43.</w:t>
      </w:r>
    </w:p>
  </w:footnote>
  <w:footnote w:id="50">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44.</w:t>
      </w:r>
    </w:p>
  </w:footnote>
  <w:footnote w:id="51">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150.</w:t>
      </w:r>
    </w:p>
  </w:footnote>
  <w:footnote w:id="52">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157.</w:t>
      </w:r>
    </w:p>
  </w:footnote>
  <w:footnote w:id="53">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Фрезер Д. Д.</w:t>
      </w:r>
      <w:r>
        <w:rPr>
          <w:spacing w:val="0"/>
          <w:sz w:val="17"/>
          <w:lang w:val="ru-RU"/>
        </w:rPr>
        <w:t> Фольклор в Ветхому Завете. —                          1985 — С. 207.</w:t>
      </w:r>
    </w:p>
  </w:footnote>
  <w:footnote w:id="54">
    <w:p>
      <w:pPr>
        <w:pStyle w:val="Footnote"/>
        <w:spacing w:lineRule="exact" w:line="170"/>
        <w:ind w:firstLine="301"/>
        <w:jc w:val="both"/>
        <w:rPr/>
      </w:pPr>
      <w:r>
        <w:rPr>
          <w:rStyle w:val="FootnoteCharacters"/>
        </w:rPr>
        <w:footnoteRef/>
      </w:r>
      <w:r>
        <w:rPr>
          <w:spacing w:val="0"/>
          <w:sz w:val="17"/>
        </w:rPr>
        <w:t xml:space="preserve"> </w:t>
      </w:r>
      <w:r>
        <w:rPr>
          <w:i/>
          <w:spacing w:val="0"/>
          <w:sz w:val="17"/>
        </w:rPr>
        <w:t>Бродель Ф.</w:t>
      </w:r>
      <w:r>
        <w:rPr>
          <w:spacing w:val="0"/>
          <w:sz w:val="17"/>
        </w:rPr>
        <w:t> </w:t>
      </w:r>
      <w:r>
        <w:rPr>
          <w:spacing w:val="0"/>
          <w:sz w:val="17"/>
          <w:lang w:val="ru-RU"/>
        </w:rPr>
        <w:t>Материальная цивилизация. Игры, обмен. —                                 Т. 2. — С. 564.</w:t>
      </w:r>
    </w:p>
  </w:footnote>
  <w:footnote w:id="55">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Монтескье Ш.</w:t>
      </w:r>
      <w:r>
        <w:rPr>
          <w:spacing w:val="0"/>
          <w:sz w:val="17"/>
          <w:lang w:val="ru-RU"/>
        </w:rPr>
        <w:t> Избранные произведения. —                                 — С. 474.</w:t>
      </w:r>
    </w:p>
  </w:footnote>
  <w:footnote w:id="56">
    <w:p>
      <w:pPr>
        <w:pStyle w:val="Footnote"/>
        <w:spacing w:lineRule="exact" w:line="170"/>
        <w:ind w:firstLine="301"/>
        <w:jc w:val="both"/>
        <w:rPr/>
      </w:pPr>
      <w:r>
        <w:rPr>
          <w:rStyle w:val="FootnoteCharacters"/>
        </w:rPr>
        <w:footnoteRef/>
      </w:r>
      <w:r>
        <w:rPr>
          <w:spacing w:val="0"/>
          <w:sz w:val="17"/>
        </w:rPr>
        <w:t xml:space="preserve"> </w:t>
      </w:r>
      <w:r>
        <w:rPr>
          <w:i/>
          <w:spacing w:val="0"/>
          <w:sz w:val="17"/>
        </w:rPr>
        <w:t>Эшли.</w:t>
      </w:r>
      <w:r>
        <w:rPr>
          <w:spacing w:val="0"/>
          <w:sz w:val="17"/>
        </w:rPr>
        <w:t xml:space="preserve"> Зазнач. праця. — С. 436.</w:t>
      </w:r>
    </w:p>
  </w:footnote>
  <w:footnote w:id="57">
    <w:p>
      <w:pPr>
        <w:pStyle w:val="Footnote"/>
        <w:spacing w:lineRule="exact" w:line="170"/>
        <w:ind w:firstLine="301"/>
        <w:jc w:val="both"/>
        <w:rPr/>
      </w:pPr>
      <w:r>
        <w:rPr>
          <w:rStyle w:val="FootnoteCharacters"/>
        </w:rPr>
        <w:footnoteRef/>
      </w:r>
      <w:r>
        <w:rPr>
          <w:spacing w:val="0"/>
          <w:sz w:val="17"/>
        </w:rPr>
        <w:t xml:space="preserve"> </w:t>
      </w:r>
      <w:r>
        <w:rPr>
          <w:i/>
          <w:spacing w:val="0"/>
          <w:sz w:val="17"/>
        </w:rPr>
        <w:t>Монтескье Ш.</w:t>
      </w:r>
      <w:r>
        <w:rPr>
          <w:spacing w:val="0"/>
          <w:sz w:val="17"/>
        </w:rPr>
        <w:t> Зазнач. праця. — С. 437.</w:t>
      </w:r>
    </w:p>
  </w:footnote>
  <w:footnote w:id="58">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Маршалл А.</w:t>
      </w:r>
      <w:r>
        <w:rPr>
          <w:spacing w:val="0"/>
          <w:sz w:val="17"/>
          <w:lang w:val="ru-RU"/>
        </w:rPr>
        <w:t> Принципы экономики. —                                   — Т. ІІІ. — С. 65—66.</w:t>
      </w:r>
    </w:p>
  </w:footnote>
  <w:footnote w:id="59">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Вольтер Ф.</w:t>
      </w:r>
      <w:r>
        <w:rPr>
          <w:spacing w:val="0"/>
          <w:sz w:val="17"/>
          <w:lang w:val="ru-RU"/>
        </w:rPr>
        <w:t> Философ. соч. —                                         — С. 98.</w:t>
      </w:r>
    </w:p>
  </w:footnote>
  <w:footnote w:id="60">
    <w:p>
      <w:pPr>
        <w:pStyle w:val="Footnote"/>
        <w:spacing w:lineRule="exact" w:line="170"/>
        <w:ind w:firstLine="301"/>
        <w:jc w:val="both"/>
        <w:rPr/>
      </w:pPr>
      <w:r>
        <w:rPr>
          <w:rStyle w:val="FootnoteCharacters"/>
        </w:rPr>
        <w:footnoteRef/>
      </w:r>
      <w:r>
        <w:rPr>
          <w:spacing w:val="0"/>
          <w:sz w:val="17"/>
        </w:rPr>
        <w:t xml:space="preserve"> </w:t>
      </w:r>
      <w:r>
        <w:rPr>
          <w:i/>
          <w:spacing w:val="0"/>
          <w:sz w:val="17"/>
        </w:rPr>
        <w:t>Ке</w:t>
      </w:r>
      <w:r>
        <w:rPr>
          <w:i/>
          <w:spacing w:val="0"/>
          <w:sz w:val="17"/>
          <w:lang w:val="ru-RU"/>
        </w:rPr>
        <w:t>нэ Ф.</w:t>
      </w:r>
      <w:r>
        <w:rPr>
          <w:spacing w:val="0"/>
          <w:sz w:val="17"/>
          <w:lang w:val="ru-RU"/>
        </w:rPr>
        <w:t xml:space="preserve"> Избранные экономические произведения. —                                    — С. 355.</w:t>
      </w:r>
    </w:p>
  </w:footnote>
  <w:footnote w:id="61">
    <w:p>
      <w:pPr>
        <w:pStyle w:val="Footnote"/>
        <w:spacing w:lineRule="exact" w:line="170"/>
        <w:ind w:firstLine="301"/>
        <w:jc w:val="both"/>
        <w:rPr/>
      </w:pPr>
      <w:r>
        <w:rPr>
          <w:rStyle w:val="FootnoteCharacters"/>
        </w:rPr>
        <w:footnoteRef/>
      </w:r>
      <w:r>
        <w:rPr>
          <w:spacing w:val="0"/>
          <w:sz w:val="17"/>
        </w:rPr>
        <w:t xml:space="preserve"> </w:t>
      </w:r>
      <w:r>
        <w:rPr>
          <w:i/>
          <w:spacing w:val="0"/>
          <w:sz w:val="17"/>
        </w:rPr>
        <w:t>Кенэ Ф.</w:t>
      </w:r>
      <w:r>
        <w:rPr>
          <w:spacing w:val="0"/>
          <w:sz w:val="17"/>
        </w:rPr>
        <w:t xml:space="preserve"> Зазнач. праця. — С. 276.</w:t>
      </w:r>
    </w:p>
  </w:footnote>
  <w:footnote w:id="62">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w:t>
      </w:r>
    </w:p>
  </w:footnote>
  <w:footnote w:id="63">
    <w:p>
      <w:pPr>
        <w:pStyle w:val="Footnote"/>
        <w:spacing w:lineRule="exact" w:line="170"/>
        <w:ind w:firstLine="301"/>
        <w:rPr/>
      </w:pPr>
      <w:r>
        <w:rPr>
          <w:rStyle w:val="FootnoteCharacters"/>
        </w:rPr>
        <w:footnoteRef/>
      </w:r>
      <w:r>
        <w:rPr>
          <w:spacing w:val="0"/>
          <w:sz w:val="17"/>
          <w:lang w:val="ru-RU"/>
        </w:rPr>
        <w:t xml:space="preserve"> </w:t>
      </w:r>
      <w:r>
        <w:rPr>
          <w:i/>
          <w:spacing w:val="0"/>
          <w:sz w:val="17"/>
          <w:lang w:val="ru-RU"/>
        </w:rPr>
        <w:t>Смит А.</w:t>
      </w:r>
      <w:r>
        <w:rPr>
          <w:spacing w:val="0"/>
          <w:sz w:val="17"/>
          <w:lang w:val="ru-RU"/>
        </w:rPr>
        <w:t> Теория нравственных чувств. —                                        — С. 233.</w:t>
      </w:r>
    </w:p>
  </w:footnote>
  <w:footnote w:id="64">
    <w:p>
      <w:pPr>
        <w:pStyle w:val="Footnote"/>
        <w:spacing w:lineRule="exact" w:line="170"/>
        <w:ind w:firstLine="301"/>
        <w:jc w:val="both"/>
        <w:rPr/>
      </w:pPr>
      <w:r>
        <w:rPr>
          <w:rStyle w:val="FootnoteCharacters"/>
        </w:rPr>
        <w:footnoteRef/>
      </w:r>
      <w:r>
        <w:rPr>
          <w:spacing w:val="0"/>
          <w:sz w:val="17"/>
        </w:rPr>
        <w:t xml:space="preserve"> </w:t>
      </w:r>
      <w:r>
        <w:rPr>
          <w:i/>
          <w:spacing w:val="0"/>
          <w:sz w:val="17"/>
        </w:rPr>
        <w:t>Смит А.</w:t>
      </w:r>
      <w:r>
        <w:rPr>
          <w:spacing w:val="0"/>
          <w:sz w:val="17"/>
        </w:rPr>
        <w:t> Зазнач. праця. — С. 368.</w:t>
      </w:r>
    </w:p>
  </w:footnote>
  <w:footnote w:id="65">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Смит А.</w:t>
      </w:r>
      <w:r>
        <w:rPr>
          <w:spacing w:val="0"/>
          <w:sz w:val="17"/>
          <w:lang w:val="ru-RU"/>
        </w:rPr>
        <w:t> Исследование о природе и причинах богатства народов. —                       — С. 102.</w:t>
      </w:r>
    </w:p>
  </w:footnote>
  <w:footnote w:id="66">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03.</w:t>
      </w:r>
    </w:p>
  </w:footnote>
  <w:footnote w:id="67">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05.</w:t>
      </w:r>
    </w:p>
  </w:footnote>
  <w:footnote w:id="68">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05—106.</w:t>
      </w:r>
    </w:p>
  </w:footnote>
  <w:footnote w:id="69">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22.</w:t>
      </w:r>
      <w:r>
        <w:rPr/>
        <w:t xml:space="preserve"> </w:t>
      </w:r>
    </w:p>
  </w:footnote>
  <w:footnote w:id="70">
    <w:p>
      <w:pPr>
        <w:pStyle w:val="Footnote"/>
        <w:spacing w:lineRule="exact" w:line="170"/>
        <w:ind w:firstLine="301"/>
        <w:jc w:val="both"/>
        <w:rPr/>
      </w:pPr>
      <w:r>
        <w:rPr>
          <w:rStyle w:val="FootnoteCharacters"/>
        </w:rPr>
        <w:footnoteRef/>
      </w:r>
      <w:r>
        <w:rPr>
          <w:spacing w:val="0"/>
          <w:sz w:val="17"/>
        </w:rPr>
        <w:t xml:space="preserve"> </w:t>
      </w:r>
      <w:r>
        <w:rPr>
          <w:i/>
          <w:spacing w:val="0"/>
          <w:sz w:val="17"/>
        </w:rPr>
        <w:t>Смит А.</w:t>
      </w:r>
      <w:r>
        <w:rPr>
          <w:spacing w:val="0"/>
          <w:sz w:val="17"/>
        </w:rPr>
        <w:t> Зазнач. праця. — С. 121.</w:t>
      </w:r>
    </w:p>
  </w:footnote>
  <w:footnote w:id="71">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206.</w:t>
      </w:r>
    </w:p>
  </w:footnote>
  <w:footnote w:id="72">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25.</w:t>
      </w:r>
    </w:p>
  </w:footnote>
  <w:footnote w:id="73">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365.</w:t>
      </w:r>
    </w:p>
  </w:footnote>
  <w:footnote w:id="74">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00.</w:t>
      </w:r>
    </w:p>
  </w:footnote>
  <w:footnote w:id="75">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112.</w:t>
      </w:r>
    </w:p>
  </w:footnote>
  <w:footnote w:id="76">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365.</w:t>
      </w:r>
    </w:p>
  </w:footnote>
  <w:footnote w:id="77">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122—123.</w:t>
      </w:r>
    </w:p>
  </w:footnote>
  <w:footnote w:id="78">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19.</w:t>
      </w:r>
    </w:p>
  </w:footnote>
  <w:footnote w:id="79">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20, 134, 189.</w:t>
      </w:r>
    </w:p>
  </w:footnote>
  <w:footnote w:id="80">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206.</w:t>
      </w:r>
    </w:p>
  </w:footnote>
  <w:footnote w:id="81">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w:t>
      </w:r>
      <w:r>
        <w:rPr>
          <w:spacing w:val="0"/>
          <w:sz w:val="17"/>
          <w:lang w:val="en-US"/>
        </w:rPr>
        <w:t>. 207.</w:t>
      </w:r>
    </w:p>
  </w:footnote>
  <w:footnote w:id="82">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301.</w:t>
      </w:r>
    </w:p>
  </w:footnote>
  <w:footnote w:id="83">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22.</w:t>
      </w:r>
    </w:p>
  </w:footnote>
  <w:footnote w:id="84">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299.</w:t>
      </w:r>
    </w:p>
  </w:footnote>
  <w:footnote w:id="85">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308.</w:t>
      </w:r>
    </w:p>
  </w:footnote>
  <w:footnote w:id="86">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308.</w:t>
      </w:r>
    </w:p>
  </w:footnote>
  <w:footnote w:id="87">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312.</w:t>
      </w:r>
    </w:p>
  </w:footnote>
  <w:footnote w:id="88">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320.</w:t>
      </w:r>
    </w:p>
  </w:footnote>
  <w:footnote w:id="89">
    <w:p>
      <w:pPr>
        <w:pStyle w:val="Footnote"/>
        <w:spacing w:lineRule="exact" w:line="170"/>
        <w:ind w:firstLine="301"/>
        <w:jc w:val="both"/>
        <w:rPr/>
      </w:pPr>
      <w:r>
        <w:rPr>
          <w:rStyle w:val="FootnoteCharacters"/>
        </w:rPr>
        <w:footnoteRef/>
      </w:r>
      <w:r>
        <w:rPr>
          <w:spacing w:val="0"/>
          <w:sz w:val="17"/>
        </w:rPr>
        <w:t xml:space="preserve"> </w:t>
      </w:r>
      <w:r>
        <w:rPr>
          <w:i/>
          <w:spacing w:val="0"/>
          <w:sz w:val="17"/>
        </w:rPr>
        <w:t xml:space="preserve">Бем-Баверк </w:t>
      </w:r>
      <w:r>
        <w:rPr>
          <w:i/>
          <w:spacing w:val="0"/>
          <w:sz w:val="17"/>
          <w:lang w:val="ru-RU"/>
        </w:rPr>
        <w:t>Э.</w:t>
      </w:r>
      <w:r>
        <w:rPr>
          <w:spacing w:val="0"/>
          <w:sz w:val="17"/>
          <w:lang w:val="ru-RU"/>
        </w:rPr>
        <w:t> Капитал и прибыль. —                                                   — С. 92.</w:t>
      </w:r>
    </w:p>
  </w:footnote>
  <w:footnote w:id="90">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93.</w:t>
      </w:r>
    </w:p>
  </w:footnote>
  <w:footnote w:id="91">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Смит А.</w:t>
      </w:r>
      <w:r>
        <w:rPr>
          <w:spacing w:val="0"/>
          <w:sz w:val="17"/>
          <w:lang w:val="ru-RU"/>
        </w:rPr>
        <w:t> Исследование о природе и причинах богатства народов. — С. 363.</w:t>
      </w:r>
    </w:p>
  </w:footnote>
  <w:footnote w:id="92">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363.</w:t>
      </w:r>
    </w:p>
  </w:footnote>
  <w:footnote w:id="93">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366.</w:t>
      </w:r>
    </w:p>
  </w:footnote>
  <w:footnote w:id="94">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233.</w:t>
      </w:r>
    </w:p>
  </w:footnote>
  <w:footnote w:id="95">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Рикардо Д.</w:t>
      </w:r>
      <w:r>
        <w:rPr>
          <w:spacing w:val="0"/>
          <w:sz w:val="17"/>
          <w:lang w:val="ru-RU"/>
        </w:rPr>
        <w:t> Сочинения. —                                   — Т. 3. — С. 200.</w:t>
      </w:r>
    </w:p>
  </w:footnote>
  <w:footnote w:id="96">
    <w:p>
      <w:pPr>
        <w:pStyle w:val="Footnote"/>
        <w:spacing w:lineRule="exact" w:line="170"/>
        <w:ind w:firstLine="301"/>
        <w:jc w:val="both"/>
        <w:rPr/>
      </w:pPr>
      <w:r>
        <w:rPr>
          <w:rStyle w:val="FootnoteCharacters"/>
        </w:rPr>
        <w:footnoteRef/>
      </w:r>
      <w:r>
        <w:rPr>
          <w:spacing w:val="0"/>
          <w:sz w:val="17"/>
        </w:rPr>
        <w:t xml:space="preserve"> </w:t>
      </w:r>
      <w:r>
        <w:rPr>
          <w:i/>
          <w:spacing w:val="0"/>
          <w:sz w:val="17"/>
        </w:rPr>
        <w:t>Рикардо Д.</w:t>
      </w:r>
      <w:r>
        <w:rPr>
          <w:spacing w:val="0"/>
          <w:sz w:val="17"/>
        </w:rPr>
        <w:t> Зазнач. праця. — С. 458.</w:t>
      </w:r>
    </w:p>
  </w:footnote>
  <w:footnote w:id="97">
    <w:p>
      <w:pPr>
        <w:pStyle w:val="Footnote"/>
        <w:spacing w:lineRule="exact" w:line="170"/>
        <w:ind w:firstLine="301"/>
        <w:jc w:val="both"/>
        <w:rPr/>
      </w:pPr>
      <w:r>
        <w:rPr>
          <w:rStyle w:val="FootnoteCharacters"/>
        </w:rPr>
        <w:footnoteRef/>
      </w:r>
      <w:r>
        <w:rPr>
          <w:spacing w:val="0"/>
          <w:sz w:val="17"/>
        </w:rPr>
        <w:t xml:space="preserve"> </w:t>
      </w:r>
      <w:r>
        <w:rPr>
          <w:i/>
          <w:spacing w:val="0"/>
          <w:sz w:val="17"/>
        </w:rPr>
        <w:t>Рикардо Д.</w:t>
      </w:r>
      <w:r>
        <w:rPr>
          <w:spacing w:val="0"/>
          <w:sz w:val="17"/>
        </w:rPr>
        <w:t> Зазнач. праця. — С. 404.</w:t>
      </w:r>
    </w:p>
  </w:footnote>
  <w:footnote w:id="98">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461.</w:t>
      </w:r>
    </w:p>
  </w:footnote>
  <w:footnote w:id="99">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424.</w:t>
      </w:r>
    </w:p>
  </w:footnote>
  <w:footnote w:id="100">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448.</w:t>
      </w:r>
    </w:p>
  </w:footnote>
  <w:footnote w:id="101">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450.</w:t>
      </w:r>
    </w:p>
  </w:footnote>
  <w:footnote w:id="102">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Рикардо Д.</w:t>
      </w:r>
      <w:r>
        <w:rPr>
          <w:spacing w:val="0"/>
          <w:sz w:val="17"/>
          <w:lang w:val="ru-RU"/>
        </w:rPr>
        <w:t xml:space="preserve"> Зазнач. праця. — Т. 2. — С. 197.</w:t>
      </w:r>
    </w:p>
  </w:footnote>
  <w:footnote w:id="103">
    <w:p>
      <w:pPr>
        <w:pStyle w:val="Footnote"/>
        <w:spacing w:lineRule="exact" w:line="170"/>
        <w:ind w:firstLine="301"/>
        <w:jc w:val="both"/>
        <w:rPr/>
      </w:pPr>
      <w:r>
        <w:rPr>
          <w:rStyle w:val="FootnoteCharacters"/>
        </w:rPr>
        <w:footnoteRef/>
      </w:r>
      <w:r>
        <w:rPr>
          <w:spacing w:val="0"/>
          <w:sz w:val="17"/>
          <w:lang w:val="ru-RU"/>
        </w:rPr>
        <w:t xml:space="preserve"> </w:t>
      </w:r>
      <w:r>
        <w:rPr>
          <w:spacing w:val="0"/>
          <w:sz w:val="17"/>
          <w:lang w:val="ru-RU"/>
        </w:rPr>
        <w:t xml:space="preserve">Цит. за: </w:t>
      </w:r>
      <w:r>
        <w:rPr>
          <w:i/>
          <w:spacing w:val="0"/>
          <w:sz w:val="17"/>
          <w:lang w:val="ru-RU"/>
        </w:rPr>
        <w:t>Потемкин Ф. В.</w:t>
      </w:r>
      <w:r>
        <w:rPr>
          <w:spacing w:val="0"/>
          <w:sz w:val="17"/>
          <w:lang w:val="ru-RU"/>
        </w:rPr>
        <w:t xml:space="preserve"> Промышленная революция во Франции. —                      — С. 88.</w:t>
      </w:r>
    </w:p>
  </w:footnote>
  <w:footnote w:id="104">
    <w:p>
      <w:pPr>
        <w:pStyle w:val="Footnote"/>
        <w:spacing w:lineRule="exact" w:line="170"/>
        <w:ind w:firstLine="301"/>
        <w:jc w:val="both"/>
        <w:rPr/>
      </w:pPr>
      <w:r>
        <w:rPr>
          <w:rStyle w:val="FootnoteCharacters"/>
        </w:rPr>
        <w:footnoteRef/>
      </w:r>
      <w:r>
        <w:rPr>
          <w:spacing w:val="0"/>
          <w:sz w:val="17"/>
          <w:lang w:val="ru-RU"/>
        </w:rPr>
        <w:t xml:space="preserve"> </w:t>
      </w:r>
      <w:r>
        <w:rPr>
          <w:i/>
          <w:spacing w:val="0"/>
          <w:sz w:val="17"/>
          <w:lang w:val="ru-RU"/>
        </w:rPr>
        <w:t>Бродель Ф.</w:t>
      </w:r>
      <w:r>
        <w:rPr>
          <w:spacing w:val="0"/>
          <w:sz w:val="17"/>
          <w:lang w:val="ru-RU"/>
        </w:rPr>
        <w:t> Что такое Франция. —                                                — С. 163.</w:t>
      </w:r>
    </w:p>
  </w:footnote>
  <w:footnote w:id="105">
    <w:p>
      <w:pPr>
        <w:pStyle w:val="Footnote"/>
        <w:spacing w:lineRule="exact" w:line="170"/>
        <w:ind w:firstLine="301"/>
        <w:jc w:val="both"/>
        <w:rPr/>
      </w:pPr>
      <w:r>
        <w:rPr>
          <w:rStyle w:val="FootnoteCharacters"/>
        </w:rPr>
        <w:footnoteRef/>
      </w:r>
      <w:r>
        <w:rPr>
          <w:spacing w:val="0"/>
          <w:sz w:val="17"/>
        </w:rPr>
        <w:t xml:space="preserve"> </w:t>
      </w:r>
      <w:r>
        <w:rPr>
          <w:i/>
          <w:spacing w:val="0"/>
          <w:sz w:val="17"/>
        </w:rPr>
        <w:t>Бродель Ф.</w:t>
      </w:r>
      <w:r>
        <w:rPr>
          <w:spacing w:val="0"/>
          <w:sz w:val="17"/>
        </w:rPr>
        <w:t xml:space="preserve"> Зазнач. праця. — Т. 1. — С. 182.</w:t>
      </w:r>
    </w:p>
  </w:footnote>
  <w:footnote w:id="106">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82.</w:t>
      </w:r>
    </w:p>
  </w:footnote>
  <w:footnote w:id="107">
    <w:p>
      <w:pPr>
        <w:pStyle w:val="Footnote"/>
        <w:rPr/>
      </w:pPr>
      <w:r>
        <w:rPr>
          <w:rStyle w:val="FootnoteCharacters"/>
        </w:rPr>
        <w:footnoteRef/>
      </w:r>
      <w:r>
        <w:rPr/>
        <w:t xml:space="preserve"> </w:t>
      </w:r>
      <w:r>
        <w:rPr>
          <w:spacing w:val="0"/>
          <w:sz w:val="17"/>
        </w:rPr>
        <w:t>Зазнач. праця. — С. 161.</w:t>
      </w:r>
    </w:p>
  </w:footnote>
  <w:footnote w:id="108">
    <w:p>
      <w:pPr>
        <w:pStyle w:val="Footnote"/>
        <w:spacing w:lineRule="exact" w:line="170"/>
        <w:ind w:firstLine="301"/>
        <w:jc w:val="both"/>
        <w:rPr/>
      </w:pPr>
      <w:r>
        <w:rPr>
          <w:rStyle w:val="FootnoteCharacters"/>
        </w:rPr>
        <w:footnoteRef/>
      </w:r>
      <w:r>
        <w:rPr>
          <w:spacing w:val="0"/>
          <w:sz w:val="17"/>
        </w:rPr>
        <w:t xml:space="preserve"> </w:t>
      </w:r>
      <w:r>
        <w:rPr>
          <w:i/>
          <w:spacing w:val="0"/>
          <w:sz w:val="17"/>
        </w:rPr>
        <w:t xml:space="preserve">Потемкин Ф. В. </w:t>
      </w:r>
      <w:r>
        <w:rPr>
          <w:spacing w:val="0"/>
          <w:sz w:val="17"/>
        </w:rPr>
        <w:t>Зазнач. праця. — Т. 2. — С. 361.</w:t>
      </w:r>
    </w:p>
  </w:footnote>
  <w:footnote w:id="109">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423.</w:t>
      </w:r>
    </w:p>
  </w:footnote>
  <w:footnote w:id="110">
    <w:p>
      <w:pPr>
        <w:pStyle w:val="Footnote"/>
        <w:spacing w:lineRule="exact" w:line="170"/>
        <w:ind w:firstLine="301"/>
        <w:jc w:val="both"/>
        <w:rPr/>
      </w:pPr>
      <w:r>
        <w:rPr>
          <w:rStyle w:val="FootnoteCharacters"/>
        </w:rPr>
        <w:footnoteRef/>
      </w:r>
      <w:r>
        <w:rPr>
          <w:spacing w:val="0"/>
          <w:sz w:val="17"/>
        </w:rPr>
        <w:t xml:space="preserve"> </w:t>
      </w:r>
      <w:r>
        <w:rPr>
          <w:i/>
          <w:spacing w:val="0"/>
          <w:sz w:val="17"/>
        </w:rPr>
        <w:t>Сей Ж. Б.</w:t>
      </w:r>
      <w:r>
        <w:rPr>
          <w:spacing w:val="0"/>
          <w:sz w:val="17"/>
        </w:rPr>
        <w:t>                                           — С. 51.</w:t>
      </w:r>
    </w:p>
  </w:footnote>
  <w:footnote w:id="111">
    <w:p>
      <w:pPr>
        <w:pStyle w:val="Footnote"/>
        <w:spacing w:lineRule="exact" w:line="170"/>
        <w:ind w:firstLine="301"/>
        <w:jc w:val="both"/>
        <w:rPr/>
      </w:pPr>
      <w:r>
        <w:rPr>
          <w:rStyle w:val="FootnoteCharacters"/>
        </w:rPr>
        <w:footnoteRef/>
      </w:r>
      <w:r>
        <w:rPr>
          <w:spacing w:val="0"/>
          <w:sz w:val="17"/>
        </w:rPr>
        <w:t xml:space="preserve"> </w:t>
      </w:r>
      <w:r>
        <w:rPr>
          <w:i/>
          <w:spacing w:val="0"/>
          <w:sz w:val="17"/>
        </w:rPr>
        <w:t>Смит А.</w:t>
      </w:r>
      <w:r>
        <w:rPr>
          <w:spacing w:val="0"/>
          <w:sz w:val="17"/>
        </w:rPr>
        <w:t>                                     — С. 357.</w:t>
      </w:r>
    </w:p>
  </w:footnote>
  <w:footnote w:id="112">
    <w:p>
      <w:pPr>
        <w:pStyle w:val="Footnote"/>
        <w:spacing w:lineRule="exact" w:line="170"/>
        <w:ind w:firstLine="301"/>
        <w:jc w:val="both"/>
        <w:rPr/>
      </w:pPr>
      <w:r>
        <w:rPr>
          <w:rStyle w:val="FootnoteCharacters"/>
        </w:rPr>
        <w:footnoteRef/>
      </w:r>
      <w:r>
        <w:rPr>
          <w:spacing w:val="0"/>
          <w:sz w:val="17"/>
        </w:rPr>
        <w:t xml:space="preserve"> </w:t>
      </w:r>
      <w:r>
        <w:rPr>
          <w:i/>
          <w:spacing w:val="0"/>
          <w:sz w:val="17"/>
        </w:rPr>
        <w:t>Сей Ж. Б.</w:t>
      </w:r>
      <w:r>
        <w:rPr>
          <w:spacing w:val="0"/>
          <w:sz w:val="17"/>
        </w:rPr>
        <w:t> Зазнач. праця. — С. 32.</w:t>
      </w:r>
    </w:p>
  </w:footnote>
  <w:footnote w:id="113">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33.</w:t>
      </w:r>
    </w:p>
  </w:footnote>
  <w:footnote w:id="114">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34—35.</w:t>
      </w:r>
    </w:p>
  </w:footnote>
  <w:footnote w:id="115">
    <w:p>
      <w:pPr>
        <w:pStyle w:val="Footnote"/>
        <w:spacing w:lineRule="exact" w:line="170"/>
        <w:ind w:firstLine="301"/>
        <w:jc w:val="both"/>
        <w:rPr/>
      </w:pPr>
      <w:r>
        <w:rPr>
          <w:rStyle w:val="FootnoteCharacters"/>
        </w:rPr>
        <w:footnoteRef/>
      </w:r>
      <w:r>
        <w:rPr>
          <w:spacing w:val="0"/>
          <w:sz w:val="17"/>
        </w:rPr>
        <w:t xml:space="preserve"> </w:t>
      </w:r>
      <w:r>
        <w:rPr>
          <w:i/>
          <w:spacing w:val="0"/>
          <w:sz w:val="17"/>
        </w:rPr>
        <w:t>Сей Ж. Б.</w:t>
      </w:r>
      <w:r>
        <w:rPr>
          <w:spacing w:val="0"/>
          <w:sz w:val="17"/>
        </w:rPr>
        <w:t xml:space="preserve"> Трактат по </w:t>
      </w:r>
      <w:r>
        <w:rPr>
          <w:spacing w:val="0"/>
          <w:sz w:val="17"/>
          <w:lang w:val="ru-RU"/>
        </w:rPr>
        <w:t>политэкономии. —                             — С. 58—59.</w:t>
      </w:r>
    </w:p>
  </w:footnote>
  <w:footnote w:id="116">
    <w:p>
      <w:pPr>
        <w:pStyle w:val="Footnote"/>
        <w:spacing w:lineRule="exact" w:line="170"/>
        <w:ind w:firstLine="301"/>
        <w:jc w:val="both"/>
        <w:rPr/>
      </w:pPr>
      <w:r>
        <w:rPr>
          <w:rStyle w:val="FootnoteCharacters"/>
        </w:rPr>
        <w:footnoteRef/>
      </w:r>
      <w:r>
        <w:rPr>
          <w:spacing w:val="0"/>
          <w:sz w:val="17"/>
        </w:rPr>
        <w:t xml:space="preserve"> </w:t>
      </w:r>
      <w:r>
        <w:rPr>
          <w:spacing w:val="0"/>
          <w:sz w:val="17"/>
        </w:rPr>
        <w:t>Так само. — С. 43—44.</w:t>
      </w:r>
    </w:p>
  </w:footnote>
  <w:footnote w:id="117">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23.</w:t>
      </w:r>
    </w:p>
  </w:footnote>
  <w:footnote w:id="118">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25.</w:t>
      </w:r>
    </w:p>
  </w:footnote>
  <w:footnote w:id="119">
    <w:p>
      <w:pPr>
        <w:pStyle w:val="Footnote"/>
        <w:spacing w:lineRule="exact" w:line="170"/>
        <w:ind w:firstLine="301"/>
        <w:jc w:val="both"/>
        <w:rPr/>
      </w:pPr>
      <w:r>
        <w:rPr>
          <w:rStyle w:val="FootnoteCharacters"/>
        </w:rPr>
        <w:footnoteRef/>
      </w:r>
      <w:r>
        <w:rPr>
          <w:spacing w:val="0"/>
          <w:sz w:val="17"/>
        </w:rPr>
        <w:t xml:space="preserve"> </w:t>
      </w:r>
      <w:r>
        <w:rPr>
          <w:i/>
          <w:spacing w:val="0"/>
          <w:sz w:val="17"/>
        </w:rPr>
        <w:t>Бастия Ф.</w:t>
      </w:r>
      <w:r>
        <w:rPr>
          <w:spacing w:val="0"/>
          <w:sz w:val="17"/>
        </w:rPr>
        <w:t xml:space="preserve">                                       — С. 139.</w:t>
      </w:r>
    </w:p>
  </w:footnote>
  <w:footnote w:id="120">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146.</w:t>
      </w:r>
    </w:p>
  </w:footnote>
  <w:footnote w:id="121">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172.</w:t>
      </w:r>
    </w:p>
  </w:footnote>
  <w:footnote w:id="122">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140.</w:t>
      </w:r>
    </w:p>
  </w:footnote>
  <w:footnote w:id="123">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w:t>
      </w:r>
      <w:r>
        <w:rPr>
          <w:spacing w:val="0"/>
          <w:sz w:val="17"/>
          <w:lang w:val="ru-RU"/>
        </w:rPr>
        <w:t>. </w:t>
      </w:r>
      <w:r>
        <w:rPr>
          <w:spacing w:val="0"/>
          <w:sz w:val="17"/>
        </w:rPr>
        <w:t>171.</w:t>
      </w:r>
    </w:p>
  </w:footnote>
  <w:footnote w:id="124">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w:t>
      </w:r>
      <w:r>
        <w:rPr>
          <w:spacing w:val="0"/>
          <w:sz w:val="17"/>
          <w:lang w:val="ru-RU"/>
        </w:rPr>
        <w:t>. 200</w:t>
      </w:r>
      <w:r>
        <w:rPr>
          <w:spacing w:val="0"/>
          <w:sz w:val="17"/>
        </w:rPr>
        <w:t>.</w:t>
      </w:r>
    </w:p>
  </w:footnote>
  <w:footnote w:id="125">
    <w:p>
      <w:pPr>
        <w:pStyle w:val="Footnote"/>
        <w:spacing w:lineRule="exact" w:line="170"/>
        <w:ind w:firstLine="301"/>
        <w:jc w:val="both"/>
        <w:rPr/>
      </w:pPr>
      <w:r>
        <w:rPr>
          <w:rStyle w:val="FootnoteCharacters"/>
        </w:rPr>
        <w:footnoteRef/>
      </w:r>
      <w:r>
        <w:rPr>
          <w:spacing w:val="0"/>
          <w:sz w:val="17"/>
        </w:rPr>
        <w:t xml:space="preserve"> </w:t>
      </w:r>
      <w:r>
        <w:rPr>
          <w:i/>
          <w:spacing w:val="0"/>
          <w:sz w:val="17"/>
        </w:rPr>
        <w:t>Берли А.</w:t>
      </w:r>
      <w:r>
        <w:rPr>
          <w:spacing w:val="0"/>
          <w:sz w:val="17"/>
        </w:rPr>
        <w:t xml:space="preserve">                                                 — С. 169.</w:t>
      </w:r>
    </w:p>
  </w:footnote>
  <w:footnote w:id="126">
    <w:p>
      <w:pPr>
        <w:pStyle w:val="Footnote"/>
        <w:spacing w:lineRule="exact" w:line="170"/>
        <w:ind w:firstLine="301"/>
        <w:jc w:val="both"/>
        <w:rPr/>
      </w:pPr>
      <w:r>
        <w:rPr>
          <w:rStyle w:val="FootnoteCharacters"/>
        </w:rPr>
        <w:footnoteRef/>
      </w:r>
      <w:r>
        <w:rPr>
          <w:spacing w:val="0"/>
          <w:sz w:val="17"/>
        </w:rPr>
        <w:t xml:space="preserve"> </w:t>
      </w:r>
      <w:r>
        <w:rPr>
          <w:i/>
          <w:spacing w:val="0"/>
          <w:sz w:val="17"/>
        </w:rPr>
        <w:t xml:space="preserve">Кнапп Г. Ф. </w:t>
      </w:r>
      <w:r>
        <w:rPr>
          <w:spacing w:val="0"/>
          <w:sz w:val="17"/>
        </w:rPr>
        <w:t xml:space="preserve">                                         — С. 120.</w:t>
      </w:r>
    </w:p>
  </w:footnote>
  <w:footnote w:id="127">
    <w:p>
      <w:pPr>
        <w:pStyle w:val="Footnote"/>
        <w:spacing w:lineRule="exact" w:line="170"/>
        <w:ind w:firstLine="301"/>
        <w:jc w:val="both"/>
        <w:rPr/>
      </w:pPr>
      <w:r>
        <w:rPr>
          <w:rStyle w:val="FootnoteCharacters"/>
        </w:rPr>
        <w:footnoteRef/>
      </w:r>
      <w:r>
        <w:rPr>
          <w:spacing w:val="0"/>
          <w:sz w:val="17"/>
        </w:rPr>
        <w:t xml:space="preserve"> </w:t>
      </w:r>
      <w:r>
        <w:rPr>
          <w:i/>
          <w:spacing w:val="0"/>
          <w:sz w:val="17"/>
        </w:rPr>
        <w:t>Кнапп Г. Ф.</w:t>
      </w:r>
      <w:r>
        <w:rPr>
          <w:spacing w:val="0"/>
          <w:sz w:val="17"/>
        </w:rPr>
        <w:t xml:space="preserve"> Зазнач. праця.</w:t>
      </w:r>
      <w:r>
        <w:rPr>
          <w:spacing w:val="0"/>
          <w:sz w:val="17"/>
          <w:lang w:val="ru-RU"/>
        </w:rPr>
        <w:t xml:space="preserve"> — С. 127.</w:t>
      </w:r>
    </w:p>
  </w:footnote>
  <w:footnote w:id="128">
    <w:p>
      <w:pPr>
        <w:pStyle w:val="Footnote"/>
        <w:spacing w:lineRule="exact" w:line="170"/>
        <w:ind w:firstLine="301"/>
        <w:jc w:val="both"/>
        <w:rPr/>
      </w:pPr>
      <w:r>
        <w:rPr>
          <w:rStyle w:val="FootnoteCharacters"/>
        </w:rPr>
        <w:footnoteRef/>
      </w:r>
      <w:r>
        <w:rPr>
          <w:spacing w:val="0"/>
          <w:sz w:val="17"/>
        </w:rPr>
        <w:t xml:space="preserve"> </w:t>
      </w:r>
      <w:r>
        <w:rPr>
          <w:i/>
          <w:spacing w:val="0"/>
          <w:sz w:val="17"/>
        </w:rPr>
        <w:t>Лист Ф.</w:t>
      </w:r>
      <w:r>
        <w:rPr>
          <w:spacing w:val="0"/>
          <w:sz w:val="17"/>
        </w:rPr>
        <w:t>                                                   — Т. 1. — С. 154.</w:t>
      </w:r>
    </w:p>
  </w:footnote>
  <w:footnote w:id="129">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 — С. 9.</w:t>
      </w:r>
    </w:p>
  </w:footnote>
  <w:footnote w:id="130">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9.</w:t>
      </w:r>
    </w:p>
  </w:footnote>
  <w:footnote w:id="131">
    <w:p>
      <w:pPr>
        <w:pStyle w:val="Footnote"/>
        <w:spacing w:lineRule="exact" w:line="170"/>
        <w:ind w:firstLine="301"/>
        <w:jc w:val="both"/>
        <w:rPr/>
      </w:pPr>
      <w:r>
        <w:rPr>
          <w:rStyle w:val="FootnoteCharacters"/>
        </w:rPr>
        <w:footnoteRef/>
      </w:r>
      <w:r>
        <w:rPr>
          <w:spacing w:val="0"/>
          <w:sz w:val="17"/>
        </w:rPr>
        <w:t xml:space="preserve"> </w:t>
      </w:r>
      <w:r>
        <w:rPr>
          <w:spacing w:val="0"/>
          <w:sz w:val="17"/>
        </w:rPr>
        <w:t>Там само.</w:t>
      </w:r>
    </w:p>
  </w:footnote>
  <w:footnote w:id="132">
    <w:p>
      <w:pPr>
        <w:pStyle w:val="Footnote"/>
        <w:spacing w:lineRule="exact" w:line="170"/>
        <w:ind w:firstLine="301"/>
        <w:jc w:val="both"/>
        <w:rPr/>
      </w:pPr>
      <w:r>
        <w:rPr>
          <w:rStyle w:val="FootnoteCharacters"/>
        </w:rPr>
        <w:footnoteRef/>
      </w:r>
      <w:r>
        <w:rPr>
          <w:spacing w:val="0"/>
          <w:sz w:val="17"/>
        </w:rPr>
        <w:t xml:space="preserve"> </w:t>
      </w:r>
      <w:r>
        <w:rPr>
          <w:spacing w:val="0"/>
          <w:sz w:val="17"/>
        </w:rPr>
        <w:t>Зазнач. праця. — С. 18—19.</w:t>
      </w:r>
    </w:p>
  </w:footnote>
  <w:footnote w:id="133">
    <w:p>
      <w:pPr>
        <w:pStyle w:val="Footnote"/>
        <w:spacing w:lineRule="exact" w:line="170"/>
        <w:ind w:firstLine="301"/>
        <w:jc w:val="both"/>
        <w:rPr/>
      </w:pPr>
      <w:r>
        <w:rPr>
          <w:rStyle w:val="FootnoteCharacters"/>
        </w:rPr>
        <w:footnoteRef/>
      </w:r>
      <w:r>
        <w:rPr>
          <w:spacing w:val="0"/>
          <w:sz w:val="17"/>
        </w:rPr>
        <w:t xml:space="preserve"> </w:t>
      </w:r>
      <w:r>
        <w:rPr>
          <w:i/>
          <w:spacing w:val="0"/>
          <w:sz w:val="17"/>
        </w:rPr>
        <w:t>Гильдебрану Б.</w:t>
      </w:r>
      <w:r>
        <w:rPr>
          <w:spacing w:val="0"/>
          <w:sz w:val="17"/>
        </w:rPr>
        <w:t> </w:t>
      </w:r>
      <w:r>
        <w:rPr>
          <w:spacing w:val="0"/>
          <w:sz w:val="17"/>
          <w:lang w:val="ru-RU"/>
        </w:rPr>
        <w:t>Политическая экономия настоящего и будущего. —                       — С. 1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3">
    <w:name w:val="Heading 3"/>
    <w:basedOn w:val="Normal"/>
    <w:next w:val="Normal"/>
    <w:qFormat/>
    <w:pPr>
      <w:keepNext w:val="true"/>
      <w:widowControl w:val="false"/>
      <w:numPr>
        <w:ilvl w:val="2"/>
        <w:numId w:val="1"/>
      </w:numPr>
      <w:spacing w:lineRule="auto" w:line="360"/>
      <w:ind w:firstLine="540"/>
      <w:jc w:val="center"/>
      <w:outlineLvl w:val="2"/>
    </w:pPr>
    <w:rPr>
      <w:sz w:val="28"/>
      <w:lang w:val="uk-UA"/>
    </w:rPr>
  </w:style>
  <w:style w:type="paragraph" w:styleId="Heading4">
    <w:name w:val="Heading 4"/>
    <w:basedOn w:val="Normal"/>
    <w:next w:val="Normal"/>
    <w:qFormat/>
    <w:pPr>
      <w:keepNext w:val="true"/>
      <w:numPr>
        <w:ilvl w:val="3"/>
        <w:numId w:val="1"/>
      </w:numPr>
      <w:spacing w:lineRule="exact" w:line="240"/>
      <w:outlineLvl w:val="3"/>
    </w:pPr>
    <w:rPr>
      <w:rFonts w:ascii="Arial Narrow" w:hAnsi="Arial Narrow" w:cs="Arial Narrow"/>
      <w:sz w:val="24"/>
      <w:lang w:val="en-US"/>
    </w:rPr>
  </w:style>
  <w:style w:type="paragraph" w:styleId="Heading5">
    <w:name w:val="Heading 5"/>
    <w:basedOn w:val="Normal"/>
    <w:next w:val="Normal"/>
    <w:qFormat/>
    <w:pPr>
      <w:keepNext w:val="true"/>
      <w:numPr>
        <w:ilvl w:val="4"/>
        <w:numId w:val="1"/>
      </w:numPr>
      <w:spacing w:lineRule="exact" w:line="233"/>
      <w:jc w:val="center"/>
      <w:outlineLvl w:val="4"/>
    </w:pPr>
    <w:rPr>
      <w:i/>
      <w:sz w:val="23"/>
      <w:lang w:val="uk-UA"/>
    </w:rPr>
  </w:style>
  <w:style w:type="paragraph" w:styleId="Heading6">
    <w:name w:val="Heading 6"/>
    <w:basedOn w:val="Normal"/>
    <w:next w:val="Normal"/>
    <w:qFormat/>
    <w:pPr>
      <w:keepNext w:val="true"/>
      <w:numPr>
        <w:ilvl w:val="5"/>
        <w:numId w:val="1"/>
      </w:numPr>
      <w:spacing w:lineRule="auto" w:line="360"/>
      <w:ind w:firstLine="567"/>
      <w:jc w:val="both"/>
      <w:outlineLvl w:val="5"/>
    </w:pPr>
    <w:rPr>
      <w:b/>
      <w:sz w:val="28"/>
      <w:lang w:val="uk-UA"/>
    </w:rPr>
  </w:style>
  <w:style w:type="paragraph" w:styleId="Heading7">
    <w:name w:val="Heading 7"/>
    <w:basedOn w:val="Normal"/>
    <w:next w:val="Normal"/>
    <w:qFormat/>
    <w:pPr>
      <w:keepNext w:val="true"/>
      <w:numPr>
        <w:ilvl w:val="6"/>
        <w:numId w:val="1"/>
      </w:numPr>
      <w:spacing w:lineRule="exact" w:line="233"/>
      <w:jc w:val="right"/>
      <w:outlineLvl w:val="6"/>
    </w:pPr>
    <w:rPr>
      <w:i/>
      <w:sz w:val="23"/>
      <w:lang w:val="uk-UA"/>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Narro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HTML">
    <w:name w:val="Пишущая машинка HTML"/>
    <w:basedOn w:val="Style7"/>
    <w:qFormat/>
    <w:rPr>
      <w:rFonts w:ascii="Courier New" w:hAnsi="Courier New" w:eastAsia="Times New Roman" w:cs="Arial Narro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uto" w:line="360"/>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2">
    <w:name w:val="Основной текст 2"/>
    <w:basedOn w:val="Normal"/>
    <w:qFormat/>
    <w:pPr>
      <w:spacing w:lineRule="auto" w:line="480" w:before="0" w:after="120"/>
    </w:pPr>
    <w:rPr>
      <w:spacing w:val="-20"/>
      <w:sz w:val="28"/>
      <w:lang w:val="uk-UA"/>
    </w:rPr>
  </w:style>
  <w:style w:type="paragraph" w:styleId="3">
    <w:name w:val="Основной текст 3"/>
    <w:basedOn w:val="Normal"/>
    <w:qFormat/>
    <w:pPr>
      <w:spacing w:lineRule="auto" w:line="360"/>
    </w:pPr>
    <w:rPr>
      <w:b/>
      <w:sz w:val="32"/>
      <w:lang w:val="en-GB"/>
    </w:rPr>
  </w:style>
  <w:style w:type="paragraph" w:styleId="TextBodyIndent">
    <w:name w:val="Body Text Indent"/>
    <w:basedOn w:val="Normal"/>
    <w:pPr>
      <w:spacing w:lineRule="auto" w:line="360"/>
      <w:ind w:firstLine="720"/>
      <w:jc w:val="both"/>
    </w:pPr>
    <w:rPr>
      <w:sz w:val="28"/>
      <w:lang w:val="uk-UA"/>
    </w:rPr>
  </w:style>
  <w:style w:type="paragraph" w:styleId="21">
    <w:name w:val="Основной текст с отступом 2"/>
    <w:basedOn w:val="Normal"/>
    <w:qFormat/>
    <w:pPr>
      <w:widowControl w:val="false"/>
      <w:spacing w:lineRule="auto" w:line="360"/>
      <w:ind w:firstLine="540"/>
      <w:jc w:val="both"/>
    </w:pPr>
    <w:rPr>
      <w:sz w:val="28"/>
      <w:lang w:val="uk-UA"/>
    </w:rPr>
  </w:style>
  <w:style w:type="paragraph" w:styleId="31">
    <w:name w:val="Основной текст с отступом 3"/>
    <w:basedOn w:val="Normal"/>
    <w:qFormat/>
    <w:pPr>
      <w:spacing w:lineRule="auto" w:line="360"/>
      <w:ind w:firstLine="708"/>
      <w:jc w:val="both"/>
    </w:pPr>
    <w:rPr>
      <w:sz w:val="28"/>
      <w:lang w:val="uk-UA"/>
    </w:rPr>
  </w:style>
  <w:style w:type="paragraph" w:styleId="Footnote">
    <w:name w:val="Footnote Text"/>
    <w:basedOn w:val="Normal"/>
    <w:pPr/>
    <w:rPr>
      <w:spacing w:val="-20"/>
      <w:sz w:val="20"/>
      <w:lang w:val="uk-U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2:19:00Z</dcterms:created>
  <dc:creator>Коля</dc:creator>
  <dc:description/>
  <dc:language>en-US</dc:language>
  <cp:lastModifiedBy>Коля</cp:lastModifiedBy>
  <cp:lastPrinted>2005-09-27T10:46:00Z</cp:lastPrinted>
  <dcterms:modified xsi:type="dcterms:W3CDTF">2005-09-27T06:56:00Z</dcterms:modified>
  <cp:revision>234</cp:revision>
  <dc:subject/>
  <dc:title>Вступ</dc:title>
</cp:coreProperties>
</file>