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важливий елемент ринкової економіки, як тверді імперські міри ваг, грошові монети, диференційовані для роздрібної торгівлі. Потреби римлян набагато більш розвинені як порівняти з примітивними потребами варварів, і вони для певних соціальних груп реалізувалися.</w:t>
      </w:r>
    </w:p>
    <w:p>
      <w:pPr>
        <w:pStyle w:val="TextBodyIndent"/>
        <w:spacing w:lineRule="exact" w:line="233"/>
        <w:ind w:firstLine="301"/>
        <w:rPr>
          <w:sz w:val="23"/>
        </w:rPr>
      </w:pPr>
      <w:r>
        <w:rPr>
          <w:sz w:val="23"/>
        </w:rPr>
        <w:t>Панування ж варварів, що, до речі, характерно і для панування татаро-монголів у Київській Русі, відкинуло цивілізацію назад і призвело до багатовікового застою. Зруйновано міста, торгові шляхи і засоби сполучення, спустошено села, різко зменшилась чисельність населення.</w:t>
      </w:r>
    </w:p>
    <w:p>
      <w:pPr>
        <w:pStyle w:val="TextBodyIndent"/>
        <w:spacing w:lineRule="exact" w:line="233"/>
        <w:ind w:firstLine="301"/>
        <w:rPr/>
      </w:pPr>
      <w:r>
        <w:rPr>
          <w:sz w:val="23"/>
        </w:rPr>
        <w:t>«В Європі, коли з настанням ХІ ст. життя почало відроджуватися, ринкова економіка, грошові труднощі були наче “обур</w:t>
        <w:softHyphen/>
        <w:t>ливими нововведеннями”. У принципі, цивілізація, особливо стара, ворожа до інновацій. Отже, вона буде говорити “ні ринку”, “ні капіталу”, “ні прибутку”. Щонайменше — вона ставиться до них з підозрою, стримано. Та минули роки, і вимоги повсякденного життя, їх тиск поновилися»</w:t>
      </w:r>
      <w:r>
        <w:rPr>
          <w:rStyle w:val="FootnoteCharacters"/>
          <w:rStyle w:val="FootnoteAnchor"/>
          <w:sz w:val="23"/>
        </w:rPr>
        <w:footnoteReference w:id="2"/>
      </w:r>
      <w:r>
        <w:rPr>
          <w:sz w:val="23"/>
        </w:rPr>
        <w:t>.</w:t>
      </w:r>
    </w:p>
    <w:p>
      <w:pPr>
        <w:pStyle w:val="TextBodyIndent"/>
        <w:spacing w:lineRule="exact" w:line="233"/>
        <w:ind w:firstLine="301"/>
        <w:rPr/>
      </w:pPr>
      <w:r>
        <w:rPr>
          <w:spacing w:val="-2"/>
          <w:sz w:val="23"/>
        </w:rPr>
        <w:t>Ринкова економіка в найбільш чіткій формі виступає в торгівлі. Торгові центри розташовані на торгових шляхах. Торгові шляхи Схід—Захід ішли з основного для того часу центру багатств — Індії, держав островів Індійського океану. Тут прянощі, коштовності (камені, перли), розкішні тканини. Вони малі за обсягом, а значить, їх транспортування не потребує величезних витрат. Найдешевший шлях — морський. На ці заморські товари завжди є свої покупці: королі, сеньйори, вища духовна знать, купецтво.</w:t>
      </w:r>
    </w:p>
    <w:p>
      <w:pPr>
        <w:pStyle w:val="TextBodyIndent"/>
        <w:spacing w:lineRule="exact" w:line="233"/>
        <w:ind w:firstLine="301"/>
        <w:rPr/>
      </w:pPr>
      <w:r>
        <w:rPr>
          <w:sz w:val="23"/>
        </w:rPr>
        <w:t>Так, у V—X ст. торгові шляхи Схід—Захід проходили по арабському Сходу. В одному з його торгових центрів — Медині — зароджується іслам. Нашестя «варварів» з Азії в Європу обумовило особливе місце Візантії, переорієнтація шляхів на арабський Схід відмежувала її від грошових потоків, які давала торгівля, і з цього почався її занепад. Хрестові походи змінили ситуацію. Торгові шляхи Схід—Захід проходять тепер через Середземномор’я. Італійські міста Генуя, Венеція та Флоренція —</w:t>
        <w:br/>
        <w:t>у центрі цих походів. Звідси на захід Європи путь до багатих покупців: королів, сеньйорів, духовної знаті, купців, мануфактуристів. А селянин, ремісник живуть натуральним господарством.</w:t>
      </w:r>
    </w:p>
    <w:p>
      <w:pPr>
        <w:pStyle w:val="TextBodyIndent"/>
        <w:spacing w:lineRule="exact" w:line="233"/>
        <w:ind w:firstLine="301"/>
        <w:rPr/>
      </w:pPr>
      <w:r>
        <w:rPr>
          <w:spacing w:val="-2"/>
          <w:sz w:val="23"/>
        </w:rPr>
        <w:t>Транспорт у розвитку людської цивілізації посідає особливе місце, поступаючись лише технологічним революціям. Водні артерії на материках, вихід до морей і, нарешті, вихід до океану. Дороги на материках спочатку ґрунтові, з дерев’яним або камінним покриттям, у дальшому з’являються залізниці, а в подальшому — повітряний транспорт. Це — кровоносна система цивілізацій.</w:t>
      </w:r>
    </w:p>
    <w:p>
      <w:pPr>
        <w:pStyle w:val="TextBodyIndent"/>
        <w:spacing w:lineRule="exact" w:line="233"/>
        <w:ind w:firstLine="301"/>
        <w:rPr/>
      </w:pPr>
      <w:r>
        <w:rPr>
          <w:spacing w:val="-2"/>
          <w:sz w:val="23"/>
        </w:rPr>
        <w:t>Для забезпечення хлібом римляни будували дороги в Європі, для зв’язків зі Сходом був шлях «з варяг у греки», «шовковий шлях»; південно-східні міста Італії, караванні дороги арабів, боротьба за судноплавство у Середземному морі (Афіни, Карфаген, Рим). Там де країни були відрізані від цих транспортних артерій, вони або вели війни, або шукали інших шляхів. Так, перси, перерізавши «шовковий шлях», прирекли Візантію на вмирання; цим було спричинено збідніння життєвих ресурсів Київської Русі. Переміщення транспортних артерій на європейське узбережжя зумо</w:t>
        <w:softHyphen/>
        <w:t>вило занепад південно-східних італійських міст Генуї й Венеції.</w:t>
      </w:r>
    </w:p>
    <w:p>
      <w:pPr>
        <w:pStyle w:val="TextBodyIndent"/>
        <w:spacing w:lineRule="exact" w:line="233"/>
        <w:ind w:firstLine="301"/>
        <w:rPr>
          <w:sz w:val="23"/>
        </w:rPr>
      </w:pPr>
      <w:r>
        <w:rPr>
          <w:sz w:val="23"/>
        </w:rPr>
        <w:t>Тож вихід до морських транспортних шляхів Росії — вікно в Європу — було вкрай потрібно для цієї країни. Це був вихід до нових центрів європейської цивілізації — Англії, Нідерландів.</w:t>
      </w:r>
    </w:p>
    <w:p>
      <w:pPr>
        <w:pStyle w:val="TextBodyIndent"/>
        <w:spacing w:lineRule="exact" w:line="233"/>
        <w:ind w:firstLine="301"/>
        <w:rPr/>
      </w:pPr>
      <w:r>
        <w:rPr>
          <w:spacing w:val="2"/>
          <w:sz w:val="23"/>
        </w:rPr>
        <w:t>Поява колеса (технологічне рішення) сприяла підвищен-</w:t>
        <w:br/>
        <w:t>ню ефективності транспортних засобів. Перехід від плоскодонних суден до суден кільових став потужним рушієм у розвитку мореплавства. Кільові судна, на відміну від плоскодонних, більш вантажопідйомні, тоннаж і об’єм тут співвідносяться як 1 : 4, тоді як плоскодонних 1 : 2. Кільове судно може використовувати для руху і боковий вітер, а плоскодонне — тільки прямий попутний.</w:t>
      </w:r>
    </w:p>
    <w:p>
      <w:pPr>
        <w:pStyle w:val="TextBodyIndent"/>
        <w:spacing w:lineRule="exact" w:line="233"/>
        <w:ind w:firstLine="301"/>
        <w:rPr/>
      </w:pPr>
      <w:r>
        <w:rPr>
          <w:sz w:val="23"/>
        </w:rPr>
        <w:t>Для океанічного мореплавства особливе значення має точне визначення місцезнаходження судна, отже, був винайден компас. Але компас потягнув за собою потребу в графічному встановленні точки місцезнаходження судна на океанських просторах, тобто в карті. Карта з’являється тільки тоді, коли певних успіхів досягає граверне мистецтво.</w:t>
      </w:r>
    </w:p>
    <w:p>
      <w:pPr>
        <w:pStyle w:val="TextBodyIndent"/>
        <w:spacing w:lineRule="exact" w:line="233"/>
        <w:ind w:firstLine="301"/>
        <w:rPr/>
      </w:pPr>
      <w:r>
        <w:rPr>
          <w:sz w:val="23"/>
        </w:rPr>
        <w:t>Проте якщо розвиток транспорту в ХІV—ХVІ ст. відбувався доволі успішно, то в сільському господарстві все ще панували примітивна технологія і натуральне господарство.</w:t>
      </w:r>
    </w:p>
    <w:p>
      <w:pPr>
        <w:pStyle w:val="TextBodyIndent"/>
        <w:spacing w:lineRule="exact" w:line="233"/>
        <w:ind w:firstLine="301"/>
        <w:rPr/>
      </w:pPr>
      <w:r>
        <w:rPr>
          <w:sz w:val="23"/>
        </w:rPr>
        <w:t>Характерною особливістю натурального селянського господарства була наявність у ньому таких знарядь праці крім сільськогосподарських, щоб виробляти одяг, посуд (ткацький верстат, чан для обробки шкір, гончарний круг), а також різного роду знарядь праці для теслярських та будівельних робіт.</w:t>
      </w:r>
    </w:p>
    <w:p>
      <w:pPr>
        <w:pStyle w:val="TextBodyIndent"/>
        <w:spacing w:lineRule="exact" w:line="233"/>
        <w:ind w:firstLine="301"/>
        <w:rPr/>
      </w:pPr>
      <w:r>
        <w:rPr>
          <w:sz w:val="23"/>
        </w:rPr>
        <w:t>Зростання міст як центрів торгівлі й культури неодмінно мало породити нову форму економічних взаємовідносин між містом і селом. У зв’язку зі збільшенням попиту на різноманітні товари і для зміцнення міжтериторіальних зв’язків мав з’явитися купець, який спочатку закуповував продукцію сільських ремісників, а потім постачав їх сировиною, забезпечував грішми. Надалі з’являється купець-скупник, котрий знає номенклатуру попиту, його географічне розташування, обсяг. Розширення і збільшення попиту неминуче мало породити і таку форму організації праці й виробництва, як мануфактура, де вже працювали ремісник-власник й найманий робітник.</w:t>
      </w:r>
    </w:p>
    <w:p>
      <w:pPr>
        <w:pStyle w:val="TextBodyIndent"/>
        <w:spacing w:lineRule="exact" w:line="233"/>
        <w:ind w:firstLine="301"/>
        <w:rPr/>
      </w:pPr>
      <w:r>
        <w:rPr>
          <w:sz w:val="23"/>
        </w:rPr>
        <w:t>Розвитку торгівлі сприяло створення великих централізованих держав у формі монархій, що привело до відносної стабільності в правовій, соціальній, економічній галузях. Закон охороняв соціальну безпеку, економічно впорядковував справи митниці, транспорту, організаційну сферу. Міста нагромаджують економічний потенціал і на цій підставі набувають значної свободи дій. У містах Італії, Німеччини, Нідерландів, Англії, Іспанії, Португалії з’являються купці, котрі мають зв’язки не тільки з внутрішнім національним ринком, а й з міжнаціональним.</w:t>
      </w:r>
    </w:p>
    <w:p>
      <w:pPr>
        <w:pStyle w:val="TextBodyIndent"/>
        <w:spacing w:lineRule="exact" w:line="233"/>
        <w:ind w:firstLine="301"/>
        <w:rPr/>
      </w:pPr>
      <w:r>
        <w:rPr>
          <w:sz w:val="23"/>
        </w:rPr>
        <w:t>Розширення торгових зв’язків підштовхнуло розвиток транспортних засобів, у тому числі морського судноплавства. Піратство на морських просторах породило судноплавство з подвійною технологією (величезне торговельне судно і військове, з гарматами і солдатами), для того щоб торгувати і завойовувати. Різниця в рівнях цивілізацій позначається й у військовій справі — завойовувати порівняно недорого і безпечно.</w:t>
      </w:r>
    </w:p>
    <w:p>
      <w:pPr>
        <w:pStyle w:val="TextBodyIndent"/>
        <w:spacing w:lineRule="exact" w:line="233"/>
        <w:ind w:firstLine="301"/>
        <w:rPr/>
      </w:pPr>
      <w:r>
        <w:rPr>
          <w:sz w:val="23"/>
        </w:rPr>
        <w:t>Разом з тим купці, лихварі зазнавали багатьох небезпек, бо на торгових шляхах безчинствували пірати, кочівники, розбійники. Утім ще страшнішою була їхня правова незахищеність. Наприклад, сеньйор без усіляких наслідків міг не повернути взяті в борг гроші або не розплатитися за товар.</w:t>
      </w:r>
    </w:p>
    <w:p>
      <w:pPr>
        <w:pStyle w:val="TextBodyIndent"/>
        <w:spacing w:lineRule="exact" w:line="233"/>
        <w:ind w:firstLine="301"/>
        <w:rPr/>
      </w:pPr>
      <w:r>
        <w:rPr>
          <w:spacing w:val="2"/>
          <w:sz w:val="23"/>
        </w:rPr>
        <w:t>В умовах незахищеності банкірів (постачальників), нестримного прагнення до розкоші малих і великих сеньйорів (королів, імператорів, герцогів, графів), через загальне бажання оволодіти золотом і сріблом як грошовим матеріалом набули небаченого розмаху пограбування, конфіскації, побори, захоплення заручників, що являло величезну небезпеку, ризик для власників грошей. Отже, поява векселя була ідеальним розв’язанням проб</w:t>
        <w:softHyphen/>
        <w:t>леми.</w:t>
      </w:r>
    </w:p>
    <w:p>
      <w:pPr>
        <w:pStyle w:val="TextBodyIndent"/>
        <w:spacing w:lineRule="exact" w:line="233"/>
        <w:ind w:firstLine="301"/>
        <w:rPr/>
      </w:pPr>
      <w:r>
        <w:rPr>
          <w:spacing w:val="2"/>
          <w:sz w:val="23"/>
        </w:rPr>
        <w:t>Багатство в абстрактній формі різко змінило ставлення тих, хто мав владу, до нагромадження капіталу та до тих, у кого він був. «Євреї, яких виганяли то з однієї країни, то з іншої, знайшли спосіб убезпечити своє майно і цим назавжди позбавити государів можливості виганяти їх. Вони винайшли вексель, за допомогою якого торгівля захищалась від насилля і могла утриматися скрізь. Так, завдяки йому майно найбагатших торгівців набирало невловимої форми, в якій могло переноситися повсюди, не залишаючи слідів ніде»</w:t>
      </w:r>
      <w:r>
        <w:rPr>
          <w:rStyle w:val="FootnoteCharacters"/>
          <w:rStyle w:val="FootnoteAnchor"/>
          <w:spacing w:val="2"/>
          <w:sz w:val="23"/>
        </w:rPr>
        <w:footnoteReference w:id="3"/>
      </w:r>
      <w:r>
        <w:rPr>
          <w:spacing w:val="2"/>
          <w:sz w:val="23"/>
        </w:rPr>
        <w:t>.</w:t>
      </w:r>
    </w:p>
    <w:p>
      <w:pPr>
        <w:pStyle w:val="TextBodyIndent"/>
        <w:spacing w:lineRule="exact" w:line="233"/>
        <w:ind w:firstLine="301"/>
        <w:rPr/>
      </w:pPr>
      <w:r>
        <w:rPr>
          <w:sz w:val="23"/>
        </w:rPr>
        <w:t>ХVІ—ХVІІ ст. ввійшли в історію як епоха героїчної ходи ринкових відносин. Початок позитивних змін — це криза християнства, поява лютеранства, кальвінізму, пуританства, які звільнили і спрямували людську діяльність та енергію на земні потреби. Епоха Відродження знаменувала відродження античних досягнень у пошуках мудрості, ролі розуму, ціннісних вимірів земного людського життя. Капіталістичний дух виявив себе перш за все в матеріальному виробництві. У цей період були значно вдосконалені знаряддя праці та технологія виробництва: у металургії почали будувати більш високі домни, повітря в які нагніталося великими міхами за допомогою водяного колеса. Попит на кам’яне вугілля спричинився до розвитку шахтного виробництва, будівництва більш глибоких шахт. Як двигун почали широко використовувати водяне колесо верхнього бою, що дозволило розширити географію промислового виробництва. Воно відійшло від великих річок, оскільки колесо верхнього бою можна було приводити в дію й за допомогою обвідного каналу. Замість примітивного вертикального ткацького верстата з’явився горизонтальний; винайшли сукновальні станки, що приводились у рух водяним колесом. Серйозні зміни відбулись у морському транспорті.</w:t>
      </w:r>
    </w:p>
    <w:p>
      <w:pPr>
        <w:pStyle w:val="TextBodyIndent"/>
        <w:spacing w:lineRule="exact" w:line="233"/>
        <w:ind w:firstLine="301"/>
        <w:rPr/>
      </w:pPr>
      <w:r>
        <w:rPr>
          <w:spacing w:val="-2"/>
          <w:sz w:val="23"/>
        </w:rPr>
        <w:t>Поглибився суспільний поділ праці. У ХVІ ст. від сільського господарства відокремилися гірська справа, виробництво чорних і кольорових металів, суднобудування, галузі металообробної про</w:t>
      </w:r>
      <w:r>
        <w:rPr>
          <w:spacing w:val="-3"/>
          <w:sz w:val="23"/>
        </w:rPr>
        <w:t>мисловості, виробництво тканин із шерсті та льону. Зросла проду</w:t>
      </w:r>
      <w:r>
        <w:rPr>
          <w:spacing w:val="-2"/>
          <w:sz w:val="23"/>
        </w:rPr>
        <w:t>к</w:t>
        <w:softHyphen/>
        <w:t>тивність праці, насамперед завдяки розвитку мануфактур. Поява мануфактур пов’язана з тим, що основні виробники — це ремісник і селянин — уже не мали економічної спроможності придбавати ті знаряддя праці, які придбавало мануфактурне виробництво, через надто малий потенціал, закладений у дрібному виробництві.</w:t>
      </w:r>
    </w:p>
    <w:p>
      <w:pPr>
        <w:pStyle w:val="TextBodyIndent"/>
        <w:spacing w:lineRule="exact" w:line="233"/>
        <w:ind w:firstLine="301"/>
        <w:rPr/>
      </w:pPr>
      <w:r>
        <w:rPr>
          <w:sz w:val="23"/>
        </w:rPr>
        <w:t xml:space="preserve">Зростання попиту викликало розвиток нових технологічних заходів. Тут особлива роль належала містам. У найсприятливішому становищі у ХІV—ХV ст. опинилися міста південної Європи. Тут виникають міста-держави, непідвладні сеньйорам. Місто притягувало село (північна й середня Італія), в якому селянство було вільним, а значить, могло бути резервом розширення ремісничого виробництва. Посилилася ремісницька діяльність у Мілані, Флоренції, Пізі (тут виробляли тонке сукно), у Луцці (шовкові тканини). У Пізі, Генуї, Венеції будувалися кораблі, завдяки чому були встановлені зв’язки з Алжиром, Тунісом, Марокко, Єгиптом. Тут концентрувалися значні грошові капітали. Бюджет Венеції в ХV ст. становив 1,6 млн динарів. Однак до ХVІ ст. Італія втрачає своє лідерське становище. Великий вплив на розвиток </w:t>
      </w:r>
      <w:r>
        <w:rPr>
          <w:spacing w:val="-2"/>
          <w:sz w:val="23"/>
        </w:rPr>
        <w:t>європейської цивілізації справив торговельно-політичний союз</w:t>
      </w:r>
      <w:r>
        <w:rPr>
          <w:sz w:val="23"/>
        </w:rPr>
        <w:t xml:space="preserve"> ку</w:t>
        <w:softHyphen/>
        <w:t>пецтва північно-європейських міст Ганзи, який до початку ХV ст. налічував до 170 німецьких та західнослов’янських міст.</w:t>
      </w:r>
    </w:p>
    <w:p>
      <w:pPr>
        <w:pStyle w:val="TextBodyIndent"/>
        <w:spacing w:lineRule="exact" w:line="233"/>
        <w:ind w:firstLine="301"/>
        <w:rPr/>
      </w:pPr>
      <w:r>
        <w:rPr>
          <w:sz w:val="23"/>
        </w:rPr>
        <w:t>Поява одного з найважливіших інструментів ринкової економіки — бухгалтерського обліку — історично обумовлена. Поширення підприємницької діяльності на сферу виробництва (купець-роздавальник для кола ремісників) потребувало контролю не тільки за виконанням технічних характеристик продукції, а й за доходами.</w:t>
      </w:r>
    </w:p>
    <w:p>
      <w:pPr>
        <w:pStyle w:val="TextBodyIndent"/>
        <w:spacing w:lineRule="exact" w:line="233"/>
        <w:ind w:firstLine="301"/>
        <w:rPr/>
      </w:pPr>
      <w:r>
        <w:rPr>
          <w:sz w:val="23"/>
        </w:rPr>
        <w:t>Яка частина авансування грошей і матеріалів приносить купцеві-роздавальнику більший дохід, міг вирішити тільки суворий облік контролю і доходу від кожної авансованої одиниці. Підприємницька діяльність у її різноманітності потребує обліку та перш за все ефективності кожної авансованої одиниці. Тому особливий облік використання основного капіталу в його виробничих функціях повинен відбитися на технології бухгалтерського обліку на стадії запровадження підприємництва у сферу виробництва.</w:t>
      </w:r>
    </w:p>
    <w:p>
      <w:pPr>
        <w:pStyle w:val="TextBodyIndent"/>
        <w:spacing w:lineRule="exact" w:line="233"/>
        <w:ind w:firstLine="301"/>
        <w:rPr/>
      </w:pPr>
      <w:r>
        <w:rPr>
          <w:sz w:val="23"/>
        </w:rPr>
        <w:t>Але такий облік міг бути створений тільки на підставі грошей, в яких з’являється нова функція — рахункова. Історично ця функція виникає в умовах, коли ринкові відносини запроваджуються у виробництво. З цих позицій ще Аристотель стверджував, що немає обміну без рівності, а рівності без сумірності, певною мірою висловлюючи ідею рахункової функції грошей в її ранньому античному варіанті.</w:t>
      </w:r>
    </w:p>
    <w:p>
      <w:pPr>
        <w:pStyle w:val="TextBodyIndent"/>
        <w:spacing w:lineRule="exact" w:line="233"/>
        <w:ind w:firstLine="301"/>
        <w:rPr/>
      </w:pPr>
      <w:r>
        <w:rPr>
          <w:sz w:val="23"/>
        </w:rPr>
        <w:t>Для Іспанії й Португалії торговельні шляхи до Сходу і передусім до Індії були перекриті у Середземному морі. Північ Європи перебувала під контролем Ганзейського союзу. Залишався відкритим шлях в Атлантичний океан: іти, огинаючи Африку, як Васко де Гама, або йти в Атлантику, у невідомість, як зробив Колумб 1492 року. 1519 року Ф. Магеллан досягає Азії західним шляхом. Торгівля з Індією перебуває під контролем європейських держав. Іспанські конкістадори знищили цивілізації інків та ацтеків, португальці захопили Бразилію. Вони діяли жорстокими засобами пограбувань і катувань та одночасно запозичували в культурі, сільському господарстві, хімії. Цивілізація вже виступає в планетарному масштабі. Виникає світовий ринок. Спостерігається величезний попит не тільки на предмети споживання і розкошів, а й на знаряддя праці, на техніко-технологічні вдосконалення. Відбувається взаємопроникнення, взаємонакладання цивілізацій Індії, Китаю та Західної Європи. Великі географічні відкриття обумовили приплив у Європу золота, срібла, коштовностей, прянощів; відкрилися безмежні ринки збуту для ситцю, вовняних тканин, металевої продукції. Ринки збуту вирізняються своїми регіональними особливостями. Варто згадати Новий Світ — Північну Америку, де оселяються вихідці з Англії, Франції, Голландії; Південну Америку — вихідці з Іспанії та Португалії. Але колонізація інтенсивно проходить і на півночі. Емігранти-європейці, як правило, найбільш працездатного віку, активно освоюють навколишнє середовище далеко не завжди гідними християн способами. Вони — землероби, купці-авантюристи, гірники, грабіжники, рабовласники. Їм потрібні знаряддя праці, предмети тривалого користування, культури, побуту. Для південних колоній, крім цього, життєво необхідні раби, і работор-</w:t>
        <w:br/>
        <w:t>гівля стає вигідною справою. Виробляється хлопок, потрібний промисловості Англії, цукор і тютюн, необхідні всій Європі.</w:t>
      </w:r>
    </w:p>
    <w:p>
      <w:pPr>
        <w:pStyle w:val="TextBodyIndent"/>
        <w:spacing w:lineRule="exact" w:line="233"/>
        <w:ind w:firstLine="301"/>
        <w:rPr/>
      </w:pPr>
      <w:r>
        <w:rPr>
          <w:sz w:val="23"/>
        </w:rPr>
        <w:t>Для торгівлі з Індією створено Ост-Індську компанію, доходи якої нечувані. Тут немає справедливої ціни, немає централізованих ринкових відносин. Потрібні люди, які добре знають особливості цих регіонів. Необхідно сформувати економічну політику, бо вона націлена не тільки на Індію, Північну Африку, а й на Центральну Європу, Росію, Схід, Азію, Китай. У XVII ст. починається вповільнення темпів розвитку Індії, Китаю, і вони досягають найглибшого рівня падіння</w:t>
      </w:r>
      <w:r>
        <w:rPr>
          <w:rStyle w:val="FootnoteCharacters"/>
          <w:rStyle w:val="FootnoteAnchor"/>
          <w:sz w:val="23"/>
        </w:rPr>
        <w:footnoteReference w:id="4"/>
      </w:r>
      <w:r>
        <w:rPr>
          <w:sz w:val="23"/>
        </w:rPr>
        <w:t>. (Але як піднесся розвиток цих країн у XX столітті!)</w:t>
      </w:r>
    </w:p>
    <w:p>
      <w:pPr>
        <w:pStyle w:val="TextBodyIndent"/>
        <w:spacing w:lineRule="exact" w:line="233"/>
        <w:ind w:firstLine="301"/>
        <w:rPr/>
      </w:pPr>
      <w:r>
        <w:rPr>
          <w:sz w:val="23"/>
        </w:rPr>
        <w:t>Процес пошуку Нового Світу, як уже зазначалося, відбувався під прапором розповсюдження і панування римо-католицького християнства. У різних регіонах цього «Нового Світу» він здійснювався за однією схемою — як в Америці, так і в Індії, Китаї, Австралії, на островах архіпелагів Тихого й Індійського океанів — це пограбування, обман, насилля, рабство, жорстокість. Проте за всіх негативних факторів Великі географічні відкриття покінчили з багатьма догмами християнства. Земля — планета, населена людьми різних культур і рас, які мають свій особливий, створений на даному ґрунті світогляд, у тому числі економічне мислення. Подорожування показали, що знання в цьому світі мають першорядне значення, тож потрібні були університети. Християнству було завдано удару, організатором якого було воно саме. Собори в Європі розв’язали цю кризу. З’являється лютеранство, кальвінізм, пуританство та інші світоглядні концепції. Визволено розум людини з пут, визволена її ініціатива; людині потрібне земне життя з тим самим християнством, але Богові угодна її земна трудова діяльність, її раціональне світосприйняття. У філософії відбувається переворот, який здійснюють Ф. Бе</w:t>
        <w:softHyphen/>
        <w:t>кон, Т. Гоббс, Дж. Локк. Їхні основоположні праці з’являються напередодні революції 1642—1648 рр. Новий метод пізнання ґрунтується на почуттях, а предметом є пізнана реальність і досвід, які спираються на експеримент. Досвід, а не богословські вчення, стає базою пізнання.</w:t>
      </w:r>
    </w:p>
    <w:p>
      <w:pPr>
        <w:pStyle w:val="TextBodyIndent"/>
        <w:spacing w:lineRule="exact" w:line="233"/>
        <w:ind w:firstLine="301"/>
        <w:rPr/>
      </w:pPr>
      <w:r>
        <w:rPr>
          <w:spacing w:val="-2"/>
          <w:sz w:val="23"/>
        </w:rPr>
        <w:t>Проте якщо в торгівлі з континентальною Європою і Росією</w:t>
        <w:br/>
        <w:t>існували умови формальних партнерів, то з Індією або колоніями</w:t>
        <w:br/>
        <w:t>в Америці, Африці, Австралії, Новій Зеландії панували монополії Англії, створені за допомогою держави. Тут немає конкурентів, тут світ свавілля, найжорсткішої боротьби між державами за ці монополії. Із цих засновків випливає, що джерелом багатства є зовнішня торгівля. Це очевидно не теоретикам, а дослідникові, який раціонально мислить. Розквітають компанії цілеспрямованої діяльності. Компанії купців-авантюристів засновуються для відкриття нових країн: Московська компанія (1554 р.), Східна компанія</w:t>
        <w:br/>
        <w:t>(Норвегія, Швеція, Польща, Фінляндія), Ост-Індська компанія (1600 р.). Не член компанії не мав права торгувати в даному просторі. Ці компанії-монополісти приносили казкові прибутки. Так, якщо ціна перцю за фунт в Індії була два пенси, то в Англії — 20. Ост-Індська компанія не тільки монополізувала торгівлю з Індією, але практично стала панувати політично. До монополії слід віднести і Навігаційний акт (1652 р.), що монополізував панування англійського судноплавства на просторах океанів.</w:t>
      </w:r>
    </w:p>
    <w:p>
      <w:pPr>
        <w:pStyle w:val="TextBodyIndent"/>
        <w:spacing w:lineRule="exact" w:line="233"/>
        <w:ind w:firstLine="301"/>
        <w:rPr/>
      </w:pPr>
      <w:r>
        <w:rPr>
          <w:sz w:val="23"/>
        </w:rPr>
        <w:t>Отже, джерелом багатства держави стала зовнішня торгівля. Такого висновку мали дійти передовий політик, економіст, філософ, державний діяч.</w:t>
      </w:r>
    </w:p>
    <w:p>
      <w:pPr>
        <w:pStyle w:val="TextBody"/>
        <w:spacing w:lineRule="exact" w:line="220" w:before="600" w:after="320"/>
        <w:ind w:left="907" w:firstLine="301"/>
        <w:jc w:val="both"/>
        <w:rPr>
          <w:rFonts w:ascii="Arial" w:hAnsi="Arial" w:cs="Arial"/>
          <w:b/>
          <w:b/>
          <w:i/>
          <w:i/>
          <w:color w:val="000000"/>
          <w:sz w:val="22"/>
        </w:rPr>
      </w:pPr>
      <w:r>
        <w:rPr>
          <w:rFonts w:cs="Arial" w:ascii="Arial" w:hAnsi="Arial"/>
          <w:b/>
          <w:i/>
          <w:color w:val="000000"/>
          <w:sz w:val="22"/>
        </w:rPr>
        <w:t>Англія ХІ—ХVІІ ст.</w:t>
      </w:r>
    </w:p>
    <w:p>
      <w:pPr>
        <w:pStyle w:val="TextBodyIndent"/>
        <w:spacing w:lineRule="exact" w:line="233"/>
        <w:ind w:left="907" w:firstLine="301"/>
        <w:rPr/>
      </w:pPr>
      <w:r>
        <w:rPr>
          <w:sz w:val="23"/>
        </w:rPr>
        <w:t>Англія у своїй історії пережила чимало подій, далеких від уявлення про неї як про велику міжнародну економічну та промислову державу. В ХІ—ХІV ст. вона — постачальниця сировини і перш за все вовни, питома вага якої у вивезенні становила майже 80 %.</w:t>
      </w:r>
    </w:p>
    <w:p>
      <w:pPr>
        <w:pStyle w:val="TextBodyIndent"/>
        <w:spacing w:lineRule="exact" w:line="233"/>
        <w:ind w:firstLine="301"/>
        <w:rPr/>
      </w:pPr>
      <w:r>
        <w:rPr>
          <w:sz w:val="23"/>
        </w:rPr>
        <w:t>Вовна продавалась у північні райони Франції, Нідерландів та північні міста Німеччини (Кельн), і тільки в ХІV ст. (1337 р.) Англія забороняє вивезення вовни і починається її переробка всередині країни.</w:t>
      </w:r>
    </w:p>
    <w:p>
      <w:pPr>
        <w:pStyle w:val="TextBodyIndent"/>
        <w:spacing w:lineRule="exact" w:line="233"/>
        <w:ind w:firstLine="301"/>
        <w:rPr/>
      </w:pPr>
      <w:r>
        <w:rPr>
          <w:spacing w:val="2"/>
          <w:sz w:val="23"/>
        </w:rPr>
        <w:t xml:space="preserve">Експорт вовни мав неоціненне значення для аграрної технологічної революції та для соціального розвитку. У сільському господарстві це призвело до використання землі скотарством замість рільництва, що відбилось у так званому огороджуванні земель (пасовищ). Соціальним результатом стало вигнання вчорашніх землеробів, позбавлення їх джерел існування, перетворення їх на бездомних, бродяг, нарешті, на майбутніх найманих </w:t>
      </w:r>
      <w:r>
        <w:rPr>
          <w:sz w:val="23"/>
        </w:rPr>
        <w:t>робітників — нового фактора виробництва. Нове покоління фе</w:t>
      </w:r>
      <w:r>
        <w:rPr>
          <w:spacing w:val="2"/>
          <w:sz w:val="23"/>
        </w:rPr>
        <w:t>р</w:t>
        <w:softHyphen/>
        <w:t>мерів перейшло до «змінного господарювання»: вони почали</w:t>
        <w:br/>
        <w:t>через кілька років зорювати пасовища і збирати одну-дві жниви, а відтак на новому етапі сільське господарство перейшло до плодозмінного рільництва, економічна ефективність якого була значно вищою.</w:t>
      </w:r>
    </w:p>
    <w:p>
      <w:pPr>
        <w:pStyle w:val="TextBodyIndent"/>
        <w:spacing w:lineRule="exact" w:line="233"/>
        <w:ind w:firstLine="301"/>
        <w:rPr/>
      </w:pPr>
      <w:r>
        <w:rPr>
          <w:sz w:val="23"/>
        </w:rPr>
        <w:t>Томас Мор в «Утопії» (приблизно 1512 р.) писав: «У тих частинах королівства, де виробляється більш тонка вовна, знатні й благородні пани, навіть деякі святі мужі абатства, незадоволені щорічними доходами і прибутком, які зазвичай одержували від володінь їхні попередники. Для рілля вони нічого не залишають, усе забирає пасовище, ламають будинки, руйнують міста, залишаючи лише «храм» під овечий хлів.</w:t>
      </w:r>
    </w:p>
    <w:p>
      <w:pPr>
        <w:pStyle w:val="TextBodyIndent"/>
        <w:spacing w:lineRule="exact" w:line="233"/>
        <w:ind w:firstLine="301"/>
        <w:rPr/>
      </w:pPr>
      <w:r>
        <w:rPr>
          <w:spacing w:val="-2"/>
          <w:sz w:val="23"/>
        </w:rPr>
        <w:t>…</w:t>
      </w:r>
      <w:r>
        <w:rPr>
          <w:spacing w:val="-2"/>
          <w:sz w:val="23"/>
        </w:rPr>
        <w:t>Слідчий викидає людей через те, що один «ненаситний не</w:t>
      </w:r>
      <w:r>
        <w:rPr>
          <w:sz w:val="23"/>
        </w:rPr>
        <w:t>на</w:t>
        <w:softHyphen/>
        <w:t>жера», жорстока чума у вітчизні, розширюючи своє володіння, обносить кілька тисяч югерів єдиною огорожею.</w:t>
      </w:r>
    </w:p>
    <w:p>
      <w:pPr>
        <w:pStyle w:val="TextBodyIndent"/>
        <w:spacing w:lineRule="exact" w:line="233"/>
        <w:ind w:firstLine="301"/>
        <w:rPr/>
      </w:pPr>
      <w:r>
        <w:rPr>
          <w:spacing w:val="-2"/>
          <w:sz w:val="23"/>
        </w:rPr>
        <w:t>…</w:t>
      </w:r>
      <w:r>
        <w:rPr>
          <w:spacing w:val="-2"/>
          <w:sz w:val="23"/>
        </w:rPr>
        <w:t>Ваші вівці, зазвичай такі тихі, котрі їдять так скудно, нині,</w:t>
      </w:r>
      <w:r>
        <w:rPr>
          <w:sz w:val="23"/>
        </w:rPr>
        <w:t xml:space="preserve"> як кажуть, стали такими ненаситними й неприборканими, що пожирають навіть людей. Їм залишається або красти й опинитися на шибениці, або просити милостиню. Бо ж селянській роботі, до якої вони звикли, немає місця там, де не сіють. Адже досить одного вівчаря, аби пасти худобу на тій землі, для обробітку якої потрібно багато рук»</w:t>
      </w:r>
      <w:r>
        <w:rPr>
          <w:rStyle w:val="FootnoteCharacters"/>
          <w:rStyle w:val="FootnoteAnchor"/>
          <w:sz w:val="23"/>
        </w:rPr>
        <w:footnoteReference w:id="5"/>
      </w:r>
      <w:r>
        <w:rPr>
          <w:sz w:val="23"/>
        </w:rPr>
        <w:t>.</w:t>
      </w:r>
    </w:p>
    <w:p>
      <w:pPr>
        <w:pStyle w:val="TextBodyIndent"/>
        <w:spacing w:lineRule="exact" w:line="233"/>
        <w:ind w:firstLine="301"/>
        <w:rPr/>
      </w:pPr>
      <w:r>
        <w:rPr>
          <w:sz w:val="23"/>
        </w:rPr>
        <w:t>Англійський новий барон — хлібороб-фермер для збільшення прибутків застосував природні та мінеральні добрива. Він жив у селі, він був менеджером, тоді як, скажімо, у Франції він жив у місті, а в Росії село було місцем заслання. «Ніщо, — як пише В. Рошер, не сприяє так процвітанню англійського сільського господарства, як звичай більшості великих власників поблизу своїх садиб заводити за власний кошт значні ферми, на яких вони вважають справою своєї честі вести господарство зразковим способом»</w:t>
      </w:r>
      <w:r>
        <w:rPr>
          <w:rStyle w:val="FootnoteCharacters"/>
          <w:rStyle w:val="FootnoteAnchor"/>
          <w:sz w:val="23"/>
        </w:rPr>
        <w:footnoteReference w:id="6"/>
      </w:r>
      <w:r>
        <w:rPr>
          <w:sz w:val="23"/>
        </w:rPr>
        <w:t>.</w:t>
      </w:r>
    </w:p>
    <w:p>
      <w:pPr>
        <w:pStyle w:val="TextBodyIndent"/>
        <w:spacing w:lineRule="exact" w:line="233"/>
        <w:ind w:firstLine="301"/>
        <w:rPr>
          <w:sz w:val="23"/>
        </w:rPr>
      </w:pPr>
      <w:r>
        <w:rPr>
          <w:sz w:val="23"/>
        </w:rPr>
        <w:t>Розквіту сільського господарства сприяла й оренда великих маєтків, яка потребувала знань, капіталу, що відкривало шлях підприємцеві із середнього класу до вищих щаблів суспільства.</w:t>
      </w:r>
    </w:p>
    <w:p>
      <w:pPr>
        <w:pStyle w:val="TextBodyIndent"/>
        <w:spacing w:lineRule="exact" w:line="233"/>
        <w:ind w:firstLine="301"/>
        <w:rPr/>
      </w:pPr>
      <w:r>
        <w:rPr>
          <w:sz w:val="23"/>
        </w:rPr>
        <w:t>У ХІV ст. до Англії виїздять із Франції і Нідерландів емігранти — спеціалісти-суконники. З країни тепер не вивозять вовну, яка стає предметом великого експорту вовняних виробів (тонкі сукна різноманітного забарвлення) і захоплює ринки країн Західної Європи.</w:t>
      </w:r>
    </w:p>
    <w:p>
      <w:pPr>
        <w:pStyle w:val="TextBodyIndent"/>
        <w:spacing w:lineRule="exact" w:line="233"/>
        <w:ind w:firstLine="301"/>
        <w:rPr/>
      </w:pPr>
      <w:r>
        <w:rPr>
          <w:spacing w:val="-2"/>
          <w:sz w:val="23"/>
        </w:rPr>
        <w:t>Розвиток промисловості в Англії проходив за схемою, типовою для Європи: родина, домашнє господарство, гільдії, фабрики. Основну роль у становленні й русі індустріальної технологічної революції відіграли купецькі гільдії. Відокремлення ремесла як самостійної галузі виробництва — продукт тривалого історичного процесу. На першому етапі в родині вироблялися практично всі предмети як виробничого, так і побутового характеру для задоволення будь-якої людської потреби. Найголовнішою є потреба в хлібі, одязі — вони необхідні всім. Та становість диктує свої вимоги: що призначено вищому, на те не має права представник третього стану, і це регламентується королівськими ордонансами. Ремесло в домашньому господарстві вже частково працює на ринок — ринок внутрішній, передусім місто й абатство. Купець, що виходить на арену, знає ринок не вузький, а регіональний, а згодом зовнішній. Купець того часу ще слабкий і в економічному, і в пра</w:t>
      </w:r>
      <w:r>
        <w:rPr>
          <w:spacing w:val="-4"/>
          <w:sz w:val="23"/>
        </w:rPr>
        <w:t>вовому плані. Він прагне монополізувати ринок, тим самим позба</w:t>
      </w:r>
      <w:r>
        <w:rPr>
          <w:spacing w:val="-2"/>
          <w:sz w:val="23"/>
        </w:rPr>
        <w:t>в</w:t>
        <w:softHyphen/>
        <w:t>ляючи свободи підприємницької діяльності ремісника.</w:t>
      </w:r>
    </w:p>
    <w:p>
      <w:pPr>
        <w:pStyle w:val="TextBodyIndent"/>
        <w:spacing w:lineRule="exact" w:line="233"/>
        <w:ind w:firstLine="301"/>
        <w:rPr/>
      </w:pPr>
      <w:r>
        <w:rPr>
          <w:sz w:val="23"/>
        </w:rPr>
        <w:t>Виникає купецька гільдія, а вже потім реміснича гільдія, гільдія, яка згуртовує купців, що монополізують ринок свого міста. Відтак виникають національні союзи — гільдії міст у формі лондонської ганзи, ганзи північно-німецьких міст.</w:t>
      </w:r>
    </w:p>
    <w:p>
      <w:pPr>
        <w:pStyle w:val="TextBodyIndent"/>
        <w:spacing w:lineRule="exact" w:line="233"/>
        <w:ind w:firstLine="301"/>
        <w:rPr/>
      </w:pPr>
      <w:r>
        <w:rPr>
          <w:sz w:val="23"/>
        </w:rPr>
        <w:t>Незважаючи на регулювання виробництва і торгівлі, у гільдії неминуча диференціація. Мануфактурна технологія і технічне забезпечення створювали умови для нових рішень, які підвищували ефективність праці. Особливе значення мав поділ праці в сукупному виробництві. Поділ праці всередині мануфактури підготував умови для заміни ручної праці машинами.</w:t>
      </w:r>
    </w:p>
    <w:p>
      <w:pPr>
        <w:pStyle w:val="TextBodyIndent"/>
        <w:spacing w:lineRule="exact" w:line="233"/>
        <w:ind w:firstLine="301"/>
        <w:rPr/>
      </w:pPr>
      <w:r>
        <w:rPr>
          <w:sz w:val="23"/>
        </w:rPr>
        <w:t>Для збільшення експорту варто вивозити не сировину, а промислові вироби, а імпортувати треба сировину та напівфабрикати. Для збільшення експорту необхідне збільшення кількості працівників, тобто вирішується проблема зайнятості. Адже відомо, як перші кроки аграрної технологічної революції, особливо в Англії, призводили до створення армії знедолених учорашніх рільників, що пройшли школу домашнього ремесла.</w:t>
      </w:r>
    </w:p>
    <w:p>
      <w:pPr>
        <w:pStyle w:val="TextBodyIndent"/>
        <w:spacing w:lineRule="exact" w:line="233"/>
        <w:ind w:firstLine="301"/>
        <w:rPr/>
      </w:pPr>
      <w:r>
        <w:rPr>
          <w:sz w:val="23"/>
        </w:rPr>
        <w:t>Іспанія і Португалія в період Великих географічних відкриттів виступали в ролі завойовників, грабуючи перш за все золото і срібло ацтеків та інків, які використовували його не як грошовий матеріал, а для оздоблювання храмів. Цей факт свідчить про те, що ринкові відносини були там ще на ембріональний стадії. Англія й Нідерланди прийшли у ці нові відкриті країни пізніше. Нідерланди витіснити Португалію з країн Індійського океану, а Англія — з Індії, створивши там адміністрацію торговельної ком</w:t>
        <w:softHyphen/>
        <w:t>панії. Це інституційне утворення сприяло розвитку міжматери-</w:t>
        <w:br/>
        <w:t>кових відносин, і Індія стає монопольно контрольованим ринком англійських товарів. З іншого боку, індійські прянощі, коштовності та дорогі тканини служать джерелом небачених прибутків.</w:t>
      </w:r>
    </w:p>
    <w:p>
      <w:pPr>
        <w:pStyle w:val="TextBodyIndent"/>
        <w:spacing w:lineRule="exact" w:line="233"/>
        <w:ind w:firstLine="301"/>
        <w:rPr/>
      </w:pPr>
      <w:r>
        <w:rPr>
          <w:sz w:val="23"/>
        </w:rPr>
        <w:t>Цей історичний факт не могли не помітити економісти. Тому меркантилізм тільки відобразив у своїй концепції реальний процес: джерело багатства нації — зовнішня торгівля.</w:t>
      </w:r>
    </w:p>
    <w:p>
      <w:pPr>
        <w:pStyle w:val="TextBodyIndent"/>
        <w:spacing w:lineRule="exact" w:line="233"/>
        <w:ind w:firstLine="301"/>
        <w:rPr>
          <w:sz w:val="23"/>
        </w:rPr>
      </w:pPr>
      <w:r>
        <w:rPr>
          <w:sz w:val="23"/>
        </w:rPr>
        <w:t>Це положення, безумовно, для ХІХ і ХХ ст. є вузьким, проте для XVII ст. зовнішня торгівля створює робочі місця та сприяє активному платіжному балансу, добробуту нації, що торгує.</w:t>
      </w:r>
    </w:p>
    <w:p>
      <w:pPr>
        <w:pStyle w:val="TextBodyIndent"/>
        <w:spacing w:lineRule="exact" w:line="233"/>
        <w:ind w:firstLine="301"/>
        <w:rPr/>
      </w:pPr>
      <w:r>
        <w:rPr>
          <w:spacing w:val="-4"/>
          <w:sz w:val="23"/>
        </w:rPr>
        <w:t>У XVII ст. складається концепція меркантилізму. В її арсеналі — обмежений розвиток внутрішньої торгівлі з перевагою експорту. Це саме завдання вирішує й імпорт сировини, напівфабрикатів.</w:t>
      </w:r>
    </w:p>
    <w:p>
      <w:pPr>
        <w:pStyle w:val="TextBodyIndent"/>
        <w:spacing w:lineRule="exact" w:line="233"/>
        <w:ind w:firstLine="301"/>
        <w:rPr/>
      </w:pPr>
      <w:r>
        <w:rPr>
          <w:sz w:val="23"/>
        </w:rPr>
        <w:t>У мануфактурі праця розпадається на окремі операції, замінити які змогла машина. Замість ткача з’являється ткацький верстат. Індустріальна технологічна революція в Англії почалася з ткацького верстата Арккрайта. Потім верстат стрімко захоплює інші галузі виробництва.</w:t>
      </w:r>
    </w:p>
    <w:p>
      <w:pPr>
        <w:pStyle w:val="TextBodyIndent"/>
        <w:spacing w:lineRule="exact" w:line="233"/>
        <w:ind w:firstLine="301"/>
        <w:rPr/>
      </w:pPr>
      <w:r>
        <w:rPr>
          <w:sz w:val="23"/>
        </w:rPr>
        <w:t>Проте фабрика виростає з історичної форми організації промисловості в гільдії. Гільдія створювала сприятливі умови для ще не зміцнілого ремісничого виробництва, для нагромадження капіталу; наявна система учнівства (семирічний строк навчання) готувала професіоналів-майстрів, котрі досконало володіли всіма видами трудових операцій. Моральна атмосфера всередині майстерні, а також відносини з колегами по гільдії будувалися на підставі християнських догматів, заповідей.</w:t>
      </w:r>
    </w:p>
    <w:p>
      <w:pPr>
        <w:pStyle w:val="TextBodyIndent"/>
        <w:spacing w:lineRule="exact" w:line="233"/>
        <w:ind w:firstLine="301"/>
        <w:rPr/>
      </w:pPr>
      <w:r>
        <w:rPr>
          <w:spacing w:val="-5"/>
          <w:sz w:val="23"/>
        </w:rPr>
        <w:t>І якщо конкурентна боротьба між національними гільдіями — ганзами мала жорсткі форми, то всередині гільдій їм протидіяла хри</w:t>
      </w:r>
      <w:r>
        <w:rPr>
          <w:spacing w:val="-4"/>
          <w:sz w:val="23"/>
        </w:rPr>
        <w:t>стиянська мораль, яку сповідувала переважна більшість ремісників.</w:t>
      </w:r>
    </w:p>
    <w:p>
      <w:pPr>
        <w:pStyle w:val="TextBodyIndent"/>
        <w:spacing w:lineRule="exact" w:line="233"/>
        <w:ind w:firstLine="301"/>
        <w:rPr/>
      </w:pPr>
      <w:r>
        <w:rPr>
          <w:sz w:val="23"/>
        </w:rPr>
        <w:t>«Усередині гільдійського устрою виріс великий середній клас багатих торгівців і заможних ремісників, а поява саме цього класу поряд і до деякої міри між лордами-землевласниками, з одного боку, і рільниками — з другого, привела до перетворення феодального суспільства на суспільство сучасне. Фактично “буржуа</w:t>
        <w:softHyphen/>
        <w:t>зія” виникла під впливом гільдійського устрою…</w:t>
      </w:r>
    </w:p>
    <w:p>
      <w:pPr>
        <w:pStyle w:val="TextBodyIndent"/>
        <w:spacing w:lineRule="exact" w:line="233"/>
        <w:ind w:firstLine="301"/>
        <w:rPr/>
      </w:pPr>
      <w:r>
        <w:rPr>
          <w:sz w:val="23"/>
        </w:rPr>
        <w:t>…</w:t>
      </w:r>
      <w:r>
        <w:rPr>
          <w:sz w:val="23"/>
        </w:rPr>
        <w:t>Гільдії, видаючи свої закони, постійно мали на увазі ідеал: поєднання доброї якості продукту і справедливої ціни в інтересах споживача з достатньою винагородою робітника. Економічні умови того часу, утруднене сполучення і, відповідно, незначний ринок, відсутність механічних двигунів — усе це робило можливим існування лише дрібних промислових підприємств»</w:t>
      </w:r>
      <w:r>
        <w:rPr>
          <w:rStyle w:val="FootnoteCharacters"/>
          <w:rStyle w:val="FootnoteAnchor"/>
          <w:sz w:val="23"/>
        </w:rPr>
        <w:footnoteReference w:id="7"/>
      </w:r>
      <w:r>
        <w:rPr>
          <w:sz w:val="23"/>
        </w:rPr>
        <w:t>.</w:t>
      </w:r>
    </w:p>
    <w:p>
      <w:pPr>
        <w:pStyle w:val="TextBodyIndent"/>
        <w:spacing w:lineRule="exact" w:line="233"/>
        <w:ind w:firstLine="301"/>
        <w:rPr/>
      </w:pPr>
      <w:r>
        <w:rPr>
          <w:sz w:val="23"/>
        </w:rPr>
        <w:t>За існування дрібних промислових підприємств з їхніми мо-</w:t>
        <w:br/>
        <w:t>ральними і релігійними принципами система гільдій була неминучою. Гільдії були серйозною політичною силою, з якою слабка держава мала рахуватися, а отже, захищати їхні інтереси. «Інші нації жертвують торговими інтересами, — пише Монтеск’є, — заради політичних інтересів. Англія завжди жертвувала своїми інтересами заради своєї торгівлі. Цей народ краще за всі народи світу зумів скористатися трьома елементами: релігією, торгівлею, свободою»</w:t>
      </w:r>
      <w:r>
        <w:rPr>
          <w:rStyle w:val="FootnoteCharacters"/>
          <w:rStyle w:val="FootnoteAnchor"/>
          <w:sz w:val="23"/>
        </w:rPr>
        <w:footnoteReference w:id="8"/>
      </w:r>
      <w:r>
        <w:rPr>
          <w:sz w:val="23"/>
        </w:rPr>
        <w:t>.</w:t>
      </w:r>
    </w:p>
    <w:p>
      <w:pPr>
        <w:pStyle w:val="TextBodyIndent"/>
        <w:spacing w:lineRule="exact" w:line="233"/>
        <w:ind w:firstLine="301"/>
        <w:rPr/>
      </w:pPr>
      <w:r>
        <w:rPr>
          <w:spacing w:val="-2"/>
          <w:sz w:val="23"/>
        </w:rPr>
        <w:t>Життя ставило питання, на які потрібні були відповіді. Вони мали лежати в площині раціонального рішення в умовах панування абсолютних монархій, поки що незміцнілих мануфактур, світогляду, сформованого під тиском християнства. Незміцнілі ринкові відносини потребували захисту такого інституту, як держава.</w:t>
      </w:r>
    </w:p>
    <w:p>
      <w:pPr>
        <w:pStyle w:val="TextBodyIndent"/>
        <w:spacing w:lineRule="exact" w:line="233"/>
        <w:ind w:firstLine="301"/>
        <w:rPr/>
      </w:pPr>
      <w:r>
        <w:rPr>
          <w:sz w:val="23"/>
        </w:rPr>
        <w:t xml:space="preserve">Своєю чергою, слабкі держави в поводженні з великими феодалами потребували підтримки третього стану, в якому помітне місце посідав купець. Купець — головна постать ринкових відносин; він знає зовнішні ринки, він — грошовий власник. Вирізняють два періоди цієї концепції: меркантилізм епохи грошового балансу і меркантилізм торгового балансу. Як видно з історичної періодизації, меркантилізм має практичну функцію. Це більше економічна політика, що слугує інтересам розвитку ринкових відносин, оскільки феодальні вичерпали свій потенціал. Ранній меркантилізм, або монетарна система, наполягає на забороні вивезення золота і срібла, обмеженні ввезення товарів, установленні високих мит, нагляду за іноземними купцями, зниженні процента за кредит. Меркантилізм розпочинає своє входження в історію за умов панування абсолютизму. А через це він не може не сповідувати думку про те, що держава має бути сильною. Сеньйори не могли допомогти державі, бо вони — носії суверенності окремих графств, князівств. До часу, поки необхідні були збройні сили на засадах сеньорської залежності, монархія з цим </w:t>
      </w:r>
      <w:r>
        <w:rPr>
          <w:spacing w:val="-2"/>
          <w:sz w:val="23"/>
        </w:rPr>
        <w:t>мирилася. У період регулярної найманої армії монарх вимагав грошей, грошей вимагали дворяни. Гроші були в купців, лихварів, їх приносили мануфактури, торговельні та фінансові компанії. Тут зіткнулися інтереси буржуазії, що народжувалася, — підприємців — та абсолютної монархії. Ось цікаві приклади: англійська королева Єлизавета 1563 року підтримала національне рибальство, заборонила споживати м’ясо 2 дні в тиждень. 1666 року в інтересах заохочення вовняної промисловості був припис ховати померлих у вовняному вбранні, а якщо ні, то стягувався штраф.</w:t>
      </w:r>
    </w:p>
    <w:p>
      <w:pPr>
        <w:pStyle w:val="TextBodyIndent"/>
        <w:spacing w:lineRule="exact" w:line="233"/>
        <w:ind w:firstLine="301"/>
        <w:rPr/>
      </w:pPr>
      <w:r>
        <w:rPr>
          <w:sz w:val="23"/>
        </w:rPr>
        <w:t>Меркантилізм народжується не як економічна концепція, він віддзеркалює погляди та інтереси купців, мануфактур, керівників великих компаній, відроджувані ринкові відносини в країнах Західної Європи, проте ринкові відносини вже на нових технічних, економічних та міжнаціональних засадах, коли ще слабке в економічному плані підприємництво потребує особливо сприятливих, тепличних умов — монополій на виробництво, збут, технологію, коли ще сильні позиції адептів «справедливої ціни». Базу концепції меркантилістів становить багатство держави. Його вимірювачем є гроші у формі золота і срібла. Підприємець-купець потребує сильної держави, в якій не сидять на скрині із золотом і сріблом, а активно спрямовують їх в обіг. Меркантилісти звинувачують людей у корисній любові до грошей. Якщо люди збирають гроші в скарбничці, а не пускають їх в обіг, корисні інтереси вступають у конфлікт із суспільним благом. Люди прагнуть до ліквідності, що виправдано обставинами. Це особливо характерно для розвиненого меркантилізму, або меркантилізму торгового балансу. Якщо на ранньому етапі сальдо, тобто різниця між вивезенням і ввезенням золота і срібла, фіксувалося в їхньому збільшенні, то в більш пізньому торговому балансі — це сальдо експорту та імпорту товарів, проте сальдо у грошовій формі знімає заборону на вивезення грошей.</w:t>
      </w:r>
    </w:p>
    <w:p>
      <w:pPr>
        <w:pStyle w:val="TextBodyIndent"/>
        <w:spacing w:lineRule="exact" w:line="233"/>
        <w:ind w:firstLine="301"/>
        <w:rPr/>
      </w:pPr>
      <w:r>
        <w:rPr>
          <w:sz w:val="23"/>
        </w:rPr>
        <w:t>Визначальним є активне сальдо торговельного балансу. Необхідно заохочувати розвиток мануфактур і перш за все експортних. Основний принцип цієї політики — побільше продавати, поменше купувати. Безумовно, ці принципи не заперечували,</w:t>
        <w:br/>
        <w:t>а навпаки, передбачали втручання держави в економічне життя. Як порівняти з феодальною структурою це був очевидний прогрес. Розвалювались підвалини середньовіччя — натуральне господарство. На сцену виходять нові відносини. Меркантилізм уважає торгову експансію найважливішим чинником, саме вона реалізує прибуток. Так переборюються заборони минулого періоду. Але, як і сьогодні, економічна концепція в її впливі на економічну політику може дати протилежні результати. Тож основний тезис меркантилізму — ототожнення багатства з грошима,</w:t>
        <w:br/>
        <w:t>з золотом і сріблом — дає не однакові результати свого практичного застосування. «Так, в Іспанії та Португалії економісти цих країн радили заборонити вивезення коштовних металів і ввезення іноземних товарів, результатом їхньої діяльності стало економічне придушення країн», — зазначає Р. Бар у своїй праці «Політекономія». До цього слід додати, що придушення економіки обумовлено й тим, що ці країни — «улюблені діти» Папи Римсько</w:t>
        <w:softHyphen/>
        <w:t>го — жорстоко боролися з лютеранством і протестантизмом, використовуючи для цього найпідступніші засоби. А от світоглядна політика Англії дала потужний поштовх розвиткові її економічного, технічного, політичного і геополітичного потенціалів.</w:t>
      </w:r>
    </w:p>
    <w:p>
      <w:pPr>
        <w:pStyle w:val="TextBodyIndent"/>
        <w:spacing w:lineRule="exact" w:line="233"/>
        <w:ind w:firstLine="301"/>
        <w:rPr/>
      </w:pPr>
      <w:r>
        <w:rPr>
          <w:sz w:val="23"/>
        </w:rPr>
        <w:t>Пізній, або розвинений, меркантилізм відображає ті зміни, які відбулись у ХVІ—ХVІІ ст. Англія розчавила своїх конкурентів у Європі, закріпилась на світових торговельних шляхах, створила мережу монополій, що контролювали та грабували величезну колоніальну систему. Не менш важливу роль відіграла революція 1642—1649 рр. Однією з особливостей Англійської буржуазної революції було релігійне забарвлення її ідеологічної надбудови; ентузіазм релігійної боротьби часто набирав форм релігійного екстазу. У країні утверджується парламентська республіка. Вона відмовилася від догм грошового балансу і прийшла до торговельного балансу.</w:t>
      </w:r>
    </w:p>
    <w:p>
      <w:pPr>
        <w:pStyle w:val="TextBodyIndent"/>
        <w:spacing w:lineRule="exact" w:line="233"/>
        <w:ind w:firstLine="301"/>
        <w:rPr/>
      </w:pPr>
      <w:r>
        <w:rPr>
          <w:sz w:val="23"/>
        </w:rPr>
        <w:t>Можна взяти за приклад цитати з творів представника раннього меркантилізму У. Стаффорда і представника розвиненого — Т. Мена, книжка якого «Міркування про торгівлю Англії з Ост-Індією», що з’явилася 1609 року, згодом стає «Євангелієм» меркантилістської системи протягом ста років. Стаффорд: «Англія біднішає, тому що іноземці вивозять з неї гроші». Мен: «Споживання іноземних продуктів повинно бути менше за ту частину народного виробництва, яка відправляється за кордон. Гроші створюють торгівлю, а торгівля примножує гроші. Землероб розкидає зерна, це — божевілля. Та кінцева мета — жнива, що приносять набагато більше. Так і з грошима». Як бачимо, різниця в позиціях кардинальна. Карл Маркс: «Перші тлумачі сучасного світу, творці монетарної системи, проголосили золото і срібло, тобто гроші, єдиним багатством. Вони справедливо оголосили призначенням буржуазного суспільства “робити гроші”, отже, з погляду простої товарної оборотності збирати скарби, яких не їсть ані попелиця, ані іржа… Якщо монетарна і меркантилістська системи виділяли світову торгівлю й окремі галузі національної праці, безпосередньо пов’язані зі світовою торгівлею, як єдине істинне джерело багатства або грошей, то необхідно взяти до уваги, що в ту епоху більша частина національного виробництва перебувала ще у феодальних формах і служила безпосереднім джерелом існування для самих виробників».</w:t>
      </w:r>
    </w:p>
    <w:p>
      <w:pPr>
        <w:pStyle w:val="TextBodyIndent"/>
        <w:spacing w:lineRule="exact" w:line="233"/>
        <w:ind w:firstLine="301"/>
        <w:rPr/>
      </w:pPr>
      <w:r>
        <w:rPr>
          <w:sz w:val="23"/>
        </w:rPr>
        <w:t>Меркантилізм є агресивним, він за втручання держави. А. Сміт — ліберал, він проти втручання держави, в якому він бачить зло. Якщо Сміт знущався з меркантилізму, вважаючи його ідеї безглуздими, то Дж. Мілль стверджував: «Небезпеки, що загрожують будь-якому майну в такому суспільстві, спонукають навіть найбагатших покупців віддавати перевагу предметам, що не піддаються псуванню, мають велику цінність за малого обсягу, які можна легко продати або унести із собою. Ось чому золото і коштовності становлять більшу частину багатства… У меркантилістській системі вся політика держави ґрунтувалася на положенні, що багатство становлять тільки гроші або коштовні метали. Усе, що сприяє нагромадженню в країні грошей та дорогоцінних металів, збагачує її… Та нехай ніхто не думає, що уникнув би цієї помилки, живи він у ті часи. Не за кількістю корисних і приємних речей, а “за його здібності задовольняти будь-яку свою потребу, придбавати все, чого побажає, — така сила міститься у грошах”».</w:t>
      </w:r>
    </w:p>
    <w:p>
      <w:pPr>
        <w:pStyle w:val="TextBodyIndent"/>
        <w:spacing w:lineRule="exact" w:line="233"/>
        <w:ind w:firstLine="301"/>
        <w:rPr/>
      </w:pPr>
      <w:r>
        <w:rPr>
          <w:sz w:val="23"/>
        </w:rPr>
        <w:t>До початку ХVІ століття Московська держава являла собою велику країну, що за своїми розмірами значно перевищувала будь-яку з найбільших держав того періоду. Міцна Московська держава, що утворилася до початку XVI століття, не була простою сукупністю колишніх уділів, що були здатні за найменшого тиску розпастися на складники. Приклад цього — смутні часи. Велику роль в об’єднанні Росії відіграла постійна загроза вторгнення з боку північних і східних держав. Усі ці обставини враховувались московськими князями, які наполегливо обстоювали думку про те, що «треба всім християнам бути разом». У цьому вони мали підтримку не тільки купецтва й духовенства, а певною мірою й простого трудового люду. Росія в той період являла собою феодальну державу на досить невисокому ступені розвитку. Основним було рільництво, що велось селянами, які перебували в цілковитій залежності від бояр і дворян. До початку ХVІ ст. дві третини всієї землі, причому обробленої, було у руках світських і духовних феодалів, земельних власників. Величезними були володіння монастирів. Так, наприклад, Троїцько-Сергієв монастир до кінця XVI ст. володів 214 тис. десятин. Кирилів-Білозерський монастир 1595 р. володів землями у 13 повітах і до 1595 р. мав 683 поселення. Утім до початку XVI ст. була ще значна кількість общинних земель, але протягом всього ХVІ ст. дворянство — опора монархів — посилено експропріювало ці землі. Одним</w:t>
        <w:br/>
        <w:t>з найпомітніших руських представників меркантилізму був А. Л. Ордин-Нащокін — видатний державний діяч, одна з визначніших і найосвіченіших постатей Росії ХVІІ ст., автор таких іс</w:t>
      </w:r>
      <w:r>
        <w:rPr>
          <w:spacing w:val="-3"/>
          <w:sz w:val="23"/>
        </w:rPr>
        <w:t>торичних документів, як «Псковське положення» 1665 р. та «Но</w:t>
      </w:r>
      <w:r>
        <w:rPr>
          <w:sz w:val="23"/>
        </w:rPr>
        <w:t>во</w:t>
        <w:softHyphen/>
        <w:t>торговельний статут» 1667 р. Виходячи з економічних інтере-</w:t>
        <w:br/>
        <w:t>сів зростання Росії Ордин-Нащокін першочерговою потребою вважав вихід Росії до моря (передусім або Південь, або Балтика).</w:t>
      </w:r>
    </w:p>
    <w:p>
      <w:pPr>
        <w:pStyle w:val="TextBodyIndent"/>
        <w:spacing w:lineRule="exact" w:line="233"/>
        <w:ind w:firstLine="301"/>
        <w:rPr/>
      </w:pPr>
      <w:r>
        <w:rPr>
          <w:sz w:val="23"/>
        </w:rPr>
        <w:t>Економічна політика Петра І у своєму підґрунті мала меркантилістську доктрину, але була доповнена особливими положеннями, що їх обумовлювала ситуація Росії в цей історичний пе-</w:t>
        <w:br/>
        <w:t>ріод. Росія має особливе географічне положення, бо перебуває на стику Азії та Європи. Вона — країна візантійського шляху розвитку європейської цивілізації. Тут панує православ’я, що не сприймає католицизму, пуританства, протестантизму. Допетровська Росія — довгопола та бородата, вона далека від будь-яких реформ.</w:t>
      </w:r>
    </w:p>
    <w:p>
      <w:pPr>
        <w:pStyle w:val="TextBodyIndent"/>
        <w:spacing w:lineRule="exact" w:line="233"/>
        <w:ind w:firstLine="301"/>
        <w:rPr/>
      </w:pPr>
      <w:r>
        <w:rPr>
          <w:sz w:val="23"/>
        </w:rPr>
        <w:t>Петро І прорубає «вікно в Європу». Полтавська битва відкрила для Європи Росію як потужну силу на політичній та економічній європейській арені.</w:t>
      </w:r>
    </w:p>
    <w:p>
      <w:pPr>
        <w:pStyle w:val="TextBodyIndent"/>
        <w:spacing w:lineRule="exact" w:line="233"/>
        <w:ind w:firstLine="301"/>
        <w:rPr/>
      </w:pPr>
      <w:r>
        <w:rPr>
          <w:sz w:val="23"/>
        </w:rPr>
        <w:t>Проте перш ніж це трапилось, необхідно було провести численні реформи і насамперед у збройних силах. Потрібна була постійна армія, яка мала б достатнє озброєння. Це могла дати перш за все власна промисловість: металургія, мануфактури з виробництва зброї, боєприпасів, одягу, взуття, полотнини для вітрил, обробка суден, лісоматеріалів тощо. Для розв’язання цієї проб</w:t>
        <w:softHyphen/>
        <w:t>леми спеціалістів майже не було. Не було вільних робітників, не було інженерних кадрів. Потрібні були спеціалісти, обучені в Європі: або росіяни, відправлені туди на навчання, або волонтери-іноземці. Заслуга Петра І в тому, що він з великою енергією, рішучістю, яка межувала з жорстокістю, розв’язав у цьому напрямку безліч проблем.</w:t>
      </w:r>
    </w:p>
    <w:p>
      <w:pPr>
        <w:pStyle w:val="TextBodyIndent"/>
        <w:spacing w:lineRule="exact" w:line="233"/>
        <w:ind w:firstLine="301"/>
        <w:rPr/>
      </w:pPr>
      <w:r>
        <w:rPr>
          <w:sz w:val="23"/>
        </w:rPr>
        <w:t>У Росії створюються найбільші в Європі мануфактури, проте (і в цьому відмінність Росії) не на основі використання вільної праці, а на основі прикріплення до них селянських кріпаків. До речі, відмовились у Росії від цього порядку лише в XIX ст. Отже, це були посесійні мануфактури. На відміну від Європи, на підприємцеві «лежала рука государя». Про свободу підприємницької діяльності навіть не йшлося, а тим більше про волю кріпаків-робітників.</w:t>
      </w:r>
    </w:p>
    <w:p>
      <w:pPr>
        <w:pStyle w:val="TextBodyIndent"/>
        <w:spacing w:lineRule="exact" w:line="233"/>
        <w:ind w:firstLine="301"/>
        <w:rPr/>
      </w:pPr>
      <w:r>
        <w:rPr>
          <w:sz w:val="23"/>
        </w:rPr>
        <w:t>Петровські реформи коштували Росії зменшення чисельності населення на 3 млн осіб. Запозичення на Заході в основному стосувалися промисловості та певною мірою торгівлі.</w:t>
      </w:r>
    </w:p>
    <w:p>
      <w:pPr>
        <w:pStyle w:val="TextBodyIndent"/>
        <w:spacing w:lineRule="exact" w:line="233"/>
        <w:ind w:firstLine="301"/>
        <w:rPr/>
      </w:pPr>
      <w:r>
        <w:rPr>
          <w:sz w:val="23"/>
        </w:rPr>
        <w:t xml:space="preserve">Петро І до політичних проблем не виявляв особливого інтересу. Під час візиту до Англії він не зацікавився парламентською формою правління. Він не сприйняв економічної політики вільної торгівлі, бо прагнув захистити російського підприємця, хоч це і було не завжди вигідно Росії. Не всі його реформи було здійснено, бо провадилися вони без попередньої підготовки, і після </w:t>
      </w:r>
      <w:r>
        <w:rPr>
          <w:spacing w:val="-2"/>
          <w:sz w:val="23"/>
        </w:rPr>
        <w:t>його смерті значна їх частина залишилася похованою його насту</w:t>
      </w:r>
      <w:r>
        <w:rPr>
          <w:sz w:val="23"/>
        </w:rPr>
        <w:t>п</w:t>
        <w:softHyphen/>
        <w:t>никами. Проте Росія Петра І стала європейською державою, якій довелося пройти важкі випробування.</w:t>
      </w:r>
    </w:p>
    <w:p>
      <w:pPr>
        <w:pStyle w:val="TextBodyIndent"/>
        <w:spacing w:lineRule="exact" w:line="233"/>
        <w:ind w:firstLine="301"/>
        <w:rPr/>
      </w:pPr>
      <w:r>
        <w:rPr>
          <w:sz w:val="23"/>
        </w:rPr>
        <w:t>А в Європі точиться боротьба за монопольне становище на ринках азіатського та американського континентів як торговельними, так і військовими засобами. Це характерно для Англії, Франції, Голландії, які поки що не зважають на те, що відбувається у Східній Європі та Азії.</w:t>
      </w:r>
    </w:p>
    <w:p>
      <w:pPr>
        <w:pStyle w:val="TextBodyIndent"/>
        <w:spacing w:lineRule="exact" w:line="233"/>
        <w:ind w:firstLine="301"/>
        <w:rPr/>
      </w:pPr>
      <w:r>
        <w:rPr>
          <w:sz w:val="23"/>
        </w:rPr>
        <w:t>Меркантилізм угадав насамперед багато положень, характерних як для економічної теорії, так і для практики сьогоднішнього дня. Сучасний монетаризм, як одна з панівних концепцій, спирається на особливі функції грошей. Вони не тільки засіб обігу, не тільки загальні платіжні засоби, вони чинять вирішальний вплив на виробництво, розподіл, обмін та споживання. Обсяг грошової маси є регулятором загальної рівноваги попиту й пропонування, а отже, проблеми зайнятості, економічного зростання, циклічнос</w:t>
      </w:r>
      <w:r>
        <w:rPr>
          <w:spacing w:val="-2"/>
          <w:sz w:val="23"/>
        </w:rPr>
        <w:t>ті основних економічних процесів, вплив грошової маси поши</w:t>
      </w:r>
      <w:r>
        <w:rPr>
          <w:sz w:val="23"/>
        </w:rPr>
        <w:t>рю</w:t>
        <w:softHyphen/>
        <w:t>ються на соціальні та психологічні фактори. Усе це вкорінюється в економічний спосіб мислення та приводить до виникнення в ньому вагомих економічних елементів. Людина віддає перевагу найбільш ліквідному засобу, найбільш прийнятному варіанту збереження та нагромадження. Поява грошей цим багато в чому обумовлена. І для античної Греції, Риму, середньовічного сеньйора, індійського раджі, китайського мандарина — це спільна ри</w:t>
        <w:softHyphen/>
        <w:t>са ментальності за національних особливостей.</w:t>
      </w:r>
    </w:p>
    <w:p>
      <w:pPr>
        <w:pStyle w:val="TextBodyIndent"/>
        <w:spacing w:lineRule="exact" w:line="233"/>
        <w:ind w:firstLine="301"/>
        <w:rPr/>
      </w:pPr>
      <w:r>
        <w:rPr>
          <w:sz w:val="23"/>
        </w:rPr>
        <w:t>Світ у ХVІ—ХVІІ ст. віддзеркалює всю гаму соціально-еко</w:t>
        <w:softHyphen/>
        <w:t>номічних процесів. Зберігається родоплемінний устрій в Америці, кочовий спосіб життя в Аравії, степах Азії. Східне суспільство в головних рисах залишилося тим, чим воно було завжди. Величезна Російська імперія навіть 1848 року ще багато в чому нагадує лише трохи змінену картину феодальної Європи, але в більш потворному вигляді.</w:t>
      </w:r>
    </w:p>
    <w:p>
      <w:pPr>
        <w:pStyle w:val="TextBodyIndent"/>
        <w:spacing w:lineRule="exact" w:line="233"/>
        <w:ind w:firstLine="301"/>
        <w:rPr/>
      </w:pPr>
      <w:r>
        <w:rPr>
          <w:sz w:val="23"/>
        </w:rPr>
        <w:t>Розглядаючи історію економічних учень, не можна хоча б коротко не зупинитися на економічній системі Польщі, у складі якої деякий час перебувала Україна. Засади економічної політики королів Польщі диктувалися соціально-економічною ситуацією. Оскільки в країні панувала шляхта, а королі не могли мати навіть армію, їхній голос у сеймі не був вирішальним, та й економічна політика зводилась до захисту прав норовливої шляхти.</w:t>
      </w:r>
    </w:p>
    <w:p>
      <w:pPr>
        <w:pStyle w:val="TextBodyIndent"/>
        <w:spacing w:lineRule="exact" w:line="233"/>
        <w:ind w:firstLine="301"/>
        <w:rPr/>
      </w:pPr>
      <w:r>
        <w:rPr>
          <w:sz w:val="23"/>
        </w:rPr>
        <w:t>Сьогоднішній день пострадянської України показує, що багато з елементів її економічної політики формуються в напрямку деяких положень меркантилізму. Перевага віддається захисту національного виробника, збільшенню валютного резерву Національного банку, зайнятості населення за рахунок регулювання експорту й імпорту, співвідношенню споживання і нагромадження, місцю і ролі держави з урахуванням особливостей становища країни в глобалізованому світі. Отже, усе у світі тече, але чомусь не змінюється.</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79</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79</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312.8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8</w:t>
                    </w:r>
                    <w:r>
                      <w:rPr>
                        <w:rStyle w:val="PageNumber"/>
                        <w:sz w:val="22"/>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rPr>
        <w:t xml:space="preserve"> </w:t>
      </w:r>
      <w:r>
        <w:rPr>
          <w:i/>
          <w:spacing w:val="0"/>
          <w:sz w:val="17"/>
        </w:rPr>
        <w:t>Бродель Ф.</w:t>
      </w:r>
      <w:r>
        <w:rPr>
          <w:spacing w:val="0"/>
          <w:sz w:val="17"/>
        </w:rPr>
        <w:t> </w:t>
      </w:r>
      <w:r>
        <w:rPr>
          <w:spacing w:val="0"/>
          <w:sz w:val="17"/>
          <w:lang w:val="ru-RU"/>
        </w:rPr>
        <w:t>Материальная цивилизация. Игры, обмен: В 2 т. — М., 1985. — Т. 2. — С. 564.</w:t>
      </w:r>
    </w:p>
  </w:footnote>
  <w:footnote w:id="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нтескье Ш.</w:t>
      </w:r>
      <w:r>
        <w:rPr>
          <w:spacing w:val="0"/>
          <w:sz w:val="17"/>
          <w:lang w:val="ru-RU"/>
        </w:rPr>
        <w:t> Избранные произведения. — М., 1955. — С. 474.</w:t>
      </w:r>
    </w:p>
  </w:footnote>
  <w:footnote w:id="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Ясперс К.</w:t>
      </w:r>
      <w:r>
        <w:rPr>
          <w:spacing w:val="0"/>
          <w:sz w:val="17"/>
          <w:lang w:val="ru-RU"/>
        </w:rPr>
        <w:t xml:space="preserve"> Смысл и назначение истории. — М., 1994. — С. 78.</w:t>
      </w:r>
    </w:p>
  </w:footnote>
  <w:footnote w:id="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р Т.</w:t>
      </w:r>
      <w:r>
        <w:rPr>
          <w:spacing w:val="0"/>
          <w:sz w:val="17"/>
          <w:lang w:val="ru-RU"/>
        </w:rPr>
        <w:t> Утопия. — М., 1978. — С. 131—132.</w:t>
      </w:r>
    </w:p>
  </w:footnote>
  <w:footnote w:id="6">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Рошер В.</w:t>
      </w:r>
      <w:r>
        <w:rPr>
          <w:spacing w:val="0"/>
          <w:sz w:val="17"/>
          <w:lang w:val="ru-RU"/>
        </w:rPr>
        <w:t> Наука о народном хозяйстве. — М., 1869. — С. 181.</w:t>
      </w:r>
    </w:p>
  </w:footnote>
  <w:footnote w:id="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Эшли У. Дж.</w:t>
      </w:r>
      <w:r>
        <w:rPr>
          <w:spacing w:val="0"/>
          <w:sz w:val="17"/>
          <w:lang w:val="ru-RU"/>
        </w:rPr>
        <w:t xml:space="preserve"> Экономическая история Англии. — С. 436.</w:t>
      </w:r>
    </w:p>
  </w:footnote>
  <w:footnote w:id="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нтескье Ш.</w:t>
      </w:r>
      <w:r>
        <w:rPr>
          <w:spacing w:val="0"/>
          <w:sz w:val="17"/>
          <w:lang w:val="ru-RU"/>
        </w:rPr>
        <w:t> Избранные произведения. — С. 437.</w:t>
      </w:r>
    </w:p>
  </w:footnote>
</w:footnotes>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35:00Z</dcterms:created>
  <dc:creator>Хоменко</dc:creator>
  <dc:description/>
  <dc:language>en-US</dc:language>
  <cp:lastModifiedBy>Хоменко</cp:lastModifiedBy>
  <dcterms:modified xsi:type="dcterms:W3CDTF">2005-11-29T05:35:00Z</dcterms:modified>
  <cp:revision>15</cp:revision>
  <dc:subject/>
  <dc:title>важливий елемент ринкової економіки, як тверді імперські міри ваг, грошові монети, диференційовані для роздрібної торгівлі</dc:title>
</cp:coreProperties>
</file>