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валий період, що нараховує століття, а інколи й тисячоліття. Вони потребують постійного нагляду та ремонту, які не може здійснювати сільська община. Тож необхідне втручання потужного інституту — держави (монарха, деспота, магараджі) з глибокою централізацією управління, що зумовлює форму землекористування і землеволодіння.</w:t>
      </w:r>
    </w:p>
    <w:p>
      <w:pPr>
        <w:pStyle w:val="Normal"/>
        <w:spacing w:lineRule="exact" w:line="233" w:before="0" w:after="200"/>
        <w:ind w:firstLine="301"/>
        <w:jc w:val="both"/>
        <w:rPr/>
      </w:pPr>
      <w:r>
        <w:rPr>
          <w:sz w:val="23"/>
          <w:lang w:val="uk-UA"/>
        </w:rPr>
        <w:t xml:space="preserve">Сановник Лі Кун (царство Вей, V—IV ст. до н. е.) доповідає трону: «Зараз родина з п’яти їдців обробляє наділ орної землі у 100 му. Щороку збирає врожай з одного му — 1,5 даня зерна. Весь урожай становить 150 данів зерна. Після сплати земельного податку в розмірі </w:t>
      </w:r>
      <w:r>
        <w:rPr>
          <w:sz w:val="23"/>
          <w:vertAlign w:val="superscript"/>
          <w:lang w:val="uk-UA"/>
        </w:rPr>
        <w:t>1</w:t>
      </w:r>
      <w:r>
        <w:rPr>
          <w:sz w:val="23"/>
          <w:lang w:val="uk-UA"/>
        </w:rPr>
        <w:t>/</w:t>
      </w:r>
      <w:r>
        <w:rPr>
          <w:sz w:val="23"/>
          <w:vertAlign w:val="subscript"/>
          <w:lang w:val="uk-UA"/>
        </w:rPr>
        <w:t>10</w:t>
      </w:r>
      <w:r>
        <w:rPr>
          <w:sz w:val="23"/>
          <w:lang w:val="uk-UA"/>
        </w:rPr>
        <w:t xml:space="preserve"> врожаю залишається 135 данів. Одна людина щомісяця з’їдає 1,5 даня. Щоб прогодувати 5 осіб протягом року, потрібно 90 данів». Існують й інші дані. Зокрема, в енциклопедії «Люй Ши Чунь Го» (ІІІ ст. до н. е.), написаної трьома тисячами придворних, зазначено: «</w:t>
      </w:r>
      <w:r>
        <w:rPr>
          <w:rFonts w:eastAsia="Symbol" w:cs="Symbol" w:ascii="Symbol" w:hAnsi="Symbol"/>
          <w:sz w:val="23"/>
          <w:lang w:val="uk-UA"/>
        </w:rPr>
        <w:t></w:t>
      </w:r>
      <w:r>
        <w:rPr>
          <w:sz w:val="23"/>
          <w:lang w:val="uk-UA"/>
        </w:rPr>
        <w:t>з поля вищої якості одна людина годує 9 осіб, з поля нижчої якості — 5 осіб». У 72 р. н. е. один хлібороб годував 7 осіб. Проте необхідно враховувати, що чисельність населення зростала. Про демографічний тиск на орні землі свідчать такі дані</w:t>
      </w:r>
      <w:r>
        <w:rPr>
          <w:rStyle w:val="FootnoteCharacters"/>
          <w:rStyle w:val="FootnoteAnchor"/>
          <w:sz w:val="23"/>
          <w:lang w:val="uk-UA"/>
        </w:rPr>
        <w:footnoteReference w:id="2"/>
      </w:r>
      <w:r>
        <w:rPr/>
        <w:t>:</w:t>
      </w:r>
    </w:p>
    <w:tbl>
      <w:tblPr>
        <w:tblW w:w="6485" w:type="dxa"/>
        <w:jc w:val="left"/>
        <w:tblInd w:w="-15" w:type="dxa"/>
        <w:tblLayout w:type="fixed"/>
        <w:tblCellMar>
          <w:top w:w="0" w:type="dxa"/>
          <w:left w:w="108" w:type="dxa"/>
          <w:bottom w:w="0" w:type="dxa"/>
          <w:right w:w="108" w:type="dxa"/>
        </w:tblCellMar>
      </w:tblPr>
      <w:tblGrid>
        <w:gridCol w:w="1621"/>
        <w:gridCol w:w="1621"/>
        <w:gridCol w:w="1621"/>
        <w:gridCol w:w="1622"/>
      </w:tblGrid>
      <w:tr>
        <w:trPr/>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70" w:before="80" w:after="80"/>
              <w:jc w:val="center"/>
              <w:rPr>
                <w:sz w:val="17"/>
                <w:lang w:val="uk-UA"/>
              </w:rPr>
            </w:pPr>
            <w:r>
              <w:rPr>
                <w:sz w:val="17"/>
                <w:lang w:val="uk-UA"/>
              </w:rPr>
              <w:t>Рік</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70" w:before="80" w:after="80"/>
              <w:jc w:val="center"/>
              <w:rPr>
                <w:sz w:val="17"/>
                <w:lang w:val="uk-UA"/>
              </w:rPr>
            </w:pPr>
            <w:r>
              <w:rPr>
                <w:sz w:val="17"/>
                <w:lang w:val="uk-UA"/>
              </w:rPr>
              <w:t>Населення</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70" w:before="80" w:after="80"/>
              <w:jc w:val="center"/>
              <w:rPr>
                <w:sz w:val="17"/>
                <w:lang w:val="uk-UA"/>
              </w:rPr>
            </w:pPr>
            <w:r>
              <w:rPr>
                <w:sz w:val="17"/>
                <w:lang w:val="uk-UA"/>
              </w:rPr>
              <w:t>Рілля</w:t>
            </w:r>
          </w:p>
        </w:tc>
        <w:tc>
          <w:tcPr>
            <w:tcW w:w="16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70" w:before="80" w:after="80"/>
              <w:jc w:val="center"/>
              <w:rPr>
                <w:sz w:val="17"/>
                <w:lang w:val="uk-UA"/>
              </w:rPr>
            </w:pPr>
            <w:r>
              <w:rPr>
                <w:sz w:val="17"/>
                <w:lang w:val="uk-UA"/>
              </w:rPr>
              <w:t>Демографічний тиск на землю, люд./год</w:t>
            </w:r>
          </w:p>
        </w:tc>
      </w:tr>
      <w:tr>
        <w:trPr/>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pPr>
            <w:r>
              <w:rPr>
                <w:sz w:val="19"/>
                <w:lang w:val="uk-UA"/>
              </w:rPr>
              <w:t>2 р.</w:t>
            </w:r>
            <w:r>
              <w:rPr>
                <w:sz w:val="19"/>
              </w:rPr>
              <w:t xml:space="preserve"> </w:t>
            </w:r>
            <w:r>
              <w:rPr>
                <w:sz w:val="19"/>
                <w:lang w:val="uk-UA"/>
              </w:rPr>
              <w:t>н. е.</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59,6 млн</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rFonts w:eastAsia="Symbol" w:cs="Symbol" w:ascii="Symbol" w:hAnsi="Symbol"/>
                <w:sz w:val="19"/>
                <w:lang w:val="uk-UA"/>
              </w:rPr>
              <w:t></w:t>
            </w:r>
          </w:p>
        </w:tc>
        <w:tc>
          <w:tcPr>
            <w:tcW w:w="16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0,9</w:t>
            </w:r>
          </w:p>
        </w:tc>
      </w:tr>
      <w:tr>
        <w:trPr/>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606</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46 млн</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rFonts w:eastAsia="Symbol" w:cs="Symbol" w:ascii="Symbol" w:hAnsi="Symbol"/>
                <w:sz w:val="19"/>
                <w:lang w:val="uk-UA"/>
              </w:rPr>
              <w:t></w:t>
            </w:r>
          </w:p>
        </w:tc>
        <w:tc>
          <w:tcPr>
            <w:tcW w:w="16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3,2</w:t>
            </w:r>
          </w:p>
        </w:tc>
      </w:tr>
      <w:tr>
        <w:trPr/>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998</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22 млн</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rFonts w:eastAsia="Symbol" w:cs="Symbol" w:ascii="Symbol" w:hAnsi="Symbol"/>
                <w:sz w:val="19"/>
                <w:lang w:val="uk-UA"/>
              </w:rPr>
              <w:t></w:t>
            </w:r>
          </w:p>
        </w:tc>
        <w:tc>
          <w:tcPr>
            <w:tcW w:w="16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1,35</w:t>
            </w:r>
          </w:p>
        </w:tc>
      </w:tr>
      <w:tr>
        <w:trPr/>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1712</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214 млн</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58,4</w:t>
            </w:r>
          </w:p>
        </w:tc>
        <w:tc>
          <w:tcPr>
            <w:tcW w:w="16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1,6</w:t>
            </w:r>
          </w:p>
        </w:tc>
      </w:tr>
      <w:tr>
        <w:trPr/>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1775</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264 млн</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58,4</w:t>
            </w:r>
          </w:p>
        </w:tc>
        <w:tc>
          <w:tcPr>
            <w:tcW w:w="16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0,45</w:t>
            </w:r>
          </w:p>
        </w:tc>
      </w:tr>
      <w:tr>
        <w:trPr/>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1790</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288 млн</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pPr>
            <w:r>
              <w:rPr>
                <w:sz w:val="19"/>
                <w:lang w:val="uk-UA"/>
              </w:rPr>
              <w:t>58,4</w:t>
            </w:r>
          </w:p>
        </w:tc>
        <w:tc>
          <w:tcPr>
            <w:tcW w:w="16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0,20</w:t>
            </w:r>
          </w:p>
        </w:tc>
      </w:tr>
      <w:tr>
        <w:trPr/>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1830—1840</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400 млн</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58,4</w:t>
            </w:r>
          </w:p>
        </w:tc>
        <w:tc>
          <w:tcPr>
            <w:tcW w:w="16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0,15</w:t>
            </w:r>
          </w:p>
        </w:tc>
      </w:tr>
      <w:tr>
        <w:trPr/>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1979</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970 млн</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rFonts w:eastAsia="Symbol" w:cs="Symbol" w:ascii="Symbol" w:hAnsi="Symbol"/>
                <w:sz w:val="19"/>
                <w:lang w:val="uk-UA"/>
              </w:rPr>
              <w:t></w:t>
            </w:r>
          </w:p>
        </w:tc>
        <w:tc>
          <w:tcPr>
            <w:tcW w:w="16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0,10</w:t>
            </w:r>
          </w:p>
        </w:tc>
      </w:tr>
      <w:tr>
        <w:trPr/>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2005</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1,3 млрд</w:t>
            </w:r>
          </w:p>
        </w:tc>
        <w:tc>
          <w:tcPr>
            <w:tcW w:w="162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rFonts w:eastAsia="Symbol" w:cs="Symbol" w:ascii="Symbol" w:hAnsi="Symbol"/>
                <w:sz w:val="19"/>
                <w:lang w:val="uk-UA"/>
              </w:rPr>
              <w:t></w:t>
            </w:r>
          </w:p>
        </w:tc>
        <w:tc>
          <w:tcPr>
            <w:tcW w:w="162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exact" w:line="190" w:before="60" w:after="60"/>
              <w:jc w:val="center"/>
              <w:rPr>
                <w:sz w:val="19"/>
                <w:lang w:val="uk-UA"/>
              </w:rPr>
            </w:pPr>
            <w:r>
              <w:rPr>
                <w:sz w:val="19"/>
                <w:lang w:val="uk-UA"/>
              </w:rPr>
              <w:t>?</w:t>
            </w:r>
          </w:p>
        </w:tc>
      </w:tr>
    </w:tbl>
    <w:p>
      <w:pPr>
        <w:pStyle w:val="21"/>
        <w:spacing w:before="240" w:after="0"/>
        <w:rPr/>
      </w:pPr>
      <w:r>
        <w:rPr/>
        <w:t xml:space="preserve">Дані вказують на значну диференціацію в розмірах рілля на </w:t>
      </w:r>
      <w:r>
        <w:rPr>
          <w:spacing w:val="-4"/>
        </w:rPr>
        <w:t>душу населення. Певну роль у цьому відіграла зміна клімату в 1-</w:t>
      </w:r>
      <w:r>
        <w:rPr/>
        <w:t>му тис. до н. е. Клімат — один із факторів, що визначає розвиток цивілізації. Зсув кліматичних коливань відбувається зі сходу на захід зі швидкістю 0,6 градуса довготи на рік. Кульмінація похолодання залізного віку припала на 900—250 рр. до н. е. Зародження китайської цивілізації відбулося наприкінці епохи за найсприятливіших умов. Давньокитайське рільництво не потребувало зрошування. Однак з часом природні умови середньокитайської рівнини змінювалися — стало значно сухіше і холодніше. І тільки зрошування уможливило землеробство. Збіднення природ-</w:t>
        <w:br/>
        <w:t>них умов життєзабезпечення необхідно було компенсувати за рахунок продуктивного антропогенного фактора. І для цього існували відповідні умови: розвинена культура рільництва, висока щільність населення. М. І. Вавілов відзначав повну своєрідність культури, абсолютно унікальний склад культурних рослин, оригінальні агротехнічні навички, самостійність давнього східноазійського рільницького центру, що побудував своє сільське</w:t>
        <w:br/>
        <w:t>господарство на самостійних видах і родах рослин.</w:t>
      </w:r>
    </w:p>
    <w:p>
      <w:pPr>
        <w:pStyle w:val="Normal"/>
        <w:spacing w:lineRule="exact" w:line="233"/>
        <w:ind w:firstLine="301"/>
        <w:jc w:val="both"/>
        <w:rPr/>
      </w:pPr>
      <w:r>
        <w:rPr>
          <w:sz w:val="23"/>
          <w:lang w:val="uk-UA"/>
        </w:rPr>
        <w:t>Як уже зазначалося, китайська цивілізація бере свій початок у пшеничному поясі — в долині річки Хуанхе. Тут відбувалося вирубування лісів, що призвело до руйнування ґрунтового багатства. Постала загроза екологічної кризи, тому колонізація півдня, перехід до поливного рільництва та лесового господарства бу-</w:t>
        <w:br/>
        <w:t xml:space="preserve">ли життєвою необхідністю. У цьому — подвиг китайського народу, що знайшов вихід з екологічної кризи, від якої загинуло багато цивілізацій. Потрібно було втручання держави. Крім того, на соціальному становищі народу позначилося зростання тиску демографічного фактора і клімату на життєвий простір. Ось уривок з трактату Бао Цзінь Яна «Про безвладдя (IV ст.): «Конфуціанці кажуть: небо породило народ, а потім насадило государів </w:t>
      </w:r>
      <w:r>
        <w:rPr>
          <w:rFonts w:eastAsia="Symbol" w:cs="Symbol" w:ascii="Symbol" w:hAnsi="Symbol"/>
          <w:sz w:val="23"/>
          <w:lang w:val="uk-UA"/>
        </w:rPr>
        <w:t></w:t>
      </w:r>
      <w:r>
        <w:rPr>
          <w:sz w:val="23"/>
          <w:lang w:val="uk-UA"/>
        </w:rPr>
        <w:t xml:space="preserve">чи не люди, зацікавлені в такому стані речей, виголошують подібні промови? Адже сильні підкорюють слабких, мудрі обманюють нерозумних </w:t>
      </w:r>
      <w:r>
        <w:rPr>
          <w:rFonts w:eastAsia="Symbol" w:cs="Symbol" w:ascii="Symbol" w:hAnsi="Symbol"/>
          <w:sz w:val="23"/>
          <w:lang w:val="uk-UA"/>
        </w:rPr>
        <w:t></w:t>
      </w:r>
      <w:r>
        <w:rPr>
          <w:sz w:val="23"/>
          <w:lang w:val="uk-UA"/>
        </w:rPr>
        <w:t>до цього не має жодного стосунку синє небо.</w:t>
        <w:br/>
        <w:t xml:space="preserve">У первинному хаотичному просторі безіменне вважалося найблагороднішим, а живі істоти вважали за щастя задоволення своїх бажань </w:t>
      </w:r>
      <w:r>
        <w:rPr>
          <w:rFonts w:eastAsia="Symbol" w:cs="Symbol" w:ascii="Symbol" w:hAnsi="Symbol"/>
          <w:sz w:val="23"/>
          <w:lang w:val="uk-UA"/>
        </w:rPr>
        <w:t></w:t>
      </w:r>
      <w:r>
        <w:rPr>
          <w:sz w:val="23"/>
          <w:lang w:val="uk-UA"/>
        </w:rPr>
        <w:t>простий народ своєю працею і своїми повинностями годує чиновників, але аристократія щаслива і сита, а народ бідний</w:t>
      </w:r>
      <w:r>
        <w:rPr>
          <w:rFonts w:eastAsia="Symbol" w:cs="Symbol" w:ascii="Symbol" w:hAnsi="Symbol"/>
          <w:sz w:val="23"/>
          <w:lang w:val="uk-UA"/>
        </w:rPr>
        <w:t></w:t>
      </w:r>
      <w:r>
        <w:rPr>
          <w:sz w:val="23"/>
          <w:lang w:val="uk-UA"/>
        </w:rPr>
        <w:t xml:space="preserve"> Раніше, в древні часи не було ні государів, ні підданих. Люди рили колодязі й пили з них, оброблювали поля і тим харчувалися, сонце вставало, і вони йшли працювати, сонце сідало, і вони спочивали.</w:t>
      </w:r>
    </w:p>
    <w:p>
      <w:pPr>
        <w:pStyle w:val="21"/>
        <w:rPr/>
      </w:pPr>
      <w:r>
        <w:rPr>
          <w:spacing w:val="-6"/>
        </w:rPr>
        <w:t>…</w:t>
      </w:r>
      <w:r>
        <w:rPr>
          <w:spacing w:val="-6"/>
        </w:rPr>
        <w:t>Коли ця епоха прийшла у занепад, з’явилися знання і муд</w:t>
      </w:r>
      <w:r>
        <w:rPr>
          <w:spacing w:val="-2"/>
        </w:rPr>
        <w:t>рість, що використовують вишукані хитрощі. Дао-Шлях і Дао-Благо було відкинуто. Повага і презирство дістали свій порядок. Ті, що живуть у достатку та розкоші, височіють ще більше, а ті, хто нічого не має, втрачають останню вигоду — такий сенс “ритуалів”, з’явилися пояси і шапки чиновників, імператорський ритуальний шовковий одяг для вшанування Темного Неба і Жовтої Землі.</w:t>
      </w:r>
    </w:p>
    <w:p>
      <w:pPr>
        <w:pStyle w:val="Normal"/>
        <w:spacing w:lineRule="exact" w:line="233"/>
        <w:ind w:firstLine="301"/>
        <w:jc w:val="both"/>
        <w:rPr/>
      </w:pPr>
      <w:r>
        <w:rPr>
          <w:rFonts w:eastAsia="Symbol" w:cs="Symbol" w:ascii="Symbol" w:hAnsi="Symbol"/>
          <w:sz w:val="23"/>
          <w:lang w:val="uk-UA"/>
        </w:rPr>
        <w:t></w:t>
      </w:r>
      <w:r>
        <w:rPr>
          <w:sz w:val="23"/>
          <w:lang w:val="uk-UA"/>
        </w:rPr>
        <w:t xml:space="preserve">Багатії нагромаджують коштовності. Вони збирають золото і нагромаджують гори з нього. Вони піддаються розбещенню і беззаконню на спустошених ними землях і повстають проти основи-кореня-Великого начала. Вони все більше віддаляються від днів предків і відвертаються від первинної краси, примножуючи надлишки </w:t>
      </w:r>
      <w:r>
        <w:rPr>
          <w:rFonts w:eastAsia="Symbol" w:cs="Symbol" w:ascii="Symbol" w:hAnsi="Symbol"/>
          <w:sz w:val="23"/>
          <w:lang w:val="uk-UA"/>
        </w:rPr>
        <w:t></w:t>
      </w:r>
      <w:r>
        <w:rPr>
          <w:sz w:val="23"/>
          <w:lang w:val="uk-UA"/>
        </w:rPr>
        <w:t>Відтоді, як з’явився розподіл на государів і підданих, народ все більше страждає від зла і свавілля влади»</w:t>
      </w:r>
      <w:r>
        <w:rPr>
          <w:rStyle w:val="FootnoteCharacters"/>
          <w:rStyle w:val="FootnoteAnchor"/>
          <w:sz w:val="23"/>
          <w:lang w:val="uk-UA"/>
        </w:rPr>
        <w:footnoteReference w:id="3"/>
      </w:r>
      <w:r>
        <w:rPr>
          <w:sz w:val="23"/>
          <w:lang w:val="uk-UA"/>
        </w:rPr>
        <w:t>.</w:t>
      </w:r>
    </w:p>
    <w:p>
      <w:pPr>
        <w:pStyle w:val="Normal"/>
        <w:spacing w:lineRule="exact" w:line="233"/>
        <w:ind w:firstLine="301"/>
        <w:jc w:val="both"/>
        <w:rPr/>
      </w:pPr>
      <w:r>
        <w:rPr>
          <w:sz w:val="23"/>
          <w:lang w:val="uk-UA"/>
        </w:rPr>
        <w:t>Автор трактату — один з учителів даосизму, засновником якого вважають Лао-Цзи. Даосизм керується принципом наслідування природності й дотримання другого постулату — недіяння, тобто непротидії природному перебігу речей. У даосизмі ключова постать — «немовля» — досконалий мудрець, він — єдиний з природою. Про значення даосизму говорив ще Чингізхан: «Якщо завойовник визнає даосизм — Китай буде покорений». Уривок свідчить про те, що підґрунтя для соціальних вибухів було. Незадоволення низів мало породити страх у панівної верстви. Інструментом згладжування невдоволення виступає етико-політичне вчення — конфуціанство. Філософ епохи Джань Го, Мен Цзи (372—289) пояснив причину складання Конфуцієм літопису «Весна і осінь»: «Світ прийшов у занепад, попередня мораль втрачалася</w:t>
      </w:r>
      <w:r>
        <w:rPr>
          <w:rFonts w:eastAsia="Symbol" w:cs="Symbol" w:ascii="Symbol" w:hAnsi="Symbol"/>
          <w:sz w:val="23"/>
          <w:lang w:val="uk-UA"/>
        </w:rPr>
        <w:t></w:t>
      </w:r>
      <w:r>
        <w:rPr>
          <w:sz w:val="23"/>
          <w:lang w:val="uk-UA"/>
        </w:rPr>
        <w:t xml:space="preserve"> підлеглі вбивали правителів, сини — батьків».</w:t>
      </w:r>
    </w:p>
    <w:p>
      <w:pPr>
        <w:pStyle w:val="Normal"/>
        <w:spacing w:lineRule="exact" w:line="233"/>
        <w:ind w:firstLine="301"/>
        <w:jc w:val="both"/>
        <w:rPr/>
      </w:pPr>
      <w:r>
        <w:rPr>
          <w:sz w:val="23"/>
          <w:lang w:val="uk-UA"/>
        </w:rPr>
        <w:t>У перекладі з китайської «конфуціанство» означає «вчення освічених людей», «релігію вчених». Конфуцій чітко вказує на зв’язок з давньою культурою: «передаю, а не створюю». Проте насправді конфуціанці здійснили грандіозний переворот в ідеології китайців. Центральна категорія Лі означає титулований ритуал. А це вже певний устрій суспільства і норми поведінки людини. Як видно, ідеї правлять світом. У конфуціанстві існують два аспекти упорядкування: держава та самовдосконалення.</w:t>
      </w:r>
    </w:p>
    <w:p>
      <w:pPr>
        <w:pStyle w:val="21"/>
        <w:rPr/>
      </w:pPr>
      <w:r>
        <w:rPr>
          <w:spacing w:val="-4"/>
        </w:rPr>
        <w:t>У давньому Китаї поважають науку, знання, мудрість. Населення поділяється на верстви: чиновники і народ. Останній, своєю чергою — на вчених, рільників, ремісників і торгівців. Службова пі-</w:t>
        <w:br/>
        <w:t>раміда складалася з 9 рангів і 31 щабля. Щоб обійняти посаду вищу за 5-й ранг, необхідне погодження імператорського двору. Для цього претендент мав скласти державний іспит, що, ясна річ, сприяло розширенню системи освіти. Проте жорсткий табель рангів, розписаний до дрібниць, робить освіту консервативною. Головне в ній — виховати обов’язок. Складається адміністративна система управління, система жорсткого ритуалу та ієрархії. У ній немає місця для ініціативності, пошуку, творчості. Це своєрідна чорна діра, що поглинає, придушує підприємливість, свободу і закріплює обов’язок підкорення імператору, чиновнику, храму.</w:t>
      </w:r>
    </w:p>
    <w:p>
      <w:pPr>
        <w:pStyle w:val="21"/>
        <w:rPr/>
      </w:pPr>
      <w:r>
        <w:rPr>
          <w:spacing w:val="-2"/>
        </w:rPr>
        <w:t>Платню як громадські, так і військові чиновники отримують зерном. Тут достатньо розвинені торгівля, міське ремесло, але, як і в Римі, ринково-грошові відносини в аграрній галузі замирають. Панує державне регулювання зерна. Земля — власність держави в особі імператора. Землероб має наділ і сплачує земельний податок зерном. Консерватизм технології, консерватизм системи управління, консерватизм світогляду загальмували розвиток китайської цивілізації, яка мала суттєві досягнення на ранньому етапі.</w:t>
      </w:r>
    </w:p>
    <w:p>
      <w:pPr>
        <w:pStyle w:val="21"/>
        <w:rPr/>
      </w:pPr>
      <w:r>
        <w:rPr>
          <w:spacing w:val="-2"/>
        </w:rPr>
        <w:t>Специфічною рисою релігійного життя Китаю є існування трьох інституціоналізованих релігій — даосизму, релігійно-філо</w:t>
        <w:softHyphen/>
        <w:t>софського конфуціанства та буддизму. Але буддизм у Китаї має свої особливості — це китаїзований буддизм. Він прийшов сюди у формі Махаяни. Махаянство применшує роль індивідуального, спасіння всіх є справою кожного, а тому необхідно прагнути не до нірвани, а до просвітлення, набуття досконалої мудрості та великого співчуття. Саме цим пояснюється активне поширення буддизму в Японії, Кореї, В’єтнамі та інших азійських країнах, які через буддизм потрапляли під вплив китайської цивілізації. Про значення конфуціанства, про його місце в менталітеті народів Азії свідчить той факт, що азійська модель економічного розвитку дістала назву «конфуціанський плюралізм». Його вчення про родину відображене в аграрній реформі КНР, коли запровадження сімейного підряду стало символом піднесення її економіки.</w:t>
      </w:r>
    </w:p>
    <w:p>
      <w:pPr>
        <w:pStyle w:val="TextBodyIndent"/>
        <w:spacing w:lineRule="exact" w:line="233"/>
        <w:ind w:firstLine="301"/>
        <w:rPr/>
      </w:pPr>
      <w:r>
        <w:rPr>
          <w:sz w:val="23"/>
        </w:rPr>
        <w:t>Для створення сприятливих умов стабільності господарського устрою потрібні закони й релігія, сформовані звичаями. Величезний вплив на формування звичаїв, традицій раціонального мислення мав Конфуцій (551—478 рр. до н. е.).</w:t>
      </w:r>
    </w:p>
    <w:p>
      <w:pPr>
        <w:pStyle w:val="TextBodyIndent"/>
        <w:spacing w:lineRule="exact" w:line="233"/>
        <w:ind w:firstLine="301"/>
        <w:rPr/>
      </w:pPr>
      <w:r>
        <w:rPr>
          <w:sz w:val="23"/>
        </w:rPr>
        <w:t>Конфуцій проповідує первісні засади: багатий народ — багата держава; він заперечує розкіш, виступає за помірність споживан</w:t>
      </w:r>
      <w:r>
        <w:rPr>
          <w:spacing w:val="-2"/>
          <w:sz w:val="23"/>
        </w:rPr>
        <w:t>ня, збереження ритуалів, за серединний шлях, суворе і чесне ви</w:t>
      </w:r>
      <w:r>
        <w:rPr>
          <w:sz w:val="23"/>
        </w:rPr>
        <w:t>ко</w:t>
        <w:softHyphen/>
        <w:t>нання обов’язків, самовдосконалення.</w:t>
      </w:r>
    </w:p>
    <w:p>
      <w:pPr>
        <w:pStyle w:val="TextBodyIndent"/>
        <w:spacing w:lineRule="exact" w:line="233"/>
        <w:ind w:firstLine="301"/>
        <w:rPr/>
      </w:pPr>
      <w:r>
        <w:rPr>
          <w:sz w:val="23"/>
        </w:rPr>
        <w:t>Ринкові відносини — торгівля, лихварство — підривали родоплемінний устрій і общину. Приватна власність не повинна бути культом — на перше місце Конфуцій ставить доброчинність, етику. Кожен має виконувати свої обов’язки. На запитання: «Що є життя?», — Конфуцій відповів: «Не роби людині того, чого не бажаєш собі». Це саме положення сформульоване у давньоінду-</w:t>
        <w:br/>
        <w:t>їстських джерелах, можливо, воно було запозичене Китаєм.</w:t>
      </w:r>
    </w:p>
    <w:p>
      <w:pPr>
        <w:pStyle w:val="TextBodyIndent"/>
        <w:spacing w:lineRule="exact" w:line="233"/>
        <w:ind w:firstLine="301"/>
        <w:rPr/>
      </w:pPr>
      <w:r>
        <w:rPr>
          <w:spacing w:val="-4"/>
          <w:sz w:val="23"/>
        </w:rPr>
        <w:t>Співвідношення між правителем і народом таке: імператор — вершник, чиновники і закони — вуздечки й віжки, народ — кінь. Щоб добре управляти кіньми, треба правильно їх гнуздати, рівно тримати віжки. Стимулом слід уважати розмірність сили коней і нагляд за узгодженим бігом останніх; за таких умов правителю не треба ні кричати, ні хльостати віжками, ні підганяти іншим стимулом — коні й самі побіжать</w:t>
      </w:r>
      <w:r>
        <w:rPr>
          <w:rStyle w:val="FootnoteCharacters"/>
          <w:rStyle w:val="FootnoteAnchor"/>
          <w:spacing w:val="-4"/>
          <w:sz w:val="23"/>
        </w:rPr>
        <w:footnoteReference w:id="4"/>
      </w:r>
      <w:r>
        <w:rPr>
          <w:spacing w:val="-4"/>
          <w:sz w:val="23"/>
        </w:rPr>
        <w:t>. Правитель, за Конфуцієм, має бути мудрецем. Управління, політика, етика — основне в конфуціанстві.</w:t>
      </w:r>
    </w:p>
    <w:p>
      <w:pPr>
        <w:pStyle w:val="TextBodyIndent"/>
        <w:spacing w:lineRule="exact" w:line="233"/>
        <w:ind w:firstLine="301"/>
        <w:rPr/>
      </w:pPr>
      <w:r>
        <w:rPr>
          <w:sz w:val="23"/>
        </w:rPr>
        <w:t>Великого значення конфуціанство надає родині, тому виникають родинний капіталізм, сімейний підряд (ментальність китайця відрізняється від ментальності німця, росіянина, українця). З 1880 р. його вивчення в японських університетах стало обов’яз</w:t>
        <w:softHyphen/>
        <w:t>ковим.</w:t>
      </w:r>
    </w:p>
    <w:p>
      <w:pPr>
        <w:pStyle w:val="TextBodyIndent"/>
        <w:spacing w:lineRule="exact" w:line="233"/>
        <w:ind w:firstLine="301"/>
        <w:rPr/>
      </w:pPr>
      <w:r>
        <w:rPr>
          <w:spacing w:val="-4"/>
          <w:sz w:val="23"/>
        </w:rPr>
        <w:t>Конфуцію належить вислів: «Все тече так само, як вода. Час збігає, не зупиняючись»</w:t>
      </w:r>
      <w:r>
        <w:rPr>
          <w:rStyle w:val="FootnoteCharacters"/>
          <w:rStyle w:val="FootnoteAnchor"/>
          <w:spacing w:val="-4"/>
          <w:sz w:val="23"/>
        </w:rPr>
        <w:footnoteReference w:id="5"/>
      </w:r>
      <w:r>
        <w:rPr>
          <w:spacing w:val="-4"/>
          <w:sz w:val="23"/>
        </w:rPr>
        <w:t>. Про значення конфуціанства свідчить такий історичний факт: у 1974 р. КНР обрала шлях ринкових відносин (Ден Сяо Пін). З боку лівих радикалів лунала приголомшлива критика на адресу Конфуція. Але, як казав Конфуцій, «якщо справи правителя правильні, то за ним підуть люди без будь-яких наказів, якщо неправильні, то народ не підкориться йому, попри заклики»</w:t>
      </w:r>
      <w:r>
        <w:rPr>
          <w:rStyle w:val="FootnoteCharacters"/>
          <w:rStyle w:val="FootnoteAnchor"/>
          <w:spacing w:val="-4"/>
          <w:sz w:val="23"/>
        </w:rPr>
        <w:footnoteReference w:id="6"/>
      </w:r>
      <w:r>
        <w:rPr>
          <w:spacing w:val="-4"/>
          <w:sz w:val="23"/>
        </w:rPr>
        <w:t>.</w:t>
      </w:r>
    </w:p>
    <w:p>
      <w:pPr>
        <w:pStyle w:val="TextBody"/>
        <w:spacing w:lineRule="exact" w:line="220" w:before="560" w:after="320"/>
        <w:ind w:left="907" w:firstLine="301"/>
        <w:jc w:val="both"/>
        <w:rPr>
          <w:rFonts w:ascii="Arial" w:hAnsi="Arial" w:cs="Arial"/>
          <w:b/>
          <w:b/>
          <w:i/>
          <w:i/>
          <w:color w:val="000000"/>
          <w:sz w:val="22"/>
        </w:rPr>
      </w:pPr>
      <w:r>
        <w:rPr>
          <w:rFonts w:cs="Arial" w:ascii="Arial" w:hAnsi="Arial"/>
          <w:b/>
          <w:i/>
          <w:color w:val="000000"/>
          <w:sz w:val="22"/>
        </w:rPr>
        <w:t>Індія</w:t>
      </w:r>
    </w:p>
    <w:p>
      <w:pPr>
        <w:pStyle w:val="TextBodyIndent"/>
        <w:spacing w:lineRule="exact" w:line="233"/>
        <w:ind w:left="907" w:firstLine="301"/>
        <w:rPr/>
      </w:pPr>
      <w:r>
        <w:rPr>
          <w:sz w:val="23"/>
        </w:rPr>
        <w:t>Багатомовна країна, що є однією з колисок людської цивілізації, з прекрасними умовами (клімат, ґрунти, річки, океан, багаті рослинний і тваринний світи, надра), високою щільністю населення. У долинах річок — зрошуване землеробство, що дає високі стабільні врожаї злакових, овочів, плодів, бавовни, цукрової тростини, чаю, кави. Розвинене тваринництво. Це країна коштовного каміння, прянощів. В океані — перлини, риба, водорості. Надра створили сприятливі умови для розвитку ремесел. Кастовість стимулювала у ремісників високий професійний рівень і збереження навичок майстерності через передавання у спадщину.</w:t>
      </w:r>
    </w:p>
    <w:p>
      <w:pPr>
        <w:pStyle w:val="TextBodyIndent"/>
        <w:spacing w:lineRule="exact" w:line="233"/>
        <w:ind w:firstLine="301"/>
        <w:rPr/>
      </w:pPr>
      <w:r>
        <w:rPr>
          <w:spacing w:val="2"/>
          <w:sz w:val="23"/>
        </w:rPr>
        <w:t>Розпад родоплемінного устрою в умовах специфіки аграрних відносин (земля — власність сусідської общини), а також звичаї і традиції закріпили владу родоплемінної аристократії (магараджів), земля стає їхньою власністю. Доля багатьох членів общини — страждання і злидні, хвороби. Проте різкого розшарування в сусідській общині немає, а поза общиною панує голод. Це країна сусідських общин з традиціями родоплемінного устрою; міста не набули значного поширення. Тому й релігія тут своєрідна — індуїзм. Це не тільки релігія, це — складова система світогляду, світосприйняття, що включає в себе тісно переплетені, взаємозначущі філософський, соціальний та релігійний компоненти.</w:t>
      </w:r>
    </w:p>
    <w:p>
      <w:pPr>
        <w:pStyle w:val="TextBodyIndent"/>
        <w:spacing w:lineRule="exact" w:line="233"/>
        <w:ind w:firstLine="301"/>
        <w:rPr/>
      </w:pPr>
      <w:r>
        <w:rPr>
          <w:sz w:val="23"/>
        </w:rPr>
        <w:t>Особливе місце в житті людини посідає духовність. Індус повинен завчити Веду, яка має надлюдське походження. Вона є одкровенням і законом прабатька людства і всього космосу — Ману. Це не продукт, породжений міжособистісними, міжлюд</w:t>
        <w:softHyphen/>
        <w:t xml:space="preserve">ськими відносинами, вона не залежить від авторитету. Обов’язок індуса, його повинність — </w:t>
      </w:r>
      <w:r>
        <w:rPr>
          <w:i/>
          <w:sz w:val="23"/>
        </w:rPr>
        <w:t>дхарма</w:t>
      </w:r>
      <w:r>
        <w:rPr>
          <w:sz w:val="23"/>
        </w:rPr>
        <w:t xml:space="preserve"> — виконувати закони Веду, закони Ману. Трактування Веди, за законами Ману, — обов’язок брахманів — вищої касти. Закон Ману — друга каста — кшатрії — воїни-управлінці, що охороняють безпеку народу. До системи каст уходять також сіячі та орачі, пастухи, ремісники, тор-</w:t>
        <w:br/>
        <w:t xml:space="preserve">гівці ринку. Усі вони належать до своєрідної общини, пов’язаної родоплемінними традиціями і звичаями. Каста — становий </w:t>
      </w:r>
      <w:r>
        <w:rPr>
          <w:spacing w:val="-2"/>
          <w:sz w:val="23"/>
        </w:rPr>
        <w:t>інститут у саморегулюванні соціальної системи. Індуська держава —</w:t>
      </w:r>
      <w:r>
        <w:rPr>
          <w:sz w:val="23"/>
        </w:rPr>
        <w:t xml:space="preserve"> «надбудова», яка справляє мінімальний вплив як на окрему людину, так і на суспільство загалом.</w:t>
      </w:r>
    </w:p>
    <w:p>
      <w:pPr>
        <w:pStyle w:val="TextBodyIndent"/>
        <w:spacing w:lineRule="exact" w:line="233"/>
        <w:ind w:firstLine="301"/>
        <w:rPr/>
      </w:pPr>
      <w:r>
        <w:rPr>
          <w:sz w:val="23"/>
        </w:rPr>
        <w:t>Індуська цивілізація багато в чому позначилася на розвитку людства своєю стародавньою культурою. Це — писемність, матеріальна культура, державність, філософія — від теїзму до софістики, матеріалізму.</w:t>
      </w:r>
    </w:p>
    <w:p>
      <w:pPr>
        <w:pStyle w:val="TextBodyIndent"/>
        <w:spacing w:lineRule="exact" w:line="233"/>
        <w:ind w:firstLine="301"/>
        <w:rPr/>
      </w:pPr>
      <w:r>
        <w:rPr>
          <w:sz w:val="23"/>
        </w:rPr>
        <w:t>Головний моральний обов’язок індуса — додержання вчення про карму (обов’язок, призначення), тобто вимог Веду. Характер і доля людини — результат її дій у цьому або минулому житті, але не виключається і вплив учинків інших. «Людина, що страждає, і страждає несправедливо, здається індусу такою, що сплачує борг або нагромаджує капітал для іншого життя. Людина, яка насолоджується здоров’ям і багатством, має усвідомлювати, що вона витрачає більше ніж заробила і що їй слід сплатити борг, докладаючи нових зусиль»</w:t>
      </w:r>
      <w:r>
        <w:rPr>
          <w:rStyle w:val="FootnoteCharacters"/>
          <w:rStyle w:val="FootnoteAnchor"/>
          <w:sz w:val="23"/>
        </w:rPr>
        <w:footnoteReference w:id="7"/>
      </w:r>
      <w:r>
        <w:rPr>
          <w:sz w:val="23"/>
        </w:rPr>
        <w:t>.</w:t>
      </w:r>
    </w:p>
    <w:p>
      <w:pPr>
        <w:pStyle w:val="TextBodyIndent"/>
        <w:spacing w:lineRule="exact" w:line="233"/>
        <w:ind w:firstLine="301"/>
        <w:rPr/>
      </w:pPr>
      <w:r>
        <w:rPr>
          <w:sz w:val="23"/>
        </w:rPr>
        <w:t>Людина після її народження вводиться до складної структури суспільства як одна з його комірок. Кожен має сусідів — вищих і нижчих, у кожного члена касти є свої права та обов’язки. Краще виконати погано свою карму, ніж добре чужу. Є покарання у переродженні — людина може перевтілитися в образ собаки або черв’яка.</w:t>
      </w:r>
    </w:p>
    <w:p>
      <w:pPr>
        <w:pStyle w:val="TextBodyIndent"/>
        <w:spacing w:lineRule="exact" w:line="233"/>
        <w:ind w:firstLine="301"/>
        <w:rPr/>
      </w:pPr>
      <w:r>
        <w:rPr>
          <w:sz w:val="23"/>
        </w:rPr>
        <w:t>Для індуса є беззаперечною істиною те, що душа людини після смерті переселяється в інше тіло, навіть тварини чи рослини (душа безсмертна).</w:t>
      </w:r>
    </w:p>
    <w:p>
      <w:pPr>
        <w:pStyle w:val="TextBodyIndent"/>
        <w:spacing w:lineRule="exact" w:line="233"/>
        <w:ind w:firstLine="301"/>
        <w:rPr/>
      </w:pPr>
      <w:r>
        <w:rPr>
          <w:spacing w:val="-2"/>
          <w:sz w:val="23"/>
        </w:rPr>
        <w:t>Філософія релігії індусів — відчувати себе частиною Всесвіту, додержувати її космічних законів. Релігія — це життя, життя — це релігія. Філософія Індії ґрунтується на дусі, який є вищим за просту логіку. Життя не можна осягнути лише логічним розумом, самосвідомість — не верховний суддя. За межами свідомості — інтуїція, одкровення, космічна свідомість. Бог — це надсвідомість.</w:t>
      </w:r>
    </w:p>
    <w:p>
      <w:pPr>
        <w:pStyle w:val="TextBodyIndent"/>
        <w:spacing w:lineRule="exact" w:line="233"/>
        <w:ind w:firstLine="301"/>
        <w:rPr/>
      </w:pPr>
      <w:r>
        <w:rPr>
          <w:sz w:val="23"/>
        </w:rPr>
        <w:t xml:space="preserve">В індійській філософії не існує ідентифікованих понять суб’єкта та об’єкта, зла і добра, причини і наслідку. Веданта виходить з того, що причина криється у наслідку, а отже, їх протиставлення не має підґрунтя. Наслідок не є заново виробленим чи створеним, це лише новий вияв, так само як і причина ніколи не зникає. Є тотожність суб’єкта й об’єкта, є їх синтез. «Веданта ґрунтується переважно на синтезі суб’єкта та об’єкта, на ототожненні причини і наслідку, </w:t>
      </w:r>
      <w:r>
        <w:rPr>
          <w:b/>
          <w:i/>
          <w:sz w:val="23"/>
        </w:rPr>
        <w:t>Я</w:t>
      </w:r>
      <w:r>
        <w:rPr>
          <w:sz w:val="23"/>
        </w:rPr>
        <w:t xml:space="preserve"> і </w:t>
      </w:r>
      <w:r>
        <w:rPr>
          <w:b/>
          <w:i/>
          <w:sz w:val="23"/>
        </w:rPr>
        <w:t>Це</w:t>
      </w:r>
      <w:r>
        <w:rPr>
          <w:sz w:val="23"/>
        </w:rPr>
        <w:t xml:space="preserve"> є характерною ознакою Веданти, що відрізняє її від усіх інших філософій»</w:t>
      </w:r>
      <w:r>
        <w:rPr>
          <w:rStyle w:val="FootnoteCharacters"/>
          <w:rStyle w:val="FootnoteAnchor"/>
          <w:sz w:val="23"/>
        </w:rPr>
        <w:footnoteReference w:id="8"/>
      </w:r>
      <w:r>
        <w:rPr>
          <w:sz w:val="23"/>
        </w:rPr>
        <w:t>.</w:t>
      </w:r>
    </w:p>
    <w:p>
      <w:pPr>
        <w:pStyle w:val="TextBodyIndent"/>
        <w:spacing w:lineRule="exact" w:line="233"/>
        <w:ind w:firstLine="301"/>
        <w:rPr/>
      </w:pPr>
      <w:r>
        <w:rPr>
          <w:sz w:val="23"/>
        </w:rPr>
        <w:t xml:space="preserve">Особливе місце Веданта відводить знанням. «Вражений лихами і минущістю цього світу, він вирішує оголосити, що навіть Логос є лише результатом незнання, і визнати знищення цього незнання вищою метою, вищим благом людини </w:t>
      </w:r>
      <w:r>
        <w:rPr>
          <w:rFonts w:eastAsia="Symbol" w:cs="Symbol" w:ascii="Symbol" w:hAnsi="Symbol"/>
          <w:sz w:val="23"/>
        </w:rPr>
        <w:t></w:t>
      </w:r>
      <w:r>
        <w:rPr>
          <w:sz w:val="23"/>
        </w:rPr>
        <w:t xml:space="preserve">що доброта і доброчинність, віра і справи необхідні як підготовка, навіть як обов’язкова умова для досягнення того найвищого знання, що повертає душу до її джерела, до її батьківщини, відновлює її істинну природу і її істинне </w:t>
      </w:r>
      <w:r>
        <w:rPr>
          <w:b/>
          <w:i/>
          <w:sz w:val="23"/>
        </w:rPr>
        <w:t>Я</w:t>
      </w:r>
      <w:r>
        <w:rPr>
          <w:sz w:val="23"/>
        </w:rPr>
        <w:t xml:space="preserve"> у брахмані»</w:t>
      </w:r>
      <w:r>
        <w:rPr>
          <w:rStyle w:val="FootnoteCharacters"/>
          <w:rStyle w:val="FootnoteAnchor"/>
          <w:sz w:val="23"/>
        </w:rPr>
        <w:footnoteReference w:id="9"/>
      </w:r>
      <w:r>
        <w:rPr>
          <w:sz w:val="23"/>
        </w:rPr>
        <w:t>.</w:t>
      </w:r>
    </w:p>
    <w:p>
      <w:pPr>
        <w:pStyle w:val="TextBodyIndent"/>
        <w:spacing w:lineRule="exact" w:line="233"/>
        <w:ind w:firstLine="301"/>
        <w:rPr/>
      </w:pPr>
      <w:r>
        <w:rPr>
          <w:sz w:val="23"/>
        </w:rPr>
        <w:t>Життя — обертання чотирьох епох: від Золотого віку до сучасності по низхідній; занурення в обман, неробство, бруд і хвороби. Завершується все це світовою катастрофою. Гине все. Так само, як у християнства та ісламу (Судний день). Проте народжується Брахма — і знову все спочатку. Чергування світових епох не припиняється. Світ не має ні початку, ні кінця. Тут немає церкви, бо хто візьме на себе керівництво космічним світосприйняттям? Немає дуалізму добра і зла. Немає поняття перворідного гріха. Людина — частина живої й неживої природи. Нескінченний абсолют. На одному полюсі чиста матерія, на другому — чистий дух, в якому розчинилася матерія. Нескінченне становлення: у каміння, у рослини, які відрізняються тим, що в них є часточка Вищого Духу (на сьогодні встановлено, що рослини бачать, чують, розмовляють), у тварини і на порядок вище — у людини. Але є й ті, що пройшли великий шлях духовної досконалості. Удосконалюючи себе, людина поліпшує світ, сприяє зростанню духовності, але вона не може змінити його призначення. Тут основа кастового поділу. Є чотири сенси життя: матеріальний, біологічний, інтелектуальний і духовний. Соціальна практика індуїзму — касти, карма (шлях, призначення), драхма (просвітлення, рух до духовного).</w:t>
      </w:r>
    </w:p>
    <w:p>
      <w:pPr>
        <w:pStyle w:val="TextBodyIndent"/>
        <w:spacing w:lineRule="exact" w:line="233"/>
        <w:ind w:firstLine="301"/>
        <w:rPr/>
      </w:pPr>
      <w:r>
        <w:rPr>
          <w:sz w:val="23"/>
        </w:rPr>
        <w:t>Проте ортодоксальний індус має спочатку стати господарем, а це вже раціоналізм. А созерцательне життя в лісі чи печері він може розпочати лише після виконання цього обов’язку. Тому певною мірою необґрунтованими є ідеї, що для індуса первинні духовні, а не матеріальні, економічні інтереси. Очевидним є те, що місіонерська діяльність протестантизму в Індії не могла давати добрих плодів, як і те, що не марксизм-ленінізм, а гандизм відігравав панівну роль в ідеологічній боротьбі Індії в ХХ ст., і в цьому велике значення кастовості та духовності.</w:t>
      </w:r>
    </w:p>
    <w:p>
      <w:pPr>
        <w:pStyle w:val="TextBodyIndent"/>
        <w:spacing w:lineRule="exact" w:line="233"/>
        <w:ind w:firstLine="301"/>
        <w:rPr/>
      </w:pPr>
      <w:r>
        <w:rPr>
          <w:sz w:val="23"/>
        </w:rPr>
        <w:t>В індуїзмі існує найсуворіша релігійна регламентація буденних справ і думок, самоконтроль віруючого (це у християн Бог на небесах читає справи у день Страшного суду).</w:t>
      </w:r>
    </w:p>
    <w:p>
      <w:pPr>
        <w:pStyle w:val="TextBodyIndent"/>
        <w:spacing w:lineRule="exact" w:line="233"/>
        <w:ind w:firstLine="301"/>
        <w:rPr/>
      </w:pPr>
      <w:r>
        <w:rPr>
          <w:sz w:val="23"/>
        </w:rPr>
        <w:t>Індуїзм мав вплив на іудаїзм, християнство, іслам. І якщо єресі цих релігій їх потрясали, то в індуїзмі їм немає місця, тому що немає Тори, Євангелія, Корану.</w:t>
      </w:r>
    </w:p>
    <w:p>
      <w:pPr>
        <w:pStyle w:val="TextBodyIndent"/>
        <w:spacing w:lineRule="exact" w:line="233"/>
        <w:ind w:firstLine="301"/>
        <w:rPr/>
      </w:pPr>
      <w:r>
        <w:rPr>
          <w:sz w:val="23"/>
        </w:rPr>
        <w:t>Індуська цивілізація зазнала важких історичних випробувань: магометанське завоювання з його пропагуванням Корану; християнське місіонерство, що намагалося зруйнувати устої індійського суспільства; багатовікове британське панування. Це була боротьба двох цивілізацій. Європейська цивілізація грабуванням та насиллям намагалася підкорити Індію, нав’язати європейську мораль. Певною мірою ринкові відносини тут розвивалися, спостерігався поступ промисловості, але за індустріальну цивілізацію народи Індії заплатили високу ціну — мільйони загиблих ремісників. Утім діалогу філософії Схід—Захід не було. Панував культурний імперіалізм.</w:t>
      </w:r>
    </w:p>
    <w:p>
      <w:pPr>
        <w:pStyle w:val="TextBodyIndent"/>
        <w:spacing w:lineRule="exact" w:line="233"/>
        <w:ind w:firstLine="301"/>
        <w:rPr/>
      </w:pPr>
      <w:r>
        <w:rPr>
          <w:sz w:val="23"/>
        </w:rPr>
        <w:t xml:space="preserve">Індія початку </w:t>
      </w:r>
      <w:r>
        <w:rPr>
          <w:sz w:val="23"/>
          <w:lang w:val="en-US"/>
        </w:rPr>
        <w:t>XXІ </w:t>
      </w:r>
      <w:r>
        <w:rPr>
          <w:sz w:val="23"/>
        </w:rPr>
        <w:t>ст. — це країна з понад мільярдним населенням, що з успіхом упроваджує інформаційні технології.</w:t>
      </w:r>
    </w:p>
    <w:p>
      <w:pPr>
        <w:pStyle w:val="TextBodyIndent"/>
        <w:spacing w:lineRule="exact" w:line="233"/>
        <w:ind w:firstLine="301"/>
        <w:rPr/>
      </w:pPr>
      <w:r>
        <w:rPr>
          <w:sz w:val="23"/>
        </w:rPr>
        <w:t>Давні пророки, мудреці Індії намагалися не копіювати, а творити. Сьогодні Індія встановлює зв’язок сучасного знання з давнім надбанням, і тому вона може стати одним з важливих рушіїв загальнолюдського прогресу.</w:t>
      </w:r>
    </w:p>
    <w:p>
      <w:pPr>
        <w:pStyle w:val="TextBody"/>
        <w:spacing w:lineRule="exact" w:line="220" w:before="400" w:after="320"/>
        <w:ind w:left="907" w:firstLine="301"/>
        <w:jc w:val="both"/>
        <w:rPr>
          <w:rFonts w:ascii="Arial" w:hAnsi="Arial" w:cs="Arial"/>
          <w:b/>
          <w:b/>
          <w:i/>
          <w:i/>
          <w:color w:val="000000"/>
          <w:sz w:val="22"/>
        </w:rPr>
      </w:pPr>
      <w:r>
        <w:rPr>
          <w:rFonts w:cs="Arial" w:ascii="Arial" w:hAnsi="Arial"/>
          <w:b/>
          <w:i/>
          <w:color w:val="000000"/>
          <w:sz w:val="22"/>
        </w:rPr>
        <w:t>Буддизм</w:t>
      </w:r>
    </w:p>
    <w:p>
      <w:pPr>
        <w:pStyle w:val="TextBodyIndent"/>
        <w:spacing w:lineRule="exact" w:line="233"/>
        <w:ind w:left="907" w:firstLine="301"/>
        <w:rPr/>
      </w:pPr>
      <w:r>
        <w:rPr>
          <w:spacing w:val="-2"/>
          <w:sz w:val="23"/>
        </w:rPr>
        <w:t>Один з коренів буддизму — у ментальності індусів, в їхній надзвичайній чутливості, сприйнятливості, палкому фанатизмі. Засади буддизму сформував Шак’ямуні, який залишив царський дім, дізнавшись про те, що життя приносить людині страждання, хвороби, смерть; пройшов посвячення у сентаїтів-відлюдників, але відповіді на свої запитання, одвічні запитання людства, не знайшов. Шак’ямуні усамітнюється, і в нього настає просвітлення, він стає Буддою — істотою, наділеною досконалими моральними, розумовими та фізичними якостями.</w:t>
      </w:r>
    </w:p>
    <w:p>
      <w:pPr>
        <w:pStyle w:val="TextBodyIndent"/>
        <w:spacing w:lineRule="exact" w:line="233"/>
        <w:ind w:left="907" w:firstLine="301"/>
        <w:rPr/>
      </w:pPr>
      <w:r>
        <w:rPr>
          <w:spacing w:val="-2"/>
          <w:sz w:val="23"/>
        </w:rPr>
        <w:t>Своє вчення Шак’ямуні розділив на три частини: теорію, або догматику; моральність, або аскетику; практику, або споглядання. Його вчення — логічний висновок брахманізму-індуїзму про ницість життя; рід людський приречений на страждання. Якщо в індуїзмі поглинання душі закінчується Брахманом, то в буддистів поглинання душі у нірвані. Спільним для цих релігій є й учення про переселення душ. Однак існує й багато відмінностей.</w:t>
      </w:r>
    </w:p>
    <w:p>
      <w:pPr>
        <w:pStyle w:val="TextBodyIndent"/>
        <w:spacing w:lineRule="exact" w:line="233"/>
        <w:ind w:left="907" w:firstLine="301"/>
        <w:rPr/>
      </w:pPr>
      <w:r>
        <w:rPr>
          <w:spacing w:val="-5"/>
          <w:sz w:val="23"/>
        </w:rPr>
        <w:t>Буддизм заперечує центр буття, світову душу, Брахмана. Брак постійності у світовому і земному житті — одна з максим буддизму. Це велике Зло («вогонь, що пожирає весь світ»): «складне рано чи пізно має розпастися, те, що народилося, — померти». Явища зникають одне за одним, минуле, теперішнє й майбутнє знищуються, все минає, над усім тяжіє закон руйнування. Перед смертю всі рівні: ба-</w:t>
        <w:br/>
        <w:t>гатий і бідний, шляхетний і ниций. Тіло людини — творіння чотирьох стихій: землі, води, вогню та вітру «Протягом усього життя тіло слугує джерелом пристрастей, хвилювань і мук. Настає старість, і з’являються хвороби — старий б’ється у передсмертних муках». Однак і смерть не звільняє людину від страждань. Вона знову народжується і знову помирає. Це «колесо, що обертається вічно».</w:t>
      </w:r>
    </w:p>
    <w:p>
      <w:pPr>
        <w:pStyle w:val="TextBodyIndent"/>
        <w:spacing w:lineRule="exact" w:line="233"/>
        <w:ind w:left="907" w:firstLine="301"/>
        <w:rPr/>
      </w:pPr>
      <w:r>
        <w:rPr>
          <w:sz w:val="23"/>
        </w:rPr>
        <w:t>Отже, буття є стражданням, і щоб його припинити, треба знищити саме буття, «погасити його в нірвані».</w:t>
      </w:r>
    </w:p>
    <w:p>
      <w:pPr>
        <w:pStyle w:val="TextBodyIndent"/>
        <w:spacing w:lineRule="exact" w:line="233"/>
        <w:ind w:firstLine="301"/>
        <w:rPr>
          <w:sz w:val="23"/>
        </w:rPr>
      </w:pPr>
      <w:r>
        <w:rPr>
          <w:sz w:val="23"/>
        </w:rPr>
        <w:t>Існує чотири істини: істина страждань, істина походження страждань, істина припинення страждань, істина про шлях, що веде до припинення страждань.</w:t>
      </w:r>
    </w:p>
    <w:p>
      <w:pPr>
        <w:pStyle w:val="TextBodyIndent"/>
        <w:spacing w:lineRule="exact" w:line="233"/>
        <w:ind w:firstLine="301"/>
        <w:rPr>
          <w:sz w:val="23"/>
        </w:rPr>
      </w:pPr>
      <w:r>
        <w:rPr>
          <w:sz w:val="23"/>
        </w:rPr>
        <w:t>Будді приписують творчу силу, сенс вічного буття — вона може спускатися до душі істоти тваринного і навіть рослинного царства і знищується в нірвані — такі догмати Шак’ямуні.</w:t>
      </w:r>
    </w:p>
    <w:p>
      <w:pPr>
        <w:pStyle w:val="TextBodyIndent"/>
        <w:spacing w:lineRule="exact" w:line="233"/>
        <w:ind w:firstLine="301"/>
        <w:rPr/>
      </w:pPr>
      <w:r>
        <w:rPr>
          <w:sz w:val="23"/>
        </w:rPr>
        <w:t>Той, хто хоче врятуватися, повинен додержувати правил, охороняти життя будь-якої живої істоти, поважати чужу власність. Забороняються спиртні напої, земні втіхи, прикраси, надмірність у їжі. Пропагується життя у добровільній бідності. Це доля значної частини суспільства доіндустріальної епохи.</w:t>
      </w:r>
    </w:p>
    <w:p>
      <w:pPr>
        <w:pStyle w:val="TextBodyIndent"/>
        <w:spacing w:lineRule="exact" w:line="233"/>
        <w:ind w:firstLine="301"/>
        <w:rPr>
          <w:sz w:val="23"/>
        </w:rPr>
      </w:pPr>
      <w:r>
        <w:rPr>
          <w:sz w:val="23"/>
        </w:rPr>
        <w:t>«Утримуйся від усілякого зла, твори добро, тримай у вузді свої думки» — такі засади вчення.</w:t>
      </w:r>
    </w:p>
    <w:p>
      <w:pPr>
        <w:pStyle w:val="TextBodyIndent"/>
        <w:spacing w:lineRule="exact" w:line="233"/>
        <w:ind w:firstLine="301"/>
        <w:rPr/>
      </w:pPr>
      <w:r>
        <w:rPr>
          <w:sz w:val="23"/>
        </w:rPr>
        <w:t>Як видно, витоки цього світосприйняття в Законах Ману. Утім там підвалини — касти, а в буддизмі їх немає, хоч він проголошує рівність людей за походженням. Мораль Шак’ямуні: «Сидіти ліпше, ніж ходити, спати ліпше, ніж не спати, найліпше — нірвана». В японському буддизмі нірвана може бути досягнута в цьому земному житті, а не тільки в «чистому».</w:t>
      </w:r>
    </w:p>
    <w:p>
      <w:pPr>
        <w:pStyle w:val="TextBodyIndent"/>
        <w:spacing w:lineRule="exact" w:line="233"/>
        <w:ind w:firstLine="301"/>
        <w:rPr/>
      </w:pPr>
      <w:r>
        <w:rPr>
          <w:sz w:val="23"/>
        </w:rPr>
        <w:t>Буддизм формує стійкість у боротьбі зі стражданнями, нечутливість до несправедливості, общинний колективізм, самовдосконалення, самореалізацію. Ці риси найяскравіше виявляються у японців, в’єтнамців, корейців.</w:t>
      </w:r>
    </w:p>
    <w:p>
      <w:pPr>
        <w:pStyle w:val="TextBodyIndent"/>
        <w:spacing w:lineRule="exact" w:line="233"/>
        <w:ind w:firstLine="301"/>
        <w:rPr>
          <w:sz w:val="23"/>
        </w:rPr>
      </w:pPr>
      <w:r>
        <w:rPr>
          <w:sz w:val="23"/>
        </w:rPr>
        <w:t>Різновид буддизму — ламаїзм (Тибет, Монголія, Бурятія). Це так званий північний буддизм. Існує й китаїзований буддизм.</w:t>
      </w:r>
    </w:p>
    <w:p>
      <w:pPr>
        <w:pStyle w:val="TextBodyIndent"/>
        <w:spacing w:lineRule="exact" w:line="233"/>
        <w:ind w:firstLine="301"/>
        <w:rPr/>
      </w:pPr>
      <w:r>
        <w:rPr>
          <w:sz w:val="23"/>
        </w:rPr>
        <w:t>Китайський буддизм (чень-буддизм, дзен-буддизм) має особливості, які відрізняють його від індуського буддизму (махаяни). За махаяною всі живі істоти володіють природою Будди, а тому ставлення до них дбайливе, і рільництво є недозволеним втручанням в їхнє існування. Тому касти брахманів і кшатріїв не мають обов’язку хліборобства.</w:t>
      </w:r>
    </w:p>
    <w:p>
      <w:pPr>
        <w:pStyle w:val="TextBodyIndent"/>
        <w:spacing w:lineRule="exact" w:line="233"/>
        <w:ind w:firstLine="301"/>
        <w:rPr/>
      </w:pPr>
      <w:r>
        <w:rPr>
          <w:sz w:val="23"/>
        </w:rPr>
        <w:t>У Китаї, навпаки, рільництво — обов’язок. Китайська формула життя — «день без праці — день без їжі». Саме тому буддизм Індії не міг бути підтриманий китайськими імператорами. Не могла спрацювати й теза індійського буддизму про те, що врятування індивіда можливе тільки за врятування всіх.</w:t>
      </w:r>
    </w:p>
    <w:p>
      <w:pPr>
        <w:pStyle w:val="TextBody"/>
        <w:spacing w:lineRule="exact" w:line="220" w:before="280" w:after="240"/>
        <w:ind w:left="907" w:firstLine="301"/>
        <w:jc w:val="both"/>
        <w:rPr>
          <w:rFonts w:ascii="Arial" w:hAnsi="Arial" w:cs="Arial"/>
          <w:b/>
          <w:b/>
          <w:i/>
          <w:i/>
          <w:color w:val="000000"/>
          <w:sz w:val="22"/>
        </w:rPr>
      </w:pPr>
      <w:r>
        <w:rPr>
          <w:rFonts w:cs="Arial" w:ascii="Arial" w:hAnsi="Arial"/>
          <w:b/>
          <w:i/>
          <w:color w:val="000000"/>
          <w:sz w:val="22"/>
        </w:rPr>
        <w:t>Іслам</w:t>
      </w:r>
    </w:p>
    <w:p>
      <w:pPr>
        <w:pStyle w:val="TextBodyIndent"/>
        <w:spacing w:lineRule="exact" w:line="233"/>
        <w:ind w:left="907" w:firstLine="301"/>
        <w:rPr/>
      </w:pPr>
      <w:r>
        <w:rPr>
          <w:spacing w:val="-4"/>
          <w:sz w:val="23"/>
        </w:rPr>
        <w:t xml:space="preserve">Це одна зі світових релігій, викладена в Корані, в основі якої одкровення Аллаха, які тривали 33 роки і які слухав пророк </w:t>
      </w:r>
      <w:r>
        <w:rPr>
          <w:spacing w:val="-5"/>
          <w:sz w:val="23"/>
        </w:rPr>
        <w:t>Мухамед, котрий не знав грамоти (а це — інтуїція).</w:t>
      </w:r>
    </w:p>
    <w:p>
      <w:pPr>
        <w:pStyle w:val="TextBodyIndent"/>
        <w:spacing w:lineRule="exact" w:line="233"/>
        <w:ind w:firstLine="301"/>
        <w:rPr/>
      </w:pPr>
      <w:r>
        <w:rPr>
          <w:sz w:val="23"/>
        </w:rPr>
        <w:t>Батьківщина ісламу — Аравійський півострів, який посідав стратегічно важливе місце у зв’язках Індії і Китаю з Європою та Африкою. Це великий торговий шлях, де переплелися найважливіші родоплемінні звичаї, традиції ізольованої пустелі (звідси ідея єдинобожжя — Аллах єдиний). Тут немає уряду, не існує законів — лише племінні звичаї і традиції.</w:t>
      </w:r>
    </w:p>
    <w:p>
      <w:pPr>
        <w:pStyle w:val="TextBodyIndent"/>
        <w:spacing w:lineRule="exact" w:line="233"/>
        <w:ind w:firstLine="301"/>
        <w:rPr/>
      </w:pPr>
      <w:r>
        <w:rPr>
          <w:spacing w:val="-3"/>
          <w:sz w:val="23"/>
        </w:rPr>
        <w:t>Кровопролиття, убивство невинних людей — звичайне явище. Потреби повсякденного життя, такі як нормальна їжа, одяг, ласощі, мешканцям тих місць були невідомі. Раціоналізм ісламу найефективніше виявився в ученні про загробне життя. Лише там ти можеш реалізувати справедливість, чесність, доброту, там тобі гарантоване вічне життя, сповнене радощами і насолодою. То чи варто ризикувати вічністю заради коротких миттєвостей земного життя?</w:t>
      </w:r>
    </w:p>
    <w:p>
      <w:pPr>
        <w:pStyle w:val="TextBodyIndent"/>
        <w:spacing w:lineRule="exact" w:line="233"/>
        <w:ind w:firstLine="301"/>
        <w:rPr/>
      </w:pPr>
      <w:r>
        <w:rPr>
          <w:sz w:val="23"/>
        </w:rPr>
        <w:t>У перекладі з арабської «іслам» означає підкорення, слухняність. Звідси цілковита покірність перед Аллахом. Бог — творець і правитель Всесвіту. Людина, яка визнає творця, вбачає в ньому господаря, чесно й добросовісно підкоряється його законам і приписам, є істинним мусульманином. Аллах великий, Аллах дав, Аллах узяв. Людина, котра заперечує існування Бога, неспроможна бачити очевидне, дане йому від природи — Бога. Ал</w:t>
      </w:r>
      <w:r>
        <w:rPr>
          <w:spacing w:val="-2"/>
          <w:sz w:val="23"/>
        </w:rPr>
        <w:t>лах забороняє лихварство, тому існує «ісламська економіка», ба</w:t>
      </w:r>
      <w:r>
        <w:rPr>
          <w:sz w:val="23"/>
        </w:rPr>
        <w:t>н</w:t>
        <w:softHyphen/>
        <w:t>ківська кредитна діяльність має свої особливості.</w:t>
      </w:r>
    </w:p>
    <w:p>
      <w:pPr>
        <w:pStyle w:val="TextBodyIndent"/>
        <w:spacing w:lineRule="exact" w:line="233"/>
        <w:ind w:firstLine="301"/>
        <w:rPr/>
      </w:pPr>
      <w:r>
        <w:rPr>
          <w:sz w:val="23"/>
        </w:rPr>
        <w:t>У світі повинні панувати мир, справедливість, добро, тут немає місця для експлуатації та рабства, тут панує священна довіра до Бога. І водночас існує ісламський фундаменталізм — відображення агресивного ісламського світу в його прагненні до всесвітнього Халіфату.</w:t>
      </w:r>
    </w:p>
    <w:p>
      <w:pPr>
        <w:pStyle w:val="TextBody"/>
        <w:spacing w:lineRule="exact" w:line="220" w:before="400" w:after="320"/>
        <w:ind w:left="907" w:firstLine="301"/>
        <w:jc w:val="both"/>
        <w:rPr>
          <w:rFonts w:ascii="Arial" w:hAnsi="Arial" w:cs="Arial"/>
          <w:b/>
          <w:b/>
          <w:i/>
          <w:i/>
          <w:color w:val="000000"/>
          <w:sz w:val="22"/>
        </w:rPr>
      </w:pPr>
      <w:r>
        <w:rPr>
          <w:rFonts w:cs="Arial" w:ascii="Arial" w:hAnsi="Arial"/>
          <w:b/>
          <w:i/>
          <w:color w:val="000000"/>
          <w:sz w:val="22"/>
        </w:rPr>
        <w:t>Християнство</w:t>
      </w:r>
    </w:p>
    <w:p>
      <w:pPr>
        <w:pStyle w:val="TextBodyIndent"/>
        <w:spacing w:lineRule="exact" w:line="233"/>
        <w:ind w:left="907" w:firstLine="301"/>
        <w:rPr/>
      </w:pPr>
      <w:r>
        <w:rPr>
          <w:sz w:val="23"/>
        </w:rPr>
        <w:t>Християнство — злиття культур римлян, греків і нав</w:t>
        <w:softHyphen/>
        <w:t>колишнього світу — культури варварів.</w:t>
      </w:r>
    </w:p>
    <w:p>
      <w:pPr>
        <w:pStyle w:val="TextBodyIndent"/>
        <w:spacing w:lineRule="exact" w:line="233"/>
        <w:ind w:left="907" w:firstLine="301"/>
        <w:rPr/>
      </w:pPr>
      <w:r>
        <w:rPr>
          <w:spacing w:val="-2"/>
          <w:sz w:val="23"/>
        </w:rPr>
        <w:t>Перші релігійні братства утворились як антитеза брат</w:t>
        <w:softHyphen/>
        <w:t>ству общин. Індивідуалізм та колективізм породжували християнство. Рим був тілом, християнство — духовною спільністю єдиної і водночас різноманітної Європи. Але християнство поховало історицизм. Вічний, незмінний світ, світосприйняття, що закріпило традиції та звичаї дописемної цивілізації. Умови, що породили християнство, мали об’єктивний характер: розвивалися ринкові відносини, а разом із ними — соціальна нерівність.</w:t>
      </w:r>
    </w:p>
    <w:p>
      <w:pPr>
        <w:pStyle w:val="TextBodyIndent"/>
        <w:spacing w:lineRule="exact" w:line="233"/>
        <w:ind w:firstLine="301"/>
        <w:rPr/>
      </w:pPr>
      <w:r>
        <w:rPr>
          <w:sz w:val="23"/>
        </w:rPr>
        <w:t>На відміну від класичного буддизму, індуїзму, ісламу, християнство спрямовує людину на пошук способів і засобів зміни свого життя: «просіть — отримаєте, шукайте — і знайдете, стукайте — і відчинять». Християнство сповідує свободу, конфуціан</w:t>
        <w:softHyphen/>
        <w:t>ство — виконання обов’язків.</w:t>
      </w:r>
    </w:p>
    <w:p>
      <w:pPr>
        <w:pStyle w:val="TextBodyIndent"/>
        <w:spacing w:lineRule="exact" w:line="233"/>
        <w:ind w:firstLine="301"/>
        <w:rPr/>
      </w:pPr>
      <w:r>
        <w:rPr>
          <w:sz w:val="23"/>
        </w:rPr>
        <w:t>Розкол Римської імперії неминуче мав спричинити кризу релігії. 1054 р. християнство офіційно розкололося на дві частини — римсько-католицьке та греко-православне (католицьке вселенське теж православ’я).</w:t>
      </w:r>
    </w:p>
    <w:p>
      <w:pPr>
        <w:pStyle w:val="TextBodyIndent"/>
        <w:spacing w:lineRule="exact" w:line="233"/>
        <w:ind w:firstLine="301"/>
        <w:rPr/>
      </w:pPr>
      <w:r>
        <w:rPr>
          <w:spacing w:val="-4"/>
          <w:sz w:val="23"/>
        </w:rPr>
        <w:t>Історія християнства — це історія двоєдиності людини — духов</w:t>
        <w:softHyphen/>
        <w:t>ного і природного. Його початок — безкорисливе служіння апос-</w:t>
        <w:br/>
        <w:t>толів, їх переслідування, гоніння. Ставши панівною ідеологією світогляду, політичною силою, воно втратило певну кількість осяяних, дедалі більше з’являлося тих, хто пристосувався, присусідився, приліпився. Розпуста, лінощі, зажерливість, брехня, нещирість та інші пороки стають звичними рисами духовних служителів. Християнство опинилось, як писав Т. Моммзен, на краю прірви. На арену суспільного життя виходить нова постать — носій ринкових відносин, капіталістичного духу, протестантського пуританізму.</w:t>
      </w:r>
    </w:p>
    <w:p>
      <w:pPr>
        <w:pStyle w:val="TextBodyIndent"/>
        <w:spacing w:lineRule="exact" w:line="233"/>
        <w:ind w:firstLine="301"/>
        <w:rPr/>
      </w:pPr>
      <w:r>
        <w:rPr>
          <w:sz w:val="23"/>
        </w:rPr>
        <w:t>«Суворість кальвіністського вчення цілковито збігається, як показав Макс Вебер, з відвертим переконанням ділових, підприємливих людей, які, готуючи промислове піднесення, поширювали це вчення в Європі. Багатий є обранцем Божим, жебрак же не відзначений Божою благодаттю»</w:t>
      </w:r>
      <w:r>
        <w:rPr>
          <w:rStyle w:val="FootnoteCharacters"/>
          <w:rStyle w:val="FootnoteAnchor"/>
          <w:sz w:val="23"/>
        </w:rPr>
        <w:footnoteReference w:id="10"/>
      </w:r>
      <w:r>
        <w:rPr>
          <w:sz w:val="23"/>
        </w:rPr>
        <w:t>.</w:t>
      </w:r>
    </w:p>
    <w:p>
      <w:pPr>
        <w:pStyle w:val="TextBodyIndent"/>
        <w:spacing w:lineRule="exact" w:line="233"/>
        <w:ind w:firstLine="301"/>
        <w:rPr/>
      </w:pPr>
      <w:r>
        <w:rPr>
          <w:spacing w:val="-2"/>
          <w:sz w:val="23"/>
        </w:rPr>
        <w:t>«Капіталістичний дух» існував ще до будь-якого капіталістичного розвитку. Свої вираз і втілення він знайшов у протестантизмі. За твердженням Вебера, вирішальним було те, що у всіх різновидах аскетичних течій стан релігійної обраності розумівся як своєрідна основна якість, яка відгороджує людину від жахливого, рукотворного, від «світу». Гарантією слугує не відпущення гріхів після сповіді, не окремі благочестиві вчинки, а лише підтвердження обраності за допомогою специфічної поведінки, яка докорінно вирізняє обранця від «природної людини». Цей відмінний від природного існування устрій життя, передбачений релігією, складався у межах мирського буття. Раціоналізація життя, раніше орієнтована на потойбічне блаженство, була наслідком концепції професійного визнання аскетичного протестантизму.</w:t>
      </w:r>
    </w:p>
    <w:p>
      <w:pPr>
        <w:pStyle w:val="TextBodyIndent"/>
        <w:spacing w:lineRule="exact" w:line="233"/>
        <w:ind w:firstLine="301"/>
        <w:rPr>
          <w:sz w:val="23"/>
        </w:rPr>
      </w:pPr>
      <w:r>
        <w:rPr>
          <w:sz w:val="23"/>
        </w:rPr>
        <w:t>Професійна діяльність угодна Богу. Капіталізм у період свого виникнення мав потребу в робітниках, котрі вважали своїм обов’язком підкорятись економічній експлуатації.</w:t>
      </w:r>
    </w:p>
    <w:p>
      <w:pPr>
        <w:pStyle w:val="TextBodyIndent"/>
        <w:spacing w:lineRule="exact" w:line="233"/>
        <w:ind w:firstLine="301"/>
        <w:rPr/>
      </w:pPr>
      <w:r>
        <w:rPr>
          <w:spacing w:val="-6"/>
          <w:sz w:val="23"/>
        </w:rPr>
        <w:t>Нині капіталізм має настільки міцні позиції, що не потребує потойбічного заохочення для того, щоб спонукати робітників до праці.</w:t>
      </w:r>
    </w:p>
    <w:p>
      <w:pPr>
        <w:pStyle w:val="TextBodyIndent"/>
        <w:spacing w:lineRule="exact" w:line="233"/>
        <w:ind w:firstLine="301"/>
        <w:rPr/>
      </w:pPr>
      <w:r>
        <w:rPr>
          <w:sz w:val="23"/>
        </w:rPr>
        <w:t>Релігійні війни, що прогриміли в Європі, мали жорстокий характер. Вольтер писав: «Риму була невідома страшна безглуздість релігійних воєн (християн там згодовували на арені диким звірам). Англійці готові повісити один одного в ім’я своїх переконань. Єпископальна церква й протестантизм на певний період змусили цих серйозних людей втратити голови».</w:t>
      </w:r>
    </w:p>
    <w:p>
      <w:pPr>
        <w:pStyle w:val="TextBodyIndent"/>
        <w:spacing w:lineRule="exact" w:line="233"/>
        <w:ind w:firstLine="301"/>
        <w:rPr/>
      </w:pPr>
      <w:r>
        <w:rPr>
          <w:spacing w:val="-5"/>
          <w:sz w:val="23"/>
        </w:rPr>
        <w:t>Перехід від емпіричного знання до усвідомлення навколишнього світу мав породити його відображення в цій свідомості. Родоплемінний устрій був тією дорогою, в якій плем’я, рід, об’єднавши свої</w:t>
        <w:br/>
        <w:t>зусилля, своїми як земними, так і неземними цінностями захищали свій життєвий простір, ареал свого поселення. Тому ті сили, яким вони не могли протистояти, починали ними обожнюватися.</w:t>
      </w:r>
    </w:p>
    <w:p>
      <w:pPr>
        <w:pStyle w:val="TextBodyIndent"/>
        <w:spacing w:lineRule="exact" w:line="233"/>
        <w:ind w:firstLine="301"/>
        <w:rPr/>
      </w:pPr>
      <w:r>
        <w:rPr>
          <w:sz w:val="23"/>
        </w:rPr>
        <w:t>У греків були земні боги: або аграрії, або ковалі, або торгівці — аморальні, але наділені силою творити добро або зло.</w:t>
      </w:r>
    </w:p>
    <w:p>
      <w:pPr>
        <w:pStyle w:val="TextBodyIndent"/>
        <w:spacing w:lineRule="exact" w:line="233"/>
        <w:ind w:firstLine="301"/>
        <w:rPr/>
      </w:pPr>
      <w:r>
        <w:rPr>
          <w:spacing w:val="-2"/>
          <w:sz w:val="23"/>
        </w:rPr>
        <w:t>Розклад родоплемінного устрою породив соціальну нерівність, а разом з нею знедолених, людей-тварин, з одного боку, і розбещених натуральним і грошовим багатством, репрезентованих колишньою родоплемінною знаттю — з другого. Тяжким було становище вільних селян, але ще в гірших умовах перебували раби.</w:t>
      </w:r>
    </w:p>
    <w:p>
      <w:pPr>
        <w:pStyle w:val="TextBodyIndent"/>
        <w:spacing w:lineRule="exact" w:line="233"/>
        <w:ind w:firstLine="301"/>
        <w:rPr/>
      </w:pPr>
      <w:r>
        <w:rPr>
          <w:sz w:val="23"/>
        </w:rPr>
        <w:t>Ці соціальні структури повинні були сформувати своє світорозуміння і свою версію походження земного життя, його мети і сенсу. Християнство прагнуло вирішити деякі з цих проблем. Беззаперечним є його внесок у зникнення рабства, формування духовності, моралі, свободи. Однак панування ідеї загробного життя породжувало соціальну пасивність.</w:t>
      </w:r>
    </w:p>
    <w:p>
      <w:pPr>
        <w:pStyle w:val="TextBodyIndent"/>
        <w:spacing w:lineRule="exact" w:line="233"/>
        <w:ind w:firstLine="301"/>
        <w:rPr/>
      </w:pPr>
      <w:r>
        <w:rPr>
          <w:sz w:val="23"/>
        </w:rPr>
        <w:t>Європейська цивілізація розвивалася під впливом християнства, на яке, своєю чергою, вплинули східні цивілізації та їхні релігії. Батьківщина християнства — Середземномор’я, точніше, арабський Схід. Тут також виникли іудаїзм та іслам. Кістяк християнства становить іудаїзм. Християнство та іслам відображають деякі його родові ознаки.</w:t>
      </w:r>
    </w:p>
    <w:p>
      <w:pPr>
        <w:pStyle w:val="TextBody"/>
        <w:spacing w:lineRule="exact" w:line="220" w:before="400" w:after="320"/>
        <w:ind w:left="907" w:firstLine="301"/>
        <w:jc w:val="both"/>
        <w:rPr>
          <w:rFonts w:ascii="Arial" w:hAnsi="Arial" w:cs="Arial"/>
          <w:b/>
          <w:b/>
          <w:i/>
          <w:i/>
          <w:color w:val="000000"/>
          <w:sz w:val="22"/>
        </w:rPr>
      </w:pPr>
      <w:r>
        <w:rPr>
          <w:rFonts w:cs="Arial" w:ascii="Arial" w:hAnsi="Arial"/>
          <w:b/>
          <w:i/>
          <w:color w:val="000000"/>
          <w:sz w:val="22"/>
        </w:rPr>
        <w:t>Греція</w:t>
      </w:r>
    </w:p>
    <w:p>
      <w:pPr>
        <w:pStyle w:val="TextBodyIndent"/>
        <w:spacing w:lineRule="exact" w:line="233"/>
        <w:ind w:left="907" w:firstLine="301"/>
        <w:rPr/>
      </w:pPr>
      <w:r>
        <w:rPr>
          <w:sz w:val="23"/>
        </w:rPr>
        <w:t xml:space="preserve">Середземномор’я — це чудовий клімат, родючі землі, достаток вологи, сонячних днів, багаті рослинний, </w:t>
      </w:r>
      <w:r>
        <w:rPr>
          <w:spacing w:val="-2"/>
          <w:sz w:val="23"/>
        </w:rPr>
        <w:t>тваринний, морський світи. Але це не земний рай із хлі</w:t>
      </w:r>
      <w:r>
        <w:rPr>
          <w:sz w:val="23"/>
        </w:rPr>
        <w:t>б</w:t>
        <w:softHyphen/>
        <w:t xml:space="preserve">ними та кокосовими пальмами, прянощами. Тут треба </w:t>
      </w:r>
      <w:r>
        <w:rPr>
          <w:spacing w:val="2"/>
          <w:sz w:val="23"/>
        </w:rPr>
        <w:t>працювати у поті чола. У зв’язку з тим що родючих до-</w:t>
      </w:r>
    </w:p>
    <w:p>
      <w:pPr>
        <w:pStyle w:val="TextBodyIndent"/>
        <w:spacing w:lineRule="exact" w:line="233"/>
        <w:ind w:hanging="0"/>
        <w:rPr/>
      </w:pPr>
      <w:r>
        <w:rPr>
          <w:sz w:val="23"/>
        </w:rPr>
        <w:t>лин було замало, греки рухались у напрямку Сицилії, Італії, на північ Африки, до Малої Азії, Чорноморських земель. Тут колонії-міста активно ведуть торгівлю. Так з’являється метрополія, місто-мати. «Греки живуть навколо моря, як жаби довкола болота», — казав Платон. Тут вони жили, працювали, воювали, відпочивали, дискутували. Колонії розросталися, багатіли. Розквітало мореплавство. Але мореплавство потребує розвитку астроно</w:t>
        <w:softHyphen/>
        <w:t xml:space="preserve">мії, географії, математики. Це важливий фактор, що зумовлює </w:t>
      </w:r>
      <w:r>
        <w:rPr>
          <w:spacing w:val="-2"/>
          <w:sz w:val="23"/>
        </w:rPr>
        <w:t>розвиток науки. Знання про навколишній світ для греків стає життєвою потребою. А довкілля є багатогранним; грецькі міста-поліси мають значні відмінності як у місцезнаходженні, так і у виробничих прийомах, традиціях, моралі, законах, світогляді, зв’язках із містами-колоніями. Осмислення цих відмінностей, їх філософської складової — головне завдання мислителів античної Греції.</w:t>
      </w:r>
    </w:p>
    <w:p>
      <w:pPr>
        <w:pStyle w:val="TextBodyIndent"/>
        <w:spacing w:lineRule="exact" w:line="233"/>
        <w:ind w:firstLine="301"/>
        <w:rPr/>
      </w:pPr>
      <w:r>
        <w:rPr>
          <w:sz w:val="23"/>
        </w:rPr>
        <w:t>Греція, її численні поліси-держави не могли бути зліплені за єдиним еталоном. Ці міста диференційовані за ступенем входження в аграрну технологічну революцію, оскільки володіють різними ґрунтово-кліматичними ресурсами, різняться за традиціями та звичаями (поклоніння різним божествам), мають соціально-економічні та політичні відмінності. Тому тут два центри тяжіння: Афіни і Спарта, яка конкурує з ними. Але їхні мешкан</w:t>
        <w:softHyphen/>
        <w:t>ці — громадяни не тільки полісів, а й Греції.</w:t>
      </w:r>
    </w:p>
    <w:p>
      <w:pPr>
        <w:pStyle w:val="TextBodyIndent"/>
        <w:spacing w:lineRule="exact" w:line="193" w:before="320" w:after="0"/>
        <w:ind w:left="301" w:hanging="0"/>
        <w:rPr>
          <w:rFonts w:ascii="Arial" w:hAnsi="Arial" w:cs="Arial"/>
          <w:sz w:val="19"/>
          <w:lang w:val="ru-RU"/>
        </w:rPr>
      </w:pPr>
      <w:r>
        <w:rPr>
          <w:rFonts w:cs="Arial" w:ascii="Arial" w:hAnsi="Arial"/>
          <w:sz w:val="19"/>
          <w:lang w:val="ru-RU"/>
        </w:rPr>
        <w:t>«Коль не видал Афин, ты просто пень,</w:t>
      </w:r>
    </w:p>
    <w:p>
      <w:pPr>
        <w:pStyle w:val="TextBodyIndent"/>
        <w:spacing w:lineRule="exact" w:line="193"/>
        <w:ind w:left="301" w:hanging="0"/>
        <w:rPr>
          <w:rFonts w:ascii="Arial" w:hAnsi="Arial" w:cs="Arial"/>
          <w:sz w:val="19"/>
          <w:lang w:val="ru-RU"/>
        </w:rPr>
      </w:pPr>
      <w:r>
        <w:rPr>
          <w:rFonts w:cs="Arial" w:ascii="Arial" w:hAnsi="Arial"/>
          <w:sz w:val="19"/>
          <w:lang w:val="ru-RU"/>
        </w:rPr>
        <w:t>коль не умилился, увидав, — осел.</w:t>
      </w:r>
    </w:p>
    <w:p>
      <w:pPr>
        <w:pStyle w:val="TextBodyIndent"/>
        <w:spacing w:lineRule="exact" w:line="193" w:before="0" w:after="320"/>
        <w:ind w:left="301" w:hanging="0"/>
        <w:rPr>
          <w:spacing w:val="-2"/>
          <w:sz w:val="19"/>
          <w:lang w:val="ru-RU"/>
        </w:rPr>
      </w:pPr>
      <w:r>
        <w:rPr>
          <w:rFonts w:cs="Arial" w:ascii="Arial" w:hAnsi="Arial"/>
          <w:spacing w:val="-2"/>
          <w:sz w:val="19"/>
          <w:lang w:val="ru-RU"/>
        </w:rPr>
        <w:t>Коль бежишь довольный, ты скотина»</w:t>
      </w:r>
      <w:r>
        <w:rPr>
          <w:rStyle w:val="FootnoteCharacters"/>
          <w:rStyle w:val="FootnoteAnchor"/>
          <w:rFonts w:cs="Arial" w:ascii="Arial" w:hAnsi="Arial"/>
          <w:spacing w:val="-2"/>
          <w:sz w:val="19"/>
          <w:lang w:val="ru-RU"/>
        </w:rPr>
        <w:footnoteReference w:id="11"/>
      </w:r>
      <w:r>
        <w:rPr>
          <w:rFonts w:cs="Arial" w:ascii="Arial" w:hAnsi="Arial"/>
          <w:spacing w:val="-2"/>
          <w:sz w:val="19"/>
          <w:lang w:val="ru-RU"/>
        </w:rPr>
        <w:t xml:space="preserve">, </w:t>
      </w:r>
      <w:r>
        <w:rPr>
          <w:spacing w:val="-2"/>
          <w:sz w:val="23"/>
          <w:lang w:val="ru-RU"/>
        </w:rPr>
        <w:t>— писав Аристофан.</w:t>
      </w:r>
    </w:p>
    <w:p>
      <w:pPr>
        <w:pStyle w:val="TextBodyIndent"/>
        <w:spacing w:lineRule="exact" w:line="233"/>
        <w:ind w:firstLine="301"/>
        <w:rPr/>
      </w:pPr>
      <w:r>
        <w:rPr>
          <w:sz w:val="23"/>
        </w:rPr>
        <w:t>Та частина держав-міст, де розпад родоплемінного устрою був не таким різким, — це своєрідні союзники Спарти. Пелопонеська війна була кривавою драмою боротьби двох політико-економічних утворень.</w:t>
      </w:r>
    </w:p>
    <w:p>
      <w:pPr>
        <w:pStyle w:val="TextBodyIndent"/>
        <w:spacing w:lineRule="exact" w:line="233"/>
        <w:ind w:firstLine="301"/>
        <w:rPr/>
      </w:pPr>
      <w:r>
        <w:rPr>
          <w:sz w:val="23"/>
        </w:rPr>
        <w:t>Афіни — взірець рабовласницької демократії. Її розквіт зумов</w:t>
        <w:softHyphen/>
        <w:t>лений переважним впливом праці вільних виробників. «А якщо говорити про багатство греків і варварів, то афіняни самі можуть мати його в себе. І справді, якщо будь-яке місто багате на корабельний ліс, куди воно збуватиме його, якщо не заручиться згодою того, хто панує над морем? Якщо якесь місто багате на залізо, мідь або льон, куди воно їх збуватиме, якщо не заручиться згодою того, хто панує над морем?»</w:t>
      </w:r>
      <w:r>
        <w:rPr>
          <w:rStyle w:val="FootnoteCharacters"/>
          <w:rStyle w:val="FootnoteAnchor"/>
          <w:sz w:val="23"/>
        </w:rPr>
        <w:footnoteReference w:id="12"/>
      </w:r>
      <w:r>
        <w:rPr>
          <w:sz w:val="23"/>
        </w:rPr>
        <w:t>. Афіни — економічний і культурний центр Греції. «Держава мала матеріал, камінь, мідь, слонову кістку, золото, ебенове дерево, кипарис; були й ремісники, котрі могли їх обробляти, були будівники, скульптори, ковалі, каменотеси, ювеліри по золоту та слоновій кістці, живописці, емалювальники, різьбярі, люди, які займалися перевезенням і доставкою цих речей як по морю — купці, матроси й лоцмани, так і по суші — каретники, візники, погоничі мулів, а також канатні майстри, ткачі, сідельники, робітники, що прокладали дороги, та рудокопи, кожне ремесло, як полководець — власну армію, мало своїх різноробочих і підмайстрів у артілях, котрі слугували знаряддям і живою силою службового значення. Попит розподіляв і сипав свої доходи. На будь-який, можна сказати, вік і на будь-які здібності»</w:t>
      </w:r>
      <w:r>
        <w:rPr>
          <w:rStyle w:val="FootnoteCharacters"/>
          <w:rStyle w:val="FootnoteAnchor"/>
          <w:sz w:val="23"/>
        </w:rPr>
        <w:footnoteReference w:id="13"/>
      </w:r>
      <w:r>
        <w:rPr>
          <w:sz w:val="23"/>
        </w:rPr>
        <w:t>.</w:t>
      </w:r>
    </w:p>
    <w:p>
      <w:pPr>
        <w:pStyle w:val="TextBodyIndent"/>
        <w:spacing w:lineRule="exact" w:line="233"/>
        <w:ind w:firstLine="301"/>
        <w:rPr/>
      </w:pPr>
      <w:r>
        <w:rPr>
          <w:sz w:val="23"/>
        </w:rPr>
        <w:t>Наведений уривок з праці Плутарха свідчить про наявність професійної зайнятості у сферах виробництва (ремесло, сільське господарство), транспорту, торгівлі та послуг. Поділ праці у житті афінян був об’єктивною реальністю.</w:t>
      </w:r>
    </w:p>
    <w:p>
      <w:pPr>
        <w:pStyle w:val="TextBodyIndent"/>
        <w:spacing w:lineRule="exact" w:line="233"/>
        <w:ind w:firstLine="301"/>
        <w:rPr/>
      </w:pPr>
      <w:r>
        <w:rPr>
          <w:sz w:val="23"/>
        </w:rPr>
        <w:t>Рільництво підіймається до рівня, коли вже культивуються озимі, ярові, використовуються добрива. Існує приватна власність на землю. Зростання чисельності населення змушує вести війни для захоплення рабів і колонізації земель для виробництва хліба (</w:t>
      </w:r>
      <w:r>
        <w:rPr>
          <w:sz w:val="23"/>
          <w:vertAlign w:val="superscript"/>
        </w:rPr>
        <w:t>1</w:t>
      </w:r>
      <w:r>
        <w:rPr>
          <w:sz w:val="23"/>
        </w:rPr>
        <w:t>/</w:t>
      </w:r>
      <w:r>
        <w:rPr>
          <w:sz w:val="23"/>
          <w:vertAlign w:val="subscript"/>
        </w:rPr>
        <w:t>3</w:t>
      </w:r>
      <w:r>
        <w:rPr>
          <w:sz w:val="23"/>
        </w:rPr>
        <w:t xml:space="preserve"> хліба за часів Демосфена ввозили грецькі колонії Малої Азії, Сицилії, Південної Італії, Чорномор’я).</w:t>
      </w:r>
    </w:p>
    <w:p>
      <w:pPr>
        <w:pStyle w:val="TextBodyIndent"/>
        <w:spacing w:lineRule="exact" w:line="233"/>
        <w:ind w:firstLine="301"/>
        <w:rPr/>
      </w:pPr>
      <w:r>
        <w:rPr>
          <w:sz w:val="23"/>
        </w:rPr>
        <w:t>Хліб Афіни мусили купувати. Це потребувало розвитку морського судноплавства, а отже, інститутів страхування ризиків у формі високого прибутку кредитних ресурсів.</w:t>
      </w:r>
    </w:p>
    <w:p>
      <w:pPr>
        <w:pStyle w:val="TextBodyIndent"/>
        <w:spacing w:lineRule="exact" w:line="233"/>
        <w:ind w:firstLine="301"/>
        <w:rPr/>
      </w:pPr>
      <w:r>
        <w:rPr>
          <w:sz w:val="23"/>
        </w:rPr>
        <w:t>Міста-поліси мали постійно діючу ринкову площу. Існували розвинена грошова система, тверді міри ваг і площ. Ринкові відносини сприяли диференціації ремісників, які володіли великими майстернями і використовували працю рабів і сільських виробників зерна, оливкового масла, вина. «</w:t>
      </w:r>
      <w:r>
        <w:rPr>
          <w:rFonts w:eastAsia="Symbol" w:cs="Symbol" w:ascii="Symbol" w:hAnsi="Symbol"/>
          <w:sz w:val="23"/>
        </w:rPr>
        <w:t></w:t>
      </w:r>
      <w:r>
        <w:rPr>
          <w:sz w:val="23"/>
        </w:rPr>
        <w:t>В Афінах, — казав Салон, — хоча й затвердилося народовладдя, однак голосу і правителю підкоряються тільки одному — закону»</w:t>
      </w:r>
      <w:r>
        <w:rPr>
          <w:rStyle w:val="FootnoteCharacters"/>
          <w:rStyle w:val="FootnoteAnchor"/>
          <w:sz w:val="23"/>
        </w:rPr>
        <w:footnoteReference w:id="14"/>
      </w:r>
      <w:r>
        <w:rPr>
          <w:sz w:val="23"/>
        </w:rPr>
        <w:t xml:space="preserve">. Салон (594 р. до н. е.) — автор реформи, що анулювала борги селян перед земельною знаттю. Заборонено продаж афінян у рабство, установлено свободу заповіту, ужито заходів, що сприяли розвитку ремесла та торгівлі. Скасування боргової кабали і відміна боргів завдали </w:t>
      </w:r>
      <w:r>
        <w:rPr>
          <w:spacing w:val="-2"/>
          <w:sz w:val="23"/>
        </w:rPr>
        <w:t>нищівного удару по лихварських операціях із землею та її конце</w:t>
      </w:r>
      <w:r>
        <w:rPr>
          <w:sz w:val="23"/>
        </w:rPr>
        <w:t>н-</w:t>
        <w:br/>
        <w:t>трації, а це сприяло введенню сівозміни.</w:t>
      </w:r>
    </w:p>
    <w:p>
      <w:pPr>
        <w:pStyle w:val="TextBodyIndent"/>
        <w:spacing w:lineRule="exact" w:line="233"/>
        <w:ind w:firstLine="301"/>
        <w:rPr/>
      </w:pPr>
      <w:r>
        <w:rPr>
          <w:sz w:val="23"/>
        </w:rPr>
        <w:t>Свобода заповіту передбачала дроблення родових маєтків, що завдало удару по родовій знаті (до салонівських реформ земля після смерті глави сім’ї успадковувалася тільки родом померлого). Реформа Салона беззаперечно заохочувала підприємництво. Закони Салона забороняли вивезення зерна з Аттики і, навпаки, заохочували експорт оливкового масла. Усі ці заходи сприяли прогресивному розвитку сільського господарства.</w:t>
      </w:r>
    </w:p>
    <w:p>
      <w:pPr>
        <w:pStyle w:val="TextBodyIndent"/>
        <w:spacing w:lineRule="exact" w:line="233"/>
        <w:ind w:firstLine="301"/>
        <w:rPr>
          <w:sz w:val="23"/>
        </w:rPr>
      </w:pPr>
      <w:r>
        <w:rPr>
          <w:sz w:val="23"/>
        </w:rPr>
        <w:t>Політична реформа знищила привілеї знатних родів (спадкове право обіймати високі посади). Усі афіняни були поділені за майновою ознакою на чотири розряди. До першого розряду належали ті, хто одержував зі своїх полів, садів та городів 500 медимнів (медимн = 52,5 л), до другого — 300, до третього — 200 (афіняни середнього достатку), до четвертого — решта громадян. А в Римі станове місце вже визначали гроші.</w:t>
      </w:r>
    </w:p>
    <w:p>
      <w:pPr>
        <w:pStyle w:val="TextBodyIndent"/>
        <w:spacing w:lineRule="exact" w:line="233"/>
        <w:ind w:firstLine="301"/>
        <w:rPr/>
      </w:pPr>
      <w:r>
        <w:rPr>
          <w:sz w:val="23"/>
        </w:rPr>
        <w:t>Реформа Салона має чітко виражену військову мету. Афіняни, яких було віднесено до першого розряду, мали обладнувати бойові кораблі, до другого — служити в кавалерії, до третього — в піхоті, до четвертого — гребцями на кораблях. Реформа віддзеркалює основу Афін: суспільство тримається на рабській праці, що забезпечується воєнними методами.</w:t>
      </w:r>
    </w:p>
    <w:p>
      <w:pPr>
        <w:pStyle w:val="TextBodyIndent"/>
        <w:spacing w:lineRule="exact" w:line="233"/>
        <w:ind w:firstLine="301"/>
        <w:rPr/>
      </w:pPr>
      <w:r>
        <w:rPr>
          <w:sz w:val="23"/>
        </w:rPr>
        <w:t>«Замість того, — пише Ф. Енгельс, — щоб по-старому, жорстоким способом експлуатувати власних громадян, почали експлуатувати переважно рабів та покупців — неафінян»</w:t>
      </w:r>
      <w:r>
        <w:rPr>
          <w:rStyle w:val="FootnoteCharacters"/>
          <w:rStyle w:val="FootnoteAnchor"/>
          <w:sz w:val="23"/>
        </w:rPr>
        <w:footnoteReference w:id="15"/>
      </w:r>
      <w:r>
        <w:rPr>
          <w:sz w:val="23"/>
        </w:rPr>
        <w:t>.</w:t>
      </w:r>
    </w:p>
    <w:p>
      <w:pPr>
        <w:pStyle w:val="TextBodyIndent"/>
        <w:spacing w:lineRule="exact" w:line="233"/>
        <w:ind w:firstLine="301"/>
        <w:rPr/>
      </w:pPr>
      <w:r>
        <w:rPr>
          <w:sz w:val="23"/>
        </w:rPr>
        <w:t>Греція була батьківщиною філософів, котрі проголошували змінність світу. «Усе рухається, ніщо не залишається на місці</w:t>
      </w:r>
      <w:r>
        <w:rPr>
          <w:rFonts w:eastAsia="Symbol" w:cs="Symbol" w:ascii="Symbol" w:hAnsi="Symbol"/>
          <w:sz w:val="23"/>
        </w:rPr>
        <w:t></w:t>
      </w:r>
      <w:r>
        <w:rPr>
          <w:sz w:val="23"/>
        </w:rPr>
        <w:t xml:space="preserve"> двічі тобі не зайти в ту саму воду», — говорить Геракліт. Незрілість відносин, зокрема ринкових, породила філософію Платона. Платон — прибічник шляху розвитку, яким рухається Спарта. Він уважав, що у швидкоплинному, змінному світі не може бути знань. Зміни — зло, спокій — божественний. Уникнути соціальної диференціації, яку зумовлюють ринкові відносини та їхній найважливіший елемент — гроші, можна лише через скасування приватної власності, у тому числі на гроші, і кастового розподілу праці, що запозичується зі Сходу (індуїзм, буддизм).</w:t>
      </w:r>
    </w:p>
    <w:p>
      <w:pPr>
        <w:pStyle w:val="TextBodyIndent"/>
        <w:spacing w:lineRule="exact" w:line="233"/>
        <w:ind w:firstLine="301"/>
        <w:rPr/>
      </w:pPr>
      <w:r>
        <w:rPr>
          <w:sz w:val="23"/>
        </w:rPr>
        <w:t>Країна, що розташована на стратегічно важливому географічному місці з погляду обмінних (ринкових) умов, має розвиватись інтенсивніше, ніж інші країни. Тут має місце вплив контактів різних цивілізацій. Для Афін це індуська цивілізація з її багатим, різнобічним духовним життям, світоглядом. Зв’язок Схід—Захід ішов по Середземномор’ю: Греція, Карфаген. Карфаген — країна з розвиненою матеріальною цивілізацією, один із центрів торгівлі, культури. Боротьба с Карфагеном для Греції, а пізніше й для Риму, була боротьбою за панування на Середземному морі. Тут зливались і перепліталися філософії Сходу—Заходу. Світ Олександрії — сукупність усього того, що мало Середземномор’я, — це невичерпно багатий світ ідей: християнських, іудейських, еллінських, єгипетських.</w:t>
      </w:r>
    </w:p>
    <w:p>
      <w:pPr>
        <w:pStyle w:val="TextBodyIndent"/>
        <w:spacing w:lineRule="exact" w:line="233"/>
        <w:ind w:firstLine="301"/>
        <w:rPr/>
      </w:pPr>
      <w:r>
        <w:rPr>
          <w:sz w:val="23"/>
        </w:rPr>
        <w:t xml:space="preserve">Афінська демократія пов’язана з ринковими відносинами. Особиста свобода формує нову людину, котрій притаманні пошук нових рішень, оптимізм, віра в себе, у власну незалежність, партнерство, взаємозалежність і т. ін. «Афіняни полюбляють будь-які нововведення, вміють швидко розібратися в обстановці, виконуючи те, що задумали; а ви </w:t>
      </w:r>
      <w:r>
        <w:rPr>
          <w:rFonts w:eastAsia="Symbol" w:cs="Symbol" w:ascii="Symbol" w:hAnsi="Symbol"/>
          <w:sz w:val="23"/>
        </w:rPr>
        <w:t></w:t>
      </w:r>
      <w:r>
        <w:rPr>
          <w:sz w:val="23"/>
        </w:rPr>
        <w:t>звернення до спартанців</w:t>
      </w:r>
      <w:r>
        <w:rPr>
          <w:rFonts w:eastAsia="Symbol" w:cs="Symbol" w:ascii="Symbol" w:hAnsi="Symbol"/>
          <w:sz w:val="23"/>
        </w:rPr>
        <w:t></w:t>
      </w:r>
      <w:r>
        <w:rPr>
          <w:sz w:val="23"/>
        </w:rPr>
        <w:t xml:space="preserve"> думаєте лише про те, як зберегти наявне, але не спроможні придумати щось нове і виконати необхідне. Вони рішучі, на противагу вашому зволіканню, вони люблять їздити до чужих країн. Ви звикли сидіти вдома»</w:t>
      </w:r>
      <w:r>
        <w:rPr>
          <w:rStyle w:val="FootnoteCharacters"/>
          <w:rStyle w:val="FootnoteAnchor"/>
          <w:sz w:val="23"/>
        </w:rPr>
        <w:footnoteReference w:id="16"/>
      </w:r>
      <w:r>
        <w:rPr>
          <w:sz w:val="23"/>
        </w:rPr>
        <w:t>.</w:t>
      </w:r>
    </w:p>
    <w:p>
      <w:pPr>
        <w:pStyle w:val="TextBodyIndent"/>
        <w:spacing w:lineRule="exact" w:line="233"/>
        <w:ind w:firstLine="301"/>
        <w:rPr/>
      </w:pPr>
      <w:r>
        <w:rPr>
          <w:sz w:val="23"/>
        </w:rPr>
        <w:t>Проте у Спарти більше союзників проти Афін, в яких економічні зв’язки того часу характеризуються пануванням натурального господарства. Розпад родоплемінного устрою ще не вер-</w:t>
        <w:br/>
        <w:t>шився. Панує колективне рабство. Більшість потреб сім’ї реалі-зуються за рахунок сімейного виробництва (одяг, взуття, житло, знаряддя праці виготовляються в сім’ї або общині).</w:t>
      </w:r>
    </w:p>
    <w:p>
      <w:pPr>
        <w:pStyle w:val="TextBodyIndent"/>
        <w:spacing w:lineRule="exact" w:line="233"/>
        <w:ind w:firstLine="301"/>
        <w:rPr/>
      </w:pPr>
      <w:r>
        <w:rPr>
          <w:spacing w:val="-2"/>
          <w:sz w:val="23"/>
        </w:rPr>
        <w:t>Сучасник Платона Ксенофонт керувався раціональним у економіці — турбота про ойкос, про домашнє господарство. «Дім — не стіни, а люди». Він, як і Платон, прихильник спартанського шляху.</w:t>
      </w:r>
    </w:p>
    <w:p>
      <w:pPr>
        <w:pStyle w:val="TextBodyIndent"/>
        <w:spacing w:lineRule="exact" w:line="233"/>
        <w:ind w:firstLine="301"/>
        <w:rPr/>
      </w:pPr>
      <w:r>
        <w:rPr>
          <w:sz w:val="23"/>
        </w:rPr>
        <w:t>Ксенофонт піддав аналізу поділ праці: добро має велику користь, якщо воно створено професіоналом — індивідом, який зайняв свою нішу в поділі праці. «Якщо людина робить усе сама, вона робить погані речі». Різко негативно ставився до поділу праці і Платон.</w:t>
      </w:r>
    </w:p>
    <w:p>
      <w:pPr>
        <w:pStyle w:val="TextBodyIndent"/>
        <w:spacing w:lineRule="exact" w:line="233"/>
        <w:ind w:firstLine="301"/>
        <w:rPr/>
      </w:pPr>
      <w:r>
        <w:rPr>
          <w:sz w:val="23"/>
        </w:rPr>
        <w:t>Окреме місце в історії економічних концепцій цієї епохи посідає Аристотель — учитель Олександра Македонського. (Македонський захопив багато країн, у тому числі Персію, але не зміг змінити менталітет персів.) Він є автором концепції про те, що природне — розумне, нерозумне — штучне: природно, що корова народжує теля, і неприродно, що гроші породжують гроші.</w:t>
        <w:br/>
        <w:t>А отже, лихварство має бути засуджене як справа безчесна. Мораль еллінів — доблесть, мораль християнства — святість. Оскільки доброчесність — явище, породжене родоплемінними відносинами, вона зберігається в ментальності греків. Це вияв розсудливості, могутності та мудрості.</w:t>
      </w:r>
    </w:p>
    <w:p>
      <w:pPr>
        <w:pStyle w:val="TextBodyIndent"/>
        <w:spacing w:lineRule="exact" w:line="233"/>
        <w:ind w:firstLine="301"/>
        <w:rPr/>
      </w:pPr>
      <w:r>
        <w:rPr>
          <w:sz w:val="23"/>
        </w:rPr>
        <w:t>Аристотель поклав початок дослідженню ринкових відносин. Як глибокий мислитель, він формує об’єктивність обмінних відносин: «Немає обміну без рівності». Спільномірними в обміні благ, на його думку, є гроші — категорія не наукового дослідження, а хрематистики. Аристотель є прибічником приватної власності, Платон — колективної.</w:t>
      </w:r>
    </w:p>
    <w:p>
      <w:pPr>
        <w:pStyle w:val="TextBodyIndent"/>
        <w:spacing w:lineRule="exact" w:line="233"/>
        <w:ind w:firstLine="301"/>
        <w:rPr/>
      </w:pPr>
      <w:r>
        <w:rPr>
          <w:spacing w:val="-4"/>
          <w:sz w:val="23"/>
        </w:rPr>
        <w:t>Цікавою є в Аристотеля характеристика потреб. Потреби — знання, знання їх удосконалюють. Він робить такий висновок: «Еллін керується розумом, а варвар — почуттям». Тому він і повинен бути рабом, як робоча худоба. Тільки людина інтелектуальної праці — справжній грек. Джерело мудрості у древніх — природа.</w:t>
      </w:r>
    </w:p>
    <w:p>
      <w:pPr>
        <w:pStyle w:val="TextBodyIndent"/>
        <w:spacing w:lineRule="exact" w:line="233"/>
        <w:ind w:firstLine="301"/>
        <w:rPr>
          <w:sz w:val="23"/>
        </w:rPr>
      </w:pPr>
      <w:r>
        <w:rPr>
          <w:sz w:val="23"/>
        </w:rPr>
        <w:t>У грецьких містах, особливо в тих, головним заняттям яких була війна, будь-яка праця і будь-яка професія, що мали на меті грошовий заробіток, уважалися негідними вільної людини.</w:t>
      </w:r>
    </w:p>
    <w:p>
      <w:pPr>
        <w:pStyle w:val="TextBodyIndent"/>
        <w:spacing w:lineRule="exact" w:line="233"/>
        <w:ind w:firstLine="301"/>
        <w:rPr>
          <w:sz w:val="23"/>
        </w:rPr>
      </w:pPr>
      <w:r>
        <w:rPr>
          <w:sz w:val="23"/>
        </w:rPr>
        <w:t>«Ремісники стали городянами у деяких демократіях тільки в часи розпаду останніх</w:t>
      </w:r>
      <w:r>
        <w:rPr>
          <w:rFonts w:eastAsia="Symbol" w:cs="Symbol" w:ascii="Symbol" w:hAnsi="Symbol"/>
          <w:sz w:val="23"/>
        </w:rPr>
        <w:t></w:t>
      </w:r>
    </w:p>
    <w:p>
      <w:pPr>
        <w:pStyle w:val="TextBodyIndent"/>
        <w:spacing w:lineRule="exact" w:line="233"/>
        <w:ind w:firstLine="301"/>
        <w:rPr>
          <w:sz w:val="23"/>
        </w:rPr>
      </w:pPr>
      <w:r>
        <w:rPr>
          <w:rFonts w:eastAsia="Symbol" w:cs="Symbol" w:ascii="Symbol" w:hAnsi="Symbol"/>
          <w:sz w:val="23"/>
        </w:rPr>
        <w:t></w:t>
      </w:r>
      <w:r>
        <w:rPr>
          <w:sz w:val="23"/>
        </w:rPr>
        <w:t>Землеробство також уважалося справою рабською, і займалися ним лише підкорені народи</w:t>
      </w:r>
      <w:r>
        <w:rPr>
          <w:rFonts w:eastAsia="Symbol" w:cs="Symbol" w:ascii="Symbol" w:hAnsi="Symbol"/>
          <w:sz w:val="23"/>
        </w:rPr>
        <w:t></w:t>
      </w:r>
    </w:p>
    <w:p>
      <w:pPr>
        <w:pStyle w:val="TextBodyIndent"/>
        <w:spacing w:lineRule="exact" w:line="233"/>
        <w:ind w:firstLine="301"/>
        <w:rPr/>
      </w:pPr>
      <w:r>
        <w:rPr>
          <w:rFonts w:eastAsia="Symbol" w:cs="Symbol" w:ascii="Symbol" w:hAnsi="Symbol"/>
          <w:sz w:val="23"/>
        </w:rPr>
        <w:t></w:t>
      </w:r>
      <w:r>
        <w:rPr>
          <w:sz w:val="23"/>
        </w:rPr>
        <w:t>Будь яка дрібна торгівля вважалась у греків ганебною. Вона змушувала громадянина надавати послуги рабу, постояльцю, іноземцю, і думка про це обурювала волелюбних еллінів. Платон у своїх законах вимагає покарання для громадянина, який займається торгівлею…</w:t>
      </w:r>
    </w:p>
    <w:p>
      <w:pPr>
        <w:pStyle w:val="TextBodyIndent"/>
        <w:spacing w:lineRule="exact" w:line="233"/>
        <w:ind w:firstLine="301"/>
        <w:rPr/>
      </w:pPr>
      <w:r>
        <w:rPr>
          <w:sz w:val="23"/>
        </w:rPr>
        <w:t>Отже, грецькі республіки перебували в дуже скрутному становищі. Вони не хотіли, щоб громадяни займалися торгівлею, рільництвом, ремеслом і водночас не хотіли, щоб вони гаяли час</w:t>
        <w:br/>
        <w:t>у неробстві. Громадяни не мали жодних інших занять, окрім гімнастичних та військових»</w:t>
      </w:r>
      <w:r>
        <w:rPr>
          <w:rStyle w:val="FootnoteCharacters"/>
          <w:rStyle w:val="FootnoteAnchor"/>
          <w:sz w:val="23"/>
        </w:rPr>
        <w:footnoteReference w:id="17"/>
      </w:r>
      <w:r>
        <w:rPr>
          <w:sz w:val="23"/>
        </w:rPr>
        <w:t>.</w:t>
      </w:r>
    </w:p>
    <w:p>
      <w:pPr>
        <w:pStyle w:val="TextBodyIndent"/>
        <w:spacing w:lineRule="exact" w:line="233"/>
        <w:ind w:firstLine="301"/>
        <w:rPr/>
      </w:pPr>
      <w:r>
        <w:rPr>
          <w:sz w:val="23"/>
        </w:rPr>
        <w:t>Монтеск’є робить ці висновки тільки на прикладі Спарти, її союзників, але цього не можна категорично стверджувати стосов</w:t>
        <w:softHyphen/>
        <w:t>но до Афін. Демократія Афін формувалася під впливом, зокрема, ринкових зв’язків. Ринкові відносини потребують і створюють, як правило, не колективне соціальне утворення, а підприємливого, цілеспрямованого, вільного від родоплемінної «пуповини» індивіда. Тому Народні збори Афін та подібних до них міст-полі</w:t>
        <w:softHyphen/>
        <w:t>сів — об’єктивна потреба. Тут немає однодумства, не існує єди</w:t>
      </w:r>
      <w:r>
        <w:rPr>
          <w:spacing w:val="-4"/>
          <w:sz w:val="23"/>
        </w:rPr>
        <w:t>ної концепції. Тут — боротьба думок, шкіл, тут — діалог. Тут</w:t>
      </w:r>
      <w:r>
        <w:rPr>
          <w:sz w:val="23"/>
        </w:rPr>
        <w:t xml:space="preserve"> наро</w:t>
        <w:softHyphen/>
        <w:t>джуються школи: стоїків, софістів, гностиків, піфагорійців та ін. Тут народжуються демагоги (народні вожді).</w:t>
      </w:r>
    </w:p>
    <w:p>
      <w:pPr>
        <w:pStyle w:val="TextBodyIndent"/>
        <w:spacing w:lineRule="exact" w:line="233"/>
        <w:ind w:firstLine="301"/>
        <w:rPr/>
      </w:pPr>
      <w:r>
        <w:rPr>
          <w:sz w:val="23"/>
        </w:rPr>
        <w:t>Ринкові відносини розвиваються в умовах постійних воєнних сутичок. Потрібні раби, а головне їх джерело — захоплення варварських територій і їхнього населення.</w:t>
      </w:r>
    </w:p>
    <w:p>
      <w:pPr>
        <w:pStyle w:val="TextBodyIndent"/>
        <w:spacing w:lineRule="exact" w:line="233"/>
        <w:ind w:firstLine="301"/>
        <w:rPr>
          <w:sz w:val="23"/>
        </w:rPr>
      </w:pPr>
      <w:r>
        <w:rPr>
          <w:sz w:val="23"/>
        </w:rPr>
        <w:t>Неминучою є поява античного люмпена — безпринципного, схильного до всіляких новин пролетаріату, який легко ведеться на заманливі й нездійсненні обіцянки політичних демагогів.</w:t>
      </w:r>
    </w:p>
    <w:p>
      <w:pPr>
        <w:pStyle w:val="TextBodyIndent"/>
        <w:spacing w:lineRule="exact" w:line="233"/>
        <w:ind w:firstLine="301"/>
        <w:rPr/>
      </w:pPr>
      <w:r>
        <w:rPr>
          <w:sz w:val="23"/>
        </w:rPr>
        <w:t>Картину такого становище Евріпід дає у «</w:t>
      </w:r>
      <w:r>
        <w:rPr>
          <w:sz w:val="23"/>
          <w:lang w:val="ru-RU"/>
        </w:rPr>
        <w:t>Просительнице</w:t>
      </w:r>
      <w:r>
        <w:rPr>
          <w:sz w:val="23"/>
        </w:rPr>
        <w:t>»:</w:t>
      </w:r>
    </w:p>
    <w:p>
      <w:pPr>
        <w:pStyle w:val="TextBodyIndent"/>
        <w:spacing w:lineRule="exact" w:line="193" w:before="280" w:after="0"/>
        <w:ind w:firstLine="1418"/>
        <w:rPr>
          <w:rFonts w:ascii="Arial" w:hAnsi="Arial" w:cs="Arial"/>
          <w:sz w:val="19"/>
          <w:lang w:val="ru-RU"/>
        </w:rPr>
      </w:pPr>
      <w:r>
        <w:rPr>
          <w:rFonts w:cs="Arial" w:ascii="Arial" w:hAnsi="Arial"/>
          <w:sz w:val="19"/>
          <w:lang w:val="ru-RU"/>
        </w:rPr>
        <w:t>Три рода граждан есть: одни богаты,</w:t>
      </w:r>
    </w:p>
    <w:p>
      <w:pPr>
        <w:pStyle w:val="TextBodyIndent"/>
        <w:spacing w:lineRule="exact" w:line="193"/>
        <w:ind w:firstLine="1418"/>
        <w:rPr>
          <w:rFonts w:ascii="Arial" w:hAnsi="Arial" w:cs="Arial"/>
          <w:sz w:val="19"/>
          <w:lang w:val="ru-RU"/>
        </w:rPr>
      </w:pPr>
      <w:r>
        <w:rPr>
          <w:rFonts w:cs="Arial" w:ascii="Arial" w:hAnsi="Arial"/>
          <w:sz w:val="19"/>
          <w:lang w:val="ru-RU"/>
        </w:rPr>
        <w:t>Но бесполезны, алчностью полны;</w:t>
      </w:r>
    </w:p>
    <w:p>
      <w:pPr>
        <w:pStyle w:val="TextBodyIndent"/>
        <w:spacing w:lineRule="exact" w:line="193"/>
        <w:ind w:firstLine="1418"/>
        <w:rPr>
          <w:rFonts w:ascii="Arial" w:hAnsi="Arial" w:cs="Arial"/>
          <w:sz w:val="19"/>
          <w:lang w:val="ru-RU"/>
        </w:rPr>
      </w:pPr>
      <w:r>
        <w:rPr>
          <w:rFonts w:cs="Arial" w:ascii="Arial" w:hAnsi="Arial"/>
          <w:sz w:val="19"/>
          <w:lang w:val="ru-RU"/>
        </w:rPr>
        <w:t>Другие бедны, в средствах стеснены,</w:t>
      </w:r>
    </w:p>
    <w:p>
      <w:pPr>
        <w:pStyle w:val="TextBodyIndent"/>
        <w:spacing w:lineRule="exact" w:line="193"/>
        <w:ind w:firstLine="1418"/>
        <w:rPr>
          <w:rFonts w:ascii="Arial" w:hAnsi="Arial" w:cs="Arial"/>
          <w:sz w:val="19"/>
          <w:lang w:val="ru-RU"/>
        </w:rPr>
      </w:pPr>
      <w:r>
        <w:rPr>
          <w:rFonts w:cs="Arial" w:ascii="Arial" w:hAnsi="Arial"/>
          <w:sz w:val="19"/>
          <w:lang w:val="ru-RU"/>
        </w:rPr>
        <w:t>Но страшны и завистливы чрезмерно,</w:t>
      </w:r>
    </w:p>
    <w:p>
      <w:pPr>
        <w:pStyle w:val="TextBodyIndent"/>
        <w:spacing w:lineRule="exact" w:line="193"/>
        <w:ind w:firstLine="1418"/>
        <w:rPr>
          <w:rFonts w:ascii="Arial" w:hAnsi="Arial" w:cs="Arial"/>
          <w:sz w:val="19"/>
          <w:lang w:val="ru-RU"/>
        </w:rPr>
      </w:pPr>
      <w:r>
        <w:rPr>
          <w:rFonts w:cs="Arial" w:ascii="Arial" w:hAnsi="Arial"/>
          <w:sz w:val="19"/>
          <w:lang w:val="ru-RU"/>
        </w:rPr>
        <w:t>Грозят имущим злобными бичами,</w:t>
      </w:r>
    </w:p>
    <w:p>
      <w:pPr>
        <w:pStyle w:val="TextBodyIndent"/>
        <w:spacing w:lineRule="exact" w:line="193"/>
        <w:ind w:firstLine="1418"/>
        <w:rPr>
          <w:rFonts w:ascii="Arial" w:hAnsi="Arial" w:cs="Arial"/>
          <w:sz w:val="19"/>
          <w:lang w:val="ru-RU"/>
        </w:rPr>
      </w:pPr>
      <w:r>
        <w:rPr>
          <w:rFonts w:cs="Arial" w:ascii="Arial" w:hAnsi="Arial"/>
          <w:sz w:val="19"/>
          <w:lang w:val="ru-RU"/>
        </w:rPr>
        <w:t>Прельстясь речами главарей негодных.</w:t>
      </w:r>
    </w:p>
    <w:p>
      <w:pPr>
        <w:pStyle w:val="TextBodyIndent"/>
        <w:spacing w:lineRule="exact" w:line="193"/>
        <w:ind w:firstLine="1418"/>
        <w:rPr>
          <w:rFonts w:ascii="Arial" w:hAnsi="Arial" w:cs="Arial"/>
          <w:sz w:val="19"/>
          <w:lang w:val="ru-RU"/>
        </w:rPr>
      </w:pPr>
      <w:r>
        <w:rPr>
          <w:rFonts w:cs="Arial" w:ascii="Arial" w:hAnsi="Arial"/>
          <w:sz w:val="19"/>
          <w:lang w:val="ru-RU"/>
        </w:rPr>
        <w:t>Из трех же партий города спасает</w:t>
      </w:r>
    </w:p>
    <w:p>
      <w:pPr>
        <w:pStyle w:val="TextBodyIndent"/>
        <w:spacing w:lineRule="exact" w:line="193"/>
        <w:ind w:firstLine="1418"/>
        <w:rPr>
          <w:rFonts w:ascii="Arial" w:hAnsi="Arial" w:cs="Arial"/>
          <w:sz w:val="19"/>
          <w:lang w:val="ru-RU"/>
        </w:rPr>
      </w:pPr>
      <w:r>
        <w:rPr>
          <w:rFonts w:cs="Arial" w:ascii="Arial" w:hAnsi="Arial"/>
          <w:sz w:val="19"/>
          <w:lang w:val="ru-RU"/>
        </w:rPr>
        <w:t>Лишь средняя, порядок охраняя,</w:t>
      </w:r>
    </w:p>
    <w:p>
      <w:pPr>
        <w:pStyle w:val="TextBodyIndent"/>
        <w:spacing w:lineRule="exact" w:line="193"/>
        <w:ind w:firstLine="1418"/>
        <w:rPr>
          <w:rFonts w:ascii="Arial" w:hAnsi="Arial" w:cs="Arial"/>
          <w:sz w:val="19"/>
          <w:lang w:val="ru-RU"/>
        </w:rPr>
      </w:pPr>
      <w:r>
        <w:rPr>
          <w:rFonts w:cs="Arial" w:ascii="Arial" w:hAnsi="Arial"/>
          <w:sz w:val="19"/>
          <w:lang w:val="ru-RU"/>
        </w:rPr>
        <w:t>Который город установит сам.</w:t>
      </w:r>
    </w:p>
    <w:p>
      <w:pPr>
        <w:pStyle w:val="TextBodyIndent"/>
        <w:spacing w:lineRule="exact" w:line="193"/>
        <w:ind w:firstLine="1418"/>
        <w:rPr>
          <w:rFonts w:ascii="Arial" w:hAnsi="Arial" w:cs="Arial"/>
          <w:sz w:val="19"/>
          <w:lang w:val="ru-RU"/>
        </w:rPr>
      </w:pPr>
      <w:r>
        <w:rPr>
          <w:rFonts w:cs="Arial" w:ascii="Arial" w:hAnsi="Arial"/>
          <w:sz w:val="19"/>
          <w:lang w:val="ru-RU"/>
        </w:rPr>
        <w:t>…………………………………………</w:t>
      </w:r>
      <w:r>
        <w:rPr>
          <w:rFonts w:cs="Arial" w:ascii="Arial" w:hAnsi="Arial"/>
          <w:sz w:val="19"/>
          <w:lang w:val="ru-RU"/>
        </w:rPr>
        <w:t>.………..</w:t>
      </w:r>
    </w:p>
    <w:p>
      <w:pPr>
        <w:pStyle w:val="TextBodyIndent"/>
        <w:spacing w:lineRule="exact" w:line="193"/>
        <w:ind w:firstLine="1418"/>
        <w:rPr>
          <w:rFonts w:ascii="Arial" w:hAnsi="Arial" w:cs="Arial"/>
          <w:sz w:val="19"/>
          <w:lang w:val="ru-RU"/>
        </w:rPr>
      </w:pPr>
      <w:r>
        <w:rPr>
          <w:rFonts w:cs="Arial" w:ascii="Arial" w:hAnsi="Arial"/>
          <w:sz w:val="19"/>
          <w:lang w:val="ru-RU"/>
        </w:rPr>
        <w:t>Невзрачный, хоть на вид, но храбрый муж,</w:t>
      </w:r>
    </w:p>
    <w:p>
      <w:pPr>
        <w:pStyle w:val="TextBodyIndent"/>
        <w:spacing w:lineRule="exact" w:line="193"/>
        <w:ind w:firstLine="1418"/>
        <w:rPr>
          <w:rFonts w:ascii="Arial" w:hAnsi="Arial" w:cs="Arial"/>
          <w:sz w:val="19"/>
          <w:lang w:val="ru-RU"/>
        </w:rPr>
      </w:pPr>
      <w:r>
        <w:rPr>
          <w:rFonts w:cs="Arial" w:ascii="Arial" w:hAnsi="Arial"/>
          <w:sz w:val="19"/>
          <w:lang w:val="ru-RU"/>
        </w:rPr>
        <w:t>Ходивший редко в город и на площадь,</w:t>
      </w:r>
    </w:p>
    <w:p>
      <w:pPr>
        <w:pStyle w:val="TextBodyIndent"/>
        <w:spacing w:lineRule="exact" w:line="193"/>
        <w:ind w:firstLine="1418"/>
        <w:rPr>
          <w:rFonts w:ascii="Arial" w:hAnsi="Arial" w:cs="Arial"/>
          <w:sz w:val="19"/>
          <w:lang w:val="ru-RU"/>
        </w:rPr>
      </w:pPr>
      <w:r>
        <w:rPr>
          <w:rFonts w:cs="Arial" w:ascii="Arial" w:hAnsi="Arial"/>
          <w:sz w:val="19"/>
          <w:lang w:val="ru-RU"/>
        </w:rPr>
        <w:t>Один из тех, трудами рук живущих,</w:t>
      </w:r>
    </w:p>
    <w:p>
      <w:pPr>
        <w:pStyle w:val="TextBodyIndent"/>
        <w:spacing w:lineRule="exact" w:line="193" w:before="0" w:after="280"/>
        <w:ind w:firstLine="1418"/>
        <w:rPr>
          <w:rFonts w:ascii="Arial" w:hAnsi="Arial" w:cs="Arial"/>
          <w:sz w:val="19"/>
          <w:lang w:val="ru-RU"/>
        </w:rPr>
      </w:pPr>
      <w:r>
        <w:rPr>
          <w:rFonts w:cs="Arial" w:ascii="Arial" w:hAnsi="Arial"/>
          <w:sz w:val="19"/>
          <w:lang w:val="ru-RU"/>
        </w:rPr>
        <w:t>Которые одни спасают землю.</w:t>
      </w:r>
    </w:p>
    <w:p>
      <w:pPr>
        <w:pStyle w:val="TextBodyIndent"/>
        <w:spacing w:lineRule="exact" w:line="233"/>
        <w:ind w:firstLine="301"/>
        <w:rPr/>
      </w:pPr>
      <w:r>
        <w:rPr>
          <w:sz w:val="23"/>
        </w:rPr>
        <w:t>Як бачимо, ідея середнього класу як опори демократичної держави народилася в далекому античному минулому. Причому не в Спарті, а в Афінах. Також слід зробити висновок про те, що у певних історичних умовах демократія породжує аморальність, психологічну та ідеологічну розбещеність. Культ Діоніса і культ Аполлона — реальна суперечність психологічного життя Афін. Їх відмінності — це особливості грецького духу, на відміну від західного, народженого християнством. Символ Діоніса містить зображення козла як найбільш хтивої, брудної тварини. Це не вів</w:t>
        <w:softHyphen/>
        <w:t>ця — втілення чистоти та доброчесності.</w:t>
      </w:r>
    </w:p>
    <w:p>
      <w:pPr>
        <w:pStyle w:val="TextBodyIndent"/>
        <w:spacing w:lineRule="exact" w:line="233"/>
        <w:ind w:firstLine="301"/>
        <w:rPr/>
      </w:pPr>
      <w:r>
        <w:rPr>
          <w:spacing w:val="-3"/>
          <w:sz w:val="23"/>
        </w:rPr>
        <w:t>В Афінах соціальний статус індивіда визначають майно та гроші. Вони є одним з інструментів багатства, але багаті — егоїстичні, сповнені жадоби, а бідні — заздрісні, злобливі, ліниві, легко потрапляють під вплив політичних демагогів. Морально-етичні норми міжособистісних стосунків втілює середній клас. Це опора держави, але представники цього класу не мають знань (за Аристотелем, середина — належність доброчесності). Знаннями володіють філософи. Тому їм належить взяти у свої руки управління державою.</w:t>
        <w:br/>
        <w:t>У платонівській ідеї держави є клас воїнів, які не мають майна. Він говорить: народна монета утворила багато нечестивого, а отримана від богів є чистою. У суспільстві громадян їм одним не гідно приймати, доторкатися до золота та срібла, обкладатися золотими й срібними речами, пити з них. Є ще й третій клас, який зобов’язаний годувати місто. Тільки так можна врятуватися самим та врятувати місто. Платон намагався реалізувати цю ідею в Сиракузах, та ледве не поплатився за неї власним життям. Платон керується тим, що ідея — відображення реальних речей. Він не матеріаліст і не ідеаліст. Він — об’єктивний ідеаліст. Вочевидь це й відображає його позицію щодо місця і ролі ідеї в державному устрої, у боротьбі зі злом. Зло асоціювалося з недоброзичливістю, безсоромністю, заздрістю, радістю з чужого нещастя, крадіжкою, убивством (Аристофан). Ці моральні якості з новою силою розвинуться у Римі.</w:t>
      </w:r>
    </w:p>
    <w:p>
      <w:pPr>
        <w:pStyle w:val="TextBodyIndent"/>
        <w:spacing w:lineRule="exact" w:line="233"/>
        <w:ind w:firstLine="301"/>
        <w:rPr/>
      </w:pPr>
      <w:r>
        <w:rPr>
          <w:sz w:val="23"/>
        </w:rPr>
        <w:t>Ринкові відносини формують характер людини як основу її дій. Геракліт стверджував, що характер — це доля. «Характер притаманний як індивіду, так і соціальній системі. Соціальний характер як специфічний спосіб, за допомогою якого енергія спрямовується у визначене русло …або енергія більшості людей даного суспільства каналізується в одному напрямку, вони мають одну й ту саму мотивацію, понад те, вони сприйнятливі до одних і тих самих ідей та ідеалів»</w:t>
      </w:r>
      <w:r>
        <w:rPr>
          <w:rStyle w:val="FootnoteCharacters"/>
          <w:rStyle w:val="FootnoteAnchor"/>
          <w:sz w:val="23"/>
        </w:rPr>
        <w:footnoteReference w:id="18"/>
      </w:r>
      <w:r>
        <w:rPr>
          <w:sz w:val="23"/>
        </w:rPr>
        <w:t>.</w:t>
      </w:r>
    </w:p>
    <w:p>
      <w:pPr>
        <w:pStyle w:val="TextBodyIndent"/>
        <w:spacing w:lineRule="exact" w:line="233"/>
        <w:ind w:firstLine="301"/>
        <w:rPr/>
      </w:pPr>
      <w:r>
        <w:rPr>
          <w:spacing w:val="-2"/>
          <w:sz w:val="23"/>
        </w:rPr>
        <w:t>«Стриманість замість споживання, ощадливість, повага до авторитету були для пересічного представника середнього класу не тільки чеснотами, а й обов’язком. Структура характеру змушувала його з любов’ю робити те, що він повинен був робити заради цілей економічної системи. Сучасний соціальний характер зовсім інший, нинішня економіка стоїть не на обмеженні споживання, а на його дальшому розгортанні. Споживання не тільки перетворилося на жадану мету життя для більшості людей, а й стало вважатися доброчесністю. Сьогоднішній споживач, котрий купує на виплат, видався б своєму дідові безвідповідальним і аморальним марнотратцем, дід видався б своєму онукові страшним скупердяєм»</w:t>
      </w:r>
      <w:r>
        <w:rPr>
          <w:rStyle w:val="FootnoteCharacters"/>
          <w:rStyle w:val="FootnoteAnchor"/>
          <w:spacing w:val="-2"/>
          <w:sz w:val="23"/>
        </w:rPr>
        <w:footnoteReference w:id="19"/>
      </w:r>
      <w:r>
        <w:rPr>
          <w:spacing w:val="-2"/>
          <w:sz w:val="23"/>
        </w:rPr>
        <w:t>.</w:t>
      </w:r>
    </w:p>
    <w:p>
      <w:pPr>
        <w:pStyle w:val="TextBodyIndent"/>
        <w:spacing w:lineRule="exact" w:line="233"/>
        <w:ind w:firstLine="301"/>
        <w:rPr/>
      </w:pPr>
      <w:r>
        <w:rPr>
          <w:sz w:val="23"/>
        </w:rPr>
        <w:t xml:space="preserve">Ідеї коріняться в соціально-економічній структурі суспільства. Так свобода перетворилася на ідею першорядної важливості для середнього класу </w:t>
      </w:r>
      <w:r>
        <w:rPr>
          <w:sz w:val="23"/>
          <w:lang w:val="en-US"/>
        </w:rPr>
        <w:t>в</w:t>
      </w:r>
      <w:r>
        <w:rPr>
          <w:sz w:val="23"/>
        </w:rPr>
        <w:t xml:space="preserve"> процесі його боротьби проти обмежень, накладених на нього феодалами. «Особиста ініціатива» стала ідеалом капіталізму і вільної конкуренції в ХІХ ст. Спільна праця і людські стосунки — ідеали капіталізму ХХ ст.</w:t>
      </w:r>
    </w:p>
    <w:p>
      <w:pPr>
        <w:pStyle w:val="TextBodyIndent"/>
        <w:spacing w:lineRule="exact" w:line="233"/>
        <w:ind w:firstLine="301"/>
        <w:rPr/>
      </w:pPr>
      <w:r>
        <w:rPr>
          <w:spacing w:val="-7"/>
          <w:sz w:val="23"/>
        </w:rPr>
        <w:t>«…Порядність стала найпопулярнішою нормою в капіталістичному суспільстві, оскільки чесність — основний закон вільного ринку, на якому товари і праця обмінюються без насильства і шахрайства»</w:t>
      </w:r>
      <w:r>
        <w:rPr>
          <w:rStyle w:val="FootnoteCharacters"/>
          <w:rStyle w:val="FootnoteAnchor"/>
          <w:spacing w:val="-7"/>
          <w:sz w:val="23"/>
        </w:rPr>
        <w:footnoteReference w:id="20"/>
      </w:r>
      <w:r>
        <w:rPr>
          <w:spacing w:val="-7"/>
          <w:sz w:val="23"/>
        </w:rPr>
        <w:t>.</w:t>
      </w:r>
    </w:p>
    <w:p>
      <w:pPr>
        <w:pStyle w:val="TextBodyIndent"/>
        <w:spacing w:lineRule="exact" w:line="233"/>
        <w:ind w:firstLine="301"/>
        <w:rPr/>
      </w:pPr>
      <w:r>
        <w:rPr>
          <w:sz w:val="23"/>
        </w:rPr>
        <w:t>Особливу роль у досягненні мети відіграє дисципліна. Тут доречно згадати урок із занепаду Греції.</w:t>
      </w:r>
    </w:p>
    <w:p>
      <w:pPr>
        <w:pStyle w:val="TextBodyIndent"/>
        <w:spacing w:lineRule="exact" w:line="233"/>
        <w:ind w:firstLine="301"/>
        <w:rPr/>
      </w:pPr>
      <w:r>
        <w:rPr>
          <w:sz w:val="23"/>
        </w:rPr>
        <w:t xml:space="preserve">«Жодна нація ніколи не зберігалася протягом багатьох поколінь, якщо не підкорялась </w:t>
      </w:r>
      <w:r>
        <w:rPr>
          <w:rFonts w:eastAsia="Symbol" w:cs="Symbol" w:ascii="Symbol" w:hAnsi="Symbol"/>
          <w:sz w:val="23"/>
        </w:rPr>
        <w:t></w:t>
      </w:r>
      <w:r>
        <w:rPr>
          <w:sz w:val="23"/>
        </w:rPr>
        <w:t>дисципліні</w:t>
      </w:r>
      <w:r>
        <w:rPr>
          <w:rFonts w:eastAsia="Symbol" w:cs="Symbol" w:ascii="Symbol" w:hAnsi="Symbol"/>
          <w:sz w:val="23"/>
        </w:rPr>
        <w:t></w:t>
      </w:r>
      <w:r>
        <w:rPr>
          <w:sz w:val="23"/>
        </w:rPr>
        <w:t>, обумовленій будь-яким видом постійної виробничої діяльності. Із соціального та інтелектуального поглядів вони були вільними, але не навчилися правильно користуватися своєю свободою, у них не було самовладання, постійної наполегливості, рішучості. Вони мали всю ту швидкість сприйняття і готовність до нових ідей, які є елементами комерційної підприємливості, але не мали притаманних їй наполегливості у досягненні мети і терплячої стійкості»</w:t>
      </w:r>
      <w:r>
        <w:rPr>
          <w:rStyle w:val="FootnoteCharacters"/>
          <w:rStyle w:val="FootnoteAnchor"/>
          <w:sz w:val="23"/>
        </w:rPr>
        <w:footnoteReference w:id="21"/>
      </w:r>
      <w:r>
        <w:rPr>
          <w:sz w:val="23"/>
        </w:rPr>
        <w:t>.</w:t>
      </w:r>
    </w:p>
    <w:p>
      <w:pPr>
        <w:pStyle w:val="TextBodyIndent"/>
        <w:spacing w:lineRule="exact" w:line="233"/>
        <w:ind w:firstLine="301"/>
        <w:rPr/>
      </w:pPr>
      <w:r>
        <w:rPr>
          <w:sz w:val="23"/>
        </w:rPr>
        <w:t>Європейська цивілізація зароджується в античній Греції. Маленька країна — зосередження малих міст-полісів, що перебували в нескінченних воєнних сутичках, але таких, які об’єднали сили в боротьбі з Персидським царством чи навалою мідян. Вони дали світу всі форми політичного устрою: тиранію, народовладдя, демократію. Тут народилися всі напрями філософії наступних віків. Тут панувало мистецтво. Антична Греція вміла перемагати не тільки хоробрістю своїх воїнів, а й новими формами організації воєнних дій, високим рівнем патріотизму.</w:t>
      </w:r>
    </w:p>
    <w:p>
      <w:pPr>
        <w:pStyle w:val="TextBodyIndent"/>
        <w:spacing w:lineRule="exact" w:line="233"/>
        <w:ind w:firstLine="301"/>
        <w:rPr/>
      </w:pPr>
      <w:r>
        <w:rPr>
          <w:sz w:val="23"/>
        </w:rPr>
        <w:t>Греки — мореплавці, автори нових прийомів ремісного вироб</w:t>
        <w:softHyphen/>
        <w:t>ництва, будівельники, землероби, скотарі. У боротьбі з голодом вони сміливо вирушали до далеких земель, організовуючи там міста-колонії, активно торгуючи з навколишнім світом. Вони ввійшли в ринкові відносини, характерною рисою яких був активний пошук технічних, технологічних, соціальних і політичних рішень. Так формувалася нова людина — людина європейської цивілізації. Також важливу роль у становленні європейської цивілізації відіграла Римська імперія.</w:t>
      </w:r>
    </w:p>
    <w:p>
      <w:pPr>
        <w:pStyle w:val="TextBody"/>
        <w:spacing w:lineRule="exact" w:line="220" w:before="520" w:after="320"/>
        <w:ind w:left="907" w:firstLine="301"/>
        <w:jc w:val="both"/>
        <w:rPr>
          <w:rFonts w:ascii="Arial" w:hAnsi="Arial" w:cs="Arial"/>
          <w:b/>
          <w:b/>
          <w:i/>
          <w:i/>
          <w:color w:val="000000"/>
          <w:sz w:val="22"/>
        </w:rPr>
      </w:pPr>
      <w:r>
        <w:rPr>
          <w:rFonts w:cs="Arial" w:ascii="Arial" w:hAnsi="Arial"/>
          <w:b/>
          <w:i/>
          <w:color w:val="000000"/>
          <w:sz w:val="22"/>
        </w:rPr>
        <w:t>Рим</w:t>
      </w:r>
    </w:p>
    <w:p>
      <w:pPr>
        <w:pStyle w:val="TextBodyIndent"/>
        <w:spacing w:lineRule="exact" w:line="233"/>
        <w:ind w:left="907" w:firstLine="301"/>
        <w:rPr/>
      </w:pPr>
      <w:r>
        <w:rPr>
          <w:spacing w:val="-4"/>
          <w:sz w:val="23"/>
        </w:rPr>
        <w:t>Однією з найважливіших історичних подій становлення європейської цивілізації є поява на арені історії Римсь</w:t>
      </w:r>
      <w:r>
        <w:rPr>
          <w:spacing w:val="-3"/>
          <w:sz w:val="23"/>
        </w:rPr>
        <w:t>кої імперії, яка пройшла етапи республіканської (ІІІ—І ст.</w:t>
      </w:r>
    </w:p>
    <w:p>
      <w:pPr>
        <w:pStyle w:val="TextBodyIndent"/>
        <w:spacing w:lineRule="exact" w:line="233"/>
        <w:ind w:hanging="0"/>
        <w:rPr/>
      </w:pPr>
      <w:r>
        <w:rPr>
          <w:spacing w:val="-4"/>
          <w:sz w:val="23"/>
        </w:rPr>
        <w:t>до н. е.) та імператорської (І ст. до н. е. — VІ н. е.) форм державності, була багато</w:t>
      </w:r>
      <w:r>
        <w:rPr>
          <w:spacing w:val="-4"/>
          <w:sz w:val="23"/>
          <w:lang w:val="en-US"/>
        </w:rPr>
        <w:t>-</w:t>
      </w:r>
      <w:r>
        <w:rPr>
          <w:spacing w:val="-4"/>
          <w:sz w:val="23"/>
        </w:rPr>
        <w:t>національною імперією.</w:t>
      </w:r>
    </w:p>
    <w:p>
      <w:pPr>
        <w:pStyle w:val="TextBodyIndent"/>
        <w:spacing w:lineRule="exact" w:line="233"/>
        <w:ind w:firstLine="301"/>
        <w:rPr/>
      </w:pPr>
      <w:r>
        <w:rPr>
          <w:sz w:val="23"/>
        </w:rPr>
        <w:t>Рим — рабовласницька держава, що склалася на основі родоплемінного устрою. Римська імперія виникла на ґрунті, який заклав Гай Юлій Цезар (народився у 100 р. до н. е.), котрий у межах республіки створив військову монархію.</w:t>
      </w:r>
    </w:p>
    <w:p>
      <w:pPr>
        <w:pStyle w:val="TextBodyIndent"/>
        <w:spacing w:lineRule="exact" w:line="233"/>
        <w:ind w:firstLine="301"/>
        <w:rPr/>
      </w:pPr>
      <w:r>
        <w:rPr>
          <w:sz w:val="23"/>
        </w:rPr>
        <w:t>«Діяльністю Цезаря завершилась історія еллінів-латинів. Після того як греки та італіки розділилися, одна з цих народностей виявила дивну обдарованість у сфері індивідуальної творчості, у галузі культури. Друга виробила велике і потужне державне тіло. У своїй галузі кожне з цих племен досягло найвищої можливої для людства межі й унаслідок однобічності свого розвитку йшло до занепаду. У той час і з’явився Цезар. Він об’єднав у одне ціле народність, що створила державу, але не мала культури, з народністю, яка мала вищу культуру, але не мала держави. Два най-давніші племені давнього світу знову злилися, почерпнувши у своєму об’єднанні нові духовні сили, гідно заповнили всю велику сферу людської діяльності і спільною працею створили ту основу, на якій людський геній може працювати безмежно. Інших шляхів для людства не знайдено»</w:t>
      </w:r>
      <w:r>
        <w:rPr>
          <w:rStyle w:val="FootnoteCharacters"/>
          <w:rStyle w:val="FootnoteAnchor"/>
          <w:sz w:val="23"/>
        </w:rPr>
        <w:footnoteReference w:id="22"/>
      </w:r>
      <w:r>
        <w:rPr>
          <w:sz w:val="23"/>
        </w:rPr>
        <w:t>.</w:t>
      </w:r>
    </w:p>
    <w:p>
      <w:pPr>
        <w:pStyle w:val="TextBodyIndent"/>
        <w:spacing w:lineRule="exact" w:line="233"/>
        <w:ind w:firstLine="301"/>
        <w:rPr>
          <w:sz w:val="23"/>
        </w:rPr>
      </w:pPr>
      <w:r>
        <w:rPr>
          <w:sz w:val="23"/>
        </w:rPr>
        <w:t>Римська імперія досягає своєї найвищої могутності у ІІ—І ст. до н. е. Зникає з історичної сцени у 476 р. н. е.</w:t>
      </w:r>
    </w:p>
    <w:p>
      <w:pPr>
        <w:pStyle w:val="TextBodyIndent"/>
        <w:spacing w:lineRule="exact" w:line="233"/>
        <w:ind w:firstLine="301"/>
        <w:rPr/>
      </w:pPr>
      <w:r>
        <w:rPr>
          <w:sz w:val="23"/>
        </w:rPr>
        <w:t>Рим — рабовласницька імперія. Рабство панує скрізь: у сільському господарстві, у ремеслі, мореплавстві, торгівлі, у сфері послуг, навіть у культурі. Рабство — це джерело розквіту і водночас одна з причин занепаду імперії.</w:t>
      </w:r>
    </w:p>
    <w:p>
      <w:pPr>
        <w:pStyle w:val="TextBodyIndent"/>
        <w:spacing w:lineRule="exact" w:line="233"/>
        <w:ind w:firstLine="301"/>
        <w:rPr/>
      </w:pPr>
      <w:r>
        <w:rPr>
          <w:spacing w:val="3"/>
          <w:sz w:val="23"/>
        </w:rPr>
        <w:t>Досягнення Риму — не тільки військова справа, хоч роль армії величезна. Римські легіони пронесли свої орли в Європі, Азії та Африці. Завойовані держави ставали провінціями. Тому Римська імперія з адміністративно-воєнної стає багатонаціональною рабовласницькою державою, своєрідним міждержавним утворенням. Попри рабовласницький устрій і рабство, у Римі спостерігався прогрес. Розширення території сприяло розвитку економічних, культурних зв’язків, запозиченню нових прийомів використання природних і людських ресурсів. Досвід, набутий у завоюваннях, ставав надбанням римлян, які отримували тут, як правило, значні земельні наділи — поле для застосування знань, здобутих в інших країнах. Ціна такого досвіду була високою, бо він политий кров’ю і стражданнями багатьох мільйонів людей.</w:t>
      </w:r>
    </w:p>
    <w:p>
      <w:pPr>
        <w:pStyle w:val="TextBodyIndent"/>
        <w:spacing w:lineRule="exact" w:line="233"/>
        <w:ind w:firstLine="301"/>
        <w:rPr/>
      </w:pPr>
      <w:r>
        <w:rPr>
          <w:sz w:val="23"/>
        </w:rPr>
        <w:t xml:space="preserve">Однією з історичних заслуг Римської імперії стали великі досягнення в сільському господарстві. Тут витоки аграрної технологічної революції, що охопила Англію у XVII ст. Якщо в Греції існував відомий набір культур: пшениця, ячмінь, оливкові дерева, </w:t>
      </w:r>
      <w:r>
        <w:rPr>
          <w:spacing w:val="-2"/>
          <w:sz w:val="23"/>
        </w:rPr>
        <w:t>виноград, овочі, проте була низька врожайність унаслідок неефе</w:t>
      </w:r>
      <w:r>
        <w:rPr>
          <w:sz w:val="23"/>
        </w:rPr>
        <w:t>к</w:t>
        <w:softHyphen/>
        <w:t>тивного використання земель, то Рим уже впроваджує травопі-</w:t>
        <w:br/>
        <w:t>льну систему землекористування, збільшується кількість культур — не тільки харчових, а й технічних (льон). У деяких</w:t>
        <w:br/>
        <w:t>латифундіях запроваджується стійлове тваринництво. Сільськогосподарське виробництво велося в особливій формі землеволодіння. Реформами царя Сервія Тулія (VI ст. до н. е.) було покладено край общинному землеволодінню. «За громадянським пра</w:t>
        <w:softHyphen/>
        <w:t>вом усе належить правителю, хоча за законом прописано різним власникам, тобто кожна річ має свого власника. Правителям належить влада над усім, а приватним особам — право власності. Ти не торкатимешся плодів, якщо тобі це не дозволить орендар, навіть якщо вони й народилися на твоїх володіннях»</w:t>
      </w:r>
      <w:r>
        <w:rPr>
          <w:rStyle w:val="FootnoteCharacters"/>
          <w:rStyle w:val="FootnoteAnchor"/>
          <w:sz w:val="23"/>
        </w:rPr>
        <w:footnoteReference w:id="23"/>
      </w:r>
      <w:r>
        <w:rPr>
          <w:sz w:val="23"/>
        </w:rPr>
        <w:t>. Функціо</w:t>
      </w:r>
      <w:r>
        <w:rPr>
          <w:spacing w:val="-2"/>
          <w:sz w:val="23"/>
        </w:rPr>
        <w:t>нує кілька типів господарств: великі латифундії, середні латифу</w:t>
      </w:r>
      <w:r>
        <w:rPr>
          <w:sz w:val="23"/>
        </w:rPr>
        <w:t>н</w:t>
        <w:softHyphen/>
        <w:t>дії, селяни-власники, орендарі-колони.</w:t>
      </w:r>
    </w:p>
    <w:p>
      <w:pPr>
        <w:pStyle w:val="TextBodyIndent"/>
        <w:spacing w:lineRule="exact" w:line="233"/>
        <w:ind w:firstLine="301"/>
        <w:rPr/>
      </w:pPr>
      <w:r>
        <w:rPr>
          <w:sz w:val="23"/>
        </w:rPr>
        <w:t>Великі латифундії в багатьох містах ведуть спеціалізоване виробництво, тобто існує розподіл праці — підґрунтя для зародження грошово-ринкових відносин. Вони ж і визначили переваги середніх господарств, зокрема на основі оренди.</w:t>
      </w:r>
    </w:p>
    <w:p>
      <w:pPr>
        <w:pStyle w:val="TextBodyIndent"/>
        <w:spacing w:lineRule="exact" w:line="233"/>
        <w:ind w:firstLine="301"/>
        <w:rPr/>
      </w:pPr>
      <w:r>
        <w:rPr>
          <w:sz w:val="23"/>
        </w:rPr>
        <w:t>У грошово-ринкові відносини залучаються провінції. Ведеться активна торгівля з Іспанією, Сирією, Британією, Єгиптом, Дакією, Мавританією.</w:t>
      </w:r>
    </w:p>
    <w:p>
      <w:pPr>
        <w:pStyle w:val="TextBodyIndent"/>
        <w:spacing w:lineRule="exact" w:line="233"/>
        <w:ind w:firstLine="301"/>
        <w:rPr/>
      </w:pPr>
      <w:r>
        <w:rPr>
          <w:sz w:val="23"/>
        </w:rPr>
        <w:t>Для греків море — транспортна артерія торгівлі, для Римської імперії моря, річки, суходіл — артерії для економічних, виробничих, військових зв’язків потужного державного механізму.</w:t>
      </w:r>
    </w:p>
    <w:p>
      <w:pPr>
        <w:pStyle w:val="TextBodyIndent"/>
        <w:spacing w:lineRule="exact" w:line="233"/>
        <w:ind w:firstLine="301"/>
        <w:rPr/>
      </w:pPr>
      <w:r>
        <w:rPr>
          <w:spacing w:val="2"/>
          <w:sz w:val="23"/>
        </w:rPr>
        <w:t>Риму не вистачало хліба. Існувало два шляхи розв’язання цієї проблеми — або освоєння чужих зернових земель на основі тор</w:t>
        <w:softHyphen/>
        <w:t>гового обміну, або їх воєнне захоплення. Другий шлях був основним.</w:t>
      </w:r>
    </w:p>
    <w:p>
      <w:pPr>
        <w:pStyle w:val="TextBodyIndent"/>
        <w:spacing w:lineRule="exact" w:line="233"/>
        <w:ind w:firstLine="301"/>
        <w:rPr/>
      </w:pPr>
      <w:r>
        <w:rPr>
          <w:sz w:val="23"/>
        </w:rPr>
        <w:t>Рим веде війни не тільки за рабів і хліб, а й заради пограбунку, отримання воєнної здобичі. Воєнні успіхи перетворили його на центр нагромадження величезних грошових мас у золоті та сріблі. Тут найдешевші гроші (4—6 % річних), унаслідок чого розвиваються кредитні відносини. Тут уперше в історії з’являється маклер як посередник у кредитних угодах, використовуються таблиці відсотків, застосовуються платежі не готівкою, а переказами, словом. Угоди закріплюються підписами свідків і печаткою. Об’єктом кредитних відносин стають земля (іпотечне кредитування), зовнішня й оптова торгівля, мореплавство (тут ризик значно вищий — 23—25 % річних). Існують державні і муніципальні позики.</w:t>
      </w:r>
    </w:p>
    <w:p>
      <w:pPr>
        <w:pStyle w:val="TextBodyIndent"/>
        <w:spacing w:lineRule="exact" w:line="233"/>
        <w:ind w:firstLine="301"/>
        <w:rPr/>
      </w:pPr>
      <w:r>
        <w:rPr>
          <w:sz w:val="23"/>
        </w:rPr>
        <w:t>Проте кредитні відносини мають незначну базу. Їхня роль у розвитку міського ремесла мінімальна. Коло осіб, які мають право займатися кредитуванням, вузьке; це заборонено навіть най-</w:t>
        <w:br/>
        <w:t>багатшим сенаторам. Тобто грошова маса величезна, інвести-</w:t>
        <w:br/>
        <w:t>ційне поле обмежене, а отже, головний напрям використання — невиробниче споживання. А це призводить до падіння моралі. «У предків сувора мораль</w:t>
      </w:r>
      <w:r>
        <w:rPr>
          <w:rFonts w:eastAsia="Symbol" w:cs="Symbol" w:ascii="Symbol" w:hAnsi="Symbol"/>
          <w:sz w:val="23"/>
        </w:rPr>
        <w:t></w:t>
      </w:r>
      <w:r>
        <w:rPr>
          <w:sz w:val="23"/>
        </w:rPr>
        <w:t xml:space="preserve"> А вже ця мораль розбещена, панує зло, люди стають все гіршими і менш законослухняними»</w:t>
      </w:r>
      <w:r>
        <w:rPr>
          <w:rStyle w:val="FootnoteCharacters"/>
          <w:rStyle w:val="FootnoteAnchor"/>
          <w:sz w:val="23"/>
        </w:rPr>
        <w:footnoteReference w:id="24"/>
      </w:r>
      <w:r>
        <w:rPr>
          <w:sz w:val="23"/>
        </w:rPr>
        <w:t>.</w:t>
      </w:r>
    </w:p>
    <w:p>
      <w:pPr>
        <w:pStyle w:val="TextBodyIndent"/>
        <w:spacing w:lineRule="exact" w:line="233"/>
        <w:ind w:firstLine="301"/>
        <w:rPr/>
      </w:pPr>
      <w:r>
        <w:rPr>
          <w:spacing w:val="2"/>
          <w:sz w:val="23"/>
        </w:rPr>
        <w:t>У Римській імперії ведеться активна оптова і роздрібна торгівля. Багато купців і судновласників із провінцій стають римлянами. Купецькі крамниці, склади стали невід’ємною частиною як Рима, так і інших міст. Набувають поширення крамниці одного товару.</w:t>
      </w:r>
    </w:p>
    <w:p>
      <w:pPr>
        <w:pStyle w:val="TextBodyIndent"/>
        <w:spacing w:lineRule="exact" w:line="233"/>
        <w:ind w:firstLine="301"/>
        <w:rPr/>
      </w:pPr>
      <w:r>
        <w:rPr>
          <w:sz w:val="23"/>
        </w:rPr>
        <w:t>На початку ІІ ст. за імператора Трояна (виходець з Іспанії) було побудовано п’ятиповерховий Троянський ринок (150 крамниць-магазинів). З’явились об’єднання купців, торгівців, судновласників — колегії. Великої популярності набуває укладання контрактів. Поширюється грошова форма оренди землі строком до 5 років. Пізніше, коли процес занепаду набув гострої форми, вона переведена на натуральну форму розрахунків.</w:t>
      </w:r>
    </w:p>
    <w:p>
      <w:pPr>
        <w:pStyle w:val="TextBodyIndent"/>
        <w:spacing w:lineRule="exact" w:line="233"/>
        <w:ind w:firstLine="301"/>
        <w:rPr/>
      </w:pPr>
      <w:r>
        <w:rPr>
          <w:sz w:val="23"/>
        </w:rPr>
        <w:t>Як бачимо, грошово-ринкові відносини посідають в економіці імперії чільне місце як з погляду роду занять населення, так і з позицій їхньої ролі в народному господарстві.</w:t>
      </w:r>
    </w:p>
    <w:p>
      <w:pPr>
        <w:pStyle w:val="TextBodyIndent"/>
        <w:spacing w:lineRule="exact" w:line="233"/>
        <w:ind w:firstLine="301"/>
        <w:rPr/>
      </w:pPr>
      <w:r>
        <w:rPr>
          <w:sz w:val="23"/>
        </w:rPr>
        <w:t>З’являється особливий ринок з безглуздими цінами, де покупцями є лише багаті люди: пахощі, східні прянощі, дорогоцінне каміння, перлини, кришталь, фарфор з Індії та Китаю, вироби із крокодилової шкіри, черепахової кістки з Африки, коштовний одяг із Сирії, харчові делікатеси («лукуллівські обіди», римські бані, розкішні палаци тощо).</w:t>
      </w:r>
    </w:p>
    <w:p>
      <w:pPr>
        <w:pStyle w:val="TextBodyIndent"/>
        <w:spacing w:lineRule="exact" w:line="233"/>
        <w:ind w:firstLine="301"/>
        <w:rPr/>
      </w:pPr>
      <w:r>
        <w:rPr>
          <w:sz w:val="23"/>
        </w:rPr>
        <w:t>Ринкові відносини набувають правових обмежень. Серед них особливе місце посідає цивільне право, зокрема право, яке регулює власність. «Правитель володіє всім, але його скарби вже належать йому особисто. Без будь-якого узвишшя його влади розслідується судом те, що належить йому і що не належить»</w:t>
      </w:r>
      <w:r>
        <w:rPr>
          <w:rStyle w:val="FootnoteCharacters"/>
          <w:rStyle w:val="FootnoteAnchor"/>
          <w:sz w:val="23"/>
        </w:rPr>
        <w:footnoteReference w:id="25"/>
      </w:r>
      <w:r>
        <w:rPr>
          <w:sz w:val="23"/>
        </w:rPr>
        <w:t>.</w:t>
      </w:r>
    </w:p>
    <w:p>
      <w:pPr>
        <w:pStyle w:val="TextBodyIndent"/>
        <w:spacing w:lineRule="exact" w:line="233"/>
        <w:ind w:firstLine="301"/>
        <w:rPr/>
      </w:pPr>
      <w:r>
        <w:rPr>
          <w:sz w:val="23"/>
        </w:rPr>
        <w:t>«Дві особи представляються володарями однієї речі</w:t>
      </w:r>
      <w:r>
        <w:rPr>
          <w:rFonts w:eastAsia="Symbol" w:cs="Symbol" w:ascii="Symbol" w:hAnsi="Symbol"/>
          <w:sz w:val="23"/>
        </w:rPr>
        <w:t></w:t>
      </w:r>
      <w:r>
        <w:rPr>
          <w:sz w:val="23"/>
        </w:rPr>
        <w:t xml:space="preserve"> Один є власником, інший користується нею</w:t>
      </w:r>
      <w:r>
        <w:rPr>
          <w:rFonts w:eastAsia="Symbol" w:cs="Symbol" w:ascii="Symbol" w:hAnsi="Symbol"/>
          <w:sz w:val="23"/>
        </w:rPr>
        <w:t></w:t>
      </w:r>
      <w:r>
        <w:rPr>
          <w:sz w:val="23"/>
        </w:rPr>
        <w:t xml:space="preserve"> Ми кажемо, що книжки належать Цицерону, але ті самі книжки називає своїми торгівець книжками Дор. Так, Марк Лівій може отримувати чи купувати у Дора свої книжки</w:t>
      </w:r>
      <w:r>
        <w:rPr>
          <w:rFonts w:eastAsia="Symbol" w:cs="Symbol" w:ascii="Symbol" w:hAnsi="Symbol"/>
          <w:sz w:val="23"/>
        </w:rPr>
        <w:t></w:t>
      </w:r>
      <w:r>
        <w:rPr>
          <w:sz w:val="23"/>
        </w:rPr>
        <w:t xml:space="preserve"> Як швидко умови відносно ціни укладаються між покупцем і продавцем</w:t>
      </w:r>
      <w:r>
        <w:rPr>
          <w:rFonts w:eastAsia="Symbol" w:cs="Symbol" w:ascii="Symbol" w:hAnsi="Symbol"/>
          <w:sz w:val="23"/>
        </w:rPr>
        <w:t></w:t>
      </w:r>
      <w:r>
        <w:rPr>
          <w:sz w:val="23"/>
        </w:rPr>
        <w:t xml:space="preserve"> Але тут же я куплю не за свою, а за твою ціну</w:t>
      </w:r>
      <w:r>
        <w:rPr>
          <w:rFonts w:eastAsia="Symbol" w:cs="Symbol" w:ascii="Symbol" w:hAnsi="Symbol"/>
          <w:sz w:val="23"/>
        </w:rPr>
        <w:t></w:t>
      </w:r>
      <w:r>
        <w:rPr>
          <w:sz w:val="23"/>
        </w:rPr>
        <w:t xml:space="preserve"> Вигода виявляється і для обох сторін»</w:t>
      </w:r>
      <w:r>
        <w:rPr>
          <w:rStyle w:val="FootnoteCharacters"/>
          <w:rStyle w:val="FootnoteAnchor"/>
          <w:sz w:val="23"/>
        </w:rPr>
        <w:footnoteReference w:id="26"/>
      </w:r>
      <w:r>
        <w:rPr>
          <w:sz w:val="23"/>
        </w:rPr>
        <w:t>.</w:t>
      </w:r>
    </w:p>
    <w:p>
      <w:pPr>
        <w:pStyle w:val="TextBodyIndent"/>
        <w:spacing w:lineRule="exact" w:line="233"/>
        <w:ind w:firstLine="301"/>
        <w:rPr/>
      </w:pPr>
      <w:r>
        <w:rPr>
          <w:sz w:val="23"/>
        </w:rPr>
        <w:t>Селянин-власник — основний платник податків, а безперервні війни і величезна армія бюрократів потребували постійно зростаючого припливу грошей у державну казну, що не могло не позначитися на добробуті вільного селянина. І водночас селянин — основний резерв могутності Риму, його легіонів. Війни робили їх інвалідами, не спроможними вести землеробство. Вони ставали люмпен-пролетарями, яких держава мусила не тільки годувати, а й розважати. Кількість таких римлян сягала 320 тисяч осіб.</w:t>
      </w:r>
    </w:p>
    <w:p>
      <w:pPr>
        <w:pStyle w:val="TextBodyIndent"/>
        <w:spacing w:lineRule="exact" w:line="233"/>
        <w:ind w:firstLine="301"/>
        <w:rPr/>
      </w:pPr>
      <w:r>
        <w:rPr>
          <w:sz w:val="23"/>
        </w:rPr>
        <w:t>Проблема хліба стає для Римської імперії однією з найгостріших. Сама Італія забезпечити хлібом населення не могла. Аграрна технологічна революція хоч і розвивається, але врожайність, наявність орних земель не можуть вирішити цю проблему. Хліб необхідно закуповувати у провінціях, які захоплювалися воєнними діями, або створювати на цих територіях колонії (знадобився грецький досвід).</w:t>
      </w:r>
    </w:p>
    <w:p>
      <w:pPr>
        <w:pStyle w:val="TextBodyIndent"/>
        <w:spacing w:lineRule="exact" w:line="233"/>
        <w:ind w:firstLine="301"/>
        <w:rPr/>
      </w:pPr>
      <w:r>
        <w:rPr>
          <w:sz w:val="23"/>
        </w:rPr>
        <w:t xml:space="preserve">«З провінції надходив дешевий хліб, конкурувати з яким ні латифундист, ні вільний селянин не могли. Римський селянин </w:t>
      </w:r>
      <w:r>
        <w:rPr>
          <w:spacing w:val="-2"/>
          <w:sz w:val="23"/>
        </w:rPr>
        <w:t>розорявся. Суспільний (зерновий) хліб отримують і злодій, і кля</w:t>
      </w:r>
      <w:r>
        <w:rPr>
          <w:sz w:val="23"/>
        </w:rPr>
        <w:t>т</w:t>
        <w:softHyphen/>
        <w:t>вопорушник, і перелюбник»</w:t>
      </w:r>
      <w:r>
        <w:rPr>
          <w:rStyle w:val="FootnoteCharacters"/>
          <w:rStyle w:val="FootnoteAnchor"/>
          <w:sz w:val="23"/>
        </w:rPr>
        <w:footnoteReference w:id="27"/>
      </w:r>
      <w:r>
        <w:rPr>
          <w:sz w:val="23"/>
        </w:rPr>
        <w:t>.</w:t>
      </w:r>
    </w:p>
    <w:p>
      <w:pPr>
        <w:pStyle w:val="TextBodyIndent"/>
        <w:spacing w:lineRule="exact" w:line="233"/>
        <w:ind w:firstLine="301"/>
        <w:rPr/>
      </w:pPr>
      <w:r>
        <w:rPr>
          <w:sz w:val="23"/>
        </w:rPr>
        <w:t xml:space="preserve">«Навіть дикі звірі, що живуть в Італії, мають свої нори. Кожен з них знає свій притулок. Лише ті, хто воює і помирає за Італію, не володіють нічим, окрім повітря та світла; без домівки і житла </w:t>
      </w:r>
      <w:r>
        <w:rPr>
          <w:spacing w:val="-2"/>
          <w:sz w:val="23"/>
        </w:rPr>
        <w:t>вони мимоволі тиняються по країні з жінками й дітьми. Полково</w:t>
      </w:r>
      <w:r>
        <w:rPr>
          <w:sz w:val="23"/>
        </w:rPr>
        <w:t>д</w:t>
        <w:softHyphen/>
        <w:t>ці, котрі підбадьорювали солдатів у битвах захищати свої моги-</w:t>
        <w:br/>
        <w:t>ли й святині, брешуть. Вони мають проливати свою кров і помирати за розпусту і багатство інших. Вони не мають у власності ані клаптика землі», — писав Г. Гракх.</w:t>
      </w:r>
    </w:p>
    <w:p>
      <w:pPr>
        <w:pStyle w:val="TextBodyIndent"/>
        <w:spacing w:lineRule="exact" w:line="233"/>
        <w:ind w:firstLine="301"/>
        <w:rPr/>
      </w:pPr>
      <w:r>
        <w:rPr>
          <w:sz w:val="23"/>
        </w:rPr>
        <w:t>«Рівний розподіл землі був програмою, якою захоплювалися брати Тиберій і Гай. Однак ця ідея — пагубна ілюзія. Її наслідки привели б людство до голоду та бідності і, по суті, знищили б цивілізацію»</w:t>
      </w:r>
      <w:r>
        <w:rPr>
          <w:rStyle w:val="FootnoteCharacters"/>
          <w:rStyle w:val="FootnoteAnchor"/>
          <w:sz w:val="23"/>
        </w:rPr>
        <w:footnoteReference w:id="28"/>
      </w:r>
      <w:r>
        <w:rPr>
          <w:sz w:val="23"/>
        </w:rPr>
        <w:t>.</w:t>
      </w:r>
    </w:p>
    <w:p>
      <w:pPr>
        <w:pStyle w:val="TextBodyIndent"/>
        <w:spacing w:lineRule="exact" w:line="233"/>
        <w:ind w:firstLine="301"/>
        <w:rPr/>
      </w:pPr>
      <w:r>
        <w:rPr>
          <w:spacing w:val="2"/>
          <w:sz w:val="23"/>
        </w:rPr>
        <w:t xml:space="preserve">Роздача хліба римським плебеям становила </w:t>
      </w:r>
      <w:r>
        <w:rPr>
          <w:spacing w:val="2"/>
          <w:sz w:val="23"/>
          <w:vertAlign w:val="superscript"/>
        </w:rPr>
        <w:t>1</w:t>
      </w:r>
      <w:r>
        <w:rPr>
          <w:spacing w:val="2"/>
          <w:sz w:val="23"/>
        </w:rPr>
        <w:t>/</w:t>
      </w:r>
      <w:r>
        <w:rPr>
          <w:spacing w:val="2"/>
          <w:sz w:val="23"/>
          <w:vertAlign w:val="subscript"/>
        </w:rPr>
        <w:t>5</w:t>
      </w:r>
      <w:r>
        <w:rPr>
          <w:spacing w:val="2"/>
          <w:sz w:val="23"/>
        </w:rPr>
        <w:t xml:space="preserve"> усіх державних доходів. У Римі, як і в Греції, ставлення до праці, за винятком розумової, негативне. Цицерон, який має дуже багато спільного з Аристотелем, пише: «Стосовно того, які заняття і промисли можуть вважатися пристойними, а які низькими, існує така думка: вважаються безчесними передусім ті заняття, які збуджують у публіки ненависть, як наприклад, заняття збирача податків, лихваря. Непристойним і низьким є заняття тих робітників, яким платять гроші не за розумову, а за фізичну працю, оскільки вони за певну винагороду начебто продають себе у рабство. Низькі й ті дрібні торгівці, які купують у купця товар для негайного продажу його, оскільки вони не можуть досягти успіху без надмірної брехні, а немає речі більш ганебної, ніж обман. Усі ремісники займаються також низькою справою, оскі</w:t>
      </w:r>
      <w:r>
        <w:rPr>
          <w:sz w:val="23"/>
        </w:rPr>
        <w:t>льки не можна бути джентльменом у майстерні. Найменш поче</w:t>
      </w:r>
      <w:r>
        <w:rPr>
          <w:spacing w:val="2"/>
          <w:sz w:val="23"/>
        </w:rPr>
        <w:t>с</w:t>
        <w:softHyphen/>
        <w:t>ними є ті ремісники, які сприяють черевоугодництву: ковбасники, куховари, торгівці живністю, рибалки, парфумери, танц</w:t>
        <w:softHyphen/>
        <w:t>мейстери і вся братія балаганників. Торгівля — це та дріб’яз</w:t>
        <w:softHyphen/>
        <w:t>кова річ, яку слід уважати низькою. Звичайно, оптовий торгівець, котрий завозить багато товару з різних країн і продає його без обману, не заслуговує на докори. Але з усіх занять немає кращого, продуктивнішого, більш відрадного, пристойного для вільної людини, ніж заняття землевласника»</w:t>
      </w:r>
      <w:r>
        <w:rPr>
          <w:rStyle w:val="FootnoteCharacters"/>
          <w:rStyle w:val="FootnoteAnchor"/>
          <w:spacing w:val="2"/>
          <w:sz w:val="23"/>
        </w:rPr>
        <w:footnoteReference w:id="29"/>
      </w:r>
      <w:r>
        <w:rPr>
          <w:spacing w:val="2"/>
          <w:sz w:val="23"/>
        </w:rPr>
        <w:t>.</w:t>
      </w:r>
    </w:p>
    <w:p>
      <w:pPr>
        <w:pStyle w:val="TextBodyIndent"/>
        <w:spacing w:lineRule="exact" w:line="233"/>
        <w:ind w:firstLine="301"/>
        <w:rPr/>
      </w:pPr>
      <w:r>
        <w:rPr>
          <w:spacing w:val="2"/>
          <w:sz w:val="23"/>
        </w:rPr>
        <w:t>Слід звернути увагу на останнє положення Цицерона: землевласника, а не землероба. Т. Моммзен так коментує це положення: «Це цілком розвинена плантаторська аристократія із сильним відтінком купецької спекуляції та легким початком вищої освіти»</w:t>
      </w:r>
      <w:r>
        <w:rPr>
          <w:rStyle w:val="FootnoteCharacters"/>
          <w:rStyle w:val="FootnoteAnchor"/>
          <w:spacing w:val="2"/>
          <w:sz w:val="23"/>
        </w:rPr>
        <w:footnoteReference w:id="30"/>
      </w:r>
      <w:r>
        <w:rPr>
          <w:spacing w:val="2"/>
          <w:sz w:val="23"/>
        </w:rPr>
        <w:t>.</w:t>
      </w:r>
    </w:p>
    <w:p>
      <w:pPr>
        <w:pStyle w:val="TextBodyIndent"/>
        <w:spacing w:lineRule="exact" w:line="233"/>
        <w:ind w:firstLine="301"/>
        <w:rPr/>
      </w:pPr>
      <w:r>
        <w:rPr>
          <w:spacing w:val="2"/>
          <w:sz w:val="23"/>
        </w:rPr>
        <w:t>Сільське господарство — пріоритетне заняття для вільної людини-римлянина, основний напрям до індустріальної цивілізації. Аграрна революція в Римській імперії відіграла важливу роль у її розвитку, але водночас була однією з головних причин її розпаду.</w:t>
      </w:r>
    </w:p>
    <w:p>
      <w:pPr>
        <w:pStyle w:val="TextBodyIndent"/>
        <w:spacing w:lineRule="exact" w:line="233"/>
        <w:ind w:firstLine="301"/>
        <w:rPr/>
      </w:pPr>
      <w:r>
        <w:rPr>
          <w:sz w:val="23"/>
        </w:rPr>
        <w:t>Римське сільське господарство було і великим латифундистським, і дрібнопомісним. Його вперше описав Каттон.</w:t>
      </w:r>
    </w:p>
    <w:p>
      <w:pPr>
        <w:pStyle w:val="TextBodyIndent"/>
        <w:spacing w:lineRule="exact" w:line="233"/>
        <w:ind w:firstLine="301"/>
        <w:rPr/>
      </w:pPr>
      <w:r>
        <w:rPr>
          <w:spacing w:val="4"/>
          <w:sz w:val="23"/>
        </w:rPr>
        <w:t>Римське середнє господарство на основі розрахунків римських економістів повинно мати площу в 240 моргинів (близько 100 га), а там, де культивувався виноград, воно було значно меншим.</w:t>
      </w:r>
    </w:p>
    <w:p>
      <w:pPr>
        <w:pStyle w:val="TextBodyIndent"/>
        <w:spacing w:lineRule="exact" w:line="233"/>
        <w:ind w:firstLine="301"/>
        <w:rPr/>
      </w:pPr>
      <w:r>
        <w:rPr>
          <w:sz w:val="23"/>
        </w:rPr>
        <w:t>Господар сам керував своїм маєтком, час від часу приїжджаючи туди. Із зернових вирощувалися полба і пшениця, ячмінь</w:t>
        <w:br/>
        <w:t>і просо. Крім того, сіяли ріпу, редьку, часник, мак, а також люпин, боби, горох, віку та деякі інші кормові культури для худоби.</w:t>
      </w:r>
    </w:p>
    <w:p>
      <w:pPr>
        <w:pStyle w:val="TextBodyIndent"/>
        <w:spacing w:lineRule="exact" w:line="233"/>
        <w:ind w:firstLine="301"/>
        <w:rPr/>
      </w:pPr>
      <w:r>
        <w:rPr>
          <w:sz w:val="23"/>
        </w:rPr>
        <w:t>Перелік цих культур свідчить, що в Римі не було «мертвого пару». Наявність сівби говорить про те, що земля удобрювалася природними речовинами. Набір цих культур у землеробстві був поновлений в Англії у ХVІ ст. Учені-агрономи, аналізуючи фермерське господарство Англії ХVІ ст., сівбу називають однією зі складових аграрної технологічної революції.</w:t>
      </w:r>
    </w:p>
    <w:p>
      <w:pPr>
        <w:pStyle w:val="TextBodyIndent"/>
        <w:spacing w:lineRule="exact" w:line="233"/>
        <w:ind w:firstLine="301"/>
        <w:rPr/>
      </w:pPr>
      <w:r>
        <w:rPr>
          <w:sz w:val="23"/>
        </w:rPr>
        <w:t>Однак слабо розвивалися знаряддя праці, вони були важкими. Мотика, коса, серп виготовлялись із заліза, плуг — з дерева, тягловою силою були бики. Знаряддя праці, за М. Варроном, поді</w:t>
      </w:r>
      <w:r>
        <w:rPr>
          <w:spacing w:val="-2"/>
          <w:sz w:val="23"/>
        </w:rPr>
        <w:t>ляються на три частини: а) знаряддя, що говорять (раб); б) знаря</w:t>
      </w:r>
      <w:r>
        <w:rPr>
          <w:sz w:val="23"/>
        </w:rPr>
        <w:t>д</w:t>
        <w:softHyphen/>
        <w:t>дя, що видають нечленороздільні звуки (бик); в) знаряддя німі (плуг, борона).</w:t>
      </w:r>
    </w:p>
    <w:p>
      <w:pPr>
        <w:pStyle w:val="TextBodyIndent"/>
        <w:spacing w:lineRule="exact" w:line="233"/>
        <w:ind w:firstLine="301"/>
        <w:rPr/>
      </w:pPr>
      <w:r>
        <w:rPr>
          <w:sz w:val="23"/>
        </w:rPr>
        <w:t>В аграрній революції з’являється новий елемент — велика рабовласницька латифундія, що управляється з єдиного центру, — вілла. Починається пошук оптимальних сільськогосподарських культур, площ, кількості рабів та найманих робітників. Так, для обробітку зернових на 2,5 га землі потрібен один раб, 100 овець, 50 голів великої рогатої худоби також на одного раба. З’яв</w:t>
        <w:softHyphen/>
        <w:t>ляються елементи наукового ведення ринкового господарства (поширені в Галлії, Іспанії).</w:t>
      </w:r>
    </w:p>
    <w:p>
      <w:pPr>
        <w:pStyle w:val="TextBodyIndent"/>
        <w:spacing w:lineRule="exact" w:line="233"/>
        <w:ind w:firstLine="301"/>
        <w:rPr/>
      </w:pPr>
      <w:r>
        <w:rPr>
          <w:sz w:val="23"/>
        </w:rPr>
        <w:t>Процвітанню сільського господарства на певному етапі сприяв загальний розвиток культури та достатня кількість капіталу. З’являється велике сільськогосподарське підприємство.</w:t>
      </w:r>
    </w:p>
    <w:p>
      <w:pPr>
        <w:pStyle w:val="TextBodyIndent"/>
        <w:spacing w:lineRule="exact" w:line="233"/>
        <w:ind w:firstLine="301"/>
        <w:rPr/>
      </w:pPr>
      <w:r>
        <w:rPr>
          <w:spacing w:val="2"/>
          <w:sz w:val="23"/>
        </w:rPr>
        <w:t>«…На уламках дрібного селянства італійське купецтво, змагаючись з іудеями і розлившись по всіх провінціях та залежних державах імперії, стягнуло, нарешті, всі капітали до Риму. На величезному грошовому ринку позиковий відсоток дорівнював лише шести, тож гроші в Римі були дешевші, ніж будь-коли в усій стародавній історії. При цьому в системі народного господарства, коли торгівля і хліборобство були засновані на скупченні капіталів та спекуляції, виникла велика нерівність у розподілі багатств. Часто недоречно вживаний вираз щодо дер</w:t>
        <w:softHyphen/>
        <w:t>жави, яка складається з мільйонерів та жебраків, можливо, ніде не був настільки виправданий, як у Римі в останній період республіки, так само як головний принцип рабовласницької держави, згідно з яким багата людина, що живе працею своїх рабів, завжди вважалася почесною, а бідна, яка існує завдяки праці своїх рук, вважалася гідною презирства, ніде не був з такою жахливою очевидністю керівним початком усіх суспільних і приватних відносин, як у Римі»</w:t>
      </w:r>
      <w:r>
        <w:rPr>
          <w:rStyle w:val="FootnoteCharacters"/>
          <w:rStyle w:val="FootnoteAnchor"/>
          <w:spacing w:val="2"/>
          <w:sz w:val="23"/>
        </w:rPr>
        <w:footnoteReference w:id="31"/>
      </w:r>
      <w:r>
        <w:rPr>
          <w:spacing w:val="2"/>
          <w:sz w:val="23"/>
        </w:rPr>
        <w:t>.</w:t>
      </w:r>
    </w:p>
    <w:p>
      <w:pPr>
        <w:pStyle w:val="TextBodyIndent"/>
        <w:spacing w:lineRule="exact" w:line="233"/>
        <w:ind w:firstLine="301"/>
        <w:rPr/>
      </w:pPr>
      <w:r>
        <w:rPr>
          <w:sz w:val="23"/>
        </w:rPr>
        <w:t>Земельні відносини — основне питання в житті Риму. Про значення сільського господарства для Риму свідчить наявність літератури з цієї тематики, що тиражувалася в імперії. Пліній перелічує 146 римських і 327 чужоземних творів з питань сільського господарства, які він використав, складаючи свою «Природну історію».</w:t>
      </w:r>
    </w:p>
    <w:p>
      <w:pPr>
        <w:pStyle w:val="TextBodyIndent"/>
        <w:spacing w:lineRule="exact" w:line="233"/>
        <w:ind w:firstLine="301"/>
        <w:rPr/>
      </w:pPr>
      <w:r>
        <w:rPr>
          <w:sz w:val="23"/>
        </w:rPr>
        <w:t>Почесне місце серед авторів посідають Каттон, Варрон і Колумелла.</w:t>
      </w:r>
    </w:p>
    <w:p>
      <w:pPr>
        <w:pStyle w:val="TextBodyIndent"/>
        <w:spacing w:lineRule="exact" w:line="233"/>
        <w:ind w:firstLine="301"/>
        <w:rPr/>
      </w:pPr>
      <w:r>
        <w:rPr>
          <w:spacing w:val="2"/>
          <w:sz w:val="23"/>
        </w:rPr>
        <w:t xml:space="preserve">Каттон — автор «Рільництва». Акцент робить на одному з </w:t>
      </w:r>
      <w:r>
        <w:rPr>
          <w:sz w:val="23"/>
        </w:rPr>
        <w:t>найважливіших елементів агрокультури — застосуванні органі</w:t>
      </w:r>
      <w:r>
        <w:rPr>
          <w:spacing w:val="2"/>
          <w:sz w:val="23"/>
        </w:rPr>
        <w:t>ч</w:t>
        <w:softHyphen/>
        <w:t>них добрив: «Старанно зберігай козиний, овечий, коров’ячий та інший гній. Постарайся мати велику купу гною; і коли зорю-</w:t>
        <w:br/>
        <w:t>ватимеш, очищуй і подрібнюй, потім вивозь із хліва. Гній зробиш із соломи, стебел, м’ятої соломи, полови, листя. Половину того вивозь на поля, де сіятимеш корми, четверту частину поклади під скопану землю під маслинами, другу чверть збережи для луки»</w:t>
      </w:r>
      <w:r>
        <w:rPr>
          <w:rStyle w:val="FootnoteCharacters"/>
          <w:rStyle w:val="FootnoteAnchor"/>
          <w:spacing w:val="2"/>
          <w:sz w:val="23"/>
        </w:rPr>
        <w:footnoteReference w:id="32"/>
      </w:r>
      <w:r>
        <w:rPr>
          <w:spacing w:val="2"/>
          <w:sz w:val="23"/>
        </w:rPr>
        <w:t>.</w:t>
      </w:r>
    </w:p>
    <w:p>
      <w:pPr>
        <w:pStyle w:val="TextBodyIndent"/>
        <w:spacing w:lineRule="exact" w:line="233"/>
        <w:ind w:firstLine="301"/>
        <w:rPr/>
      </w:pPr>
      <w:r>
        <w:rPr>
          <w:sz w:val="23"/>
        </w:rPr>
        <w:t>У Варрона рільництво ототожнюється з наукою: «По-перше, це не лише наука, це знання того, що слід сіяти і що робити на будь-якому полі, щоб земля давала найбільші врожаї. Основні елементи — вода, земля, повітря і сонце, їх слід вивчити, перш ніж ти кинеш зерна і таким чином закладеш основу врожаю»</w:t>
      </w:r>
      <w:r>
        <w:rPr>
          <w:rStyle w:val="FootnoteCharacters"/>
          <w:rStyle w:val="FootnoteAnchor"/>
          <w:sz w:val="23"/>
        </w:rPr>
        <w:footnoteReference w:id="33"/>
      </w:r>
      <w:r>
        <w:rPr>
          <w:sz w:val="23"/>
        </w:rPr>
        <w:t>.</w:t>
      </w:r>
    </w:p>
    <w:p>
      <w:pPr>
        <w:pStyle w:val="TextBodyIndent"/>
        <w:spacing w:lineRule="exact" w:line="233"/>
        <w:ind w:firstLine="301"/>
        <w:rPr/>
      </w:pPr>
      <w:r>
        <w:rPr>
          <w:sz w:val="23"/>
        </w:rPr>
        <w:t>Криза сільського господарства Риму зумовлена загальним застоєм в економічній, політичній і соціальній сферах. Ситуацію описує Колумелла: «Отже, не від втоми, як уважає більшість письменників, і не від старості, а головним чином від недбалості земля відповідає нам меншою родючістю, можна отримати зростаючі врожаї своєчасним і помірним доглядом»</w:t>
      </w:r>
      <w:r>
        <w:rPr>
          <w:rStyle w:val="FootnoteCharacters"/>
          <w:rStyle w:val="FootnoteAnchor"/>
          <w:sz w:val="23"/>
        </w:rPr>
        <w:footnoteReference w:id="34"/>
      </w:r>
      <w:r>
        <w:rPr>
          <w:sz w:val="23"/>
        </w:rPr>
        <w:t>.</w:t>
      </w:r>
    </w:p>
    <w:p>
      <w:pPr>
        <w:pStyle w:val="TextBodyIndent"/>
        <w:spacing w:lineRule="exact" w:line="233"/>
        <w:ind w:firstLine="301"/>
        <w:rPr>
          <w:sz w:val="23"/>
        </w:rPr>
      </w:pPr>
      <w:r>
        <w:rPr>
          <w:sz w:val="23"/>
        </w:rPr>
        <w:t>Але справа не в недбалості, а аграрно-технологічна революція має два боки: матеріальний та соціально-економічний. Другий ґрунтувався на рабській праці, і тільки в епоху Карла Великого відбувається революція в аграрних відносинах. Зникає раб, на зміну йому приходять сеньорально-феодальні відносини.</w:t>
      </w:r>
    </w:p>
    <w:p>
      <w:pPr>
        <w:pStyle w:val="TextBodyIndent"/>
        <w:spacing w:lineRule="exact" w:line="233"/>
        <w:ind w:firstLine="301"/>
        <w:rPr/>
      </w:pPr>
      <w:r>
        <w:rPr>
          <w:spacing w:val="3"/>
          <w:sz w:val="23"/>
        </w:rPr>
        <w:t>Римляни, як і греки, покладали господарське життя на рабів, однак вони дуже різні. Елліни демократичні, вони розвивають свій розум. Римляни — люди твердої волі, залізної рішучості, це велика армія. Вони вільні від звичаїв, є прибічниками вільного вибору, наполегливі у досягненні мети. «Хоча воліли займатися війною і політикою, вони постійно використовували якості, необхідні для комерційної діяльності… Ті методи спільних дій у комерційних цілях та масштабного виробництва на основі праці рабів на фабриках, яких греки навчалися на Сході, дістали нову силу, будучи привнесеними у Рим. Здібності й характер римлян роблять їх особливо пристосованими до управління акціонерними товариствами (компаніями), і порівняно невелика кількість дуже багатих людей, за відсутності середнього класу, були спроможні за допомогою підготовлених рабів і вільних громадян укладати великі угоди у внутрішній і зовнішній наземній та морській торгівлі. Вони викликали ненависть до капіталу і водночас зробили його могутнішим і ефективнішим; вони з великою енергією створювали інструменти грошового кредиту. Частково завдяки єдності імперії влади і поширенню мови римлян у деяких важливих аспектах існувала більша свобода руху у всьому цивілізованому світі в часи Римської імперії, ніж навіть у наші дні»</w:t>
      </w:r>
      <w:r>
        <w:rPr>
          <w:rStyle w:val="FootnoteCharacters"/>
          <w:rStyle w:val="FootnoteAnchor"/>
          <w:spacing w:val="3"/>
          <w:sz w:val="23"/>
        </w:rPr>
        <w:footnoteReference w:id="35"/>
      </w:r>
      <w:r>
        <w:rPr>
          <w:spacing w:val="3"/>
          <w:sz w:val="23"/>
        </w:rPr>
        <w:t>. Маршалл пише: «Рим добивався імпорту за допомогою меча, комерційне життя здійснювалося в умовах загального презирства, сенатори могли займатися тільки землею, а не комерційною діяльністю, зрештою приватне підприємництво було придушено зростаючою могутністю всюдисущої держави».</w:t>
      </w:r>
    </w:p>
    <w:p>
      <w:pPr>
        <w:pStyle w:val="TextBodyIndent"/>
        <w:spacing w:lineRule="exact" w:line="233"/>
        <w:ind w:firstLine="301"/>
        <w:rPr/>
      </w:pPr>
      <w:r>
        <w:rPr>
          <w:sz w:val="23"/>
        </w:rPr>
        <w:t>Проте найстрашнішою хворобою Риму стає породжена незрілими ринковими відносинами соціальна прірва та морально-етичний бік життя, що набув катастрофічної форми нестримної розкоші в особистому споживанні, розпусти, низької моралі. Падала народжуваність, з’являлися все нові хвороби, що призводило до виснаження розорених вільних селян і ремісників. Усе це підривало могутність Риму та його армії. Імперія опинилась на порозі занепаду.</w:t>
      </w:r>
    </w:p>
    <w:p>
      <w:pPr>
        <w:pStyle w:val="TextBodyIndent"/>
        <w:spacing w:lineRule="exact" w:line="233"/>
        <w:ind w:firstLine="301"/>
        <w:rPr/>
      </w:pPr>
      <w:r>
        <w:rPr>
          <w:sz w:val="23"/>
        </w:rPr>
        <w:t>«Багатство і бідність у тісному союзі між собою виганяли італіків з Італії і наповнювали півострів натовпами рабів і страшним мовчанням пустелі. Уся ця картина зловісна, однак, не єдина у своєму роді: скрізь, де у рабовласницькій державі цілком панує капітал, він однаково спустошує прекрасний світ Божий. Італія цицеронівської доби, по суті, схожа на Елладу доби Понтія і ще більше на Карфаген часів Ганнібала, де точно таким самим способом всемогутній капітал довів середній клас до знищення,</w:t>
        <w:br/>
        <w:t>а торгівлю і землеробство — до крайньої межі животіння і насамкінець призвів до лицемірства, що прикривало моральне і політичне падіння нації»</w:t>
      </w:r>
      <w:r>
        <w:rPr>
          <w:rStyle w:val="FootnoteCharacters"/>
          <w:rStyle w:val="FootnoteAnchor"/>
          <w:sz w:val="23"/>
        </w:rPr>
        <w:footnoteReference w:id="36"/>
      </w:r>
      <w:r>
        <w:rPr>
          <w:sz w:val="23"/>
        </w:rPr>
        <w:t>.</w:t>
      </w:r>
    </w:p>
    <w:p>
      <w:pPr>
        <w:pStyle w:val="TextBodyIndent"/>
        <w:spacing w:lineRule="exact" w:line="233"/>
        <w:ind w:firstLine="301"/>
        <w:rPr/>
      </w:pPr>
      <w:r>
        <w:rPr>
          <w:sz w:val="23"/>
        </w:rPr>
        <w:t>У Римі був значний прошарок вільних селян і ремісників. Знищення цього класу означало крах Римської імперії. У римлян і греків спільним було не тільки те, що вони покладали господарське життя на рабів, а й те, що вони відводили собі особливе місце в міжнаціональних відносинах. Тільки еллін, тільки римлянин розумні, решта людства — варвари, які не звільнилися від уз звичаїв і невігластва. Така філософія зумовила психологічні зрушення і неминуче формування нарцисизму.</w:t>
      </w:r>
    </w:p>
    <w:p>
      <w:pPr>
        <w:pStyle w:val="TextBodyIndent"/>
        <w:spacing w:lineRule="exact" w:line="233"/>
        <w:ind w:firstLine="301"/>
        <w:rPr/>
      </w:pPr>
      <w:r>
        <w:rPr>
          <w:sz w:val="23"/>
        </w:rPr>
        <w:t>З. Фрейд і особливо Е. Фромм виділяють таку психологічну рису людини, як нарцисизм. Він характерний як для окремої людини, так і для групи (рід, плем’я, нація). Нарцисизм виконує важливу біологічну функцію. «Біологічно, з погляду виживання, людина повинна сприймати себе як щось значно важливіше, ніж те, що її оточує. Якщо вона цього не робитиме, звідки вона візьме енергію і бажання захищатися від інших, працювати для підтримки свого існування, боротися за своє життя і добиватися успіху в боротьбі з навколишнім середовищем»</w:t>
      </w:r>
      <w:r>
        <w:rPr>
          <w:rStyle w:val="FootnoteCharacters"/>
          <w:rStyle w:val="FootnoteAnchor"/>
          <w:sz w:val="23"/>
        </w:rPr>
        <w:footnoteReference w:id="37"/>
      </w:r>
      <w:r>
        <w:rPr>
          <w:sz w:val="23"/>
        </w:rPr>
        <w:t>.</w:t>
      </w:r>
    </w:p>
    <w:p>
      <w:pPr>
        <w:pStyle w:val="TextBodyIndent"/>
        <w:spacing w:lineRule="exact" w:line="233"/>
        <w:ind w:firstLine="301"/>
        <w:rPr/>
      </w:pPr>
      <w:r>
        <w:rPr>
          <w:sz w:val="23"/>
        </w:rPr>
        <w:t>Нарцистична патологія набирає як індивідуальних, так і громадських форм. Група з нарцистичною настановою обов’язково повинна мати вождя, наділеного абсолютною владою (єгипетські фараони, римські імператори, східні емірати, Гітлер, Сталін).</w:t>
      </w:r>
    </w:p>
    <w:p>
      <w:pPr>
        <w:pStyle w:val="TextBodyIndent"/>
        <w:spacing w:lineRule="exact" w:line="233"/>
        <w:ind w:firstLine="301"/>
        <w:rPr/>
      </w:pPr>
      <w:r>
        <w:rPr>
          <w:sz w:val="23"/>
        </w:rPr>
        <w:t>Християнство заперечує нарцисизм. Як уже зазначалося, батьківщина християнства — Середземномор’я.</w:t>
      </w:r>
    </w:p>
    <w:p>
      <w:pPr>
        <w:pStyle w:val="TextBodyIndent"/>
        <w:spacing w:lineRule="exact" w:line="233"/>
        <w:ind w:firstLine="301"/>
        <w:rPr/>
      </w:pPr>
      <w:r>
        <w:rPr>
          <w:sz w:val="23"/>
        </w:rPr>
        <w:t>У християнських легендах переборення нарцисизму — у постулатах «люби ближнього свого, як самого себе», «любіть ворогів своїх», «не людина всезнаюча і всемогутня, а Бог».</w:t>
      </w:r>
    </w:p>
    <w:p>
      <w:pPr>
        <w:pStyle w:val="TextBodyIndent"/>
        <w:spacing w:lineRule="exact" w:line="233"/>
        <w:ind w:firstLine="301"/>
        <w:rPr/>
      </w:pPr>
      <w:r>
        <w:rPr>
          <w:sz w:val="23"/>
        </w:rPr>
        <w:t>В ідолопоклонстві приватна власність людини стає абсолютною і перетворюється на ідола, що є об’єктом її нарцистичної пристрасті.</w:t>
      </w:r>
    </w:p>
    <w:p>
      <w:pPr>
        <w:pStyle w:val="TextBodyIndent"/>
        <w:spacing w:lineRule="exact" w:line="233"/>
        <w:ind w:firstLine="301"/>
        <w:rPr/>
      </w:pPr>
      <w:r>
        <w:rPr>
          <w:sz w:val="23"/>
        </w:rPr>
        <w:t>Падінню Римської імперії намагалися запобігти через надання християнству статусу державної релігії згідно з актом імператора Константина, але «</w:t>
      </w:r>
      <w:r>
        <w:rPr>
          <w:rFonts w:eastAsia="Symbol" w:cs="Symbol" w:ascii="Symbol" w:hAnsi="Symbol"/>
          <w:sz w:val="23"/>
        </w:rPr>
        <w:t></w:t>
      </w:r>
      <w:r>
        <w:rPr>
          <w:sz w:val="23"/>
        </w:rPr>
        <w:t>то не Константин обернувся в християнство, а християнство обернулося в Римську імперію». Торговий імперіалізм вимагав виправдання.</w:t>
      </w:r>
    </w:p>
    <w:p>
      <w:pPr>
        <w:pStyle w:val="TextBodyIndent"/>
        <w:spacing w:lineRule="exact" w:line="233"/>
        <w:ind w:firstLine="301"/>
        <w:rPr/>
      </w:pPr>
      <w:r>
        <w:rPr>
          <w:sz w:val="23"/>
        </w:rPr>
        <w:t>Церква і держава в умовах падіння моралі, занепаду економіки та руйнування впливу ринкових відносин прагнуть заволодіти суспільством, що стоїть на дорозі загибелі, і контролювати його діяльність, зокрема, використанням Євангелія. Це була одна з найбільших релігійно-духовних революцій у світовій історії. Багато людей тепер прагнуть не безмежних доходів, а лише задоволення найменших потреб, щоб звільнити час для богослужіння і підготуватися до настання царства Божого. Риму з його культом розкоші та розпусти, бездуховності протистояв інший світ — Євангельської скромності, духовності.</w:t>
      </w:r>
    </w:p>
    <w:p>
      <w:pPr>
        <w:pStyle w:val="TextBodyIndent"/>
        <w:spacing w:lineRule="exact" w:line="233"/>
        <w:ind w:firstLine="301"/>
        <w:rPr/>
      </w:pPr>
      <w:r>
        <w:rPr>
          <w:sz w:val="23"/>
        </w:rPr>
        <w:t>Євангеліє застерігає людей від гонитви за багатством, яке може відвернути їх від служіння Богу. Бідних і голодних воно називає блаженними, багатим пророкує біди.</w:t>
      </w:r>
    </w:p>
    <w:p>
      <w:pPr>
        <w:pStyle w:val="TextBodyIndent"/>
        <w:spacing w:lineRule="exact" w:line="233"/>
        <w:ind w:firstLine="301"/>
        <w:rPr/>
      </w:pPr>
      <w:r>
        <w:rPr>
          <w:spacing w:val="6"/>
          <w:sz w:val="23"/>
        </w:rPr>
        <w:t>«Коли ти з’явився на світ, коли ти вийшов із чрева матері своєї, яке багатство ти приніс із собою? Взяте надміру того, що необхідно для тебе, взяте насиллям. Ти забираєш хліб</w:t>
        <w:br/>
        <w:t>у голодного, ти ховаєш під замком одяг голого, гроші, які</w:t>
        <w:br/>
        <w:t>ти закопуєш, — викуп за нещасного», — читаємо в Новому Завіті.</w:t>
      </w:r>
    </w:p>
    <w:p>
      <w:pPr>
        <w:pStyle w:val="TextBodyIndent"/>
        <w:spacing w:lineRule="exact" w:line="233"/>
        <w:ind w:firstLine="301"/>
        <w:rPr>
          <w:sz w:val="23"/>
        </w:rPr>
      </w:pPr>
      <w:r>
        <w:rPr>
          <w:sz w:val="23"/>
        </w:rPr>
        <w:t>Римською інтерпретацією християнства стає стоїцизм. Най-</w:t>
        <w:br/>
        <w:t>видатнішими серед стоїків є Сенека (4—65 рр. н. е.), Епітікет (50—140 рр. н. е.), Марк Аврелій (121—180 рр. н. е.).</w:t>
      </w:r>
    </w:p>
    <w:p>
      <w:pPr>
        <w:pStyle w:val="TextBodyIndent"/>
        <w:spacing w:lineRule="exact" w:line="233"/>
        <w:ind w:firstLine="301"/>
        <w:rPr/>
      </w:pPr>
      <w:r>
        <w:rPr>
          <w:spacing w:val="2"/>
          <w:sz w:val="23"/>
        </w:rPr>
        <w:t>Це час найвищої могутності Римської імперії. У ній уже мі</w:t>
      </w:r>
      <w:r>
        <w:rPr>
          <w:spacing w:val="4"/>
          <w:sz w:val="23"/>
        </w:rPr>
        <w:t>ц</w:t>
        <w:softHyphen/>
        <w:t>ніють сили, що зумовили її занепад. Римлянам близькі ідеї стоїцизму. Загальне правило стоїків — «живи згідно з природою речей». Природа має все для щастя людини. Самопізнання, само</w:t>
        <w:softHyphen/>
        <w:t>сповідання, риси людини-аграрія, відкриття внутрішнього світу людини — основні риси світогляду стоїків-римлян. У цьому вони близькі до християнства. Положення «Нового Завіту» і положення з праць Сенеки майже збігаються.</w:t>
      </w:r>
    </w:p>
    <w:p>
      <w:pPr>
        <w:pStyle w:val="TextBodyIndent"/>
        <w:spacing w:lineRule="exact" w:line="233"/>
        <w:ind w:firstLine="301"/>
        <w:rPr/>
      </w:pPr>
      <w:r>
        <w:rPr>
          <w:spacing w:val="2"/>
          <w:sz w:val="23"/>
        </w:rPr>
        <w:t>Римляни практичні, і їх ставлення до філософії випливає з того, чи відповідають її вихідні принципи їхньому менталітету державників, законників, чи може вона бути корисною в їхньому житті. Сувора мораль предків, на відміну від розбещеності, безсилля людей сьогодення. Лозунг стоїків: «Будь подібним до скелі: хвилі невпинно розбиваються об неї, вона ж стоїть нерухомо, і довкола неї затихають бурхливі води»</w:t>
      </w:r>
      <w:r>
        <w:rPr>
          <w:rStyle w:val="FootnoteCharacters"/>
          <w:rStyle w:val="FootnoteAnchor"/>
          <w:spacing w:val="2"/>
          <w:sz w:val="23"/>
        </w:rPr>
        <w:footnoteReference w:id="38"/>
      </w:r>
      <w:r>
        <w:rPr>
          <w:spacing w:val="2"/>
          <w:sz w:val="23"/>
        </w:rPr>
        <w:t>. Це хвилі аморальності, користолюбства, жорстокості, егоїзму, хабарництва, тиранії.</w:t>
      </w:r>
    </w:p>
    <w:p>
      <w:pPr>
        <w:pStyle w:val="Normal"/>
        <w:spacing w:lineRule="exact" w:line="233"/>
        <w:ind w:firstLine="301"/>
        <w:jc w:val="both"/>
        <w:rPr/>
      </w:pPr>
      <w:r>
        <w:rPr>
          <w:sz w:val="23"/>
          <w:lang w:val="uk-UA"/>
        </w:rPr>
        <w:t>Сенека каже: «Для вас, епікурейців, є задоволенням привчати своє виснажене тіло до лінивої бездіяльності й прагнути до безкорисності, доволі схожої на усиновлення, ховатися під густою тінню і витонченими розмірковуваннями, які ви називаєте відпочинком, присолоджувати спустошену від дряблості душу й насичуватися їжею і питтям. Для нас же, стоїків, є задоволенням зай</w:t>
        <w:softHyphen/>
        <w:t>матися доброчинністю, сповненою працею, коли вона полегшує працю інших, або небезпекою, коли інших позбавляємо від небезпек, бо тяжкі для нас засоби, коли вони полегшують складне становище інших»</w:t>
      </w:r>
      <w:r>
        <w:rPr>
          <w:rStyle w:val="FootnoteCharacters"/>
          <w:rStyle w:val="FootnoteAnchor"/>
          <w:sz w:val="23"/>
          <w:lang w:val="uk-UA"/>
        </w:rPr>
        <w:footnoteReference w:id="39"/>
      </w:r>
      <w:r>
        <w:rPr>
          <w:sz w:val="23"/>
          <w:lang w:val="uk-UA"/>
        </w:rPr>
        <w:t>.</w:t>
      </w:r>
    </w:p>
    <w:p>
      <w:pPr>
        <w:pStyle w:val="TextBody"/>
        <w:spacing w:lineRule="exact" w:line="220" w:before="600" w:after="360"/>
        <w:ind w:left="907" w:firstLine="301"/>
        <w:jc w:val="both"/>
        <w:rPr>
          <w:rFonts w:ascii="Arial" w:hAnsi="Arial" w:cs="Arial"/>
          <w:b/>
          <w:b/>
          <w:i/>
          <w:i/>
          <w:color w:val="000000"/>
          <w:sz w:val="22"/>
        </w:rPr>
      </w:pPr>
      <w:r>
        <w:rPr>
          <w:rFonts w:cs="Arial" w:ascii="Arial" w:hAnsi="Arial"/>
          <w:b/>
          <w:i/>
          <w:color w:val="000000"/>
          <w:sz w:val="22"/>
        </w:rPr>
        <w:t>Учення про «справедливу ціну»</w:t>
      </w:r>
    </w:p>
    <w:p>
      <w:pPr>
        <w:pStyle w:val="TextBodyIndent"/>
        <w:spacing w:lineRule="exact" w:line="233"/>
        <w:ind w:left="907" w:firstLine="301"/>
        <w:rPr/>
      </w:pPr>
      <w:r>
        <w:rPr>
          <w:spacing w:val="4"/>
          <w:sz w:val="23"/>
        </w:rPr>
        <w:t>Бог дав людям для загального користування блага природи, характерними ознаками якої є простота і схожість, а також те, що всі люди від природи є рівними. З цього випливає постулат, що приватна власність суперечить природі. (Первісний комунізм у несвідомому.)</w:t>
      </w:r>
    </w:p>
    <w:p>
      <w:pPr>
        <w:pStyle w:val="TextBodyIndent"/>
        <w:spacing w:lineRule="exact" w:line="233"/>
        <w:ind w:left="907" w:firstLine="301"/>
        <w:rPr/>
      </w:pPr>
      <w:r>
        <w:rPr>
          <w:sz w:val="23"/>
        </w:rPr>
        <w:t>Нові відносини з’являються в торгівлі. Чи потрібна вона? «Бізнес» відвертає людей від служіння Богу, він є водночас і добром, і злом. Християнство винне в тому, що протягом VI—X століть Європа перебувала у темряві віків. Однак термін «тьма віків» не відображає кардинально важливі для європейської цивілізації події. Частина інститутів Римської імперії, що розпалася, послу</w:t>
        <w:softHyphen/>
        <w:t>жила будівельним матеріалом у формуванні економічних, політичних, моральних складників у новоствореній Римській імперії Карла Великого, імператора франків, яка вклю</w:t>
        <w:softHyphen/>
        <w:t>чала в себе, як у минулому, римські провінції, що здебільшого не змінили свого устрою, так і регіони варварів — германців, вандалів, що свого часу зруйнували Рим. Поява терміна «феод» припадає на цю саму епоху. Його зміст розкриває лист Одона королю Франції: «Дивуєш ти мене дуже, мій государе, як настільки швидко, не розібрав</w:t>
        <w:softHyphen/>
        <w:t>ши справи, присудив ти мене недостойним феоду твого, бо родовитість у мене є. Якщо справа стосується виконання служби... служив тобі і при дворі, й у війську, і на чужині</w:t>
      </w:r>
      <w:r>
        <w:rPr>
          <w:rFonts w:eastAsia="Symbol" w:cs="Symbol" w:ascii="Symbol" w:hAnsi="Symbol"/>
          <w:sz w:val="23"/>
        </w:rPr>
        <w:t></w:t>
      </w:r>
      <w:r>
        <w:rPr>
          <w:sz w:val="23"/>
        </w:rPr>
        <w:t xml:space="preserve"> Бога і душу свою ставлю у свідки, що краще виберу смерть на своєму феоді, ніж без свого феоду».</w:t>
      </w:r>
    </w:p>
    <w:p>
      <w:pPr>
        <w:pStyle w:val="3"/>
        <w:ind w:left="0" w:firstLine="301"/>
        <w:rPr/>
      </w:pPr>
      <w:r>
        <w:rPr/>
        <w:t>За рівнем розвитку імперія багатополюсна. Вочевидь, саме це і спричинило її стрімкий розпад після смерті Карла Великого, але розпад уже регіонів, реформованих певною спільнотою. Головний критерій — сільське господарство, що вийшло на високий рівень. Замість перелогу, двополки перейшли на триполку, змінився набір сільськогосподарських злаків. Замість полби впроваджено пшеницю, овочі, виноградарство, тваринництво, птахівництво, бджільництво. Зросла врожайність.</w:t>
      </w:r>
    </w:p>
    <w:p>
      <w:pPr>
        <w:pStyle w:val="TextBodyIndent"/>
        <w:spacing w:lineRule="exact" w:line="233"/>
        <w:ind w:firstLine="301"/>
        <w:rPr/>
      </w:pPr>
      <w:r>
        <w:rPr>
          <w:sz w:val="23"/>
        </w:rPr>
        <w:t>Відбулися зміни і в землеволодінні. Для германців — сусідська община-марка, де присадибна ділянка — власність господаря, луки, пасовища, озера, ліси — власність общини. Але пасовище — в общинному користуванні. А отже, на ділянках, а вони черезполосні, всім потрібно сіяти одну культуру, що робить землю неродючою, вона вибуває з раціонального користування (повинна відпочивати). Таке землекористування не відкривало можливостей для пошуку нових способів і засобів підвищення родючості ґрунтів та ефективності праці. Неминучою стала поява власності панівної верстви, передусім воєначальників.</w:t>
      </w:r>
    </w:p>
    <w:p>
      <w:pPr>
        <w:pStyle w:val="TextBodyIndent"/>
        <w:spacing w:lineRule="exact" w:line="233"/>
        <w:ind w:firstLine="301"/>
        <w:rPr/>
      </w:pPr>
      <w:r>
        <w:rPr>
          <w:sz w:val="23"/>
        </w:rPr>
        <w:t>Хлодвіг, один з королів франків, розподіляючи здобич, вирішив забрати її, але його воїн нагадав, що всі мають отримати по рівній частині, і розрубав чашу. Хлодвігу це не сподобалося, і він розрубав його голову, як чашу. «Немає рівності — я вождь». Цей приклад свідчить про те, що неминуче мало відбутися збільшення землі у родової знаті за рахунок обезземелення інших.</w:t>
      </w:r>
    </w:p>
    <w:p>
      <w:pPr>
        <w:pStyle w:val="TextBodyIndent"/>
        <w:spacing w:lineRule="exact" w:line="233"/>
        <w:ind w:firstLine="301"/>
        <w:rPr/>
      </w:pPr>
      <w:r>
        <w:rPr>
          <w:sz w:val="23"/>
        </w:rPr>
        <w:t>Частка рядового воїна в захоплених областях — аллод. Його доля також була вирішена — він мав змінити власника. Селянський наділ міг збільшитися тільки за рахунок землі великих земельних власників, зокрема й монастирів.</w:t>
      </w:r>
    </w:p>
    <w:p>
      <w:pPr>
        <w:pStyle w:val="TextBodyIndent"/>
        <w:spacing w:lineRule="exact" w:line="233"/>
        <w:ind w:firstLine="301"/>
        <w:rPr/>
      </w:pPr>
      <w:r>
        <w:rPr>
          <w:sz w:val="23"/>
        </w:rPr>
        <w:t>З’являється орендар — учорашній общинник, власник аллоду, залишається з часів Риму пекарій у різних виявах (він бідний, земельну ділянку отримав на основі ренти — або відробіткової, або натуральної, або грошової).</w:t>
      </w:r>
    </w:p>
    <w:p>
      <w:pPr>
        <w:pStyle w:val="TextBodyIndent"/>
        <w:spacing w:lineRule="exact" w:line="233"/>
        <w:ind w:firstLine="301"/>
        <w:rPr/>
      </w:pPr>
      <w:r>
        <w:rPr>
          <w:sz w:val="23"/>
        </w:rPr>
        <w:t>Ось перелік щорічного оброку з одного кріпацького наділу, встановленого Сен-Жерменським монастирем: півбика або 4 барана — на військові справи (це на першому місці), по 4 динарія (приблизно 1/10 г золота) поголовної податі, 1250 літрів зерна на кінський корм, 100 теснин — 100 драней не з панського лісу, 6 курей з яйцями, через два роки на третій — однорічну вівцю, а також пахати монастирські поля під озимі та ярові три дні на тиждень і виконувати інші доручення монастиря</w:t>
      </w:r>
      <w:r>
        <w:rPr>
          <w:rStyle w:val="FootnoteCharacters"/>
          <w:rStyle w:val="FootnoteAnchor"/>
          <w:sz w:val="23"/>
        </w:rPr>
        <w:footnoteReference w:id="40"/>
      </w:r>
      <w:r>
        <w:rPr>
          <w:sz w:val="23"/>
        </w:rPr>
        <w:t>.</w:t>
      </w:r>
    </w:p>
    <w:p>
      <w:pPr>
        <w:pStyle w:val="TextBodyIndent"/>
        <w:spacing w:lineRule="exact" w:line="233"/>
        <w:ind w:firstLine="301"/>
        <w:rPr/>
      </w:pPr>
      <w:r>
        <w:rPr>
          <w:sz w:val="23"/>
        </w:rPr>
        <w:t xml:space="preserve">У переліку повинностей частка грошей є незначною. У господарстві селянина на правах індивідуальної власності: присадибна ділянка, знаряддя праці, включно ткацький станок і гончарний круг, коні, воли, продуктивні тварини, птахи, бджоли, його не можна вбити, і потрібно піклуватися про нього (Рим це робив за </w:t>
      </w:r>
      <w:r>
        <w:rPr>
          <w:spacing w:val="-2"/>
          <w:sz w:val="23"/>
        </w:rPr>
        <w:t>допомогою інституту пекаріїв, цей інститут залишається й у фра</w:t>
      </w:r>
      <w:r>
        <w:rPr>
          <w:sz w:val="23"/>
        </w:rPr>
        <w:t>н</w:t>
        <w:softHyphen/>
        <w:t>ків). Судовою владою наділені сеньйори. Господарство натуральне, тільки незначна частина — ринок (гроші для сплати оренди, податків).</w:t>
      </w:r>
    </w:p>
    <w:p>
      <w:pPr>
        <w:pStyle w:val="TextBodyIndent"/>
        <w:spacing w:lineRule="exact" w:line="233"/>
        <w:ind w:firstLine="301"/>
        <w:rPr>
          <w:sz w:val="23"/>
        </w:rPr>
      </w:pPr>
      <w:r>
        <w:rPr>
          <w:sz w:val="23"/>
        </w:rPr>
        <w:t>Господарство феодала замкнуте, немає економічних зв’язків з іншими великими землевласниками.</w:t>
      </w:r>
    </w:p>
    <w:p>
      <w:pPr>
        <w:pStyle w:val="TextBodyIndent"/>
        <w:spacing w:lineRule="exact" w:line="233"/>
        <w:ind w:firstLine="301"/>
        <w:rPr/>
      </w:pPr>
      <w:r>
        <w:rPr>
          <w:sz w:val="23"/>
        </w:rPr>
        <w:t>Ось що зазначено в офіційному документі «Капітулярій про маєтки» Карла Великого: «Нехай управлінці наші щороку до Різдва Христова чітко і по черзі повідомляють нас про всі доходи, щоб ми знали, що і скільки маємо. Скільки сіна, скільки дров і факелів, скільки тьосу</w:t>
      </w:r>
      <w:r>
        <w:rPr>
          <w:rFonts w:eastAsia="Symbol" w:cs="Symbol" w:ascii="Symbol" w:hAnsi="Symbol"/>
          <w:sz w:val="23"/>
        </w:rPr>
        <w:t></w:t>
      </w:r>
      <w:r>
        <w:rPr>
          <w:sz w:val="23"/>
        </w:rPr>
        <w:t xml:space="preserve"> скільки овочів, скільки пшона й проса, скільки вовни, льону й коноплі, скільки плодів з дерев, скільки горіхів і горішків</w:t>
      </w:r>
      <w:r>
        <w:rPr>
          <w:rFonts w:eastAsia="Symbol" w:cs="Symbol" w:ascii="Symbol" w:hAnsi="Symbol"/>
          <w:sz w:val="23"/>
        </w:rPr>
        <w:t></w:t>
      </w:r>
      <w:r>
        <w:rPr>
          <w:sz w:val="23"/>
        </w:rPr>
        <w:t xml:space="preserve"> скільки з грядок ріпи</w:t>
      </w:r>
      <w:r>
        <w:rPr>
          <w:rFonts w:eastAsia="Symbol" w:cs="Symbol" w:ascii="Symbol" w:hAnsi="Symbol"/>
          <w:sz w:val="23"/>
        </w:rPr>
        <w:t></w:t>
      </w:r>
      <w:r>
        <w:rPr>
          <w:sz w:val="23"/>
        </w:rPr>
        <w:t xml:space="preserve"> скільки шкіри та хутра, рогів, скільки меду та воску, скільки сала, жирів та мила, скільки вина ягідного, вина вареного, меду, напоїв і оцту, скільки пива і вина виноградного, зерна нового і старого, скільки курей, яєць і гусей, скільки від рибалок, ковалів, зброярів і чоботарів</w:t>
      </w:r>
      <w:r>
        <w:rPr>
          <w:rFonts w:eastAsia="Symbol" w:cs="Symbol" w:ascii="Symbol" w:hAnsi="Symbol"/>
          <w:sz w:val="23"/>
        </w:rPr>
        <w:t></w:t>
      </w:r>
      <w:r>
        <w:rPr>
          <w:sz w:val="23"/>
        </w:rPr>
        <w:t xml:space="preserve"> скільки від токарів і сідельників, скільки від слюсарів, скільки від рудників залізних і свинцевих, скільки тяглових людей, жереб’ят і кобилок»</w:t>
      </w:r>
      <w:r>
        <w:rPr>
          <w:rStyle w:val="FootnoteCharacters"/>
          <w:rStyle w:val="FootnoteAnchor"/>
          <w:sz w:val="23"/>
        </w:rPr>
        <w:footnoteReference w:id="41"/>
      </w:r>
      <w:r>
        <w:rPr>
          <w:sz w:val="23"/>
        </w:rPr>
        <w:t>.</w:t>
      </w:r>
    </w:p>
    <w:p>
      <w:pPr>
        <w:pStyle w:val="TextBodyIndent"/>
        <w:spacing w:lineRule="exact" w:line="233"/>
        <w:ind w:firstLine="301"/>
        <w:rPr/>
      </w:pPr>
      <w:r>
        <w:rPr>
          <w:sz w:val="23"/>
        </w:rPr>
        <w:t>Перелік натуральних хабарів широкий, але гроші в ньому згадуються лише раз. Однак очевидно, що добра врожайність має високу ціну. Жорстока експлуатація, безправ’я, безвихідь, а тому християнство лякає людей апокаліпсисом (тьма віків).</w:t>
      </w:r>
    </w:p>
    <w:p>
      <w:pPr>
        <w:pStyle w:val="TextBodyIndent"/>
        <w:spacing w:lineRule="exact" w:line="233"/>
        <w:ind w:firstLine="301"/>
        <w:rPr/>
      </w:pPr>
      <w:r>
        <w:rPr>
          <w:spacing w:val="2"/>
          <w:sz w:val="23"/>
        </w:rPr>
        <w:t>Саме цього часу, у VIII—IX ст., відбувається історична подія — переворот в аграрних відносинах. Утворення великого землеволодіння з багатьма малоземельними землеробами-селянами з певним рівнем агрокультури і ремесла, позбавленими власності на пасовища та землю, але наділеними правом користування, особисто залежними, позбавленими прав і свобод. На відміну від римських аграрних відносин, франкський селянин був особисто зацікавлений у результатах праці, він міг і був зобов’язаний розвивати підприємливість. Рабські відносини згубили аграрну технологічну революцію в Римі. Феодалізм покінчив з общинним користуванням пасовища — основи родоплемінної організації землеробства, що унеможливило пошуки нових способів і засобів підвищення родючості ґрунту та ефективності виробництва. Вочевидь, були втрачені моральні цінності, характерні для сільського життя: взаємодопомога, доброчинність, рівність. Відбуваються зміни і всередині панівного класу. Бенефіцій поєднується з відносинами васалітету, на відміну від відносин селянина і феодала. Це закріпило ієрархічні відносини всередині класу, підпорядкувало дрібних великим, а великих ще більшим, що посилило централізацію й лягло в підґрунтя абсолютистської монархії.</w:t>
      </w:r>
    </w:p>
    <w:p>
      <w:pPr>
        <w:pStyle w:val="TextBodyIndent"/>
        <w:spacing w:lineRule="exact" w:line="233"/>
        <w:ind w:firstLine="301"/>
        <w:rPr/>
      </w:pPr>
      <w:r>
        <w:rPr>
          <w:sz w:val="23"/>
        </w:rPr>
        <w:t>Монархія Карла Великого була тим центром, з якого розвинулися європейські держави Франція, Німеччина, Італія. З неї виокремилися три національності, кожна з яких прагнула до внутрішнього об’єднання. Пізніше, коли мореплавство почало відігравати важливу роль, до них приєдналася острівна Англія. Саме вони стали локомотивом становлення та успішного функціонування індустріальної цивілізації.</w:t>
      </w:r>
    </w:p>
    <w:p>
      <w:pPr>
        <w:pStyle w:val="TextBodyIndent"/>
        <w:spacing w:lineRule="exact" w:line="233"/>
        <w:ind w:firstLine="301"/>
        <w:rPr/>
      </w:pPr>
      <w:r>
        <w:rPr>
          <w:sz w:val="23"/>
        </w:rPr>
        <w:t>Завдяки Карлу Великому католицизм утвердився як світова релігія. Він вивів на папський престол римського єпископа, щоправда не дав йому тих прав, які він міг мати в середні віки. Криза християнства в ХІ ст. — наслідок політики, яку воно проводило в VI—X ст., коли земне життя було тільки іспитом перед загробним, що не сприяло пошуку способів поліпшення життя.</w:t>
      </w:r>
    </w:p>
    <w:p>
      <w:pPr>
        <w:pStyle w:val="TextBodyIndent"/>
        <w:spacing w:lineRule="exact" w:line="233"/>
        <w:ind w:firstLine="301"/>
        <w:rPr/>
      </w:pPr>
      <w:r>
        <w:rPr>
          <w:sz w:val="23"/>
        </w:rPr>
        <w:t>З ХІ ст. починають розвиватися міста, створюються торговельні корпорації, з’являються залишки продуктів у селян і сеньйорів-землевласників, які їм потрібно продати міському покупцю — новому класу, класу ремісників, які можуть існувати, тільки збуваючи свою продукцію. Будуються храми, організовуються хрестові походи — база розвитку грошового обігу. Виникають нові форми відносин продавця й покупця, кредитора й боржника, які набувають важливого значення. Відроджується Римське право, у підґрунті якого лежала теорія приватної власності, свобода договору. Ринкові відносини відроджуються й у Єв</w:t>
      </w:r>
      <w:r>
        <w:rPr>
          <w:spacing w:val="-2"/>
          <w:sz w:val="23"/>
        </w:rPr>
        <w:t>ропі. Розв’язання суперечностей, які склалися на той момент, це</w:t>
      </w:r>
      <w:r>
        <w:rPr>
          <w:sz w:val="23"/>
        </w:rPr>
        <w:t>р</w:t>
        <w:softHyphen/>
        <w:t>ковники знайшли в ученні про справедливість ціни та гріхов</w:t>
        <w:softHyphen/>
        <w:t>ність стягнення процента.</w:t>
      </w:r>
    </w:p>
    <w:p>
      <w:pPr>
        <w:pStyle w:val="TextBodyIndent"/>
        <w:spacing w:lineRule="exact" w:line="233"/>
        <w:ind w:firstLine="301"/>
        <w:rPr/>
      </w:pPr>
      <w:r>
        <w:rPr>
          <w:sz w:val="23"/>
        </w:rPr>
        <w:t>Гріховність процента заперечували каноністи у своєму вченні про ренту та товариства. Слід зазначити, що вчення каноністів являє собою скоординовану систему поглядів на економічні процеси того часу, але вони вплетені в богослов’я, заземлюючись у сповідальнях і церковних кафедрах. Це вчення справило серйозний вплив на законодавство середніх віків.</w:t>
      </w:r>
    </w:p>
    <w:p>
      <w:pPr>
        <w:pStyle w:val="TextBodyIndent"/>
        <w:spacing w:lineRule="exact" w:line="233"/>
        <w:ind w:firstLine="301"/>
        <w:rPr/>
      </w:pPr>
      <w:r>
        <w:rPr>
          <w:sz w:val="23"/>
        </w:rPr>
        <w:t>Учення про «справедливу ціну» з’являється з відродженням ринкових відносин у середньовічній Європі і належить до раннього середньовіччя.</w:t>
      </w:r>
    </w:p>
    <w:p>
      <w:pPr>
        <w:pStyle w:val="TextBodyIndent"/>
        <w:spacing w:lineRule="exact" w:line="233"/>
        <w:ind w:firstLine="301"/>
        <w:rPr/>
      </w:pPr>
      <w:r>
        <w:rPr>
          <w:sz w:val="23"/>
        </w:rPr>
        <w:t>Християнство протягом століть засуджувало багатство у формі приватної власності. Учення Євангелія неодноразово закликає людей утриматися від гонитви за багатством, яке може відволікти від служіння Богові, заглушити приховані в людях зерна добра. Егоїстичному присвоєнню багатства християнство протиставило милосердя, яке дається всім, хто просить.</w:t>
      </w:r>
    </w:p>
    <w:p>
      <w:pPr>
        <w:pStyle w:val="TextBodyIndent"/>
        <w:spacing w:lineRule="exact" w:line="233"/>
        <w:ind w:firstLine="301"/>
        <w:rPr/>
      </w:pPr>
      <w:r>
        <w:rPr>
          <w:sz w:val="23"/>
        </w:rPr>
        <w:t>«Хіба Бог такий несправедливий, що розподіляє між нами засоби до життя не порівну, і ти мусиш жити у достатку, тимчасом як інші бідують»</w:t>
      </w:r>
      <w:r>
        <w:rPr>
          <w:rStyle w:val="FootnoteCharacters"/>
          <w:rStyle w:val="FootnoteAnchor"/>
          <w:sz w:val="23"/>
        </w:rPr>
        <w:footnoteReference w:id="42"/>
      </w:r>
      <w:r>
        <w:rPr>
          <w:sz w:val="23"/>
        </w:rPr>
        <w:t>.</w:t>
      </w:r>
    </w:p>
    <w:p>
      <w:pPr>
        <w:pStyle w:val="TextBodyIndent"/>
        <w:spacing w:lineRule="exact" w:line="233"/>
        <w:ind w:firstLine="301"/>
        <w:rPr/>
      </w:pPr>
      <w:r>
        <w:rPr>
          <w:sz w:val="23"/>
        </w:rPr>
        <w:t>Це релігійне почуття — породження моральності — закріпилось у «природному праві», яке спиралось на дві засади: а) всі люди від природи рівні; б) відмітна ознака природи — простота і схожість. У кодексі церковного права пізнього середньовіччя, який з’явився із зазначенням різниці між природним і цивільним правом в істинних виразах Юстиніанових Інституцій, до двох прикладів заснування природного права — шлюбу та виховання дітей — додані спільність майна і свобода особистості. «Люди повинні користуватися сьогодні всім, що існує у світі», — говорить Кліментій</w:t>
      </w:r>
      <w:r>
        <w:rPr>
          <w:rStyle w:val="FootnoteCharacters"/>
          <w:rStyle w:val="FootnoteAnchor"/>
          <w:sz w:val="23"/>
        </w:rPr>
        <w:footnoteReference w:id="43"/>
      </w:r>
      <w:r>
        <w:rPr>
          <w:sz w:val="23"/>
        </w:rPr>
        <w:t>. Та якщо прагнення до особистого збагачення гріховне, то чи можна виправдати торгівлю? Торгівля, очевидно, несе благо суспільству, не всякий торгівець користолюбний. Він мусить утримувати сім’ю, чому допомагає торгівля.</w:t>
      </w:r>
    </w:p>
    <w:p>
      <w:pPr>
        <w:pStyle w:val="TextBodyIndent"/>
        <w:spacing w:lineRule="exact" w:line="233"/>
        <w:ind w:firstLine="301"/>
        <w:rPr/>
      </w:pPr>
      <w:r>
        <w:rPr>
          <w:sz w:val="23"/>
        </w:rPr>
        <w:t>«Якщо позбавитись користолюбства, — розмірковує Тертуліан, — зникне підстава для пошуку прибутку; але якщо ніхто не буде зацікавлений в отриманні прибутку, зникне спонука до того, аби вести торгівлю</w:t>
      </w:r>
      <w:r>
        <w:rPr>
          <w:rFonts w:eastAsia="Symbol" w:cs="Symbol" w:ascii="Symbol" w:hAnsi="Symbol"/>
          <w:sz w:val="23"/>
        </w:rPr>
        <w:t></w:t>
      </w:r>
      <w:r>
        <w:rPr>
          <w:sz w:val="23"/>
        </w:rPr>
        <w:t xml:space="preserve"> Але торгівля небезпечна для душі, оскільки навряд чи можливо купцю хоч раз не обманути»</w:t>
      </w:r>
      <w:r>
        <w:rPr>
          <w:rStyle w:val="FootnoteCharacters"/>
          <w:rStyle w:val="FootnoteAnchor"/>
          <w:sz w:val="23"/>
        </w:rPr>
        <w:footnoteReference w:id="44"/>
      </w:r>
      <w:r>
        <w:rPr>
          <w:sz w:val="23"/>
        </w:rPr>
        <w:t>. А один з найважливіших постулатів християнства — це те, що порятунок душі вкрай важливий для людей.</w:t>
      </w:r>
    </w:p>
    <w:p>
      <w:pPr>
        <w:pStyle w:val="TextBodyIndent"/>
        <w:spacing w:lineRule="exact" w:line="233"/>
        <w:ind w:firstLine="301"/>
        <w:rPr/>
      </w:pPr>
      <w:r>
        <w:rPr>
          <w:sz w:val="23"/>
        </w:rPr>
        <w:t>Покращання умов у сільському господарстві відбувалося не скрізь і дуже повільно аж до появи відомого надлишку виробленого продукту над мізерним споживанням селянина і зовсім не мізерним — феодала-поміщика. Це поставило людей у відносини продавців і покупців, створило поле розширення ринково-грошо</w:t>
        <w:softHyphen/>
        <w:t>вих відносин як на селі, так і в містах. Ремісник став відмовлятися від праці на городі та в полі.</w:t>
      </w:r>
    </w:p>
    <w:p>
      <w:pPr>
        <w:pStyle w:val="TextBodyIndent"/>
        <w:spacing w:lineRule="exact" w:line="233"/>
        <w:ind w:firstLine="301"/>
        <w:rPr/>
      </w:pPr>
      <w:r>
        <w:rPr>
          <w:sz w:val="23"/>
        </w:rPr>
        <w:t>Так, повертаючись на історичну арену, економічна проблема — відносини продавця й покупця, кредитора й боржника — набуває першочергового значення.</w:t>
      </w:r>
    </w:p>
    <w:p>
      <w:pPr>
        <w:pStyle w:val="TextBodyIndent"/>
        <w:spacing w:lineRule="exact" w:line="233"/>
        <w:ind w:firstLine="301"/>
        <w:rPr/>
      </w:pPr>
      <w:r>
        <w:rPr>
          <w:sz w:val="23"/>
        </w:rPr>
        <w:t xml:space="preserve">Церква повинна була відповісти на цей виклик. У підґрунтя римського права, як відомо, покладено необмежену свободу договору </w:t>
      </w:r>
      <w:r>
        <w:rPr>
          <w:rFonts w:eastAsia="Symbol" w:cs="Symbol" w:ascii="Symbol" w:hAnsi="Symbol"/>
          <w:sz w:val="23"/>
        </w:rPr>
        <w:t></w:t>
      </w:r>
      <w:r>
        <w:rPr>
          <w:sz w:val="23"/>
        </w:rPr>
        <w:t>це видно як із Дігеста — кодексу Юстиніана, збірки законів римських імператорів, так і зі стислого керівництва з римського права — інституцій, виданих імператором Римської імперії Юстиніаном (534—565 рр. н. е.)</w:t>
      </w:r>
      <w:r>
        <w:rPr>
          <w:rFonts w:eastAsia="Symbol" w:cs="Symbol" w:ascii="Symbol" w:hAnsi="Symbol"/>
          <w:sz w:val="23"/>
        </w:rPr>
        <w:t></w:t>
      </w:r>
      <w:r>
        <w:rPr>
          <w:sz w:val="23"/>
        </w:rPr>
        <w:t>.</w:t>
      </w:r>
    </w:p>
    <w:p>
      <w:pPr>
        <w:pStyle w:val="TextBodyIndent"/>
        <w:spacing w:lineRule="exact" w:line="233"/>
        <w:ind w:firstLine="301"/>
        <w:rPr/>
      </w:pPr>
      <w:r>
        <w:rPr>
          <w:sz w:val="23"/>
        </w:rPr>
        <w:t>З погляду вільного договору відносини продавця й покупця не мають піддаватися суспільній оцінці, у тому числі етичній, моральній. Це договір двох індивідів, двох громадян. Це галузь цивільного права. Юрист початку ІІІ ст. Павло говорить (його положення цитуються в Дігестах Юстиніана): «За здійснення купівлі та продажу покупець має природне право купити дешево те, що насправді коштує дорожче, а продавець — продати дорого річ, що коштує дешевше, отже, обидва вони мають право обманути один одного».</w:t>
      </w:r>
    </w:p>
    <w:p>
      <w:pPr>
        <w:pStyle w:val="TextBodyIndent"/>
        <w:spacing w:lineRule="exact" w:line="233"/>
        <w:ind w:firstLine="301"/>
        <w:rPr/>
      </w:pPr>
      <w:r>
        <w:rPr>
          <w:spacing w:val="-2"/>
          <w:sz w:val="23"/>
        </w:rPr>
        <w:t>Та з позиції християнства торгівля гріховна (за деякими виня</w:t>
      </w:r>
      <w:r>
        <w:rPr>
          <w:sz w:val="23"/>
        </w:rPr>
        <w:t>т</w:t>
        <w:softHyphen/>
        <w:t>ками). Оскільки покупець і продавець шукають вигоди, тобто</w:t>
        <w:br/>
        <w:t>чинять несправедливо, вони не турбуються про свою душу, вони забувають Бога, а це — гріх. Принцип християнства «у всьому з людьми поводьтеся так, як би ви хотіли, щоб поводилися з вами» дає підстави для функціонування «справедливої ціни» у теологів.</w:t>
      </w:r>
    </w:p>
    <w:p>
      <w:pPr>
        <w:pStyle w:val="TextBodyIndent"/>
        <w:spacing w:lineRule="exact" w:line="233"/>
        <w:ind w:firstLine="301"/>
        <w:rPr/>
      </w:pPr>
      <w:r>
        <w:rPr>
          <w:sz w:val="23"/>
        </w:rPr>
        <w:t>У найбільш повному обсязі вчення про «справедливу ціну» викладено Фомою Аквінським. Розмірковуючи про розумові та моральні чесноти, він довів поняття справедливості, яку визначає як «постійне і тверде бажання давати кожному те, на що він має право»</w:t>
      </w:r>
      <w:r>
        <w:rPr>
          <w:rStyle w:val="FootnoteCharacters"/>
          <w:rStyle w:val="FootnoteAnchor"/>
          <w:sz w:val="23"/>
        </w:rPr>
        <w:footnoteReference w:id="45"/>
      </w:r>
      <w:r>
        <w:rPr>
          <w:sz w:val="23"/>
        </w:rPr>
        <w:t>. Схема доводів: по-перше, справедливе все те, що узгоджується з Римським правом; по-друге, те, що природно для всіх та не є гріховним; по-третє, операція — це один з варіантів подарунка, де вигода більша, ніж ціна подарунка. А отже, він спростовує настанови Римського права: по-перше, закони Божеські не можуть бути спростовані законами людськими, які заохочують нечесні вчинки (обман), по-друге, порок не стає меншим через те, що він природний для всіх, по-третє, справедливість торгівлі не дорівнює справедливості у дружбі.</w:t>
      </w:r>
    </w:p>
    <w:p>
      <w:pPr>
        <w:pStyle w:val="TextBodyIndent"/>
        <w:spacing w:lineRule="exact" w:line="233"/>
        <w:ind w:firstLine="301"/>
        <w:rPr/>
      </w:pPr>
      <w:r>
        <w:rPr>
          <w:sz w:val="23"/>
        </w:rPr>
        <w:t>Ось такий спосіб доведення існування справедливої ціни речей. Отже, Фома Аквінський стверджує, що кожна річ має свою визначену «справедливу ціну», установити яку можна точно. Утім це твердження не стало аксіомою, оскільки вивчення цього економічного феномену не завершено й сьогодні. Але «справедлива ціна» є історичним фактом.</w:t>
      </w:r>
    </w:p>
    <w:p>
      <w:pPr>
        <w:pStyle w:val="TextBodyIndent"/>
        <w:spacing w:lineRule="exact" w:line="233"/>
        <w:ind w:firstLine="301"/>
        <w:rPr/>
      </w:pPr>
      <w:r>
        <w:rPr>
          <w:spacing w:val="4"/>
          <w:sz w:val="23"/>
        </w:rPr>
        <w:t>Європейська цивілізація тривалий час розвивалася повільними темпами аж до ХIV—ХVIII ст., коли почалось і відбувалось їхнє прискорення, і це було обумовлено ринковими відносинами.</w:t>
      </w:r>
    </w:p>
    <w:p>
      <w:pPr>
        <w:pStyle w:val="TextBodyIndent"/>
        <w:spacing w:lineRule="exact" w:line="233"/>
        <w:ind w:firstLine="301"/>
        <w:rPr/>
      </w:pPr>
      <w:r>
        <w:rPr>
          <w:sz w:val="23"/>
        </w:rPr>
        <w:t>Матеріальною першоосновою цього розвитку став прогрес у сільському господарстві. Значна частина населення, що зазнавала політичних, соціальних утисків, біологічних випробувань, була зайнята в сільському господарстві, де панували примітивні знаряддя праці, коли потреби сім’ї задовольнялися за натуралізації господарських зв’язків. Селянин у своєму господарстві виготовляв одяг і взуття, предмети побуту, добре знаючи, які витрати на їх виробництво були необхідні. З появою нової соціальної одиниці — ремісників, які довгий час вели ще й сільське господарство, і з виникненням гільдій справедлива ціна за вироби стала очевидною, точно вирахуваною за кожний вибір, бо ремісники були добре інформовані про витрати своїх колег у місті.</w:t>
      </w:r>
    </w:p>
    <w:p>
      <w:pPr>
        <w:pStyle w:val="TextBodyIndent"/>
        <w:spacing w:lineRule="exact" w:line="233"/>
        <w:ind w:firstLine="301"/>
        <w:rPr/>
      </w:pPr>
      <w:r>
        <w:rPr>
          <w:sz w:val="23"/>
        </w:rPr>
        <w:t>«А оскільки досвід показав, що на окремих осіб не можна покладатись у тому, щоб вони добросовісно призначали ціни речам згідно з їхньою справжньою вартістю, то звідси випливало, що державна влада, місто або гільдія мусили взятися за це і визначити справедливу і помірну ціну»</w:t>
      </w:r>
      <w:r>
        <w:rPr>
          <w:rStyle w:val="FootnoteCharacters"/>
          <w:rStyle w:val="FootnoteAnchor"/>
          <w:sz w:val="23"/>
        </w:rPr>
        <w:footnoteReference w:id="46"/>
      </w:r>
      <w:r>
        <w:rPr>
          <w:sz w:val="23"/>
        </w:rPr>
        <w:t>.</w:t>
      </w:r>
    </w:p>
    <w:p>
      <w:pPr>
        <w:pStyle w:val="Normal"/>
        <w:spacing w:lineRule="exact" w:line="233"/>
        <w:ind w:firstLine="301"/>
        <w:jc w:val="both"/>
        <w:rPr/>
      </w:pPr>
      <w:r>
        <w:rPr>
          <w:sz w:val="23"/>
          <w:lang w:val="uk-UA"/>
        </w:rPr>
        <w:t xml:space="preserve">Учення про «справедливу ціну» виступає як дальший розвиток догматів гріхів щодо людини доброчинної, цього продукту розкладу родоплемінного устрою і соціальної диференціації. </w:t>
        <w:br/>
        <w:t>У нових умовах, коли соціальна диференціація посилилася, ідеологія християнства, як головна духовна влада, повинна була знайти нові форми виправдання диференціації. За збереження природного права з’являються цивільне право і церковне право.</w:t>
      </w:r>
    </w:p>
    <w:p>
      <w:pPr>
        <w:pStyle w:val="TextBodyIndent"/>
        <w:spacing w:lineRule="exact" w:line="233"/>
        <w:ind w:firstLine="301"/>
        <w:rPr>
          <w:spacing w:val="4"/>
          <w:sz w:val="23"/>
        </w:rPr>
      </w:pPr>
      <w:r>
        <w:rPr>
          <w:spacing w:val="4"/>
          <w:sz w:val="23"/>
        </w:rPr>
        <w:t>Цивільне право сформульовано в Римському праві, але воно історично не діяло в умовах феодальних ринкових відносин в Європі після краху Римської імперії. Світська і духовна влада були типові для середньовічної Європи. Боротьба між ними, що набувала різних форм у національних утвореннях проти нових відносин, що руйнували феодальні, мала породити вчення про «справедливу ціну». Воно справило неабиякий вплив на формування національної економічної політики країн Західної Європи.</w:t>
      </w:r>
    </w:p>
    <w:p>
      <w:pPr>
        <w:pStyle w:val="TextBody"/>
        <w:spacing w:lineRule="exact" w:line="220" w:before="0" w:after="400"/>
        <w:ind w:left="907" w:firstLine="301"/>
        <w:jc w:val="both"/>
        <w:rPr>
          <w:rFonts w:ascii="Arial" w:hAnsi="Arial" w:cs="Arial"/>
          <w:b/>
          <w:b/>
          <w:i/>
          <w:i/>
          <w:color w:val="000000"/>
          <w:sz w:val="22"/>
        </w:rPr>
      </w:pPr>
      <w:r>
        <w:rPr>
          <w:rFonts w:cs="Arial" w:ascii="Arial" w:hAnsi="Arial"/>
          <w:b/>
          <w:i/>
          <w:color w:val="000000"/>
          <w:sz w:val="22"/>
        </w:rPr>
        <w:t>Християнство і підприємництво</w:t>
      </w:r>
    </w:p>
    <w:p>
      <w:pPr>
        <w:pStyle w:val="TextBodyIndent"/>
        <w:spacing w:lineRule="exact" w:line="233"/>
        <w:ind w:left="907" w:firstLine="301"/>
        <w:rPr/>
      </w:pPr>
      <w:r>
        <w:rPr>
          <w:spacing w:val="2"/>
          <w:sz w:val="23"/>
        </w:rPr>
        <w:t>Ринкові відносини в Римській імперії — потворно специфічні. Елліни породили політичну демократію на вузькій економічній основі. Це демократія обраних, «не варварів», вона спирається на власність, на рабів, на економічну міць олігархів — учорашню родоплемінну знать.</w:t>
      </w:r>
    </w:p>
    <w:p>
      <w:pPr>
        <w:pStyle w:val="TextBodyIndent"/>
        <w:spacing w:lineRule="exact" w:line="233"/>
        <w:ind w:left="907" w:firstLine="301"/>
        <w:rPr/>
      </w:pPr>
      <w:r>
        <w:rPr>
          <w:sz w:val="23"/>
        </w:rPr>
        <w:t>Ринкові відносини охоплюють торгівлю і певною мірою ті сфери суспільного життя, де є розподіл праці. Сфера обігу грошей невелика, однак вони вже можуть використовуватись як загальний платіжний засіб, як специфічна купівельна сила. Вона породжена не фізичною природою, вона — продукт нової народжуваної сили — міжособистісних економічних взаємин. Оскільки для еллінів і римлян природа — джерело мудрості, то на нові народжувані сили вони мали дивитись як на щось неприродне, а значить, нерозумне. Так з’являється хрематистика.</w:t>
      </w:r>
    </w:p>
    <w:p>
      <w:pPr>
        <w:pStyle w:val="TextBodyIndent"/>
        <w:spacing w:lineRule="exact" w:line="233"/>
        <w:ind w:left="907" w:firstLine="301"/>
        <w:rPr/>
      </w:pPr>
      <w:r>
        <w:rPr>
          <w:spacing w:val="2"/>
          <w:sz w:val="23"/>
        </w:rPr>
        <w:t xml:space="preserve">Обмін благами природний. Обмін потребує рівності. </w:t>
      </w:r>
      <w:r>
        <w:rPr>
          <w:sz w:val="23"/>
        </w:rPr>
        <w:t>Рівність означає сумірність. Гроші — інструмент сумірності. Можна виправдати торгівлю, особливо між краї</w:t>
        <w:softHyphen/>
        <w:t>нами,</w:t>
      </w:r>
      <w:r>
        <w:rPr>
          <w:spacing w:val="2"/>
          <w:sz w:val="23"/>
        </w:rPr>
        <w:t xml:space="preserve"> а значить, виправдати гроші — засоби обміну. Та гроші можуть бути і засобом зростання. Гроші за лихварства породжують гроші, але </w:t>
      </w:r>
      <w:r>
        <w:rPr>
          <w:sz w:val="23"/>
        </w:rPr>
        <w:t>лихварство — заняття ганебне. Еллін грабує елліна, адже навіть у родоплемінній організації трапляються жадібність, корисливість.</w:t>
        <w:br/>
      </w:r>
      <w:r>
        <w:rPr>
          <w:spacing w:val="2"/>
          <w:sz w:val="23"/>
        </w:rPr>
        <w:t>І це там, де взаємодопомога та взаємовиручка — справа честі, де відмова в допомозі і підтримці визнається чимось настільки ганебним і негідним, що призводить до вигнання з роду (клану), що рівнозначно смертній карі. Лихварство — одне з найбільш непорядних занять. Утім осуд лихварства звужує базу розвитку підприємництва. Підприємництву необхідно інвестиційне джерело — кредит. Але християнство народжується, розвивається в конкретному історичному середовищі. Це середовище — греко-римське; це господарське життя, де лихварство набуває характеру національного лиха, де під тягарем лихварських процентів розоряються вільні селяни, земельні помісні власники, орендарі, ремісники. Християнство засудило лихварство як</w:t>
      </w:r>
    </w:p>
    <w:p>
      <w:pPr>
        <w:pStyle w:val="TextBodyIndent"/>
        <w:spacing w:lineRule="exact" w:line="233"/>
        <w:ind w:hanging="0"/>
        <w:rPr/>
      </w:pPr>
      <w:r>
        <w:rPr>
          <w:spacing w:val="2"/>
          <w:sz w:val="23"/>
        </w:rPr>
        <w:t>один з найтяжчих семи гріхів — користолюбство. У зв’язку з величезним впливом християнства на європейському просторі така оцінка лихварства була рівнозначною вигнанню з раю. Тому його носієм стає іудей, а не християнин або мусульманин. Християнство захистило селянина, ремісника від боргового рабства, але не від важкого тягаря сплати високого лихварського процента. Історичних умов для зростання підприємницької діяльності ще не існувало. Християнство вплинуло на такий елемент ринкових відносин, як формування ринкових цін. Римське право проголосило свободу договору продавця і покупця, тим самим надаючи свободу дій такому регулятору ринкової ціни, як взаємодія пропонування та попиту. Ціна — стимулятор або швидкого розвитку, або стагнації та банкрутства. Тут припускається порушення такої моральної категорії, як доброчесність, і первісної заповіді християнства — бажай іншому те, чого ти бажаєш собі.</w:t>
      </w:r>
    </w:p>
    <w:p>
      <w:pPr>
        <w:pStyle w:val="TextBodyIndent"/>
        <w:spacing w:lineRule="exact" w:line="233"/>
        <w:ind w:firstLine="301"/>
        <w:rPr/>
      </w:pPr>
      <w:r>
        <w:rPr>
          <w:spacing w:val="5"/>
          <w:sz w:val="23"/>
        </w:rPr>
        <w:t>Канонічне право намагається знайти лазівку для виправдання таких економічних міжособистісних відносин. Своє рішення вони знаходять у «справедливій ціні». «Справедлива ціна» — це не результат вільної гри ринку, вона встановлюється або державою, або торговими ремісничими гільдіями, або містами. «Спра</w:t>
        <w:softHyphen/>
        <w:t>ведлива ціна» повинна реалізувати одне з положень християнства про те, що Бог визначив кожному його соціальну станову роль (християнство тут запозичує індуїстське положення про касти, де реалізується земне призначення людини). Але «справедлива ціна» є кайданами на шляху прогресу.</w:t>
      </w:r>
    </w:p>
    <w:p>
      <w:pPr>
        <w:pStyle w:val="TextBodyIndent"/>
        <w:spacing w:lineRule="exact" w:line="233"/>
        <w:ind w:firstLine="301"/>
        <w:rPr/>
      </w:pPr>
      <w:r>
        <w:rPr>
          <w:sz w:val="23"/>
        </w:rPr>
        <w:t>Ця становість відображалась у законах про розкіш, у законах, що регламентували особисте споживання середньовічної людини. Французьке прислів’я говорить: «Духовенство служить державі своїми молитвами, дворянство — своєю кров’ю, а народ — своєю працею».</w:t>
      </w:r>
    </w:p>
    <w:p>
      <w:pPr>
        <w:pStyle w:val="TextBodyIndent"/>
        <w:spacing w:lineRule="exact" w:line="233"/>
        <w:ind w:firstLine="301"/>
        <w:rPr/>
      </w:pPr>
      <w:r>
        <w:rPr>
          <w:spacing w:val="2"/>
          <w:sz w:val="23"/>
        </w:rPr>
        <w:t>Між тим у реальному житті з’являлися різні форми мінових операцій, що відходили від офіційно узаконених. Так, можна було використати і наявну грошову масу на купівлю ренти, оскільки дохід від ренти не був гріховним. Можна було гуртовий продаж товарів використати для одержання своєрідного процента на авансовану суму грошей способом нагромадження суми між «справедливою ціною» й обсягом усієї продажної суми, можна було використати векселі. Поновлювалась така форма, як римські товариства. Каноністи стверджували: там де є ризик, там є товариство (акціонерів).</w:t>
      </w:r>
    </w:p>
    <w:p>
      <w:pPr>
        <w:pStyle w:val="TextBodyIndent"/>
        <w:spacing w:lineRule="exact" w:line="233"/>
        <w:ind w:firstLine="301"/>
        <w:rPr/>
      </w:pPr>
      <w:r>
        <w:rPr>
          <w:sz w:val="23"/>
        </w:rPr>
        <w:t>Однією з найсуттєвіших помилок середньовіччя було вчення «про непродуктивність капіталу», або «аксіоми про безплідність капіталу» — заперечення продуктивності грошей.</w:t>
      </w:r>
    </w:p>
    <w:p>
      <w:pPr>
        <w:pStyle w:val="TextBodyIndent"/>
        <w:spacing w:lineRule="exact" w:line="233"/>
        <w:ind w:firstLine="301"/>
        <w:rPr/>
      </w:pPr>
      <w:r>
        <w:rPr>
          <w:spacing w:val="2"/>
          <w:sz w:val="23"/>
        </w:rPr>
        <w:t>Рання історія терміна «капітал» темна, бо він не був популярним. Меркантилісти визначали ним суму грошей, віддану в позику, або суму грошей, які мав власник для віддачі в позику.</w:t>
        <w:br/>
        <w:t>І тільки у фізіократів з’явилося своє трактування — це нагромаджена цінність.</w:t>
      </w:r>
    </w:p>
    <w:sectPr>
      <w:footerReference w:type="even" r:id="rId2"/>
      <w:footerReference w:type="default" r:id="rId3"/>
      <w:footnotePr>
        <w:numFmt w:val="decimal"/>
        <w:numRestart w:val="eachPage"/>
      </w:footnotePr>
      <w:type w:val="nextPage"/>
      <w:pgSz w:w="7920" w:h="12240"/>
      <w:pgMar w:left="851" w:right="567" w:gutter="0" w:header="0" w:top="1134" w:footer="851" w:bottom="127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left="425" w:hanging="0"/>
      <w:jc w:val="right"/>
      <w:rPr>
        <w:rFonts w:ascii="Arial" w:hAnsi="Arial" w:cs="Arial"/>
        <w:b/>
        <w:b/>
        <w:i/>
        <w:i/>
        <w:sz w:val="16"/>
        <w:lang w:val="uk-UA"/>
      </w:rPr>
    </w:pPr>
    <w:r>
      <w:rPr>
        <w:rFonts w:cs="Arial" w:ascii="Arial" w:hAnsi="Arial"/>
        <w:b/>
        <w:i/>
        <w:sz w:val="16"/>
        <w:lang w:val="uk-UA"/>
      </w:rPr>
      <w:t>Розділ 1</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61</w:t>
                          </w:r>
                          <w:r>
                            <w:rPr>
                              <w:rStyle w:val="PageNumber"/>
                              <w:sz w:val="22"/>
                              <w:b/>
                              <w:rFonts w:cs="Arial" w:ascii="Arial" w:hAnsi="Arial"/>
                              <w:lang w:val="uk-UA"/>
                            </w:rPr>
                            <w:fldChar w:fldCharType="end"/>
                          </w:r>
                        </w:p>
                      </w:txbxContent>
                    </wps:txbx>
                    <wps:bodyPr anchor="t" lIns="0" tIns="0" rIns="0" bIns="0">
                      <a:noAutofit/>
                    </wps:bodyPr>
                  </wps:wsp>
                </a:graphicData>
              </a:graphic>
            </wp:anchor>
          </w:drawing>
        </mc:Choice>
        <mc:Fallback>
          <w:pict>
            <v:rect fillcolor="#FFFFFF" style="position:absolute;rotation:-0;width:12.3pt;height:1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61</w:t>
                    </w:r>
                    <w:r>
                      <w:rPr>
                        <w:rStyle w:val="PageNumber"/>
                        <w:sz w:val="22"/>
                        <w:b/>
                        <w:rFonts w:cs="Arial" w:ascii="Arial" w:hAnsi="Arial"/>
                        <w:lang w:val="uk-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right="425" w:hanging="0"/>
      <w:rPr>
        <w:rFonts w:ascii="Arial" w:hAnsi="Arial" w:cs="Arial"/>
        <w:b/>
        <w:b/>
        <w:i/>
        <w:i/>
        <w:sz w:val="16"/>
      </w:rPr>
    </w:pPr>
    <w:r>
      <w:rPr>
        <w:rFonts w:cs="Arial" w:ascii="Arial" w:hAnsi="Arial"/>
        <w:b/>
        <w:i/>
        <w:sz w:val="16"/>
      </w:rPr>
      <w:t>П. В. Проскурін</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621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60</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7pt;mso-wrap-distance-left:0pt;mso-wrap-distance-right:0pt;mso-wrap-distance-top:0pt;mso-wrap-distance-bottom:0pt;margin-top:0.05pt;mso-position-vertical-relative:text;margin-left:312.8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60</w:t>
                    </w:r>
                    <w:r>
                      <w:rPr>
                        <w:rStyle w:val="PageNumber"/>
                        <w:sz w:val="22"/>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pacing w:val="0"/>
          <w:sz w:val="17"/>
        </w:rPr>
        <w:t xml:space="preserve"> </w:t>
      </w:r>
      <w:r>
        <w:rPr>
          <w:i/>
          <w:spacing w:val="0"/>
          <w:sz w:val="17"/>
        </w:rPr>
        <w:t>Кульпин </w:t>
      </w:r>
      <w:r>
        <w:rPr>
          <w:i/>
          <w:spacing w:val="0"/>
          <w:sz w:val="17"/>
          <w:lang w:val="ru-RU"/>
        </w:rPr>
        <w:t>Э. С.</w:t>
      </w:r>
      <w:r>
        <w:rPr>
          <w:spacing w:val="0"/>
          <w:sz w:val="17"/>
          <w:lang w:val="ru-RU"/>
        </w:rPr>
        <w:t> Человек и природа в Китае. — М., 1990. — С. 217—218.</w:t>
      </w:r>
    </w:p>
  </w:footnote>
  <w:footnote w:id="3">
    <w:p>
      <w:pPr>
        <w:pStyle w:val="Footnote"/>
        <w:spacing w:lineRule="exact" w:line="170"/>
        <w:ind w:firstLine="301"/>
        <w:jc w:val="both"/>
        <w:rPr/>
      </w:pPr>
      <w:r>
        <w:rPr>
          <w:rStyle w:val="FootnoteCharacters"/>
        </w:rPr>
        <w:footnoteRef/>
      </w:r>
      <w:r>
        <w:rPr>
          <w:spacing w:val="0"/>
          <w:sz w:val="17"/>
        </w:rPr>
        <w:t xml:space="preserve"> </w:t>
      </w:r>
      <w:r>
        <w:rPr>
          <w:i/>
          <w:spacing w:val="0"/>
          <w:sz w:val="17"/>
        </w:rPr>
        <w:t>Торчинов Є.</w:t>
      </w:r>
      <w:r>
        <w:rPr>
          <w:spacing w:val="0"/>
          <w:sz w:val="17"/>
        </w:rPr>
        <w:t xml:space="preserve"> Даосизм. — СПб, 1993</w:t>
      </w:r>
      <w:r>
        <w:rPr>
          <w:spacing w:val="0"/>
          <w:sz w:val="17"/>
          <w:lang w:val="ru-RU"/>
        </w:rPr>
        <w:t>. — С. </w:t>
      </w:r>
      <w:r>
        <w:rPr>
          <w:spacing w:val="0"/>
          <w:sz w:val="17"/>
        </w:rPr>
        <w:t>203—204.</w:t>
      </w:r>
    </w:p>
  </w:footnote>
  <w:footnote w:id="4">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Конфуций. Лао Цзи. — М., 1994. — С. 52.</w:t>
      </w:r>
    </w:p>
  </w:footnote>
  <w:footnote w:id="5">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84.</w:t>
      </w:r>
    </w:p>
  </w:footnote>
  <w:footnote w:id="6">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96.</w:t>
      </w:r>
    </w:p>
  </w:footnote>
  <w:footnote w:id="7">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юллер М.</w:t>
      </w:r>
      <w:r>
        <w:rPr>
          <w:spacing w:val="0"/>
          <w:sz w:val="17"/>
          <w:lang w:val="ru-RU"/>
        </w:rPr>
        <w:t> Шесть систем индийской философии. — М., 1995. — С. 172.</w:t>
      </w:r>
    </w:p>
  </w:footnote>
  <w:footnote w:id="8">
    <w:p>
      <w:pPr>
        <w:pStyle w:val="Footnote"/>
        <w:spacing w:lineRule="exact" w:line="170"/>
        <w:ind w:firstLine="301"/>
        <w:jc w:val="both"/>
        <w:rPr/>
      </w:pPr>
      <w:r>
        <w:rPr>
          <w:rStyle w:val="FootnoteCharacters"/>
        </w:rPr>
        <w:footnoteRef/>
      </w:r>
      <w:r>
        <w:rPr>
          <w:spacing w:val="0"/>
          <w:sz w:val="17"/>
        </w:rPr>
        <w:t xml:space="preserve"> </w:t>
      </w:r>
      <w:r>
        <w:rPr>
          <w:spacing w:val="0"/>
          <w:sz w:val="17"/>
          <w:lang w:val="ru-RU"/>
        </w:rPr>
        <w:t>Зазнач. праця. — С. 171.</w:t>
      </w:r>
    </w:p>
  </w:footnote>
  <w:footnote w:id="9">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83.</w:t>
      </w:r>
    </w:p>
  </w:footnote>
  <w:footnote w:id="10">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Аннанель Т.</w:t>
      </w:r>
      <w:r>
        <w:rPr>
          <w:spacing w:val="0"/>
          <w:sz w:val="17"/>
          <w:lang w:val="ru-RU"/>
        </w:rPr>
        <w:t> Христианство: догмы и ереси. — СПб., 1997. — С. 68—69.</w:t>
      </w:r>
    </w:p>
  </w:footnote>
  <w:footnote w:id="11">
    <w:p>
      <w:pPr>
        <w:pStyle w:val="Footnote"/>
        <w:spacing w:lineRule="exact" w:line="170"/>
        <w:ind w:firstLine="301"/>
        <w:jc w:val="both"/>
        <w:rPr/>
      </w:pPr>
      <w:r>
        <w:rPr>
          <w:rStyle w:val="FootnoteCharacters"/>
        </w:rPr>
        <w:footnoteRef/>
      </w:r>
      <w:r>
        <w:rPr>
          <w:spacing w:val="0"/>
          <w:sz w:val="17"/>
        </w:rPr>
        <w:t xml:space="preserve"> </w:t>
      </w:r>
      <w:r>
        <w:rPr>
          <w:spacing w:val="0"/>
          <w:sz w:val="17"/>
        </w:rPr>
        <w:t>Аристофан. — М.: Изд. Моск. ун-та, 1956. — С. 27.</w:t>
      </w:r>
    </w:p>
  </w:footnote>
  <w:footnote w:id="12">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1.</w:t>
      </w:r>
    </w:p>
  </w:footnote>
  <w:footnote w:id="13">
    <w:p>
      <w:pPr>
        <w:pStyle w:val="TextBodyIndent"/>
        <w:spacing w:lineRule="exact" w:line="170"/>
        <w:ind w:firstLine="301"/>
        <w:rPr/>
      </w:pPr>
      <w:r>
        <w:rPr>
          <w:rStyle w:val="FootnoteCharacters"/>
        </w:rPr>
        <w:footnoteRef/>
      </w:r>
      <w:r>
        <w:rPr>
          <w:sz w:val="17"/>
          <w:lang w:val="ru-RU"/>
        </w:rPr>
        <w:t xml:space="preserve"> </w:t>
      </w:r>
      <w:r>
        <w:rPr>
          <w:i/>
          <w:sz w:val="17"/>
          <w:lang w:val="ru-RU"/>
        </w:rPr>
        <w:t>Плутарх</w:t>
      </w:r>
      <w:r>
        <w:rPr>
          <w:sz w:val="17"/>
          <w:lang w:val="ru-RU"/>
        </w:rPr>
        <w:t>. Жизнеописание Перикла по Аристофану. — М.: Изд. Моск. у-та, 1941. — С. 12.</w:t>
      </w:r>
    </w:p>
  </w:footnote>
  <w:footnote w:id="14">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Плутарх.</w:t>
      </w:r>
      <w:r>
        <w:rPr>
          <w:spacing w:val="0"/>
          <w:sz w:val="17"/>
          <w:lang w:val="ru-RU"/>
        </w:rPr>
        <w:t xml:space="preserve"> Исида и Осирис. — К., 1996. — С. 185.</w:t>
      </w:r>
    </w:p>
  </w:footnote>
  <w:footnote w:id="15">
    <w:p>
      <w:pPr>
        <w:pStyle w:val="Footnote"/>
        <w:spacing w:lineRule="exact" w:line="170"/>
        <w:ind w:firstLine="301"/>
        <w:jc w:val="both"/>
        <w:rPr/>
      </w:pPr>
      <w:r>
        <w:rPr>
          <w:rStyle w:val="FootnoteCharacters"/>
        </w:rPr>
        <w:footnoteRef/>
      </w:r>
      <w:r>
        <w:rPr>
          <w:spacing w:val="0"/>
          <w:sz w:val="17"/>
        </w:rPr>
        <w:t xml:space="preserve"> </w:t>
      </w:r>
      <w:r>
        <w:rPr>
          <w:i/>
          <w:spacing w:val="0"/>
          <w:sz w:val="17"/>
          <w:lang w:val="ru-RU"/>
        </w:rPr>
        <w:t>Энгельс Ф.</w:t>
      </w:r>
      <w:r>
        <w:rPr>
          <w:spacing w:val="0"/>
          <w:sz w:val="17"/>
          <w:lang w:val="ru-RU"/>
        </w:rPr>
        <w:t> Происхождение семьи, частной собственности и государства. — М., 1967. — Т. 21. — С. 120.</w:t>
      </w:r>
    </w:p>
  </w:footnote>
  <w:footnote w:id="16">
    <w:p>
      <w:pPr>
        <w:pStyle w:val="Footnote"/>
        <w:spacing w:lineRule="exact" w:line="170"/>
        <w:ind w:firstLine="301"/>
        <w:jc w:val="both"/>
        <w:rPr/>
      </w:pPr>
      <w:r>
        <w:rPr>
          <w:rStyle w:val="FootnoteCharacters"/>
        </w:rPr>
        <w:footnoteRef/>
      </w:r>
      <w:r>
        <w:rPr>
          <w:spacing w:val="0"/>
          <w:sz w:val="17"/>
        </w:rPr>
        <w:t xml:space="preserve"> </w:t>
      </w:r>
      <w:r>
        <w:rPr>
          <w:spacing w:val="0"/>
          <w:sz w:val="17"/>
        </w:rPr>
        <w:t>Аристофан. — С. 27.</w:t>
      </w:r>
    </w:p>
  </w:footnote>
  <w:footnote w:id="17">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онтескьє Ш. Л</w:t>
      </w:r>
      <w:r>
        <w:rPr>
          <w:spacing w:val="0"/>
          <w:sz w:val="17"/>
          <w:lang w:val="ru-RU"/>
        </w:rPr>
        <w:t>. Избранные произведения. — М., 1955. — С. 195.</w:t>
      </w:r>
    </w:p>
  </w:footnote>
  <w:footnote w:id="18">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Фромм Э.</w:t>
      </w:r>
      <w:r>
        <w:rPr>
          <w:spacing w:val="0"/>
          <w:sz w:val="17"/>
          <w:lang w:val="ru-RU"/>
        </w:rPr>
        <w:t xml:space="preserve"> Душа человека. — М., 1992. — С. 330.</w:t>
      </w:r>
    </w:p>
  </w:footnote>
  <w:footnote w:id="19">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32.</w:t>
      </w:r>
    </w:p>
  </w:footnote>
  <w:footnote w:id="20">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334—335.</w:t>
      </w:r>
    </w:p>
  </w:footnote>
  <w:footnote w:id="21">
    <w:p>
      <w:pPr>
        <w:pStyle w:val="Footnote"/>
        <w:spacing w:lineRule="exact" w:line="170"/>
        <w:ind w:firstLine="301"/>
        <w:jc w:val="both"/>
        <w:rPr/>
      </w:pPr>
      <w:r>
        <w:rPr>
          <w:rStyle w:val="FootnoteCharacters"/>
        </w:rPr>
        <w:footnoteRef/>
      </w:r>
      <w:r>
        <w:rPr>
          <w:spacing w:val="0"/>
          <w:sz w:val="17"/>
        </w:rPr>
        <w:t xml:space="preserve"> </w:t>
      </w:r>
      <w:r>
        <w:rPr>
          <w:i/>
          <w:spacing w:val="0"/>
          <w:sz w:val="17"/>
        </w:rPr>
        <w:t>Маршалл А.</w:t>
      </w:r>
      <w:r>
        <w:rPr>
          <w:spacing w:val="0"/>
          <w:sz w:val="17"/>
        </w:rPr>
        <w:t> </w:t>
      </w:r>
      <w:r>
        <w:rPr>
          <w:spacing w:val="0"/>
          <w:sz w:val="17"/>
          <w:lang w:val="ru-RU"/>
        </w:rPr>
        <w:t>Принципы политической</w:t>
      </w:r>
      <w:r>
        <w:rPr>
          <w:spacing w:val="0"/>
          <w:sz w:val="17"/>
        </w:rPr>
        <w:t xml:space="preserve"> </w:t>
      </w:r>
      <w:r>
        <w:rPr>
          <w:spacing w:val="0"/>
          <w:sz w:val="17"/>
          <w:lang w:val="ru-RU"/>
        </w:rPr>
        <w:t>экономии.</w:t>
      </w:r>
      <w:r>
        <w:rPr>
          <w:spacing w:val="0"/>
          <w:sz w:val="17"/>
        </w:rPr>
        <w:t xml:space="preserve"> — Т. 3. — С. 152.</w:t>
      </w:r>
    </w:p>
  </w:footnote>
  <w:footnote w:id="22">
    <w:p>
      <w:pPr>
        <w:pStyle w:val="TextBodyIndent"/>
        <w:spacing w:lineRule="exact" w:line="170"/>
        <w:ind w:firstLine="301"/>
        <w:rPr/>
      </w:pPr>
      <w:r>
        <w:rPr>
          <w:rStyle w:val="FootnoteCharacters"/>
        </w:rPr>
        <w:footnoteRef/>
      </w:r>
      <w:r>
        <w:rPr>
          <w:sz w:val="17"/>
          <w:lang w:val="ru-RU"/>
        </w:rPr>
        <w:t xml:space="preserve"> </w:t>
      </w:r>
      <w:r>
        <w:rPr>
          <w:i/>
          <w:sz w:val="17"/>
          <w:lang w:val="ru-RU"/>
        </w:rPr>
        <w:t>Моммзен Т.</w:t>
      </w:r>
      <w:r>
        <w:rPr>
          <w:sz w:val="17"/>
          <w:lang w:val="ru-RU"/>
        </w:rPr>
        <w:t xml:space="preserve"> История Рима. — Т. ІІІ. — С. 510—511.</w:t>
      </w:r>
    </w:p>
  </w:footnote>
  <w:footnote w:id="23">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Римские стоики. Сенека, Эпитикет, Марк Аврелий. — М., 1995. — С. 161.</w:t>
      </w:r>
    </w:p>
  </w:footnote>
  <w:footnote w:id="24">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w:t>
      </w:r>
      <w:r>
        <w:rPr>
          <w:spacing w:val="0"/>
          <w:sz w:val="17"/>
          <w:lang w:val="ru-RU"/>
        </w:rPr>
        <w:t>. — С. 22.</w:t>
      </w:r>
    </w:p>
  </w:footnote>
  <w:footnote w:id="25">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62.</w:t>
      </w:r>
    </w:p>
  </w:footnote>
  <w:footnote w:id="26">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53.</w:t>
      </w:r>
    </w:p>
  </w:footnote>
  <w:footnote w:id="2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94.</w:t>
      </w:r>
    </w:p>
  </w:footnote>
  <w:footnote w:id="28">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изес Л.</w:t>
      </w:r>
      <w:r>
        <w:rPr>
          <w:spacing w:val="0"/>
          <w:sz w:val="17"/>
          <w:lang w:val="ru-RU"/>
        </w:rPr>
        <w:t xml:space="preserve"> Теория и история. — М., 1994. — С. 137.</w:t>
      </w:r>
    </w:p>
  </w:footnote>
  <w:footnote w:id="29">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оммзен Т.</w:t>
      </w:r>
      <w:r>
        <w:rPr>
          <w:spacing w:val="0"/>
          <w:sz w:val="17"/>
          <w:lang w:val="ru-RU"/>
        </w:rPr>
        <w:t> История Рима. — Ростов-н/Д, 1997. — Т. 3. — С. 467.</w:t>
      </w:r>
    </w:p>
  </w:footnote>
  <w:footnote w:id="30">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Там само.</w:t>
      </w:r>
    </w:p>
  </w:footnote>
  <w:footnote w:id="31">
    <w:p>
      <w:pPr>
        <w:pStyle w:val="Footnote"/>
        <w:spacing w:lineRule="exact" w:line="170"/>
        <w:ind w:firstLine="301"/>
        <w:jc w:val="both"/>
        <w:rPr/>
      </w:pPr>
      <w:r>
        <w:rPr>
          <w:rStyle w:val="FootnoteCharacters"/>
        </w:rPr>
        <w:footnoteRef/>
      </w:r>
      <w:r>
        <w:rPr>
          <w:spacing w:val="0"/>
          <w:sz w:val="17"/>
        </w:rPr>
        <w:t xml:space="preserve"> </w:t>
      </w:r>
      <w:r>
        <w:rPr>
          <w:i/>
          <w:spacing w:val="0"/>
          <w:sz w:val="17"/>
        </w:rPr>
        <w:t>Моммзен Т.</w:t>
      </w:r>
      <w:r>
        <w:rPr>
          <w:spacing w:val="0"/>
          <w:sz w:val="17"/>
        </w:rPr>
        <w:t> История Рима. — Т. 2. — С. 466—467.</w:t>
      </w:r>
    </w:p>
  </w:footnote>
  <w:footnote w:id="32">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Скорняков С. М.</w:t>
      </w:r>
      <w:r>
        <w:rPr>
          <w:spacing w:val="0"/>
          <w:sz w:val="17"/>
          <w:lang w:val="ru-RU"/>
        </w:rPr>
        <w:t xml:space="preserve"> От шумеров до наших дней. — М., 1906. — С. 26.</w:t>
      </w:r>
    </w:p>
  </w:footnote>
  <w:footnote w:id="3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7.</w:t>
      </w:r>
    </w:p>
  </w:footnote>
  <w:footnote w:id="34">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5.</w:t>
      </w:r>
    </w:p>
  </w:footnote>
  <w:footnote w:id="3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аршалл А.</w:t>
      </w:r>
      <w:r>
        <w:rPr>
          <w:spacing w:val="0"/>
          <w:sz w:val="17"/>
          <w:lang w:val="ru-RU"/>
        </w:rPr>
        <w:t>  Принципы политической экономии. — Т. 3. — С. 153.</w:t>
      </w:r>
    </w:p>
  </w:footnote>
  <w:footnote w:id="36">
    <w:p>
      <w:pPr>
        <w:pStyle w:val="Footnote"/>
        <w:spacing w:lineRule="exact" w:line="170"/>
        <w:ind w:firstLine="301"/>
        <w:jc w:val="both"/>
        <w:rPr/>
      </w:pPr>
      <w:r>
        <w:rPr>
          <w:rStyle w:val="FootnoteCharacters"/>
        </w:rPr>
        <w:footnoteRef/>
      </w:r>
      <w:r>
        <w:rPr>
          <w:spacing w:val="0"/>
          <w:sz w:val="17"/>
        </w:rPr>
        <w:t xml:space="preserve"> </w:t>
      </w:r>
      <w:r>
        <w:rPr>
          <w:i/>
          <w:spacing w:val="0"/>
          <w:sz w:val="17"/>
        </w:rPr>
        <w:t>Моммзен Т.</w:t>
      </w:r>
      <w:r>
        <w:rPr>
          <w:spacing w:val="0"/>
          <w:sz w:val="17"/>
        </w:rPr>
        <w:t xml:space="preserve"> История Рима. — Т. 2. — С. 477.</w:t>
      </w:r>
    </w:p>
  </w:footnote>
  <w:footnote w:id="37">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Фромм Э.</w:t>
      </w:r>
      <w:r>
        <w:rPr>
          <w:spacing w:val="0"/>
          <w:sz w:val="17"/>
          <w:lang w:val="ru-RU"/>
        </w:rPr>
        <w:t xml:space="preserve"> Душа человека. — М., 1992. — С. 53—54.</w:t>
      </w:r>
    </w:p>
  </w:footnote>
  <w:footnote w:id="38">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М. Аврелий. — К., 1993. — С. 295.</w:t>
      </w:r>
    </w:p>
  </w:footnote>
  <w:footnote w:id="39">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Римские стоики. Сенека, Эпитикет, Марк Аврелий. — С. 83—84.</w:t>
      </w:r>
    </w:p>
  </w:footnote>
  <w:footnote w:id="40">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Див.: Всемирная история. — М., 1956. — Т. 3. — С. 156.</w:t>
      </w:r>
    </w:p>
  </w:footnote>
  <w:footnote w:id="41">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Зазнач. праця. — С. 156.</w:t>
      </w:r>
    </w:p>
  </w:footnote>
  <w:footnote w:id="42">
    <w:p>
      <w:pPr>
        <w:pStyle w:val="Footnote"/>
        <w:spacing w:lineRule="exact" w:line="170"/>
        <w:ind w:firstLine="301"/>
        <w:jc w:val="both"/>
        <w:rPr/>
      </w:pPr>
      <w:r>
        <w:rPr>
          <w:rStyle w:val="FootnoteCharacters"/>
        </w:rPr>
        <w:footnoteRef/>
      </w:r>
      <w:r>
        <w:rPr>
          <w:spacing w:val="0"/>
          <w:sz w:val="17"/>
        </w:rPr>
        <w:t xml:space="preserve"> </w:t>
      </w:r>
      <w:r>
        <w:rPr>
          <w:i/>
          <w:spacing w:val="0"/>
          <w:sz w:val="17"/>
          <w:lang w:val="ru-RU"/>
        </w:rPr>
        <w:t>Эшли У. Дж.</w:t>
      </w:r>
      <w:r>
        <w:rPr>
          <w:spacing w:val="0"/>
          <w:sz w:val="17"/>
          <w:lang w:val="ru-RU"/>
        </w:rPr>
        <w:t xml:space="preserve"> Экономическая история Англии. — М., 1897. — С. 142.</w:t>
      </w:r>
    </w:p>
  </w:footnote>
  <w:footnote w:id="4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43.</w:t>
      </w:r>
    </w:p>
  </w:footnote>
  <w:footnote w:id="44">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44.</w:t>
      </w:r>
    </w:p>
  </w:footnote>
  <w:footnote w:id="45">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50.</w:t>
      </w:r>
    </w:p>
  </w:footnote>
  <w:footnote w:id="46">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lineRule="exact" w:line="240"/>
      <w:outlineLvl w:val="3"/>
    </w:pPr>
    <w:rPr>
      <w:rFonts w:ascii="Arial Narrow" w:hAnsi="Arial Narrow" w:cs="Arial Narrow"/>
      <w:sz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233"/>
      <w:jc w:val="both"/>
    </w:pPr>
    <w:rPr>
      <w:sz w:val="23"/>
      <w:lang w:val="uk-UA"/>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spacing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exact" w:line="233"/>
      <w:ind w:firstLine="301"/>
      <w:jc w:val="both"/>
    </w:pPr>
    <w:rPr>
      <w:sz w:val="23"/>
      <w:lang w:val="uk-U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33"/>
      <w:ind w:left="907" w:firstLine="301"/>
      <w:jc w:val="both"/>
    </w:pPr>
    <w:rPr>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7:31:00Z</dcterms:created>
  <dc:creator>Хоменко</dc:creator>
  <dc:description/>
  <dc:language>en-US</dc:language>
  <cp:lastModifiedBy>Хоменко</cp:lastModifiedBy>
  <cp:lastPrinted>2005-11-15T09:22:00Z</cp:lastPrinted>
  <dcterms:modified xsi:type="dcterms:W3CDTF">2005-11-29T05:33:00Z</dcterms:modified>
  <cp:revision>40</cp:revision>
  <dc:subject/>
  <dc:title>валий період, що нараховує століття, а інколи й тисячоліття</dc:title>
</cp:coreProperties>
</file>