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ind w:firstLine="301"/>
        <w:rPr/>
      </w:pPr>
      <w:r>
        <w:rPr>
          <w:sz w:val="23"/>
        </w:rPr>
        <w:t>Якщо середня вага овець на продаж 1710 р. була 12 кг, а рогатої худоби 167 кг, то 1745 р. — 30 і 360 відповідно. Взаємодія рослинництва і тваринництва дозволила збільшити насичення ґрунту природними добривами. З’явилася рядкова сівалка, залізний плуг, утім ці нововведення були доступні тільки великому, а не дрібному фермерові. Почався процес розорення дрібних вільних селян. Закони запровадили нижню межу земельних площ, які здавалися в оренду, — 80 га землі і більше, що було економічно неможливо для дрібного орендаря. З 1740 до 1788 рр. кількість самостійних ферм збільшилася більш як на 40 тис. Та прогресувало не лише сільське господарство — в Англії було зроблено багато наукових відкриттів.</w:t>
      </w:r>
    </w:p>
    <w:p>
      <w:pPr>
        <w:pStyle w:val="TextBodyIndent"/>
        <w:spacing w:lineRule="exact" w:line="233"/>
        <w:ind w:firstLine="301"/>
        <w:rPr/>
      </w:pPr>
      <w:r>
        <w:rPr>
          <w:sz w:val="23"/>
        </w:rPr>
        <w:t>Розглядаючи сільське господарство Римської імперії періоду його розквіту, бачимо, що успіхи аграрної технологічної револю</w:t>
      </w:r>
      <w:r>
        <w:rPr>
          <w:spacing w:val="-2"/>
          <w:sz w:val="23"/>
        </w:rPr>
        <w:t>ції були значними. Якщо травосіяння дозволяло поновити приро</w:t>
      </w:r>
      <w:r>
        <w:rPr>
          <w:sz w:val="23"/>
        </w:rPr>
        <w:t>д</w:t>
        <w:softHyphen/>
        <w:t>ну родючість ґрунтів, а скотарство — вносити в цей ґрунт і природні добрива, то ці успіхи були забуті людством за величезний історичний період. Тільки в Англії ХVІ—ХVІІ ст. вони відтворюються, але з уведенням нових елементів — це чотирирічна сівозміна, що дозволяло більш ефективно використовувати землі. До землі — матері багатств було прикладено працю — батько добробуту. «Земля виробляє цінності», — казав Ф. Кене. Земля, використовуючи енергію сонця, створює для людини необхідні блага для задоволення її життєвих потреб. Її їжа, одяг, житло, знаряддя праці своїм джерелом мають перероблену енергію сонця і дарів землі. Ця функція землі боготворилась людством з перших кроків його існування. Це боги родючості, боги дощу, боги морів і річок, боги полювання і Бог Сонця, що стоїть на чолі всіх їх. Взаємодію Сонця і Землі у створенні цінностей можна ілюструвати прикладом В’єтнаму. Там у спекотну літню пору під впливом танення льодовиків у горах вода в річках підіймається до метра за годину, що спричинює затоплення рисових полів. Завдяки цьому рис встигає дозріти, хоч і росте без азотистих добрив. Виявляється, що в ньому в міжклітинному просторі живуть бактерії, які фільтрують атмосферний азот. Та земля не тільки дарує, вона взаємодіє з людиною, працею. Що досконаліша ця взаємодія, то більша її віддача, її ефективність. Та що вищою є ефективність, то більший ресурс створюється для зростання чисельності населення, у тому числі зростання міст. Міста — продукт аграрної технологічної революції. Український економіст С. А. Подолинський стверджував, що для розвитку суспільства</w:t>
        <w:br/>
        <w:t>за однієї калорії праці необхідно 20 калорій сонця.</w:t>
      </w:r>
    </w:p>
    <w:p>
      <w:pPr>
        <w:pStyle w:val="TextBodyIndent"/>
        <w:spacing w:lineRule="exact" w:line="233"/>
        <w:ind w:firstLine="301"/>
        <w:rPr/>
      </w:pPr>
      <w:r>
        <w:rPr>
          <w:sz w:val="23"/>
        </w:rPr>
        <w:t>Сама технологія виробництва має сезонний характер, тому що після збирання врожаю настає «мертвий сезон». Його закривали ремеслом. Міського ремісника породив селянин. Збільшення міського населення відбувається завдяки зростанню продуктивності сільського господарства, що уможливлюється або за рахунок розширення посівних площ, або за рахунок високої ефективності. Так, «мертвий пар», що виводив з користування значні площі, — це перехід до землеробства з використанням культур (трав, коренеплодів), які поновлюють родючість ґрунтів і водночас створюють умови для збільшення виробництва тваринницьких продуктів. Упровадження трав і коренеплодів обумовило появу стій</w:t>
        <w:softHyphen/>
        <w:t>лової технології вирощування худоби. У середні віки велика рогата худоба мала дуже великий скелет, а тому м’якоть була там, де починалися великі частини туші. Узимку худоба була на грані голодної смерті, а на літніх травах набирала ваги, тому в м’ясі було багато води, і в процесі кулінарної обробки воно втрачало значну частину своєї маси.</w:t>
      </w:r>
    </w:p>
    <w:p>
      <w:pPr>
        <w:pStyle w:val="TextBodyIndent"/>
        <w:spacing w:lineRule="exact" w:line="233"/>
        <w:ind w:firstLine="301"/>
        <w:rPr/>
      </w:pPr>
      <w:r>
        <w:rPr>
          <w:spacing w:val="-4"/>
          <w:sz w:val="23"/>
        </w:rPr>
        <w:t>Наприкінці літа худобу різали на соління, а сіль була дорогою. Узимку навіть заможним людям рідко випадало скуштувати свіже м’ясо. Століття тому робітники споживали дуже мало м’яса, тоді як тепер, незважаючи на те що ціна на нього дещо вища, його споживають у середньому більше, аніж, очевидно, будь-коли в історії Англії, — читаємо в У. Дж. Ешлі. Особливістю розвитку аграрної технологічної революції в Англії були не тільки агрономічні ново-</w:t>
        <w:br/>
        <w:t>введення (використання травопільної системи), а й роль традицій, раніше встановлених стосунків між землевласником (лендлордом)</w:t>
        <w:br/>
        <w:t>і орендарем. В історії це дістало назву «англійська система».</w:t>
      </w:r>
    </w:p>
    <w:p>
      <w:pPr>
        <w:pStyle w:val="TextBodyIndent"/>
        <w:spacing w:lineRule="exact" w:line="233"/>
        <w:ind w:firstLine="301"/>
        <w:rPr/>
      </w:pPr>
      <w:r>
        <w:rPr>
          <w:sz w:val="23"/>
        </w:rPr>
        <w:t>«Основна перевага системи полягає в тому, що вона дозволяє лендлорду брати на себе відповідальність тільки за ту частину майна, над якою він може здійснювати нагляд, притому з невеликими зусиллями з його боку і завдаванням мінімального клопоту орендареві… Його частина складається з землі, будівель та вдосконалень постійного характеру; в Англії вона в середньому в п’ятеро перевищує ту власність, яку повинен представити сам фермер, і лендлорд готовий внести свою частку в суспільне підприємство у вигляді такого великого капіталу за чисту ренту, що зрідка дає понад 3 % від суми витрат.</w:t>
      </w:r>
    </w:p>
    <w:p>
      <w:pPr>
        <w:pStyle w:val="TextBodyIndent"/>
        <w:spacing w:lineRule="exact" w:line="233"/>
        <w:ind w:firstLine="301"/>
        <w:rPr/>
      </w:pPr>
      <w:r>
        <w:rPr>
          <w:rFonts w:eastAsia="Symbol" w:cs="Symbol" w:ascii="Symbol" w:hAnsi="Symbol"/>
          <w:sz w:val="23"/>
        </w:rPr>
        <w:t></w:t>
      </w:r>
      <w:r>
        <w:rPr>
          <w:sz w:val="23"/>
        </w:rPr>
        <w:t>Інша перевага англійської системи полягає в тому, що вона надає землевласнику значну свободу у виборі здібного і серйозного орендаря»</w:t>
      </w:r>
      <w:r>
        <w:rPr>
          <w:rStyle w:val="FootnoteCharacters"/>
          <w:rStyle w:val="FootnoteAnchor"/>
          <w:sz w:val="23"/>
        </w:rPr>
        <w:footnoteReference w:id="2"/>
      </w:r>
      <w:r>
        <w:rPr>
          <w:sz w:val="23"/>
        </w:rPr>
        <w:t>.</w:t>
      </w:r>
    </w:p>
    <w:p>
      <w:pPr>
        <w:pStyle w:val="TextBodyIndent"/>
        <w:spacing w:lineRule="exact" w:line="233"/>
        <w:ind w:firstLine="301"/>
        <w:rPr/>
      </w:pPr>
      <w:r>
        <w:rPr>
          <w:sz w:val="23"/>
        </w:rPr>
        <w:t>Англія вчилась та здебільшого вчила Європу ведення сільського господарства. Саме досвід організації ефективного підприємництва — фермерства було використано в цій країні і для створення особливо сприятливих умов для підприємництва</w:t>
        <w:br/>
        <w:t>в промисловості. Оскільки продуктивність праці в сільському господарстві була вище, то це обумовило інвестування в промисло</w:t>
      </w:r>
      <w:r>
        <w:rPr>
          <w:spacing w:val="-2"/>
          <w:sz w:val="23"/>
        </w:rPr>
        <w:t>вість. Також розвитку промисловості сприяла податкова політика.</w:t>
      </w:r>
    </w:p>
    <w:p>
      <w:pPr>
        <w:pStyle w:val="TextBodyIndent"/>
        <w:spacing w:lineRule="exact" w:line="233"/>
        <w:ind w:firstLine="301"/>
        <w:rPr/>
      </w:pPr>
      <w:r>
        <w:rPr>
          <w:sz w:val="23"/>
        </w:rPr>
        <w:t>«В Англії не існує жодних видів довільної подушної податі, але тільки реальний поземельний податок. За чудового короля Вільгельма ІІІ (1689—1702) було проведено грошову оцінку всіх земель, і таким способом установлювалась їхня тверда вартість.</w:t>
      </w:r>
    </w:p>
    <w:p>
      <w:pPr>
        <w:pStyle w:val="TextBodyIndent"/>
        <w:spacing w:lineRule="exact" w:line="233"/>
        <w:ind w:firstLine="301"/>
        <w:rPr/>
      </w:pPr>
      <w:r>
        <w:rPr>
          <w:spacing w:val="-2"/>
          <w:sz w:val="23"/>
        </w:rPr>
        <w:t>Податок і тепер уважається таким самим, хоча доходи з земель зросли, тому ніхто не почувається пригніченим і знедоленим. Ноги селянина не стирають дерев’яні чоботи, він їсть білий хліб, гарно вдягається, не боїться збільшити поголів’я свого стада або вкрити свій дах черепицею під загрозою підвищення податку наступного року. Тут багато селян, які володіють статком, рівним приблизно двомстам тисячам франків, і при цьому вони аж ніяк не вважають чимось ганебним для себе й далі обробляти землю, яка принесла їм багатство і на якій вони живуть вільними людьми»</w:t>
      </w:r>
      <w:r>
        <w:rPr>
          <w:rStyle w:val="FootnoteCharacters"/>
          <w:rStyle w:val="FootnoteAnchor"/>
          <w:spacing w:val="-2"/>
          <w:sz w:val="23"/>
        </w:rPr>
        <w:footnoteReference w:id="3"/>
      </w:r>
      <w:r>
        <w:rPr>
          <w:spacing w:val="-2"/>
          <w:sz w:val="23"/>
        </w:rPr>
        <w:t>.</w:t>
      </w:r>
    </w:p>
    <w:p>
      <w:pPr>
        <w:pStyle w:val="TextBodyIndent"/>
        <w:spacing w:lineRule="exact" w:line="233"/>
        <w:ind w:firstLine="301"/>
        <w:rPr/>
      </w:pPr>
      <w:r>
        <w:rPr>
          <w:spacing w:val="-4"/>
          <w:sz w:val="23"/>
        </w:rPr>
        <w:t>Ці галузі виробництва в основного конкурента Англії — Франції переживали кризу феодального господарського устрою. Право володіння землею мали король, дворяни і церков. Ту землю, яку мали феодали у своєму безпосередньому володінні, вони здавали дрібними клаптями в оренду за гроші і частину врожаю. На відміну від англійських власників землі, які самі вели підприємництво, французькі сеньйори вважали це справою плебеїв. Тож сільськогосподар</w:t>
        <w:softHyphen/>
        <w:t>ський виробник не міг удосконалювати виробництво через мало-</w:t>
        <w:br/>
        <w:t>земелля і малу дохідність, він не був і споживачем промислової про</w:t>
        <w:softHyphen/>
        <w:t>дукції на внутрішньому ринку через бідність. Для утримання короля, духовенства, дворян селянин сплачував податки, під тягарем яких він неминуче потрапляв у тенета лихварів і через це не мав економічних можливостей для реалізації вимог аграрної технологічної революції. Основна увага в економічній політиці приділялась експортним мануфактурам і перш за все виробництву предметів розкоші. Париж — центр європейської моди, яка дуже дорого коштує. Та й на внутрішньому ринку покупець — це королівський двір, дворянин, духовенство, буржуазія. Французька держава XVII і XVIII ст. використовувала свій вплив для зменшення заробітної плати. Це відбувалося не тільки для того, щоб зменшити витрати й тим самим розширити експорт, а й для того, щоб способом її зниження примусити робітників більше працювати. Виправдовувалось це принципом: ти Богові зручний тоді, коли працюєш довго, а висока заробітна плата призводить до неробства. Тож не дивно, що з боку третього класу збільшувалася ненависть до церкви.</w:t>
      </w:r>
    </w:p>
    <w:p>
      <w:pPr>
        <w:pStyle w:val="TextBodyIndent"/>
        <w:spacing w:lineRule="exact" w:line="233"/>
        <w:ind w:firstLine="301"/>
        <w:rPr/>
      </w:pPr>
      <w:r>
        <w:rPr>
          <w:spacing w:val="-4"/>
          <w:sz w:val="23"/>
        </w:rPr>
        <w:t>У селі податки сплачували за принципом кругової поруки — якщо не сплачував бідний, то майно могли конфіскувати в багатого. Буржуазія намагалась купити дворянське звання з маєтком для того, щоб звільнитися від податків. Одним з поштовхів до розвитку ринкових відносин послужив крах державного банку, директор якого Д. Ло експериментував з паперовими грошима, які він тиражував замість дзвінкої монети. Спочатку ці операції мали успіх. Однак ці гроші скоро знецінилися, оскільки не були забезпечені реальними цінностями. У результаті банк зазнав краху, розорилася велика кількість людей. Концепції меркантилістів, яка ототожнювала багатство з грошима, було завдано удару. Отже, для Франції першої половини ХVІІІ ст. гостро постали питання розвитку сільського госпо</w:t>
        <w:softHyphen/>
        <w:t>дарства та боротьби з економічною політикою, що ґрунтувалася на концепції меркантилізму. Дворянство і церква не бажали проведення реформ за взірцем Англії та Голландії, тому прогресивні люди того часу були змушені розпочати боротьбу за реформи.</w:t>
      </w:r>
    </w:p>
    <w:p>
      <w:pPr>
        <w:pStyle w:val="TextBodyIndent"/>
        <w:spacing w:lineRule="exact" w:line="233"/>
        <w:ind w:firstLine="301"/>
        <w:rPr/>
      </w:pPr>
      <w:r>
        <w:rPr>
          <w:spacing w:val="-4"/>
          <w:sz w:val="23"/>
        </w:rPr>
        <w:t>У цій боротьбі особлива роль належала французьким просвітникам, які підштовхували французьких громадян до Великої революції 1789 р. Ця подія дістала високу оцінку в історії світової цивілізації як знакова, планетарна. Велика французька революція завдала удару абсолютизму, феодальному господарському устрою. Революція проголосила й утвердила політичну, економічну, світоглядну свободи як основні права людини. Було виборено право людини на свободу совісті, духовного життя, діяльності, оголошено недоторканність приватної власності. Замість соціальних привілеїв окремим соціальним групам була утверджена рівність усіх перед законом, рівні обов’язки перед державою. Та для цих звершень треба було пройти тривалу путь. Традиційні відносини можуть бути замінені договорами — це один з нових тезисів епохи Просвітництва.</w:t>
      </w:r>
    </w:p>
    <w:p>
      <w:pPr>
        <w:pStyle w:val="TextBodyIndent"/>
        <w:spacing w:lineRule="exact" w:line="233"/>
        <w:ind w:firstLine="301"/>
        <w:rPr/>
      </w:pPr>
      <w:r>
        <w:rPr>
          <w:sz w:val="23"/>
        </w:rPr>
        <w:t>У цій боротьбі почесне місце належить економічній концепції школи фізіократів. Сама назва говорить про те, що її основу становить зв’язок із природою. Оскільки головні питання ставило сільське господарство, яке перебувало в занедбаному стані (тільки в Англії воно — двигун прогресу), то воно вибирається предметом дослідження. Фізіократи обстоюють своє бачення проблеми, відмінне від меркантилізму. Якщо немає обміну без рівності, то торгівля не може бути його джерелом. Мільйон у грошах все одно не може бути більше від мільйона в товарах. Це були доведення, що руйнували основну догму меркантилізму — джерело багатства — в обміні, у зовнішній торгівлі.</w:t>
      </w:r>
    </w:p>
    <w:p>
      <w:pPr>
        <w:pStyle w:val="TextBodyIndent"/>
        <w:spacing w:lineRule="exact" w:line="233"/>
        <w:ind w:firstLine="301"/>
        <w:rPr/>
      </w:pPr>
      <w:r>
        <w:rPr>
          <w:sz w:val="23"/>
        </w:rPr>
        <w:t>Французькі кольберисти провадили політику дешевого хліба. Вони вважали, що експортні мануфактури поліпшать результати своєї діяльності, якщо зароблять прибуток, а він, за їхнім переконанням, залежить від мінімуму коштів для існування найманого робітника, витрат на купівлю дешевого хліба. Але дешевий хліб — жебрацьке сільське господарство, а воно, на думку фізіократів, є джерелом багатства. Афера Д. Ло завдала поразки світогляду про всемогутність грошей. Більше продуктів, більше товарів — кредо цієї школи. А найбільш наочно це доводить при</w:t>
        <w:softHyphen/>
        <w:t xml:space="preserve">рода — фізіо. Кинув одне зерно у землю — одержав 10—15, це </w:t>
      </w:r>
      <w:r>
        <w:rPr>
          <w:spacing w:val="-2"/>
          <w:sz w:val="23"/>
        </w:rPr>
        <w:t>видно реально. Була корова, отелилась, і стало дві. Цей приріст — чистий продукт — засадничий принцип учення фізіократів.</w:t>
      </w:r>
    </w:p>
    <w:p>
      <w:pPr>
        <w:pStyle w:val="TextBodyIndent"/>
        <w:spacing w:lineRule="exact" w:line="233"/>
        <w:ind w:firstLine="301"/>
        <w:rPr/>
      </w:pPr>
      <w:r>
        <w:rPr>
          <w:sz w:val="23"/>
        </w:rPr>
        <w:t>У промисловості відбувається зміна форм, а не збільшення. Клас фермерів — виробничий, він автор чистого продукту, клас власників, що привели ці землі в продуктивний стан; і клас промисловців — безплідний, але необхідний суспільству. Основа всього сущого — Бог. Панування християнства у різноманітних формах було реальністю. Але Франція — країна католицька, і це забезпечило появу школи фізіократів. Вона не могла з’явитися в Англії, тому що в католиків відносини з Богом інші, ніж у пуританина. Пуританин — раціоналіст, католик — ірраціональний. Тому фізіократи й виходять із природного стану.</w:t>
      </w:r>
    </w:p>
    <w:p>
      <w:pPr>
        <w:pStyle w:val="TextBody"/>
        <w:spacing w:lineRule="exact" w:line="220" w:before="600" w:after="320"/>
        <w:ind w:left="907" w:firstLine="301"/>
        <w:jc w:val="both"/>
        <w:rPr>
          <w:rFonts w:ascii="Arial" w:hAnsi="Arial" w:cs="Arial"/>
          <w:b/>
          <w:b/>
          <w:i/>
          <w:i/>
          <w:color w:val="000000"/>
          <w:sz w:val="22"/>
        </w:rPr>
      </w:pPr>
      <w:r>
        <w:rPr>
          <w:rFonts w:cs="Arial" w:ascii="Arial" w:hAnsi="Arial"/>
          <w:b/>
          <w:i/>
          <w:color w:val="000000"/>
          <w:sz w:val="22"/>
        </w:rPr>
        <w:t>Учення про природний порядок</w:t>
      </w:r>
    </w:p>
    <w:p>
      <w:pPr>
        <w:pStyle w:val="TextBodyIndent"/>
        <w:spacing w:lineRule="exact" w:line="233"/>
        <w:ind w:left="907" w:firstLine="301"/>
        <w:rPr/>
      </w:pPr>
      <w:r>
        <w:rPr>
          <w:spacing w:val="-2"/>
          <w:sz w:val="23"/>
        </w:rPr>
        <w:t>Фізіократія — це, як стверджують фізіократи, наука про природний порядок, концептуальна база школи фізіократів, які вперше досліджують проблему соціальних відносин і перші поставили її. Слід розрізняти природний і штучний стан, — стверджують вони. У цьому фізіократи наслідують більш ранніх мислителів — того ж Аристотеля з його раціоналізмом. Тут — вплив християнства</w:t>
        <w:br/>
        <w:t>з волею Всевишнього. Раціоналізм англійський відбився в пуританстві. У Франції — католицизм, і він віддзеркалений у концепції про природний порядок. Цей бажаний Богом порядок — основа щастя людей. Але порядок</w:t>
        <w:br/>
        <w:t>ззовні не видно, бо він — усередині людини, у ній самій.</w:t>
      </w:r>
    </w:p>
    <w:p>
      <w:pPr>
        <w:pStyle w:val="TextBodyIndent"/>
        <w:spacing w:lineRule="exact" w:line="233"/>
        <w:ind w:hanging="0"/>
        <w:rPr/>
      </w:pPr>
      <w:r>
        <w:rPr>
          <w:spacing w:val="-5"/>
          <w:sz w:val="23"/>
        </w:rPr>
        <w:t>А значить, його слід спершу пізнати, а пізнати його можуть тільки освічені, цивілізовані, ліберальні люди. Оскільки Бог — захисник і організатор щастя людей, утвердження природного порядку найбільш прийнятно для людського роду. Кожний індивід за допомогою освіти зуміє відшукати найвигідніший шлях. Сутність порядку така, що особистий інтерес одного ніколи не може бути відокремлений від інтересу всіх (усі — діти Божі), і це може бути реалізоване за панування свободи (люди вільні істоти). Світ іде тоді сам собою. Завдання уряду, абсолютного монарха полягає в тому, щоб усувати штучні перепони, забезпечити охорону власності і свободи, карати тих, хто робить на них замах, і наставляти в законах природного порядку, виховувати, освічувати, формувати потрібні якості в людині.</w:t>
      </w:r>
    </w:p>
    <w:p>
      <w:pPr>
        <w:pStyle w:val="TextBodyIndent"/>
        <w:spacing w:lineRule="exact" w:line="233"/>
        <w:ind w:firstLine="301"/>
        <w:rPr/>
      </w:pPr>
      <w:r>
        <w:rPr>
          <w:spacing w:val="-6"/>
          <w:sz w:val="23"/>
        </w:rPr>
        <w:t>Практичні наслідки концепції порядку: вона відкидає типову регламентацію для абсолютистської Франції — як технологічну, економічну, так і політичну. Вона порушує становість, монополію мануфактур, ремісничих і торгових колегій. Повага до власності і влади — очевидні засади природного порядку, а це — найважливіший елемент вільної підприємницької діяльності, ринкової економіки.</w:t>
      </w:r>
    </w:p>
    <w:p>
      <w:pPr>
        <w:pStyle w:val="TextBodyIndent"/>
        <w:spacing w:lineRule="exact" w:line="233"/>
        <w:ind w:firstLine="301"/>
        <w:rPr/>
      </w:pPr>
      <w:r>
        <w:rPr>
          <w:sz w:val="23"/>
        </w:rPr>
        <w:t>Права людей ґрунтуються не на їхній історії, а на їхній природі. Вони бачили, що природний порядок порушується в тому ж ціноутворенні. «Ринкова ціна визначається рідкістю або достатком і конкуренцією, — говорив Ф. Кене, — достаток і дешевизна не становлять багатства. Нестача і дорожнеча означають бідність. Достаток і дорожнеча створюють багатство».</w:t>
      </w:r>
    </w:p>
    <w:p>
      <w:pPr>
        <w:pStyle w:val="TextBodyIndent"/>
        <w:spacing w:lineRule="exact" w:line="233"/>
        <w:ind w:firstLine="301"/>
        <w:rPr/>
      </w:pPr>
      <w:r>
        <w:rPr>
          <w:sz w:val="23"/>
        </w:rPr>
        <w:t xml:space="preserve">Наявність класів у суспільстві — все той же природний порядок. Він відображений у так званій </w:t>
      </w:r>
      <w:r>
        <w:rPr>
          <w:i/>
          <w:sz w:val="23"/>
        </w:rPr>
        <w:t>таблиці Кене</w:t>
      </w:r>
      <w:r>
        <w:rPr>
          <w:sz w:val="23"/>
        </w:rPr>
        <w:t xml:space="preserve"> — першій спробі макроекономічного аналізу. Кене розглядає процес виробництва, оперуючи цифровими даними. Клас фермерів має річний продукт у 5 млн франків, в які входять: 2 млн чистого продукту, на 1 млн виробничих ресурсів, на 2 млн предметів споживання. Чистий продукт (2 млн) він передає класу власників, це їхній річний дохід; клас безплідний має готовий продукт 2 млн франків, клас власників витрачає 1 млн на купівлю продуктів споживання у фермерів і 1 млн на купівлю промислових товарів і предметів </w:t>
      </w:r>
      <w:r>
        <w:rPr>
          <w:spacing w:val="-2"/>
          <w:sz w:val="23"/>
        </w:rPr>
        <w:t>розкоші в безплідного класу, 1 млн, одержаний від власників, фе</w:t>
      </w:r>
      <w:r>
        <w:rPr>
          <w:sz w:val="23"/>
        </w:rPr>
        <w:t>р</w:t>
        <w:softHyphen/>
        <w:t>мери витрачають на необхідне їм для виробництва товару. Безплідної клас за ці гроші, отримані від продажу товарів власникам і фермерам, купує у фермерів необхідні продукти споживання.</w:t>
        <w:br/>
        <w:t>У підсумку кругообіг може починатися знову.</w:t>
      </w:r>
    </w:p>
    <w:p>
      <w:pPr>
        <w:pStyle w:val="TextBodyIndent"/>
        <w:spacing w:lineRule="exact" w:line="233"/>
        <w:ind w:firstLine="301"/>
        <w:rPr/>
      </w:pPr>
      <w:r>
        <w:rPr>
          <w:spacing w:val="-6"/>
          <w:sz w:val="23"/>
        </w:rPr>
        <w:t>Відновлення має всі передумови свого здійснення. Фермери мають виробничі ресурси, безплідний клас — сировину та продовольство. Таблиця Кене репрезентує закономірності міжгалузевого зв’язку і несе відбиток своєї доби. Через два століття В. Леонтьєв у концепції «витрати — випуск» дав цим закономірностям наукове пояснення. Вплив християнства полягає в постулаті, що клас власників — також творіння Бога, і він отримує чистий продукт — результат з’єднання Богом створеної природи і праці людини. Він також агент обміну, обігу, відтворення. Тож таблиця Кене — зброя величезної соціальної сили. Клас бездіяльний отримував 2/5 валового доходу країни. Та у фізіократів цей дохід слугує і податковою базою, а податки повинен сплачувати тільки клас власників. «Досконалість господарської дія</w:t>
      </w:r>
      <w:r>
        <w:rPr>
          <w:spacing w:val="-8"/>
          <w:sz w:val="23"/>
        </w:rPr>
        <w:t>льності полягає в тому, щоб за найбільшого скорочення видатків оде</w:t>
      </w:r>
      <w:r>
        <w:rPr>
          <w:spacing w:val="-6"/>
          <w:sz w:val="23"/>
        </w:rPr>
        <w:t>р</w:t>
        <w:softHyphen/>
        <w:t>жати найбільший прибуток», — висновує Кене. «Сутність порядку така, що приватний інтерес одного ніколи не може бути відділений від загального інтересу всіх, а це буває за панування свободи. Світ іде тоді сам собою! Бажання насолоджуватися додає суспільству руху, який стає постійною тенденцією до можливого кращого стану». Ідею свободи підприємницької діяльності проголосив Адам Сміт. Отже, як бачимо, початок теорії місця й ролі особистого інтересу у Франції, а не в Англії. Проте у фізіократів вона походить від природного порядку, а в А. Сміта — з «економічної людини».</w:t>
      </w:r>
    </w:p>
    <w:p>
      <w:pPr>
        <w:pStyle w:val="TextBody"/>
        <w:spacing w:lineRule="exact" w:line="220" w:before="480" w:after="280"/>
        <w:ind w:left="907" w:firstLine="301"/>
        <w:jc w:val="both"/>
        <w:rPr>
          <w:rFonts w:ascii="Arial" w:hAnsi="Arial" w:cs="Arial"/>
          <w:b/>
          <w:b/>
          <w:i/>
          <w:i/>
          <w:color w:val="000000"/>
          <w:sz w:val="22"/>
        </w:rPr>
      </w:pPr>
      <w:r>
        <w:rPr>
          <w:rFonts w:cs="Arial" w:ascii="Arial" w:hAnsi="Arial"/>
          <w:b/>
          <w:i/>
          <w:color w:val="000000"/>
          <w:sz w:val="22"/>
        </w:rPr>
        <w:t>Учення фізіократів про капітал</w:t>
      </w:r>
    </w:p>
    <w:p>
      <w:pPr>
        <w:pStyle w:val="TextBodyIndent"/>
        <w:spacing w:lineRule="exact" w:line="233"/>
        <w:ind w:left="907" w:firstLine="301"/>
        <w:rPr/>
      </w:pPr>
      <w:r>
        <w:rPr>
          <w:spacing w:val="-4"/>
          <w:sz w:val="23"/>
        </w:rPr>
        <w:t>Однією з важливих заслуг фізіократів є запровадження в економічну літературу категорії «капітал», яка до цього мала вкрай неясний зміст. Під капіталом розумілися грошові кошти, що їх віддавали в позику, нерухомість, яку здавали в оренду (Рим), гроші, що авансувались у торговельні операції. Як бачимо, це капітал, котрий функціонує у сфері обігу. Фізіократи закріплюють за ним виробництво. Обробіток землі — Божа справа, Бог — творець. Тут джерело багатства. Торгівля в каноністів може бути визнана Божою справою тільки в обмеженому варіанті — зовнішня торгівля, яка в них — «необхідне зло».</w:t>
      </w:r>
    </w:p>
    <w:p>
      <w:pPr>
        <w:pStyle w:val="TextBodyIndent"/>
        <w:spacing w:lineRule="exact" w:line="233"/>
        <w:ind w:left="907" w:firstLine="301"/>
        <w:rPr/>
      </w:pPr>
      <w:r>
        <w:rPr>
          <w:spacing w:val="-4"/>
          <w:sz w:val="23"/>
        </w:rPr>
        <w:t xml:space="preserve">Фізіократи вважають корисним тільки такий обмін, коли виробники передають продукт безпосередньо споживачеві </w:t>
      </w:r>
      <w:r>
        <w:rPr>
          <w:rFonts w:eastAsia="Symbol" w:cs="Symbol" w:ascii="Symbol" w:hAnsi="Symbol"/>
          <w:spacing w:val="-4"/>
          <w:sz w:val="23"/>
        </w:rPr>
        <w:t></w:t>
      </w:r>
      <w:r>
        <w:rPr>
          <w:spacing w:val="-4"/>
          <w:sz w:val="23"/>
        </w:rPr>
        <w:t>обмін між фермерами і безплідним класом (ремісники)</w:t>
      </w:r>
      <w:r>
        <w:rPr>
          <w:rFonts w:eastAsia="Symbol" w:cs="Symbol" w:ascii="Symbol" w:hAnsi="Symbol"/>
          <w:spacing w:val="-4"/>
          <w:sz w:val="23"/>
        </w:rPr>
        <w:t></w:t>
      </w:r>
      <w:r>
        <w:rPr>
          <w:spacing w:val="-4"/>
          <w:sz w:val="23"/>
        </w:rPr>
        <w:t>. «Одна лише потреба є матір’ю промисловості»</w:t>
      </w:r>
      <w:r>
        <w:rPr>
          <w:rStyle w:val="FootnoteCharacters"/>
          <w:rStyle w:val="FootnoteAnchor"/>
          <w:spacing w:val="-4"/>
          <w:sz w:val="23"/>
        </w:rPr>
        <w:footnoteReference w:id="4"/>
      </w:r>
      <w:r>
        <w:rPr>
          <w:spacing w:val="-4"/>
          <w:sz w:val="23"/>
        </w:rPr>
        <w:t xml:space="preserve">. Ремісники — найманці землеробського класу. Їхній дохід, </w:t>
      </w:r>
      <w:r>
        <w:rPr>
          <w:spacing w:val="2"/>
          <w:sz w:val="23"/>
        </w:rPr>
        <w:t>як і дохід торговця — це плата за працю з урахуванням</w:t>
      </w:r>
    </w:p>
    <w:p>
      <w:pPr>
        <w:pStyle w:val="TextBodyIndent"/>
        <w:spacing w:lineRule="exact" w:line="233"/>
        <w:ind w:hanging="0"/>
        <w:rPr/>
      </w:pPr>
      <w:r>
        <w:rPr>
          <w:spacing w:val="-4"/>
          <w:sz w:val="23"/>
        </w:rPr>
        <w:t>становості. Погляди каноністів зберігають фізіократи. Отже, категорією «капітал» оперують тільки в сільському господарстві. Земля — дар Божий — має бути приведена в культурний стан, що досягається способом «землеробських авансів». Це — витрати на осушення, огородження, меліорацію та інші заходи підвищення природної родючості ґрунтів. Та потрібні й початкові аванси: будівлі, худоба, знаряддя праці. Це також різновид основного капіталу.</w:t>
      </w:r>
    </w:p>
    <w:p>
      <w:pPr>
        <w:pStyle w:val="TextBodyIndent"/>
        <w:spacing w:lineRule="exact" w:line="233"/>
        <w:ind w:firstLine="301"/>
        <w:rPr/>
      </w:pPr>
      <w:r>
        <w:rPr>
          <w:sz w:val="23"/>
        </w:rPr>
        <w:t>Фермер робить «щорічні аванси». Це — насіння, заробітна плата сільськогосподарським робітникам та інші витрати, що повторюються з року в рік. Це — оборотний капітал.</w:t>
      </w:r>
    </w:p>
    <w:p>
      <w:pPr>
        <w:pStyle w:val="TextBodyIndent"/>
        <w:spacing w:lineRule="exact" w:line="233"/>
        <w:ind w:firstLine="301"/>
        <w:rPr/>
      </w:pPr>
      <w:r>
        <w:rPr>
          <w:sz w:val="23"/>
        </w:rPr>
        <w:t>У таблиці Кене фермери 2/5 виробленої продукції використовують як оборотний капітал, 1/5 продають безплідному класу, бо він потрібний для заміни початкового основного капіталу.</w:t>
      </w:r>
    </w:p>
    <w:p>
      <w:pPr>
        <w:pStyle w:val="TextBodyIndent"/>
        <w:spacing w:lineRule="exact" w:line="233"/>
        <w:ind w:firstLine="301"/>
        <w:rPr/>
      </w:pPr>
      <w:r>
        <w:rPr>
          <w:spacing w:val="-4"/>
          <w:sz w:val="23"/>
        </w:rPr>
        <w:t xml:space="preserve">В аналізі відтворення в економічній таблиці Кене використовується поняття «капіталізація». «Земля виробляє щороку на людську користь 2 543 322 000 ліврів, з яких 1 050 000 000 ліврів становить чистий продукт. Якщо капіталізувати цей продукт з 30 %, то він є з цього погляду багатством в 33 455 000 000 ліврів, до якого ще слід додати 4 333 340 009 первісних витрат (цифра 3 млрд називалася раніше. — </w:t>
      </w:r>
      <w:r>
        <w:rPr>
          <w:i/>
          <w:spacing w:val="-4"/>
          <w:sz w:val="23"/>
        </w:rPr>
        <w:t>Авт.</w:t>
      </w:r>
      <w:r>
        <w:rPr>
          <w:spacing w:val="-4"/>
          <w:sz w:val="23"/>
        </w:rPr>
        <w:t>). Загальна сума, включаючи ще 2 210 500 ліврів річного продукту, має дорівнювати 36 788 340 ліврам»</w:t>
      </w:r>
      <w:r>
        <w:rPr>
          <w:rStyle w:val="FootnoteCharacters"/>
          <w:rStyle w:val="FootnoteAnchor"/>
          <w:spacing w:val="-4"/>
          <w:sz w:val="23"/>
        </w:rPr>
        <w:footnoteReference w:id="5"/>
      </w:r>
      <w:r>
        <w:rPr>
          <w:spacing w:val="-4"/>
          <w:sz w:val="23"/>
        </w:rPr>
        <w:t>.</w:t>
      </w:r>
    </w:p>
    <w:p>
      <w:pPr>
        <w:pStyle w:val="TextBodyIndent"/>
        <w:spacing w:lineRule="exact" w:line="233"/>
        <w:ind w:firstLine="301"/>
        <w:rPr/>
      </w:pPr>
      <w:r>
        <w:rPr>
          <w:sz w:val="23"/>
        </w:rPr>
        <w:t>«Отже, згідно з порядком, який розглядається, обіг і розподіл річних доходів, за вирахуванням податку, десятини і процентів на річні та первісні витрати землероба, щороку відтворюються земельним майном»</w:t>
      </w:r>
      <w:r>
        <w:rPr>
          <w:rStyle w:val="FootnoteCharacters"/>
          <w:rStyle w:val="FootnoteAnchor"/>
          <w:sz w:val="23"/>
        </w:rPr>
        <w:footnoteReference w:id="6"/>
      </w:r>
      <w:r>
        <w:rPr>
          <w:sz w:val="23"/>
        </w:rPr>
        <w:t>.</w:t>
      </w:r>
    </w:p>
    <w:p>
      <w:pPr>
        <w:pStyle w:val="TextBodyIndent"/>
        <w:spacing w:lineRule="exact" w:line="233"/>
        <w:ind w:firstLine="301"/>
        <w:rPr/>
      </w:pPr>
      <w:r>
        <w:rPr>
          <w:sz w:val="23"/>
        </w:rPr>
        <w:t>У даному уривку Кене також використовує категорію «процент на річні та первісні витрати». Як бачимо, він близько підходить до категорії «капітал» як цінності, що приносить нову цінність — чистий продукт. Його джерело — земля, праця — не може створювати жодної фізичної субстанції, тобто чистого продукту в його натуральній формі.</w:t>
      </w:r>
    </w:p>
    <w:p>
      <w:pPr>
        <w:pStyle w:val="TextBodyIndent"/>
        <w:spacing w:lineRule="exact" w:line="233"/>
        <w:ind w:firstLine="301"/>
        <w:rPr/>
      </w:pPr>
      <w:r>
        <w:rPr>
          <w:sz w:val="23"/>
        </w:rPr>
        <w:t>У проценті Кене вбачав не чистий дохід капіталіста — фермера, а відшкодування витрат, резервний фонд, з якого відшкодовується амортизація.</w:t>
      </w:r>
    </w:p>
    <w:p>
      <w:pPr>
        <w:pStyle w:val="TextBodyIndent"/>
        <w:spacing w:lineRule="exact" w:line="233"/>
        <w:ind w:firstLine="301"/>
        <w:rPr/>
      </w:pPr>
      <w:r>
        <w:rPr>
          <w:sz w:val="23"/>
        </w:rPr>
        <w:t>Тільки Ж. Тюрго, якого відносять до фізіократів, хоч він має мало спільного з ними, дає пояснення впливу процента на капітал, але воно доволі поверхове. Е. Бем-Баверк називає тлумачення Тюрго теорією природної продуктивності. Таємницю походження капіталу він бачить у природній родючості ґрунтів. Про</w:t>
        <w:softHyphen/>
        <w:t>цент на капітал, який мають усі власники, можна одержати, купуючи ренту на земельну ділянку. Рента, отримана від володіння землею, і є поясненням походженням процента на капітал. Але проблема вже поставлена, і її розв’язав А. Сміт.</w:t>
      </w:r>
    </w:p>
    <w:p>
      <w:pPr>
        <w:pStyle w:val="TextBodyIndent"/>
        <w:spacing w:lineRule="exact" w:line="233"/>
        <w:ind w:firstLine="301"/>
        <w:rPr/>
      </w:pPr>
      <w:r>
        <w:rPr>
          <w:sz w:val="23"/>
        </w:rPr>
        <w:t>Жак Тюрго обіймав важливі державні посади в уряді Людовіка ХVІ. Він мав можливість запровадити в економічну політику засади вчення фізіократів, але це здійснила революція 1789 р. Але Тюрго — не тільки державний діяч, а й видатний учений, автор однієї з перших теорій прогресу. Він протиставляє історію людського роду природі: «Всесвітня історія розгляду послідовних успіхів людського роду та докладне вивчення причин, що їх викликали». Історія людського роду знає епохи піднесення й падіння, але людський розум прогресує. Перші кроки — це збирання, одночасно виникає полювання, потім — одомашнення тварин, відтак — нагромадження коштів, багатства; з’яв</w:t>
        <w:softHyphen/>
        <w:t>ляється дух власності, полонені стають рабами. Особливе місце має перехід від скотарства до рільництва. З’являється власність на землю. Власність недоторканна. Поява власності призводить до нерівності, але нерівність — шлях до прогресу. Вона визволяє певну кількість людей від важкої фізичної праці, створює умови для розвитку мистецтва, науки. Цим обумовлюється суспільний прогрес. Відомо становище сільського господарства Франції того часу.</w:t>
      </w:r>
    </w:p>
    <w:p>
      <w:pPr>
        <w:pStyle w:val="TextBodyIndent"/>
        <w:spacing w:lineRule="exact" w:line="233"/>
        <w:ind w:firstLine="301"/>
        <w:rPr/>
      </w:pPr>
      <w:r>
        <w:rPr>
          <w:spacing w:val="-2"/>
          <w:sz w:val="23"/>
        </w:rPr>
        <w:t>На думку фізіократів, необхідно перейти від дрібної культури феодального землекористування до фермерської оренди. (Це вони бачили в Англії.) Ідею фізіократів щодо податків на чистий продукт втілила французька революція. Пропозиції Ж. Тюрго були схвалені Установчими зборами. Карл Маркс називає Тюрго «одним з батьків французької революції». Тюрго вловив суперечність між феодальною видимістю та змістом учення фізіократів. «Ви прихильники промисловості та торгівлі, а маєте незручність як їхні вороги». Фізіократи — не секта, а школа, система, присвячена перш за все господарському устрою аграрної технологічної революції того періоду європейської цивілізації; вона розкрила спільність організаційних форм землекористування того часу — орендні відносини фермерів на прикладі Англії. Фізіократи показали міжгалузеві зв’язки землеробства та промисловості. Вони шукали технологічні рішення підвищення ефективності сільського господарства. Їхня заслуга — економічна таблиця Кене, про яку писали, що вона показала, яким способом у будь-який економічний період нові кількості товарів надходять в економіку (з невичерпної, як вони гадали, скарбниці природи). Заслуга школи фізіократів у тому, що вона висвітлила закономірностей існування класів, довела, що особистий інтерес виходить з того, що йому найбільш вигідно, але це не суперечить інтересам загальним, що в конкуренції народжується рівноважна ціна; запропонувала першу класифікацію доходів та законів їх розподілу. В економічну політику ввійшла вимога свободи праці, свободи торгівлі загалом і зовнішньої зокрема, було визначено, що роль держави — в обмеженні торгівлі; доведено переваги прямих податків перед непрямими.</w:t>
      </w:r>
    </w:p>
    <w:p>
      <w:pPr>
        <w:pStyle w:val="TextBodyIndent"/>
        <w:spacing w:lineRule="exact" w:line="233"/>
        <w:ind w:firstLine="301"/>
        <w:rPr/>
      </w:pPr>
      <w:r>
        <w:rPr>
          <w:sz w:val="23"/>
        </w:rPr>
        <w:t>До речі, епіграфом до своєї економічної таблиці Кене зробив вислів: «Бідні селяни — бідне королівство, бідне королівство — бідний король». До цього слід додати, що, за вченням фізіократів, нагромадження й цивілізація могли виникнути тільки тому, що рыльництву притаманна ця єдина і дивна спроможність — давати чистий продукт. Цей висновок було зроблено ще до того, як Лавуазьє відкрив закон про те, що в природі ніщо не створюється, ніщо не зникає, і що посіяне в землю хлібне зерно будує свій колос з матеріалів, запозичених з ґрунту та з атмосфери.</w:t>
      </w:r>
    </w:p>
    <w:sectPr>
      <w:footerReference w:type="even" r:id="rId2"/>
      <w:footerReference w:type="default" r:id="rId3"/>
      <w:footnotePr>
        <w:numFmt w:val="decimal"/>
        <w:numRestart w:val="eachPage"/>
      </w:footnotePr>
      <w:type w:val="nextPage"/>
      <w:pgSz w:w="7920" w:h="12240"/>
      <w:pgMar w:left="851" w:right="567" w:gutter="0" w:header="0" w:top="1134" w:footer="851" w:bottom="1276"/>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left="425" w:hanging="0"/>
      <w:jc w:val="right"/>
      <w:rPr>
        <w:rFonts w:ascii="Arial" w:hAnsi="Arial" w:cs="Arial"/>
        <w:b/>
        <w:b/>
        <w:i/>
        <w:i/>
        <w:sz w:val="16"/>
        <w:lang w:val="uk-UA"/>
      </w:rPr>
    </w:pPr>
    <w:r>
      <w:rPr>
        <w:rFonts w:cs="Arial" w:ascii="Arial" w:hAnsi="Arial"/>
        <w:b/>
        <w:i/>
        <w:sz w:val="16"/>
        <w:lang w:val="uk-UA"/>
      </w:rPr>
      <w:t>Розділ 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89</w:t>
                          </w:r>
                          <w:r>
                            <w:rPr>
                              <w:rStyle w:val="PageNumber"/>
                              <w:sz w:val="22"/>
                              <w:b/>
                              <w:rFonts w:cs="Arial" w:ascii="Arial" w:hAnsi="Arial"/>
                              <w:lang w:val="uk-UA"/>
                            </w:rPr>
                            <w:fldChar w:fldCharType="end"/>
                          </w:r>
                        </w:p>
                      </w:txbxContent>
                    </wps:txbx>
                    <wps:bodyPr anchor="t" lIns="0" tIns="0" rIns="0" bIns="0">
                      <a:noAutofit/>
                    </wps:bodyPr>
                  </wps:wsp>
                </a:graphicData>
              </a:graphic>
            </wp:anchor>
          </w:drawing>
        </mc:Choice>
        <mc:Fallback>
          <w:pict>
            <v:rect fillcolor="#FFFFFF" style="position:absolute;rotation:-0;width:12.3pt;height:1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89</w:t>
                    </w:r>
                    <w:r>
                      <w:rPr>
                        <w:rStyle w:val="PageNumber"/>
                        <w:sz w:val="22"/>
                        <w:b/>
                        <w:rFonts w:cs="Arial" w:ascii="Arial" w:hAnsi="Arial"/>
                        <w:lang w:val="uk-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right="425" w:hanging="0"/>
      <w:rPr>
        <w:rFonts w:ascii="Arial" w:hAnsi="Arial" w:cs="Arial"/>
        <w:b/>
        <w:b/>
        <w:i/>
        <w:i/>
        <w:sz w:val="16"/>
      </w:rPr>
    </w:pPr>
    <w:r>
      <w:rPr>
        <w:rFonts w:cs="Arial" w:ascii="Arial" w:hAnsi="Arial"/>
        <w:b/>
        <w:i/>
        <w:sz w:val="16"/>
      </w:rPr>
      <w:t>П. В. Проскурін</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621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88</w:t>
                          </w:r>
                          <w:r>
                            <w:rPr>
                              <w:rStyle w:val="PageNumber"/>
                              <w:sz w:val="22"/>
                              <w:b/>
                              <w:rFonts w:cs="Arial" w:ascii="Arial" w:hAnsi="Arial"/>
                              <w:lang w:val="uk-UA"/>
                            </w:rPr>
                            <w:fldChar w:fldCharType="end"/>
                          </w:r>
                        </w:p>
                      </w:txbxContent>
                    </wps:txbx>
                    <wps:bodyPr anchor="t" lIns="0" tIns="0" rIns="0" bIns="0">
                      <a:noAutofit/>
                    </wps:bodyPr>
                  </wps:wsp>
                </a:graphicData>
              </a:graphic>
            </wp:anchor>
          </w:drawing>
        </mc:Choice>
        <mc:Fallback>
          <w:pict>
            <v:rect fillcolor="#FFFFFF" style="position:absolute;rotation:-0;width:12.3pt;height:17pt;mso-wrap-distance-left:0pt;mso-wrap-distance-right:0pt;mso-wrap-distance-top:0pt;mso-wrap-distance-bottom:0pt;margin-top:0.05pt;mso-position-vertical-relative:text;margin-left:312.8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88</w:t>
                    </w:r>
                    <w:r>
                      <w:rPr>
                        <w:rStyle w:val="PageNumber"/>
                        <w:sz w:val="22"/>
                        <w:b/>
                        <w:rFonts w:cs="Arial" w:ascii="Arial" w:hAnsi="Arial"/>
                        <w:lang w:val="uk-U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аршалл А.</w:t>
      </w:r>
      <w:r>
        <w:rPr>
          <w:spacing w:val="0"/>
          <w:sz w:val="17"/>
          <w:lang w:val="ru-RU"/>
        </w:rPr>
        <w:t> Принципы политической экономии. — М.,1984. — Т. 3. — С. 65—66.</w:t>
      </w:r>
    </w:p>
  </w:footnote>
  <w:footnote w:id="3">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Вольтер Ф.</w:t>
      </w:r>
      <w:r>
        <w:rPr>
          <w:spacing w:val="0"/>
          <w:sz w:val="17"/>
          <w:lang w:val="ru-RU"/>
        </w:rPr>
        <w:t> Философ. соч. — М., 1988. — С. 88.</w:t>
      </w:r>
    </w:p>
  </w:footnote>
  <w:footnote w:id="4">
    <w:p>
      <w:pPr>
        <w:pStyle w:val="Footnote"/>
        <w:spacing w:lineRule="exact" w:line="170"/>
        <w:ind w:firstLine="301"/>
        <w:jc w:val="both"/>
        <w:rPr/>
      </w:pPr>
      <w:r>
        <w:rPr>
          <w:rStyle w:val="FootnoteCharacters"/>
        </w:rPr>
        <w:footnoteRef/>
      </w:r>
      <w:r>
        <w:rPr>
          <w:spacing w:val="0"/>
          <w:sz w:val="17"/>
        </w:rPr>
        <w:t xml:space="preserve"> </w:t>
      </w:r>
      <w:r>
        <w:rPr>
          <w:i/>
          <w:spacing w:val="0"/>
          <w:sz w:val="17"/>
        </w:rPr>
        <w:t>Ке</w:t>
      </w:r>
      <w:r>
        <w:rPr>
          <w:i/>
          <w:spacing w:val="0"/>
          <w:sz w:val="17"/>
          <w:lang w:val="ru-RU"/>
        </w:rPr>
        <w:t>нэ Ф.</w:t>
      </w:r>
      <w:r>
        <w:rPr>
          <w:spacing w:val="0"/>
          <w:sz w:val="17"/>
          <w:lang w:val="ru-RU"/>
        </w:rPr>
        <w:t xml:space="preserve"> Избранные экономические произведения. — М., 1960. — С. 355.</w:t>
      </w:r>
    </w:p>
  </w:footnote>
  <w:footnote w:id="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Кенэ Ф.</w:t>
      </w:r>
      <w:r>
        <w:rPr>
          <w:spacing w:val="0"/>
          <w:sz w:val="17"/>
          <w:lang w:val="ru-RU"/>
        </w:rPr>
        <w:t xml:space="preserve"> Избранные экономические произведения. — С. 276.</w:t>
      </w:r>
    </w:p>
  </w:footnote>
  <w:footnote w:id="6">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Там само.</w:t>
      </w:r>
    </w:p>
  </w:footnote>
</w:footnotes>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spacing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8:06:00Z</dcterms:created>
  <dc:creator>Хоменко</dc:creator>
  <dc:description/>
  <dc:language>en-US</dc:language>
  <cp:lastModifiedBy>Хоменко</cp:lastModifiedBy>
  <dcterms:modified xsi:type="dcterms:W3CDTF">2005-11-22T08:29:00Z</dcterms:modified>
  <cp:revision>12</cp:revision>
  <dc:subject/>
  <dc:title>збільшити насичення ґрунту природними добривами</dc:title>
</cp:coreProperties>
</file>