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uk-UA"/>
        </w:rPr>
      </w:pPr>
      <w:r>
        <w:rPr>
          <w:lang w:val="uk-UA"/>
        </w:rPr>
        <w:t>Вступ.</w:t>
      </w:r>
    </w:p>
    <w:p>
      <w:pPr>
        <w:pStyle w:val="TextBodyIndent"/>
        <w:ind w:left="0" w:firstLine="567"/>
        <w:jc w:val="both"/>
        <w:rPr/>
      </w:pPr>
      <w:r>
        <w:rPr/>
        <w:t>Історію людства ділять на доісторичну та історичну. Межа між ними не чітко визначена. Але вважається, що історія повинна бути документована. А документування можливе лише з появою писемності. Вона відповість на поставлену, певними умовами, необхідність. Очевидно, що вона повинна була появитися не там, де господарювало кочове тваринництво або примітивне землеробство. А там, де необхідно враховувати накопичені знання, у тому числі й астрономічні, фіксування знаменних діянь видатних діячів, агрономічні прийоми, світоглядні догмати, епос, міфи, державні встановлення, фіксування прав власності, сімейних відносин.</w:t>
      </w:r>
    </w:p>
    <w:p>
      <w:pPr>
        <w:pStyle w:val="TextBodyIndent"/>
        <w:ind w:left="0" w:firstLine="567"/>
        <w:jc w:val="both"/>
        <w:rPr/>
      </w:pPr>
      <w:r>
        <w:rPr/>
        <w:t>Писемність багатообразна як її графічне вираження, так і географічне місцеперебування. Очевидно, що вона є свідком стану культури народу, союзу етносів, союзу полісів (міст) включаючи й появу соціальної стратифікації.</w:t>
      </w:r>
    </w:p>
    <w:p>
      <w:pPr>
        <w:pStyle w:val="TextBodyIndent"/>
        <w:ind w:left="0" w:firstLine="567"/>
        <w:jc w:val="both"/>
        <w:rPr/>
      </w:pPr>
      <w:r>
        <w:rPr/>
        <w:t>У науці об’єднуючим поняттям загального економічного, політичного, культурного, ментального виступає поняття цивілізації. Саме слово походить від латинського civilis, що означає громадянське, civitas – громадянська община, місто, що підкреслює саме специфічність, особливість громадянської спільності на основі появи класової диференціації. Але це вже нове соціально – політичне утворення. Це не рід, клан, плем’я з його традиціями, замкненістю. Це – новий стан людини – це вже особистість, індивід із його духовністю та економічним інтересом. Це цивілізована людина.</w:t>
      </w:r>
    </w:p>
    <w:p>
      <w:pPr>
        <w:pStyle w:val="TextBodyIndent"/>
        <w:ind w:left="0" w:firstLine="567"/>
        <w:jc w:val="both"/>
        <w:rPr/>
      </w:pPr>
      <w:r>
        <w:rPr/>
        <w:t>Але вважати, що писемність являється єдиною ознакою цивілізації було б безпідставно. Існували й древні безписемні цивілізації, які мали зв’язок із матір’ю – природою, (людини – частина природи) він не первісний, не «дитячий» стан суспільства. Ці шляхи розвитку на традиційній культурі. Вони існують і сьогодні на африканському континенті, у Латинській Америці, на островах Океанії. Вони не були захоплені в потік «осьового часу» (800–200 р. до н.е.).</w:t>
      </w:r>
    </w:p>
    <w:p>
      <w:pPr>
        <w:pStyle w:val="TextBodyIndent"/>
        <w:ind w:left="0" w:firstLine="567"/>
        <w:jc w:val="both"/>
        <w:rPr/>
      </w:pPr>
      <w:r>
        <w:rPr/>
        <w:t>Та й така якість homo sapiens як мислення формується в дописемну епоху. На homo sapiens мала вплив навколишнє середовище: ґрунтово-кліматичне, географічне, демографічне, тваринний та рослинний світ. Тут формувалась якість національного менталітету. У людей з острову Суматра й скандинавського вікінга різний менталітет. Біологічно вони не відрізняються, але традиції, морально – психологічні аспекти, життєва, соціальна позиція, різко відрізняться один від іншого. А якщо взяти до уваги ще й історичні аспекти, то вони інопланетяни один одному.</w:t>
      </w:r>
    </w:p>
    <w:p>
      <w:pPr>
        <w:pStyle w:val="TextBodyIndent"/>
        <w:ind w:left="0" w:firstLine="567"/>
        <w:jc w:val="both"/>
        <w:rPr/>
      </w:pPr>
      <w:r>
        <w:rPr/>
        <w:t>Доісторична людина не знала расових, вікових різниць. І якщо в сусідові він бачив ворога, то той, хто жив за сусідом уже був його союзником і другом.</w:t>
      </w:r>
    </w:p>
    <w:p>
      <w:pPr>
        <w:pStyle w:val="TextBodyIndent"/>
        <w:ind w:left="0" w:firstLine="567"/>
        <w:jc w:val="both"/>
        <w:rPr/>
      </w:pPr>
      <w:r>
        <w:rPr/>
        <w:t>З багатонаціонального світу цивілізацій (а вони народжувались й умирали) слід виділити такі, які мали серйозний визначальний вплив на прогресивний розвиток людства; Індуську, Китайську та Європейську.</w:t>
      </w:r>
    </w:p>
    <w:p>
      <w:pPr>
        <w:pStyle w:val="TextBodyIndent"/>
        <w:ind w:left="0" w:firstLine="567"/>
        <w:jc w:val="both"/>
        <w:rPr/>
      </w:pPr>
      <w:r>
        <w:rPr/>
        <w:t>«Нове виникле (в епоху «осьового часу» П.П.) в трьох згаданих культурах зводиться до того, що людина усвідомлює буття в цілому, самого себе і свої границі... У цей час жили в Китаї Конфуцій та Лао-Дзи, в Індії виникли Упанішади, жив Будда, у Греції Парменід, Геракліт, Платон. В філософії – в Індії, як і в Китаї – були розглянуті всі можливості філософського збагнення дійсності, аж до скептицизму, до матеріалізму, софістики та нігілізму...» «Все те, що пов’язано з цими іменами виникло майже одночасно в плині небагатьох століть в Китаї, Індії і на Заході, незалежно один від іншого» (Карл Ясперс «Зміст та призначення історії», с.33). Осьовим часом, коли в людській цивілізації відбувся «первинний вибух», що породив Новий час – час homo sapiens – Ясперс називає період 800–200 до н.е. Але планетарний характер людська цивілізація приймає тільки після Великих географічних відкриттів. Людський світ – планета Земля – уся Земна куля з різноманіттям народів, етносів.</w:t>
      </w:r>
    </w:p>
    <w:p>
      <w:pPr>
        <w:pStyle w:val="TextBodyIndent"/>
        <w:ind w:left="0" w:firstLine="567"/>
        <w:jc w:val="both"/>
        <w:rPr/>
      </w:pPr>
      <w:r>
        <w:rPr/>
        <w:t>Етнос – національне утворення з урахуванням особливостей середовища, формуючого його менталітет, на основі його традицій, обрядів, соціально – психологічних якостей, її світогляд, ідеологію. Етнос залежить і від географічного середовища.</w:t>
      </w:r>
    </w:p>
    <w:p>
      <w:pPr>
        <w:pStyle w:val="TextBodyIndent"/>
        <w:ind w:left="0" w:firstLine="567"/>
        <w:jc w:val="both"/>
        <w:rPr/>
      </w:pPr>
      <w:r>
        <w:rPr/>
        <w:t>Ментальні якості людини як особистості можуть бути розкриті у відношеннях «людина – етнічна єдність». Так англійці – продукт змішання багатьох етнічних груп: кельти, сакси, скандинавські вікінги й нормани. Останні створили аристократію, побудовану на крупному землеволодінні. Від саксів англійський менталітет увібрав у себе схильність до всього природного, простого, у противагу вигадливому, показовому. Одночасно аристократичне та демократичне вживається поруч: англосаксонська скритність, кельтська мрійливість, хоробрість вікінгів, дисципліна норманів. Англійці – завжди в пошуку. У результаті Великого переселення народів (IV–VII ст.</w:t>
      </w:r>
      <w:r>
        <w:rPr>
          <w:lang w:val="en-US"/>
        </w:rPr>
        <w:t xml:space="preserve"> </w:t>
      </w:r>
      <w:r>
        <w:rPr/>
        <w:t>н.е.) германські племена (скіфи, сакси, германці, готи) були виселені з місць свого місце проживання, і пішли на південний захід Римської імперії. Цей регіон дав людству сім язиків – готський, датський, шведський, іспанський, німецький, голландський та англійський. Сучасні німці – суміш нащадків різних германських, слов’янських, кельтських племен. Історія германців здавна трималась на владі сімейства. Німці відважні, чесні, домовиті. Гегель дав таку характеристику німцю: «Вірність – їх друге гасло, у той час як першим виступає свобода». В Європі конгломерат етносів зі специфічними ментальними якостями вирішує задачу покращення життя сім`ї. Тут його витоки. Він – двигун Європейської цивілізації.</w:t>
      </w:r>
    </w:p>
    <w:p>
      <w:pPr>
        <w:pStyle w:val="TextBodyIndent"/>
        <w:ind w:left="0" w:firstLine="567"/>
        <w:jc w:val="both"/>
        <w:rPr/>
      </w:pPr>
      <w:r>
        <w:rPr/>
        <w:t>Для менталітету китайців характерний культ предків, суворе дотримання древніх, установлених традиціями сімейно–родових обрядів. Авторитет будь –якої влади – державної, духовної, сімейної для китайців майже священний. За Конфуцієм кожен займає призначене місце: «Правитель повинен бути правителем, батько – батьком, а син – сином». Освічений китаєць у соціальній сфері – конфуціанець у душі. Після І століття в Китайській імперії поширюється буддизм – феномен, народжений в Індії.</w:t>
      </w:r>
    </w:p>
    <w:p>
      <w:pPr>
        <w:pStyle w:val="TextBodyIndent"/>
        <w:ind w:left="0" w:firstLine="567"/>
        <w:jc w:val="both"/>
        <w:rPr/>
      </w:pPr>
      <w:r>
        <w:rPr/>
        <w:t>Але відбувається китаїзація буддизму, аналогів якому не існує. Звідси буддизм переходить до Кореї, Японії та інших країн Східної Азії. Буддизм привчив китайців стійко переносити страждання, позбавлення, негоди. Тут має місце сімейність: фірма – сім`я, клан – сім`я. «Спасіння всіх – спасіння кожного» – одна із заповідей буддизму. «Сидіти краще, ніж ходити» – догма буддизму. «Через смерть – до кращого майбутнього». Це не спонукає людину до економічної активності.</w:t>
      </w:r>
    </w:p>
    <w:p>
      <w:pPr>
        <w:pStyle w:val="TextBodyIndent"/>
        <w:ind w:left="0" w:firstLine="567"/>
        <w:jc w:val="both"/>
        <w:rPr/>
      </w:pPr>
      <w:r>
        <w:rPr/>
        <w:t>Індія – конгломерат кланів, племен, народів. Більше ніж 350 млн. чоловік розмовляють на наріччях, близьких до древнього індоєвропейського язика. У відейську епоху з’явилися касти – соціальна стратифікація (брахмани, кшатрії, вайш`ю, шудри). Перехід із касти в касту практично не можливий (в сьогоднішній Індії це явище фактично відсутнє). Це породжує застій. Тут з'явились індуїзм та буддизм. Духовна свобода – їх сутність. Після вимирання буддизму індуїзм виступає пануючим світоглядом. Для індуса життя – релігія, релігія – життя. Життя для нього – частина всесвіту, слідування її космічними законами. Просвітління, в особі Шакьян–Муні, найбільш розвиненої з вироблених індуською культурою особистісних ідеалів, може сприяти інформаційній технологічній революції. Менталітет має чітко визначену якість – смиренність, аскетизм.</w:t>
      </w:r>
    </w:p>
    <w:p>
      <w:pPr>
        <w:pStyle w:val="TextBodyIndent"/>
        <w:ind w:left="0" w:firstLine="567"/>
        <w:jc w:val="both"/>
        <w:rPr/>
      </w:pPr>
      <w:r>
        <w:rPr/>
        <w:t>Очевидно, що людина може існувати тільки тоді, коли вона має постійне джерело їжі. Вона повинна зі збирача перейти до раціонального використання конкретних рослинних, тваринних та інших ресурсів. Раннє землеволодіння знаменується такою історичною подією, як суспільний поділ праці – клани, племена, народи, що зайняті землеробством та тваринництвом. Це раціональне використання географічного середовища, ґрунтово-кліматичних особливостей. Поява землеробства – одна з тих віх, які по праву називаються революцією. Тут початкова точка людини виробника.</w:t>
      </w:r>
    </w:p>
    <w:p>
      <w:pPr>
        <w:pStyle w:val="TextBodyIndent"/>
        <w:ind w:left="0" w:firstLine="567"/>
        <w:jc w:val="both"/>
        <w:rPr/>
      </w:pPr>
      <w:r>
        <w:rPr/>
        <w:t>У тих регіонах планети, де землеробство, пройшовши дитинство, могло бути переважно зрошуваним, очевидно складаються відмінні умови й форми формування цивілізацій, ніж у тих, де землеробство на перших порах могло переходити від однієї ділянки землі при її виснаженні до наступної. У Китаї сприятливі умови для землеробства створювала долина ріки Хуанхе, а в Індії це Інд, Оні та транспортний шлях. Ріки в період розливу приносили плодючий мул, відновлюючи плодючість ґрунту. Центральна та Південна Європа, а особливо район Середземномор’я з її ґрунтами й кліматом створювали порівняно стабільне джерело задоволення щоденних потреб, а також неминучої боротьби за ці природні умови.</w:t>
      </w:r>
    </w:p>
    <w:p>
      <w:pPr>
        <w:pStyle w:val="TextBodyIndent"/>
        <w:ind w:left="0" w:firstLine="567"/>
        <w:jc w:val="both"/>
        <w:rPr/>
      </w:pPr>
      <w:r>
        <w:rPr/>
        <w:t>Велике переселення народів – явище об’єктивне й воно наклало свій відбиток на історію. Київська Русь з її лісами, долинами, міжріччями Дону, Волги, Дніпра, Дністра сприяли землеробству та тваринництву. У цьому і є причина захоплення ресурсів кочівниками Хана Батия, спадкоємця Чингізхана.</w:t>
      </w:r>
    </w:p>
    <w:p>
      <w:pPr>
        <w:pStyle w:val="TextBodyIndent"/>
        <w:ind w:left="0" w:firstLine="567"/>
        <w:jc w:val="both"/>
        <w:rPr/>
      </w:pPr>
      <w:r>
        <w:rPr/>
        <w:t>Не любов до переміни місця проживання й мандрівок рухали кочеві народи у великих переселеннях, а страх голоду. Виснаження природних, не відновлюваних миттєво ресурсів, змушували вести війни за завоювання території, привабливих умовами кочового тваринництва. Природа не така щедра до тваринництва. Для того щоб прогодувати корову або коня потрібна мати значні площі зеленої трави, і бажано цілий рік. Заготівлею кормів кочівник не займався. Кочівники прямували туди, де є ріки та озера, туди, де є степ або плоскогір’я. Ту ж середню Азію з її зрошуваним землеробством вони повинні були залишити і йти на Волгу, Дніпро, Дунай, Рейн.</w:t>
      </w:r>
    </w:p>
    <w:p>
      <w:pPr>
        <w:pStyle w:val="TextBodyIndent"/>
        <w:ind w:left="0" w:firstLine="567"/>
        <w:jc w:val="both"/>
        <w:rPr/>
      </w:pPr>
      <w:r>
        <w:rPr/>
        <w:t>Світова цивілізація – співтовариство цивілізацій. Цивілізації Латинської Америки, Африки, у тому числі Північної Африки, Азії, Полінезії, Європи мають свої національно – регіональні відмінності. Спільним для всіх цивілізацій – є перехід до землеробства. Можуть бути різні організаційні форми й види землеробства та тваринництва, але прогрес або запустіння руху цієї визначальної діяльності людини призводили до появи та зникнення крупних державних утворень. Прикладів цьому факту багато. Запустіння сільського господарства Риму стало фактором падіння його мощі й привело його до загибелі (але ж тут перші кроки аграрної технологічної революції).</w:t>
      </w:r>
    </w:p>
    <w:p>
      <w:pPr>
        <w:pStyle w:val="TextBodyIndent"/>
        <w:ind w:left="0" w:firstLine="567"/>
        <w:jc w:val="both"/>
        <w:rPr/>
      </w:pPr>
      <w:r>
        <w:rPr/>
        <w:t>Про вплив на історичні події ситуації в сільському господарстві говорять факти голоду в самих великих історичних подіях. Однією із причин подій у Франції 1789–1793 рр. був неврожай 1787–1788 рр., подіям 1848 р. передував неврожай 1847 р. Хлібні закони й боротьба з ними в Англії в кінці XVIII – початку ХІХ століття створили сприятливу ситуацію для початку індустріальної технологічної революції. Англійський шлях розвитку сільськогосподарського виробництва був однією з основ індустріалізації Німеччини.</w:t>
      </w:r>
    </w:p>
    <w:p>
      <w:pPr>
        <w:pStyle w:val="TextBodyIndent"/>
        <w:ind w:left="0" w:firstLine="567"/>
        <w:jc w:val="both"/>
        <w:rPr/>
      </w:pPr>
      <w:r>
        <w:rPr/>
        <w:t>Аграрна реформа 1861 р. у Росії породила швидкий розвиток прогресивних ринкових відносин, і тут прикладом була англійська система землекористування.</w:t>
      </w:r>
    </w:p>
    <w:p>
      <w:pPr>
        <w:pStyle w:val="TextBodyIndent"/>
        <w:ind w:left="0" w:firstLine="567"/>
        <w:jc w:val="both"/>
        <w:rPr/>
      </w:pPr>
      <w:r>
        <w:rPr/>
        <w:t>Закон про гомстеди відіграв не останню роль у перемозі капіталістичної Півночі над латифундиським Півднем.</w:t>
      </w:r>
    </w:p>
    <w:p>
      <w:pPr>
        <w:pStyle w:val="TextBodyIndent"/>
        <w:ind w:left="0" w:firstLine="567"/>
        <w:jc w:val="both"/>
        <w:rPr/>
      </w:pPr>
      <w:r>
        <w:rPr/>
        <w:t>Зміна аграрних відносин у комуністичному Китаї стало основою бурхливого росту економіки цієї країни.</w:t>
      </w:r>
    </w:p>
    <w:p>
      <w:pPr>
        <w:pStyle w:val="TextBodyIndent"/>
        <w:ind w:left="0" w:firstLine="567"/>
        <w:jc w:val="both"/>
        <w:rPr/>
      </w:pPr>
      <w:r>
        <w:rPr/>
        <w:t>Зміна аграрних відносин в Індії створила сприятливі умови розвитку економіки. Голод виступав знаряддям колонізації ХІ–ХІІІ століттях північно–східної Європи. У Росії проходить колонізація за Уралом та Доном.</w:t>
      </w:r>
    </w:p>
    <w:p>
      <w:pPr>
        <w:pStyle w:val="TextBodyIndent"/>
        <w:ind w:left="0" w:firstLine="567"/>
        <w:jc w:val="both"/>
        <w:rPr/>
      </w:pPr>
      <w:r>
        <w:rPr/>
        <w:t>Потреби землероба слов’янина, нормана, кельта, італійця, германця були по-варварськи примітивними. Знаряддя праці, енергетичне джерело для використання плугу потребував у Римі 8 пар биків, а де їх взяти, де їх прогодувати. Із зібраного врожаю в середньовіччя потрібно було віддати сеньйору 1/3 врожаю, церкві – 1/10, 1/2 – на насіння, а на задоволення потреб сім`ї залишалося так мало, що голод мало чим відрізнявся від звичайних «врожайних» років.</w:t>
      </w:r>
    </w:p>
    <w:p>
      <w:pPr>
        <w:pStyle w:val="TextBodyIndent"/>
        <w:ind w:left="0" w:firstLine="567"/>
        <w:jc w:val="both"/>
        <w:rPr/>
      </w:pPr>
      <w:r>
        <w:rPr/>
        <w:t>Мрія про молочні ріки з киселевими берегами були вищою точкою «реалізації» потреб орача землі Європи того часу. У сільському господарстві того часу господарює натуральне господарство, ринкові відносини в дитячому стані. Тому найменше відхилення від нормальних кліматичних умов ведуть до голоду. В ІХ – ХІІ ст. голодні роки з’являються через 3–5 років.</w:t>
      </w:r>
    </w:p>
    <w:p>
      <w:pPr>
        <w:pStyle w:val="TextBodyIndent"/>
        <w:ind w:left="0" w:firstLine="567"/>
        <w:jc w:val="both"/>
        <w:rPr/>
      </w:pPr>
      <w:r>
        <w:rPr/>
        <w:t>Ось опис голоду 1032 року у Франції, зроблений Флобером: «В минулому році почався на всій землі голод (пам’ятаємо, що транспортні зв’язки це крупні ріки, а значить, перекидання продуктів сільського господарства з одного регіону в інший були практично нездійсненими) і смерть стала загрожувати людству від великої негоди, не можна було вибрати час для посіву, зібрати хліб не можна було також: поля були залиті водою...</w:t>
      </w:r>
    </w:p>
    <w:p>
      <w:pPr>
        <w:pStyle w:val="TextBodyIndent"/>
        <w:ind w:left="0" w:firstLine="567"/>
        <w:jc w:val="both"/>
        <w:rPr/>
      </w:pPr>
      <w:r>
        <w:rPr/>
        <w:t>Цей голод, посланий у кару людству, почався на Сході, спустився в Грецію, прийшов у Німеччину, поширився потім по всій території Голландії, добрався до Англії. Люди поїдали один одного, матері поїдали дітей.» (А.</w:t>
      </w:r>
      <w:r>
        <w:rPr>
          <w:lang w:val="en-US"/>
        </w:rPr>
        <w:t xml:space="preserve"> </w:t>
      </w:r>
      <w:r>
        <w:rPr/>
        <w:t>Джавіледов. «Голодовки в середні віка» с.</w:t>
      </w:r>
      <w:r>
        <w:rPr>
          <w:lang w:val="en-US"/>
        </w:rPr>
        <w:t xml:space="preserve"> </w:t>
      </w:r>
      <w:r>
        <w:rPr/>
        <w:t>10–11).</w:t>
      </w:r>
    </w:p>
    <w:p>
      <w:pPr>
        <w:pStyle w:val="TextBodyIndent"/>
        <w:ind w:left="0" w:firstLine="567"/>
        <w:jc w:val="both"/>
        <w:rPr/>
      </w:pPr>
      <w:r>
        <w:rPr/>
        <w:t>Минали роки, століття, накопичувався досвід, знання, розширювалися й зміцнювалися між цивілізаційні торгові, технологічні, світоглядні зв’язки, удосконалювались, хоча й повільно знаряддя праці. Але все це відбувалося повільно. Нестійко, при постійних воєнних сутичках, у тому числі й на релігійній основі. Останні заливали кров’ю світ цілі століття.</w:t>
      </w:r>
    </w:p>
    <w:p>
      <w:pPr>
        <w:pStyle w:val="TextBodyIndent"/>
        <w:ind w:left="0" w:firstLine="567"/>
        <w:jc w:val="both"/>
        <w:rPr/>
      </w:pPr>
      <w:r>
        <w:rPr/>
        <w:t>Прорив у Новий час робить Західна цивілізація. Цьому сприяло не мало факторів, але головне, що тут формувалася людина з особливою ментальністю. Тут інші ґрунтово-кліматичні умови. Тут інша форма землеробства, що змушує людину шукати нові прийоми, організаційні форми. Голод змушував шукати нові рішення. Тут своя особлива ідеологія – християнство – єдинобожжя творця людини та оточуючого її живого світу. Тут різні етноси, боротьба за життєвий простір. Тут праця – покарання за первородний гріх, за прагнення до пізнання, тут вона носить тяжкий характер. Праця, як покарання, могла появитися тільки тут, а рай хтось із купців бачив в Індії, і на архіпелагах Індійського океану й переніс його в загробний світ у вигляді заслуги за безгріховне земне життя. Тут на суворій землі виживають активні, цілеспрямовані, здорові, повні оптимізму люди. Тут із ХІІІ століття людина в значних масах, перш за все на торгових шляхах, почала думати не про загробне, а й про земне життя, вириваючись з «тьми віків».</w:t>
      </w:r>
    </w:p>
    <w:p>
      <w:pPr>
        <w:pStyle w:val="TextBodyIndent"/>
        <w:ind w:left="0" w:firstLine="567"/>
        <w:jc w:val="both"/>
        <w:rPr/>
      </w:pPr>
      <w:r>
        <w:rPr/>
        <w:t>Починається епоха Відродження тієї Людини, якій був притаманний оптимістичний характер життєдіяльності. Його батьківщина – античні Греція та Рим.</w:t>
      </w:r>
    </w:p>
    <w:p>
      <w:pPr>
        <w:pStyle w:val="TextBodyIndent"/>
        <w:ind w:left="0" w:firstLine="567"/>
        <w:jc w:val="both"/>
        <w:rPr/>
      </w:pPr>
      <w:r>
        <w:rPr/>
        <w:t>Важливий висновок про формування комерційної підприємливості в менталітеті робить А.Маршалл: «Клімат, у якому вони жили, звільнив їх від необхідності виснажливої праці, уся важка й потрібна праця була покладена на рабів... Житло, одяг та паливо не потребували великих затрат... У цих умовах визрівало почуття прекрасного в усіх його формах, тонка фантазія та оригінальність міркувань, активність у політичному житті й захоплення в підпорядкуванні індивідуума державі: подібного світ ніколи не знав.</w:t>
      </w:r>
    </w:p>
    <w:p>
      <w:pPr>
        <w:pStyle w:val="TextBodyIndent"/>
        <w:ind w:left="0" w:firstLine="567"/>
        <w:jc w:val="both"/>
        <w:rPr/>
      </w:pPr>
      <w:r>
        <w:rPr/>
        <w:t>У багатьох відношеннях греки були більш сучасними людьми, у порівнянні з людьми середньовікової Європи, у деяких відношеннях вони випередили наш час. Але не дійшли до концепції визнання достоїнства людини, як рівної, розглядали рабство, як дещо визначене природою, вони з терпінням відносились до сільського господарства; але розглядали всі інші види виробництва у якостях, що приводять до деградації»</w:t>
      </w:r>
      <w:r>
        <w:rPr>
          <w:lang w:val="ru-RU"/>
        </w:rPr>
        <w:t xml:space="preserve"> </w:t>
      </w:r>
      <w:r>
        <w:rPr/>
        <w:t>(Маршалл, т.</w:t>
      </w:r>
      <w:r>
        <w:rPr>
          <w:lang w:val="ru-RU"/>
        </w:rPr>
        <w:t xml:space="preserve"> </w:t>
      </w:r>
      <w:r>
        <w:rPr/>
        <w:t>3, с.</w:t>
      </w:r>
      <w:r>
        <w:rPr>
          <w:lang w:val="ru-RU"/>
        </w:rPr>
        <w:t xml:space="preserve"> </w:t>
      </w:r>
      <w:r>
        <w:rPr/>
        <w:t>150-151).</w:t>
      </w:r>
    </w:p>
    <w:p>
      <w:pPr>
        <w:pStyle w:val="TextBodyIndent"/>
        <w:ind w:left="0" w:firstLine="567"/>
        <w:jc w:val="both"/>
        <w:rPr/>
      </w:pPr>
      <w:r>
        <w:rPr/>
        <w:t>Вони мали всю ту швидкість сприйняття й готовність до нових ідей, які є елементами комерційної заповзятливості, але не володіли притаманною їй наполегливістю в досягненні цілі й терплячої стійкості (с. 152.). Римляни були наполегливі в досягненні цілі, підкорені дисципліні й хоча вони займалися переважно війною та політикою, якості, необхідні для комерції й підприємливості, у них були.</w:t>
      </w:r>
    </w:p>
    <w:p>
      <w:pPr>
        <w:pStyle w:val="TextBodyIndent"/>
        <w:ind w:left="0" w:firstLine="567"/>
        <w:jc w:val="both"/>
        <w:rPr/>
      </w:pPr>
      <w:r>
        <w:rPr/>
        <w:t>Про їх підприємливість говорить створення торгівельних зв’язків на великій території імперії («торговий імперіалізм»)</w:t>
      </w:r>
    </w:p>
    <w:p>
      <w:pPr>
        <w:pStyle w:val="TextBodyIndent"/>
        <w:ind w:left="0" w:firstLine="567"/>
        <w:jc w:val="both"/>
        <w:rPr/>
      </w:pPr>
      <w:r>
        <w:rPr/>
        <w:t>«У XIII – XV століттях відбулися глибокі переміни в психіці європейського населення. Вони не сиділи безвідлучно вдома. Вони проводили частину свого життя в роз’їздах, знайомилися з новими місцями.</w:t>
      </w:r>
    </w:p>
    <w:p>
      <w:pPr>
        <w:pStyle w:val="TextBodyIndent"/>
        <w:ind w:left="0" w:firstLine="567"/>
        <w:jc w:val="both"/>
        <w:rPr/>
      </w:pPr>
      <w:r>
        <w:rPr/>
        <w:t>Купець обличчям до обличчя з небезпекою, загартовував своє тіло, виробляючи енергію та підприємливість. Йому не до лиця був аскетичний настрій, він і в Бога вірив по – іншому» (А.Джавіледов, с. 11.).</w:t>
      </w:r>
    </w:p>
    <w:p>
      <w:pPr>
        <w:pStyle w:val="TextBodyIndent"/>
        <w:ind w:left="0" w:firstLine="567"/>
        <w:jc w:val="both"/>
        <w:rPr/>
      </w:pPr>
      <w:r>
        <w:rPr/>
        <w:t>«Час від часу Захід так глибоко занурювався в безодні свого буття, що загибель його могла здаватися неминучою. Мандрівник із космосу, який об’їхав би близько 700 р. н.е. земну кулю вважав би «напевно, що Чаньань, столиця тодішнього Китаю є центром духовного життя землян, а Константинополь навряд чи чимось більшим, як цікавий рудимент минулого, північні області Європи здалися б йому просто місцеперебуванням варварів. Близько 1400 років життя Європи, Індії та Китаю протікали на одному рівні цивілізації. Між іншим те, що відбулося після XV ст., великі географічні відкриття європейців та їх вплив на інші народи змушує нас поставити питання, які причини викликали новизну та своєрідність у Європі або на Заході, відбувся той єдиний, значний суттєвий для всього світу прорив... великий прорив» (Ясперс, с. 95).</w:t>
      </w:r>
    </w:p>
    <w:p>
      <w:pPr>
        <w:pStyle w:val="TextBodyIndent"/>
        <w:ind w:left="0" w:firstLine="567"/>
        <w:jc w:val="both"/>
        <w:rPr/>
      </w:pPr>
      <w:r>
        <w:rPr/>
        <w:t>Цей прорив, «Відродження» – поява на історичній арені фігури «праотця» – підприємця – купця.</w:t>
      </w:r>
    </w:p>
    <w:p>
      <w:pPr>
        <w:pStyle w:val="TextBodyIndent"/>
        <w:ind w:left="0" w:firstLine="567"/>
        <w:jc w:val="both"/>
        <w:rPr/>
      </w:pPr>
      <w:r>
        <w:rPr/>
        <w:t>Його ми бачимо при створенні міст, союзів міст в утворенні найкрупніших компаній. Він домашні ремесла вивів на ринок, він – творець мануфактур. Він учасник та інвестор Великих географічних відкриттів, що створило великий ринок. Великі географічні відкриття могли бути здійснені на основі розвитку науки. А наука – університети, деякі з яких створюються торговими компаніями.</w:t>
      </w:r>
    </w:p>
    <w:p>
      <w:pPr>
        <w:pStyle w:val="TextBodyIndent"/>
        <w:ind w:left="0" w:firstLine="567"/>
        <w:jc w:val="both"/>
        <w:rPr/>
      </w:pPr>
      <w:r>
        <w:rPr/>
        <w:t>Європейська цивілізація народжується на Середземномор’ї, де проходять торговельні шляхи Схід – Захід. Але ці шляхи перерізані розквітаючою ісламською цивілізацією й тоді переміщуються до Атлантичного узбережжя Європи: Голландія, північні міста Німеччини, Нормандія, Іспанія, Португалія, Англія. Англія в цьому списку з’являється пізніше ніж Голландія, Іспанія, Португалія.</w:t>
      </w:r>
    </w:p>
    <w:p>
      <w:pPr>
        <w:pStyle w:val="TextBodyIndent"/>
        <w:ind w:left="0" w:firstLine="567"/>
        <w:jc w:val="both"/>
        <w:rPr/>
      </w:pPr>
      <w:r>
        <w:rPr/>
        <w:t>Але в силу певних обставин зубожіла країна, яка була експортером вовни, стає піонером могутньої Європейської цивілізації, індустріальної цивілізації.</w:t>
      </w:r>
    </w:p>
    <w:p>
      <w:pPr>
        <w:pStyle w:val="TextBodyIndent"/>
        <w:ind w:left="0" w:firstLine="567"/>
        <w:jc w:val="both"/>
        <w:rPr/>
      </w:pPr>
      <w:r>
        <w:rPr/>
        <w:t>Історія створюється людьми. В Англії – це Хартія вільності ХІІІ ст. та Революція XVII ст., яка затвердила парламентаризм, відкрила шлях підприємництву.</w:t>
      </w:r>
    </w:p>
    <w:p>
      <w:pPr>
        <w:pStyle w:val="TextBodyIndent"/>
        <w:ind w:left="0" w:firstLine="567"/>
        <w:jc w:val="both"/>
        <w:rPr/>
      </w:pPr>
      <w:r>
        <w:rPr/>
        <w:t>Монтеск’є відмітив, що тільки випадкові обставини зумовили перетворення відсталої Англії в процвітаючу «майстерню» світу. Ці фактори: свобода, релігія, торгівля. Релігійні війни покінчили з лендлордами, з’явилися нові «барони», які займалися підприємницькою діяльністю, пуританізм, що славить працю перед Богом – мало працювати для Бога дванадцять годин – потрібно шістнадцять; торгівля, що принесла досвід, знання, ринки, гільдійський рівень промислового розвитку. Розвиток природничих наук, мореплавства, вимагав знання астрономії, географії, математики.</w:t>
      </w:r>
    </w:p>
    <w:p>
      <w:pPr>
        <w:pStyle w:val="TextBodyIndent"/>
        <w:ind w:left="0" w:firstLine="567"/>
        <w:jc w:val="both"/>
        <w:rPr/>
      </w:pPr>
      <w:r>
        <w:rPr/>
        <w:t>Але все це буде пізніше. Зубожіла країна експортувала вовну. ¾ експорту припадає на вивіз вовни в Нормандію, північні міста Німеччини, Голландію. Але виробництво вовни означало збільшення землі під пасовища. «Вівці пожирали людей». А зменшення площ під зерновими означало зменшення виробництва хліба. А це значить пошук шляхів та засобів зростання інтенсивності землеробства, а для цього потрібні знання. У знаннях – сила. Римські аграрії – економісти описали травопільну систему землеробства епохи розквіту Римської імперії. Вона була забута більше ніж 17 століть. Відроджувалася на новій основі в Англії, нових лендлордів, появою фермера – підприємця, який відкрив бізнес на свій страх та ризик. Але особливість полягала в тому, що власник землі мав право на певну долю в інвестиціях. Він повинен був створити господарство з використанням досягнень науки та досвіду. Фермер – орендатор має вільний вибір засобів для ефективного ведення господарства. Таким чином, виникає англійська система землеробства, яка різко збільшила продуктивну силу землі, джерело накопичування. Починає розгортатися індустріальна технологічна революція, і Англія стає піонером Нової цивілізації – майстерні світу. У Китаї та Індії в системі землеробства змін не спостерігається. Тут не знали частих катастроф, більш – менш стабільний життєвий рівень. Навіть в 1800 р. рівень життя в Європі був не набагато вищим, ніж у Китаї та Індії, хоча ці роки були для них критичними. Тут ментальність відображена за формулою: краще сидіти, чим іти; страждання – участь людини, що живе в сприятливих природних умовах, щастя попереду в «чистому житті» (раю).</w:t>
      </w:r>
    </w:p>
    <w:p>
      <w:pPr>
        <w:pStyle w:val="TextBodyIndent"/>
        <w:ind w:left="0" w:firstLine="567"/>
        <w:jc w:val="both"/>
        <w:rPr/>
      </w:pPr>
      <w:r>
        <w:rPr/>
        <w:t>У Київській Русі була здійснена трипільна система, але з 1242 р. по 1801 р. вона залишалася без змін. Тому тут хліб має запах поту, він не завжди на столі оселі.</w:t>
      </w:r>
    </w:p>
    <w:p>
      <w:pPr>
        <w:pStyle w:val="TextBodyIndent"/>
        <w:ind w:left="0" w:firstLine="567"/>
        <w:jc w:val="both"/>
        <w:rPr/>
      </w:pPr>
      <w:r>
        <w:rPr/>
        <w:t>Як видно, в Англії використали можливість стрімкого економічного підйому, тоді як у Росії те ж кріпосне право було головним гальмом прогресу. Абсолютизм, боярство, поміщики, чиновники – бюрократи в більшості не були просвітленими реформаторами. Петро І – рідкісна персона творця Нової історії.</w:t>
      </w:r>
    </w:p>
    <w:p>
      <w:pPr>
        <w:pStyle w:val="TextBodyIndent"/>
        <w:ind w:left="0" w:firstLine="567"/>
        <w:jc w:val="both"/>
        <w:rPr/>
      </w:pPr>
      <w:r>
        <w:rPr/>
        <w:t>К.Ясперс пише: Історія – це постійне та наполегливе просування вперед окремих людей. Вони призивають інших слідувати за ними. Ті, хто їх чує й розуміє, приєднуються до цього руху. Проте разом із тим, історія залишається просто сукупністю подій, де постійно лунають заклики, яких не дотримуються й від яких відстають. Якась величезна сила інерції нібито постійно паралізує всі пориви. Потужні сили величезних мас їхніми усередненими запитами душать усе те, що не відповідає їм. Історія</w:t>
      </w:r>
      <w:r>
        <w:rPr>
          <w:lang w:val="en-US"/>
        </w:rPr>
        <w:t> </w:t>
      </w:r>
      <w:r>
        <w:rPr/>
        <w:t>– це велике питання, яке поки що залишається не вирішеним...» (с.73).</w:t>
      </w:r>
    </w:p>
    <w:p>
      <w:pPr>
        <w:pStyle w:val="TextBodyIndent"/>
        <w:ind w:left="0" w:firstLine="567"/>
        <w:jc w:val="both"/>
        <w:rPr/>
      </w:pPr>
      <w:r>
        <w:rPr/>
        <w:t>Тому важливе значення має роль особистості в історії: Цезар, О.Македонський, Карл Великий, Кромвель, Петро І, Наполеон, Бісмарк, Ленін тощо. Але будь – яка людина, знаменитість або рядовий, живе та діє в рамках історичних обставин своєї епохи, її ідей та подій, але із прийманням ідей та подій попередніх епох.</w:t>
      </w:r>
    </w:p>
    <w:p>
      <w:pPr>
        <w:pStyle w:val="TextBodyIndent"/>
        <w:ind w:left="0" w:firstLine="567"/>
        <w:jc w:val="both"/>
        <w:rPr/>
      </w:pPr>
      <w:r>
        <w:rPr/>
        <w:t>«Державний діяч може досягнути успіху тільки в тій мірі, наскільки його плани відповідають загальному настрою його часу» (Л. Мезес «Теорія та історія», с.</w:t>
      </w:r>
      <w:r>
        <w:rPr>
          <w:lang w:val="en-US"/>
        </w:rPr>
        <w:t xml:space="preserve"> </w:t>
      </w:r>
      <w:r>
        <w:rPr/>
        <w:t>136)</w:t>
      </w:r>
    </w:p>
    <w:p>
      <w:pPr>
        <w:pStyle w:val="TextBodyIndent"/>
        <w:ind w:left="0" w:firstLine="567"/>
        <w:jc w:val="both"/>
        <w:rPr/>
      </w:pPr>
      <w:r>
        <w:rPr/>
        <w:t>Значна роль релігій, відбиваючих та формуючих менталітет. Християнство – несучий елемент Європейської цивілізації, індуїзм та буддизм – індуської, конфуціанство – китайської.</w:t>
      </w:r>
    </w:p>
    <w:p>
      <w:pPr>
        <w:pStyle w:val="TextBodyIndent"/>
        <w:ind w:left="0" w:firstLine="567"/>
        <w:jc w:val="both"/>
        <w:rPr/>
      </w:pPr>
      <w:r>
        <w:rPr/>
        <w:t>Криза християнства в особі Лютера, Кальвіна призвела до протестантизму та пуританізму вихідна теза яких, заперечення догматів християнства про працю як кари Всевишнього, а працюючий особливо інтенсивно бажаний Богу, він уособлення чесноти, у зміст якої входить бережливість, чесність, висока моральність.</w:t>
      </w:r>
    </w:p>
    <w:p>
      <w:pPr>
        <w:pStyle w:val="TextBodyIndent"/>
        <w:ind w:left="0" w:firstLine="567"/>
        <w:jc w:val="both"/>
        <w:rPr/>
      </w:pPr>
      <w:r>
        <w:rPr/>
        <w:t>Протестантизм із його догмою про те, що праця є служінням Всевишньому, дає оцінку праці як радості праці. Працею ти наближається до Всевишнього, а це і є найвищою метою, та єднання з Богом.</w:t>
      </w:r>
    </w:p>
    <w:p>
      <w:pPr>
        <w:pStyle w:val="TextBodyIndent"/>
        <w:ind w:left="0" w:firstLine="567"/>
        <w:jc w:val="both"/>
        <w:rPr/>
      </w:pPr>
      <w:r>
        <w:rPr/>
        <w:t>Разом із тим, саме протестантські економісти Д.Б. Кларк, Джевонс, Маршалл створили концепцію вартості, цінності, що вона визначається граничною тяжкістю праці. Значить ця концепція є наслідком кризи християнських положень про працю як покаранням Всевишнім людини, за його первородний гріх.</w:t>
      </w:r>
    </w:p>
    <w:p>
      <w:pPr>
        <w:pStyle w:val="TextBodyIndent"/>
        <w:ind w:left="0" w:firstLine="567"/>
        <w:jc w:val="both"/>
        <w:rPr/>
      </w:pPr>
      <w:r>
        <w:rPr/>
        <w:t>Вебер першим указав на те, що капіталістичний дух зобов’язаний своїм походженням протестантизму. Але пуританізм охопив Англію, у певній мірі деякі райони Франції, Нідерландів та Германії, але на Іспанію та Португалію мав обмежений вплив.</w:t>
      </w:r>
    </w:p>
    <w:p>
      <w:pPr>
        <w:pStyle w:val="TextBodyIndent"/>
        <w:ind w:left="0" w:firstLine="567"/>
        <w:jc w:val="both"/>
        <w:rPr/>
      </w:pPr>
      <w:r>
        <w:rPr/>
        <w:t>Але саме в Англії розпочинається індустріальна технологічна революція.</w:t>
      </w:r>
    </w:p>
    <w:p>
      <w:pPr>
        <w:pStyle w:val="TextBodyIndent"/>
        <w:ind w:left="0" w:firstLine="567"/>
        <w:jc w:val="both"/>
        <w:rPr/>
      </w:pPr>
      <w:r>
        <w:rPr/>
        <w:t>Індустріальна технологічна революція є продуктом, що має інтернаціональне походження. Велике місце тут займає наука. Особливість західної цивілізації полягає в тому, що тут отримали розвиток природні науки, серед яких виділяється фізика, математика, астрономія. Закони фізики накладаються й на економічні процеси.</w:t>
      </w:r>
    </w:p>
    <w:p>
      <w:pPr>
        <w:pStyle w:val="TextBodyIndent"/>
        <w:ind w:left="0" w:firstLine="567"/>
        <w:jc w:val="both"/>
        <w:rPr/>
      </w:pPr>
      <w:r>
        <w:rPr/>
        <w:t>XVI–XVII століття для Європи – затвердження Нової науки. Появилася людина, яка по-новому подивилася на зимне життя, їй була потрібна свобода діяльності, свобода особиста,  свобода політична, включаючи й світогляд. Їй потрібні були знання. Знання – сила – говорить Бекон.</w:t>
      </w:r>
    </w:p>
    <w:p>
      <w:pPr>
        <w:pStyle w:val="TextBodyIndent"/>
        <w:ind w:left="0" w:firstLine="567"/>
        <w:jc w:val="both"/>
        <w:rPr/>
      </w:pPr>
      <w:r>
        <w:rPr/>
        <w:t>Інструменти пізнання оточуючого світу – спостереження, узагальнення, пізнання загального через пізнання окремого.</w:t>
      </w:r>
    </w:p>
    <w:p>
      <w:pPr>
        <w:pStyle w:val="TextBodyIndent"/>
        <w:ind w:left="0" w:firstLine="567"/>
        <w:jc w:val="both"/>
        <w:rPr/>
      </w:pPr>
      <w:r>
        <w:rPr/>
        <w:t>З’являється філософія із протилежними вихідними основами. Що потрібно вважати первинним – матеріальне чи духовне, буття чи свідомість?</w:t>
      </w:r>
    </w:p>
    <w:p>
      <w:pPr>
        <w:pStyle w:val="TextBodyIndent"/>
        <w:ind w:left="0" w:firstLine="567"/>
        <w:jc w:val="both"/>
        <w:rPr/>
      </w:pPr>
      <w:r>
        <w:rPr/>
        <w:t>Різноманіття явищ, що відбуваються та спостерігаються потребувало певної систематизації. З’являються індуктивний та дедуктивний методи. У природничих науках спостереження призводить до формулювання законів, які потім втілюються в технічні та технологічні рішення.</w:t>
      </w:r>
    </w:p>
    <w:p>
      <w:pPr>
        <w:pStyle w:val="TextBodyIndent"/>
        <w:ind w:left="0" w:firstLine="567"/>
        <w:jc w:val="both"/>
        <w:rPr/>
      </w:pPr>
      <w:r>
        <w:rPr/>
        <w:t>Поява машини, системи машин – реалізація досягнень природничих наук, але питання тільки втому, де, у якій країні підготовлені умови для втілення досягнень науки. Такою країною була Англія.</w:t>
      </w:r>
    </w:p>
    <w:p>
      <w:pPr>
        <w:pStyle w:val="TextBodyIndent"/>
        <w:ind w:left="0" w:firstLine="567"/>
        <w:jc w:val="both"/>
        <w:rPr/>
      </w:pPr>
      <w:r>
        <w:rPr/>
        <w:t>Саме тут ткацький станок був втілений, преш за все, у текстильну промисловість підприємцем. Різке збільшення попиту шукало свого рішення. Гільдійський етап промислового виробництва не міг вирішити цю проблему. Збільшення пропозиції на шляхах мануфактурного поділу праці не вирішувало питання задоволення вирослого попиту. Машина – її рішення. Якщо поділ праці в шпильковій мануфактурі збільшував продуктивність праці в сотні разів, то машинне виробництво збільшувало його на порядок.</w:t>
      </w:r>
    </w:p>
    <w:p>
      <w:pPr>
        <w:pStyle w:val="TextBodyIndent"/>
        <w:ind w:left="0" w:firstLine="567"/>
        <w:jc w:val="both"/>
        <w:rPr/>
      </w:pPr>
      <w:r>
        <w:rPr/>
        <w:t>Леонардо да Вінчі (1412–1459</w:t>
      </w:r>
      <w:r>
        <w:rPr>
          <w:lang w:val="en-US"/>
        </w:rPr>
        <w:t xml:space="preserve"> </w:t>
      </w:r>
      <w:r>
        <w:rPr/>
        <w:t>рр.) зробив блискучі технічні винаходи. Його креслення авіаційних, ткацьких, стригальних, прядильних машин залишилися незатребуваними. Італійські аристократи кінця XV – початку XVI ст. не цікавились його пошуками шляхів і засобів збільшення виробництва, він їх цікавив як воєнний інженер та живописець.</w:t>
      </w:r>
    </w:p>
    <w:p>
      <w:pPr>
        <w:pStyle w:val="TextBodyIndent"/>
        <w:ind w:left="0" w:firstLine="567"/>
        <w:jc w:val="both"/>
        <w:rPr/>
      </w:pPr>
      <w:r>
        <w:rPr/>
        <w:t>Науково-інженерна думка завжди випереджала розвиток виробництва. Герон Олександрійський (І</w:t>
      </w:r>
      <w:r>
        <w:rPr>
          <w:lang w:val="en-US"/>
        </w:rPr>
        <w:t> </w:t>
      </w:r>
      <w:r>
        <w:rPr/>
        <w:t>ст. н.е.) створив перший паровий двигун, який не міг бути затребуваним у виробництві (раб був дешевим, ринок вузьким). Він автор автомату в храмі, що подавав воду для миття рук, за монету в 5 драхм, автоматичних дверей в Олександрійському храмі.</w:t>
      </w:r>
    </w:p>
    <w:p>
      <w:pPr>
        <w:pStyle w:val="TextBodyIndent"/>
        <w:ind w:left="0" w:firstLine="567"/>
        <w:jc w:val="both"/>
        <w:rPr/>
      </w:pPr>
      <w:r>
        <w:rPr/>
        <w:t>Вік машин настає тоді, коли існує ринок попиту й пропозиції, підприємець, коли з’являється кредит, на кінець коли є вільно найманий робітник із технічними знаннями, які формуються як правило, за рахунок підприємця. Як приклад цьому можна навести фабрику Сея з імпортованими машинами з Англії й де отримали технічні знання робітники за допомогою Сея.</w:t>
      </w:r>
    </w:p>
    <w:p>
      <w:pPr>
        <w:pStyle w:val="TextBodyIndent"/>
        <w:ind w:left="0" w:firstLine="567"/>
        <w:jc w:val="both"/>
        <w:rPr/>
      </w:pPr>
      <w:r>
        <w:rPr/>
        <w:t>З появою машини для виробництва предметів масового попиту спостерігається відмінність у цивілізаціях Заходу та Сходу. Прообраз машини існував і в інших цивілізаціях. Просування величезних будівельних блоків у створенні храмів, пірамід – мало місце як в Азіатській так і в Єгипетській цивілізаціях. Оскільки війни були явищем безперервним, тут з’явилися як облогові, так і захисні машини. Будівництво фортець вимагало знань із механіки, технології, архітектури. Оскільки енергетичним джерелом служать сили природи (вітер, вода, вогонь), то вивчення природи стає необхідним. Розвиток природничих наук – є однією з особливостей прогресу Європейської цивілізації.</w:t>
      </w:r>
    </w:p>
    <w:p>
      <w:pPr>
        <w:pStyle w:val="TextBodyIndent"/>
        <w:ind w:left="0" w:firstLine="567"/>
        <w:jc w:val="both"/>
        <w:rPr/>
      </w:pPr>
      <w:r>
        <w:rPr/>
        <w:t>Свою роль у розвитку науки відіграло християнство. Всевишній вимагає істинності. А істинність це пошук, але є й догмати. Вони на шляху істини. Місіонерська діяльність потребує своїх подвижників. Їх готують університети. Вони, вертаючись, несуть культуру країн, у яких вони діяли. «Знання – сила», говорить Бекон та Декарт. Це рушійна сила. Прорив – машина. Вона пряде, тче, віджимає, відливає. Вона створює предмет цілком. Але необхідне універсальне енергетичне джерело. Воно з’являється в 1776 році – паровий двигун. Але справжній прорив, що знаменує господарювання індустріальної технологічної революції, – поява електромотору (динамо-машини) у 1867 році.</w:t>
      </w:r>
    </w:p>
    <w:p>
      <w:pPr>
        <w:pStyle w:val="TextBodyIndent"/>
        <w:ind w:left="0" w:firstLine="567"/>
        <w:jc w:val="both"/>
        <w:rPr/>
      </w:pPr>
      <w:r>
        <w:rPr/>
        <w:t>Машина – прорив, але потрібні були ще такі складові реалізації її можливостей як свобода. Свобода людини праці, і підприємця. Вільна конкуренція – змагання на свій страх та ризик, відродження на новій основі кредитних відносин як засобу примноження інвестиційних вкладень, нова організація праці. Вільно наймана праця на основі договору, норм права, втілених у юридичних законах. Але це відбуватиметься в ХІХ столітті.</w:t>
      </w:r>
    </w:p>
    <w:p>
      <w:pPr>
        <w:pStyle w:val="TextBodyIndent"/>
        <w:ind w:left="0" w:firstLine="567"/>
        <w:jc w:val="both"/>
        <w:rPr/>
      </w:pPr>
      <w:r>
        <w:rPr/>
        <w:t>Історія має справу зі змінними подіями в політичних, моральних, соціальних, економічних, світоглядних відносинах людей, народів. Природа носить стабільний характер. Зміни видно через мільйонні відрізки часу. Тут діють явища, що мають властивість повторюватися, і які вираженні в законах: механіки, термодинаміки, гравітації, біології, генетики та ін. Закони термодинаміки на відміну від законів механіки відбивають не взаємозв’язок процесів у їх постійному повторенні, а тільки повторення у відомій ступені.</w:t>
      </w:r>
    </w:p>
    <w:p>
      <w:pPr>
        <w:pStyle w:val="TextBodyIndent"/>
        <w:ind w:left="0" w:firstLine="567"/>
        <w:jc w:val="both"/>
        <w:rPr/>
      </w:pPr>
      <w:r>
        <w:rPr/>
        <w:t>Оскільки вихідна основа пошуку знань – філософія, а її предметом являється природа та її частина – людина, то природа стала визнанням вірогідності знань.</w:t>
      </w:r>
    </w:p>
    <w:p>
      <w:pPr>
        <w:pStyle w:val="TextBodyIndent"/>
        <w:ind w:left="0" w:firstLine="567"/>
        <w:jc w:val="both"/>
        <w:rPr/>
      </w:pPr>
      <w:r>
        <w:rPr/>
        <w:t>Початок цьому в Західній філософії дає Греція. Розумно те, що природно. Це метод пошуку знань. Таким чином, греки не досліджували, а переконували. Переконання – це дійсність, а це значить, що природа являється верховним суддею істинності знань. Тому логіка Аристотеля займає особливе місце в методі античної та середньовікової західної філософії з їх природнім порядком.</w:t>
      </w:r>
    </w:p>
    <w:p>
      <w:pPr>
        <w:pStyle w:val="TextBodyIndent"/>
        <w:ind w:left="0" w:firstLine="567"/>
        <w:jc w:val="both"/>
        <w:rPr/>
      </w:pPr>
      <w:r>
        <w:rPr/>
        <w:t>Ринкові відносини не є природними, їх не існує в природі, людина не народжується торговцем, а значить і пошуки законів їх функціонування потрібно здійснювати не в науці, а в хремастиці. Та чи є ці закони?</w:t>
      </w:r>
    </w:p>
    <w:p>
      <w:pPr>
        <w:pStyle w:val="TextBodyIndent"/>
        <w:ind w:left="0" w:firstLine="567"/>
        <w:jc w:val="both"/>
        <w:rPr/>
      </w:pPr>
      <w:r>
        <w:rPr/>
        <w:t>Економічна думка Риму мала практичне направлення. Вона занурена в методи ведення господарства побудованого на праці рабів, особистих взаємовідносинах рабовласника з рабами.</w:t>
      </w:r>
    </w:p>
    <w:p>
      <w:pPr>
        <w:pStyle w:val="TextBodyIndent"/>
        <w:ind w:left="0" w:firstLine="567"/>
        <w:jc w:val="both"/>
        <w:rPr/>
      </w:pPr>
      <w:r>
        <w:rPr/>
        <w:t>В економічній діяльності людини не має стабільної повторюваності явищ. Ця діяльність залежить не від одного, а від численних факторів: соціальних, правових, етичних, психологічних, національного менталітету.</w:t>
      </w:r>
    </w:p>
    <w:p>
      <w:pPr>
        <w:pStyle w:val="TextBodyIndent"/>
        <w:ind w:left="0" w:firstLine="567"/>
        <w:jc w:val="both"/>
        <w:rPr/>
      </w:pPr>
      <w:r>
        <w:rPr/>
        <w:t>Тут має місце зміна явищ, тут не має констант. Математичний метод в економічній теорії має обмежену сферу.</w:t>
      </w:r>
    </w:p>
    <w:p>
      <w:pPr>
        <w:pStyle w:val="TextBodyIndent"/>
        <w:ind w:left="0" w:firstLine="567"/>
        <w:jc w:val="both"/>
        <w:rPr/>
      </w:pPr>
      <w:r>
        <w:rPr/>
        <w:t>Людина вибирає, у його діяльності є цілеспрямованість, є технологічна, технічна, організаційна складова щодо вибору засобів реалізації цієї цілі. Очевидно, що метод науки не може не враховувати ці важливі сторони економічної діяльності людини, народу, регіону, цивілізації.</w:t>
      </w:r>
    </w:p>
    <w:p>
      <w:pPr>
        <w:pStyle w:val="TextBodyIndent"/>
        <w:ind w:left="0" w:firstLine="567"/>
        <w:jc w:val="both"/>
        <w:rPr/>
      </w:pPr>
      <w:r>
        <w:rPr/>
        <w:t>Розвиток економік країн має свої особливості. Їх відбиває економічна історія. Так у XVIII століття Англія, Франція, Німеччина, Росія різко відрізнялися своїми економіками. Англія в кінці XVIII століття починає своє входження в індустріальну революцію. Тут досвід підприємницької діяльності в сільському господарстві переноситься в промисловість і, перш за все туди, де не має гільдійських регламентацій. Місце мануфактури займає фабрика. Тут підприємець в умовах вільної боротьби, сміливо виходить на зовнішні ринки.</w:t>
      </w:r>
    </w:p>
    <w:p>
      <w:pPr>
        <w:pStyle w:val="TextBodyIndent"/>
        <w:ind w:left="0" w:firstLine="567"/>
        <w:jc w:val="both"/>
        <w:rPr/>
      </w:pPr>
      <w:r>
        <w:rPr/>
        <w:t>Тут народжується класична економічна теорія, представлена А. Смітом, з його «невидимою рукою», регулюючої ріст багатства народу, з його аналізом поділу праці та мотивацією діяльності людини розумної. У Франції господарює кольбертизм із його значним втручанням у комерційну діяльність, з його сеньоріальним сільським господарством. У Франції появляється школа фізіократів з їхнім природним порядком, чистим продуктом, непродуктивними та продуктовими класами. Вони вимагають свободи бізнесу, політичної, світоглядної свободи, ліквідації становості, захисту приватної власності, того, що вже є в сільському господарстві Англії.</w:t>
      </w:r>
    </w:p>
    <w:p>
      <w:pPr>
        <w:pStyle w:val="TextBodyIndent"/>
        <w:ind w:left="0" w:firstLine="567"/>
        <w:jc w:val="both"/>
        <w:rPr/>
      </w:pPr>
      <w:r>
        <w:rPr/>
        <w:t>У Німеччині – сотні відособлених господарств – держав, які ведуть між собою економічну війну на основі абсолютистського управління та релігійну (тридцятилітню). Тут – камералістика, яка дає знання бюрократам – чиновникам з фінансів, податків, митній дані та іншим інструментам державного втручання в економічне та політичне життя. Тут народжується історична школа національної економії, – так переплелися в щось ціле, економічна історія та економічна думка.</w:t>
      </w:r>
    </w:p>
    <w:p>
      <w:pPr>
        <w:pStyle w:val="TextBodyIndent"/>
        <w:ind w:left="0" w:firstLine="567"/>
        <w:jc w:val="both"/>
        <w:rPr/>
      </w:pPr>
      <w:r>
        <w:rPr/>
        <w:t>Якщо економічна історія має справу з історичним методом з явищами, які потребують урахування національних особливостей, то економічні вчення потребують розкриття як національного, так і загального в цьому історичному – історичні тенденції. Як, наприклад, не оберненість індустріальної технологічної революції. Однак економічні концепції, вчення виникають при визначальній ролі економіки, економічної сфери. Але така взаємозалежність створює умови прогнозування управлінських концептуальних інституціональних рішень. Тому категорія «економічна історія» – єдність двох сторін – історії економіки й історії економічних вчень, не викликає заперечень.</w:t>
      </w:r>
    </w:p>
    <w:p>
      <w:pPr>
        <w:pStyle w:val="TextBodyIndent"/>
        <w:ind w:left="0" w:firstLine="567"/>
        <w:jc w:val="both"/>
        <w:rPr/>
      </w:pPr>
      <w:r>
        <w:rPr/>
        <w:t>У кінці ХІХ століття індустріалізація охоплює всі галузі промисловості, сільського господарства, транспорту, зв’язку, сфери послуг, коли виникають нові організаційні форми господарювання, коли ефект масштабності виробництва був доведений, виникає світове господарство. Але це вже індустріальне суспільство, у якому співвідношення факторів виробництва (праця, капітал, управління, земля), що призвело до величезного ступеня ефективність процесу виробництва.</w:t>
      </w:r>
    </w:p>
    <w:p>
      <w:pPr>
        <w:pStyle w:val="TextBodyIndent"/>
        <w:ind w:left="0" w:firstLine="567"/>
        <w:jc w:val="both"/>
        <w:rPr/>
      </w:pPr>
      <w:r>
        <w:rPr/>
        <w:t>Масове виробництво створило проблему рівноваги сукупності попиту та пропозиції з позиції добробуту суспільства. Відповідь на ці проблеми економіки дала нова економічна теорія – синтез теорії граничної корисності та теорії витрат виробництва – маржиналізм. Засновник – А.Маршалл. Його метод полягав у наступному: єдність у більшості, індуктивно–дедуктивний. Геній Кейнс вводить в економічну теорію аналіз психологічних факторів у ефективному сукупному попиті. Що знайшло своє відображення в подіях Першої світової війни, Великої Депресії, появи змішаної економіки.</w:t>
      </w:r>
    </w:p>
    <w:p>
      <w:pPr>
        <w:pStyle w:val="TextBodyIndent"/>
        <w:ind w:left="0" w:firstLine="567"/>
        <w:jc w:val="both"/>
        <w:rPr/>
      </w:pPr>
      <w:r>
        <w:rPr/>
        <w:t>Теорія Кейнса вбирає в себе положення попередників: Гобсона, який на півстоліття раніше вказав на те, що ощадливість для суспільства не є благом, воно – породження далекого минулого, перш за все відсутність стабільності економічного, соціально-політичного, демографічного, ґрунтово-кліматичного. Але створена нова концепція. Концепція Кейнса стала тією основою економічної політики, яка забезпечила зростання в 40–60 рр. Але навіть вдосконалена його послідовниками вона не була так затребувана в 70–90 роках ХХ ст. (криза змішаної економіки).</w:t>
      </w:r>
    </w:p>
    <w:p>
      <w:pPr>
        <w:pStyle w:val="TextBodyIndent"/>
        <w:ind w:left="0" w:firstLine="567"/>
        <w:jc w:val="both"/>
        <w:rPr/>
      </w:pPr>
      <w:r>
        <w:rPr/>
        <w:t>Новий курс Рузвельта в 30–х роках ХХ ст. дав чудовий результат в розвитку економіки та зростання добробуту американського народу, але на рівні початку ХХ ст. він був би не затребуваним. Ці приклади свідчать про неминучість змін в методології аналізу економічних явищ.</w:t>
      </w:r>
    </w:p>
    <w:p>
      <w:pPr>
        <w:pStyle w:val="TextBodyIndent"/>
        <w:ind w:left="0" w:firstLine="567"/>
        <w:jc w:val="both"/>
        <w:rPr/>
      </w:pPr>
      <w:r>
        <w:rPr/>
        <w:t>Багатополюсність економічних зв’язків, їх взаємодії при збереженні регіональних, національних, релігійних особливостей породила на сучасному етапі багато шкіл та концепцій. Багатополярність господарських порядків сьогодні є реальністю. Але ринкова економіка стала панівною. Є країни з ринковою економікою, але різним ступенем втручання держави в економічне життя, країни із традиційною економікою. Множинність концепцій можна розділити на дві не рівні частини: політекономію, яка створює меншість, та економікс, як пануючий напрямок. У фундамент «Економікс» закладений раціональний вибір взаємозв’язку безмежності потреб та обмеження ресурсів. Раціональний вибір має у своєму походженні не тільки економічні фактори, але й психологічні, заснованих граничній корисності, граничній продуктивності праці, демографічних, національних, інституціональних утворень. В економіці не існує об’єктивних, незалежних не від чого й не від кого економічних законів. Тут визнається спорадичність, еволюційність розвитку певних ступенів прогресу цивілізації. Реальність стала багатогранною; реальність об’єктивна, реальність суб’єктивна, реальність віртуальна. Багатогранною стає методологія.</w:t>
      </w:r>
    </w:p>
    <w:p>
      <w:pPr>
        <w:pStyle w:val="TextBodyIndent"/>
        <w:ind w:left="0" w:firstLine="567"/>
        <w:jc w:val="both"/>
        <w:rPr/>
      </w:pPr>
      <w:r>
        <w:rPr/>
        <w:t>«Нові ідеї не виникають з ідеологічного вакууму. Вони народжуються за допомогою вже існуючої ідеологічної структури; вони являють собою реакцію розуму людини на ідеї розроблені її попередниками. Але безпідставно вважати, що вони зобов’язані з’явитися і якби їх не породив А, то це б зробив В або С. В цьому разі те, що обмеженість наших знань змушує нас назвати випадковістю, відіграє свою роль в історії» (Мезес, с.</w:t>
      </w:r>
      <w:r>
        <w:rPr>
          <w:lang w:val="en-US"/>
        </w:rPr>
        <w:t xml:space="preserve"> </w:t>
      </w:r>
      <w:r>
        <w:rPr/>
        <w:t>137).</w:t>
      </w:r>
    </w:p>
    <w:p>
      <w:pPr>
        <w:pStyle w:val="TextBodyIndent"/>
        <w:ind w:left="0" w:firstLine="567"/>
        <w:jc w:val="both"/>
        <w:rPr/>
      </w:pPr>
      <w:r>
        <w:rPr/>
        <w:t>А випадковості відбуваються в економіці. Вони отримали свою назву – «економічне диво». У функціонуванні економіки відіграють роль багато факторів, елементів економічної системи, в тому числі і національної. Окремі елементи отримали найбільш сприятливі умови для становлення і починають процес ефективного функціонування. Це досягається через нові інститути, народжені історичною тенденцією або встановлені державою чи суспільством. Тут значну роль відіграє державний діяч. Економічне диво в Римі, Англії XVIII, Німеччини та США кінця ХІХ століття, Японії та Німеччини після Другої світової війни (в кінці ХХ століття ці економічні дива в них зникли). Азіатські тигри, КНР, Індія кінця ХХ століття («Східна мораль і європейська техніка» – лозунг, що народився в Японії другої половини ХІХ ст., але реалізований у ХХ</w:t>
      </w:r>
      <w:r>
        <w:rPr>
          <w:lang w:val="en-US"/>
        </w:rPr>
        <w:t>–</w:t>
      </w:r>
      <w:r>
        <w:rPr/>
        <w:t>ХХІ ст.).</w:t>
      </w:r>
    </w:p>
    <w:p>
      <w:pPr>
        <w:pStyle w:val="TextBodyIndent"/>
        <w:ind w:left="0" w:firstLine="567"/>
        <w:jc w:val="both"/>
        <w:rPr/>
      </w:pPr>
      <w:r>
        <w:rPr/>
        <w:t>Але мають місце і протилежні наслідки. Іспанія та Португалія, награбували великі багатства в Латинській Америці та Південно-Східній Азії й проводили економічну політику раннього меркантилізму в епоху, коли вже постулат про те, що вивіз грошей робить країну біднішою, у теорії був її минулим, у результаті втратили можливість прогресивного розвитку. Прикладів цьому в економічній історії немало.</w:t>
      </w:r>
    </w:p>
    <w:p>
      <w:pPr>
        <w:pStyle w:val="TextBodyIndent"/>
        <w:ind w:left="0" w:firstLine="567"/>
        <w:jc w:val="both"/>
        <w:rPr/>
      </w:pPr>
      <w:r>
        <w:rPr/>
        <w:t>Україна, отримавши незалежність, була по рівню розвитку більш потужною, чим Польща, але після десяти років реформ у Польщі заробітна плата в середньому складала більше 500$ за місяць, тоді як реформи в Україні дали результат 80$. Такий сумний для України урок економічної теоретичної безграмотності.</w:t>
      </w:r>
    </w:p>
    <w:p>
      <w:pPr>
        <w:pStyle w:val="TextBodyIndent"/>
        <w:ind w:left="0" w:firstLine="567"/>
        <w:jc w:val="both"/>
        <w:rPr/>
      </w:pPr>
      <w:r>
        <w:rPr/>
        <w:t>У ринкових відносинах в останній четверті ХХ століття різко посилюється значення ринку цінних паперів одним із гострих питань сьогоднішнього економічного життя – біржовий курс.</w:t>
      </w:r>
    </w:p>
    <w:p>
      <w:pPr>
        <w:pStyle w:val="TextBodyIndent"/>
        <w:ind w:left="0" w:firstLine="567"/>
        <w:jc w:val="both"/>
        <w:rPr/>
      </w:pPr>
      <w:r>
        <w:rPr/>
        <w:t>Оскільки глобалізація фінансової діяльності проводиться в умовах великої концентрації акцій та облігацій і реального капіталу, то дії окремої особи або групи олігархів можуть мати довготривалі наслідки, що піддають іспиту стійкість національної економіки. Виникає віртуальна економіка.</w:t>
      </w:r>
    </w:p>
    <w:p>
      <w:pPr>
        <w:pStyle w:val="TextBodyIndent"/>
        <w:ind w:left="0" w:firstLine="567"/>
        <w:jc w:val="both"/>
        <w:rPr/>
      </w:pPr>
      <w:r>
        <w:rPr/>
        <w:t>Кейнс стверджує: «ідеї економістів та політичних мислителів, і коли вони праві й коли вони помиляються, мають набагато більше значення, ніж прийнято вважати. В дійсності тільки вона і править світом» (с. 518).</w:t>
      </w:r>
    </w:p>
    <w:p>
      <w:pPr>
        <w:pStyle w:val="TextBodyIndent"/>
        <w:ind w:left="0" w:firstLine="567"/>
        <w:jc w:val="both"/>
        <w:rPr/>
      </w:pPr>
      <w:r>
        <w:rPr/>
        <w:t>Але Фрідмен констатує: «За помилки економістів платить народ».</w:t>
      </w:r>
    </w:p>
    <w:p>
      <w:pPr>
        <w:pStyle w:val="TextBodyIndent"/>
        <w:ind w:left="0" w:firstLine="567"/>
        <w:jc w:val="both"/>
        <w:rPr/>
      </w:pPr>
      <w:r>
        <w:rPr/>
        <w:t>Інформаційне суспільство виникає в надрах індустріального. Воно його продукт, з початку його сегмент, який перетворюється в систему. Цьому суспільству вирішувати гострі проблеми, породжені глобалізацією.</w:t>
      </w:r>
    </w:p>
    <w:p>
      <w:pPr>
        <w:pStyle w:val="TextBodyIndent"/>
        <w:ind w:left="0" w:firstLine="567"/>
        <w:jc w:val="both"/>
        <w:rPr/>
      </w:pPr>
      <w:r>
        <w:rPr/>
        <w:t>Поява комп’ютера, фізика твердих тіл, прихід до мікро світу, наука на молекулярному рівні, генна інженерія, клонування, використання енергії ядра, космос; від сегменту яких утворюється нова система суспільних відносин – інформаційне суспільство. Як із залишків регіональних цивілізацій створюються умови найбільш сприятливі для прогресу – одне з головних питань ХХІ століття.</w:t>
      </w:r>
    </w:p>
    <w:p>
      <w:pPr>
        <w:pStyle w:val="TextBodyIndent"/>
        <w:ind w:left="0" w:firstLine="567"/>
        <w:jc w:val="both"/>
        <w:rPr/>
      </w:pPr>
      <w:r>
        <w:rPr/>
        <w:t>Які вимоги пред’являються новим суспільством людству? Біологічна основа, психологія, нервова система, кістково–м’язова система залишаються творінням Всевишнього.</w:t>
      </w:r>
    </w:p>
    <w:p>
      <w:pPr>
        <w:pStyle w:val="TextBodyIndent"/>
        <w:ind w:left="0" w:firstLine="567"/>
        <w:jc w:val="both"/>
        <w:rPr/>
      </w:pPr>
      <w:r>
        <w:rPr/>
        <w:t>Професіональні знання, сумлінність, особиста ініціатива, цілеспрямованість, вміння довести почату справу до завершення, передбачуваність, асоціативність, духовність, зосередженість, спонтанний творчий порив, тут не потрібні стреси, апостольські заклики, ця вимога ближча всіх до індуїзму. Тут народився «Гандизм». «Тут порядок із хаосу». Не протестантський раціоналізм. Це відхід від приватного одиничного, різноманітного до глобального, швидкоплинному розвиткові та прийняттю рішень у цих екстремальних умовах на основі нових знань.</w:t>
      </w:r>
    </w:p>
    <w:p>
      <w:pPr>
        <w:pStyle w:val="TextBodyIndent"/>
        <w:ind w:left="0" w:firstLine="567"/>
        <w:jc w:val="both"/>
        <w:rPr/>
      </w:pPr>
      <w:r>
        <w:rPr/>
        <w:t>Якщо західна цивілізація як індустріальна цивілізація переживає, породжену раціоналізмом та індивідуалізмом кризу, то індуїзм, у якому особливе місце займає духовність, природа, інтуїція, своєрідний колективізм, «процес безвихідності» так гостро не переносять. Вхід в інформаційну технологічну революцію має більш широке поле.</w:t>
      </w:r>
    </w:p>
    <w:p>
      <w:pPr>
        <w:pStyle w:val="TextBodyIndent"/>
        <w:ind w:left="0" w:firstLine="567"/>
        <w:jc w:val="both"/>
        <w:rPr/>
      </w:pPr>
      <w:r>
        <w:rPr/>
        <w:t>ХХ століття в історії індустріального суспільства було століттям політико–економічних експериментів. Воно закінчилося зникненням з історичної сцени адміністративно–централізованої економіки, деяких економічних концепцій, однопартійності, державності однієї ідеології.</w:t>
      </w:r>
    </w:p>
    <w:p>
      <w:pPr>
        <w:pStyle w:val="TextBodyIndent"/>
        <w:ind w:left="0" w:firstLine="567"/>
        <w:jc w:val="both"/>
        <w:rPr/>
      </w:pPr>
      <w:r>
        <w:rPr/>
        <w:t>Ринкова економіка, у різноманітті її форм витримала випробування, в ХХІ ст. вона йде як визначальний шлях людської цивілізації.</w:t>
      </w:r>
    </w:p>
    <w:p>
      <w:pPr>
        <w:pStyle w:val="TextBodyIndent"/>
        <w:ind w:left="0" w:firstLine="567"/>
        <w:jc w:val="both"/>
        <w:rPr/>
      </w:pPr>
      <w:r>
        <w:rPr/>
        <w:t>Однак знову на арену виходять ідеї використання сили для вирішення соціально–економічних, геополітичних, релігійних проблем.</w:t>
      </w:r>
    </w:p>
    <w:p>
      <w:pPr>
        <w:pStyle w:val="TextBodyIndent"/>
        <w:ind w:left="0" w:firstLine="567"/>
        <w:jc w:val="both"/>
        <w:rPr/>
      </w:pPr>
      <w:r>
        <w:rPr/>
        <w:t>Релігії сьогодні знову у протистоянні. Особливо агресивна одна із гілок ісламу – фундаментальний ваххабізм, що говорить про кризу арабської цивілізації (криза арабської цивілізації наступає у XІV столітті, коли в іслам вводиться поняття про те, що вивчення науки не відповідає вимогам ісламу, що раніше було зроблено в Індії розповсюдженням буддизму (В.Вернадський. Праці по загальній історії науки. с. 112).</w:t>
      </w:r>
    </w:p>
    <w:p>
      <w:pPr>
        <w:pStyle w:val="TextBodyIndent"/>
        <w:ind w:left="0" w:firstLine="567"/>
        <w:jc w:val="both"/>
        <w:rPr/>
      </w:pPr>
      <w:r>
        <w:rPr/>
        <w:t>Людство сьогодні потребує нової планетарної релігії, що дає відповідь на вимоги часу.</w:t>
      </w:r>
    </w:p>
    <w:p>
      <w:pPr>
        <w:pStyle w:val="TextBodyIndent"/>
        <w:ind w:left="0" w:firstLine="567"/>
        <w:jc w:val="center"/>
        <w:rPr>
          <w:b/>
          <w:b/>
          <w:bCs/>
        </w:rPr>
      </w:pPr>
      <w:r>
        <w:rPr>
          <w:b/>
          <w:bCs/>
        </w:rPr>
      </w:r>
    </w:p>
    <w:p>
      <w:pPr>
        <w:pStyle w:val="TextBodyIndent"/>
        <w:ind w:left="0" w:firstLine="567"/>
        <w:jc w:val="center"/>
        <w:rPr>
          <w:b/>
          <w:b/>
          <w:bCs/>
        </w:rPr>
      </w:pPr>
      <w:r>
        <w:rPr>
          <w:b/>
          <w:bCs/>
        </w:rPr>
      </w:r>
    </w:p>
    <w:p>
      <w:pPr>
        <w:pStyle w:val="TextBodyIndent"/>
        <w:ind w:left="0" w:hanging="0"/>
        <w:rPr>
          <w:b/>
          <w:b/>
          <w:bCs/>
          <w:sz w:val="28"/>
        </w:rPr>
      </w:pPr>
      <w:r>
        <w:rPr>
          <w:b/>
          <w:bCs/>
          <w:sz w:val="28"/>
        </w:rPr>
        <w:t>Розділ 1. Економічна думка початку аграрної технологічної революції. Розвиток ринкових відносини та їх криза в Римській імперії.</w:t>
      </w:r>
    </w:p>
    <w:p>
      <w:pPr>
        <w:pStyle w:val="TextBodyIndent"/>
        <w:ind w:left="0" w:firstLine="567"/>
        <w:jc w:val="center"/>
        <w:rPr>
          <w:b/>
          <w:b/>
          <w:bCs/>
          <w:sz w:val="28"/>
        </w:rPr>
      </w:pPr>
      <w:r>
        <w:rPr>
          <w:b/>
          <w:bCs/>
          <w:sz w:val="28"/>
        </w:rPr>
      </w:r>
    </w:p>
    <w:p>
      <w:pPr>
        <w:pStyle w:val="TextBodyIndent"/>
        <w:ind w:left="0" w:firstLine="567"/>
        <w:jc w:val="center"/>
        <w:rPr>
          <w:b/>
          <w:b/>
          <w:bCs/>
        </w:rPr>
      </w:pPr>
      <w:r>
        <w:rPr>
          <w:b/>
          <w:bCs/>
        </w:rPr>
      </w:r>
    </w:p>
    <w:p>
      <w:pPr>
        <w:pStyle w:val="TextBodyIndent"/>
        <w:ind w:left="0" w:firstLine="567"/>
        <w:jc w:val="both"/>
        <w:rPr/>
      </w:pPr>
      <w:r>
        <w:rPr/>
        <w:t>Європейська цивілізація не виникла осторонь великого шляху загальнолюдської цивілізації. В її встановлені та розвитку помітну роль відіграли як китайська, так і індійська цивілізації. Але вони зберігають свою самобутність і перспективність їх руху в умовах інформаційно-технологічної революції. Діалог продовжується.</w:t>
      </w:r>
    </w:p>
    <w:p>
      <w:pPr>
        <w:pStyle w:val="TextBodyIndent"/>
        <w:ind w:left="0" w:firstLine="567"/>
        <w:jc w:val="both"/>
        <w:rPr/>
      </w:pPr>
      <w:r>
        <w:rPr/>
      </w:r>
    </w:p>
    <w:p>
      <w:pPr>
        <w:pStyle w:val="Heading4"/>
        <w:jc w:val="both"/>
        <w:rPr>
          <w:lang w:val="uk-UA"/>
        </w:rPr>
      </w:pPr>
      <w:r>
        <w:rPr>
          <w:lang w:val="uk-UA"/>
        </w:rPr>
        <w:t>Китай.</w:t>
      </w:r>
    </w:p>
    <w:p>
      <w:pPr>
        <w:pStyle w:val="TextBodyIndent"/>
        <w:ind w:left="0" w:firstLine="567"/>
        <w:jc w:val="both"/>
        <w:rPr/>
      </w:pPr>
      <w:r>
        <w:rPr/>
        <w:t>З усіх існуючих у наш час народностей китайська – одна з найдавніших. Вже в давній давнині китайці були одним із найосвіченіших і найкультурніших народів.</w:t>
      </w:r>
    </w:p>
    <w:p>
      <w:pPr>
        <w:pStyle w:val="Normal"/>
        <w:jc w:val="both"/>
        <w:rPr>
          <w:lang w:val="uk-UA"/>
        </w:rPr>
      </w:pPr>
      <w:r>
        <w:rPr>
          <w:lang w:val="uk-UA"/>
        </w:rPr>
        <w:t>Процес розселення людини-африканця по народженню – як відомо поширювався не на північ, а на південний схід. Сприятливе ґрунтово-кліматичне середовище сприяло росту чисельності населення Індії та Китаю.</w:t>
      </w:r>
    </w:p>
    <w:p>
      <w:pPr>
        <w:pStyle w:val="Normal"/>
        <w:jc w:val="both"/>
        <w:rPr>
          <w:lang w:val="uk-UA"/>
        </w:rPr>
      </w:pPr>
      <w:r>
        <w:rPr>
          <w:lang w:val="uk-UA"/>
        </w:rPr>
        <w:t xml:space="preserve">До початку нашої ери Китай же був могутньою державою – серединною імперією. Чисельність населення та економічна могутність дозволяла відчувати власну безпеку у тому вкрай небезпечному світі, але з урахуванням внутрішньо китайських реалій. Кочовики знали, що в країні є що грабувати. Тому від них відмежувались Великою китайською стіною. Відносно безпечне положення дозволяло вирішувати питання не тільки не тільки сьогодення а й майбутнього. Його висхідні кроки, зона розташування – це чудові ґрунтові, водні, кліматичні умови. Це долини річки Хуанхе. </w:t>
      </w:r>
    </w:p>
    <w:p>
      <w:pPr>
        <w:pStyle w:val="Normal"/>
        <w:ind w:firstLine="540"/>
        <w:jc w:val="both"/>
        <w:rPr>
          <w:lang w:val="uk-UA"/>
        </w:rPr>
      </w:pPr>
      <w:r>
        <w:rPr>
          <w:lang w:val="uk-UA"/>
        </w:rPr>
        <w:t>Китайська цивілізація виникає в зоні так званого „пшеничного поясу”, а процес колонізації уходив на південь. Тут зона поливного землеробства, яке стає панівним за рахунок будівництва крупних зрошувальних систем. Країна вкрита ними. Технологія вирощування рису відрізняється від вирощування пшениці. Тут кожний росток має бути посадженим окремо і він вимагає індивідуального догляду. При цьому догляду професійного. Технологія поливного землеробства консервативна, зрошувальні системи будуються на тривалий період, що нараховує століття, а інколи й тисячоліття. Вона потребує постійного нагляду та ремонту. Це будівництво не може здійснити сільська община. Не може вона окремо вести і експлуатацію, бо система складається з елементів, розташованих на значному просторі. Тут визначальна роль належить державі (монарху, деспоту, магараджу), що обумовлює форму землекористування і землеволодіння. Ми зустрічаємося з двома особливими технологіями – технологією поливного землеробства і технологією вирощування рису. Вони консервативні, вони не вимагають швидких змін, новацій, пошуків.</w:t>
      </w:r>
    </w:p>
    <w:p>
      <w:pPr>
        <w:pStyle w:val="Normal"/>
        <w:ind w:firstLine="540"/>
        <w:jc w:val="both"/>
        <w:rPr/>
      </w:pPr>
      <w:r>
        <w:rPr>
          <w:lang w:val="uk-UA"/>
        </w:rPr>
        <w:t xml:space="preserve">Сановник Лі Кун (царство Вей </w:t>
      </w:r>
      <w:r>
        <w:rPr>
          <w:lang w:val="en-US"/>
        </w:rPr>
        <w:t>V</w:t>
      </w:r>
      <w:r>
        <w:rPr/>
        <w:t>-</w:t>
      </w:r>
      <w:r>
        <w:rPr>
          <w:lang w:val="en-US"/>
        </w:rPr>
        <w:t>IV</w:t>
      </w:r>
      <w:r>
        <w:rPr/>
        <w:t xml:space="preserve"> </w:t>
      </w:r>
      <w:r>
        <w:rPr>
          <w:lang w:val="uk-UA"/>
        </w:rPr>
        <w:t>ст. до н.е.) докладає трону: ”Зараз родина з п’яти їдоків обробляє наділ орної землі 100 мул. Щорічно збирає врожай з одного мула – 1,5 даня зерна. Весь врожай складає 150 данів зерна. Після сплати земельного податку в розмірі 1/10 врожаю, залишається 135 данів зерна. Одна людина щомісяця з’їдає 1,5 даня. На прогодування 5 чоловік в рік уходить 90 данів. Залишається 45 данів”. Ці дані мають бути скоректовані. Так в енциклопедії „Люй Ши Чунь Го” ІІІ ст. до н.е. написаної трьома тисячами придворних людей говориться, що „...з поля вищої якості одна людина годує 9 чоловік, з поля нижчої якості  - 5 чоловік”. У 72 році н.е. один землероб годує 7 чоловік. Необхідно враховувати, що чисельність населення зростала. Про демографічний тиск на орні землі кажуть наступні дані:</w:t>
      </w:r>
    </w:p>
    <w:p>
      <w:pPr>
        <w:pStyle w:val="Normal"/>
        <w:ind w:firstLine="540"/>
        <w:jc w:val="both"/>
        <w:rPr>
          <w:lang w:val="uk-UA"/>
        </w:rPr>
      </w:pPr>
      <w:r>
        <w:rPr>
          <w:lang w:val="uk-UA"/>
        </w:rPr>
      </w:r>
    </w:p>
    <w:tbl>
      <w:tblPr>
        <w:tblW w:w="4150" w:type="pct"/>
        <w:jc w:val="left"/>
        <w:tblInd w:w="671" w:type="dxa"/>
        <w:tblLayout w:type="fixed"/>
        <w:tblCellMar>
          <w:top w:w="0" w:type="dxa"/>
          <w:left w:w="108" w:type="dxa"/>
          <w:bottom w:w="0" w:type="dxa"/>
          <w:right w:w="108" w:type="dxa"/>
        </w:tblCellMar>
      </w:tblPr>
      <w:tblGrid>
        <w:gridCol w:w="1867"/>
        <w:gridCol w:w="859"/>
        <w:gridCol w:w="744"/>
        <w:gridCol w:w="744"/>
        <w:gridCol w:w="744"/>
        <w:gridCol w:w="744"/>
        <w:gridCol w:w="745"/>
        <w:gridCol w:w="756"/>
        <w:gridCol w:w="733"/>
        <w:gridCol w:w="1004"/>
      </w:tblGrid>
      <w:tr>
        <w:trPr>
          <w:trHeight w:val="599"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оки</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 рік н.е.</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0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99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7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77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7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830-184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97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05</w:t>
            </w:r>
          </w:p>
        </w:tc>
      </w:tr>
      <w:tr>
        <w:trPr>
          <w:trHeight w:val="478"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селення (млн. чо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млрд</w:t>
            </w:r>
          </w:p>
        </w:tc>
      </w:tr>
      <w:tr>
        <w:trPr>
          <w:trHeight w:val="478"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Пашня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478"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емографічний тиск на землю</w:t>
            </w:r>
          </w:p>
          <w:p>
            <w:pPr>
              <w:pStyle w:val="Normal"/>
              <w:jc w:val="both"/>
              <w:rPr>
                <w:b/>
                <w:b/>
                <w:lang w:val="uk-UA"/>
              </w:rPr>
            </w:pPr>
            <w:r>
              <w:rPr>
                <w:b/>
                <w:lang w:val="uk-UA"/>
              </w:rPr>
              <w:t>Люд/г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bl>
    <w:p>
      <w:pPr>
        <w:pStyle w:val="Normal"/>
        <w:ind w:firstLine="540"/>
        <w:jc w:val="both"/>
        <w:rPr>
          <w:lang w:val="uk-UA"/>
        </w:rPr>
      </w:pPr>
      <w:r>
        <w:rPr>
          <w:lang w:val="uk-UA"/>
        </w:rPr>
        <w:t xml:space="preserve">     </w:t>
      </w:r>
    </w:p>
    <w:p>
      <w:pPr>
        <w:pStyle w:val="Normal"/>
        <w:ind w:firstLine="540"/>
        <w:jc w:val="both"/>
        <w:rPr>
          <w:lang w:val="uk-UA"/>
        </w:rPr>
      </w:pPr>
      <w:r>
        <w:rPr>
          <w:lang w:val="uk-UA"/>
        </w:rPr>
        <w:t>Дані показують значну диференціацію в розмірах пашні на душу населення. Певну роль в цьому відіграла зміна клімату, що розпочалася в І тисячолітті до н.е. можна з великою долею скептицизму сказати про те, що клімат один з факторів, що визначає розвиток цивілізації. Зсув кліматичних коливань відбувається зі сходу на захід із швидкістю 0,6 градуса довготи в рік. Кульмінація похолодання „залізного віку” прийшлася на 900-250 роки до н.е. (Кульпін Е.С. „Людина і природа в Китаї” с.39). зародження китайської цивілізації відбулося в кінці епохи найбільш сприятливих умов. Це малий льодовиковий період мав місце у І тисячолітті до н.е. Древньокитайське землеробство не вимагало зрошування. В ході І тисячоліття до н.е. природні умови середньокитайської рівнини змінилися – стало сухіше і значно холодніше. І тільки зрошування створює саму можливість землеробства. Збіднення природних умов життєзабезпечення необхідно було компенсувати за рахунок продуктивного антропогенного фактору. Для цього були умови: наявна розвинута культура землеробства, досягнута щільність населення. Н.І.Вавілов дає висновок: „...про повну своєрідність культури, про абсолютно унікальний склад культурних рослин, про оригінальні агротехнічні навики, про повну самостійність древнього східноазійського землеробського центру, що побудував своє сільське господарство на самостійних видах і родах рослин”.</w:t>
      </w:r>
    </w:p>
    <w:p>
      <w:pPr>
        <w:pStyle w:val="Normal"/>
        <w:ind w:firstLine="540"/>
        <w:jc w:val="both"/>
        <w:rPr/>
      </w:pPr>
      <w:r>
        <w:rPr>
          <w:lang w:val="uk-UA"/>
        </w:rPr>
        <w:t xml:space="preserve">Раніше вказувалося, що цивілізація починає вести свій рух в „пшеничному поясі” – це долина Хуанхе. Тут відбувалася вирубка лісів, яка призвела до руйнування ґрунтового багатства. Тут могла розпочатися екологічна криза. Колонізація півдня, перехід до поливного землеробства і лісового господарства був життєвою необхідністю і розкриває подвиг китайського народу, що знайшов рішення виходу з екологічної кризи, від якої загинуло багато цивілізацій. Проте рішення проблеми вимагало потужного інституту – держави з глибокою централізацією управління. Вище було встановлене зростання тиску демографічного фактору і клімату на життєвий простір народу. Безсумнівно, воно відобразилося на його соціальному становищі. Ось уривок з трактату Бао Цзінь Яна „Про безвладдя”, що відноситься до </w:t>
      </w:r>
      <w:r>
        <w:rPr>
          <w:lang w:val="en-US"/>
        </w:rPr>
        <w:t>IV</w:t>
      </w:r>
      <w:r>
        <w:rPr/>
        <w:t xml:space="preserve"> </w:t>
      </w:r>
      <w:r>
        <w:rPr>
          <w:lang w:val="uk-UA"/>
        </w:rPr>
        <w:t>ст.: „Конфуціанці кажуть – небо породило народ, а потім насадило государів...чи не люди, зацікавлені в подібному стані речей висловлюють подібного роду промови? Адже сильні підкорюють слабких, адже мудрі обманюють глупих...до цього ж немає ніякого відношення синє небо. В первинному хаотичному просторі Безіменне вважалося най благороднішим, а живі істоти вважали за щастя задоволення своїх бажань...простий народ своєю працею і своїми повинностями годує чиновників, але аристократія щаслива і сита, а народ бідний...Раніше, в древні часи не було ні государів, ні підданих. Люди рили колодязі і пили з них, оброблювали поля і тим зарчувалися, сонце всавало і вони йшли працювати, сонце сідало і вони спочивали.</w:t>
      </w:r>
    </w:p>
    <w:p>
      <w:pPr>
        <w:pStyle w:val="Normal"/>
        <w:ind w:firstLine="540"/>
        <w:jc w:val="both"/>
        <w:rPr>
          <w:lang w:val="uk-UA"/>
        </w:rPr>
      </w:pPr>
      <w:r>
        <w:rPr>
          <w:lang w:val="uk-UA"/>
        </w:rPr>
        <w:t>Коли ця епоха прийшла у занепад, з’явилися знання і мудрість, що використовують вишукані хитрощі. Дао-Шлях і Дао-Благо виявилися відкинутими геть. Поважання і презирство отримали свій порядок. Ті, що живуть у достатку і розкоші височать ще більше, а ті що нічого не мають, втрачають останню вигоду – такий смисл „ритуалів”, з’явилися пояси і шапки чиновників, імператорські ритуальні шовкові одежі для вшанування Темного Неба і Жовтого Землі...</w:t>
      </w:r>
    </w:p>
    <w:p>
      <w:pPr>
        <w:pStyle w:val="Normal"/>
        <w:ind w:firstLine="540"/>
        <w:jc w:val="both"/>
        <w:rPr>
          <w:lang w:val="uk-UA"/>
        </w:rPr>
      </w:pPr>
      <w:r>
        <w:rPr>
          <w:lang w:val="uk-UA"/>
        </w:rPr>
        <w:t>Багатії накопичують коштовності. Вони збирають золото і нагромаджують гори з нього. Вони піддаються розбещенню і беззаконню в спустошених ними землях і повстають проти основи-кореня-Великого-начала. Все далі уходять вони від днів предків і відвертаються від первинної краси, примножуючи надлишки...З тих пір як зявився розподіл на государів і підданих, народ все більше страждає від зла і свавілля влади”. Є.Торчинов „Даосизм” с.203-204.</w:t>
      </w:r>
    </w:p>
    <w:p>
      <w:pPr>
        <w:pStyle w:val="Normal"/>
        <w:ind w:firstLine="540"/>
        <w:jc w:val="both"/>
        <w:rPr>
          <w:lang w:val="uk-UA"/>
        </w:rPr>
      </w:pPr>
      <w:r>
        <w:rPr>
          <w:lang w:val="uk-UA"/>
        </w:rPr>
        <w:t>Подібний скорботний плач ми зустрічали на європейській території „Коли Адам пахав а Єва пряла – хто був паном? Хто привласнив собі те, що дано Богом і природою?”</w:t>
      </w:r>
    </w:p>
    <w:p>
      <w:pPr>
        <w:pStyle w:val="Normal"/>
        <w:ind w:firstLine="540"/>
        <w:jc w:val="both"/>
        <w:rPr>
          <w:lang w:val="uk-UA"/>
        </w:rPr>
      </w:pPr>
      <w:r>
        <w:rPr>
          <w:lang w:val="uk-UA"/>
        </w:rPr>
        <w:t>Автор трактату - один з Вчителів Даосизму, засновником якого вважають Лао-Цзи. Даосизм виходить з принципу слідування природності і другого постулату – недіяння. Тобто непротидії природному ходу речей. В Даосизмі ключова постать – „немовля” – досконалий мудрець – він у єдиний з природою. Про значення Даосизму кажуть слова Чингізхана: „Якщо завойовник визнає Даосизм – Китай буде покорений”. Уривок свідчить про те, що підгрунття для соціальних вибухів було. Незадоволення низів мало породити страх у панівної верстви. Роль інструментів згладжування незадоволення грає етико-політичне вчення конфуціанства. Філософ епохи Джань Го, Мен Цзи (372-289) пояснив причину складання Конфуцієм літопису „Весна і осінь”: „Світ прийшов у занепад, попередня мораль втрачалася...підлеглі вбивали правителів, сини-батьків”.</w:t>
      </w:r>
    </w:p>
    <w:p>
      <w:pPr>
        <w:pStyle w:val="Normal"/>
        <w:ind w:firstLine="540"/>
        <w:jc w:val="both"/>
        <w:rPr>
          <w:lang w:val="uk-UA"/>
        </w:rPr>
      </w:pPr>
      <w:r>
        <w:rPr>
          <w:lang w:val="uk-UA"/>
        </w:rPr>
        <w:t>По китайському це вчення не пов’язують з ім’ям засновника. Воно означає „вчення освічених людей”, „релігія вчених”. Конфуцій чітко вказує на зв’язок з древньою культурою „передаю, а не створюю”. Проте насправді конфуціанці створили грандіозний переворот в ідеології китайців. Центральна категорія Лі означає етилований ритуал. А це вже певний устрій суспільства і норми поведінки людини. Як видно, і ідеї правлять світом. В конфуціанстві два аспекти упорядкування держави та самовдосконалення.</w:t>
      </w:r>
    </w:p>
    <w:p>
      <w:pPr>
        <w:pStyle w:val="Normal"/>
        <w:ind w:firstLine="540"/>
        <w:jc w:val="both"/>
        <w:rPr>
          <w:lang w:val="uk-UA"/>
        </w:rPr>
      </w:pPr>
      <w:r>
        <w:rPr>
          <w:lang w:val="uk-UA"/>
        </w:rPr>
        <w:t>В древньому Китаї поважають науку і знання, мудрість. Поділ на верстви: чиновники і народ. В останньому – вчені, землероби, ремісники і торгівці. Службова піраміда складалася з 9 рангів і 31 ступеня. Вище 5 рангу для займання посади, необхідним було погодження імператорського двору. Для займання посади, претендент мав здати державний іспит, що, звичайно, сприяло розширенню системи освіти. Але жорсткий табель рангів, розписаний до дрібниць, робить освіту консервативною. Головне в ньому – виховати обов’язок. Складається адміністративна система управління, система жорсткого ритуалу та ієрархії. Система, в якій немає місця ініціативі, пошуку, творчості. Це своєрідна „чорна діра”, що поглинає, придушує підприємливість, свободу і закріплює обов’язок підкорення імператору, чиновнику, храму.</w:t>
      </w:r>
    </w:p>
    <w:p>
      <w:pPr>
        <w:pStyle w:val="Normal"/>
        <w:ind w:firstLine="540"/>
        <w:jc w:val="both"/>
        <w:rPr>
          <w:lang w:val="uk-UA"/>
        </w:rPr>
      </w:pPr>
      <w:r>
        <w:rPr>
          <w:lang w:val="uk-UA"/>
        </w:rPr>
        <w:t>Платню чиновники як громадські так і військові отримують зерном, хоча гроші з’являються в епоху до утворення єдиної держави. Тут достатньо розвинута торгівля, міське ремесло, але як і в Римі, ринково-грошові відносини в аграрних відносинах завмирають. Панує державне регулювання зерна. Земля – власність держави в особі імператора. Землероб має наділ, він сплачує земельний податок зерном. Консерватизм технології, консерватизм системи управління, консерватизм світогляду зупинили розвиток китайської цивілізації, яка мала суттєві досягнення на ранньому етапі.</w:t>
      </w:r>
    </w:p>
    <w:p>
      <w:pPr>
        <w:pStyle w:val="Normal"/>
        <w:ind w:firstLine="540"/>
        <w:jc w:val="both"/>
        <w:rPr/>
      </w:pPr>
      <w:r>
        <w:rPr>
          <w:lang w:val="uk-UA"/>
        </w:rPr>
        <w:t>Специфічною рисою релігійного життя Китаю є існування інституціоналізованих трьох релігій – Даосизм, релігійно-філософське конфуціанство і буддизм. Але буддизм в Китаї має свої особливості – це китаїзований буддизм. Він прийшов сюди у формі Махаяни. Махаянство принижує роль „індивідуального я”, спасіння всіх є справою кожного, а тому необхідно прагнути не до нірвани, а до просвітлення, набуття досконалої премудрості і великого співстраждання. Саме цим пояснюється активне розповсюдження буддизму в Японії, Кореї, В’єтнамі та інших азійських країнах. Вони через буддизм втягувалися в сферу впливу китайської цивілізації. Про значення конфуціанства, його місця в менталітеті народів Азії, говорить той факт, що азійська модель економічного розвитку отримала назву „конфуціанський плюралізм”. Його вчення про родину знайшло своє відображення в аграрній реформі К</w:t>
      </w:r>
      <w:r>
        <w:rPr/>
        <w:t xml:space="preserve">НР, коли </w:t>
      </w:r>
      <w:r>
        <w:rPr>
          <w:lang w:val="uk-UA"/>
        </w:rPr>
        <w:t>введення</w:t>
      </w:r>
      <w:r>
        <w:rPr/>
        <w:t xml:space="preserve"> </w:t>
      </w:r>
      <w:r>
        <w:rPr>
          <w:lang w:val="uk-UA"/>
        </w:rPr>
        <w:t>сімейного підряду стало потужним символом підйому її економіки.</w:t>
      </w:r>
      <w:r>
        <w:rPr/>
        <w:t xml:space="preserve"> </w:t>
      </w:r>
      <w:r>
        <w:rPr>
          <w:lang w:val="uk-UA"/>
        </w:rPr>
        <w:t xml:space="preserve">             </w:t>
      </w:r>
    </w:p>
    <w:p>
      <w:pPr>
        <w:pStyle w:val="TextBodyIndent"/>
        <w:ind w:left="0" w:firstLine="540"/>
        <w:jc w:val="both"/>
        <w:rPr/>
      </w:pPr>
      <w:r>
        <w:rPr/>
        <w:t>Для створення сприятливих умов стабільності господарського устрою потрібні закони й релігія, сформовані звичаями. Наука та знання користуються високою повагою.</w:t>
      </w:r>
    </w:p>
    <w:p>
      <w:pPr>
        <w:pStyle w:val="TextBodyIndent"/>
        <w:ind w:left="0" w:firstLine="567"/>
        <w:jc w:val="both"/>
        <w:rPr/>
      </w:pPr>
      <w:r>
        <w:rPr/>
        <w:t>Величезний вплив на формування звичаїв, традицій раціонального мислення, справив Конфуцій (551</w:t>
      </w:r>
      <w:r>
        <w:rPr>
          <w:lang w:val="en-US"/>
        </w:rPr>
        <w:t>–</w:t>
      </w:r>
      <w:r>
        <w:rPr/>
        <w:t>478 рр. до н.е.) – вчитель Кун (Гегель – буття ніщо, Конфуцій – буття дане, не ніщо).</w:t>
      </w:r>
    </w:p>
    <w:p>
      <w:pPr>
        <w:pStyle w:val="TextBodyIndent"/>
        <w:ind w:left="0" w:firstLine="567"/>
        <w:jc w:val="both"/>
        <w:rPr/>
      </w:pPr>
      <w:r>
        <w:rPr/>
        <w:t>Конфуцій проповідує первісні засади: багатий народ – багата держава; він заперечує розкіш, за помірне споживання. Він за добродіючу людину, збереження ритуалів, за шлях середини, суворе чесне виконання обов’язків, самовдосконалення.</w:t>
      </w:r>
    </w:p>
    <w:p>
      <w:pPr>
        <w:pStyle w:val="TextBodyIndent"/>
        <w:ind w:left="0" w:firstLine="567"/>
        <w:jc w:val="both"/>
        <w:rPr/>
      </w:pPr>
      <w:r>
        <w:rPr/>
        <w:t>Ринкові відносини: торгівля, лихварство підривали родоплемінний устрій і общину. Приватна власність не повинна бути культом – наперед Конфуцій ставить доброчинність, етику. Кожен має виконувати свої обов’язки. На запитання: «Що є життя?» Конфуцій відповів: «Не роби людині того, чого не бажаєш собі». Це саме положення сформульоване у давньоіндуїстських джерелах, тому є велика вірогідність його запозичення Китаєм.</w:t>
      </w:r>
    </w:p>
    <w:p>
      <w:pPr>
        <w:pStyle w:val="TextBodyIndent"/>
        <w:ind w:left="0" w:firstLine="567"/>
        <w:jc w:val="both"/>
        <w:rPr/>
      </w:pPr>
      <w:r>
        <w:rPr/>
        <w:t>Співвідношення між правителем і народом таке: імператор – вершник, чиновники та закони – вуздечки й віжки, народ – кінь. Аби добре управляти кіньми треба правильно їх гнуздати, рівно тримати віжки, стимулом слід вважати: розмірність сили коней і нагляд за узгодженим бігом останніх; за таких умов правителю не треба ні кричати, ані хльостати віжками ані підганяти іншим стимулом – коні й самі побіжать. (Конфуцій, Лао Дзи, с. 52) правитель по Конфуцію має бути мудрецем. Управління, політика, етика – основне в конфуціанстві.</w:t>
      </w:r>
    </w:p>
    <w:p>
      <w:pPr>
        <w:pStyle w:val="TextBodyIndent"/>
        <w:ind w:left="0" w:firstLine="567"/>
        <w:jc w:val="both"/>
        <w:rPr/>
      </w:pPr>
      <w:r>
        <w:rPr/>
        <w:t xml:space="preserve">Великого значення конфуціанство надає родині, (тому виникає родинний капіталізм, сімейний підряд; ментальність китайця відрізняється від ментальності німця, росіянина, українця). З 1880 року його вивчення стало обов’язковим у Японських університетах. </w:t>
      </w:r>
    </w:p>
    <w:p>
      <w:pPr>
        <w:pStyle w:val="TextBodyIndent"/>
        <w:ind w:left="0" w:firstLine="567"/>
        <w:jc w:val="both"/>
        <w:rPr/>
      </w:pPr>
      <w:r>
        <w:rPr/>
        <w:t>Конфуцію належить фраза: «Все тече так само, як вода. Час збігає не зупиняючись» (Конфуцій, Лао Дзи, с. 84). Про значення конфуціанства говорить такий історичний факт: в 1974 році КНР обрала шлях ринкових відносин (Ден Сяо Пін). Ліві радикали підняли приголомшливу критику Конфуція. Але як каже Конфуцій, «Якщо справи правителя вірні, то за ним підуть і люди без всяких приказів, якщо не вірні, то народ не підкориться йому, хоча йому і призиватимуть» (Конфуцій, Лао Дзи, с. 96).</w:t>
      </w:r>
    </w:p>
    <w:p>
      <w:pPr>
        <w:pStyle w:val="TextBodyIndent"/>
        <w:ind w:left="0" w:firstLine="567"/>
        <w:jc w:val="both"/>
        <w:rPr/>
      </w:pPr>
      <w:r>
        <w:rPr/>
      </w:r>
    </w:p>
    <w:p>
      <w:pPr>
        <w:pStyle w:val="Heading4"/>
        <w:rPr>
          <w:lang w:val="uk-UA"/>
        </w:rPr>
      </w:pPr>
      <w:r>
        <w:rPr>
          <w:lang w:val="uk-UA"/>
        </w:rPr>
        <w:t>Індія.</w:t>
      </w:r>
    </w:p>
    <w:p>
      <w:pPr>
        <w:pStyle w:val="TextBodyIndent"/>
        <w:ind w:left="0" w:firstLine="567"/>
        <w:jc w:val="both"/>
        <w:rPr/>
      </w:pPr>
      <w:r>
        <w:rPr/>
        <w:t xml:space="preserve">Країна багатомовна, є однією з батьківщин людської цивілізації, володіє прекрасними умовами (клімат, ґрунти, річки, океан, багатий рослинний і тваринний світ, надра), з високою щільністю й масою населення. У долинах річок – зрошуване землеробство, яке дає високі стабільні врожаї злакових, овочів, плодів, бавовни, цукрової тростини, чаю, кави. Є розвинуте тваринництво. Це країна дорогоцінних каменів, країна прянощів. В океані перлини, риба, водорості. Надра створили хороші умови для розвитку ремесел. Кастовість стимулювала у ремісників високий професійний рівень і збереження навиків майстерності шляхом передачі його в спадщину (В торгівлі з Римом Індія мала велике позитивне сальдо). </w:t>
      </w:r>
    </w:p>
    <w:p>
      <w:pPr>
        <w:pStyle w:val="TextBodyIndent"/>
        <w:ind w:left="0" w:firstLine="567"/>
        <w:jc w:val="both"/>
        <w:rPr/>
      </w:pPr>
      <w:r>
        <w:rPr/>
        <w:t xml:space="preserve">Розпад родоплемінного устрою в умовах специфіки аграрних відносин (земля – власність сусідської общини), а звичаї, і традиції закріпили владу родоплемінної аристократії – (магараджів) земля стає їх власністю. Доля багатьох членів общин – страждання й злидні, хвороби. Але різкого розшарування в сусідській общині немає, а поза общиною (раби) – панує голод. Країна сусідських общин з традиціями родо-племінного строю, міста не отримали широкого розповсюдження. Тому й релігія тут своєрідна – це індуїзм. Його характерна риса в тому, що це не тільки релігія, але й складова система світогляду, світосприймання, включаючи в себе і філософський, і соціальний, і релігійний компоненти, вони тісно переплетені (єдність у різноманітності) і взаємо значущі, більше філософії, від теїзму до софістики і матеріалізму. </w:t>
      </w:r>
    </w:p>
    <w:p>
      <w:pPr>
        <w:pStyle w:val="TextBodyIndent"/>
        <w:ind w:left="0" w:firstLine="567"/>
        <w:jc w:val="both"/>
        <w:rPr/>
      </w:pPr>
      <w:r>
        <w:rPr/>
        <w:t xml:space="preserve">Тут особливе місце в житті людини займає духовність. Індус повинен заучити Веду, яка має надлюдське походження. Вона одкровення і закон прабатька людства і всього космосу – Ману. Вона не продукт, породжений між особистісними, міжлюдськими відносинами, вона не залежить від авторитету. Обов’язок індуса, його повинність – </w:t>
      </w:r>
      <w:r>
        <w:rPr>
          <w:i/>
          <w:iCs/>
        </w:rPr>
        <w:t xml:space="preserve">дхарма </w:t>
      </w:r>
      <w:r>
        <w:rPr/>
        <w:t>–</w:t>
      </w:r>
      <w:r>
        <w:rPr>
          <w:i/>
          <w:iCs/>
        </w:rPr>
        <w:t xml:space="preserve"> </w:t>
      </w:r>
      <w:r>
        <w:rPr/>
        <w:t>виконувати закони Веду, закони Ману. Трактування Веди, як кажуть закони Ману – обов’язок брахманів – вищої касти. Закон Ману – друга каста – Кшатрії - воїни управлінці, що охороняють безпеку народу і здійснюють управління. В систему каст входять також ті, хто сіє та оре, хто пасе та слідкує за тваринами, хто виробляє ремісничі вироби, хто працює на ринку – вайшью. Всі вони входять в своєрідну общинну організацію, пов’язану родоплемінними традиціями і звичаями. За межею цих общин знаходяться раби-шудри. Шудри по Ману – колективна власність вищих каст (так було і в Спарті). Як і в інших країнах, рабство сусідить з общиною.</w:t>
      </w:r>
    </w:p>
    <w:p>
      <w:pPr>
        <w:pStyle w:val="TextBodyIndent"/>
        <w:ind w:left="0" w:firstLine="567"/>
        <w:jc w:val="both"/>
        <w:rPr/>
      </w:pPr>
      <w:r>
        <w:rPr/>
        <w:t>Головний моральний обов’язок індуса – виконання вчення про карму (обов’язок,  призначення), яке існує в сучасному його житті. Це виконання вимог Вед. Характер і доля людини – результат її дій в цьому або минулому його житті, але не виключається і вплив дії інших. “Людина, що страждає, і  страждає несправедливо, здається індусу, такою, що сплачує борг, або таким,  що накопичує капітал для іншого життя. Людина, що насолоджується здоров’ям і багатством, має усвідомлювати, що вона витрачає більше, ніж заробила, і що тому їй слід сплатити борг за допомогою нових зусиль” - пише Макс Мюллер в кінці ХІХ ст. (“Шість систем індійської філософії” с. 172)</w:t>
      </w:r>
    </w:p>
    <w:p>
      <w:pPr>
        <w:pStyle w:val="TextBodyIndent"/>
        <w:ind w:left="0" w:firstLine="567"/>
        <w:jc w:val="both"/>
        <w:rPr/>
      </w:pPr>
      <w:r>
        <w:rPr/>
        <w:t xml:space="preserve">Людина при народженні вводиться в складну структуру суспільства як одна з його комірок. Кожен має сусідів, і вищих і нижчих, кожен член касти має свої права і обов’язки, навіть зовнішній вигляд. Краще виконати погано свою карму, ніж добре чужу. Є покарання в переродженні – людина може прийняти образ собаки чи черва. </w:t>
      </w:r>
    </w:p>
    <w:p>
      <w:pPr>
        <w:pStyle w:val="TextBodyIndent"/>
        <w:ind w:left="0" w:firstLine="567"/>
        <w:jc w:val="both"/>
        <w:rPr/>
      </w:pPr>
      <w:r>
        <w:rPr/>
        <w:t>Для індуса, думка, що душа людини після його смерті переселяється в тіло тварин чи рослин не підлягає навіть запитанню.</w:t>
      </w:r>
    </w:p>
    <w:p>
      <w:pPr>
        <w:pStyle w:val="TextBodyIndent"/>
        <w:ind w:left="0" w:firstLine="567"/>
        <w:jc w:val="both"/>
        <w:rPr/>
      </w:pPr>
      <w:r>
        <w:rPr/>
        <w:t xml:space="preserve">Філософія релігії індусів – відчуття себе частиною Всесвіту, слідування її космічним законам. Релігія – це життя, а життя – релігія. Філософія Індія базується на дусі, який вище простої логіки. Всі системи філософії покояться на визнанні інтуїції, висновках і ведах. Розум підпорядковується інтуїції. Життя не може бути пізнано одним логічним розумом, самосвідомість не верховний суддя. За межами свідомості – інтуїція, одкровення, космічна свідомість, Бог є надсвідомість. </w:t>
      </w:r>
    </w:p>
    <w:p>
      <w:pPr>
        <w:pStyle w:val="TextBodyIndent"/>
        <w:ind w:left="0" w:firstLine="567"/>
        <w:jc w:val="both"/>
        <w:rPr/>
      </w:pPr>
      <w:r>
        <w:rPr/>
        <w:t xml:space="preserve">В індійській філософії немає ідентифікованих понять суб’єкта та об’єкта, зла і добра, причини і наслідку. Веданта виходить з того, що причина зберігається в наслідку, а отже їх протиставлення не має основи. Наслідок не є заново виробленим чи створеним, а він є лише новим проявом, так як причина ніколи не знищується. Є тотожність також і суб’єкта і об’єкта, є їх синтез. “Веданта базується переважно на синтезі суб’єкта і об’єкта, на ототожненні причини і наслідку, </w:t>
      </w:r>
      <w:r>
        <w:rPr>
          <w:b/>
          <w:bCs/>
          <w:i/>
          <w:iCs/>
        </w:rPr>
        <w:t>Я</w:t>
      </w:r>
      <w:r>
        <w:rPr/>
        <w:t xml:space="preserve"> і </w:t>
      </w:r>
      <w:r>
        <w:rPr>
          <w:b/>
          <w:bCs/>
          <w:i/>
          <w:iCs/>
        </w:rPr>
        <w:t>Це</w:t>
      </w:r>
      <w:r>
        <w:rPr/>
        <w:t>, що складає характерну ознаку Веданти, що відрізняє її від всіх інших філософій.” Мюллер (С.171)</w:t>
      </w:r>
    </w:p>
    <w:p>
      <w:pPr>
        <w:pStyle w:val="TextBodyIndent"/>
        <w:ind w:left="0" w:firstLine="567"/>
        <w:jc w:val="both"/>
        <w:rPr/>
      </w:pPr>
      <w:r>
        <w:rPr/>
        <w:t>“</w:t>
      </w:r>
      <w:r>
        <w:rPr/>
        <w:t>Людина, що досягла знання і брахмана, кажуть в Упанішаді, Навіть при житті вище за різницю добра і зла, вона не може ділити нічого, що вважається добром, і нічого , що вважається злом.” (С.169)</w:t>
      </w:r>
    </w:p>
    <w:p>
      <w:pPr>
        <w:pStyle w:val="TextBodyIndent"/>
        <w:ind w:left="0" w:firstLine="567"/>
        <w:jc w:val="both"/>
        <w:rPr/>
      </w:pPr>
      <w:r>
        <w:rPr/>
        <w:t xml:space="preserve">Веданта відводить особливе місце знанням. “Вражений лихами і преходящестю цього світу, вирішує об’явити, що навіть Логос – є лише результат незнання і визнати знищення цього незнання вищою метою, вищим благом людини... що доброта і добродетель, віра і справи – необхідні як підготовка, навіть як необхідна умова для досягнення того найвищого знання, що повертає душу до її джерела, до її батьківщини, відновлює її істинну природу, і її істинне </w:t>
      </w:r>
      <w:r>
        <w:rPr>
          <w:b/>
          <w:bCs/>
          <w:i/>
          <w:iCs/>
        </w:rPr>
        <w:t>Я</w:t>
      </w:r>
      <w:r>
        <w:rPr/>
        <w:t xml:space="preserve"> в брахмані.” (С.183).</w:t>
      </w:r>
    </w:p>
    <w:p>
      <w:pPr>
        <w:pStyle w:val="TextBodyIndent"/>
        <w:ind w:left="0" w:firstLine="567"/>
        <w:jc w:val="both"/>
        <w:rPr/>
      </w:pPr>
      <w:r>
        <w:rPr/>
        <w:t>Життя – кругообертання чотирьох епох: від Золотого віку до сучасності по низхідній; занурення в обман, неробство, бруд і хвороби. Завершується все це світовою катастрофою. Гине все. Так само – у християнства та ісламу. (Це судний день). Але народжується Брахма – і знову все спочатку. Чередування світових епох не припиняється.  Безначальний і безкінечний світ, тут немає церкви, бо ж хто візьме на себе керівництво космічним світосприйняттям? Немає дуалізму Добра і Зла. Немає поняття первинного гріха. Людина – частина живої й неживої природи. Нескінченний Абсолют. На одному полюсі чиста матерія, на другому – чистий дух, у якому розчинилася матерія. Безкінечне становлення: у каміння, у рослини, які відрізняються тим, що в них є часточка Вищого Духу (сьогодні встановлено, що рослини «бачать», «чують», «розмовляють»), у тваринах і на порядок вище – у людини. Та є й ті, котрі пройшли великий шлях духовної досконалості. Удосконалюючи себе, людина сприяє покращенню світу, зростанню його духовності, але не може змінити його призначення. Тут вплив кастового поділу. Є чотири сенси життя: матеріальний, біологічний, інтелектуальний і духовний. Соціальна практика індуїзму: касти, карма (шлях, призначення), драхма (просвітління, рух до духовного).</w:t>
      </w:r>
    </w:p>
    <w:p>
      <w:pPr>
        <w:pStyle w:val="TextBodyIndent"/>
        <w:ind w:left="0" w:firstLine="567"/>
        <w:jc w:val="both"/>
        <w:rPr/>
      </w:pPr>
      <w:r>
        <w:rPr/>
        <w:t>Але ортодоксальний індус має спочатку стати господарем, а це вже раціоналізм. А созерцательним життям в лісі чи печері може зайнятися лише після виконання цього боргу. Тому не зовсім обґрунтовані ідеї, що для індуса первинні духовні, а не матеріальні, економічні інтереси, вони в єдності, а тому Сміт не міг з’явитися тут. Вочевидь, місіонерська діяльність протестантизму в Індії не могла давати доброї жниви. Вочевидь також, що не Марксизм-Ленінізм, а Гандізм зайняв панівну роль в ідеологічній боротьбі Індії в ХХ ст. і в цьому великим є значення кастовості і духовності.</w:t>
      </w:r>
    </w:p>
    <w:p>
      <w:pPr>
        <w:pStyle w:val="TextBodyIndent"/>
        <w:ind w:left="0" w:firstLine="567"/>
        <w:jc w:val="both"/>
        <w:rPr/>
      </w:pPr>
      <w:r>
        <w:rPr/>
        <w:t>В індуїзмі існує найсуворіша релігійна регламентація буденних справ і думок, самоконтроль віруючого (це у християн Бог на небесах читає справи у день Страшного суду).</w:t>
      </w:r>
    </w:p>
    <w:p>
      <w:pPr>
        <w:pStyle w:val="TextBodyIndent"/>
        <w:ind w:left="0" w:firstLine="567"/>
        <w:jc w:val="both"/>
        <w:rPr/>
      </w:pPr>
      <w:r>
        <w:rPr/>
        <w:t>Індуїзм спричинив вплив на іудаїзм, християнство, іслам. І якщо єресі цих релігій їх потрясали, то в індуїзмі немає місця єресям, бо ж немає Тори, немає Євангелія, немає Корана.</w:t>
      </w:r>
    </w:p>
    <w:p>
      <w:pPr>
        <w:pStyle w:val="TextBodyIndent"/>
        <w:ind w:left="0" w:firstLine="567"/>
        <w:jc w:val="both"/>
        <w:rPr/>
      </w:pPr>
      <w:r>
        <w:rPr/>
        <w:t xml:space="preserve">Індуська цивілізація пройшла тяжкі історичні випробування. Вона пройшла магометанське завоювання, з його пропагуванням Корану, Християнське місіонерство, що намагалося розгойдати устої індійського суспільства. </w:t>
      </w:r>
    </w:p>
    <w:p>
      <w:pPr>
        <w:pStyle w:val="TextBodyIndent"/>
        <w:ind w:left="0" w:firstLine="567"/>
        <w:jc w:val="both"/>
        <w:rPr/>
      </w:pPr>
      <w:r>
        <w:rPr/>
        <w:t>Індуська цивілізація випробувала багатовікове британське панування. Це була боротьба двох цивілізацій. Європейська цивілізація, шляхом грабування та насилля, намагалася покорити Індію, нав’язати європейську мораль. В якісь мірі ринкові відносини тут розвивались, йшов розвиток промисловості, але за все це народи Індії заплатили високу ціну – мільйони загинувши ремісників, що були платою за індустріальну цивілізацію. Але діалогу філософії Схід-Захід не було. Панував культурний імперіалізм.</w:t>
      </w:r>
    </w:p>
    <w:p>
      <w:pPr>
        <w:pStyle w:val="TextBodyIndent"/>
        <w:ind w:left="0" w:firstLine="567"/>
        <w:jc w:val="both"/>
        <w:rPr/>
      </w:pPr>
      <w:r>
        <w:rPr/>
        <w:t>Сьогодні Індія – країна, що динамічно розвивається, з більш ніж міліардним населенням, з успіхом впроваджує інформаційні технології.</w:t>
      </w:r>
    </w:p>
    <w:p>
      <w:pPr>
        <w:pStyle w:val="TextBodyIndent"/>
        <w:ind w:left="0" w:firstLine="567"/>
        <w:jc w:val="both"/>
        <w:rPr/>
      </w:pPr>
      <w:r>
        <w:rPr/>
        <w:t>Древні пророки Індії і її мудреці намагалися не копіювати, а творити. Сьогодні Індія встановлює зв’язок сьогоднішнього знання з древнім нагромадженням, а тому вона може стати одним з важливих факторів загальнолюдського прогресу.</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Буддизм</w:t>
      </w:r>
    </w:p>
    <w:p>
      <w:pPr>
        <w:pStyle w:val="TextBodyIndent"/>
        <w:ind w:left="0" w:firstLine="567"/>
        <w:jc w:val="both"/>
        <w:rPr/>
      </w:pPr>
      <w:r>
        <w:rPr/>
        <w:t>Один із коренів буддизму – у ментальності індусів, в їхній крайній чутливості, сприйнятливості, палкому фанатизмі. Засади буддизму дає Шакьямуні. Він покинув царський дім, дізнавшись про те, що життя приносить людині страждання, хвороби, смерть. Він проходив посвячення в деяких сентаїтів-відлюдників, але відповіді на свої запитання – споконвічні запитання людства – не знаходить. Шакьямуні усамітнюється, і там у нього настає просвітління – він став Буддою – просвітленим, наділеним досконалими моральними, розумовими та фізичними якостями.</w:t>
      </w:r>
    </w:p>
    <w:p>
      <w:pPr>
        <w:pStyle w:val="TextBodyIndent"/>
        <w:ind w:left="0" w:firstLine="567"/>
        <w:jc w:val="both"/>
        <w:rPr/>
      </w:pPr>
      <w:r>
        <w:rPr/>
        <w:t>Своє вчення Шакьямуні розділив на три частини: теорію, або догматику; моральність, або аскетику; практику – споглядання. Його вчення – логічний висновок брахманізму – індуїзму про ницість життя; рід людський приречений на страждання. Якщо в індуїзмі поглинання душі закінчується Брахмою, таким чином, уникаючи страждань, то у буддистів – поглинання душі у нірвані.</w:t>
      </w:r>
    </w:p>
    <w:p>
      <w:pPr>
        <w:pStyle w:val="TextBodyIndent"/>
        <w:ind w:left="0" w:firstLine="567"/>
        <w:jc w:val="both"/>
        <w:rPr/>
      </w:pPr>
      <w:r>
        <w:rPr/>
        <w:t>Однакове й учення про переселення душ, проте на цьому закінчується спільне.</w:t>
      </w:r>
    </w:p>
    <w:p>
      <w:pPr>
        <w:pStyle w:val="TextBodyIndent"/>
        <w:ind w:left="0" w:firstLine="567"/>
        <w:jc w:val="both"/>
        <w:rPr/>
      </w:pPr>
      <w:r>
        <w:rPr/>
        <w:t>Буддизм заперечує центр буття, світову душу, Брахмана. Відсутність постійності у світовому і земному житті – одна з максимів буддизму. Це найбільше Зло («вогонь, що пожирає весь світ») «складне рано чи пізніше має розпастися, те, що народилося, – вмерти». Явища зникають одне за одним, минуле, теперішнє й майбутнє знищується, усе минає, над усім закон руйнування … Перед смертю всі рівні: багатий і бідний, шляхетний і низький. Тіло людини – твір чотирьох стихій: землі, води, вогню й вітру – «Протягом усього життя тіло слугує джерелом пристрастей, хвилювань і мук. Настає старість і з’являються хвороби – старий б’ється в передсмертних муках». Але й смерть не звільняє людину від світу страждань. Він знову відроджується до нового життя й знову помирає. І так без кінця крутиться «колесо, що обертається вічно».</w:t>
      </w:r>
    </w:p>
    <w:p>
      <w:pPr>
        <w:pStyle w:val="TextBodyIndent"/>
        <w:ind w:left="0" w:firstLine="567"/>
        <w:jc w:val="both"/>
        <w:rPr/>
      </w:pPr>
      <w:r>
        <w:rPr/>
        <w:t>Отже, кожне буття є страждання і для його знищення треба знищити саме буття, «погасити його в нірвані».</w:t>
      </w:r>
    </w:p>
    <w:p>
      <w:pPr>
        <w:pStyle w:val="TextBodyIndent"/>
        <w:ind w:left="0" w:firstLine="567"/>
        <w:jc w:val="both"/>
        <w:rPr/>
      </w:pPr>
      <w:r>
        <w:rPr/>
        <w:t>Чотири істини: істина страждань, істина походження страждань, істина знищення страждань, істина про шлях, що веде до знищення страждань.</w:t>
      </w:r>
    </w:p>
    <w:p>
      <w:pPr>
        <w:pStyle w:val="TextBodyIndent"/>
        <w:ind w:left="0" w:firstLine="567"/>
        <w:jc w:val="both"/>
        <w:rPr/>
      </w:pPr>
      <w:r>
        <w:rPr/>
        <w:t>Будді приписують творчу силу, смисл вічного буття – вона може сходити до душі істоти тваринного й навіть рослинного царства і знищується в нірвані – такі догмати Шакьямуні.</w:t>
      </w:r>
    </w:p>
    <w:p>
      <w:pPr>
        <w:pStyle w:val="TextBodyIndent"/>
        <w:ind w:left="0" w:firstLine="567"/>
        <w:jc w:val="both"/>
        <w:rPr/>
      </w:pPr>
      <w:r>
        <w:rPr/>
        <w:t>Бажаючий врятуватися повинен дотримуватися правил, охороняти життя будь-якої живої істоти, поважати чужу власність, забороняються спиртні напої, земні втіхи, прикраси, необхідно стримуватися у їжі. Життя в добровільній бідності. Це відображення долі значної частини суспільства доіндустріальної епохи.</w:t>
      </w:r>
    </w:p>
    <w:p>
      <w:pPr>
        <w:pStyle w:val="TextBodyIndent"/>
        <w:ind w:left="0" w:firstLine="567"/>
        <w:jc w:val="both"/>
        <w:rPr/>
      </w:pPr>
      <w:r>
        <w:rPr/>
        <w:t>«Утримуйся від усякого зла, твори добро, тримай у вузді свої думки», – такі засади вчення.</w:t>
      </w:r>
    </w:p>
    <w:p>
      <w:pPr>
        <w:pStyle w:val="TextBodyIndent"/>
        <w:ind w:left="0" w:firstLine="567"/>
        <w:jc w:val="both"/>
        <w:rPr/>
      </w:pPr>
      <w:r>
        <w:rPr/>
        <w:t>Як видно, витоки цього світосприйняття – у «Законах Ману». Але там основа – касти, у буддизмі їх немає. Хоча він проголошує рівність людей за походженням. Мораль Шакьямуні: «Сидіти краще, ніж ходити, спати краще, ніж бути бадьорим, краще всього – смерть». В японському буддизмі – нітеранізму – нірвана може бути досягнута в цьому житті, а не тільки в «чистому»</w:t>
      </w:r>
    </w:p>
    <w:p>
      <w:pPr>
        <w:pStyle w:val="TextBodyIndent"/>
        <w:ind w:left="0" w:firstLine="567"/>
        <w:jc w:val="both"/>
        <w:rPr/>
      </w:pPr>
      <w:r>
        <w:rPr/>
        <w:t>Буддизм формує в носіях стійкість у боротьбі зі стражданнями, нечутливість до несправедливості, до певної міри общинний колективізм, самовдосконалення, самореалізацію. Ці риси найбільш яскраво виявляються у японців, в’єтнамців, корейців (Азійських тигрів у ХХ–ХХІ ст.).</w:t>
      </w:r>
    </w:p>
    <w:p>
      <w:pPr>
        <w:pStyle w:val="TextBodyIndent"/>
        <w:ind w:left="0" w:firstLine="567"/>
        <w:jc w:val="both"/>
        <w:rPr/>
      </w:pPr>
      <w:r>
        <w:rPr/>
        <w:t>Різновид буддизму – ламаїзм (Тибет, Монголія, Бурятія). Це так званий північний буддизм. Існує й китаєзований буддизм.</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Іслам</w:t>
      </w:r>
    </w:p>
    <w:p>
      <w:pPr>
        <w:pStyle w:val="TextBodyIndent"/>
        <w:ind w:left="0" w:firstLine="567"/>
        <w:jc w:val="both"/>
        <w:rPr/>
      </w:pPr>
      <w:r>
        <w:rPr/>
        <w:t>Це одна зі світових релігій викладена в Корані, вона визначає одкровення Аллаха, які тривали 33 роки, і які слухав пророк Мухамед, котрий не знав грамоти.</w:t>
      </w:r>
    </w:p>
    <w:p>
      <w:pPr>
        <w:pStyle w:val="TextBodyIndent"/>
        <w:ind w:left="0" w:firstLine="567"/>
        <w:jc w:val="both"/>
        <w:rPr/>
      </w:pPr>
      <w:r>
        <w:rPr/>
        <w:t>Батьківщина ісламу – Аравійський півострів, який займав стратегічно важливе місце у зв’язках Індії і Китаю з Європою та Африкою. Це великий торговий шлях, де переплелися найважливіші родоплемінні звичаї, особливо традиції ізольованої пустелі (звідси ідея єдинобожжя – Аллах єдиний). Тут не було уряду, не було законів, лише племінні звичаї, традиції.</w:t>
      </w:r>
    </w:p>
    <w:p>
      <w:pPr>
        <w:pStyle w:val="TextBodyIndent"/>
        <w:ind w:left="0" w:firstLine="567"/>
        <w:jc w:val="both"/>
        <w:rPr/>
      </w:pPr>
      <w:r>
        <w:rPr/>
        <w:t>Кровопролиття, вбивство невинних людей – звичайне явище. Засади повсякденного життя, такі як нормальна їжа, одяг, солодощі – жителям тих місць були невідомі. Раціоналізм ісламу найбільш ефективно проявився в ученні про загробне життя. Лише там ви можеш реалізувати справедливість, чесність, доброту, там тобі гарантується вічне життя, сповнене радощами й насолодою. То чи варто заради вічності ризикувати короткими миттєвостями, які складають земне життя?</w:t>
      </w:r>
    </w:p>
    <w:p>
      <w:pPr>
        <w:pStyle w:val="TextBodyIndent"/>
        <w:ind w:left="0" w:firstLine="567"/>
        <w:jc w:val="both"/>
        <w:rPr/>
      </w:pPr>
      <w:r>
        <w:rPr/>
        <w:t>«Іслам» у перекладі з арабської означає підкорення, слухняність. Звідси цілковите підкорення й покірність перед Аллахом. Бог – творець і правитель Всесвіту. Людина, котра визнає творця, вбачає в ньому господаря, чесно й добросовісно підкоряється його законам і приписам, є істинним мусульманином. Його підкорення волі Аллаха – є іслам. Аллах велик, Аллах дав, Аллах взяв. Людина, котра заперечує існування бога, неспроможна бачити очевидне, дане йому від природи – Бога. Аллах забороняє лихварство, тому є особливості діяльності банківської кредитної діяльності. Існує «ісламська економіка».</w:t>
      </w:r>
    </w:p>
    <w:p>
      <w:pPr>
        <w:pStyle w:val="TextBodyIndent"/>
        <w:ind w:left="0" w:firstLine="567"/>
        <w:jc w:val="both"/>
        <w:rPr/>
      </w:pPr>
      <w:r>
        <w:rPr/>
        <w:t>У світі повинен панувати мир, справедливість, доброта, де немає місця для експлуатації та рабства, де панує влада – вираження священної довіри Бога. Але є ісламський фундаменталізм – відображення агресивного ісламського світу в його прагненні до всесвітнього Халіфату.</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Християнство</w:t>
      </w:r>
    </w:p>
    <w:p>
      <w:pPr>
        <w:pStyle w:val="TextBodyIndent"/>
        <w:ind w:left="0" w:firstLine="567"/>
        <w:jc w:val="both"/>
        <w:rPr/>
      </w:pPr>
      <w:r>
        <w:rPr/>
        <w:t>Християнство – злиття культур римлян і греків, притому це й сплав культур Риму та навколишнього світу – «варварів» (які мали свою культуру).</w:t>
      </w:r>
    </w:p>
    <w:p>
      <w:pPr>
        <w:pStyle w:val="TextBodyIndent"/>
        <w:ind w:left="0" w:firstLine="567"/>
        <w:jc w:val="both"/>
        <w:rPr/>
      </w:pPr>
      <w:r>
        <w:rPr/>
        <w:t>Перші релігійні братства утворились як антитеза братству общин. Індивідуалізм та колективізм породжували християнство. Рим був тілом, християнство – духовною спільністю єдиної й різноманітної Європи. Але християнство поховало історицизм.</w:t>
      </w:r>
    </w:p>
    <w:p>
      <w:pPr>
        <w:pStyle w:val="TextBodyIndent"/>
        <w:ind w:left="0" w:firstLine="567"/>
        <w:jc w:val="both"/>
        <w:rPr/>
      </w:pPr>
      <w:r>
        <w:rPr/>
        <w:t>Вічний незмінний світ, світосприймання, що закріпило традиції та звичаї дописемної цивілізації. Умови, що породили християнство, мали об’єктивний характер: розвивалися ринкові відносини, разом із ними розвивалася соціальна нерівність.</w:t>
      </w:r>
    </w:p>
    <w:p>
      <w:pPr>
        <w:pStyle w:val="TextBodyIndent"/>
        <w:ind w:left="0" w:firstLine="567"/>
        <w:jc w:val="both"/>
        <w:rPr/>
      </w:pPr>
      <w:r>
        <w:rPr/>
        <w:t>На відміну від класичного буддизму, індуїзму, ісламу, християнство націлює людину на пошук шляхів і засобів зміни свого життя: «просіть – дано буде всім, шукайте й знайдете, стукай і відчинять», «Царство боже в середині нас». Християнство за свободу, конфуціанство – за виконання обов’язків.</w:t>
      </w:r>
    </w:p>
    <w:p>
      <w:pPr>
        <w:pStyle w:val="TextBodyIndent"/>
        <w:ind w:left="0" w:firstLine="567"/>
        <w:jc w:val="both"/>
        <w:rPr/>
      </w:pPr>
      <w:r>
        <w:rPr/>
        <w:t>Розкол Римської імперії неминуче повинен був породити кризу релігії. У 1054 році християнство офіційно розкололося на дві частини – римо-католицьке та греко-православне (католицьке всесвітнє, також православ’я).</w:t>
      </w:r>
    </w:p>
    <w:p>
      <w:pPr>
        <w:pStyle w:val="TextBodyIndent"/>
        <w:ind w:left="0" w:firstLine="567"/>
        <w:jc w:val="both"/>
        <w:rPr/>
      </w:pPr>
      <w:r>
        <w:rPr/>
        <w:t>Історія християнства – двоєдиності людини – духовне й природне. Початок християнства – безкорисливе служіння його апостолів, їхнє гоніння. Ставши панівною ідеологією світогляду, політичною силою, воно втратило число осяяних, збільшилось число тих, хто прилаштувався, примазався, прилип. Розпуста, лінощі, обжерливість, брехня, дволичність та інші пороки стають звичними рисами духовних служителів. Християнство опинилося, як пише Момзен, на краю прірви. На арену суспільного життя висувається нова постать – носій ринкових відносин, носій «капіталістичного духу», протестентистський пуританізм.</w:t>
      </w:r>
    </w:p>
    <w:p>
      <w:pPr>
        <w:pStyle w:val="TextBodyIndent"/>
        <w:ind w:left="0" w:firstLine="567"/>
        <w:jc w:val="both"/>
        <w:rPr/>
      </w:pPr>
      <w:r>
        <w:rPr/>
        <w:t>«Суворість кальвіністського вчення повністю співпадає, як показав Макс Вебер, з відвертим переконанням ділових підприємливих людей, які, готуючи промисловий підйом, розповсюджували це вчення в Європі. Багатий є обранням Божим, жебрак же не відзначений Божої благодаті» (Т. Аннаель, «Християнство: догми та єресі», с. 68–69).</w:t>
      </w:r>
    </w:p>
    <w:p>
      <w:pPr>
        <w:pStyle w:val="TextBodyIndent"/>
        <w:ind w:left="0" w:firstLine="567"/>
        <w:jc w:val="both"/>
        <w:rPr/>
      </w:pPr>
      <w:r>
        <w:rPr/>
        <w:t>«Капіталістичний дух» існував ще до якого б то не було капіталістичного розвитку. Знайшов він своє вираження й втілення в протестантстві. Вебер стверджував, що вирішальною була та обставина, що у всіх різновидах аскетичних течій «стан релігійної вибраності взаємно розумівся як свого роду основна якість, яка відгороджує людину від жахливого, рукотворного, від «світу». Гарантією слугує не відпущення гріхів після сповіді, не окремі благочестиві вчинки, а лише одне утвердження вибраності шляхом специфічної за своїм характером поведінки, яка вирізняє корінним чином обранця від «природної людини». Цей відмінний від природного існування устрій життя, якого вимагала релігія, складався всередині мирського утворення. Раціоналізація життя в міру, орієнтована раніше на потойбічне блаженство, була наслідком концепції професійного визнання аскетичного протестантизму (с.183).</w:t>
      </w:r>
    </w:p>
    <w:p>
      <w:pPr>
        <w:pStyle w:val="TextBodyIndent"/>
        <w:ind w:left="0" w:firstLine="567"/>
        <w:jc w:val="both"/>
        <w:rPr/>
      </w:pPr>
      <w:r>
        <w:rPr/>
        <w:t>Професійна діяльність угодна Богу (с. 270). Капіталізм у період свого виникнення мав потребу в робітниках, котрі вважали обов’язком своєї совісти підкорятися економічній експлуатації.</w:t>
      </w:r>
    </w:p>
    <w:p>
      <w:pPr>
        <w:pStyle w:val="TextBodyIndent"/>
        <w:ind w:left="0" w:firstLine="567"/>
        <w:jc w:val="both"/>
        <w:rPr/>
      </w:pPr>
      <w:r>
        <w:rPr/>
        <w:t>Нині капіталізм має настільки міцні позиції, що не потребує потойбічного заохочення для того, аби збуджувати в робітниках бажання трудитися».</w:t>
      </w:r>
    </w:p>
    <w:p>
      <w:pPr>
        <w:pStyle w:val="TextBodyIndent"/>
        <w:ind w:left="0" w:firstLine="567"/>
        <w:jc w:val="both"/>
        <w:rPr/>
      </w:pPr>
      <w:r>
        <w:rPr/>
        <w:t>Релігійні війни, що прогриміли в Європі, мали жорстокий характер. Вольтер пише: «Риму була зовсім невідома страшна безглуздість релігійних воєн (християн там згодовували на арені диким звірам). Англійці готові повісити один одного в ім’я своїх поглядів. Єпископальна церква й протестантизм на певний період примусили цих серйозних людей втратити голови».</w:t>
      </w:r>
    </w:p>
    <w:p>
      <w:pPr>
        <w:pStyle w:val="TextBodyIndent"/>
        <w:ind w:left="0" w:firstLine="567"/>
        <w:jc w:val="both"/>
        <w:rPr/>
      </w:pPr>
      <w:r>
        <w:rPr/>
        <w:t>Раніше було встановлено, що перехід від емпіричного знання до усвідомлення навколишнього світу мав породити і його відображення в цій свідомості. Родоплемінний устрій був тією дорогою, у якій плем’я, рід, об’єднавши свої зусилля, своїми як земними, так і неземними цінностями захищали свій життєвий простір, ареал свого поселення. Тому ті сили, яким вони не могли протистояти, набирають форми обожнювання.</w:t>
      </w:r>
    </w:p>
    <w:p>
      <w:pPr>
        <w:pStyle w:val="TextBodyIndent"/>
        <w:ind w:left="0" w:firstLine="567"/>
        <w:jc w:val="both"/>
        <w:rPr/>
      </w:pPr>
      <w:r>
        <w:rPr/>
        <w:t>Греки мали земних богів, які були своїми: або аграрії, або ковалі, або торгівці, аморальні, але наділені силою творити добро або ж зло.</w:t>
      </w:r>
    </w:p>
    <w:p>
      <w:pPr>
        <w:pStyle w:val="TextBodyIndent"/>
        <w:ind w:left="0" w:firstLine="567"/>
        <w:jc w:val="both"/>
        <w:rPr/>
      </w:pPr>
      <w:r>
        <w:rPr/>
        <w:t>Розклад родоплемінного устрою породив соціальну нерівність, а разом із тим знедолених, людей-тварин з однієї сторони й розбещених натуральним і грошовим багатством, які були представленні колишньою родоплемінною знаттю – з іншої. Страшним було становище вільних селян, але ще більш плачевним було становище рабів.</w:t>
      </w:r>
    </w:p>
    <w:p>
      <w:pPr>
        <w:pStyle w:val="TextBodyIndent"/>
        <w:ind w:left="0" w:firstLine="567"/>
        <w:jc w:val="both"/>
        <w:rPr/>
      </w:pPr>
      <w:r>
        <w:rPr/>
        <w:t>Ці соціальні структури повинні були сформувати своє світорозуміння і своє походження земного життя, цілей і смислу його, причин, що створили положення на методологічній основі того часу. Християнство прагнуло вирішити деякі із цих проблем. Безсумнівним є його внесок у зникненні рабства, формуванні духовності, моралі, свободи. Але панування ідеї загробного життя породжувало соціальну пасивність.</w:t>
      </w:r>
    </w:p>
    <w:p>
      <w:pPr>
        <w:pStyle w:val="TextBodyIndent"/>
        <w:ind w:left="0" w:firstLine="567"/>
        <w:jc w:val="both"/>
        <w:rPr/>
      </w:pPr>
      <w:r>
        <w:rPr/>
        <w:t>Європейська цивілізація розвивалась під глибоким впливом християнства, на яке оказали сильний вплив східні цивілізації та їхні релігії. Батьківщина християнства – Середземномор’я, точніше арабський Схід. Тут же виникли іудаїзм та іслам. Кістяк християнства складає іудаїзм. Християнство та іслам – відображають його деякі родові ознаки.</w:t>
      </w:r>
    </w:p>
    <w:p>
      <w:pPr>
        <w:pStyle w:val="TextBodyIndent"/>
        <w:ind w:left="0" w:firstLine="567"/>
        <w:jc w:val="both"/>
        <w:rPr/>
      </w:pPr>
      <w:r>
        <w:rPr/>
      </w:r>
    </w:p>
    <w:p>
      <w:pPr>
        <w:pStyle w:val="Heading4"/>
        <w:rPr>
          <w:lang w:val="uk-UA"/>
        </w:rPr>
      </w:pPr>
      <w:r>
        <w:rPr>
          <w:lang w:val="uk-UA"/>
        </w:rPr>
        <w:t>Греція</w:t>
      </w:r>
    </w:p>
    <w:p>
      <w:pPr>
        <w:pStyle w:val="TextBodyIndent"/>
        <w:ind w:left="0" w:firstLine="567"/>
        <w:jc w:val="both"/>
        <w:rPr/>
      </w:pPr>
      <w:r>
        <w:rPr/>
        <w:t>Середземномор’я – чудовий клімат, родючі землі, достаток вологи, вдосталь сонячних днів, багатий рослинний, тваринний, морський світ. Але ж це не земний рай із хлібними та кокосовими пальмами, і прянощами. У Середземномор’ї треба трудитися в поті чола свого. Але родючих долин мало, тому греки бігли в Сицилію, Італію, на північ Африки, Малу Азію, до Чорноморських земель. Тут колонії-міста активно ведуть торгівлю, даруючи свої знання й отримуючи чужі. Так з’являється метрополія, місто-мати. «Греки живуть навколо моря, як жаби довкола болота» – казав Платон. Тут вони жили, працювали, воювали, відпочивали, дискутували. Колонії росли, багатіли. Розквітало мореплавство. Але мореплавство потребує розвитку астрономії, географії, математики. Це важливий фактор, що обумовлює розвиток наук. Знання про оточуючий світ для греків стає життєвою необхідністю. А цей навколишній світ відрізняється багатогранністю грецьких міст-полісів, що мають значні відмінності як у місцезнаходженні так і у виробничих прийомах, традиціях, моралі, законах, світогляді, зв’язках із містами-колоніями. Тут світ відмінностей і єдності.</w:t>
      </w:r>
    </w:p>
    <w:p>
      <w:pPr>
        <w:pStyle w:val="TextBodyIndent"/>
        <w:ind w:left="0" w:firstLine="567"/>
        <w:jc w:val="both"/>
        <w:rPr/>
      </w:pPr>
      <w:r>
        <w:rPr/>
        <w:t>Осмислення цих відмінностей, їх філософська складова – задача мислителів античної Греції.</w:t>
      </w:r>
    </w:p>
    <w:p>
      <w:pPr>
        <w:pStyle w:val="TextBodyIndent"/>
        <w:ind w:left="0" w:firstLine="567"/>
        <w:jc w:val="both"/>
        <w:rPr/>
      </w:pPr>
      <w:r>
        <w:rPr/>
        <w:t>Цікавим є історичний факт. Скіфський мудрець, один з учасників діалогу мудреців, на репліку як він, варвар, може вчити мудрості греків: «привізним скіфським хлібом ви задоволені; чим же гіршим є скіфська мудрість?». Він же: »греки засуджують обман, а самі влаштовують ринки навмисно, для того щоб обдурювати один одного; і що в народних зборах у них вносять пропозиції люди розумні, а обговорюють і затверджують люди нерозумні.» На арені суспільного життя греків з’являється особистість, індивід. «Визволення особистості було великою духовною революцією, що сприяла зруйнуванню родового устрою й виникненню демократії. Об’єднаний з альтруїзмом, індивідуалізм став підвалиною нашої цивілізації. Це ядро християнства (полюби ближнього свого, а не полюби рід свій). Тут зароджується Європейська цивілізація». (К. Поппер. Відкрите суспільство, с. 140).</w:t>
      </w:r>
    </w:p>
    <w:p>
      <w:pPr>
        <w:pStyle w:val="TextBodyIndent"/>
        <w:ind w:left="0" w:firstLine="567"/>
        <w:jc w:val="both"/>
        <w:rPr/>
      </w:pPr>
      <w:r>
        <w:rPr/>
        <w:t>Греція, її численні поліси-держави не могли бути зліплені за єдиним еталоном. Ці міста диференційовані за ступенем вступу в аграрну технологічну революцію, оскільки мають різні ґрунтово-кліматичні ресурси, різняться за традиціями та звичаями (поклоніння різним божествам), мають соціально-економічні та політичні відмінності. Тому тут два центри тяжіння: Афіни і конкуруюча з ними Спарта.</w:t>
      </w:r>
    </w:p>
    <w:p>
      <w:pPr>
        <w:pStyle w:val="TextBodyIndent"/>
        <w:ind w:left="0" w:firstLine="567"/>
        <w:jc w:val="both"/>
        <w:rPr/>
      </w:pPr>
      <w:r>
        <w:rPr/>
        <w:t>«Якщо ти не бачив Афін, ти просто пень, якщо побачивши, не був зворушений, – осел. А якщо біжиш задоволений, ти скотина» (Аристофан, с. 27).</w:t>
      </w:r>
    </w:p>
    <w:p>
      <w:pPr>
        <w:pStyle w:val="TextBodyIndent"/>
        <w:ind w:left="0" w:firstLine="567"/>
        <w:jc w:val="both"/>
        <w:rPr/>
      </w:pPr>
      <w:r>
        <w:rPr/>
        <w:t>Та частина держав-міст, де розклад родоплемінного устрою був не таким різким, були своєрідними союзниками Спарти. Пелопоннеські війни були кривавою драмою боротьби двох політико-економічних утворень. Створити союзи могли, із-за особливостей того часу, бути тільки доступними для огляду в просторі, а те чого не видно, те далеке. Проте вони громадяни не тільки полісів, але й Греції</w:t>
      </w:r>
    </w:p>
    <w:p>
      <w:pPr>
        <w:pStyle w:val="TextBodyIndent"/>
        <w:ind w:left="0" w:firstLine="567"/>
        <w:jc w:val="both"/>
        <w:rPr/>
      </w:pPr>
      <w:r>
        <w:rPr/>
        <w:t>Афіни – взірець рабовласницької демократії. Розквіт демократії зумовлений переважним впливом праці вільних виробників. «А якщо говорити про багатство греків і варварів, то афіняни одні можуть мати його в себе. Насправді, якщо будь-яке місто багате на корабельний ліс, куди воно збуватиме його, якщо не заручиться згодою того, хто панує над морем? Навіть, якщо якесь місто багате на залізо, мідь або льон, куди воно буде збувати це, якщо не заручиться згодою того, хто панує над морем» (Аристофан. Вид-во М.У., 1956, с. 11). Афіни – економічний і культурний центр Греції. «Держава мала матеріал, камінь, мідь, слонову кість, золото, ебенове дерево, кипарис, були й ремісники, котрі могли виробляти та обробляти його, були будівники, скульптори, ковалі, каменотеси, ювеліри по золоту та слоновій кістці, живописці, емалювальники, різьбярі, люди, які займалися перевезенням й доставкою цих речей як по морю – купці, матроси й лоцмани, так і по суші – каретники, візники, погоничі мулів; далі – канатні майстри, ткачі, сідельники, робітники, що прокладали дороги, та рудокопи, кожне ремесло, як полководець свою власну армію, мало своїх різноробочих і підмайстрів в артілях, котрі слугували знаряддям і живою силою службового значення. Попит розподіляв і сипав свої доходи. На будь-який, можна сказати, вік і на будь-які здібності». (Плутарх. Життєпис Перикла за Аристофаном», с. 12).</w:t>
      </w:r>
    </w:p>
    <w:p>
      <w:pPr>
        <w:pStyle w:val="TextBodyIndent"/>
        <w:ind w:left="0" w:firstLine="567"/>
        <w:jc w:val="both"/>
        <w:rPr/>
      </w:pPr>
      <w:r>
        <w:rPr/>
        <w:t>Наведений вище уривок з праці Плутарха говорить про наявність професійної зайнятості у виробництві (ремеслі, сільському господарстві), транспорті, торгівлі та сфері послуг. Поділ праці увійшов в життя афінян як об’єктивна реальність.</w:t>
      </w:r>
    </w:p>
    <w:p>
      <w:pPr>
        <w:pStyle w:val="TextBodyIndent"/>
        <w:ind w:left="0" w:firstLine="567"/>
        <w:jc w:val="both"/>
        <w:rPr/>
      </w:pPr>
      <w:r>
        <w:rPr/>
        <w:t>Землеробство піднімається на ступінь, коли вже культивуються озимі, ярові, є пар, використовуються добрива. Існує приватна власність на землю. Зростання чисельності населення змушує вести війни для захоплення рабів і колонізації земель для виробництва хліба.(1/3 хліба за часів Демосфена ввозили грецькі колонії Малої Азії, Сицилії, Південної Італії, Чорномор’я» (Рошер, «Наука про народне господарство», с. 115,).</w:t>
      </w:r>
    </w:p>
    <w:p>
      <w:pPr>
        <w:pStyle w:val="TextBodyIndent"/>
        <w:ind w:left="0" w:firstLine="567"/>
        <w:jc w:val="both"/>
        <w:rPr/>
      </w:pPr>
      <w:r>
        <w:rPr/>
        <w:t>Хліб Афіни мали купувати. Це потребувало розвитку морського судноплавства, а значить інститутів страхування ризиків у формі високого товарного прибутку кредитних ресурсів. «В Греції 24–36 % річних по морській позиці, проти 12–18 % по звичайній позиці». (Воблий. Економіка страхування, с. 68).</w:t>
      </w:r>
    </w:p>
    <w:p>
      <w:pPr>
        <w:pStyle w:val="TextBodyIndent"/>
        <w:ind w:left="0" w:firstLine="567"/>
        <w:jc w:val="both"/>
        <w:rPr/>
      </w:pPr>
      <w:r>
        <w:rPr/>
        <w:t>Міста-полюси мали постійно діючий ринковий майдан. Розвинена грошова система, існують тверді міри ваг і площ. Ринкові відносини сприяли диференціації як ремісників, де існували і великі майстерні з рабською працею, так і сільських виробників зерна, оливкового масла, вина. «... В Афінах, – сказав Салон, – хоча і утвердилося народовладдя, однак голосу і правителю дослухаються тільки одному: закону».(Плутарх. Ісіда і Осіріс, с. 185). Салон (594 р. до н.е.) – автор реформи, яка анулювала борги селян перед земельною знаттю (благородними). Заборонено продаж афінян в рабство, встановлена свобода заповіту. Вжито заходів, які сприяють розвитку ремесла й торгівлі. Знищення боргової кабали і відміна боргів завдасть нищівного удару по лихварських операціях із землею та її концентрацією.</w:t>
      </w:r>
    </w:p>
    <w:p>
      <w:pPr>
        <w:pStyle w:val="TextBodyIndent"/>
        <w:ind w:left="0" w:firstLine="567"/>
        <w:jc w:val="both"/>
        <w:rPr/>
      </w:pPr>
      <w:r>
        <w:rPr/>
        <w:t>Свобода заповіту допускала дроблення родових маєтків, що завдало удару по родовій знаті. До Салонівських реформ земля, що залишалася після смерті глави сім’ї, успадковувалася тільки родом померлого. Реформа Салона беззаперечно заохочувала підприємництво. Закони Салона забороняли вивіз зерна з Аттики, заохочували вивіз оливкового масла. Всі ці заходи сприяли прогресивному розвитку сільського господарства.</w:t>
      </w:r>
    </w:p>
    <w:p>
      <w:pPr>
        <w:pStyle w:val="TextBodyIndent"/>
        <w:ind w:left="0" w:firstLine="567"/>
        <w:jc w:val="both"/>
        <w:rPr/>
      </w:pPr>
      <w:r>
        <w:rPr/>
        <w:t>Політична реформа знищила привілеї знатних родів (спадкове право посідати високі посади). Всі афіняни були поділені за майновою ознакою на чотири розряди. До першого розряду належали ті, хто одержував зі своїх полів, садів та городів 500 медимнів (медимн = 52,5 л), до другого – 300, до третього – 200 (власники середнього достатку). До четвертого – решта. А в Римі сословне місце вже визначали гроші.</w:t>
      </w:r>
    </w:p>
    <w:p>
      <w:pPr>
        <w:pStyle w:val="TextBodyIndent"/>
        <w:ind w:left="0" w:firstLine="567"/>
        <w:jc w:val="both"/>
        <w:rPr/>
      </w:pPr>
      <w:r>
        <w:rPr/>
        <w:t>Реформа Салона має чітко виражену військову мету. Перші (за розрядом) мали обладнувати бойові кораблі, другі – служити в кавалерії, треті – в піхоті, четверті – гребцями на кораблях. Реформа віддзеркалює основу Афін – суспільство тримається на рабській праці, що добувається воєнними методами.</w:t>
      </w:r>
    </w:p>
    <w:p>
      <w:pPr>
        <w:pStyle w:val="TextBodyIndent"/>
        <w:ind w:left="0" w:firstLine="567"/>
        <w:jc w:val="both"/>
        <w:rPr/>
      </w:pPr>
      <w:r>
        <w:rPr/>
        <w:t>«Замість того, – пише Ф. Енгельс, – щоб по-старому жорстоким способом експлуатувати власних громадян, почали експлуатувати переважно рабів та покупців не афінян». (Походження землі і приватної власності, с. 120).</w:t>
      </w:r>
    </w:p>
    <w:p>
      <w:pPr>
        <w:pStyle w:val="TextBodyIndent"/>
        <w:ind w:left="0" w:firstLine="567"/>
        <w:jc w:val="both"/>
        <w:rPr/>
      </w:pPr>
      <w:r>
        <w:rPr/>
        <w:t>Греція дала світові філософів, котрі проголосили змінність світу. «Все рухається, ніщо не залишається на місці», «Двічі тобі не зайти в одну й ту саму воду», – говорить Геракліт. Незрілість відносин, у тому числі ринкових, породила філософію Платона. Платон – прибічник шляху розвитку, яким рухається Спарта, виходячи з того, що у плинному змінному світі не може бути знань. Зміни – зло, спокій – божественний. Піти від диференціації соціальної, яку несуть ринкові відносини та їхній найважливіший елемент – гроші, можна лише через скасування приватної власності, у тому числі і на гроші, і панування кастового поділу праці, можливо запозичується зі Сходу (індуїзм, буддизм).</w:t>
      </w:r>
    </w:p>
    <w:p>
      <w:pPr>
        <w:pStyle w:val="TextBodyIndent"/>
        <w:ind w:left="0" w:firstLine="567"/>
        <w:jc w:val="both"/>
        <w:rPr/>
      </w:pPr>
      <w:r>
        <w:rPr/>
        <w:t>Країна, що опинилася на стратегічно важливому географічному місці з точки зору обмінних (ринкових) умов, має розвиватися інтенсивніше ніж інші країни. Тут чинить вплив контакти різних цивілізацій. Для Афін це – Індійська цивілізація, яка має багате різнобічне духовне життя, її світогляд, а також матеріальна цивілізація. Цей зв’язок Схід-Захід йшов по Середземномор’ю: Греція, Карфаген. Карфаген – країна розвиненої матеріальної цивілізації, один із центрів торгівлі, культури. Боротьба с Карфагеном для Греції, а пізніше для Риму була боротьбою за панування на Середземному морі. Тут зливалися й перепліталися думки Схід-Захід. Світ Олександрії – сукупність всього того, що мало Середземномор’я «в ті часи давав невичерпно багатий світ ідей: християнських, іудейських, елліністичних, єгипетських» (К. Юнг. Психологічні типи, с. 42–43).</w:t>
      </w:r>
    </w:p>
    <w:p>
      <w:pPr>
        <w:pStyle w:val="TextBodyIndent"/>
        <w:ind w:left="0" w:firstLine="567"/>
        <w:jc w:val="both"/>
        <w:rPr/>
      </w:pPr>
      <w:r>
        <w:rPr/>
        <w:t>Афінська демократія – пов’язана з ринковими відносинами. Особиста свобода формує нову людину, котрій притаманні пошук нових рішень, оптимізм, віра в себе, у власну незалежність, партнерство, взаємозалежність і т.д. «Афіняни полюбляють будь-які нововведення, вміють швидко розібратися в обставинах, виконуючи те, що задумали; ви ж (звернення до спартанців) думаєте лише про те, як зберегти існуюче, та не спроможні придумати щось нове і виконати необхідне. Вони рішучі на противагу вашому зволіканню, вони люблять їздити до чужих країн. Ви звикли сидіти вдома» (Аристофан, с. 27).</w:t>
      </w:r>
    </w:p>
    <w:p>
      <w:pPr>
        <w:pStyle w:val="TextBodyIndent"/>
        <w:ind w:left="0" w:firstLine="567"/>
        <w:jc w:val="both"/>
        <w:rPr/>
      </w:pPr>
      <w:r>
        <w:rPr/>
        <w:t>Та є Греція Афін і є Греція Спарти, де економічні зв’язки того часу характеризуються пануванням натурального господарства. Розклад родоплемінного устрою ще не закінчено. Панує колективне рабство. Основна частина потреб сім’ї реалізується за рахунок сімейного виробництва (одяг, взуття, житло, знаряддя праці виробляються у сім’ї або общині).</w:t>
      </w:r>
    </w:p>
    <w:p>
      <w:pPr>
        <w:pStyle w:val="TextBodyIndent"/>
        <w:ind w:left="0" w:firstLine="567"/>
        <w:jc w:val="both"/>
        <w:rPr/>
      </w:pPr>
      <w:r>
        <w:rPr/>
        <w:t>Сучасник Платона Ксенофонт виходив з раціонального в економіці – турботі про ойкос, про домашнє господарство. «Дім – не стіни, а люди». Він, як і Платон, прихильник спартанського шляху.</w:t>
      </w:r>
    </w:p>
    <w:p>
      <w:pPr>
        <w:pStyle w:val="TextBodyIndent"/>
        <w:ind w:left="0" w:firstLine="567"/>
        <w:jc w:val="both"/>
        <w:rPr/>
      </w:pPr>
      <w:r>
        <w:rPr/>
        <w:t>Спартанські ілоти – власність держави. Вони постачальники зерна. Земля є власністю общини, держави, знатті.</w:t>
      </w:r>
    </w:p>
    <w:p>
      <w:pPr>
        <w:pStyle w:val="TextBodyIndent"/>
        <w:ind w:left="0" w:firstLine="567"/>
        <w:jc w:val="both"/>
        <w:rPr/>
      </w:pPr>
      <w:r>
        <w:rPr/>
        <w:t>Ксенофонт, через корисність як фактор, що визначає обмін, піддав аналізу поділ праці. Добро має велику корисність, якщо воно створено професіоналом – індивідом, котрий зайняв свою нішу у поділі праці. «Якщо людина робить усе сама, вона робить погані речі». Різко негативне відношення до поділу праці у Платона. Це все на батьківщині Європейської цивілізації. Але головне тут – формування нової людини.</w:t>
      </w:r>
    </w:p>
    <w:p>
      <w:pPr>
        <w:pStyle w:val="TextBodyIndent"/>
        <w:ind w:left="0" w:firstLine="567"/>
        <w:jc w:val="both"/>
        <w:rPr/>
      </w:pPr>
      <w:r>
        <w:rPr/>
        <w:t>Своє місце в історії економічних концепцій цієї епохи займає Аристотель – учитель Олександра Македонського. Македонський захопив багато країн, в тому числі Персію, але не зміг змінити менталітет персів; Аристотель – автор концепції про те, що природне – розумне, нерозумне – штучне. Природно, що корова народжує теля, неприродно, що гроші породжують гроші. А значить лихварство має бути засуджене як справа безчесна. Мораль еллінів – доблесть, мораль християнства – святість. Оскільки доброчесність – явище, породжене родоплемінними відносинами, воно зберігається в ментальності греків. Це є проявом розсудливості, могутності та мудрості.</w:t>
      </w:r>
    </w:p>
    <w:p>
      <w:pPr>
        <w:pStyle w:val="TextBodyIndent"/>
        <w:ind w:left="0" w:firstLine="567"/>
        <w:jc w:val="both"/>
        <w:rPr/>
      </w:pPr>
      <w:r>
        <w:rPr/>
        <w:t>Як глибокий мислитель Аристотель формує об’єктивність мінових відносин. «Немає обміну без рівності». Спільномірними в обміні благ він бачить гроші, які у нього – категорія не наукового дослідження, а хрематистики. Аристотель є прибічником приватної власності, Платон – колективної.</w:t>
      </w:r>
    </w:p>
    <w:p>
      <w:pPr>
        <w:pStyle w:val="TextBodyIndent"/>
        <w:ind w:left="0" w:firstLine="567"/>
        <w:jc w:val="both"/>
        <w:rPr/>
      </w:pPr>
      <w:r>
        <w:rPr/>
        <w:t>Цікавою є у Аристотеля характеристика потреб. Потреби – знання, знання удосконалюють їх. З природного, розумного робиться посилка: «Еллін керується розумом, а варвар – почуттям». Через те він і повинен бути рабом як робоча скотина.</w:t>
      </w:r>
    </w:p>
    <w:p>
      <w:pPr>
        <w:pStyle w:val="TextBodyIndent"/>
        <w:ind w:left="0" w:firstLine="567"/>
        <w:jc w:val="both"/>
        <w:rPr/>
      </w:pPr>
      <w:r>
        <w:rPr/>
        <w:t>Тільки людина інтелектуальної праці – справжній грек. Джерело мудрості у древніх – природа. Та за всіх інших суперечливих оцінок залишається безспірним положення про те, що у витоків дослідження ринкових відносин стоїть Аристотель.</w:t>
      </w:r>
    </w:p>
    <w:p>
      <w:pPr>
        <w:pStyle w:val="TextBodyIndent"/>
        <w:ind w:left="0" w:firstLine="567"/>
        <w:jc w:val="both"/>
        <w:rPr/>
      </w:pPr>
      <w:r>
        <w:rPr/>
        <w:t>У грецьких містах, і особливо в тих, головним заняттям яких була війна, будь-яка праця і будь-яка професія, які мали за мету грошовий заробіток, вважалися негідними вільної людини.</w:t>
      </w:r>
    </w:p>
    <w:p>
      <w:pPr>
        <w:pStyle w:val="TextBodyIndent"/>
        <w:ind w:left="0" w:firstLine="567"/>
        <w:jc w:val="both"/>
        <w:rPr/>
      </w:pPr>
      <w:r>
        <w:rPr/>
        <w:t>Ремісники стали городянами у деяких демократіях тільки у часи розкладу останніх...</w:t>
      </w:r>
    </w:p>
    <w:p>
      <w:pPr>
        <w:pStyle w:val="TextBodyIndent"/>
        <w:ind w:left="0" w:firstLine="567"/>
        <w:jc w:val="both"/>
        <w:rPr/>
      </w:pPr>
      <w:r>
        <w:rPr/>
        <w:t>Землеробство також вважалося справою рабською і займався ним якийсь підкорений народ...</w:t>
      </w:r>
    </w:p>
    <w:p>
      <w:pPr>
        <w:pStyle w:val="TextBodyIndent"/>
        <w:ind w:left="0" w:firstLine="567"/>
        <w:jc w:val="both"/>
        <w:rPr/>
      </w:pPr>
      <w:r>
        <w:rPr/>
        <w:t>...Будь яка дрібна торгівля вважалася у греків ганебною. Вона змушувала громадянина надавати послуги рабу, постояльцю, іноземцю і думка про це обурювала волелюбних еллінів, а Платон у своїх законах вимагає покарання для громадянина, який займається торгівлею…</w:t>
      </w:r>
    </w:p>
    <w:p>
      <w:pPr>
        <w:pStyle w:val="TextBodyIndent"/>
        <w:ind w:left="0" w:firstLine="567"/>
        <w:jc w:val="both"/>
        <w:rPr/>
      </w:pPr>
      <w:r>
        <w:rPr/>
        <w:t>Таким чином, грецькі республіки були в дуже скрутному положенні. Вони не хотіли, аби громадяни займалися торгівлею, землеробством, ремеслом, та не хотіли також, аби вони гаяли час у неробстві. Громадяни не мали жодних інших занять, окрім гімнастичних та військових» (Монтеск’е, с. 195).</w:t>
      </w:r>
    </w:p>
    <w:p>
      <w:pPr>
        <w:pStyle w:val="TextBodyIndent"/>
        <w:ind w:left="0" w:firstLine="567"/>
        <w:jc w:val="both"/>
        <w:rPr/>
      </w:pPr>
      <w:r>
        <w:rPr/>
        <w:t>Автор робить ці висновки тільки на прикладі Спарти, її союзників, але цього не можна категорично стверджувати відносно Афін. Демократія Афін формувалася під впливом і ринкових зв’язків. Ринкові відносини потребують і створюють, як правило не колективне соціальне утворення, а індивіда підприємливого, цілеспрямованого, вільного від родоплемінної «пуповини». Тому Народні збори Афін та подібних до них міст-полісів – об’єктивна необхідність. Тут немає однодумності, немає однієї концепції. Тут боротьба думок, шкіл. Тут діалог. Тут народжуються школи: стоїків, софістів, гностиків, піфагорійців і т.д. Тут народжуються демагоги (народні вожді).</w:t>
      </w:r>
    </w:p>
    <w:p>
      <w:pPr>
        <w:pStyle w:val="TextBodyIndent"/>
        <w:ind w:left="0" w:firstLine="567"/>
        <w:jc w:val="both"/>
        <w:rPr/>
      </w:pPr>
      <w:r>
        <w:rPr/>
        <w:t>Ринкові відносини розвиваються в умовах постійних воєнних сутичок. Потрібні раби, а головне їхнє джерело – захоплення варварських територій і його населення.</w:t>
      </w:r>
    </w:p>
    <w:p>
      <w:pPr>
        <w:pStyle w:val="TextBodyIndent"/>
        <w:ind w:left="0" w:firstLine="567"/>
        <w:jc w:val="both"/>
        <w:rPr/>
      </w:pPr>
      <w:r>
        <w:rPr/>
        <w:t>Неминуче має з’явитися античний «люмпен» – пролетаріат, безпринципний, схильний до всіляких новин, який легко піддається на заманливі й нездійсненні обіцянки політичних демагогів.</w:t>
      </w:r>
    </w:p>
    <w:p>
      <w:pPr>
        <w:pStyle w:val="TextBodyIndent"/>
        <w:ind w:left="0" w:firstLine="567"/>
        <w:jc w:val="both"/>
        <w:rPr/>
      </w:pPr>
      <w:r>
        <w:rPr/>
        <w:t>Картину такого положення Еврипід дає у «Проситильнице»:</w:t>
      </w:r>
    </w:p>
    <w:p>
      <w:pPr>
        <w:pStyle w:val="TextBodyIndent"/>
        <w:ind w:left="0" w:firstLine="567"/>
        <w:jc w:val="both"/>
        <w:rPr>
          <w:lang w:val="ru-RU"/>
        </w:rPr>
      </w:pPr>
      <w:r>
        <w:rPr>
          <w:lang w:val="ru-RU"/>
        </w:rPr>
        <w:t>Три рода граждан есть: одни богаты,</w:t>
      </w:r>
    </w:p>
    <w:p>
      <w:pPr>
        <w:pStyle w:val="TextBodyIndent"/>
        <w:ind w:left="0" w:firstLine="567"/>
        <w:jc w:val="both"/>
        <w:rPr>
          <w:lang w:val="ru-RU"/>
        </w:rPr>
      </w:pPr>
      <w:r>
        <w:rPr>
          <w:lang w:val="ru-RU"/>
        </w:rPr>
        <w:t>Но бесполезны, алчностью полны;</w:t>
      </w:r>
    </w:p>
    <w:p>
      <w:pPr>
        <w:pStyle w:val="TextBodyIndent"/>
        <w:ind w:left="0" w:firstLine="567"/>
        <w:jc w:val="both"/>
        <w:rPr>
          <w:lang w:val="ru-RU"/>
        </w:rPr>
      </w:pPr>
      <w:r>
        <w:rPr>
          <w:lang w:val="ru-RU"/>
        </w:rPr>
        <w:t>Другие бедны, в средствах стеснены,</w:t>
      </w:r>
    </w:p>
    <w:p>
      <w:pPr>
        <w:pStyle w:val="TextBodyIndent"/>
        <w:ind w:left="0" w:firstLine="567"/>
        <w:jc w:val="both"/>
        <w:rPr>
          <w:lang w:val="ru-RU"/>
        </w:rPr>
      </w:pPr>
      <w:r>
        <w:rPr>
          <w:lang w:val="ru-RU"/>
        </w:rPr>
        <w:t>Но страшны и завистливы чрезмерно,</w:t>
      </w:r>
    </w:p>
    <w:p>
      <w:pPr>
        <w:pStyle w:val="TextBodyIndent"/>
        <w:ind w:left="0" w:firstLine="567"/>
        <w:jc w:val="both"/>
        <w:rPr>
          <w:lang w:val="ru-RU"/>
        </w:rPr>
      </w:pPr>
      <w:r>
        <w:rPr>
          <w:lang w:val="ru-RU"/>
        </w:rPr>
        <w:t>Грозят имущим злобными бичами,</w:t>
      </w:r>
    </w:p>
    <w:p>
      <w:pPr>
        <w:pStyle w:val="TextBodyIndent"/>
        <w:ind w:left="0" w:firstLine="567"/>
        <w:jc w:val="both"/>
        <w:rPr>
          <w:lang w:val="ru-RU"/>
        </w:rPr>
      </w:pPr>
      <w:r>
        <w:rPr>
          <w:lang w:val="ru-RU"/>
        </w:rPr>
        <w:t>Прельстятсь речами главарей негодных.</w:t>
      </w:r>
    </w:p>
    <w:p>
      <w:pPr>
        <w:pStyle w:val="TextBodyIndent"/>
        <w:ind w:left="0" w:firstLine="567"/>
        <w:jc w:val="both"/>
        <w:rPr>
          <w:lang w:val="ru-RU"/>
        </w:rPr>
      </w:pPr>
      <w:r>
        <w:rPr>
          <w:lang w:val="ru-RU"/>
        </w:rPr>
        <w:t>Из трех же партий города спасает</w:t>
      </w:r>
    </w:p>
    <w:p>
      <w:pPr>
        <w:pStyle w:val="TextBodyIndent"/>
        <w:ind w:left="0" w:firstLine="567"/>
        <w:jc w:val="both"/>
        <w:rPr>
          <w:lang w:val="ru-RU"/>
        </w:rPr>
      </w:pPr>
      <w:r>
        <w:rPr>
          <w:lang w:val="ru-RU"/>
        </w:rPr>
        <w:t>Лишь средняя, порядок охраняя,</w:t>
      </w:r>
    </w:p>
    <w:p>
      <w:pPr>
        <w:pStyle w:val="TextBodyIndent"/>
        <w:ind w:left="0" w:firstLine="567"/>
        <w:jc w:val="both"/>
        <w:rPr>
          <w:lang w:val="ru-RU"/>
        </w:rPr>
      </w:pPr>
      <w:r>
        <w:rPr>
          <w:lang w:val="ru-RU"/>
        </w:rPr>
        <w:t>Который город установит сам.</w:t>
      </w:r>
    </w:p>
    <w:p>
      <w:pPr>
        <w:pStyle w:val="TextBodyIndent"/>
        <w:ind w:left="0" w:firstLine="567"/>
        <w:jc w:val="both"/>
        <w:rPr>
          <w:lang w:val="ru-RU"/>
        </w:rPr>
      </w:pPr>
      <w:r>
        <w:rPr>
          <w:lang w:val="ru-RU"/>
        </w:rPr>
        <w:t>…………………………………………</w:t>
      </w:r>
      <w:r>
        <w:rPr>
          <w:lang w:val="ru-RU"/>
        </w:rPr>
        <w:t>...</w:t>
      </w:r>
    </w:p>
    <w:p>
      <w:pPr>
        <w:pStyle w:val="TextBodyIndent"/>
        <w:ind w:left="0" w:firstLine="567"/>
        <w:jc w:val="both"/>
        <w:rPr>
          <w:lang w:val="ru-RU"/>
        </w:rPr>
      </w:pPr>
      <w:r>
        <w:rPr>
          <w:lang w:val="ru-RU"/>
        </w:rPr>
        <w:t>Невзрачный, хоть на вид, но храбрый муж,</w:t>
      </w:r>
    </w:p>
    <w:p>
      <w:pPr>
        <w:pStyle w:val="TextBodyIndent"/>
        <w:ind w:left="0" w:firstLine="567"/>
        <w:jc w:val="both"/>
        <w:rPr>
          <w:lang w:val="ru-RU"/>
        </w:rPr>
      </w:pPr>
      <w:r>
        <w:rPr>
          <w:lang w:val="ru-RU"/>
        </w:rPr>
        <w:t>Ходивший редко в город и на площадь,</w:t>
      </w:r>
    </w:p>
    <w:p>
      <w:pPr>
        <w:pStyle w:val="TextBodyIndent"/>
        <w:ind w:left="0" w:firstLine="567"/>
        <w:jc w:val="both"/>
        <w:rPr>
          <w:lang w:val="ru-RU"/>
        </w:rPr>
      </w:pPr>
      <w:r>
        <w:rPr>
          <w:lang w:val="ru-RU"/>
        </w:rPr>
        <w:t>Один из тех, трудами рук живущих,</w:t>
      </w:r>
    </w:p>
    <w:p>
      <w:pPr>
        <w:pStyle w:val="TextBodyIndent"/>
        <w:ind w:left="0" w:firstLine="567"/>
        <w:jc w:val="both"/>
        <w:rPr/>
      </w:pPr>
      <w:r>
        <w:rPr>
          <w:lang w:val="ru-RU"/>
        </w:rPr>
        <w:t>Которые одни спасают землю</w:t>
      </w:r>
      <w:r>
        <w:rPr/>
        <w:t>.</w:t>
      </w:r>
    </w:p>
    <w:p>
      <w:pPr>
        <w:pStyle w:val="TextBodyIndent"/>
        <w:ind w:left="0" w:firstLine="567"/>
        <w:jc w:val="both"/>
        <w:rPr/>
      </w:pPr>
      <w:r>
        <w:rPr/>
      </w:r>
    </w:p>
    <w:p>
      <w:pPr>
        <w:pStyle w:val="TextBodyIndent"/>
        <w:ind w:left="0" w:firstLine="567"/>
        <w:jc w:val="both"/>
        <w:rPr/>
      </w:pPr>
      <w:r>
        <w:rPr/>
        <w:t>Як видно, ідея середнього класу, як опори демократичної держави народжується в далекому античному минулому. Причому не у Спарті, а в Афінах. Також слід зробити висновок про те, що в певних історичних умовах, демократія породжує аморальність, психологічну й ідеологічну розбещеність. Культ Діонісія і культ Аполлона – реальна суперечність психологічного життя Афін. Їх відмінності і з’єднання це особливості грецького духу на відміну від західного, який народжений Християнством. У символі Діонісія зображено козла, як найбільш хтивої, брудної тварини, це не вівця – втілення чистоти та доброчесності.</w:t>
      </w:r>
    </w:p>
    <w:p>
      <w:pPr>
        <w:pStyle w:val="TextBodyIndent"/>
        <w:ind w:left="0" w:firstLine="567"/>
        <w:jc w:val="both"/>
        <w:rPr/>
      </w:pPr>
      <w:r>
        <w:rPr/>
        <w:t>В Афінах соціальне становище індивіда визначають гроші. Вони один з інструментів багатства, але багаті сповнені жадоби, а бідні погрожують заможним (вони страшні й надмірно заздрісні) злобними бичами, вони легко піддаються впливу політичних демагогів. Вони нічого не втрачають від війни. Морально-етичні норми міжособистісних стосунків втілює середній клас.</w:t>
      </w:r>
    </w:p>
    <w:p>
      <w:pPr>
        <w:pStyle w:val="TextBodyIndent"/>
        <w:ind w:left="0" w:firstLine="567"/>
        <w:jc w:val="both"/>
        <w:rPr/>
      </w:pPr>
      <w:r>
        <w:rPr/>
        <w:t>Як зазначалося вище, античні держави соціально структуровані: багаті, бідні, середній клас. Кожний із них має свої моральні особливості: багаті – жадібні й егоїстичні, люмпен-пролетарії – заздрісні, злобливі, ліниві, легко піддаються впливу демагогів, а середній клас – опора держави, але не має знань (за Аристотелем: середина – приналежність доброчесності). Знаннями володіють філософи. Тому їм належить взяти у свої руки управління державою. У Платонівській ідеї держави – є клас воїнів, які не мають майна. Він говорить: народна монета утворила багато нечестивого, а отримана від богів є чистою, у суспільстві громадян їм одним не гідно приймати, доторкатися до золота та срібла, обкладатися золотими й срібними речами а також пити з них. Є ще і третій клас, який зобов’язаний годувати місто. Тільки так зможуть врятуватися самі та врятувати місто. Платон намагався реалізувати цю ідею в Сіракузах, та ледь не поплатився за неї власним життям. Платон робить посилання на те, що ідея є відображення реальних речей. Він не матеріаліст і не ідеаліст. Він – об’єктивний ідеаліст. Вочевидь, це і відображає його позицію щодо місця і ролі ідеї у державному устрої у боротьбі зі «злом». «Зло» асоціювалося з недоброзичливістю, безсоромністю, заздрістю, радістю з чужого нещастя, а з дій це – крадіжка, вбивство, перелюбство.(Аристофан). Ці моральні особливості з новою силою розвинуться у Римі.</w:t>
      </w:r>
    </w:p>
    <w:p>
      <w:pPr>
        <w:pStyle w:val="TextBodyIndent"/>
        <w:ind w:left="0" w:firstLine="567"/>
        <w:jc w:val="both"/>
        <w:rPr/>
      </w:pPr>
      <w:r>
        <w:rPr/>
        <w:t>Ринкові відносини формують характер людини як основу його дій і мислення. Як стверджував Геракліт: «Характер – це доля». «Характер притаманний як індивіду, так і соціальній системі...Соціальний характер як специфічний спосіб, за допомогою якого енергія направляється у визначене русло… або енергія більшості людей даного суспільства каналізується в одному і тому самому напрямі, вони мають одну і ту саму мотивацію і, більше того, вони сприйнятливі до одних і тих самих ідей та ідеалів» (Фромм, с. 330).</w:t>
      </w:r>
    </w:p>
    <w:p>
      <w:pPr>
        <w:pStyle w:val="TextBodyIndent"/>
        <w:ind w:left="0" w:firstLine="567"/>
        <w:jc w:val="both"/>
        <w:rPr/>
      </w:pPr>
      <w:r>
        <w:rPr/>
        <w:t>«Стриманість замість споживання, ощадливість, повага до авторитету були для пересічного представника середнього класу не тільки чеснотами, але й велінням обов’язку. Структура характеру примушувала його з любов’ю робити те, що він повинен був робити заради цілей економічної системи. Сучасний соціальний характер зовсім інший, нинішня економіка стоїть не на обмеженні споживання, а на його подальшому розгортанні. Споживання не тільки перетворилося на жадану мету життя для більшості людей, але стало вважатися доброчесністю. Сьогоднішній споживач, котрий купує у розстрочку, видався б своєму дідові безвідповідальним і аморальним марнотратцем, дід видався б своєму онуці страшним скупердяєм» (Фромм, с. 332).</w:t>
      </w:r>
    </w:p>
    <w:p>
      <w:pPr>
        <w:pStyle w:val="TextBodyIndent"/>
        <w:ind w:left="0" w:firstLine="567"/>
        <w:jc w:val="both"/>
        <w:rPr/>
      </w:pPr>
      <w:r>
        <w:rPr/>
        <w:t>Ідеї коріняться у соціально-економічній структурі суспільства. Так свобода перетворилася на ідеї першорядної важливості для середнього класу у ході його боротьби проти обмежень, накладених на нього феодалами. «Особиста ініціатива» стала ідеалом капіталізму і вільної конкуренції в ХІХ столітті. Спільна праця і «людські стосунки» – ідеали капіталізму ХХ століття».</w:t>
      </w:r>
    </w:p>
    <w:p>
      <w:pPr>
        <w:pStyle w:val="TextBodyIndent"/>
        <w:ind w:left="0" w:firstLine="567"/>
        <w:jc w:val="both"/>
        <w:rPr/>
      </w:pPr>
      <w:r>
        <w:rPr/>
        <w:t>…</w:t>
      </w:r>
      <w:r>
        <w:rPr/>
        <w:t>Порядність «стала найбільш популярною нормою у капіталістичному суспільстві, оскільки чесність – основний закон вільного ринку, на якому товари і праця обмінюються без насильства і шахрайства» (Фромм, с. 334–335).</w:t>
      </w:r>
    </w:p>
    <w:p>
      <w:pPr>
        <w:pStyle w:val="TextBodyIndent"/>
        <w:ind w:left="0" w:firstLine="567"/>
        <w:jc w:val="both"/>
        <w:rPr/>
      </w:pPr>
      <w:r>
        <w:rPr/>
        <w:t>Особливе місце у досягненні цілі відіграє дисципліна. Тут доречно згадати урок із занепаду Греції.</w:t>
      </w:r>
    </w:p>
    <w:p>
      <w:pPr>
        <w:pStyle w:val="TextBodyIndent"/>
        <w:ind w:left="0" w:firstLine="567"/>
        <w:jc w:val="both"/>
        <w:rPr/>
      </w:pPr>
      <w:r>
        <w:rPr/>
        <w:t>«Жодна нація ніколи не зберігалась протягом багатьох поколінь, якщо не підкорялась (дисципліні, П.П.), обумовленій будь-яким видом постійної виробничої діяльності. З соціальної та інтелектуальної точки зору вони були вільними, але не навчилися правильно користуватися своєю свободою, у них не було самовладання, постійної наполегливості, рішучості. Вони мали всю ту швидкість сприйняття і готовність до нових ідей, які є елементами комерційної підприємливості, але не мали притаманній їй наполегливості у досягненні мети і терплячої стійкості» (А. Маршалл, т. 3, с. 152).</w:t>
      </w:r>
    </w:p>
    <w:p>
      <w:pPr>
        <w:pStyle w:val="TextBodyIndent"/>
        <w:ind w:left="0" w:firstLine="567"/>
        <w:jc w:val="both"/>
        <w:rPr/>
      </w:pPr>
      <w:r>
        <w:rPr/>
        <w:t>Європейська цивілізація зароджується в Античній Греції. Маленька країна – зосередження малих міст-полісів, що знаходилися в нескінченних воєнних зіткненнях, але таких, що об’єднали сили в боротьбі з Персидським царством чи навалою мідян. Вони дали світу всі форми політичного устрою: тиранію, народовладдя, демократію. Тут народились всі напрямки філософії наступних віків. Тут панувало мистецтво. Антична Греція вміла перемагати не тільки хоробрістю своїх воїнів, а й новими формами організації військових дій, високим рівнем патріотизму.</w:t>
      </w:r>
    </w:p>
    <w:p>
      <w:pPr>
        <w:pStyle w:val="TextBodyIndent"/>
        <w:ind w:left="0" w:firstLine="567"/>
        <w:jc w:val="both"/>
        <w:rPr/>
      </w:pPr>
      <w:r>
        <w:rPr/>
        <w:t>Греки – мореплавці, організатори нових прийомів ремісного виробництва. Вони будівельники, землероби, скотарі. У боротьбі з голодом вони сміливо відпливали до далеких земель організовуючи там міста-колонії, активно торгуючи з навколишнім світом. Вони увійшли в ринкові відносини – характерною рисою яких є активний пошук технічних, технологічних, соціальних і політичних рішень. Так формується нова людина – людина європейської цивілізації. Свою роль в становленні Європейської цивілізації відіграла Римська імперія.</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Рим</w:t>
      </w:r>
    </w:p>
    <w:p>
      <w:pPr>
        <w:pStyle w:val="TextBodyIndent"/>
        <w:ind w:left="0" w:firstLine="567"/>
        <w:jc w:val="both"/>
        <w:rPr/>
      </w:pPr>
      <w:r>
        <w:rPr/>
        <w:t>Однією з найважливіших історичних подій становлення європейської цивілізації є поява на арені історії Римської імперії, яка пройшла етапи республіканської (ІІІ–І ст. до н.е.) і імператорської (І ст. до VІ н.е.) форм державності, була багатонаціональною імперією.</w:t>
      </w:r>
    </w:p>
    <w:p>
      <w:pPr>
        <w:pStyle w:val="TextBodyIndent"/>
        <w:ind w:left="0" w:firstLine="567"/>
        <w:jc w:val="both"/>
        <w:rPr/>
      </w:pPr>
      <w:r>
        <w:rPr/>
        <w:t>Рим – рабовласницька держава, що склалася на основі родоплемінного устрою. Римська імперія виникає на ґрунті, який створив Гай Юлій Цезар (народився у 100 році до н.е.), котрий у рамках республіки спорудив військову монархію.</w:t>
      </w:r>
    </w:p>
    <w:p>
      <w:pPr>
        <w:pStyle w:val="TextBodyIndent"/>
        <w:ind w:left="0" w:firstLine="567"/>
        <w:jc w:val="both"/>
        <w:rPr/>
      </w:pPr>
      <w:r>
        <w:rPr/>
        <w:t>«Діяльністю Цезаря завершилася історія еллінів – латинів. Після того, як греки та італіки розділилися, одна з цих народностей виявила дивну обдарованість у сфері індивідуальної творчості, у галузі культури. Друга виробила найбільш велике й потужне державне тіло. У своїй області кожне з цих племен досягло вищої можливої для людства межі і внаслідок однобічності свого розвитку йшло до занепаду. У той час і з’явився Цезар. Він з’єднав в одне ціле народність, що створила державу, але не мала культури, з народністю, яка мала вищу культуру, але не мала держави. Два найдавніші племені древнього світу знову злилися тепер, у своєму об’єднанні почерпнувши нові духовні сили, достойно заповнили всю велику сферу людської діяльності і спільною працею створили ту основу, на якій людський геній може працювати безмежно. Інших шляхів для людства не знайдено». (Моммзен. Історія Риму, Т. ІІІ, с. 510–511).</w:t>
      </w:r>
    </w:p>
    <w:p>
      <w:pPr>
        <w:pStyle w:val="TextBodyIndent"/>
        <w:ind w:left="0" w:firstLine="567"/>
        <w:jc w:val="both"/>
        <w:rPr/>
      </w:pPr>
      <w:r>
        <w:rPr/>
        <w:t>Римська імперія досягає своєї найвищої могутності в ІІ–І ст. до н.е. уходить з історичної сцени в 476 р. н.е.</w:t>
      </w:r>
    </w:p>
    <w:p>
      <w:pPr>
        <w:pStyle w:val="TextBodyIndent"/>
        <w:ind w:left="0" w:firstLine="567"/>
        <w:jc w:val="both"/>
        <w:rPr/>
      </w:pPr>
      <w:r>
        <w:rPr/>
        <w:t>Рим – імперія рабовласницька. Рабство – пронизає все: в сільському господарстві, в ремеслі, мореплавстві, торгівлі, послугах, навіть в культурі. Однак рабство і джерело розквіту, воно ж і одна з причин занепаду і падіння імперії. (Раб теж товар).</w:t>
      </w:r>
    </w:p>
    <w:p>
      <w:pPr>
        <w:pStyle w:val="TextBodyIndent"/>
        <w:ind w:left="0" w:firstLine="567"/>
        <w:jc w:val="both"/>
        <w:rPr/>
      </w:pPr>
      <w:r>
        <w:rPr/>
        <w:t>Досягнення Риму – не тільки військова справа (роль армії величезна). Але римські легіони пронесли свої орли в Європі, Азії і в Африці. Завойовані держави ставали провінціями. В римському сенаті серед вершників є і малі представники підкорених держав, тому Римська Імперія з адміністративно-воєнної стає багатонаціональною рабовласницькою державою, своєрідним міждержавним утворенням там, де вона була переможцем. Але якщо тут був рабовласницький устрій й закріплювалося рабство, Рим ніс сюди і прогрес. Розширення території вело до розвитку економічних, культурних зв’язків, а також взаємопроникнення нових прийомів використання природних і людських ресурсів. З іншого боку досвід, накопичений у завоюваннях, ставав надбанням римлян і стариків-ветеранів походів, які отримували тут як правило значні земельні наділи – поле застосування знань, отриманих ними в інших країнах. Ціна такого досвіду була високою, він политий кров’ю і стражданнями багатьох мільйонів людей.</w:t>
      </w:r>
    </w:p>
    <w:p>
      <w:pPr>
        <w:pStyle w:val="TextBodyIndent"/>
        <w:ind w:left="0" w:firstLine="567"/>
        <w:jc w:val="both"/>
        <w:rPr/>
      </w:pPr>
      <w:r>
        <w:rPr/>
        <w:t>Однією з історичних заслуг Римської імперії стали досягнення її сільського господарства. Тут витоки аграрної технологічної революції, що охопила Англію у XVII ст. Якщо Греція вже знала відомий набір культур: пшениця, ячмінь, оливкові дерева, виноград, овочі, проте врожайність низька, землі використовувалися неефективно, то Рим вже впроваджує травопільну систему землекористування, розширюється число культур не тільки харчових, а й технічних (лен). В деяких латифундіях запроваджується стійлове тваринництво. Сільськогосподарське виробництво велося в особливій формі землеволодіння. Реформами царя Сервія Тулія (VI ст. до н.е.) було покінчено з общинним землеволодінням. А далі «за громадянським правом все належить правителю і тим не менш все це прописано (за законом) різним власникам і кожна річ має свого власника. Правителям належить влада над усім, а приватним особам – право власності (с. 165) ...Ти не будеш торкатися плодів, якщо не дозволить тобі це орендатор, хоча б вони і народились на твоїх володіннях» (Сенека, с. 161). Ці слова видатного римського стоїка Сенеки (4 р. до н.е. – 65 р. н.е.). Функціонують декілька типів господарств: крупні латифундії, середні державні латифундії, селяни-власники, орендарі-колони.</w:t>
      </w:r>
    </w:p>
    <w:p>
      <w:pPr>
        <w:pStyle w:val="TextBodyIndent"/>
        <w:ind w:left="0" w:firstLine="567"/>
        <w:jc w:val="both"/>
        <w:rPr/>
      </w:pPr>
      <w:r>
        <w:rPr/>
        <w:t>Крупні латифундії в багатьох містах ведуть спеціалізоване виробництво. А це вже розподіл праці – підґрунтя функціонування грошово-ринкових відносин. Вони ж і породили переваги середніх господарств, у тому числі на основі оренди.</w:t>
      </w:r>
    </w:p>
    <w:p>
      <w:pPr>
        <w:pStyle w:val="TextBodyIndent"/>
        <w:ind w:left="0" w:firstLine="567"/>
        <w:jc w:val="both"/>
        <w:rPr/>
      </w:pPr>
      <w:r>
        <w:rPr/>
        <w:t>Риму не вистачало хліба. Шляхи вирішення – або освоєння чужих зернових земель на основі торгового обміну – колоній, або їх воєнного захоплення. Друге було основним.</w:t>
      </w:r>
    </w:p>
    <w:p>
      <w:pPr>
        <w:pStyle w:val="TextBodyIndent"/>
        <w:ind w:left="0" w:firstLine="567"/>
        <w:jc w:val="both"/>
        <w:rPr/>
      </w:pPr>
      <w:r>
        <w:rPr/>
        <w:t>У грошово-ринкові відносини залучаються провінції. Ведеться активна торгівля з Іспанією, Сирією, Британією, Єгиптом, Дакією, Мавританією.</w:t>
      </w:r>
    </w:p>
    <w:p>
      <w:pPr>
        <w:pStyle w:val="TextBodyIndent"/>
        <w:ind w:left="0" w:firstLine="567"/>
        <w:jc w:val="both"/>
        <w:rPr/>
      </w:pPr>
      <w:r>
        <w:rPr/>
        <w:t>Для греків море – транспортна артерія торгівлі, для імперії – моря, річки, дороги з твердим покриттям – артерії для економічних, виробничих, військових зв’язків величезного державного механізму. Потрібні човни, дорожні будівельники, будівельники міст, фортець, гарнізони в них, у легіонах неодмінно з’являються провінціали.</w:t>
      </w:r>
    </w:p>
    <w:p>
      <w:pPr>
        <w:pStyle w:val="TextBodyIndent"/>
        <w:ind w:left="0" w:firstLine="567"/>
        <w:jc w:val="both"/>
        <w:rPr/>
      </w:pPr>
      <w:r>
        <w:rPr/>
        <w:t>Рим веде війни не тільки із-за рабів і хліба, але й заради грабування в формі воєнної здобичі. Воєнні успіхи перетворили Рим в центр накопичення величезних грошових мас в золоті та сріблі. Тут були найдешевші гроші (4–6 % річних). Неодмінним наслідком чого був розвиток кредитних відносин. Тут вперше в історії з’являється маклер як посередник в кредитних угодах. З’являються таблиці відсотків. З’являються платежі не готівкою, а переводами, словом. Угоди закріплюються підписами свідків і печаткою. Об’єктом кредитних відносин стала земля (іпотечне кредитування), зовнішня і оптова торгівля, мореплавство (тут ризик значно вищий – 23–25 % річних). Існують державні і муніципальні займи.</w:t>
      </w:r>
    </w:p>
    <w:p>
      <w:pPr>
        <w:pStyle w:val="TextBodyIndent"/>
        <w:ind w:left="0" w:firstLine="567"/>
        <w:jc w:val="both"/>
        <w:rPr/>
      </w:pPr>
      <w:r>
        <w:rPr/>
        <w:t>Але кредитні відносини мають вузьку основу. Їх значення в розвитку міського ремесла – мінімальне. Коло осіб, що мають право займатися кредитуванням, вузьке – найбагатші сенатори. Вершники викреслені зі списку, бо вони мають і іноземні володіння. Багатий як Крез, Сулла, Гай, Юлій Цезар – лихварство вважається найбільш нечесним, безсоромним зайняттям. В перекладі на сучасну мову, грошова маса величезна, інвестиційне поле вузьке, а значить тільки невиробниче споживання – головний напрямок використання. А це веде до падіння моральності. «У предків сувора мораль... А вже ця мораль розбещена, панує зло, люди стають все гірше й менш законослухняними» (Сенека, с. 22)</w:t>
      </w:r>
    </w:p>
    <w:p>
      <w:pPr>
        <w:pStyle w:val="TextBodyIndent"/>
        <w:ind w:left="0" w:firstLine="567"/>
        <w:jc w:val="both"/>
        <w:rPr/>
      </w:pPr>
      <w:r>
        <w:rPr/>
        <w:t>У Римі і містах ведеться активна оптова і роздрібна торгівля. Багато хто з купців і судновласників із провінцій стають римлянами. Лавки, склади купців із цих країн стали невід’ємною частиною як Риму так і інших міст. При цьому розповсюджуються лавки із продажем одного товару.</w:t>
      </w:r>
    </w:p>
    <w:p>
      <w:pPr>
        <w:pStyle w:val="TextBodyIndent"/>
        <w:ind w:left="0" w:firstLine="567"/>
        <w:jc w:val="both"/>
        <w:rPr/>
      </w:pPr>
      <w:r>
        <w:rPr/>
        <w:t>На початку ІІ ст. при імператорі Трояні (виходець з Іспанії) був побудований п’ятиповерховий Троянський ринок (150 лавок-магазинів).</w:t>
      </w:r>
    </w:p>
    <w:p>
      <w:pPr>
        <w:pStyle w:val="TextBodyIndent"/>
        <w:ind w:left="0" w:firstLine="567"/>
        <w:jc w:val="both"/>
        <w:rPr/>
      </w:pPr>
      <w:r>
        <w:rPr/>
        <w:t>З’явилися об’єднання купців, торговців, судновласників – колегії. Широке розповсюдження набуває укладання контрактів.</w:t>
      </w:r>
    </w:p>
    <w:p>
      <w:pPr>
        <w:pStyle w:val="TextBodyIndent"/>
        <w:ind w:left="0" w:firstLine="567"/>
        <w:jc w:val="both"/>
        <w:rPr/>
      </w:pPr>
      <w:r>
        <w:rPr/>
        <w:t>Розповсюджується грошова форма оренди землі строком до 5 років. Пізніше, коли процес занепаду прийняв гострі форми, вона була переведена на натуральну форму розрахунків.</w:t>
      </w:r>
    </w:p>
    <w:p>
      <w:pPr>
        <w:pStyle w:val="TextBodyIndent"/>
        <w:ind w:left="0" w:firstLine="567"/>
        <w:jc w:val="both"/>
        <w:rPr/>
      </w:pPr>
      <w:r>
        <w:rPr/>
        <w:t>Як видно, грошово-ринкові відносини в імперії охоплюють значну частину економічних відносин як з точки зору сфер занять населення, так і з позицій їх ролі в народному господарстві.</w:t>
      </w:r>
    </w:p>
    <w:p>
      <w:pPr>
        <w:pStyle w:val="TextBodyIndent"/>
        <w:ind w:left="0" w:firstLine="567"/>
        <w:jc w:val="both"/>
        <w:rPr/>
      </w:pPr>
      <w:r>
        <w:rPr/>
        <w:t>З’явився особливий ринок, де покупцями є лише багаті люди: пахощі, східні пряності, дорогоцінне каміння, перлини, кришталь, фарфор з Індії та Китаю, вироби із крокодилової шкіри, черепахової кістки з Африки, коштовного одягу з Сирії, харчові делікатеси. Тут безглуздість цін («Лукумівські обіди», римські бані, розкішні палаци і т.д.).</w:t>
      </w:r>
    </w:p>
    <w:p>
      <w:pPr>
        <w:pStyle w:val="TextBodyIndent"/>
        <w:ind w:left="0" w:firstLine="567"/>
        <w:jc w:val="both"/>
        <w:rPr/>
      </w:pPr>
      <w:r>
        <w:rPr/>
        <w:t>«Всі ці добровільні лиха, що залежать від нашого суспільного устрою»(Сенека, с. 168)</w:t>
      </w:r>
    </w:p>
    <w:p>
      <w:pPr>
        <w:pStyle w:val="TextBodyIndent"/>
        <w:ind w:left="0" w:firstLine="567"/>
        <w:jc w:val="both"/>
        <w:rPr/>
      </w:pPr>
      <w:r>
        <w:rPr/>
        <w:t>Ринкові відносини вже мають правові рамки. Серед них необхідно відмітити громадянське право, в якому особливе місце займає право власності.</w:t>
      </w:r>
    </w:p>
    <w:p>
      <w:pPr>
        <w:pStyle w:val="TextBodyIndent"/>
        <w:ind w:left="0" w:firstLine="567"/>
        <w:jc w:val="both"/>
        <w:rPr/>
      </w:pPr>
      <w:r>
        <w:rPr/>
        <w:t>«Правитель володіє всім, але його скарби вже складаються із скарбів, що належать особисто йому. Без будь-якого узвишшя його влади, розслідується судом, що належить йому, і що не належить»(Сенека с. 162)</w:t>
      </w:r>
    </w:p>
    <w:p>
      <w:pPr>
        <w:pStyle w:val="TextBodyIndent"/>
        <w:ind w:left="0" w:firstLine="567"/>
        <w:jc w:val="both"/>
        <w:rPr/>
      </w:pPr>
      <w:r>
        <w:rPr/>
        <w:t>«Дві особи представляються володарями однієї речі... Один є власником, інший користується нею... Ми кажемо, що книги належать Цицерону, але ті ж самі книги називає своїми торговець книжками Дор. Так Марк Лівій може отримувати чи купувати у Дора свої книги» (с. 161) «...Як швидко умови відносно ціни укладаються між покупцем і продавцем... Але тут же я куплю не за свою, а за твою ціну... Вигода виявляється і від цієї і від іншої сторони» (с. 153)</w:t>
      </w:r>
    </w:p>
    <w:p>
      <w:pPr>
        <w:pStyle w:val="TextBodyIndent"/>
        <w:ind w:left="0" w:firstLine="567"/>
        <w:jc w:val="both"/>
        <w:rPr/>
      </w:pPr>
      <w:r>
        <w:rPr/>
        <w:t>Судові справи розбиралися між боржниками і позичальниками настільки часто, що на театральних сценах жили терміни «сутяжник», «крючкотвор».</w:t>
      </w:r>
    </w:p>
    <w:p>
      <w:pPr>
        <w:pStyle w:val="TextBodyIndent"/>
        <w:ind w:left="0" w:firstLine="567"/>
        <w:jc w:val="both"/>
        <w:rPr/>
      </w:pPr>
      <w:r>
        <w:rPr/>
        <w:t>Селянин-власник – основний платник податків, а безперервні війни і величезна армія бюрократів вимагали постійного, зростаючого притоку грошей у державну казну, що не могло не знекровити вільного селянина. З іншого боку, вільний селянин – основний резерв могутності Риму – його легіонів. Війни робили їх інвалідами, не спроможними вести землеробство. Вони ставали люмпен-пролетарями, яких держава мусила не тільки годувати, але й розважати. Число таких римлян досягло 320 тисяч чоловік.</w:t>
      </w:r>
    </w:p>
    <w:p>
      <w:pPr>
        <w:pStyle w:val="TextBodyIndent"/>
        <w:ind w:left="0" w:firstLine="567"/>
        <w:jc w:val="both"/>
        <w:rPr/>
      </w:pPr>
      <w:r>
        <w:rPr/>
        <w:t>Проблема хліба стає для Риму однією з найважливіших. Сама Італія забезпечити хлібом населення не могла. Аграрна технологічна революція хоча і одержує розвиток, але врожайність, наявність орних земель ще не могли вирішити цієї проблеми. Хліб необхідно закупати у провінціях, які воєнним шляхом захоплювалися, або створювати на цих територіях колонії (грецький досвід знадобився).</w:t>
      </w:r>
    </w:p>
    <w:p>
      <w:pPr>
        <w:pStyle w:val="TextBodyIndent"/>
        <w:ind w:left="0" w:firstLine="567"/>
        <w:jc w:val="both"/>
        <w:rPr/>
      </w:pPr>
      <w:r>
        <w:rPr/>
        <w:t>З провінції прибував дешевий хліб, конкурувати з яким як латифундист так і вільний селянин не могли. Римський селянин розорявся. Суспільний (зерновий хліб) отримують і злодій, клятвопорушник і перелюбник та інші (Сенека, с. 94.)</w:t>
      </w:r>
    </w:p>
    <w:p>
      <w:pPr>
        <w:pStyle w:val="TextBodyIndent"/>
        <w:ind w:left="0" w:firstLine="567"/>
        <w:jc w:val="both"/>
        <w:rPr/>
      </w:pPr>
      <w:r>
        <w:rPr/>
        <w:t>«Навіть дикі звірі, що живуть в Італії, мають свої нори; кожний з них знає свій притулок. Лише ті, хто воюють і помирають за Італію, не володіють нічим, окрім повітря та світла; без домівки і житла вони мимоволі тиняються по країні з жінками й дітьми. Полководці, котрі підбадьорювали солдат у битвах захищати свої могили й святині, брешуть. Вони мають проливати свою кров і помирати за розпусту і багатство інших. Вони не мають у власності ані клаптика землі» – говорить Г. Гракх.</w:t>
      </w:r>
    </w:p>
    <w:p>
      <w:pPr>
        <w:pStyle w:val="TextBodyIndent"/>
        <w:ind w:left="0" w:firstLine="567"/>
        <w:jc w:val="both"/>
        <w:rPr/>
      </w:pPr>
      <w:r>
        <w:rPr/>
        <w:t>Рівний розподіл землі був програмою, яка рухала братами Тиберієм і Гаєм. Однак ідея рівного розподілу землі – пагубна ілюзія. ЇЇ наслідки звергнули б людство до голоду та бідності і, по суті, знищили б цивілізацію (Мезес, с.137).</w:t>
      </w:r>
    </w:p>
    <w:p>
      <w:pPr>
        <w:pStyle w:val="TextBodyIndent"/>
        <w:ind w:left="0" w:firstLine="567"/>
        <w:jc w:val="both"/>
        <w:rPr/>
      </w:pPr>
      <w:r>
        <w:rPr/>
        <w:t>Роздача хліба римським плебеям коштувала 1/5 усіх державних доходів. У Римі, як і у Греції, ставлення до праці за винятком розумової, негативне. Цицерон, який має дуже багато спільного з Аристотелем, пише: «Стосовно того, які заняття і промисли можуть вважатися пристойними і які низькими, існує таке уявлення: перш за все, вважаються безчесними ті заняття, які збуджують у публіці ненависть, як, наприклад, заняття збірника податків, лихваря. Непристойне й низьке заняття тих робітників, яким платять гроші не за розумову, а за фізичну працю, оскільки вони за певну винагороду начебто продають себе у рабство. Низькі й ті дрібні торговці, які купують у купця товар для негайного продажу його, оскільки вони не можуть досягти успіху без надмірної брехні, а немає речі менш нечесної, ніж обман. Усі ремісники займаються також низькою справою, оскільки не можна бути джентльменом у майстерні. Менш за все почесними є ті ремісники, які сприяють черевоугодництву: ковбасники, куховари, торгівці живністю, рибалки, парфумери, танцмейстери та вся кліка балаганників. Торгівля є та дріб’язкова річ, яку слід вважати низькою. Звичайно, оптовий торговець, котрий завозить безліч товару з різних країн і продає його без обману багатьом особам, не заслуговує на докори. «Але з усіх занять немає кращого, більш продуктивного, відрадного, більш пристойного для вільної людини, ніж заняття землевласника» (Моммзен. Історія Риму, т. 3, с. 467).</w:t>
      </w:r>
    </w:p>
    <w:p>
      <w:pPr>
        <w:pStyle w:val="TextBodyIndent"/>
        <w:ind w:left="0" w:firstLine="567"/>
        <w:jc w:val="both"/>
        <w:rPr/>
      </w:pPr>
      <w:r>
        <w:rPr/>
        <w:t>Слід звернути увагу на останнє положення Цицерона: «землевласника», а не «землероба». Т. Моммзен коментує ці положення: «Це цілком розвинена плантаторська аристократія, з сильним відтінком купецької спекуляції та легким початком вищої освіти» (там же, с. 467).</w:t>
      </w:r>
    </w:p>
    <w:p>
      <w:pPr>
        <w:pStyle w:val="TextBodyIndent"/>
        <w:ind w:left="0" w:firstLine="567"/>
        <w:jc w:val="both"/>
        <w:rPr/>
      </w:pPr>
      <w:r>
        <w:rPr/>
        <w:t>Погляд на сільське господарство як пріоритетне заняття для вільної людини-римлянина, відбиває основний напрямок людської цивілізації на її ранніх періодах. Рух аграрної революції в Римській імперії мав багато досягнень в її реалізації, але вона стає і однією з найважливіших причин її загибелі.</w:t>
      </w:r>
    </w:p>
    <w:p>
      <w:pPr>
        <w:pStyle w:val="TextBodyIndent"/>
        <w:ind w:left="0" w:firstLine="567"/>
        <w:jc w:val="both"/>
        <w:rPr/>
      </w:pPr>
      <w:r>
        <w:rPr/>
        <w:t>Римське сільське господарство носило характер крупного латифундійського, і дрібнопомісного. Перше з них описав Катон.</w:t>
      </w:r>
    </w:p>
    <w:p>
      <w:pPr>
        <w:pStyle w:val="TextBodyIndent"/>
        <w:ind w:left="0" w:firstLine="567"/>
        <w:jc w:val="both"/>
        <w:rPr/>
      </w:pPr>
      <w:r>
        <w:rPr/>
        <w:t>Римське середнє господарство на основі земельної власності займало площу в 240 моргинів (порядку 100 га), а там де культивувався виноград, воно було значно меншим.</w:t>
      </w:r>
    </w:p>
    <w:p>
      <w:pPr>
        <w:pStyle w:val="TextBodyIndent"/>
        <w:ind w:left="0" w:firstLine="567"/>
        <w:jc w:val="both"/>
        <w:rPr/>
      </w:pPr>
      <w:r>
        <w:rPr/>
        <w:t>Володар сам управляв своїм маєтком, час від часу приїжджаючи туди. Із зернових вироблялися полба і пшениця, ячмінь і просо. Крім того, сіяли ріпу, редьку, часник, мак і спеціально на корми худобі – люпин, боби, горох, віку та деякі інші кормові культури.</w:t>
      </w:r>
    </w:p>
    <w:p>
      <w:pPr>
        <w:pStyle w:val="TextBodyIndent"/>
        <w:ind w:left="0" w:firstLine="567"/>
        <w:jc w:val="both"/>
        <w:rPr/>
      </w:pPr>
      <w:r>
        <w:rPr/>
        <w:t>Перераховані культури вказують на те, що в Римі не було «мертвого пара». Наявність травосіяння говорить про те, що земля удобрювалась природними добривами. Набір цих культур у землеробстві був поновлений в Англії у ХVІ столітті. Вчені агрономи, аналізуючи фермерське господарство Англії ХVІ століття, називають наявність травосіяння однією з складових частин аграрної технологічної революції (Ешлі).</w:t>
      </w:r>
    </w:p>
    <w:p>
      <w:pPr>
        <w:pStyle w:val="TextBodyIndent"/>
        <w:ind w:left="0" w:firstLine="567"/>
        <w:jc w:val="both"/>
        <w:rPr/>
      </w:pPr>
      <w:r>
        <w:rPr/>
        <w:t>Італійські породи худоби і овець славилися в античному світі. Але слабо розвивалися знаряддя праці. Вони були важкими: мотика, коса, серп виготовлялись з заліза, плуг – дерев’яний, тяглова сила – бики. Знаряддя праці за Варроном діляться на три частини: а) знаряддя, що говорять (раб); б) знаряддя, що видають нечленороздільні звуки (бик); в) знаряддя німі (плуг, борона).</w:t>
      </w:r>
    </w:p>
    <w:p>
      <w:pPr>
        <w:pStyle w:val="TextBodyIndent"/>
        <w:ind w:left="0" w:firstLine="567"/>
        <w:jc w:val="both"/>
        <w:rPr/>
      </w:pPr>
      <w:r>
        <w:rPr/>
        <w:t>В аграрній революції з’являється новий елемент, крупна рабовласницька латифундія, що управляється з єдиного центру – вілла. Починається пошук оптимальних варіантів сільськогосподарських культур, площ, кількості рабів та найманих робітників. Так для обробітку зернових на 2,5 га потрібен один раб, 100 овець, 50 голів великої рогатої худоби також на одного раба... Тут вже елементи наукового ведення ринкового господарства (розповсюджені в Галії, Іспанії)</w:t>
      </w:r>
    </w:p>
    <w:p>
      <w:pPr>
        <w:pStyle w:val="TextBodyIndent"/>
        <w:ind w:left="0" w:firstLine="567"/>
        <w:jc w:val="both"/>
        <w:rPr/>
      </w:pPr>
      <w:r>
        <w:rPr/>
        <w:t>Процвітанню сільського господарства на певному етапі сприяв загальний розвиток культури та вдосталь капіталів. Було досягнуто появи крупного сільськогосподарського підприємства.</w:t>
      </w:r>
    </w:p>
    <w:p>
      <w:pPr>
        <w:pStyle w:val="TextBodyIndent"/>
        <w:ind w:left="0" w:firstLine="567"/>
        <w:jc w:val="both"/>
        <w:rPr/>
      </w:pPr>
      <w:r>
        <w:rPr/>
        <w:t>«…На уламках дрібного селянства, італійське купецтво, змагаючись з іудеями і розлившись по всіх провінціях та залежним країнам імперії, стягнуло, нарешті, всі капітали до Риму. На величезному грошовому ринку позичковий процент дорівнював лише шести, і гроші в Римі були, таким чином, дешевші, аніж будь-коли в усій стародавній історії. При цьому система народного господарства, коли торгівля і хліборобство були засновані на скупченні капіталів та спекуляції, виникла страшна нерівність у розподілі багатств. Часто недоречно вживаний вираз щодо держави яка складається з мільйонерів та жебраків, ніде можливо не був виправданий у такій мірі, як у Римі в останній період республіки, і ніде точно так само основний принцип рабовласницької держави, в силу якого багата людина, котра жила працею своїх рабів, завжди вважалася почесною, бідна, котра існувала працею своїх рук, вважалася гідною презирства, ніде цей принцип не був з такою жахливою очевидністю керівним началом всіх суспільних і приватних відносин, як у Римі». (Т. Моммзен, т. 2, с. 466–467).</w:t>
      </w:r>
    </w:p>
    <w:p>
      <w:pPr>
        <w:pStyle w:val="TextBodyIndent"/>
        <w:ind w:left="0" w:firstLine="567"/>
        <w:jc w:val="both"/>
        <w:rPr/>
      </w:pPr>
      <w:r>
        <w:rPr/>
        <w:t>Про значення сільського господарства для Риму говорять наявність значної літератури, що тиражувалася в імперії. Земельні відносини – основне питання в житті Риму.</w:t>
      </w:r>
    </w:p>
    <w:p>
      <w:pPr>
        <w:pStyle w:val="TextBodyIndent"/>
        <w:ind w:left="0" w:firstLine="567"/>
        <w:jc w:val="both"/>
        <w:rPr/>
      </w:pPr>
      <w:r>
        <w:rPr/>
        <w:t>Пліній перераховує 146 римських та 327 чужоземних творів з питань сільського господарства, які він використав, складаючи свою «Природну історію».</w:t>
      </w:r>
    </w:p>
    <w:p>
      <w:pPr>
        <w:pStyle w:val="TextBodyIndent"/>
        <w:ind w:left="0" w:firstLine="567"/>
        <w:jc w:val="both"/>
        <w:rPr/>
      </w:pPr>
      <w:r>
        <w:rPr/>
        <w:t>Почесне місце серед авторів посідають Катон, Варрон і Колумелла.</w:t>
      </w:r>
    </w:p>
    <w:p>
      <w:pPr>
        <w:pStyle w:val="TextBodyIndent"/>
        <w:ind w:left="0" w:firstLine="567"/>
        <w:jc w:val="both"/>
        <w:rPr/>
      </w:pPr>
      <w:r>
        <w:rPr/>
        <w:t xml:space="preserve">Катон – автор «Землеробства». Упор робить на один з найважливіших елементів агрикультури – застосуванні органічних добрив: «Старанно зберігай козиний, овечий, коров’ячий і всякий інший гній. Постарайся мати велику купу гною; і коли будеш зорювати – очищуй і подрібнюй, потім вивозь із хліва. Гній зробиш із: соломи, стебел, м’ятої соломи, полови, листя. Половину того вивозь на поля, де сіятимеш корми, четверту частину поклади під скопану землю під маслинами, другу чверть збережи для луку» (Скорняков, «Від шумерів до наших днів», с. 26). </w:t>
      </w:r>
    </w:p>
    <w:p>
      <w:pPr>
        <w:pStyle w:val="TextBodyIndent"/>
        <w:ind w:left="0" w:firstLine="567"/>
        <w:jc w:val="both"/>
        <w:rPr/>
      </w:pPr>
      <w:r>
        <w:rPr/>
        <w:t>Висновки зі сказаного надзвичайно важливі: споживання стебел, а це вже травосіяння, яке вважається основою плодючості сільського господарства.</w:t>
      </w:r>
    </w:p>
    <w:p>
      <w:pPr>
        <w:pStyle w:val="TextBodyIndent"/>
        <w:ind w:left="0" w:firstLine="567"/>
        <w:jc w:val="both"/>
        <w:rPr/>
      </w:pPr>
      <w:r>
        <w:rPr/>
        <w:t>У Варрона землеробство уподібнюється з наукою: «...По-перше, це не лише наука, це – знання того, що слід сіяти, і що робити на будь-якому полі, щоб земля давала найбільші врожаї. Основні елементи – вода, земля, повітря і сонце – їх слід вивчити, перш ніж ти кинеш зерна і тим закладеш основу врожаю» (Скорняков, «Від шумерів до наших днів», с. 27).</w:t>
      </w:r>
    </w:p>
    <w:p>
      <w:pPr>
        <w:pStyle w:val="TextBodyIndent"/>
        <w:ind w:left="0" w:firstLine="567"/>
        <w:jc w:val="both"/>
        <w:rPr/>
      </w:pPr>
      <w:r>
        <w:rPr/>
        <w:t>Криза сільського господарства Риму обумовлена загальним застоєм в економічній, політичній, і соціальній сферах. Ситуацію викладає Колумелла: «Отже, не від втоми, як вважає більшість письменників і не від старості, а головним чином від недбалості, земля відповідає нам меншою родючістю, але можна отримати зростаючі врожаї сучасним та помірним доглядом» (Скорняков, «Від шумерів до наших днів», с. 35). Цю картину можна бачити в описах сільського господарства Росії та України кінця ХХ століття.</w:t>
      </w:r>
    </w:p>
    <w:p>
      <w:pPr>
        <w:pStyle w:val="TextBodyIndent"/>
        <w:ind w:left="0" w:firstLine="567"/>
        <w:jc w:val="both"/>
        <w:rPr/>
      </w:pPr>
      <w:r>
        <w:rPr/>
        <w:t>Римляни і греки покладали господарське життя на рабів, однак вони дуже різні.</w:t>
      </w:r>
    </w:p>
    <w:p>
      <w:pPr>
        <w:pStyle w:val="TextBodyIndent"/>
        <w:ind w:left="0" w:firstLine="567"/>
        <w:jc w:val="both"/>
        <w:rPr/>
      </w:pPr>
      <w:r>
        <w:rPr/>
        <w:t>Еліни – демократичні, вони розвивають свій розум. Римляни – люди твердої волі, залізної рішучості, вони не велика нація, вони – велика армія. Вони вільні від звичаїв, вони прибічники вільного вибору, вони наполегливі у досягненні мети, «хоча віддавали перевагу заняттю війною і політикою, вони постійно використовували ті якості, які необхідні для комерційної діяльності… Ті методи спільних дій у комерційних цілях та масштабного виробництва на засадах праці рабів на фабриках, яким греки навчалися на Сході, отримали нову силу, будучи привнесеними у Рим. Здібності і характер римлян роблять їх особливо пристосованими для управління акціонерними товариствами (компаніями) і порівняно невелике число дуже багатих людей, за відсутності середнього класу, були спроможні за допомогою підготовлених рабів і вільних громадян заключати великі угоди у внутрішній і зовнішній наземній та морській торгівлі. Вони викликали ненависть до капіталу, та вони зробили його більш могутнім і ефективним; вони з великою енергією створювали інструменти грошового кредиту і частково, внаслідок єдності імперії влади і широкого розповсюдження мови римлян, у деяких важливих аспектах існувала більша свобода руху у всьому цивілізованому світі в часи Римської імперії, ніж навіть у наші дні» (А. Маршалл, т. 3, с. 153).</w:t>
      </w:r>
    </w:p>
    <w:p>
      <w:pPr>
        <w:pStyle w:val="TextBodyIndent"/>
        <w:ind w:left="0" w:firstLine="567"/>
        <w:jc w:val="both"/>
        <w:rPr/>
      </w:pPr>
      <w:r>
        <w:rPr/>
        <w:t>Маршалл пише: «Рим добивався імпорту за допомогою меча, комерційне життя здійснювалося в умовах громадського презирства, сенатори могли займатися тільки землею, а не комерційною діяльністю, і зрештою приватне підприємництво було придушене зростаючою могутністю всюдисущої держави».</w:t>
      </w:r>
    </w:p>
    <w:p>
      <w:pPr>
        <w:pStyle w:val="TextBodyIndent"/>
        <w:ind w:left="0" w:firstLine="567"/>
        <w:jc w:val="both"/>
        <w:rPr/>
      </w:pPr>
      <w:r>
        <w:rPr/>
        <w:t>Але страшною хворобою Риму стає породжена незрілими ринковими відносинами соціальна прірва та морально-етичний бік життя, що набув катастрофічної форми нестриманої розкоші в особистому споживанні, розпусту, падіння моралі. Падала народжуваність, збільшувались хвороби, і виснаження розорених вільних селян і ремісників, все це руйнувало основу могутності Риму і його армію. Імперія повинна була впасти, як тільки війна перестала бути рушійною силою. У глибинах народного життя все більше накопичувалися бездонна безнадія і апатія.</w:t>
      </w:r>
    </w:p>
    <w:p>
      <w:pPr>
        <w:pStyle w:val="TextBodyIndent"/>
        <w:ind w:left="0" w:firstLine="567"/>
        <w:jc w:val="both"/>
        <w:rPr/>
      </w:pPr>
      <w:r>
        <w:rPr/>
        <w:t>«Багатство і бідність у тісному союзі між собою виганяли італіків з Італії і наповнювали півострів натовпами рабів або страшним мовчанням пустелі. Вся ця картина зловісна, та аж ніяк не єдина у своєму роді: скрізь, де у рабовласницькій державі цілком розвивається панування капіталу, воно однаково спустошує чудовий світ Божий. Італія цицеронівської доби, по суті, схожа на Елладу доби Понтія і ще більше на Карфаген часів Ганнібала, де точно таким самим шляхом всемогутній капітал довів середній клас до знищення, а торгівлю і землеробство підняв до крайньої межі животіння, і насамкінець привів до лицемірства, що прикривало моральне й політичне падіння нації». (Т.</w:t>
      </w:r>
      <w:r>
        <w:rPr>
          <w:lang w:val="en-US"/>
        </w:rPr>
        <w:t> </w:t>
      </w:r>
      <w:r>
        <w:rPr/>
        <w:t>Моммзен, т.</w:t>
      </w:r>
      <w:r>
        <w:rPr>
          <w:lang w:val="en-US"/>
        </w:rPr>
        <w:t> </w:t>
      </w:r>
      <w:r>
        <w:rPr/>
        <w:t>2, с.</w:t>
      </w:r>
      <w:r>
        <w:rPr>
          <w:lang w:val="en-US"/>
        </w:rPr>
        <w:t> </w:t>
      </w:r>
      <w:r>
        <w:rPr/>
        <w:t>477).</w:t>
      </w:r>
    </w:p>
    <w:p>
      <w:pPr>
        <w:pStyle w:val="TextBodyIndent"/>
        <w:ind w:left="0" w:firstLine="567"/>
        <w:jc w:val="both"/>
        <w:rPr/>
      </w:pPr>
      <w:r>
        <w:rPr/>
        <w:t>В Римі був значний прошарок вільних селян і ремісників. Знищення цього класу означало кінець римській імперії. Римляни та греки мали спільним не тільки те, що покладали господарське життя на рабів, але також і на їх особливе місці у міжнаціональних відносинах. Тільки еллін, тільки римлянин розумні, решта людства – «варвари», воно не звільнилися від уз звичаїв і невігластва. Це зумовлювало психологічні зрушення і неминуче формування нарцисизму.</w:t>
      </w:r>
    </w:p>
    <w:p>
      <w:pPr>
        <w:pStyle w:val="TextBodyIndent"/>
        <w:ind w:left="0" w:firstLine="567"/>
        <w:jc w:val="both"/>
        <w:rPr/>
      </w:pPr>
      <w:r>
        <w:rPr/>
        <w:t>Фрейд і особливо Фромм виділяють таку рису психологічних особливостей, як нарцисизм. Він є характерним як для окремої людини, так і для групи (рід, плем’я, нація). Нарцисизм має важливу біологічну функцію. «Біологічно, з точки зору виживання, людина повинна сприймати себе як щось набагато більш важливе, ніж все, що його оточує. Якщо вона цього не робитиме, звідки вона візьме енергію і бажання захищатися від інших, працювати для підтримки свого існування, боротися за своє життя і добиватися успіху в боротьбі з навколишнім середовищем» (Фромм. Душа людини, с. 53–54).</w:t>
      </w:r>
    </w:p>
    <w:p>
      <w:pPr>
        <w:pStyle w:val="TextBodyIndent"/>
        <w:ind w:left="0" w:firstLine="567"/>
        <w:jc w:val="both"/>
        <w:rPr/>
      </w:pPr>
      <w:r>
        <w:rPr/>
        <w:t>Нарцистична патологія набирає як індивідуальні, так і громадські форми. Група з нарцистичною установкою обов’язково повинна мати вождя, а він може мати абсолютну владу. (єгипетські фараони, римські імператори, східні емірати, Гітлер, Сталін та дрібніші постаті сучасної доби).</w:t>
      </w:r>
    </w:p>
    <w:p>
      <w:pPr>
        <w:pStyle w:val="TextBodyIndent"/>
        <w:ind w:left="0" w:firstLine="567"/>
        <w:jc w:val="both"/>
        <w:rPr/>
      </w:pPr>
      <w:r>
        <w:rPr/>
        <w:t>У християнських легендах переборення нарцисизму є у постулатах «люби ближнього свого як самого себе», «любіть ворогів своїх», «не людина всезнаюча і всемогутня, а Бог».</w:t>
      </w:r>
    </w:p>
    <w:p>
      <w:pPr>
        <w:pStyle w:val="TextBodyIndent"/>
        <w:ind w:left="0" w:firstLine="567"/>
        <w:jc w:val="both"/>
        <w:rPr/>
      </w:pPr>
      <w:r>
        <w:rPr/>
        <w:t>У ідолопоклонстві приватна власність людини стає абсолютною і перетворюється в ідола, який стає об’єктом її нарцистичної пристрасті (а далі Гроші – Бог).</w:t>
      </w:r>
    </w:p>
    <w:p>
      <w:pPr>
        <w:pStyle w:val="TextBodyIndent"/>
        <w:ind w:left="0" w:firstLine="567"/>
        <w:jc w:val="both"/>
        <w:rPr/>
      </w:pPr>
      <w:r>
        <w:rPr/>
        <w:t>Падіння Римської імперії намагалися подолати, через надання християнству статусу державної релігії. Це акт імператора Константина, але «...то не Константин обернувся в християнство, а Християнство обернулося в Римську імперію» (с. 52). Ринкові відносини в Римі вимагали зняття негативних сторін, торговий імперіалізм потребував виправдання.</w:t>
      </w:r>
    </w:p>
    <w:p>
      <w:pPr>
        <w:pStyle w:val="TextBodyIndent"/>
        <w:ind w:left="0" w:firstLine="567"/>
        <w:jc w:val="both"/>
        <w:rPr/>
      </w:pPr>
      <w:r>
        <w:rPr/>
        <w:t>Християнство заперечує нарцисизм. Як уже зазначалося, батьківщина християнства – Середземномор’я.</w:t>
      </w:r>
    </w:p>
    <w:p>
      <w:pPr>
        <w:pStyle w:val="TextBodyIndent"/>
        <w:ind w:left="0" w:firstLine="567"/>
        <w:jc w:val="both"/>
        <w:rPr/>
      </w:pPr>
      <w:r>
        <w:rPr/>
        <w:t>Церква і держава, в умовах падіння моралі, економічного падіння і знищення впливу ринкових відносин, прагне заволодіти суспільством, яке гине і контролювати його процеси, контролювати його діяльність. Ці процеси здійснюються із використанням Євангелія. Це була одна з найбільших релігійно-духовних революцій у світовій історії. Більшість людей хотіли тепер – з економічної точки зору не безмежних доходів, а лише задоволення потреб на постійному скромному рівні, щоб звільнити час для богослужіння і підготуватися до настання царства божого (В. Ойкен, с. 280). Риму, з його культом розкоші та розпусти, бездуховності, протистояв інший світ – євангельської лагоди, скромності, духовності.</w:t>
      </w:r>
    </w:p>
    <w:p>
      <w:pPr>
        <w:pStyle w:val="TextBodyIndent"/>
        <w:ind w:left="0" w:firstLine="567"/>
        <w:jc w:val="both"/>
        <w:rPr/>
      </w:pPr>
      <w:r>
        <w:rPr/>
        <w:t>Євангеліє попереджує людей від погоні за багатством, яке може відвернути їх від служіння Богу. Бідних та голодних воно об’являє «блаженними», багатим провокує біди. Воно засуджує егоїстичне присвоєння, яке було реакцією егоїзму язичного світу.</w:t>
      </w:r>
    </w:p>
    <w:p>
      <w:pPr>
        <w:pStyle w:val="TextBodyIndent"/>
        <w:ind w:left="0" w:firstLine="567"/>
        <w:jc w:val="both"/>
        <w:rPr/>
      </w:pPr>
      <w:r>
        <w:rPr/>
        <w:t>«Коли з’явився на світ, коли ти вийшов із живота матері своєї, яке багатство ти приніс із собою? Взяте тобою понад того, що необхідно для тебе, взяте насиллям. Ти утримуєш хліб голодного, ти ховаєш під замок одяг голого, гроші, які ти зариваєш, – викуп за нещасного» (Положення з Нового Завіту). Християнство отримує готове підґрунтя в стоїцизмі – його римській інтерпретації.</w:t>
      </w:r>
    </w:p>
    <w:p>
      <w:pPr>
        <w:pStyle w:val="TextBodyIndent"/>
        <w:ind w:left="0" w:firstLine="567"/>
        <w:jc w:val="both"/>
        <w:rPr/>
      </w:pPr>
      <w:r>
        <w:rPr/>
        <w:t>Римляни – державники, воїни суворих завоювань, люди честі. Вони стійкі в досягненні цілей, а також – комерсанти своєї епохи. Філософію вони вивчають у Греції. Одним із напрямків, що отримав розповсюдження серед них є стоїцизм. Найвидатнішими серед них є Сенека (4–65 рр. н.е.), Епітікет (50–140 рр. н.е.), Марк Аврелій (121–180 рр. н.е.)</w:t>
      </w:r>
    </w:p>
    <w:p>
      <w:pPr>
        <w:pStyle w:val="TextBodyIndent"/>
        <w:ind w:left="0" w:firstLine="567"/>
        <w:jc w:val="both"/>
        <w:rPr/>
      </w:pPr>
      <w:r>
        <w:rPr/>
        <w:t>Це час найвищої могутності Римської імперії. В ній вже міцніли сили, що обумовили її занепад. Римлянам близькі ідеї стоїцизму. Загальне правило стоїків «Живи відповідно природі речей». Природа має все для щастя людини. Самопізнання, самосповідання, риси аграрної людини, відкриття «внутрішнього світу» людини – основна риса світогляду стоїків-римлян. Вони в цьому близькі до християнства. Положення «Нового завіту» і положення з робіт Сенеки майже співпадають.</w:t>
      </w:r>
    </w:p>
    <w:p>
      <w:pPr>
        <w:pStyle w:val="TextBodyIndent"/>
        <w:ind w:left="0" w:firstLine="567"/>
        <w:jc w:val="both"/>
        <w:rPr/>
      </w:pPr>
      <w:r>
        <w:rPr/>
        <w:t>Римляни практичні і їх ставлення до філософії виходить з того, чи відповідають її вихідні принципи їх менталітету державників, законників. Чи може вона бути корисною в їх непростому житті. Сувора мораль предків, а люди сьогодення розбещені, безсилі. Його лозунг: «Будь подібним до скелі: хвилі невпинно розбиваються об неї, вона ж стоїть нерухомо і довкола неї затихають бурхливі води» (Марк Аврелій, с. 295). Це хвилі аморальності, користолюбства, жорсткого егоїзму, хабарництва, тиранії.</w:t>
      </w:r>
    </w:p>
    <w:p>
      <w:pPr>
        <w:pStyle w:val="Normal"/>
        <w:ind w:firstLine="540"/>
        <w:jc w:val="both"/>
        <w:rPr>
          <w:lang w:val="uk-UA"/>
        </w:rPr>
      </w:pPr>
      <w:r>
        <w:rPr>
          <w:lang w:val="uk-UA"/>
        </w:rPr>
        <w:t xml:space="preserve">Сенека каже: «Для вас – епікурейців, є задоволенням привчати своє виснажене тіло до лінивої бездіяльності і прагнути до безкорисності, доволі схожої на усиновлення, скриватися під густою тінню і витонченими розмірковуваннями, які ви називаєте відпочинком, присолоджуєте безчуттєву від дряблості душу і насичуєтесь їжею і питтям, бліді від нерухомості тіла. Для нас же, стоїків, є задоволенням робити доброчинність сповнену працею, коли вона полегшує працю інших, або небезпекою, коли інших позбавляємо від небезпек, бо тяжкі для нас засоби, коли вони полегшують ускладнене і звужене положення інших.» (Римські стоїки. </w:t>
      </w:r>
      <w:r>
        <w:rPr/>
        <w:t>Сенека, Епітикет, Марк Аврелій</w:t>
      </w:r>
      <w:r>
        <w:rPr>
          <w:lang w:val="uk-UA"/>
        </w:rPr>
        <w:t>,</w:t>
      </w:r>
      <w:r>
        <w:rPr/>
        <w:t xml:space="preserve"> </w:t>
      </w:r>
      <w:r>
        <w:rPr>
          <w:lang w:val="uk-UA"/>
        </w:rPr>
        <w:t>с</w:t>
      </w:r>
      <w:r>
        <w:rPr/>
        <w:t>.</w:t>
      </w:r>
      <w:r>
        <w:rPr>
          <w:lang w:val="uk-UA"/>
        </w:rPr>
        <w:t xml:space="preserve"> </w:t>
      </w:r>
      <w:r>
        <w:rPr/>
        <w:t>83</w:t>
      </w:r>
      <w:r>
        <w:rPr>
          <w:lang w:val="uk-UA"/>
        </w:rPr>
        <w:t>–</w:t>
      </w:r>
      <w:r>
        <w:rPr/>
        <w:t>84)</w:t>
      </w:r>
    </w:p>
    <w:p>
      <w:pPr>
        <w:pStyle w:val="TextBodyIndent"/>
        <w:ind w:left="0" w:firstLine="567"/>
        <w:jc w:val="both"/>
        <w:rPr/>
      </w:pPr>
      <w:r>
        <w:rPr/>
        <w:t>В «Енеїді»: «Римлянин! Ти навчишся народами правити державно. В цьому мистецтво твоє накладати умови миру, милість покореним являти та зміряти війною підкорених.»</w:t>
      </w:r>
    </w:p>
    <w:p>
      <w:pPr>
        <w:pStyle w:val="TextBodyIndent"/>
        <w:ind w:left="0" w:firstLine="567"/>
        <w:jc w:val="both"/>
        <w:rPr/>
      </w:pPr>
      <w:r>
        <w:rPr/>
      </w:r>
    </w:p>
    <w:p>
      <w:pPr>
        <w:pStyle w:val="Heading4"/>
        <w:rPr>
          <w:lang w:val="uk-UA"/>
        </w:rPr>
      </w:pPr>
      <w:r>
        <w:rPr>
          <w:lang w:val="uk-UA"/>
        </w:rPr>
        <w:t>Вчення про «Справедливу ціну»</w:t>
      </w:r>
    </w:p>
    <w:p>
      <w:pPr>
        <w:pStyle w:val="TextBodyIndent"/>
        <w:ind w:left="0" w:firstLine="567"/>
        <w:jc w:val="both"/>
        <w:rPr/>
      </w:pPr>
      <w:r>
        <w:rPr/>
        <w:t>Бог дав людям для загального користування блага природи, характерними якостями якої є простота та схожість, а також те, що всі люди від природи є рівними, із цього можна зробити висновок, що приватна власність заперечує природі.</w:t>
      </w:r>
    </w:p>
    <w:p>
      <w:pPr>
        <w:pStyle w:val="TextBodyIndent"/>
        <w:ind w:left="0" w:firstLine="567"/>
        <w:jc w:val="both"/>
        <w:rPr/>
      </w:pPr>
      <w:r>
        <w:rPr/>
        <w:t>Нові відносини з’являються в торгівлі. Чи потрібна вона? «Справа» (бізнес) відвертає людей від служіння Богу, але вона й «добро» і «зло». Християнство повинно в тім, що протягом VI–X століть Європа опинилася в «темряві віків». Однак термін «тьма віків» затуляє кардинально важливі для Європейської цивілізації події. Частина інститутів Римської імперії, що розвалилася, послужила будівельним матеріалом у формуванні економічних, політичних, моральних у новоствореній римській імперії Карла Великого, імператора франків, яка включала в себе як у минулому римські провінції, які багато в чому не змінили свого строю, так і значних регіонів «варварів», тих же германців, вандалів, що зруйнували у свій час Рим. Поява терміну «феод» відноситься до цієї ж епохи. Його зміст видно з письма Одона королю Франції: «Дивуєш ти мене дуже, мій государ, як настільки швидко, не розібравши справи присудив ти мене недостойним феоду твого, бо родовитість у мене є. Якщо справа стосується виконання служби... служив тобі і при дворі, і в війську і на чужині... Бога і душу свою ставлю в свідки, що краще виберу померти на своєму феоді ніж без свого феоду.»</w:t>
      </w:r>
    </w:p>
    <w:p>
      <w:pPr>
        <w:pStyle w:val="Normal"/>
        <w:ind w:firstLine="540"/>
        <w:jc w:val="both"/>
        <w:rPr/>
      </w:pPr>
      <w:r>
        <w:rPr/>
        <w:t>Ц</w:t>
      </w:r>
      <w:r>
        <w:rPr>
          <w:lang w:val="uk-UA"/>
        </w:rPr>
        <w:t>я</w:t>
      </w:r>
      <w:r>
        <w:rPr/>
        <w:t xml:space="preserve"> </w:t>
      </w:r>
      <w:r>
        <w:rPr>
          <w:lang w:val="uk-UA"/>
        </w:rPr>
        <w:t>імперія</w:t>
      </w:r>
      <w:r>
        <w:rPr/>
        <w:t xml:space="preserve"> багатополюсна по рівню розвитку. Вочевидь, що це обумовило її стрімкий розпад після смерті Карла Великого. Але розвал вже регіонів реформованих певною спільністю. Головний критерій це сільське господарство. А воно в значній частині імперії вийшло на більш високий рівень. Замість перелогу, двоколки перейшла на триполку, змінився набір сільськогосподарських злаків. Замість полби впроваджена пшениця, овочі, виноградарство, тваринництво, птахівництво, </w:t>
      </w:r>
      <w:r>
        <w:rPr>
          <w:lang w:val="uk-UA"/>
        </w:rPr>
        <w:t>бджільництво</w:t>
      </w:r>
      <w:r>
        <w:rPr/>
        <w:t>. Піднялася врожайність.</w:t>
      </w:r>
    </w:p>
    <w:p>
      <w:pPr>
        <w:pStyle w:val="TextBodyIndent"/>
        <w:ind w:left="0" w:firstLine="567"/>
        <w:jc w:val="both"/>
        <w:rPr/>
      </w:pPr>
      <w:r>
        <w:rPr/>
        <w:t>Проте відбулися і зміни в землеволодінні. Для германців – сусідська община-марка, де присадибна ділянка його власність, луки, пасовища, озера, ліси – власність общини. Але пашня – в общинному користуванні. А значить на ділянках, а вони черезполосні, потрібно сіяти всім одну культуру, а це робить землю неродючою, вона вибуває з раціонального користування (повинна відпочивати). Таке землекористування не відкривало можливостей пошуку нових шляхів і засобів росту родючості ґрунтів і росту ефективності праці. Неминуча поява власності пануючої частини, перш за все воєначальників.</w:t>
      </w:r>
    </w:p>
    <w:p>
      <w:pPr>
        <w:pStyle w:val="TextBodyIndent"/>
        <w:ind w:left="0" w:firstLine="567"/>
        <w:jc w:val="both"/>
        <w:rPr/>
      </w:pPr>
      <w:r>
        <w:rPr/>
        <w:t>Один із королів Франків при розподілі здобичі вирішив забрати її, але один із воїнів нагадав йому, що всім по рівній частині і розрубив чашу. Хлодвіг це не сподобалось і він розрубив його голову як чашу. «Немає рівності – я вождь». Цей приклад показує, що неминуче мало відбутися збільшення землі у родової знаті за рахунок обезземелення інших.</w:t>
      </w:r>
    </w:p>
    <w:p>
      <w:pPr>
        <w:pStyle w:val="TextBodyIndent"/>
        <w:ind w:left="0" w:firstLine="567"/>
        <w:jc w:val="both"/>
        <w:rPr/>
      </w:pPr>
      <w:r>
        <w:rPr/>
        <w:t>Доля рядового воїна в захоплених областях – аллод. Його участь також була вирішена – він мав змінити власника. Селянський наділ, що зменшувався, міг збільшитися тільки за рахунок землі крупних земельних власників, в тому числі й монастирів.</w:t>
      </w:r>
    </w:p>
    <w:p>
      <w:pPr>
        <w:pStyle w:val="TextBodyIndent"/>
        <w:ind w:left="0" w:firstLine="567"/>
        <w:jc w:val="both"/>
        <w:rPr/>
      </w:pPr>
      <w:r>
        <w:rPr/>
        <w:t>З’являється орендатор – вчорашній общинник, власник аллоду, залишається з часів Риму пєкарій в різних проявах (він бідний, йому «дали тримати» земельну ділянку на основі ренти – або відробіткової, або натуральної, або грошової).</w:t>
      </w:r>
    </w:p>
    <w:p>
      <w:pPr>
        <w:pStyle w:val="TextBodyIndent"/>
        <w:ind w:left="0" w:firstLine="567"/>
        <w:jc w:val="both"/>
        <w:rPr/>
      </w:pPr>
      <w:r>
        <w:rPr/>
        <w:t>Ось перелік щорічного оброку з одного кріпацького наділу, який встановив Сен-Жерменський монастир: пів бика або 4 барана – на військові справи (це на першому місці), по 4 динарія (приблизно 1/10 г золота) поголовної податі, 1250 літрів зерна на кінський корм, 100 теснин – 100 драней не з панського лісу, 6 курей з яйцями, через два роки на третій – однорічну вівцю. А також пахати на монастирські поля під озимі та ярові три дні на тиждень і виконувати інші доручення монастиря. (Всесвітня історія. т. ІІІ с. 156)</w:t>
      </w:r>
    </w:p>
    <w:p>
      <w:pPr>
        <w:pStyle w:val="TextBodyIndent"/>
        <w:ind w:left="0" w:firstLine="567"/>
        <w:jc w:val="both"/>
        <w:rPr/>
      </w:pPr>
      <w:r>
        <w:rPr/>
        <w:t>В переліку повинностей незначним є частка грошей. У господарстві селянин на правах індивідуальної власності: присадибна ділянка, знаряддя праці, включно ткацький станок і гончарний круг, коні, воли, продуктивні тварини, птахи, бджоли, його не можна вбити, і потрібно проявляти до нього піклування (Рим це робив шляхом інститута пєкаріїв, цей інститут залишається й у франків). Судова влада знаходиться в сеньйорів. Господарство натуральне, тільки деяка частина уходить на ринок (гроші для сплати оренди, податків).</w:t>
      </w:r>
    </w:p>
    <w:p>
      <w:pPr>
        <w:pStyle w:val="TextBodyIndent"/>
        <w:ind w:left="0" w:firstLine="567"/>
        <w:jc w:val="both"/>
        <w:rPr/>
      </w:pPr>
      <w:r>
        <w:rPr/>
        <w:t>Господарство феодала замкнуте у своєму відтворенні, відсутні економічні зв’язки з іншими крупними землевласниками.</w:t>
      </w:r>
    </w:p>
    <w:p>
      <w:pPr>
        <w:pStyle w:val="TextBodyIndent"/>
        <w:ind w:left="0" w:firstLine="567"/>
        <w:jc w:val="both"/>
        <w:rPr/>
      </w:pPr>
      <w:r>
        <w:rPr/>
        <w:t>Ось що розповідає офіційний документ «Капітулярій про маєтки» Карла Великого: «Нехай управлінці наші щорічно до Різдва Христова ясно і по порядку нас повідомляють про всі доходи, щоб ми могли знати, що і скільки маємо. Скільки сіна, скільки дров і факелів, скільки тьосу... скільки овочів, скільки пшона й проса, скільки вовни, льону й коноплі, скільки плодів з дерев, скільки горіхів і горішків... скільки з садів, скільки з грядок ріпи, скільки з рибних садків, скільки шкіри та міхів, і рогів, скільки меду та воску, скільки сала, жирів та мила, скільки вина ягідного, вина вареного, меду напоїв і оцту, скільки пива і вина виноградного, зерна нового і старого, скільки курей, яєць і гусей, скільки від риболовів, ковалів, зброярів і чоботарів... скільки від токарів і сідельників, скільки від слюсарів, скільки від рудників залізних і свинцевих, скільки тяглових людей, жереб’ят і кобилок» (т. 3, с. 156).</w:t>
      </w:r>
    </w:p>
    <w:p>
      <w:pPr>
        <w:pStyle w:val="TextBodyIndent"/>
        <w:ind w:left="0" w:firstLine="567"/>
        <w:jc w:val="both"/>
        <w:rPr/>
      </w:pPr>
      <w:r>
        <w:rPr/>
        <w:t>Який широкий, різноманітний перелік натуральних хабарів, але в ньому один раз згадуються гроші. Але вже очевидно що, при добрій врожайності, якою тяжкою ціною все це виробляється. Ціна – жорстока експлуатація, безправ’я, безвихідність, а тому християнство лякає людей апокаліпсисом, «тьмою віків».</w:t>
      </w:r>
    </w:p>
    <w:p>
      <w:pPr>
        <w:pStyle w:val="TextBodyIndent"/>
        <w:ind w:left="0" w:firstLine="567"/>
        <w:jc w:val="both"/>
        <w:rPr/>
      </w:pPr>
      <w:r>
        <w:rPr/>
        <w:t>Проте саме в цей час VIII–IX ст. відбувається історична подія – переворот в аграрних відносинах. Утворення крупного землеволодіння з масою малоземельних землеробів-селян з певним рівнем агрокультури і ремесла, позбавлених власності на пашню та землю, але таких, що мають право користування та особисто залежних, позбавлених прав і свобод. На відміну від римських аграрних відносин, франкський селянин був особисто зацікавлений в результатах праці, він міг і повинен був розвивати підприємливість. Рабські відносини згубили аграрну технологічну революцію в Римі. Феодалізм покінчив з общинним користуванням пашні – основи родоплемінної організації землеробства, що вбила пошуки нових шляхів і засобів підйому родючості ґрунту і ефективність виробництва. Вочевидь були втрачені моральні сторони, характерні для сільського життя: взаємодопомога, доброчинність, рівність. Відбуваються зміни всередині пануючого класу. Бенефіцій поєднувався з відносинами васалітету на відміну від відносин селянина і феодала. Це закріпляло ієрархічні відносини всередині класу, підпорядковувало дрібних крупними, а крупних найкрупнішими, що створювало посилення централізації й лягло в основу абсолютистських монархій.</w:t>
      </w:r>
    </w:p>
    <w:p>
      <w:pPr>
        <w:pStyle w:val="TextBodyIndent"/>
        <w:ind w:left="0" w:firstLine="567"/>
        <w:jc w:val="both"/>
        <w:rPr/>
      </w:pPr>
      <w:r>
        <w:rPr/>
        <w:t>Монархія Карла Великого була тим центром, з якого розвинулись Європейські держави: Франція, Німеччина, Італія. З неї безпосередньо виділилися три національності, кожна з яких прагнула до внутрішнього об’єднання. Пізніше, коли мореплавство почало відігравати важливу роль, до них приєдналася острівна Англія. Вони грали головну роль в середні віки і стали локомотивом становлення та успішного функціонування індустріальної цивілізації.</w:t>
      </w:r>
    </w:p>
    <w:p>
      <w:pPr>
        <w:pStyle w:val="TextBodyIndent"/>
        <w:ind w:left="0" w:firstLine="567"/>
        <w:jc w:val="both"/>
        <w:rPr/>
      </w:pPr>
      <w:r>
        <w:rPr/>
        <w:t xml:space="preserve">Необхідно також вказати, що католицтво, дякуючи Карлу Великому, утвердилося як всесвітня. Він вивів на папський престол римського єпископа, правда він не дав йому тих прав, які він міг мати в середні віки. Криза християнства в ХІ ст. – відображення тієї політики, яку воно проводило в </w:t>
      </w:r>
      <w:r>
        <w:rPr>
          <w:lang w:val="en-US"/>
        </w:rPr>
        <w:t>VI</w:t>
      </w:r>
      <w:r>
        <w:rPr/>
        <w:t>–</w:t>
      </w:r>
      <w:r>
        <w:rPr>
          <w:lang w:val="en-US"/>
        </w:rPr>
        <w:t>X</w:t>
      </w:r>
      <w:r>
        <w:rPr/>
        <w:t xml:space="preserve"> віках, коли земне життя було тільки іспитом перед загробним, що не сприяло пошуку шляхів покращення життя.</w:t>
      </w:r>
    </w:p>
    <w:p>
      <w:pPr>
        <w:pStyle w:val="TextBodyIndent"/>
        <w:ind w:left="0" w:firstLine="567"/>
        <w:jc w:val="both"/>
        <w:rPr/>
      </w:pPr>
      <w:r>
        <w:rPr/>
        <w:t>З ХІ століття починають розвиватися міста, створюються торговельні корпорації, появляються залишки продуктів у селян і сеньйорів–землевласників, які їм потрібно продати міському покупцю – новому класу, класу ремісників, які можуть існувати, тільки збуваючи свою продукцію. Будуються храми, організовуються христові походи – база розвитку грошового обігу. Виникають нові форми відношення продавця й покупця, кредитора й боржника. І вони отримують важливе значення. Відроджується Римське право, в основі якого лежала теорія приватної власності, свобода договору. Ринкові відносини відроджуються й у Європі. Вирішення протиріч які склалися, церковники знайшли в ученні про справедливість ціни й гріховність стягнення процента.</w:t>
      </w:r>
    </w:p>
    <w:p>
      <w:pPr>
        <w:pStyle w:val="TextBodyIndent"/>
        <w:ind w:left="0" w:firstLine="567"/>
        <w:jc w:val="both"/>
        <w:rPr/>
      </w:pPr>
      <w:r>
        <w:rPr/>
        <w:t>Заперечення гріховності процента віднайшло своє рішення у каноністів, у їх вченні про ренту та товариствах. Необхідно вказати, що вчення каноністів представляє собою скоординовану систему поглядів на економічні процеси того часу, але вони вплетені в богослов`я, заземлюючись в сповідальнях і кафедрах. Це вчення виявило серйозний вплив на законодавство середніх віків.</w:t>
      </w:r>
    </w:p>
    <w:p>
      <w:pPr>
        <w:pStyle w:val="TextBodyIndent"/>
        <w:ind w:left="0" w:firstLine="567"/>
        <w:jc w:val="both"/>
        <w:rPr/>
      </w:pPr>
      <w:r>
        <w:rPr/>
        <w:t>Вчення про «справедливу ціну» з’являється з відродженням ринкових відносин у середньовіковій Європі, відноситься перш за все до раннього Середньовіччя.</w:t>
      </w:r>
    </w:p>
    <w:p>
      <w:pPr>
        <w:pStyle w:val="TextBodyIndent"/>
        <w:ind w:left="0" w:firstLine="567"/>
        <w:jc w:val="both"/>
        <w:rPr/>
      </w:pPr>
      <w:r>
        <w:rPr/>
        <w:t>Християнство протягом століть засуджувало багатство у формі приватної власності. Вчення Євангелія неодноразово попереджує людей утриматися від гонитви за багатством, яке може відволікти від служіння Богові, заглушити приховані в людях добрі зерна. Його егоїстичному присвоєнню воно протиставило милосердя, яке щедро подається тому, хто просить.</w:t>
      </w:r>
    </w:p>
    <w:p>
      <w:pPr>
        <w:pStyle w:val="TextBodyIndent"/>
        <w:ind w:left="0" w:firstLine="567"/>
        <w:jc w:val="both"/>
        <w:rPr/>
      </w:pPr>
      <w:r>
        <w:rPr/>
        <w:t>«Хіба Бог такий несправедливий, що розподіляє між нами засоби до життя не порівну, і ти мусиш жити у достатку в той час як інші бідують» (Ешлі, с. 142).</w:t>
      </w:r>
    </w:p>
    <w:p>
      <w:pPr>
        <w:pStyle w:val="TextBodyIndent"/>
        <w:ind w:left="0" w:firstLine="567"/>
        <w:jc w:val="both"/>
        <w:rPr/>
      </w:pPr>
      <w:r>
        <w:rPr/>
        <w:t>Це релігійне почуття породження моральності – закріпилося в «природному праві», яке спиралось на дві засади: а) всі люди від природи рівні; б) відмінна ознака природи – простота й схожість. «У кодексі церковного права пізнього середньовіччя, який з’явився із зазначенням різниці між природним і цивільним правом в істинних виразах Юстиніанових Інституцій, до двох прикладів заснування природного права – шлюбу та вихованню дітей,  додані спільність майна і свобода особистості. «Люди повинні користуватися сьогодні всім, що існує на світі» – говорить Климентій (Ешлі, с. 143). Та якщо намагання до особистого збагачення гріховне, то чи можна виправдати торгівлю? Торгівля, очевидно, несе благодіяння суспільству, не всякий торговець користолюбний. Він зобов’язаний утримувати сім’ю, джерелом чого виступає торгівля.</w:t>
      </w:r>
    </w:p>
    <w:p>
      <w:pPr>
        <w:pStyle w:val="TextBodyIndent"/>
        <w:ind w:left="0" w:firstLine="567"/>
        <w:jc w:val="both"/>
        <w:rPr/>
      </w:pPr>
      <w:r>
        <w:rPr/>
        <w:t>«Якщо усунути користолюбство, – розмірковує Тертуліан, – зникне підстава для пошуку прибутку; але якщо ніхто не буде зацікавлений в отриманні прибутку, зникне спонукання до того, аби займатися торгівлею». Але торгівля небезпечна для душі, «оскільки навряд чи неможливо купцю хоч раз не обманути». (с.144). А порятунок душі дуже важливий для людей – один з найважливіших постулатів християнства.</w:t>
      </w:r>
    </w:p>
    <w:p>
      <w:pPr>
        <w:pStyle w:val="TextBodyIndent"/>
        <w:ind w:left="0" w:firstLine="567"/>
        <w:jc w:val="both"/>
        <w:rPr/>
      </w:pPr>
      <w:r>
        <w:rPr/>
        <w:t>Покращення умов в сільському господарстві відбувалося дуже повільно і не скрізь до появи відомого надлишку виробленого продукту над мізерним споживанням селянина і не мізерним – феодала-поміщика. Це поставило людей у відношення продавців і покупців, створило поле розширення ринково-грошових відносин, як на селі, так і в містах. Ремісник почав відмовлятися від роботи на городі та в полі.</w:t>
      </w:r>
    </w:p>
    <w:p>
      <w:pPr>
        <w:pStyle w:val="TextBodyIndent"/>
        <w:ind w:left="0" w:firstLine="567"/>
        <w:jc w:val="both"/>
        <w:rPr/>
      </w:pPr>
      <w:r>
        <w:rPr/>
        <w:t>Так, повертаючись на історичну арену, економічна проблема – відношення продавця й покупця, кредитора й боржника отримує першочергове значення.</w:t>
      </w:r>
    </w:p>
    <w:p>
      <w:pPr>
        <w:pStyle w:val="TextBodyIndent"/>
        <w:ind w:left="0" w:firstLine="567"/>
        <w:jc w:val="both"/>
        <w:rPr/>
      </w:pPr>
      <w:r>
        <w:rPr/>
        <w:t>Церква повинна була відповісти на це питання. В основу римського права, як відомо, покладена необмежена свобода договору (це видно як із Дігеста – кодексу Юстиніана, збірки законів римських імператорів, так і стислого керівництва по римському праву – інституцій, виданих імператором  Римської імперії Юстиніаном (534–565 рр. н.е.)).</w:t>
      </w:r>
    </w:p>
    <w:p>
      <w:pPr>
        <w:pStyle w:val="TextBodyIndent"/>
        <w:ind w:left="0" w:firstLine="567"/>
        <w:jc w:val="both"/>
        <w:rPr/>
      </w:pPr>
      <w:r>
        <w:rPr/>
        <w:t>З точки зору вільного договору, відносини продавця й покупця не мають суспільної оцінки, у тому числі етичної, моральної. Це договір двох індивідів, двох громадян. Це область цивільного права. Юрист початку ІІІ століття Павло говорить (його положення цитується в Дігестах Юстиніана): «При здійсненні купівлі та продажу покупець має природне право купити дешево те, що насправді коштує дорожче, а продавець продати дорого річ, що коштує дешевше, отже обидва вони мають право обманути один одного».</w:t>
      </w:r>
    </w:p>
    <w:p>
      <w:pPr>
        <w:pStyle w:val="TextBodyIndent"/>
        <w:ind w:left="0" w:firstLine="567"/>
        <w:jc w:val="both"/>
        <w:rPr/>
      </w:pPr>
      <w:r>
        <w:rPr/>
        <w:t>Та з позиції християнства торгівля – справа гріховна (за певними винятками). Оскільки покупець і продавець шукають вигоди, тобто чинять несправедливо, вони не турбуються про свою душу, вони забувають Бога. А це гріховний вчинок. Принцип християнства: «У всьому з людьми чиніть так, як би ви хотіли, щоб так чинили з вами». Це дає підстави для функціонування «справедливої ціни» у теологів.</w:t>
      </w:r>
    </w:p>
    <w:p>
      <w:pPr>
        <w:pStyle w:val="TextBodyIndent"/>
        <w:ind w:left="0" w:firstLine="567"/>
        <w:jc w:val="both"/>
        <w:rPr/>
      </w:pPr>
      <w:r>
        <w:rPr/>
        <w:t>У найбільш повному обсязі учення про «справедливу ціну» викладено Фомою Аквінським. Розмірковуючи про розумові та моральні чесноти, він доходить поняття справедливості, яку визначає як «постійне і тверде бажання давати кожному те, на що він має право». (с. 150). Схема доведення: по-перше, справедливе все те, що узгоджується з Римським правом; по-друге, що природно для всіх, те не є гріховним; по-третє, операція – це один із варіантів подарунка, де вигода більша, аніж ціна подарунка. Та потім він спростовує установки Римського права. По-перше, закони божеські не можуть бути спростовані законами людськими, які заохочують нечесні вчинки (обман), по-друге, порок не стає меншим через те, що він природний для всіх, по-третє, справедливість торгівлі не дорівнює справедливості у дружбі.</w:t>
      </w:r>
    </w:p>
    <w:p>
      <w:pPr>
        <w:pStyle w:val="TextBodyIndent"/>
        <w:ind w:left="0" w:firstLine="567"/>
        <w:jc w:val="both"/>
        <w:rPr/>
      </w:pPr>
      <w:r>
        <w:rPr/>
        <w:t>Такий спосіб доведення існування справедливої ціни речей. Він стверджує, що кожна річ має свою певну «справедливу ціну», встановити яку можна точно. Це твердження викликає подив, оскільки подальше вивчення цього економічного феномена не завершене і сьогодні. Але «справедлива ціна» є історичним фактом. Європейська цивілізація довгий час розвивалася низькими темпами. У ХIV–ХVIII століттях відбувається їхнє зростання, і це пов’язано з ринковими відносинами, які їх обумовили.</w:t>
      </w:r>
    </w:p>
    <w:p>
      <w:pPr>
        <w:pStyle w:val="TextBodyIndent"/>
        <w:ind w:left="0" w:firstLine="567"/>
        <w:jc w:val="both"/>
        <w:rPr/>
      </w:pPr>
      <w:r>
        <w:rPr/>
        <w:t>Прогрес у сільському господарстві виступає тут матеріальною першоосновою. Значна чисельність населення, що зазнавала політичних, соціальних, біологічних випробувань, була зайнята в сільському господарстві, де панували примітивні знаряддя праці, коли потреби сім’ї задовольнялися за натуралізації господарських зв’язків. Селянин у своєму господарстві виготовляв одяг і взуття, предмети побуту, добре знаючи, які витрати на виробництво були необхідні для їхнього виготовлення. З появою нової соціальної одиниці – ремісників, які довгий час займалися і сільським господарством, і з виникненням гільдій були інформовані про витрати своїх колег по ремеслу в місті, справедлива ціна за вироби була очевидною, вирахувана за кожний вибір.</w:t>
      </w:r>
    </w:p>
    <w:p>
      <w:pPr>
        <w:pStyle w:val="TextBodyIndent"/>
        <w:ind w:left="0" w:firstLine="567"/>
        <w:jc w:val="both"/>
        <w:rPr/>
      </w:pPr>
      <w:r>
        <w:rPr/>
        <w:t>«А оскільки досвід показав, що на окремих осіб не можна розраховувати, щоб вони добросовісно призначали ціни речам, згідно з їхньою дійсною вартістю, то звідси випливало, що державна влада, місто або гільдія зобов’язані були взятися за це і визначити справедливу і помірну ціну» (с. 157).</w:t>
      </w:r>
    </w:p>
    <w:p>
      <w:pPr>
        <w:pStyle w:val="Normal"/>
        <w:jc w:val="both"/>
        <w:rPr/>
      </w:pPr>
      <w:r>
        <w:rPr/>
        <w:t>Вчення про «справедливу ціну» виступає як подальший розвиток догматів гріхів щодо людини доброчинної, цього продукту розкладу родоплемінного устрою і соціальної диференціації. У нових умовах, коли соціальна диференціація посилилася, ідеологія християнства</w:t>
      </w:r>
      <w:r>
        <w:rPr>
          <w:lang w:val="uk-UA"/>
        </w:rPr>
        <w:t>,</w:t>
      </w:r>
      <w:r>
        <w:rPr/>
        <w:t xml:space="preserve"> як </w:t>
      </w:r>
      <w:r>
        <w:rPr>
          <w:lang w:val="uk-UA"/>
        </w:rPr>
        <w:t>головна</w:t>
      </w:r>
      <w:r>
        <w:rPr/>
        <w:t xml:space="preserve"> духовна влада</w:t>
      </w:r>
      <w:r>
        <w:rPr>
          <w:lang w:val="uk-UA"/>
        </w:rPr>
        <w:t>,</w:t>
      </w:r>
      <w:r>
        <w:rPr/>
        <w:t xml:space="preserve"> повинна була знайти нові форми виправдання диференціації. При збереженні природного права з’являються цивільне і церковне.</w:t>
      </w:r>
    </w:p>
    <w:p>
      <w:pPr>
        <w:pStyle w:val="TextBodyIndent"/>
        <w:ind w:left="0" w:firstLine="567"/>
        <w:jc w:val="both"/>
        <w:rPr/>
      </w:pPr>
      <w:r>
        <w:rPr/>
        <w:t>Цивільне право сформульоване у римському, але воно історично не працювало в умовах феодальних ринкових відносин в Європі після краху Римської імперії. Світська і духовна влада типові для середньовічної Європи. Боротьба між ними, що набувала різних форм у національних утвореннях, проти нових відносин, що руйнували феодальні, мала породити учення про «справедливу ціну». Воно вплинуло на формування національної економічної політики країн Західної Європи.</w:t>
      </w:r>
    </w:p>
    <w:p>
      <w:pPr>
        <w:pStyle w:val="TextBodyIndent"/>
        <w:ind w:left="0" w:firstLine="567"/>
        <w:jc w:val="both"/>
        <w:rPr/>
      </w:pPr>
      <w:r>
        <w:rPr/>
      </w:r>
    </w:p>
    <w:p>
      <w:pPr>
        <w:pStyle w:val="TextBodyIndent"/>
        <w:ind w:left="0" w:firstLine="567"/>
        <w:jc w:val="both"/>
        <w:rPr/>
      </w:pPr>
      <w:r>
        <w:rPr/>
      </w:r>
    </w:p>
    <w:p>
      <w:pPr>
        <w:pStyle w:val="Heading4"/>
        <w:rPr/>
      </w:pPr>
      <w:r>
        <w:rPr>
          <w:lang w:val="uk-UA"/>
        </w:rPr>
        <w:t>Християнство і підприємництво</w:t>
      </w:r>
      <w:r>
        <w:rPr/>
        <w:t>.</w:t>
      </w:r>
    </w:p>
    <w:p>
      <w:pPr>
        <w:pStyle w:val="TextBodyIndent"/>
        <w:ind w:left="0" w:firstLine="567"/>
        <w:jc w:val="both"/>
        <w:rPr/>
      </w:pPr>
      <w:r>
        <w:rPr/>
        <w:t>Ринкові відносини в Римській імперії потворно специфічні. Елліни породили політичну демократію на вузькій економічній основі. Це демократія обраних, «не варварів», вона спирається на власність, на рабів, на економічну міць олігархів – вчорашню родоплемінну знать.</w:t>
      </w:r>
    </w:p>
    <w:p>
      <w:pPr>
        <w:pStyle w:val="TextBodyIndent"/>
        <w:ind w:left="0" w:firstLine="567"/>
        <w:jc w:val="both"/>
        <w:rPr/>
      </w:pPr>
      <w:r>
        <w:rPr/>
        <w:t>Ринкові відносини охоплюють торгівлю і в певній мірі ті ділянки суспільного життя, де є розподіл праці. Сфера обігу грошей невелика. Та вони вже можуть використовуватися як загальний платіжний засіб, як специфічна купівельна сила. Вона породжена не фізичною природою, вона – продукт нової народжуваної сили – міжособистісних економічних стосунків. Оскільки для еллінів і римлян природа – джерело мудрості, то на нові народжувані сили вони повинні дивитися як на щось неприродне, а значить нерозумне. Так з’являється хрематистика.</w:t>
      </w:r>
    </w:p>
    <w:p>
      <w:pPr>
        <w:pStyle w:val="TextBodyIndent"/>
        <w:ind w:left="0" w:firstLine="567"/>
        <w:jc w:val="both"/>
        <w:rPr/>
      </w:pPr>
      <w:r>
        <w:rPr/>
        <w:t>Обмін благами природний. Обмін потребує рівності. Рівність означає сумірність. Гроші – інструмент сумірності. Можна виправдати торгівлю, особливо між країнами. А значить, виправдати гроші – засоби обміну. Та гроші можуть бути і засобом зростання. Гроші при лихварстві породжують гроші. Але лихварство – заняття ганебне. Еллін грабує елліна. Але навіть в родоплемінній організації, присутня жадібність, корисливість. І це там, де взаємодопомога та взаємовиручка – справа честі, де відсутність допомоги і сприяння признається настільки брудним й соромливим, що потребує вигнання із роду (клану), що є рівнозначним смертній карі. Лихварство одне із самих непорядних занять. Одначе засудження лихварства звужує базу розвитку підприємництва. Підприємництву необхідний інвестиційне джерело – кредит. Але християнство народжується, розвивається в конкретному історичному середовищі. Це середовище – греко-римське, у тому числі і господарське життя, де лихварство набуває характер національного лиха, де під тягарем лихварських процентів розоряються вільні селяни, земельні помісні власники, орендарі, ремісники. Християнство засудило лихварство як один найтяжчих із семи гріхів – користолюбство. Враховуючи величезний вплив християнства на європейському просторі, така оцінка занять лихварством була рівнозначною вигнанню із раю. Тому її носієм став іудей, а не християнин або мусульманин. Християнство захистило селянина, ремісника від боргового рабства, але не від важкого тягаря сплати високого лихварського процента. Історичних умов для зростання підприємницької діяльності ще не існувало. Християнство вплинуло на такий елемент ринкових відносин, як формування ринкових цін. Римське право проголосило свободу договору продавця і покупця, тим самим надаючи свободу дій такому регулятору ринкової ціни, як взаємодія пропозиції та попиту. Ціна – стимулятор або швидкого розвитку або стагнації та банкрутства. Тут припускається порушення такої моральної категорії як доброчесність, первісної заповіді християнства – побажай іншому те, що ти побажав би собі.</w:t>
      </w:r>
    </w:p>
    <w:p>
      <w:pPr>
        <w:pStyle w:val="TextBodyIndent"/>
        <w:ind w:left="0" w:firstLine="567"/>
        <w:jc w:val="both"/>
        <w:rPr/>
      </w:pPr>
      <w:r>
        <w:rPr/>
        <w:t>Канонічне право намагається знайти лазівку для виправдання таких економічних міжособистісних відносин. Своє рішення вони знаходять у «справедливій ціні». «Справедлива ціна» – це не результат вільної гри ринку, вона встановлюється або державою, або торговими ремісничими гільдіями, або містами. «Справедлива ціна» повинна реалізувати одне з положень християнства про те, що Бог визначив кожному його соціальну станову роль (християнство тут запозичує індуїстське положення про касти, де реалізується земне призначення людини). Але «справедлива ціна» є кайданами на шляху прогресу.</w:t>
      </w:r>
    </w:p>
    <w:p>
      <w:pPr>
        <w:pStyle w:val="TextBodyIndent"/>
        <w:ind w:left="0" w:firstLine="567"/>
        <w:jc w:val="both"/>
        <w:rPr/>
      </w:pPr>
      <w:r>
        <w:rPr/>
        <w:t>Ця становість знаходила своє відображення в законах про розкіш, в законах, що регламентували особистісне споживання середньовічної людини. Французьке прислів’я говорить: «Духовенство служить державі своїми молитвами, дворянство – своєю кров’ю, а народ своєю працею».</w:t>
      </w:r>
    </w:p>
    <w:p>
      <w:pPr>
        <w:pStyle w:val="TextBodyIndent"/>
        <w:ind w:left="0" w:firstLine="567"/>
        <w:jc w:val="both"/>
        <w:rPr/>
      </w:pPr>
      <w:r>
        <w:rPr/>
        <w:t>Одначе в реальному житті з’являлися різні форми мінових операцій, що відходили від офіційно узаконених.</w:t>
      </w:r>
    </w:p>
    <w:p>
      <w:pPr>
        <w:pStyle w:val="TextBodyIndent"/>
        <w:ind w:left="0" w:firstLine="567"/>
        <w:jc w:val="both"/>
        <w:rPr/>
      </w:pPr>
      <w:r>
        <w:rPr/>
        <w:t>Так</w:t>
      </w:r>
      <w:r>
        <w:rPr>
          <w:lang w:val="ru-RU"/>
        </w:rPr>
        <w:t xml:space="preserve"> –</w:t>
      </w:r>
      <w:r>
        <w:rPr/>
        <w:t xml:space="preserve"> можна було використати і грошову масу, що малася у наявності, на купівлю ренти, оскільки дохід від ренти не був гріховним. Можна було оптовий продаж товарів використати для одержання своєрідного процента на авансовану суму грошей шляхом накопичення суми між «справедливою ціною» і обсягом всієї продажної суми, можна було використати векселі. Поновлювалась така форма як римські товариства. Каноністи стверджували: там де є ризик, там є товариство (акціонерів).</w:t>
      </w:r>
    </w:p>
    <w:p>
      <w:pPr>
        <w:pStyle w:val="TextBodyIndent"/>
        <w:ind w:left="0" w:firstLine="567"/>
        <w:jc w:val="both"/>
        <w:rPr/>
      </w:pPr>
      <w:r>
        <w:rPr/>
        <w:t>Однією з найсуттєвіших помилок середніх віків було вчення «про непродуктивність капіталу», або «аксіом про безплідність капіталу» – заперечення продуктивності грошей.</w:t>
      </w:r>
    </w:p>
    <w:p>
      <w:pPr>
        <w:pStyle w:val="TextBodyIndent"/>
        <w:ind w:left="0" w:firstLine="567"/>
        <w:jc w:val="both"/>
        <w:rPr/>
      </w:pPr>
      <w:r>
        <w:rPr/>
        <w:t>Рання історія терміна «капітал» темна. Він не користувався популярністю. Меркантилісти визначали ним суму грошей, віддану в позику або суму грошей, які мав власник для віддачі у позику. І тільки у фізіократів уже має своє визначення – це накопичена цінність.</w:t>
      </w:r>
    </w:p>
    <w:p>
      <w:pPr>
        <w:pStyle w:val="TextBodyIndent"/>
        <w:ind w:left="0" w:firstLine="567"/>
        <w:jc w:val="both"/>
        <w:rPr/>
      </w:pPr>
      <w:r>
        <w:rPr/>
      </w:r>
    </w:p>
    <w:p>
      <w:pPr>
        <w:pStyle w:val="Heading4"/>
        <w:rPr>
          <w:lang w:val="uk-UA"/>
        </w:rPr>
      </w:pPr>
      <w:r>
        <w:rPr>
          <w:lang w:val="uk-UA"/>
        </w:rPr>
        <w:t>Розділ 2. Відродження ринкових відносин в умовах гільдійської організації виробництва в Європі (ХVI – XVIII ст.).</w:t>
      </w:r>
    </w:p>
    <w:p>
      <w:pPr>
        <w:pStyle w:val="Heading4"/>
        <w:rPr/>
      </w:pPr>
      <w:r>
        <w:rPr>
          <w:lang w:val="uk-UA"/>
        </w:rPr>
        <w:t>Меркантилізм</w:t>
      </w:r>
      <w:r>
        <w:rPr>
          <w:lang w:val="en-US"/>
        </w:rPr>
        <w:t>.</w:t>
      </w:r>
    </w:p>
    <w:p>
      <w:pPr>
        <w:pStyle w:val="TextBodyIndent"/>
        <w:ind w:left="0" w:firstLine="567"/>
        <w:jc w:val="both"/>
        <w:rPr/>
      </w:pPr>
      <w:r>
        <w:rPr/>
        <w:t>Крах Римської імперії та утвердження на її європейських просторах «варварів» призвело до того, що ринкові відносини, як більш висока ступінь цивілізації, поступилися натуральному господарству у германців, де аграрна технологічна революція проходила тільки через початкові етапи. Сімейна община-марка була основною формою землекористування, що обумовлювало культуру землеробства.</w:t>
      </w:r>
    </w:p>
    <w:p>
      <w:pPr>
        <w:pStyle w:val="TextBodyIndent"/>
        <w:ind w:left="0" w:firstLine="567"/>
        <w:jc w:val="both"/>
        <w:rPr/>
      </w:pPr>
      <w:r>
        <w:rPr/>
        <w:t>«Збіг аграрної системи з кочовим землекористуванням не випадковий, тому що він припускає тимчасову обробку землі, а штучне зрошення потребує тривалого її освоєння... І таким чином в історії людства кочове життя мисливця, скотарства і бродячого орача передує осілому життю землероба, право приватної власності на землю розвинулося пізніше общинної. Общинне землеволодіння древніше, індивідуальний перехід до приватної власності</w:t>
      </w:r>
      <w:r>
        <w:rPr>
          <w:lang w:val="ru-RU"/>
        </w:rPr>
        <w:t xml:space="preserve"> </w:t>
      </w:r>
      <w:r>
        <w:rPr/>
        <w:t>пов’язаний з прогресом у сільському господарстві»</w:t>
      </w:r>
      <w:r>
        <w:rPr>
          <w:lang w:val="ru-RU"/>
        </w:rPr>
        <w:t xml:space="preserve"> </w:t>
      </w:r>
      <w:r>
        <w:rPr/>
        <w:t>(Д.Д.</w:t>
      </w:r>
      <w:r>
        <w:rPr>
          <w:lang w:val="ru-RU"/>
        </w:rPr>
        <w:t> </w:t>
      </w:r>
      <w:r>
        <w:rPr/>
        <w:t>Фрезер</w:t>
      </w:r>
      <w:r>
        <w:rPr>
          <w:lang w:val="ru-RU"/>
        </w:rPr>
        <w:t>,</w:t>
      </w:r>
      <w:r>
        <w:rPr/>
        <w:t xml:space="preserve"> «Фольклор у старому завіті», І. 1985, с.</w:t>
      </w:r>
      <w:r>
        <w:rPr>
          <w:lang w:val="ru-RU"/>
        </w:rPr>
        <w:t xml:space="preserve"> </w:t>
      </w:r>
      <w:r>
        <w:rPr/>
        <w:t>207).</w:t>
      </w:r>
    </w:p>
    <w:p>
      <w:pPr>
        <w:pStyle w:val="TextBodyIndent"/>
        <w:ind w:left="0" w:firstLine="567"/>
        <w:jc w:val="both"/>
        <w:rPr/>
      </w:pPr>
      <w:r>
        <w:rPr/>
        <w:t>Приватне володіння на землю було реальністю Римської імперії, закріплено у нормах цивільного права. Але як зазначає Рошер: «...верховне право держави на землю залишалося постійно в суперечностях римлян.» Поділ праці в Римі досягло певної для того ступеня розвитку рис: наявна оптова торгівля, розвинений кредит, грошове господарство, державні фінанси, зовнішня торгівля, конкуренція не тільки у межах імперії, але і за її межами, не дивлячись на те, що Римські імператори займалися псуванням грошей.</w:t>
      </w:r>
    </w:p>
    <w:p>
      <w:pPr>
        <w:pStyle w:val="TextBodyIndent"/>
        <w:ind w:left="0" w:firstLine="567"/>
        <w:jc w:val="both"/>
        <w:rPr/>
      </w:pPr>
      <w:r>
        <w:rPr/>
        <w:t>Ринкові відносини охоплюють також і сільське господарство. Конкурентна боротьба породжує елементи науки управління (своєрідного менеджменту). Присутній такий важливий елемент ринкової економіки як тверді імперські міри ваг, грошові монети, диференційовані для роздрібної торгівлі.</w:t>
      </w:r>
    </w:p>
    <w:p>
      <w:pPr>
        <w:pStyle w:val="TextBodyIndent"/>
        <w:ind w:left="0" w:firstLine="567"/>
        <w:jc w:val="both"/>
        <w:rPr/>
      </w:pPr>
      <w:r>
        <w:rPr/>
        <w:t>Потреби римлян набагато більш розвинені ніж примітивні у варварів і вони для певних соціальних груп реалізувалися.</w:t>
      </w:r>
    </w:p>
    <w:p>
      <w:pPr>
        <w:pStyle w:val="TextBodyIndent"/>
        <w:ind w:left="0" w:firstLine="567"/>
        <w:jc w:val="both"/>
        <w:rPr/>
      </w:pPr>
      <w:r>
        <w:rPr/>
        <w:t>Панування варварів, що характерно і для панування татаро-монголів у Київській Русі, відкинуло цивілізацію назад і призвело до багатовікового застою. Зруйновані міста, спустошені села, зруйновані торгові шляхи і засоби сполучення, різке зменшення чисельність населення.</w:t>
      </w:r>
    </w:p>
    <w:p>
      <w:pPr>
        <w:pStyle w:val="TextBodyIndent"/>
        <w:ind w:left="0" w:firstLine="567"/>
        <w:jc w:val="both"/>
        <w:rPr/>
      </w:pPr>
      <w:r>
        <w:rPr/>
        <w:t>«В Європі, коли з настанням ХІ століття життя почало відроджуватися, ринкова економіка, грошові складнощі були наче «обурюючими новинками». В принципі цивілізація, особливо стара, ворожа до інновацій. Отже, вона буде говорити «ні ринку», «ні капіталу», «ні прибутку». Щонайменше – вона ставиться до них з підозрою, стримано. Та минули роки, вимоги повсякденного життя, його тиск поновилися», (Ф. Бродель. Матеріальна цивілізація. Ігри, обмін, т. 2., с. 564).</w:t>
      </w:r>
    </w:p>
    <w:p>
      <w:pPr>
        <w:pStyle w:val="TextBodyIndent"/>
        <w:ind w:left="0" w:firstLine="567"/>
        <w:jc w:val="both"/>
        <w:rPr/>
      </w:pPr>
      <w:r>
        <w:rPr/>
        <w:t>Ринкова економіка у найбільш чіткій формі виступає у торгівлі. Торгові центри розташовані на торгових шляхах.</w:t>
      </w:r>
    </w:p>
    <w:p>
      <w:pPr>
        <w:pStyle w:val="TextBodyIndent"/>
        <w:ind w:left="0" w:firstLine="567"/>
        <w:jc w:val="both"/>
        <w:rPr/>
      </w:pPr>
      <w:r>
        <w:rPr/>
        <w:t>Торгові шляхи Схід-Захід йшли з основного для того часу центру багатств – Індії, держав островів Індійського океану. Тут прянощі, дорогоцінності (камені, перли), розкішні тканини. Вони малі за об’ємом, а значить їхнє транспортування не потребує величезних витрат. Найдешевший – морський шлях і кораблі. Особливо гостро стоїть питання щодо транспортування, якщо сухопутний шлях перекрито. На ці заморські товари є свої покупці: королі, синьйори, вищі духовна знать, купці.</w:t>
      </w:r>
    </w:p>
    <w:p>
      <w:pPr>
        <w:pStyle w:val="TextBodyIndent"/>
        <w:ind w:left="0" w:firstLine="567"/>
        <w:jc w:val="both"/>
        <w:rPr/>
      </w:pPr>
      <w:r>
        <w:rPr/>
        <w:t>Так у V–X століттях торгові шляхи Схід-Захід проходили по Арабському Сходу. В одному з його торгових центрів – Медині, формується іслам. Нашестя «варварів» з Азії в Європу обумовило особливе місце Візантії, зміна шляхів на Арабський Схід відключило її від грошових потоків, які давала торгівля, а з цим починається її занепад. Хрестові походи змінили ситуацію. Торгові шляхи Схід-Захід проходять уже через Середземномор’я. Італійські міста Генуя, Венеція та Флоренція – в центрі цих походів. Звідси на захід Європи дорога до грошовитих покупців: королів, сеньйорів, духовної знатті, купців, мануфактуристів. Бо селянин, ремісник живуть натуральним господарством.</w:t>
      </w:r>
    </w:p>
    <w:p>
      <w:pPr>
        <w:pStyle w:val="TextBodyIndent"/>
        <w:ind w:left="0" w:firstLine="567"/>
        <w:jc w:val="both"/>
        <w:rPr/>
      </w:pPr>
      <w:r>
        <w:rPr/>
        <w:t>Транспорт у розвитку людської цивілізації посідає особливе місце, поступаючись технологічним революціям. Водні артерії на материках, вихід до моря і, нарешті, вихід до океану. Дороги на материках ґрунтові, з дерев’яним або камінним покриттям, пізніше залізниці і потім повітряний транспорт. Це кровоносна система цивілізацій.</w:t>
      </w:r>
    </w:p>
    <w:p>
      <w:pPr>
        <w:pStyle w:val="TextBodyIndent"/>
        <w:ind w:left="0" w:firstLine="567"/>
        <w:jc w:val="both"/>
        <w:rPr/>
      </w:pPr>
      <w:r>
        <w:rPr/>
        <w:t>Для забезпечення хлібом римляни будували дороги в Європі, для зв’язків зі Сходом був шлях з варяг в греки, шовковий шлях; південно-східні міста Італії, караванні дороги арабів, боротьба за судноплавство у Середземному морі (Афіни, Карфаген, Рим). Там, де від цих транспортних артерій країни були відрізані, вони або вели війни, або шукали інших шляхів. Так, перси, перерізавши шовковий шлях, прирекли Візантію на вмирання, чим обумовлено збідніння життєвих ресурсів Київської Русі, переміщення транспортних артерій на європейське узбережжя обумовило занепад південно-східних італійських міст: Генуї, Венеції.</w:t>
      </w:r>
    </w:p>
    <w:p>
      <w:pPr>
        <w:pStyle w:val="TextBodyIndent"/>
        <w:ind w:left="0" w:firstLine="567"/>
        <w:jc w:val="both"/>
        <w:rPr/>
      </w:pPr>
      <w:r>
        <w:rPr/>
        <w:t>Вихід на морські транспортні шляхи Росії – вікно в Європу – було вкрай необхідне для цієї країни. Це був вихід до нових центрів європейської цивілізації – Англії, Нідерландів.</w:t>
      </w:r>
    </w:p>
    <w:p>
      <w:pPr>
        <w:pStyle w:val="TextBodyIndent"/>
        <w:ind w:left="0" w:firstLine="567"/>
        <w:jc w:val="both"/>
        <w:rPr/>
      </w:pPr>
      <w:r>
        <w:rPr/>
        <w:t>Поява колеса – технологічного рішення – обумовило підвищення ефективності транспортних засобів. Перехід від плоскодонних суден до суден кільових був могутнім рушієм у розвитку мореплавства. Кільові судна на відміну від плоскодонного більш вантажопідйомні, тоннаж і об’єм тут співвідносяться як 1:4, плоскодонних 1:2. Кільове судне може використовувати для руху і боковий вітер, тоді як плоскодонне – тільки прямий попутній.</w:t>
      </w:r>
    </w:p>
    <w:p>
      <w:pPr>
        <w:pStyle w:val="TextBodyIndent"/>
        <w:ind w:left="0" w:firstLine="567"/>
        <w:jc w:val="both"/>
        <w:rPr/>
      </w:pPr>
      <w:r>
        <w:rPr/>
        <w:t>Для океанічного мореплавства особливе місце його ефективного використання має точне визначення місцезнаходження судна – компас. Але компас повинен мати графічне розташування точки місцезнаходження судна на океанських просторах – карту. Карта з’являється тільки тоді, коли певних успіхів досягає граверне мистецтво.</w:t>
      </w:r>
    </w:p>
    <w:p>
      <w:pPr>
        <w:pStyle w:val="TextBodyIndent"/>
        <w:ind w:left="0" w:firstLine="567"/>
        <w:jc w:val="both"/>
        <w:rPr/>
      </w:pPr>
      <w:r>
        <w:rPr/>
        <w:t>Проте якщо у розвитку транспорту у ХІV–ХVІ століттях уже були значні успіхи, то у сільському господарстві все ще панує примітивна технологія і натуральне господарство.</w:t>
      </w:r>
    </w:p>
    <w:p>
      <w:pPr>
        <w:pStyle w:val="TextBodyIndent"/>
        <w:ind w:left="0" w:firstLine="567"/>
        <w:jc w:val="both"/>
        <w:rPr/>
      </w:pPr>
      <w:r>
        <w:rPr/>
        <w:t>Характерною особливістю натурального селянського господарства є наявність у ньому крім сільськогосподарських знарядь праці, таких, щоб виробити одяг, посуд (ткацький верстат, чан для оброблення шкір, гончарний круг для посудин), різного роду знаряддя праці для теслярських та будівельних робіт.</w:t>
      </w:r>
    </w:p>
    <w:p>
      <w:pPr>
        <w:pStyle w:val="TextBodyIndent"/>
        <w:ind w:left="0" w:firstLine="567"/>
        <w:jc w:val="both"/>
        <w:rPr/>
      </w:pPr>
      <w:r>
        <w:rPr/>
        <w:t>Зростання міст як центрів торгівлі й культури неминуче мало породити нову форму економічних взаємовідносин між містом і селом. Із збільшенням попиту як в даному районі, так і міжрегіональних зв’язків мав з’явитися купець, який спочатку закуповував продукцію сільських ремісників, потім постачав їх сировиною, забезпечував грішми. У подальшому з’являється купець-скупник, котрий знає номенклатуру попиту, його географічне розташування, обсяг. Розширення і збільшення попиту неминуче мало породити і таку форму організації праці й виробництва як мануфактура, де вже працювали ремісник-власник й найманий робітник.</w:t>
      </w:r>
    </w:p>
    <w:p>
      <w:pPr>
        <w:pStyle w:val="TextBodyIndent"/>
        <w:ind w:left="0" w:firstLine="567"/>
        <w:jc w:val="both"/>
        <w:rPr/>
      </w:pPr>
      <w:r>
        <w:rPr/>
        <w:t>Розвитку торгівлі сприяло створення великих централізованих держав у формі монархій, що привело до відносної стабільності в правовій, соціальній, економічній областях. Закон охороняв соціальну безпеку, економічно впорядкував справи митниці, транспорту, організаційну сферу. Міста накопичують економічний потенціал і на цій основі набувають значної свободи дій. У містах – одні з батьків-засновників (купці), котрі мають зв’язки не лише з внутрішнім національним ринком, але і з міжнаціональним. Це міста Італії, Німеччини, Нідерландів, Англії, Іспанії, Португалії.</w:t>
      </w:r>
    </w:p>
    <w:p>
      <w:pPr>
        <w:pStyle w:val="TextBodyIndent"/>
        <w:ind w:left="0" w:firstLine="567"/>
        <w:jc w:val="both"/>
        <w:rPr/>
      </w:pPr>
      <w:r>
        <w:rPr/>
        <w:t>Розширення торгових зв’язків підштовхнуло розвиток транспортних засобів, у тому числі морського судноплавства. Епізодичні випадки нападу на морських просторах піратів породили судноплавство з подвійною технологією (величезне торгове судно і військове, з гарматами і солдатами), щоб торгувати і завойовувати. Різниця в рівнях цивілізацій позначається і у військовій справі – завойовувати порівняно недорого і безпечно.</w:t>
      </w:r>
    </w:p>
    <w:p>
      <w:pPr>
        <w:pStyle w:val="TextBodyIndent"/>
        <w:ind w:left="0" w:firstLine="567"/>
        <w:jc w:val="both"/>
        <w:rPr/>
      </w:pPr>
      <w:r>
        <w:rPr/>
        <w:t>Разом із тим купці, лихварі зазнавали багатьох небезпек. На торгових шляхах пірати, кочівники, розбійники. Та ще більш страшною була їхня правова незахищеність. Боржник сеньйор міг не повернути гроші за товар або взяті в борг гроші.</w:t>
      </w:r>
    </w:p>
    <w:p>
      <w:pPr>
        <w:pStyle w:val="TextBodyIndent"/>
        <w:ind w:left="0" w:firstLine="567"/>
        <w:jc w:val="both"/>
        <w:rPr/>
      </w:pPr>
      <w:r>
        <w:rPr/>
        <w:t>В умовах незахищеності банкірів (постачальників), прагнення розкошів як малих, так і великих сеньйорів (королів, імператорів, герцогів, графів), бажання оволодіти золотом і сріблом як грошовим матеріалом, пограбування, конфіскації, побори, захват заручників, – усе це становило величезну небезпеку, ризик для власних грошей.</w:t>
      </w:r>
    </w:p>
    <w:p>
      <w:pPr>
        <w:pStyle w:val="TextBodyIndent"/>
        <w:ind w:left="0" w:firstLine="567"/>
        <w:jc w:val="both"/>
        <w:rPr/>
      </w:pPr>
      <w:r>
        <w:rPr/>
        <w:t>Поява векселя було ідеальним вирішенням проблеми.</w:t>
      </w:r>
    </w:p>
    <w:p>
      <w:pPr>
        <w:pStyle w:val="TextBodyIndent"/>
        <w:ind w:left="0" w:firstLine="567"/>
        <w:jc w:val="both"/>
        <w:rPr/>
      </w:pPr>
      <w:r>
        <w:rPr/>
        <w:t>Багатство в абстрактній формі круто змінило ставлення тих, хто мав владу, до накопичення капіталу та до тих, хто його мав. «Євреї, яких виганяли то з однієї країни, то з другої, знайшли спосіб убезпечити своє майно і цим назавжди позбавити государів можливості виганяти їх. Вони винайшли вексель, за допомогою якого торгівля захищалась від насилля і могла утримуватися скрізь. Так завдяки йому майно найбагатших торгівців набирало невловимої форми, в якій могло переноситися повсюди, не залишаючи слідів ніде» (Монтеск’є, Обрані твори, с. 474).</w:t>
      </w:r>
    </w:p>
    <w:p>
      <w:pPr>
        <w:pStyle w:val="TextBodyIndent"/>
        <w:ind w:left="0" w:firstLine="567"/>
        <w:jc w:val="both"/>
        <w:rPr/>
      </w:pPr>
      <w:r>
        <w:rPr/>
        <w:t>ХVІ–ХVІІ століття увійшли в історію як епоха героїчного поступу ринкових відносин. Початок цих змін – це криза християнства, поява лютеранства, кальвінізму, пуританізму, які звільнили і направили людську самодіяльність та енергію на земне будування. Епоха відродження знаменувала відродження античних досягнень у пошуках мудрості, ролі розуму, ціннісних вимірів земного людського життя. Цей капіталістичний дух проявив себе перш за все в матеріальному виробництві. У цей період були значно вдосконалені знаряддя праці та технологія виробництва: в металургії почали будувати більш високі домни, повітря в які нагніталося великими міхами за допомогою водяного колеса. Попит на кам’яне вугілля спричинив збільшення шахтного виробництва, будівництва більш глибоких шахт. В якості двигуна почало широко використовуватися водне колесо верхнього бою. А це дозволило розширити географію промислового виробництва. Воно відійшло від великих річок, оскільки колесо верхнього бою можна було приводити у дію і за допомогою обвідного каналу. Замість примітивного вертикального ткацького верстата з’явився горизонтальний, з’явилися сукновальні станки, що приводилися у рух водяним колесом. Серйозні зміни відбулися у морському транспорті.</w:t>
      </w:r>
    </w:p>
    <w:p>
      <w:pPr>
        <w:pStyle w:val="TextBodyIndent"/>
        <w:ind w:left="0" w:firstLine="567"/>
        <w:jc w:val="both"/>
        <w:rPr/>
      </w:pPr>
      <w:r>
        <w:rPr/>
        <w:t>Поглибився суспільний поділ праці. В ХVІ столітті від сільського господарства відійшло: гірська справа, виробництво чорних і кольорових металів, кораблебудування, галузі металообробної промисловості, виробництво тканин із шерсті та льону. Зросла продуктивність праці, перш за все завдяки росту мануфактур. Поява мануфактур пов’язана з тим, що основні виробники – це ремісник і селянин – той потенціал, який закладено у дрібному виробництві, вже не мав економічної спроможності на придбання тих знарядь праці, які придбало мануфактурне виробництво.</w:t>
      </w:r>
    </w:p>
    <w:p>
      <w:pPr>
        <w:pStyle w:val="TextBodyIndent"/>
        <w:ind w:left="0" w:firstLine="567"/>
        <w:jc w:val="both"/>
        <w:rPr/>
      </w:pPr>
      <w:r>
        <w:rPr/>
        <w:t>Зростання попиту викликало розвиток нових технологічних прийомів. Тут особлива роль належить містам. У найбільш сприятливому становищі у ХІV–ХV століттях виявилися міста південної Європи. Тут виникають міста-держави, непідвладні сеньйорам. Місто підтягувало село (північна й середня Італія), в якому селянство було вільним, а значить могло бути резервом розширення ремісничого виробництва. Посилилася ремісницька діяльність у Мілані, Флоренції, Пізі (тут вироблялися тонке сукно), у Луці (шовкові тканини). У Пізі, Генуї, Венеції будувалися кораблі. Завдяки цьому були встановлені зв’язки з Алжиром, Тунісом, Марокко, Єгиптом. Тут значні грошові капітали. Бюджет Венеції в ХV столітті становить 1,6 млн. динарів. Та до ХVІ століття Італія втрачає своє лідируюче положення. Велику роль у розвитку європейської цивілізації відігравав торгово-політичний союз купецтва північноєвропейських міст Ганзи, який до початку ХV століття нараховував до 170 німецьких та західнослов’янських міст.</w:t>
      </w:r>
    </w:p>
    <w:p>
      <w:pPr>
        <w:pStyle w:val="TextBodyIndent"/>
        <w:ind w:left="0" w:firstLine="567"/>
        <w:jc w:val="both"/>
        <w:rPr/>
      </w:pPr>
      <w:r>
        <w:rPr/>
        <w:t>Поява одного з найважливіших інструментів ринкової економіки – бухгалтерського обліку історично обумовлена. Поширення підприємницької діяльності на сферу виробництва (купець-роздавальник для кола ремісників) вимагало не тільки контролю за виконанням технічних характеристик продукції, але й контролю за доходами.</w:t>
      </w:r>
    </w:p>
    <w:p>
      <w:pPr>
        <w:pStyle w:val="TextBodyIndent"/>
        <w:ind w:left="0" w:firstLine="567"/>
        <w:jc w:val="both"/>
        <w:rPr/>
      </w:pPr>
      <w:r>
        <w:rPr/>
        <w:t>Яка частина авансування грошей і матеріалів приносить купцеві-роздавальнику більший дохід, міг вирішити тільки суворий облік контролю і доходу від кожної авансованої одиниці. Підприємницька діяльність у її різноманітності потребує облік у перш за все ефективності кожної авансованої одиниці. Тому особливий облік використання основного капіталу в його виробничих функціях – саме це мало відобразитися на технології бухгалтерського обліку на стадії запровадження підприємництва у сфері виробництва.</w:t>
      </w:r>
    </w:p>
    <w:p>
      <w:pPr>
        <w:pStyle w:val="TextBodyIndent"/>
        <w:ind w:left="0" w:firstLine="567"/>
        <w:jc w:val="both"/>
        <w:rPr/>
      </w:pPr>
      <w:r>
        <w:rPr/>
        <w:t>Але такий облік міг бути створений тільки на основі грошей. У грошей з’являється нова функція – рахункова. Історично ця функція з’являється в умовах, коли ринкові відносини запроваджуються у виробництво. З цих позицій ще Аристотель стверджував, що «немає обміну без рівності, а рівності без сумірності», певною мірою висловлюючи ідею рахункової функції грошей в її ранньому античному варіанті.</w:t>
      </w:r>
    </w:p>
    <w:p>
      <w:pPr>
        <w:pStyle w:val="TextBodyIndent"/>
        <w:ind w:left="0" w:firstLine="567"/>
        <w:jc w:val="both"/>
        <w:rPr/>
      </w:pPr>
      <w:r>
        <w:rPr/>
        <w:t>Для Іспанії і Португалії торгові шляхи до Сходу і, перш за все до Індії, були перекриті у Середземному морі. Північ Європи перебувала під контролем Ганзейського союзу. Залишався відкритим шлях в Атлантичний океан: йти, огинаючи Африку, як Васко де Гама, або йти в Атлантику, у невідомість, як зробив Колумб у 1492 році. У 1519 році Магелан досягає Азії західним шляхом. Торгівля з Індією під контролем Європейських держав. Іспанські мореплавці розгромили цивілізації інків та ацтеків, португальці захопили Бразилію. Діяли засобами грабунку і жорстокостей, та були запозичення у культурі, сільському господарстві, хімії. Цивілізація вже виступає в планетарному масштабі. Виникає світовий ринок. Зростає величезний попит не лише на предмети споживання і розкошів, але й на знаряддя праці, на техніко-технологічні удосконалення. Відбувається взаємопроникнення, взаємонакладання цивілізацій Індії, Китаю та Західної Європи. Великі географічні відкриття обумовили притік в Європу золота, срібла, коштовностей, прянощів – відкрилися величезні ринки збуту для ситцю, шерстяних тканин, металевої продукції. Ринки збуту мають свої регіональні особливості. Варто виокремити Новий Світ – Північну Америку, де поселяються вихідці з Англії, Франції, Голландії, південну Америку – вихідці з Іспанії та Португалії. Та колонізація інтенсивно проходить і на півночі. Емігранти-європейці, як правило, найбільш працездатного віку, активно освоюють навколишнє середовище не завжди гідними для християн способами. Вони землероби, купці-авантюристи, гірники, грабіжники, рабовласники. Їм потрібні знаряддя праці, предмети тривалого користування, культури, побуту. Для південних колоній, окрім всього, життєво необхідні раби. Работоргівля стає вигідною справою. Виробляється хлопок, такий потрібний промисловості Англії, цукор і тютюн, необхідні усій Європі.</w:t>
      </w:r>
    </w:p>
    <w:p>
      <w:pPr>
        <w:pStyle w:val="TextBodyIndent"/>
        <w:ind w:left="0" w:firstLine="567"/>
        <w:jc w:val="both"/>
        <w:rPr/>
      </w:pPr>
      <w:r>
        <w:rPr/>
        <w:t>Для торгівлі з Індією створено Ост-Індську Компанію, доходи якої нечувані. Тут немає справедливої ціни, немає централізованих ринкових відносин. Потрібні кадри, які знають особливості цих регіонів. Необхідно сформувати економічну політику, бо вона не лише націлена на Індію, Північну Африку, але і на Центральну Європу, Росію, Схід, Азію, Китай. В XVII столітті починається спад темпів розвитку Індії, Китаю. Вони досягли самого глибокого рівня падіння (К. Яспер, с. 78). Але як піднявся розвиток у цих країнах в XX столітті.</w:t>
      </w:r>
    </w:p>
    <w:p>
      <w:pPr>
        <w:pStyle w:val="TextBodyIndent"/>
        <w:ind w:left="0" w:firstLine="567"/>
        <w:jc w:val="both"/>
        <w:rPr/>
      </w:pPr>
      <w:r>
        <w:rPr/>
        <w:t>Процес пошуку Нового Світу, як було вже сказано, відбувався під знаменом розповсюдження і панування римо-католицького християнства. У різних регіонах цього «Нового Світу» він проходив за однією схемою, як в Америці, так і в Індії, Китаї, Австралії, на островах архіпелагів Тихого і Індійського океанів – грабунки, обман, насилля, рабство, жорстокість. Але при всіх негативних сторонах великі географічні відкриття покінчили з багатьма догмами християнства. Земля – планета, населена людьми різних культур і рас, які мають свій особливий, створений на даному ґрунті світогляд, у тому числі і економічне мислення. Подорожування показали, що знання в цьому світі мають першорядне значення. Потрібні були університети. Християнству було завдано удару, який воно організувало само. Собори в Європі розкрили цю кризу. З’являється лютеранство, кальвінізм, пуританізм та інші світоглядні концепції. Визволено розум людини з пут, визволена її ініціатива, їй потрібне земне життя з тим самим християнством, але богові угодна її земна трудова діяльність, її раціональне світосприймання. У філософії відбувається переворот. Його здійснюють Бекон, Гоббс, Локк. Їхні праці з’являються напередодні революції 1642–1648 років. Новий метод пізнання ґрунтується на почуттях, а предметом є пізнана реальність і досвід, які спираються на експеримент. Досвід, а не богословські учення, стає основою пізнання.</w:t>
      </w:r>
    </w:p>
    <w:p>
      <w:pPr>
        <w:pStyle w:val="TextBodyIndent"/>
        <w:ind w:left="0" w:firstLine="567"/>
        <w:jc w:val="both"/>
        <w:rPr/>
      </w:pPr>
      <w:r>
        <w:rPr/>
        <w:t>Та якщо у торгівлі з континентальною Європою і Росією існували умови формальних партнерів, то з Індією або колоніями в Америці, Африці, Австралії, Новій Зеландії, основні – монополії Англії, створені за допомогою держави. Тут немає конкурентів, тут царство свавілля, найжорстокішої боротьби між державами за ці монополії. З цих посилань видно, що джерелом багатства є зовнішня торгівля. Це видно не теоретикам, а раціонально мислячому дослідникові. Розквітають компанії цілеспрямованої діяльності. Компанії купців-авантюристів заснована для відкриття нових країн. Московська компанія (1554 рік), Східна компанія (Норвегія, Швеція, Польща, Фінляндія), Ост-Індська (1600 рік). Не член компанії не мав права торгувати у даному просторі. Ці компанії – монополісти приносили казкові прибутки. Так, якщо ціна перцю за фунт в Індії дорівнювала двом пенсам, то в Англії – 20-ти. Ост-Індська компанія не тільки монополізувала торгівлю з Індією, але практично стала панувати політично. До монополії слід віднести і Навігаційний акт (1652 рік), що монополізував панування англійського судноплавства на просторах океанів.</w:t>
      </w:r>
    </w:p>
    <w:p>
      <w:pPr>
        <w:pStyle w:val="TextBodyIndent"/>
        <w:ind w:left="0" w:firstLine="567"/>
        <w:jc w:val="both"/>
        <w:rPr/>
      </w:pPr>
      <w:r>
        <w:rPr/>
        <w:t>Джерелом багатства держави є зовнішня торгівля. Такий висновок мав зробити раціонально мислячий політик, економіст, філософ, державний чиновник.</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Англія ХІ–ХVІІ століть</w:t>
      </w:r>
    </w:p>
    <w:p>
      <w:pPr>
        <w:pStyle w:val="TextBodyIndent"/>
        <w:ind w:left="0" w:firstLine="567"/>
        <w:jc w:val="both"/>
        <w:rPr/>
      </w:pPr>
      <w:r>
        <w:rPr/>
        <w:t>Англія в своїй історії пережила немало подій, далеких від уявлення про неї, як про велику міжнародну економічну та промислову державу. В ХІ–ХІV століттях вона – постачальниця сировини і перш за все вовни, питома вага якої у вивезенні становила майже 80 %.</w:t>
      </w:r>
    </w:p>
    <w:p>
      <w:pPr>
        <w:pStyle w:val="TextBodyIndent"/>
        <w:ind w:left="0" w:firstLine="567"/>
        <w:jc w:val="both"/>
        <w:rPr/>
      </w:pPr>
      <w:r>
        <w:rPr/>
        <w:t>Вовна продавалась у північні райони Франції, Нідерландів та північні міста Германії (Кельн) і тільки в ХІV столітті (1337 рік) Англія забороняє вивезення вовни і починається її переробка всередині країни.</w:t>
      </w:r>
    </w:p>
    <w:p>
      <w:pPr>
        <w:pStyle w:val="TextBodyIndent"/>
        <w:ind w:left="0" w:firstLine="567"/>
        <w:jc w:val="both"/>
        <w:rPr/>
      </w:pPr>
      <w:r>
        <w:rPr/>
        <w:t>Експорт вовни мав визначальне значення у напрямку розвитку аграрної технологічної революції та її соціального розвитку. У сільському господарстві це відбилося на використанні землі замість землеробства скотарством, що зайшло всій відбиток у так званому огороджуванні земель (пасовищ). Соціальним результатом стало вигнання вчорашніх землеробів, які мали джерела існування, перетворення їх на бездомних, позбавлених цього джерела, бурлаків, майбутніх найманих робітників – нового фактора виробництва. Нове покоління фермерів перейшло до «змінного господарювання»: вони почали через кілька років зорювати пасовища і збирати одну–дві жниви, а потім на новому етапі сільське господарство перейшло до плодозмінного землеробства, економічна ефективність якого була значно вищою.</w:t>
      </w:r>
    </w:p>
    <w:p>
      <w:pPr>
        <w:pStyle w:val="TextBodyIndent"/>
        <w:ind w:left="0" w:firstLine="567"/>
        <w:jc w:val="both"/>
        <w:rPr/>
      </w:pPr>
      <w:r>
        <w:rPr/>
        <w:t>Томас Мор в «Утопії» (приблизно 1512 рік) писав: «У тих частинах королівства, де виробляється більш тонка вовна, там знатні й благородні пани, навіть деякі святі мужі абатства незадоволені щорічними доходами і прибутком, які зазвичай одержували від володінь їхні попередники. Для рілля вони нічого не залишають, усе займає пасовище, ламають будинки, руйнують міста, залишаючи лише «храм» під овечий хлів.</w:t>
      </w:r>
    </w:p>
    <w:p>
      <w:pPr>
        <w:pStyle w:val="TextBodyIndent"/>
        <w:ind w:left="0" w:firstLine="567"/>
        <w:jc w:val="both"/>
        <w:rPr/>
      </w:pPr>
      <w:r>
        <w:rPr/>
        <w:t>Слідчий викидає людей через те, що один «ненаситний ненажера», жорстока чума у вітчизні, розширюючи своє володіння, обносить кілька тисяч югерів єдиною огорожею.</w:t>
      </w:r>
    </w:p>
    <w:p>
      <w:pPr>
        <w:pStyle w:val="TextBodyIndent"/>
        <w:ind w:left="0" w:firstLine="567"/>
        <w:jc w:val="both"/>
        <w:rPr/>
      </w:pPr>
      <w:r>
        <w:rPr/>
        <w:t>«Ваші вівці, зазвичай такі тихі, котрі їдять так скудно, нині, як кажуть, стали такими ненаситними й неприборканими, що пожирають навіть людей. Їм залишається або красти і опинитися на шибениці, або просити милостиню. Бо ж селянській роботі, до якої вони звикли, немає місця там, де не сіють. Адже досить одного вівчаря, аби пасти худобу на тій землі, для обробітку якої потрібно багато рук» (Т. Мор. Твори).</w:t>
      </w:r>
    </w:p>
    <w:p>
      <w:pPr>
        <w:pStyle w:val="TextBodyIndent"/>
        <w:ind w:left="0" w:firstLine="567"/>
        <w:jc w:val="both"/>
        <w:rPr/>
      </w:pPr>
      <w:r>
        <w:rPr/>
        <w:t>Англійський новий барон – землероб-фермер для збільшення прибутків застосував природні та мінеральні добрива. Він жив у селі, він був менеджером тоді як, скажімо, у Франції він жив у місті, а в Росії село було місцем заслання. Ніщо, як пише Рошер, не сприяє так процвітанню англійського сільського господарства, як звичай більшості крупних власників поблизу своїх садиб заводити за власний рахунок значні ферми, на яких вони вважають обов’язком своєї честі вести господарство зразковим чином (Рошер, с.181).</w:t>
      </w:r>
    </w:p>
    <w:p>
      <w:pPr>
        <w:pStyle w:val="TextBodyIndent"/>
        <w:ind w:left="0" w:firstLine="567"/>
        <w:jc w:val="both"/>
        <w:rPr/>
      </w:pPr>
      <w:r>
        <w:rPr/>
        <w:t>Розквіту сільського господарства сприяла і оренда крупних маєтків. Вона потребувала знань, капіталу, що відкривало дорогу підприємцеві із середнього класу.</w:t>
      </w:r>
    </w:p>
    <w:p>
      <w:pPr>
        <w:pStyle w:val="TextBodyIndent"/>
        <w:ind w:left="0" w:firstLine="567"/>
        <w:jc w:val="both"/>
        <w:rPr/>
      </w:pPr>
      <w:r>
        <w:rPr/>
        <w:t>У ХІV столітті до Англії виїздять із Франції і Нідерландів емігранти – спеціалісти-суконники. З країни тепер не вивозять вовну, вона стає великим експортом вовняних виробів – тонких сукон різноманітного забарвлення і захоплює ринки країн Західної Європи.</w:t>
      </w:r>
    </w:p>
    <w:p>
      <w:pPr>
        <w:pStyle w:val="TextBodyIndent"/>
        <w:ind w:left="0" w:firstLine="567"/>
        <w:jc w:val="both"/>
        <w:rPr/>
      </w:pPr>
      <w:r>
        <w:rPr/>
        <w:t>Розвиток промисловості в Англії проходив за схемою, типовою для Європи: сім’я, домашнє господарство, гільдії, фабрики. Основну роль у становленні і русі індустріальної технологічної революції відіграли купецькі гільдії. Відокремлення ремесла, як самостійної галузі виробництва – продукт тривалого історичного процесу. На першому етапі у сім’ї вироблялися практично все: предмети як виробничого, так і побутового характеру для задоволення тієї чи іншої людської потреби. Найбільш поширена є потреба в хлібі, одязі, виробах із вовни – вони необхідні всім. Та становість диктує свої вимоги: що призначено вищому, на те не має права представник третього стану, і це регламентується королівськими ордонансами. Ремесло в домашньому господарстві вже частково працює на ринок – ринок внутрішній, перш за все місто і абатство. Купець, що виходить на арену, знає ринок не вузький, а регіональний, а згодом зовнішній. Купець того часу ще слабий і в економічному, і у правовому сенсі. Він прагне монополізувати ринок, тим самим позбавляючи свободи підприємницької діяльності ремісника.</w:t>
      </w:r>
    </w:p>
    <w:p>
      <w:pPr>
        <w:pStyle w:val="TextBodyIndent"/>
        <w:ind w:left="0" w:firstLine="567"/>
        <w:jc w:val="both"/>
        <w:rPr/>
      </w:pPr>
      <w:r>
        <w:rPr/>
        <w:t>Виникає купецька гільдія, а вже потім реміснича гільдія, гільдія, яка об’єднує купців, що монополізують ринок свого міста. Потім вже виникають національні союзи – гільдії міст у формі лондонської ганзи, ганзи північно-германських міст.</w:t>
      </w:r>
    </w:p>
    <w:p>
      <w:pPr>
        <w:pStyle w:val="TextBodyIndent"/>
        <w:ind w:left="0" w:firstLine="567"/>
        <w:jc w:val="both"/>
        <w:rPr/>
      </w:pPr>
      <w:r>
        <w:rPr/>
        <w:t>Незважаючи на регулювання виробництва і торгівлі, в гільдії неминуча поява диференціації. Мануфактурна технологія і технічне забезпечення створювали умови для появи нових рішень, які підвищували ефективність праці. Особливе значення мав поділ праці у сукупному виробництві. Поділ праці усередині мануфактури підготував умови заміни ручної праці машиною.</w:t>
      </w:r>
    </w:p>
    <w:p>
      <w:pPr>
        <w:pStyle w:val="TextBodyIndent"/>
        <w:ind w:left="0" w:firstLine="567"/>
        <w:jc w:val="both"/>
        <w:rPr/>
      </w:pPr>
      <w:r>
        <w:rPr/>
        <w:t>Для збільшення експорту треба вивозити не сировину, а промислові вироби, а імпортувати треба сировину та півфабрикати. Для збільшення експорту необхідне зростання кількості населення, тобто вирішується проблема зайнятості. Відомо, як перші кроки аграрної технологічної революції, особливо в Англії, створювала армію знедолених вчорашніх землеробів, що пройшли школу домашнього ремесла.</w:t>
      </w:r>
    </w:p>
    <w:p>
      <w:pPr>
        <w:pStyle w:val="TextBodyIndent"/>
        <w:ind w:left="0" w:firstLine="567"/>
        <w:jc w:val="both"/>
        <w:rPr/>
      </w:pPr>
      <w:r>
        <w:rPr/>
        <w:t>Іспанія і Португалія в період Великих географічних відкриттів виступали в ролі завойовників, грабуючи перш за все золото і срібло ацтеків та інків, які використовували його не як грошовий матеріал, а для прикрашання храмів. Цей факт свідчить про, те що ринкові відносини були там ще на ембріональний стадії. Англія і Нідерланди прийшли у ці відкриті країни пізніше. Нідерланди витіснити Португалію з країн Індійського океану, а Англія – з Індії, і створила там адміністрацію торгової компанії. Це інституційне утворення сприяло розвитку міжнародних відносин. Індія стає монопольно контрольованим ринком на англійські товари. З іншого боку, індійські прянощі, коштовне каміння та тканини служать джерелом небачених прибутків.</w:t>
      </w:r>
    </w:p>
    <w:p>
      <w:pPr>
        <w:pStyle w:val="TextBodyIndent"/>
        <w:ind w:left="0" w:firstLine="567"/>
        <w:jc w:val="both"/>
        <w:rPr/>
      </w:pPr>
      <w:r>
        <w:rPr/>
        <w:t>Цей історичний факт не може бути не поміченим економістами. Тому меркантилізм тільки відобразив у своїй концепції реальний процес: джерело багатства нації – зовнішня торгівля.</w:t>
      </w:r>
    </w:p>
    <w:p>
      <w:pPr>
        <w:pStyle w:val="TextBodyIndent"/>
        <w:ind w:left="0" w:firstLine="567"/>
        <w:jc w:val="both"/>
        <w:rPr/>
      </w:pPr>
      <w:r>
        <w:rPr/>
        <w:t>Це положення, вочевидь, для ХІХ і ХХ століть виступає як вузьке, проте для XVII століття зовнішня торгівля створює робочі місця та умови для активного платіжного балансу, добробуту торгуючої нації.</w:t>
      </w:r>
    </w:p>
    <w:p>
      <w:pPr>
        <w:pStyle w:val="TextBodyIndent"/>
        <w:ind w:left="0" w:firstLine="567"/>
        <w:jc w:val="both"/>
        <w:rPr/>
      </w:pPr>
      <w:r>
        <w:rPr/>
        <w:t>В XVII столітті складається концепція меркантилізму. В її арсеналі обмежений розвиток внутрішньої торгівлі з перевагою експорту. Цю ж задачу вирішує й імпорт сировини, напівфабрикатів.</w:t>
      </w:r>
    </w:p>
    <w:p>
      <w:pPr>
        <w:pStyle w:val="TextBodyIndent"/>
        <w:ind w:left="0" w:firstLine="567"/>
        <w:jc w:val="both"/>
        <w:rPr/>
      </w:pPr>
      <w:r>
        <w:rPr/>
        <w:t>В мануфактурі праця розпадається на окремі часткові операції. Замінити цю часткову операцію змогла машина. Замість ручного ткача з’являється ткацький верстат. Індустріальна технологічна революція в Англії почалася з ткацького верстата Арккрайта. Потім він стрімко захоплює інші галузі виробництва.</w:t>
      </w:r>
    </w:p>
    <w:p>
      <w:pPr>
        <w:pStyle w:val="TextBodyIndent"/>
        <w:ind w:left="0" w:firstLine="567"/>
        <w:jc w:val="both"/>
        <w:rPr/>
      </w:pPr>
      <w:r>
        <w:rPr/>
        <w:t>Проте фабрика виростає з історичної форми організації промисловості в гільдії. Гільдія створювала сприятливі умови для ще не зміцнілого ремісничого виробництва, створювала умови для накопичення капіталу, існуюча система учнівства (семирічний строк навчання) готувала професіоналів-майстрів, котрі досконало володіли всіма видам трудових операцій, моральна атмосфера всередині майстерні, а також з їхніми колегами по гільдії будувалася на основі християнських догматів, заповідей.</w:t>
      </w:r>
    </w:p>
    <w:p>
      <w:pPr>
        <w:pStyle w:val="TextBodyIndent"/>
        <w:ind w:left="0" w:firstLine="567"/>
        <w:jc w:val="both"/>
        <w:rPr/>
      </w:pPr>
      <w:r>
        <w:rPr/>
        <w:t>І якщо конкурентна боротьба між національними гільдіями – ганзами носила жорстокі форми, то усередині гільдій їй протидіяло рішення переважної маси ремісництва з християнством.</w:t>
      </w:r>
    </w:p>
    <w:p>
      <w:pPr>
        <w:pStyle w:val="TextBodyIndent"/>
        <w:ind w:left="0" w:firstLine="567"/>
        <w:jc w:val="both"/>
        <w:rPr/>
      </w:pPr>
      <w:r>
        <w:rPr/>
        <w:t>«В середині гільдійського устрою виріс великий середній клас багатих торгівців і заможних ремісників, а поява саме цього класу поряд і до деякої міри між лордами-землевласниками, з одного боку і землеробами – з іншого, привело до перетворення феодального суспільства у суспільство сучасне. Фактично «буржуазія» виникла під впливом гільдійського устрою…</w:t>
      </w:r>
    </w:p>
    <w:p>
      <w:pPr>
        <w:pStyle w:val="TextBodyIndent"/>
        <w:ind w:left="0" w:firstLine="567"/>
        <w:jc w:val="both"/>
        <w:rPr/>
      </w:pPr>
      <w:r>
        <w:rPr/>
        <w:t xml:space="preserve">… </w:t>
      </w:r>
      <w:r>
        <w:rPr/>
        <w:t>Гільдії, видаючи свої закони, постійно мали на увазі ідеал: з’єднання доброї якості продукту і справедливої ціни в інтересах споживача з достатньою винагородою робітника. Економічні умови того часу, утруднення повідомлення і, відповідно, незначний ринок, відсутність механічних двигунів – усе це робило можливим існування лише дрібних промислових підприємств» (Ешлі, с. 436).</w:t>
      </w:r>
    </w:p>
    <w:p>
      <w:pPr>
        <w:pStyle w:val="TextBodyIndent"/>
        <w:ind w:left="0" w:firstLine="567"/>
        <w:jc w:val="both"/>
        <w:rPr/>
      </w:pPr>
      <w:r>
        <w:rPr/>
        <w:t>За існування дрібних промислових підприємств з їхніми моральними і релігійними принципами систем гільдій була неминучою.</w:t>
      </w:r>
    </w:p>
    <w:p>
      <w:pPr>
        <w:pStyle w:val="TextBodyIndent"/>
        <w:ind w:left="0" w:firstLine="567"/>
        <w:jc w:val="both"/>
        <w:rPr/>
      </w:pPr>
      <w:r>
        <w:rPr/>
        <w:t>Гільдії були серйозною політичною силою, з якою слабка держава мала рахуватися, а значить захищати їхні інтереси. «Інші нації жертвують торговими інтересами, – пише Монтеск’є. – заради політичних інтересів. Англія завжди жертвувала своїми інтересами заради своєї торгівлі. Цей народ краще за всі народи світу зумів скористатися трьома елементами: релігією, торгівлею, свободою» (Монтеск’є, с. 437).</w:t>
      </w:r>
    </w:p>
    <w:p>
      <w:pPr>
        <w:pStyle w:val="TextBodyIndent"/>
        <w:ind w:left="0" w:firstLine="567"/>
        <w:jc w:val="both"/>
        <w:rPr/>
      </w:pPr>
      <w:r>
        <w:rPr/>
        <w:t>Життя ставило запитання, на які потрібні були відповіді. Відповідь мала лежати в площині раціонального рішення в умовах панування абсолютних монархій, поки що незміцнілих мануфактур, світогляду під тиском християнства. Незміцнілі ринкові відносини потребували захисту в такого інституту як держава.</w:t>
      </w:r>
    </w:p>
    <w:p>
      <w:pPr>
        <w:pStyle w:val="TextBodyIndent"/>
        <w:ind w:left="0" w:firstLine="567"/>
        <w:jc w:val="both"/>
        <w:rPr/>
      </w:pPr>
      <w:r>
        <w:rPr/>
        <w:t>У свою чергу слабкі держави у зверненні до крупних феодалів потребували підтримки третьої сторони, в якій помітне становище займає купець. Купець, головна постать ринкових відносин: він знає зовнішні ринки, він грошовий власник. Розрівняються два періоди цієї концепції: меркантилізм епохи грошового балансу і меркантилізм торгового балансу. Як видно з історичної періодизації, меркантилізм має практичну функцію. Це більш економічна політика, що слугує інтересам розвитку ринкових відносин, оскільки феодальні вичерпали свій потенціал. Ранній меркантилізм або монетарна система наполягає на забороні вивозу золота і срібла, обмеження ввозу товарів, встановленні високих мит, нагляду за іноземними купцями, зниження процента на кредит. Меркантилізм починає своє входження в історію в умовах панування абсолютизму. А через це він не може не сповідувати думку про те, що держава має бути сильною. Допомогти державі не могли сеньйори, вони носії суверенності окремих графств, князівств. До часу, поки необхідні були збройні сили на засадах сеньорської залежності, монархія з цим мирилася. У період регулярної найманої армії монарх вимагав грошей, грошей вимагали дворяни. Гроші були у купців, лихварів, їх приносили мануфактури, торгові та фінансові компанії. Тут зімкнулися інтереси буржуазії, що народжувалася – підприємців та абсолютної монархії. Наведемо кілька цікавих прикладів: англійська королева Єлизавета в 1563 році підтримала національне рибальство, заборонила споживати м’ясо протягом 2 днів на тиждень. У 1666 році в інтересах заохочення вовняної промисловості був припис ховати померлих у вовняному вбранні, у противному разі накладався штраф.</w:t>
      </w:r>
    </w:p>
    <w:p>
      <w:pPr>
        <w:pStyle w:val="TextBodyIndent"/>
        <w:ind w:left="0" w:firstLine="567"/>
        <w:jc w:val="both"/>
        <w:rPr/>
      </w:pPr>
      <w:r>
        <w:rPr/>
        <w:t>Меркантилізм народжується не як економічна концепція, він відображає погляди та інтереси купців, мануфактур, керівників великих компаній. Це триває протягом двох століть. Вона віддзеркалює відроджувані ринкові відносини в країнах Західної Європи, проте ринкові відносини вже на нових технічних, економічних та міжнаціональних засадах, коли ще слабке в економічному плані підприємництво потребує особливо сприятливих тепличних умов – монополій на виробництво, збут, технологію, коли ще сильні позиції адептів «справедливої ціни». Основу концепції меркантилістів становить багатство держави. Його вимірювачем виступають гроші у формі золота і срібла. Підприємець – купець потребує сильної держави. Але такої держави, в якій не сидять на сундуку із золотом і сріблом, а активно відправляють їх в оберт. Меркантилісти звинувачують людей у корисній любові до грошей. Якщо вони накопичують гроші в скарбничці, а не пускають їх в оберт, корисні інтереси вступають в конфлікт із суспільним благом. У людей пристрасть до ліквідності, що виправдана обставинами. Це особливо характерно для розвиненого меркантилізму, або меркантилізму торгового балансу. Якщо на ранньому етапі сальдо, тобто різниця між вивозом і ввозом золота і срібла фіксувалася в їхньому збільшенні, то в пізньому торговому балансі – це сальдо експорту та імпорту товарів, проте сальдо у грошовій формі знімає заборону на вивіз грошей.</w:t>
      </w:r>
    </w:p>
    <w:p>
      <w:pPr>
        <w:pStyle w:val="TextBodyIndent"/>
        <w:ind w:left="0" w:firstLine="567"/>
        <w:jc w:val="both"/>
        <w:rPr/>
      </w:pPr>
      <w:r>
        <w:rPr/>
        <w:t>Визначальним є активне сальдо торгового балансу. Необхідно заохочувати розвиток мануфактур, і, перш за все – експортних. Ця політика має основний принцип: побільше продати, поменше купувати. Очевидно, що ці принципи не заперечували, а навпаки передбачали втручання держави в економічне життя. У порівнянні з феодальною структурою це був безсумнівний прогрес. Розвалювалась основа середньовіччя – натуральне господарство. На сцену виходять нові відносини. Меркантилізм вважає торгову експансію найважливішим фактором, саме вона реалізує прибуток. Так переборюються заборони минулого періоду. Але, як і у наш час, економічна концепція в її впливі на економічну політику може дати протилежні результати. Так основний тезис меркантилізму – ототожнювання багатства з грошима, з золотом, сріблом, дає не однакові результати свого практичного застосування. «Так в Іспанії та Португалії економісти цих країн радили заборонити вивіз коштовних металів і ввіз іноземних товарів, результатом їхньої діяльності стало економічне придушення країн» (Р. Бар «Політекономія»). Слід додати до цього, що придушення економіки обумовлено і тим, що ці країни – «улюблені діти» римського Папи, жорстоко боролися з лютеранством і протестантством, використовуючи для цього витончені засоби. А от світоглядна політика Англії дала потужний поштовх розвиткові її економічного, технічного, політичного і геополітичного потенціалів.</w:t>
      </w:r>
    </w:p>
    <w:p>
      <w:pPr>
        <w:pStyle w:val="TextBodyIndent"/>
        <w:ind w:left="0" w:firstLine="567"/>
        <w:jc w:val="both"/>
        <w:rPr/>
      </w:pPr>
      <w:r>
        <w:rPr/>
        <w:t>Пізній, або розвинений, меркантилізм відображає ті зміни, які відбулися у ХVІ–ХVІІ століттях. Англія розчавила своїх конкурентів у Європі, закріпилась на світових торгових шляхах, створила мережу монополій, що контролювали та грабували величезну колоніальну систему. Не менш важливу роль зіграла революція 1642–1649 років. «Однією з особливостей Англійської буржуазної революції було релігійне забарвлення її ідеологічної надбудови, ентузіазм релігійної боротьби часто приймав форм релігійного екстазу». В країні утверджується парламентська республіка. Вона відмовилася від догм грошового балансу і прийшла до торговельного балансу.</w:t>
      </w:r>
    </w:p>
    <w:p>
      <w:pPr>
        <w:pStyle w:val="TextBodyIndent"/>
        <w:ind w:left="0" w:firstLine="567"/>
        <w:jc w:val="both"/>
        <w:rPr/>
      </w:pPr>
      <w:r>
        <w:rPr/>
        <w:t>Можна взяти за приклад уривки з творів представники раннього меркантилізму У. Стаффорда і представника розвиненого – Т. Мена, книга якого «Розмірковування про торгівлю Англії з Ост-Індією» з’явилася у 1609 році, згодом стає Євангелієм меркантилістської системи протягом ста років. Стаффорд: «Англія біднішає тому, що іноземці вивозять з неї гроші». Мен: «Споживачів іноземних продуктів повинно бути менше, аніж та частина народного виробництва, яка відправляється за кордон. Гроші створюють торгівлю, а торгівля примножує гроші. Землероб розкидає зерна, це – божевілля. Та кінцева мета – жнива, що приносять набагато разів більше. Так і з грошима». Як бачимо, різниця в позиціях кардинальна. Карл Маркс: «Перші тлумачі сучасного світу, творці монетарної системи, проголосили золото і срібло, тобто гроші – єдиним багатством. Вони справедливо оголосили призначенням буржуазного суспільства «робити гроші», отже, з точки зору простої товарної оборотності збирати скарби, яких не їсть ані попелиця, ані іржа… Якщо монетарна і меркантилістська системи виділяли світову торгівлю і окремі галузі національної праці, безпосередньо пов’язані з світовою торгівлею, як єдине істинне джерело багатства або грошей, то необхідно взяти до уваги, що в ту епоху більша частина національного виробництва перебувала ще у феодальних формах і служила безпосереднім джерелом існування для самих виробників».</w:t>
      </w:r>
    </w:p>
    <w:p>
      <w:pPr>
        <w:pStyle w:val="TextBodyIndent"/>
        <w:ind w:left="0" w:firstLine="567"/>
        <w:jc w:val="both"/>
        <w:rPr/>
      </w:pPr>
      <w:r>
        <w:rPr/>
        <w:t>Меркантилізм є агресивним, проте за втручання держави. Сміт – ліберал, він проти втручання держави, в якому він бачив зло. Якщо Сміт знущався з меркантилізму, вважаючи його ідеї безглуздими, то Мілль стверджував: «Небезпеки, що загрожують будь-якому майну у такому суспільстві, спонукають навіть найбагатших покупців віддавати перевагу предметам, що не піддаються псуванню, мають велику цінність за малого обсягу, які можна легко продати або унести з собою. От чому золото і коштовності складають більшу частину багатства … У меркантилістській системі вся політика держави ґрунтувалася на положенні, що багатство становлять тільки гроші або коштовні метали. Усе, що сприяє накопиченню в країні грошей та дорогоцінних металів, збагачує її… Та нехай ніхто не думає, що уникнув би цієї помилки, живи у ті часи. Не за кількістю корисних і приємних речей, а «за його здібності задовольняти будь-яку свою потребу, придбати все, чого побажає, – така сила міститься у грошах»».</w:t>
      </w:r>
    </w:p>
    <w:p>
      <w:pPr>
        <w:pStyle w:val="TextBodyIndent"/>
        <w:ind w:left="0" w:firstLine="567"/>
        <w:jc w:val="both"/>
        <w:rPr/>
      </w:pPr>
      <w:r>
        <w:rPr/>
        <w:t>До початку ХVІ століття Московська держава являла собою велику країну, що за своїми розмірами значно перевищувала будь-яке з найкрупніших держав того періоду. Міцна Московська держава, що утворилася до початку XVI століття не була простою сукупністю колишніх уділів, що були здатні за найменшого тиску розпастися на складові частини. Приклад цього – Смутні часи. Велику роль в об’єднанні Росії зіграла постійна загроза, що постійно надвисала над російським народом, вторгнення і погрому з боку північних і східних держав. Усі ці обставини враховувались московськими князями, які наполегливо проводили думку про те, що «треба усім християнам бути разом». У цьому вони мали підтримку не тільки купецтва і духовенства, але і в деякій мірі й простого трудового люду. Росія в цей період являла собою феодальну державу на досить не високому ступені розвитку. В основі лежало землеробство, що велось селянами, які перебували у цілковитій залежності від бояр і дворян. До початку ХVІ століття дві третини всієї землі, притому обробленої, було у руках світських і духовних феодалів, земельних власників. Величезними були володіння монастирів. Так, на приклад, Троїцько-Сергєєв монастир до кінця XVI століття володів 214 тис. десятин. Кирилів-Білозерський монастир в 1595 р. володів землями у 13 повітах до 1595 року і мав 683 поселення. До початку XVI століття, було ще значна кількість общинних земель. Протягом всього ХVІ століття дворянство – опора монархів, посилено експлуатувало ці землі. Одним із найпомітніших представників меркантилізму є Ордин-Нащокін – великий державний діяч, один із визначних і найосвіченіших чоловіків Росії ХVІІ століття, автор таких історичних документів, як «Псковське положення» 1665 року та «Новоторгівельний статут» 1667 року. Виходячи з економічних інтересів зростання Росії, А.Л. Ордин-Нащокін першочерговою необхідністю вважає вихід Росії до моря (перш за все або Південь, або Балтика).</w:t>
      </w:r>
    </w:p>
    <w:p>
      <w:pPr>
        <w:pStyle w:val="TextBodyIndent"/>
        <w:ind w:left="0" w:firstLine="567"/>
        <w:jc w:val="both"/>
        <w:rPr/>
      </w:pPr>
      <w:r>
        <w:rPr/>
        <w:t>Економічна політика Петра І у своїй основі мала меркантилістську доктрину. Проте при внесенні до неї особливих положень, що походили від ситуації Росії в цьому історичному періоді. Росія займає особливе положення. Вона на перетині між Азією та Європою. Вона країна візантійського шляху європейської цивілізації. Тут панує православ’я, що не сприймає католицизму, пуританства, протестантизму. Росія до часів Петро І-го – довгопола та бородата. Їй потрібні реформи Європи.</w:t>
      </w:r>
    </w:p>
    <w:p>
      <w:pPr>
        <w:pStyle w:val="TextBodyIndent"/>
        <w:ind w:left="0" w:firstLine="567"/>
        <w:jc w:val="both"/>
        <w:rPr/>
      </w:pPr>
      <w:r>
        <w:rPr/>
        <w:t>Петро І прорубає «вікно в Європу». Полтавська битва відкрила Європі Росію як потужну силу на політичній та економічній європейській арені.</w:t>
      </w:r>
    </w:p>
    <w:p>
      <w:pPr>
        <w:pStyle w:val="TextBodyIndent"/>
        <w:ind w:left="0" w:firstLine="567"/>
        <w:jc w:val="both"/>
        <w:rPr/>
      </w:pPr>
      <w:r>
        <w:rPr/>
        <w:t>Проте для цього необхідно було провести численні реформи і перш за все в збройних силах. Замість армії людей, що служать, необхідна була постійна армія, яка має достатнє озброєння. Це могла дати перш за все власна промисловість: металургія, мануфактури по виробництву зброї, боєприпасів, одягу, взуття, полотнини для вітрил, обробки суден, лісоматеріалів тощо. Для вирішення цієї проблеми потрібні були спеціалісти, яких майже не було. Не було вільних робітників, не було інженерно підготовлених кадрів. Пряма дорога в Європу за спеціалістами: або росіян, відправлених туди, або волонтерів-іноземців. Заслуга Петро І-го в тому, що він із великою енергією, рішучістю, межує з жорстокістю, вирішив у цьому напрямку багато проблем.</w:t>
      </w:r>
    </w:p>
    <w:p>
      <w:pPr>
        <w:pStyle w:val="TextBodyIndent"/>
        <w:ind w:left="0" w:firstLine="567"/>
        <w:jc w:val="both"/>
        <w:rPr/>
      </w:pPr>
      <w:r>
        <w:rPr/>
        <w:t>У Росії створюються найбільші в Європі мануфактури, проте, і в цьому відмінність Росії, не на основі використання вільної праці, а на основі прикріплення до них селянських кріпаків. Від цього російські підприємці відмовлялися, коли із сльозами на очах просили про це царя, проте відмова від цього сталась лише в XIX столітті. Це були посесійні мануфактури. На відміну від Європи на підприємцеві лежала «рука государя». Про свободу підприємницької діяльності мова не йшла, а тим більш про волю кріпаків-робітників.</w:t>
      </w:r>
    </w:p>
    <w:p>
      <w:pPr>
        <w:pStyle w:val="TextBodyIndent"/>
        <w:ind w:left="0" w:firstLine="567"/>
        <w:jc w:val="both"/>
        <w:rPr/>
      </w:pPr>
      <w:r>
        <w:rPr/>
        <w:t>Його реформи коштували Росії зменшенням чисельності населення на 3 млн. чоловік. Запозичення на Заході в основному стосувалося промисловості та в певній мірі торгівлі.</w:t>
      </w:r>
    </w:p>
    <w:p>
      <w:pPr>
        <w:pStyle w:val="TextBodyIndent"/>
        <w:ind w:left="0" w:firstLine="567"/>
        <w:jc w:val="both"/>
        <w:rPr/>
      </w:pPr>
      <w:r>
        <w:rPr/>
        <w:t>Петро І був у певній мірі байдужий до політичних проблем. Його, під час візиту до Англії, не цікавило парламентська форма правління. Він не сприймає економічної політики вільної торгівлі, він за захист російського підприємця, хоча це і було не завжди вигідно Росії. Не всі його реформи були здійсненні, бо проводилися вони без попередньої підготовки, і після його смерті значна їх частина залишилася похованою його наступниками. Проте Росія Петро І-го стала європейською державою, якій довелося пройти важкими шляхами, що дорого коштували.</w:t>
      </w:r>
    </w:p>
    <w:p>
      <w:pPr>
        <w:pStyle w:val="TextBodyIndent"/>
        <w:ind w:left="0" w:firstLine="567"/>
        <w:jc w:val="both"/>
        <w:rPr/>
      </w:pPr>
      <w:r>
        <w:rPr/>
        <w:t>В Європі йде боротьба за монопольне становище на ринках Азійського та Американського континентів, як торговельними, так і військовими засобами. Це характерно для Англії, Франції, Голландії. Їм поки що не до того, що відбувається Східній Європі та Азії, що до неї прилягає.</w:t>
      </w:r>
    </w:p>
    <w:p>
      <w:pPr>
        <w:pStyle w:val="TextBodyIndent"/>
        <w:ind w:left="0" w:firstLine="567"/>
        <w:jc w:val="both"/>
        <w:rPr/>
      </w:pPr>
      <w:r>
        <w:rPr/>
        <w:t>Меркантилізм перевершив багато положень, характерних як для економічної теорії, так і для практики сьогоднішнього дня. Сучасний монетаризм, як одна з панівних концепцій, спирається на особливі функції грошей. Вони не тільки колесо обертання, вони не лише всезагальна платіжна сировина, вони чинять вирішальний вплив на виробництво, розподіл, обмін та споживання. Обсяг грошової маси виступає регулятором загальної рівноваги попиту й пропозиції, а значить проблеми зайнятості, економічного зростання, циклічності основних економічних процесів. Вплив грошової маси поширюється на соціальні та психологічні фактори: почуття бережливості, почуття переваги ліквідності. Все це йде своїм корінням в економічний спосіб мислення та виникнення в ньому вагомих економічних елементів. Людина віддає перевагу найбільш ліквідному засобу, найбільш придатному варіанту збереження та накопичення. Поява грошей багато в чому обумовлена цим. Як для античної Греції, Риму, середньовічного сеньйора, індійського раджі, китайського мандарина – це спільна риса ментальності за національних різниць.</w:t>
      </w:r>
    </w:p>
    <w:p>
      <w:pPr>
        <w:pStyle w:val="TextBodyIndent"/>
        <w:ind w:left="0" w:firstLine="567"/>
        <w:jc w:val="both"/>
        <w:rPr/>
      </w:pPr>
      <w:r>
        <w:rPr/>
        <w:t>Світ у ХVІ–ХVІІ століттях відображає всю гаму соціально-економічних процесів. Зберігається родоплемінний устрій в Америці, кочовий спосіб життя в Аравії, степах Азії. Східне суспільство в головних рисах залишилося тим, чим воно було завжди. Величезна Російська імперія навіть у 1848 році ще багато в чому являє собою лише трохи змінену картину феодальної Європи, але в більш потворному вигляді..</w:t>
      </w:r>
    </w:p>
    <w:p>
      <w:pPr>
        <w:pStyle w:val="TextBodyIndent"/>
        <w:ind w:left="0" w:firstLine="567"/>
        <w:jc w:val="both"/>
        <w:rPr/>
      </w:pPr>
      <w:r>
        <w:rPr/>
        <w:t>Розглядаючи історію економічних учень, не можна хоча б коротко не розглянути економічну систему Польщі, у складі якої деякий час перебувала Україна. Основи економічної політики королів Польщі диктувалися соціально-економічною ситуацією. Оскільки в країні панувала шляхта, а королі не мали права мати навіть армію, їхній голос у сеймі не був вирішальним, та й економічна політика зводилась до захисту прав норовливої шляхти.</w:t>
      </w:r>
    </w:p>
    <w:p>
      <w:pPr>
        <w:pStyle w:val="TextBodyIndent"/>
        <w:ind w:left="0" w:firstLine="567"/>
        <w:jc w:val="both"/>
        <w:rPr/>
      </w:pPr>
      <w:r>
        <w:rPr/>
        <w:t>Сьогоднішній день пострадянської України показує, що багато з елементів економічної політики держави формулюються у напрямку деяких положень меркантилізму.</w:t>
      </w:r>
    </w:p>
    <w:p>
      <w:pPr>
        <w:pStyle w:val="TextBodyIndent"/>
        <w:ind w:left="0" w:firstLine="567"/>
        <w:jc w:val="both"/>
        <w:rPr/>
      </w:pPr>
      <w:r>
        <w:rPr/>
        <w:t>Необхідний захист національного виробника, величина валютного резерву Національного банку, зайнятості населення за рахунок регулювання експорту і імпорту, співвідношення споживання і накопичення, місця і ролі держави з урахуванням особливостей положення країни у глобалізованому світі. Все у світі тече, але щось не змінюється.</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b/>
          <w:b/>
          <w:sz w:val="28"/>
          <w:szCs w:val="28"/>
        </w:rPr>
      </w:pPr>
      <w:r>
        <w:rPr>
          <w:b/>
          <w:sz w:val="28"/>
          <w:szCs w:val="28"/>
        </w:rPr>
      </w:r>
    </w:p>
    <w:p>
      <w:pPr>
        <w:pStyle w:val="Heading4"/>
        <w:rPr>
          <w:b w:val="false"/>
          <w:b w:val="false"/>
          <w:sz w:val="28"/>
          <w:szCs w:val="28"/>
          <w:lang w:val="uk-UA"/>
        </w:rPr>
      </w:pPr>
      <w:r>
        <w:rPr>
          <w:b w:val="false"/>
          <w:sz w:val="28"/>
          <w:szCs w:val="28"/>
          <w:lang w:val="uk-UA"/>
        </w:rPr>
      </w:r>
    </w:p>
    <w:p>
      <w:pPr>
        <w:pStyle w:val="Heading4"/>
        <w:rPr>
          <w:lang w:val="uk-UA"/>
        </w:rPr>
      </w:pPr>
      <w:r>
        <w:rPr>
          <w:lang w:val="uk-UA"/>
        </w:rPr>
        <w:t>Розділ 3. Аграрна технологічна революція в Англії. Фізіократи.</w:t>
      </w:r>
    </w:p>
    <w:p>
      <w:pPr>
        <w:pStyle w:val="TextBodyIndent"/>
        <w:ind w:left="0" w:firstLine="567"/>
        <w:jc w:val="both"/>
        <w:rPr>
          <w:lang w:val="uk-UA"/>
        </w:rPr>
      </w:pPr>
      <w:r>
        <w:rPr>
          <w:lang w:val="uk-UA"/>
        </w:rPr>
      </w:r>
    </w:p>
    <w:p>
      <w:pPr>
        <w:pStyle w:val="TextBodyIndent"/>
        <w:ind w:left="0" w:firstLine="567"/>
        <w:jc w:val="both"/>
        <w:rPr/>
      </w:pPr>
      <w:r>
        <w:rPr/>
        <w:t>ХIV–ХVІІ століття – історична епоха становлення ринкових відносин. Утворення світового ринку означало величезне розширення попиту при врахуванні його географічного різноманіття, збільшення ресурсів з огляду на можливість заміщення. Замовлення попиту, що безперервно збільшувався, привів як до організаційних, так і технічних й технологічних змін виробництва. З’явилися мануфактури, кредит, різні засоби сполучення. У політичному житті проявлявся парламентаризм, але у більшості європейських держав зміцнилося панування абсолютних монархій, які потребували грошей, солдатів, зброї. З’явилися банкіри, фінансисти. З’явилася економічна концепція, яка формувала економічну політику держав. Та, як говорив Геракліт: «Двічі в одну річку не ступиш». Європейська цивілізація перенесла смертельну загрозу агресивної Арабської цивілізації, її внутрішньо-національна суперечність швидко розвивалась по шляху ринкових відносин, що розширялися. Однак ступінь розвитку у національному розрізі диференційована. Вищу ступінь займає Англія. У сільському господарстві утвердилася нова організаційна економічна форма – фермерство. Воно обумовило темп розвитку сільського господарства, яке викликало захоплення у інших країнах. У ХVІІ столітті Англія була переважно аграрною країною. З 1685 року уряд стимулював вивезення пшениці. У 1706–1725 роках експорт становив 5,4 млн., у 1726–1745 роках – 7 млн., у 1746 – 9,5 млн. Однак, основна частина експорту Англії припадає на вовну. Це забезпечувало можливості технічного та технологічного удосконалення. У землеробстві утверджується чотирирічна сівозміна: сіяли зернові, трави, висаджували коренеплоди, поліпшився догляд за ріллям. Скотарство було переведене на стійлове утримання.</w:t>
      </w:r>
    </w:p>
    <w:p>
      <w:pPr>
        <w:pStyle w:val="TextBodyIndent"/>
        <w:ind w:left="0" w:firstLine="567"/>
        <w:jc w:val="both"/>
        <w:rPr/>
      </w:pPr>
      <w:r>
        <w:rPr/>
        <w:t>Якщо середня вага овець на продаж у 1710 році складала 12 кг, а рогатої худоби 167 кг, то у 1745 – 30 і 360 відповідно. Взаємодія рослинництва і тваринництва дозволила збільшити насичення ґрунту природними добривами. З’явилася рядкова сівалка, залізний плуг. Ці нововведення були доступні тільки крупному, а не дрібному фермеру. Почався процес розорення дрібних вільних селян. Закони запровадили нижню межу земельних площ, які здавалися в оренду – 80 га землі і більше, що було економічно неможливо для дрібного орендаря. З 1740 по 1788 роки число самостійних ферм збільшилося більш як на 40 тис. Та прогресувало не лише сільське господарство. Більша частина наукових відкриттів зроблена в Англії.</w:t>
      </w:r>
    </w:p>
    <w:p>
      <w:pPr>
        <w:pStyle w:val="TextBodyIndent"/>
        <w:ind w:left="0" w:firstLine="567"/>
        <w:jc w:val="both"/>
        <w:rPr/>
      </w:pPr>
      <w:r>
        <w:rPr/>
        <w:t>Розглядаючи сільське господарство Римської імперії періоду його розквіту, бачимо, що успіхи аграрної технологічної революції були значними. Якщо травосіяння дозволяло поновити природну родючість ґрунтів, а скотарство – вносити в цей ґрунт і природні добрива, то ці успіхи було забуті людством на величезний історичний строк. Тільки в Англії ХVІ–ХVІІ століттях вони відтворюються, але з внесенням нових елементів – 4-річна сівозміна, що дозволяє найбільш ефективно використовувати землі. «До землі-матері багатств була прикладена праця – батько добробуту. Земля виробляє цінності», – говорить Кене (с. 354). Земля, використовуючи енергію сонця, створює для людини необхідні блага для задоволення її життєвих потреб. Її їжа, одяг, житло, знаряддя праці своїм джерелом мають перероблену енергію сонця і дарів землі. Ця функція землі боготворилось людством з перших кроків його існування. Це боги родючості, боги дощу, боги морів і річок, боги полювання і бог Сонця, що стоїть на чолі всіх їх. Взаємодія Сонця і Землі у створенні цінностей можна ілюструвати прикладом В’єтнаму. Там у спекотну пору літа під впливом таїння льодовиків у горах вода у річці піднімається до метра за годину. Це спричиняє затоплення рисових полів. Там є рис, який росте з величезною швидкістю, встигаючи за підйом води. Та він росте без азотистих добрив. Виявляється, що в ньому у міжклітинному просторі знаходяться бактерії, які фільтрують атмосферний азот. Так, якщо внести ці бактерії у помідори, їхня врожайність підвищиться. Це ще один резерв АТР. Та земля не тільки дарує, вона взаємодіє з людиною, працею. Чим досконаліша ця взаємодія, тим є більшою її віддача, її ефективність (унікальність дарів природи: маїс 1:150, рис 1:80. У цих країнах цивілізація йшла швидше). Та чим вищою є ефективність, тим більший ресурс створюється для зростання чисельності населення, у тому числі зростання міст. Міста – продукт аграрної технологічної революції.</w:t>
      </w:r>
    </w:p>
    <w:p>
      <w:pPr>
        <w:pStyle w:val="TextBodyIndent"/>
        <w:ind w:left="0" w:firstLine="567"/>
        <w:jc w:val="both"/>
        <w:rPr/>
      </w:pPr>
      <w:r>
        <w:rPr/>
        <w:t>Сама технологія виробництва носить сезонний характер. Після збирання врожаю настає мертвий сезон. Його закривали ремеслом. Міського ремісника виростив селянин. Зростання міського населення відбувається за умови зростання продуктивності сільського господарства, що можливе або за рахунок розширення посівних площ або високої ефективності. Так «мертвий пар», що виводив з користування значні площі, – перехід до землеробства з використанням культур (трави, коренеплоди) які поновлюють родючість ґрунтів і водночас створюючи умови для збільшення виробництва тваринницьких продуктів. Впровадження трав і коренеплодів обумовило появу стійлової технології вирощування худоби. В середні віки велика рогата худоба мала дуже великий скелет, а тому м’якоть була там, де починалися великі частини туші. Взимку худоба була на грані голодної смерті, а на літніх травах набирала вагу, у м’ясі було багато води і в процесі кулінарної обробки воно втрачало значну частину своєї ваги.</w:t>
      </w:r>
    </w:p>
    <w:p>
      <w:pPr>
        <w:pStyle w:val="TextBodyIndent"/>
        <w:ind w:left="0" w:firstLine="567"/>
        <w:jc w:val="both"/>
        <w:rPr/>
      </w:pPr>
      <w:r>
        <w:rPr/>
        <w:t>«Наприкінці літа худобу різали на соління, а сіль була дорогою. Взимку навіть заможнім людям рідко випадало скуштувати свіже м’ясо. Століття тому робітники споживали дуже мало м’яса, тоді як зараз – незважаючи на те, що ціна на нього дещо вища, його споживають у середньому більше, аніж, очевидно, будь-коли в історії Англії» (Ешлі. Економічна історія Англії). Особливістю розвитку аграрної технологічної революції в Англії було не лише агрономічне нововведення (використання травопільної системи), але і роль традицій, раніше встановлених стосунків між землевласником (лендлордом) і орендарем. В історії це отримало назву «англійської системи».</w:t>
      </w:r>
    </w:p>
    <w:p>
      <w:pPr>
        <w:pStyle w:val="TextBodyIndent"/>
        <w:ind w:left="0" w:firstLine="567"/>
        <w:jc w:val="both"/>
        <w:rPr/>
      </w:pPr>
      <w:r>
        <w:rPr/>
        <w:t>«Основна перевага системи полягає в тому, що вона дозволяє лендлорду брати на себе відповідальність тільки за ту частину майна, над якою він може здійснювати нагляд, притому з невеликими зусиллями з його боку і завданням мінімальних клопотів орендареві… Його частина складається із землі, будівель та вдосконалень постійного характеру, в Англії вона в середньому в п’ятеро перевищує ту власність, яку повинен представити сам фермер, і лендлорд готовий внести свою частку у суспільне підприємство у вигляді такого великого капіталу за чисту ренту, що зрідка дає понад 3 % від суми витрат.</w:t>
      </w:r>
    </w:p>
    <w:p>
      <w:pPr>
        <w:pStyle w:val="TextBodyIndent"/>
        <w:ind w:left="0" w:firstLine="567"/>
        <w:jc w:val="both"/>
        <w:rPr/>
      </w:pPr>
      <w:r>
        <w:rPr/>
        <w:t>...Інша перевага англійської системи полягає в тому, що вона надає землевласнику значну свободу у виборі здібного і серйозного орендаря» (А.Маршал. Принципи економіки,</w:t>
      </w:r>
      <w:r>
        <w:rPr>
          <w:lang w:val="en-US"/>
        </w:rPr>
        <w:t xml:space="preserve"> </w:t>
      </w:r>
      <w:r>
        <w:rPr/>
        <w:t>с.65</w:t>
      </w:r>
      <w:r>
        <w:rPr>
          <w:lang w:val="en-US"/>
        </w:rPr>
        <w:t>–</w:t>
      </w:r>
      <w:r>
        <w:rPr/>
        <w:t>66, Т. ІІІ).</w:t>
      </w:r>
    </w:p>
    <w:p>
      <w:pPr>
        <w:pStyle w:val="TextBodyIndent"/>
        <w:ind w:left="0" w:firstLine="567"/>
        <w:jc w:val="both"/>
        <w:rPr/>
      </w:pPr>
      <w:r>
        <w:rPr/>
        <w:t>Англія вчилась та здебільшого вчила Європу веденню сільського господарства. Саме досвід організації ефективного підприємництва – фермерства, було використано в цій країні і в створенні особливо сприятливих умов для підприємництва в промисловості. Оскільки продуктивність праці в сільському господарстві була вище, то це створило умови інвестування в промисловість. Та не тільки інвестування у промисловість, але й сприятлива податкова політика.</w:t>
      </w:r>
    </w:p>
    <w:p>
      <w:pPr>
        <w:pStyle w:val="TextBodyIndent"/>
        <w:ind w:left="0" w:firstLine="567"/>
        <w:jc w:val="both"/>
        <w:rPr/>
      </w:pPr>
      <w:r>
        <w:rPr/>
        <w:t>«В Англії не існує жодних видів довільної подушної податі, але тільки реальний поземельний податок. За чудового короля Вільгельма ІІІ (1689–1702 рр.) була проведена грошова оцінка всіх земель і таким чином установлювалась їхня тверда вартість.</w:t>
      </w:r>
    </w:p>
    <w:p>
      <w:pPr>
        <w:pStyle w:val="TextBodyIndent"/>
        <w:ind w:left="0" w:firstLine="567"/>
        <w:jc w:val="both"/>
        <w:rPr/>
      </w:pPr>
      <w:r>
        <w:rPr/>
        <w:t>Податок і тепер вважається таким самим, хоча доходи з земель зросли, тому ніхто не почувається пригніченим і знедоленим. Ноги селянина не стирає дерев’яні чоботи, він їсть білий хліб, гарно вдягається, не боїться збільшити поголів’я свого стада або вкрити свій дах черепицею під загрозою підвищення податку у наступному році. Тут багато селян, які володіють статком, рівним приблизно двомстам тисячам франків, і при цьому вони аж ніяк не вважають чимось ганебним для себе продовжувати обробляти землю, яка принесла їм багатство і на якій вони живуть вільними ЛЮДЬМИ» (Вольтер. Філософ. Твір, с. 98).</w:t>
      </w:r>
    </w:p>
    <w:p>
      <w:pPr>
        <w:pStyle w:val="TextBodyIndent"/>
        <w:ind w:left="0" w:firstLine="567"/>
        <w:jc w:val="both"/>
        <w:rPr/>
      </w:pPr>
      <w:r>
        <w:rPr/>
        <w:t>Ці галузі виробництва у основного конкурента Англії – Франції переживали кризу феодального господарського устрою. Право володіння землею мали король, дворяни і церков. Ту землю, яку мали феодали у своєму безпосередньому володінні, вони здавали дрібними клаптями в оренду за гроші і частину врожаю. На відміну від англійських власників землі, які самі займалися підприємництвом, французькі сеньйори вважали це справою плебеїв. Таким чином сільськогосподарський виробник не був спроможний вдосконалювати виробництво через його малоземелля і малу дохідність, він не був і споживачем промислової продукції на внутрішньому ринку через бідність. На утримання короля, духовенства, дворян селянин сплачував податки. Під їхнім тягарем він неминуче потрапляв до лап лихварів, і як наслідок не мав економічних можливостей для реалізації вимог аграрної технологічної революції. Основну увагу в економічній політиці було приділено експортним мануфактурам, і, перш за все, виробництву предметів розкоші. Париж – центр європейської моди, дуже дорого коштує. Та й на внутрішньому ринку покупець – це королівський двір, дворянин, духовенство, буржуазія. Французька держава XVII і XVIII століть використовувала свій вплив на зменшення заробітної плати. Все це відбувалося не тільки для того, щоб зменшити витрати, а й тим самим розширити експорт, але й для того, щоб шляхом пониження її примусити робітників більше працювати під впливом принципу: «ти Богові зручний тоді, коли працюєш довго, а висока заробітна платня призводить до неробства». Не дивно, що з боку третього класу збільшилася ненависть до церкви.</w:t>
      </w:r>
    </w:p>
    <w:p>
      <w:pPr>
        <w:pStyle w:val="TextBodyIndent"/>
        <w:ind w:left="0" w:firstLine="567"/>
        <w:jc w:val="both"/>
        <w:rPr/>
      </w:pPr>
      <w:r>
        <w:rPr/>
        <w:t>У селі податки сплачували за принципом кругової поруки, якщо не сплачував бідний, то у багатого могли конфіскувати майно. Буржуазія намагалась купити дворянське звання з маєтком, тоді вона звільнялась від податків. Одним з поштовхів до розвитку ринкових відносин послужив крах державного банку, директор якого Д. Ло експериментував з паперовими грошима, їх він тиражував замість дзвінкої монети. Спочатку ці операції мали успіх. Оскільки вони не були забезпечені реальними цінностями, ці гроші скоро знецінилися. Банк зазнав краху, розорилося багато людей. Концепції меркантилістів, що ототожнювалась з грошима, був нанесений удар. Отже, для Франції першої половини ХVІІІ століття гостро стояли питання: розвиток сільського господарства, боротьба з економічною політикою, що заснована на концепції меркантилізму. Дворянство і церква не бажали проведення реформ за взірцем Англії та Голландії. Для цього спочатку необхідно було здійснити чистку голів французьких громадян.</w:t>
      </w:r>
    </w:p>
    <w:p>
      <w:pPr>
        <w:pStyle w:val="TextBodyIndent"/>
        <w:ind w:left="0" w:firstLine="567"/>
        <w:jc w:val="both"/>
        <w:rPr/>
      </w:pPr>
      <w:r>
        <w:rPr/>
        <w:t>У цій боротьбі особлива роль належить французьким просвітителям, які підштовхували французьких громадян до Великої революції 1789 року. Ця подія отримала високу оцінку в історії світової цивілізації, як знакове, планетарне. Велика французька революція завдала удару абсолютизму, феодальному господарському устрою. Революція проголосила і утвердила політичну, економічну, світоглядну свободи як основні права людини. Було здійснено право людини на свободу совісті, духовного життя, діяльності, оголошена недоторканість приватної власності. На місце соціальних привілеїв окремих соціальних груп утверджено рівність всіх перед законом, рівні обов’язки перед державою. Та для цих звершень треба було пройти тривалий путь. Традиційні відносини можуть бути замінені договорами – це один із нових тезисів епохи Просвітництва. Верховенство розуму, пріоритет науки, всезагальне людське братство – ці постулати втілилися в Декларації Незалежності США, що є одним із документів вселюдського знання. У цій боротьбі почесне місце належить економічній концепції школи фізіократів. Сама назва говорить про те, що її основу складає зв’язок із природою. Оскільки головні питання ставило сільське господарство, яке перебувало у поганому стані (але у Англії воно – двигун розквіту), то воно обирається предметом дослідження. Фізіократи обстоюють своє бачення проблеми у боротьбі з меркантилізмом. Якщо немає обміну без рівності, то торгівля не може бути його джерелом. Мільйони в грошах все одно не можуть бути більше мільйона в товарах. Це були доведення, що руйнували основну догму меркантилізму – джерело багатства в обміні, у зовнішній торгівлі. Французькі кольберисти проводити політику дешевого хліба. Вони вважали, що експортні мануфактури поліпшать результати своєї діяльності, якщо зароблять прибуток, а він за їхнім переконанням, залежить від мінімуму коштів для існування найманого робітника, витрат на купівлю дешевого хліба. Але дешевий хліб – жебрацьке сільське господарство, а воно, на думку фізіократів, є джерелом багатства. Шахрайство Д. Ло нанесло поразки світогляду про всемогутність грошей. Більше продуктів, більше товарів – кредо цієї школи. А найбільш наглядно це представлено природою – фізіо. Кинув зерно у землю – одержав 10–15, це видно реально. Була корова, а стало дві. Цей приріст – чистий продукт складає основу вчення фізіократів. У промисловості відбувається зміна форм, а не збільшення. Клас фермерів – виробничий, він автор чистого продукту – клас власників, що привели ці землі в продуктивний стан, і клас промисловців – безплідний, та необхідний суспільству. Основою всього сущого – Бог. Панування християнства у різноманітних формах було реальністю. Але Франція – країна католицька і це забезпечило появу школи фізіократів. Вона не могла з’явитися в Англії. Проте у католиків відносини з богом інші ніж у пуританця. Пуританин – раціоналіст, католик – ірраціональний. Тому фізіократи виходять із природного стану.</w:t>
      </w:r>
    </w:p>
    <w:p>
      <w:pPr>
        <w:pStyle w:val="TextBodyIndent"/>
        <w:ind w:left="0" w:firstLine="567"/>
        <w:jc w:val="both"/>
        <w:rPr/>
      </w:pPr>
      <w:r>
        <w:rPr/>
      </w:r>
    </w:p>
    <w:p>
      <w:pPr>
        <w:pStyle w:val="Heading4"/>
        <w:rPr>
          <w:lang w:val="uk-UA"/>
        </w:rPr>
      </w:pPr>
      <w:r>
        <w:rPr>
          <w:lang w:val="uk-UA"/>
        </w:rPr>
        <w:t>Вчення про природний порядок</w:t>
      </w:r>
    </w:p>
    <w:p>
      <w:pPr>
        <w:pStyle w:val="TextBodyIndent"/>
        <w:ind w:left="0" w:firstLine="567"/>
        <w:jc w:val="both"/>
        <w:rPr/>
      </w:pPr>
      <w:r>
        <w:rPr/>
        <w:t>Фізіократія – це, як стверджують фізіократи, наука про природний порядок – концептуальна основа школи фізіократів, які вперше досліджують проблему соціальних відносин. Вони перші поставили її. Слід розрізняти природній і штучний стан – стверджують вони. В цьому вони наслідувачі більш ранніх мислителів – того ж, наприклад, Аристотеля з його раціоналізмом. Тут вплив християнства з його волею Всевишнього. Раціоналізм англійський зайшов свій відбиток у пуританізмі. У Франції – католицизм і він знайшов своє віддзеркалення в концепції про природній порядок. Це бажаний Богом порядок – основа щастя людей. Але порядок зовні не видно, бо він знаходиться всередині людини, в ній самій. А значить його слід спершу пізнати, а пізнати його можуть освічені, цивілізовані, ліберальні люди. Оскільки Бог – захисник і організатор щастя людей, твердження природного порядку найбільш вигідне для людського роду. Кожний індивід за допомогою освіти через викладання зуміє відшукати найбільш вигідний для нього шлях. Сутність порядку така, що приватний інтерес одного ніколи не може бути відділений від інтересу всіх (усі діти Божі), і це може бути реалізоване за панування свободи (люди вільні істоти). Світ йде тоді сам собою. Задача уряду, абсолютного монарха, полягає в тому, щоб усувати штучні перепони, забезпечити охорону власності і свободи, карати тих, хто робить замах, і наставляти в законах природного порядку, виховувати, просвіщати, формувати ці якості в людині.</w:t>
      </w:r>
    </w:p>
    <w:p>
      <w:pPr>
        <w:pStyle w:val="TextBodyIndent"/>
        <w:ind w:left="0" w:firstLine="567"/>
        <w:jc w:val="both"/>
        <w:rPr/>
      </w:pPr>
      <w:r>
        <w:rPr/>
        <w:t>Практичні наслідки концепції порядку: вона відкидає типову регламентацію для абсолютистської Франції як технологічну, економічну, так і політичну. Вона порушує становість, монополію мануфактур, ремісничих і торгових колегій. Повага до власності і влади – очевидні засади природного порядку. А це найважливіший елемент вільної підприємницької діяльності.</w:t>
      </w:r>
    </w:p>
    <w:p>
      <w:pPr>
        <w:pStyle w:val="TextBodyIndent"/>
        <w:ind w:left="0" w:firstLine="567"/>
        <w:jc w:val="both"/>
        <w:rPr/>
      </w:pPr>
      <w:r>
        <w:rPr/>
        <w:t>Права людей засновані не на їх історіях, а на їх природі. Вони бачили, що природній порядок порушується в тому ж ціноутворенні. «РИНКОВА ЦІНА ВИЗНАЧАЄТЬСЯ РІДКІСТЮ АБО ДОСТАТКОМ І КОНКУРЕНЦІЄЮ, – говорив Кене. – Достаток і дешевизна не становлять багатства. Нестача і дорожнеча означають бідність. Достаток і дорожнеча створюють багатство».</w:t>
      </w:r>
    </w:p>
    <w:p>
      <w:pPr>
        <w:pStyle w:val="TextBodyIndent"/>
        <w:ind w:left="0" w:firstLine="567"/>
        <w:jc w:val="both"/>
        <w:rPr/>
      </w:pPr>
      <w:r>
        <w:rPr/>
        <w:t>Наявність класів у суспільстві – все той же природний порядок. Він знайшов своє відбиття у так званій «таблиці Кене» – першій спробі макроекономічного аналізу. Кене розбирає процес виробництва, оперуючи цифровими даними. Клас фермерів має річний продукт у 5 млн. франків, до яких входять: 2 млн. чистого продукту, на 1 млн. виробничих ресурсів, на 2 млн. предметів споживання. Чистий продукт (2 млн.) він передає класу власників, це їхній річний дохід; клас безплідний має готовий продукт 2 млн. франків, клас власників витрачає 1 млн. на купівлю продуктів споживання у фермерів і 1 млн. на купівлю промислових товарів і предметів розкошів у безплідного класу, 1 млн., одержаний від власників, фермери витрачають на необхідне їм для виробництва товару. Безплідної клас, за ці гроші, отримані від продажу товарів власникам і фермерів, купує у фермерів необхідні продукти споживання. У підсумку кругообіг може починатися знову. Відновлення має всі передумови свого здійснення. Фермери мають виробничі ресурси, безплідний клас – сировину та продовольство. Таблиця Кене представляє закономірності міжгалузевого зв’язку. Через два століття В. Леонтьєвим в концепції «витрати – випуск» дав їм наукове пояснення. Таблиця несе відбиток своєї доби. Вплив християнства – клас власників, також творіння Бога і отримують вони чистий продукт – результат поєднання Богом створеної природи і праці людини. Він також агент обміну кровообігу, відтворення. Та таблиця Кене – зброя величезної соціальної сили. Клас бездіяльний отримував 2/5 валового доходу країни. Та у фізіократів цей дохід слугує і податковою базою, податки повинен сплачувати тільки клас власників. «Досконалість господарської діяльності полягає в тому, що при найбільшому скороченні видатків, одержати найбільший прибуток», – робить висновок Кене. «Сутність порядку така, що приватний інтерес одного ніколи не може бути відділений від загального інтересу всіх, а це буває за панування свободи. Світ йде тоді сам собою! Бажання насолоджуватися надає суспільству руху, який стає постійною тенденцією до можливого кращого стану». Ідея свободи підприємницької діяльності проголошена Адамом Смітом. Та, як бачимо, батьківщина теорії, місце і роль приватного інтересу у Франції, а не в Англії. Проте у фізіократів вона походить від природного порядку, а в Сміта із «економічної людини».</w:t>
      </w:r>
    </w:p>
    <w:p>
      <w:pPr>
        <w:pStyle w:val="TextBodyIndent"/>
        <w:ind w:left="0" w:firstLine="567"/>
        <w:jc w:val="both"/>
        <w:rPr/>
      </w:pPr>
      <w:r>
        <w:rPr/>
      </w:r>
    </w:p>
    <w:p>
      <w:pPr>
        <w:pStyle w:val="Heading4"/>
        <w:rPr>
          <w:lang w:val="uk-UA"/>
        </w:rPr>
      </w:pPr>
      <w:r>
        <w:rPr>
          <w:lang w:val="uk-UA"/>
        </w:rPr>
        <w:t>Вчення фізіократів про капітал</w:t>
      </w:r>
    </w:p>
    <w:p>
      <w:pPr>
        <w:pStyle w:val="TextBodyIndent"/>
        <w:ind w:left="0" w:firstLine="567"/>
        <w:jc w:val="both"/>
        <w:rPr/>
      </w:pPr>
      <w:r>
        <w:rPr/>
        <w:t>Однією з важливих заслуг фізіократів є введення в економічну літературу категорії «капітал», яка до них мала вкрай неясний зміст. Під капіталом розумілися грошові кошти, які віддавали в борг, нерухомість, що здавали в оренду (Рим), гроші, що авансувалися в торгові операції. Як бачимо, це капітал, який функціонує у сфері обігу. Фізіократи закріплюють за ним виробництво. Обробіток землі – боже діло, Бог – творець. Тут джерело багатства. Торгівля у каноністів може бути визнана божою справою тільки в обмеженому варіанті – зовнішня торгівля, яка у них «необхідне зло».</w:t>
      </w:r>
    </w:p>
    <w:p>
      <w:pPr>
        <w:pStyle w:val="TextBodyIndent"/>
        <w:ind w:left="0" w:firstLine="567"/>
        <w:jc w:val="both"/>
        <w:rPr/>
      </w:pPr>
      <w:r>
        <w:rPr/>
        <w:t>Фізіократи вважають корисним тільки такий обмін, коли виробники передають продукт безпосередньо споживачеві (обмін між фермерами і безплідним класом (ремісники)). «Одна лише потреба є матір’ю промисловості» (Кене, с. 355). Ремісники – найманці землеробського класу. Їхній дохід як і дохід торговця – це плата за працю з урахуванням становості. Погляди каноністів зберігають фізіократи. Таким чином, категорія «капітал» оперує тільки у сільському господарстві. Земля – дар Божий, має бути приведена у культурний стан.</w:t>
      </w:r>
    </w:p>
    <w:p>
      <w:pPr>
        <w:pStyle w:val="TextBodyIndent"/>
        <w:ind w:left="0" w:firstLine="567"/>
        <w:jc w:val="both"/>
        <w:rPr/>
      </w:pPr>
      <w:r>
        <w:rPr/>
        <w:t>Це досягається шляхом «землеробських авансів». Це затрати на осушення, огородження, меліорацію та інші умови підвищення природної родючості ґрунтів. Та потребується і початкові аванси: будівлі, худоба, знаряддя праці. Це також різновид основного капіталу.</w:t>
      </w:r>
    </w:p>
    <w:p>
      <w:pPr>
        <w:pStyle w:val="TextBodyIndent"/>
        <w:ind w:left="0" w:firstLine="567"/>
        <w:jc w:val="both"/>
        <w:rPr/>
      </w:pPr>
      <w:r>
        <w:rPr/>
        <w:t>Фермер робить «щорічні аванси». Це насіння, заробітна плата сільськогосподарських робітників і інші витрати, що повторюються з року в рік. Це оборотний капітал.</w:t>
      </w:r>
    </w:p>
    <w:p>
      <w:pPr>
        <w:pStyle w:val="TextBodyIndent"/>
        <w:ind w:left="0" w:firstLine="567"/>
        <w:jc w:val="both"/>
        <w:rPr/>
      </w:pPr>
      <w:r>
        <w:rPr/>
        <w:t>У таблиці Кене фермери 2/5 виробленої продукції використовують як оборотний капітал, 1/5 продають безплідного класу, який потребується для заміни початкового основного капіталу.</w:t>
      </w:r>
    </w:p>
    <w:p>
      <w:pPr>
        <w:pStyle w:val="TextBodyIndent"/>
        <w:ind w:left="0" w:firstLine="567"/>
        <w:jc w:val="both"/>
        <w:rPr/>
      </w:pPr>
      <w:r>
        <w:rPr/>
        <w:t>В аналізі відтворення в «економічній таблиці Кене» використовується поняття «капіталізація». «Земля виробляє щорічно на людську користь 2543322000 ліврів, з яких 1050000000 ліврів становлять чистий продукт. Якщо капіталізувати цей продукт з 30 %, то він є з цього погляду багатством в 33455000000 ліврів, до якого ще слід додати 4333340009 первісні витрати (цифра 3 млрд називалася раніше, П.П.) Загальна сума, включаючи ще 2210500 ліврів річного продукту, дорівнювати 36788340 ліврів» (Ф.Кене. Відібрані економічні твори, с. 276).</w:t>
      </w:r>
    </w:p>
    <w:p>
      <w:pPr>
        <w:pStyle w:val="TextBodyIndent"/>
        <w:ind w:left="0" w:firstLine="567"/>
        <w:jc w:val="both"/>
        <w:rPr/>
      </w:pPr>
      <w:r>
        <w:rPr/>
        <w:t>«Таким чином, згідно з порядком, який розглядається, обіг і розподіл річних доходів, які за вирахуванням податку, десятини і процентів на річні первісні затрати землероба щорічно відтворюються земельним майном» (с. 276). «Первинні та щорічні аванси» – умовне пояснення «чистого продукту» – тобто безперервності виробництва.</w:t>
      </w:r>
    </w:p>
    <w:p>
      <w:pPr>
        <w:pStyle w:val="TextBodyIndent"/>
        <w:ind w:left="0" w:firstLine="567"/>
        <w:jc w:val="both"/>
        <w:rPr/>
      </w:pPr>
      <w:r>
        <w:rPr/>
        <w:t>У даному уривку Кене також використовує категорію «процент» на річні та первісні затрати. Як бачимо, Кене близько підходить до категорії «капітал» як цінності, що приносить нову цінність – чистий продукт. Його джерело – земля, праця не може створювати жодної фізичної субстанції, тобто чистого продукту в його натуральній формі.</w:t>
      </w:r>
    </w:p>
    <w:p>
      <w:pPr>
        <w:pStyle w:val="TextBodyIndent"/>
        <w:ind w:left="0" w:firstLine="567"/>
        <w:jc w:val="both"/>
        <w:rPr/>
      </w:pPr>
      <w:r>
        <w:rPr/>
        <w:t>В проценті Кене вбачав не чистий дохід капіталіста – фермера, а відшкодування витрат, резервний фонд, з якого відшкодовується амортизація.</w:t>
      </w:r>
    </w:p>
    <w:p>
      <w:pPr>
        <w:pStyle w:val="TextBodyIndent"/>
        <w:ind w:left="0" w:firstLine="567"/>
        <w:jc w:val="both"/>
        <w:rPr/>
      </w:pPr>
      <w:r>
        <w:rPr/>
        <w:t>Тільки Тюрго, якого відносять до фізіократів, хоча він має мало спільного з ними, дає пояснення впливу процента на капітал. Та це пояснення поверхове. Бам-Баверк називає тлумачення Тюрго теорією природної продуктивності. Таємницю походження капіталу він бачить у природній родючості ґрунту. Процент на капітал, який мають всі власники, він може одержати, купуючи ренту на земельну ділянку. Рента, отримана від володіння землею, і є поясненням походженням процента на капітал. Але проблема вже поставлена і її вирішив А.Сміт.</w:t>
      </w:r>
    </w:p>
    <w:p>
      <w:pPr>
        <w:pStyle w:val="TextBodyIndent"/>
        <w:ind w:left="0" w:firstLine="567"/>
        <w:jc w:val="both"/>
        <w:rPr/>
      </w:pPr>
      <w:r>
        <w:rPr/>
        <w:t>Жак Тюрбо  посідав важливі державні пости в уряді Людовіка ХVІ. Він мав можливість ввести в економічну політику основні висновки вчення фізіократів, але їх здійснила революція 1789 року. Але Тюрго не тільки державний діяч, це великий учений. Він автор однієї з перших теорій прогресу. Він протиставить історію людського роду природі: «Всесвітня історія розгляду послідовних успіхів людського роду та докладне вивчення причин, що їх викликали». Історія людського роду знає епохи піднесення й падіння, але людський розум прогресує. Перші кроки – це збирання, одночасно виникає полювання, потім одомашнення тварин, з’являється накопичення коштів, багатства, з’являється дух власності, полонені стають рабами. Особливе місце займає перехід від скотарства до землеробства. З’являється власність на землю. Власність недоторкана. Поява власності веде до нерівності, але нерівність – шлях до прогресу. Вона визволяє певну частку людей від важкої фізичної праці, створює умови для розвитку мистецтва, науки. Цим обумовлюється суспільний прогрес. Відомо становище сільського господарства Франції того часу. На думку фізіократів, необхідно перейти від дрібної культури феодального землекористування до фермерської оренди. (Це вони бачили в Англії). Задум фізіократів щодо податків на чистий продукт здійснила французька революція. Пропозиції Тюрго були прийняті Установчими зборами. Карл Маркс називає Тюрго «одним з батьків французької революції». Тюрго вловив суперечність між феодальною видимістю та змістом учення фізіократів. «Ви прихильники промисловості та торгівлі, а маєте незручність як їхні вороги». Фізіократи не секта, а школа, система, присвячена перш за все господарському устрою аграрної технологічної революції того періоду європейської цивілізації, вони розкрили спільність організаційних форм землекористування того часу – орендні відносини фермерів на прикладі Англії. Вони розкрили міжгалузеві зв’язки землеробства та промисловості. Вони шукали технологічні рішення підвищення ефективності сільського господарства. Їхня заслуга – «економічна таблиця», про яку писали: «вони показали, яким чином у будь-який економічний період нові кількості товарів надходять в економіку (із невичерпаної, як вони гадали, скарбниці природи)». Школа фізіократів має такі заслуги як: висвітлення закономірностей існування класів; особистий інтерес виходить із того, що йому найбільш вигідно, але це не суперечить інтересам загальним; у конкуренції народжується рівноважна ціна; перша класифікація доходів та законів їх розподілу. В економічну політику ввійшло вимога свободи праці, свободи торгівлі взагалі, і зовнішньої особливо, місцю держави в її обмеженні, переваги прямих податків перед непрямими. Епіграфом до економічної таблиці Кене зробив слова: «Бідні селяни – бідне королівство, бідне королівство – бідний король». До цього слід додати, що за вченням фізіократів «збереження й цивілізація могли виникнути тільки тому, що землеробству притаманна ця єдина і дивна здібність давати чистий продукт». Цей висновок можна було зробити до того, як Лавуазьє відкрив закон про те, «що в природі ніщо не створюється, ніщо не зникає, і що посіяне в землю хлібне зерно будує свій колос з матеріалів, запозичених з ґрунту та атмосфери». Лавуазьє був страчений французкою революцією як відкупник, але його історична заслуга значна.</w:t>
      </w:r>
    </w:p>
    <w:p>
      <w:pPr>
        <w:pStyle w:val="TextBodyIndent"/>
        <w:ind w:left="0" w:firstLine="567"/>
        <w:jc w:val="both"/>
        <w:rPr/>
      </w:pPr>
      <w:r>
        <w:rPr/>
      </w:r>
    </w:p>
    <w:p>
      <w:pPr>
        <w:pStyle w:val="TextBodyIndent"/>
        <w:ind w:left="0" w:firstLine="567"/>
        <w:rPr>
          <w:b/>
          <w:b/>
          <w:sz w:val="28"/>
          <w:szCs w:val="28"/>
        </w:rPr>
      </w:pPr>
      <w:r>
        <w:rPr>
          <w:b/>
          <w:sz w:val="28"/>
          <w:szCs w:val="28"/>
        </w:rPr>
      </w:r>
    </w:p>
    <w:p>
      <w:pPr>
        <w:pStyle w:val="Heading4"/>
        <w:rPr>
          <w:lang w:val="uk-UA"/>
        </w:rPr>
      </w:pPr>
      <w:r>
        <w:rPr>
          <w:lang w:val="uk-UA"/>
        </w:rPr>
        <w:t>Розділ 4. Нова економіка – економіка індустріальної цивілізації. А. Сміт – батько політичної економії.</w:t>
      </w:r>
    </w:p>
    <w:p>
      <w:pPr>
        <w:pStyle w:val="TextBodyIndent"/>
        <w:ind w:left="0" w:firstLine="567"/>
        <w:jc w:val="both"/>
        <w:rPr/>
      </w:pPr>
      <w:r>
        <w:rPr/>
        <w:t>Раніше наводилася коротка характеристика економічного, технологічного, соціального положення Англії середини ХVІІІ століття – ґрунт економічної теорії А. Сміта. З’явилися машини, але вони виняток, а не правило. Вони охоплюють тільки деякі галузі промислового виробництва. Не утверджується нове джерело енергії – парова машина. Транспортні засоби хоча і кількісно збільшилися, та вони використовують вітрило – енергію повітря. У кращому становищі сільське господарство. Тут зникає «мертвий пар». Тваринництво одержує стійке джерело кормів і переходить на стійлове утримання, чим збільшує можливість підвищення родючості ґрунтів.</w:t>
      </w:r>
    </w:p>
    <w:p>
      <w:pPr>
        <w:pStyle w:val="TextBodyIndent"/>
        <w:ind w:left="0" w:firstLine="567"/>
        <w:jc w:val="both"/>
        <w:rPr/>
      </w:pPr>
      <w:r>
        <w:rPr/>
        <w:t>Величезна роль мануфактур, в яких ще зберігаються гільдійські форми відносин найманих робітників і власників капіталу. Немає різко визначеної диференціації становища робітників. Життєвий рівень не викликає ще соціальних конфліктів. Та технологічні зміни потребують більш високих загальних, а на цій основі і професійних знань.</w:t>
      </w:r>
    </w:p>
    <w:p>
      <w:pPr>
        <w:pStyle w:val="TextBodyIndent"/>
        <w:ind w:left="0" w:firstLine="567"/>
        <w:jc w:val="both"/>
        <w:rPr/>
      </w:pPr>
      <w:r>
        <w:rPr/>
        <w:t>Ця незрілість, своєрідний перехідний період від гільдії до фабрики, на всеохоплюючий принцип ринкових відносин у промисловості – характерна риса Англія середині ХVІІІ століття. Це епоха – становлення нового економічного порядку. Вона знайшла своє відображення в працях А.Сміта – творця теорії ринкової економіки, в якій присутні і суперечливі положення – родимі плями минулого.</w:t>
      </w:r>
    </w:p>
    <w:p>
      <w:pPr>
        <w:pStyle w:val="TextBodyIndent"/>
        <w:ind w:left="0" w:firstLine="567"/>
        <w:jc w:val="both"/>
        <w:rPr/>
      </w:pPr>
      <w:r>
        <w:rPr/>
        <w:t>Аграрна технологічна революція в Англії, як відомо, випереджала Європу. Тут різко зросла ефективність землі, що дозволило збільшити продовольчі ресурси для зростання міського населення, основою продовольчого раціону якого був хліб. Тут більш висока продуктивність праці, що створювало умови для інвестицій в містах. Капіталізм йшов з села у місто. До речі, і в середині XX століття, країни Сходу – «азійські тигри» – зобов’язані своїм зростанням певною мірою аграрнім реформам (Японія, Південна Корея, Тайбей). Успіхи ринкового соціалізму в Китаї мають початком аграрну реформу. У Сміта в його концепції зберігається погляд на особливе місце сільськогосподарського виробництва. Земля дає надлишок над затратами виробництва.</w:t>
      </w:r>
    </w:p>
    <w:p>
      <w:pPr>
        <w:pStyle w:val="TextBodyIndent"/>
        <w:ind w:left="0" w:firstLine="567"/>
        <w:jc w:val="both"/>
        <w:rPr/>
      </w:pPr>
      <w:r>
        <w:rPr/>
        <w:t>Сміт відкриває джерело багатства нового часу – поділ праці на основі його взаємодії з капіталом, промисловість робить свої перші успіхи у зростанні багатства. Її носій – підприємець, власник мануфактури. Його рушійний мотив – егоїзм, він повинен отримувати прибуток, це спонукає його. Він заповзятливий, бережливий, жертвує своїми насолодами, відмовляє собі у земних благах. Та він не з’явився з нічого і з нізвідки. Він людина доброчесна і природна.</w:t>
      </w:r>
    </w:p>
    <w:p>
      <w:pPr>
        <w:pStyle w:val="TextBodyIndent"/>
        <w:ind w:left="0" w:firstLine="567"/>
        <w:jc w:val="both"/>
        <w:rPr/>
      </w:pPr>
      <w:r>
        <w:rPr/>
        <w:t>Християнство і у ХVIII столітті зберігає свій вплив на світогляд не тільки простих людей, але й інтелектуальної еліти. Це було видно на поглядах фізіократів. Воно має свій вплив і на Сміта. Пуританізм в Англії був радикальним. У концепції Сміта, де егоїзм – рушійна сила економіки, зберігається і теза – «нагляд за порядком Всесвіту, піклування про всесвітнє благополуччя і розумних істот належить Богові, а не людині, призначення людини більш обмежене і відповідає його слабким силам та вузькості розуміння. Вона має піклуватися про власне щастя і добробут свого сімейства, своїх друзів, своєї країни». (А.Сміт. Теорія моральних почуттів, с. 233). Концепція «економічної людини» народилась і на основі моральної філософії, елементом якої в ХVIII столітті була психологія. Це породило відому подвійність «економічної людини», яка ототожнюється з пуританцем, з його раціоналізмом. Але пуританин – доброчесний. Серед чеснот, притаманних звичним людям, важливе місце посідала поміркованість, виражена у турботі про здоров’я та добробут. Її відзначають «незмінне стримування та непереборна працелюбність» (с.213).</w:t>
      </w:r>
    </w:p>
    <w:p>
      <w:pPr>
        <w:pStyle w:val="TextBodyIndent"/>
        <w:ind w:left="0" w:firstLine="567"/>
        <w:jc w:val="both"/>
        <w:rPr/>
      </w:pPr>
      <w:r>
        <w:rPr/>
        <w:t>Людина також істота природна. Вона творіння Господнє, як і решта всього. Вигнання Адама і Єви з раю і покарання їм «здобувати хліб свій в поті лиця свого». Праця тут сприймалася як кара, відмова від райської насолоди. Протестантизм в його національних формах – еволюція в християнстві – зламав один із стовпів світогляду величезної за часом епохи. Праця – не кара, саме праця прийнятна Богові. Доброчесна людина – віна породження природного – творіння Всевишнього. Природно, що вона поміркована, чесна, прагне до благополуччя. Вона ставить особистий інтерес на перше місце, та вона має бути чутливою до нещасних і бідних (а це вже гільдійський принцип християнських порядків). У Сміта зберігається ця риса гільдійських відносин, що спирається на християнські заповіді.</w:t>
      </w:r>
    </w:p>
    <w:p>
      <w:pPr>
        <w:pStyle w:val="TextBodyIndent"/>
        <w:ind w:left="0" w:firstLine="567"/>
        <w:jc w:val="both"/>
        <w:rPr/>
      </w:pPr>
      <w:r>
        <w:rPr/>
        <w:t>Такою є «економічна людина» А. Сміта, герой нового часу. Він не монах, не рицар, а діловий, підприємливий, відмовляє собі у багатьох задоволеннях, – бізнесмен, людина діла, людина праці. Цей функціонер несе людству новий економічний порядок, який А. Сміт розкриває разом з роллю капіталу. Капітал Сміт визначає як запас. Якщо джерело багатства – праця у формі поділу праці, то капітал – справжній хазяїн економічного життя. Саме він розкриває перед працею всі шляхи.</w:t>
      </w:r>
    </w:p>
    <w:p>
      <w:pPr>
        <w:pStyle w:val="TextBodyIndent"/>
        <w:ind w:left="0" w:firstLine="567"/>
        <w:jc w:val="both"/>
        <w:rPr/>
      </w:pPr>
      <w:r>
        <w:rPr/>
        <w:t>Вплив виробничих фондів у заохоченні продуктивності праці розкривається у наступному положенні: «Ми, – говорить Адам Сміт про англійців, – більш працелюбні, ніж наші предки, тому що у наш час фонди, призначені, для виробничої діяльності, набагато вищі, ніж це було 200 років назад. Наші предки були не охочі до праці через відсутність заохочення до продуктивності праці. Прислів’я говорить: краще гуляти задарма, ніж задарма працювати». Цього висновку Сміта час не відкинув. Тут закладена основа – стимул продуктивної праці у сучасному його розумінні.</w:t>
      </w:r>
    </w:p>
    <w:p>
      <w:pPr>
        <w:pStyle w:val="TextBodyIndent"/>
        <w:ind w:left="0" w:firstLine="567"/>
        <w:jc w:val="both"/>
        <w:rPr/>
      </w:pPr>
      <w:r>
        <w:rPr/>
        <w:t>Сміт – пуританин, для нього бездіяльність – вчинення аморальності, пуританізм – основа його поглядів щодо ставлення до праці, багатства, «так китайці піднімаються завдяки ощадливості». Ощадливість, а не працелюбство є безпосередньою причиною зростання капіталу. Як видно китайський закон, щодо психологічного почуття ощадливості, відкритий набагато раніше Адама Сміта.</w:t>
      </w:r>
    </w:p>
    <w:p>
      <w:pPr>
        <w:pStyle w:val="TextBodyIndent"/>
        <w:ind w:left="0" w:firstLine="567"/>
        <w:jc w:val="both"/>
        <w:rPr/>
      </w:pPr>
      <w:r>
        <w:rPr/>
        <w:t>Сміт піддає гострій критиці марнотратство, яке применшує дохід, призначений на приріст продуктивної праці, воно неминуче зменшує кількість праці, що збільшує вартість того предмета, на який вона витрачається, а, отже, річний продукт землі і праці всієї країни, дійсне багатство і дохід її жителів. Показуючи обмеженість поглядів фізіократів, які бачили у земельних власниках об’єктивні умови відтворення, в тому числі і виробництво предметів розкоші, Сміт вказує, що їхні витрати на купівлю вітчизняних товарів у рівній мірі зменшують фонд утримання продуктивної праці. Він робить важливий висновок щодо вивозу капіталу: «інтерес власників грошей вимагає, щоб вони були задіяні в оберті. І оскільки для них немає застосування всередині країни, вони будуть всупереч усім законам і заборонам відсилатися за кордон». І заключний удар по меркантилізму – тези про вивіз валюти за кордон: «вивіз золота і срібла у цьому разі є не причиною, а наслідком занепаду країни». Приклад цьому дають Іспанія та Португалія, які заморозили ранню меркантилістичну концепцію у своїй економічній політиці. Зовнішня торгівля – великі географічні відкриття – розширення ринків збуту і сировини сприяли підприємству. У Сміта велике значення в зростанні багатства займає учення про монополію і конкуренцію. Він розрізняє монополії створені державою і монополії економічні. Якщо монополія стримує зростання багатства, прирікаючи його на застій, то конкуренція утворює прибуток, стимулює зростання багатства.</w:t>
      </w:r>
    </w:p>
    <w:p>
      <w:pPr>
        <w:pStyle w:val="TextBodyIndent"/>
        <w:ind w:left="0" w:firstLine="567"/>
        <w:jc w:val="both"/>
        <w:rPr/>
      </w:pPr>
      <w:r>
        <w:rPr/>
        <w:t>«Жодне суспільство, без сумніву, не може процвітати й бути щасливим, якщо значна частина його членів бідні й нещасні». Пізніше ця ідея буде реалізована в теорії «держава всезагального благоденства».</w:t>
      </w:r>
    </w:p>
    <w:p>
      <w:pPr>
        <w:pStyle w:val="TextBodyIndent"/>
        <w:ind w:left="0" w:firstLine="567"/>
        <w:jc w:val="both"/>
        <w:rPr/>
      </w:pPr>
      <w:r>
        <w:rPr/>
        <w:t>Сміт чітко фіксує вплив фондоозброєності праці на її продуктивність. «Продуктивна сила однієї тієї саме кількості робітників може бути збільшена тільки в результаті збільшення або удосконалення машин і знарядь, які полегшують і скорочують працю, або в результаті більш доцільного поділу і розподілу праці» (с. 368). Наведений вислів з певністю говорить про те, що вважати А.Сміта економістом мануфактурного етапу було б безпідставно.</w:t>
      </w:r>
    </w:p>
    <w:p>
      <w:pPr>
        <w:pStyle w:val="TextBodyIndent"/>
        <w:ind w:left="0" w:firstLine="567"/>
        <w:jc w:val="both"/>
        <w:rPr/>
      </w:pPr>
      <w:r>
        <w:rPr/>
        <w:t>Машина – один із факторів заростання продуктивності праці, поряд з поділом праці. Поділ праці Сміт виводить із схильності людей до обміну. Та поділ праці як джерело багатства він розглядає тільки на прикладі мануфактури – власності бізнесмена-підприємця. Тільки підприємець створив виробничу мануфактуру, в якій продуктивність праці, а значить зростання багатства, зросли у сотні разів. Яскравий приклад – булавочна мануфактура. Розклавши операції з виготовлення булавки на її найпростіші і закріпивши їхнє здійснення за окремими робітниками, він створив економічне чудо. У сотню разів збільшилось виробництво на одного зайнятого у виробничому процесі робітника. Суспільство Сміт розглядає як сукупність мануфактур. Чудо створила доброчесна людина, яка поєдналася з «економічною людиною» – бережливою й підприємливою.</w:t>
      </w:r>
    </w:p>
    <w:p>
      <w:pPr>
        <w:pStyle w:val="TextBodyIndent"/>
        <w:ind w:left="0" w:firstLine="567"/>
        <w:jc w:val="both"/>
        <w:rPr/>
      </w:pPr>
      <w:r>
        <w:rPr/>
        <w:t>Основу економічної концепції Адама Сміта складає схильність людей до обміну, а це риса психологічна. «Ми звертаємося не до їхньої гуманності, а до їхнього егоїзму, і ніколи не говоримо їм про труднощі, а говоримо про їхню вигоду. Не було б схильності до торгу і обміну, кожній людині доводилось би самій здобувати для себе все необхідне для життя». З обміну Сміт виводить поділ праці, ступінь поділу праці визначається можливостями обсягу ринку. (Ідея рівноваги в початковому вигляді пропонується Смітом). Прикладом цієї взаємозалежності є праця сільського коваля і теслі. З поділом праці лише незначна частка потреби людей може бути задоволена продуктом її праці. «Кожна людина живе обміном або стає до певної міри торгівцем, а саме суспільство перетворюється, так би мовити, на торговий союз». Цей постулат Сміта чітко говорить про ту ступінь розвитку ринкових відносин, коли ще натуральний господарський устрій не став надбанням історії. Як видно, мова йде про ті часи, коли виробник був ще власником засобів виробництва. За Смітом «за незрілого поділу праці можливість обміну мала зустрічати великі труднощі. М’ясник має у своїй лавці більше м’яса, ніж йому потрібно на найближчий час, а пивовар і булочник охоче купили б частину цього м’яса, та м’ясник уже має в запасі ту кількість пива і хліба, яке йому необхідне. У цьому разі обмін не відбудеться». Тут на сцену виходять гроші!!! Та людина досягне своєї мети швидше, якщо вона звернеться не до гуманності, не до доброчинності, а до егоїзму, якщо вона говоритиме про вигоду: «Дай мені те, що мені потрібне, і ти отримаєш те, що необхідне тобі! Саме таким шляхом ми отримуємо один від одного переважну частину послуг, яких потребуємо» (А. Сміт. «Дослідження про природу і причину багатства народів»).</w:t>
      </w:r>
    </w:p>
    <w:p>
      <w:pPr>
        <w:pStyle w:val="TextBodyIndent"/>
        <w:ind w:left="0" w:firstLine="567"/>
        <w:jc w:val="both"/>
        <w:rPr/>
      </w:pPr>
      <w:r>
        <w:rPr/>
        <w:t>Якщо Богові прийнятна людина, яка працює у своєму земному житті, якщо її обов’язок бути професіоналом, якщо вона повинна бути ощадливою, чесною, то звідси один крок до узагальненого висновку про те, що багатство земне створюється трудом синів Господніх. І цей висновок робить Адам Сміт. Та є земне, і є поза земне, є економіка і є мораль, в яку вплетена психологія. Егоїзм – категорія психологічна, але вона виступає тут в економічній іпостасі. А це вже не вся психологія і не вся економіка, це взаємозв’язані категорії, які наприкінці XIX століття виступають як єдине ціле.</w:t>
      </w:r>
    </w:p>
    <w:p>
      <w:pPr>
        <w:pStyle w:val="TextBodyIndent"/>
        <w:ind w:left="0" w:firstLine="567"/>
        <w:jc w:val="both"/>
        <w:rPr/>
      </w:pPr>
      <w:r>
        <w:rPr/>
        <w:t>Положення Аристотеля про те, що немає обміну без рівності, а рівності без сумірності, Сміт притримується безумовно.</w:t>
      </w:r>
    </w:p>
    <w:p>
      <w:pPr>
        <w:pStyle w:val="TextBodyIndent"/>
        <w:ind w:left="0" w:firstLine="567"/>
        <w:jc w:val="both"/>
        <w:rPr/>
      </w:pPr>
      <w:r>
        <w:rPr/>
        <w:t>Якщо обмін виступає однією з найважливіших характеристик сучасного йому господарства, то зрозуміло, що існує мінова вартість і споживна вартість.</w:t>
      </w:r>
    </w:p>
    <w:p>
      <w:pPr>
        <w:pStyle w:val="TextBodyIndent"/>
        <w:ind w:left="0" w:firstLine="567"/>
        <w:jc w:val="both"/>
        <w:rPr/>
      </w:pPr>
      <w:r>
        <w:rPr/>
        <w:t>«Слово «вартість» має два різні значення: іноді воно означає корисність якого-небудь предмета, а іноді, можливість придбання інших предметів, яке дає володіння даним предметом. Першу можна назвати споживною вартістю, другу – міновою вартістю» (с.102).</w:t>
      </w:r>
    </w:p>
    <w:p>
      <w:pPr>
        <w:pStyle w:val="TextBodyIndent"/>
        <w:ind w:left="0" w:firstLine="567"/>
        <w:jc w:val="both"/>
        <w:rPr/>
      </w:pPr>
      <w:r>
        <w:rPr/>
        <w:t>Сміт з’ясовує дійсне мірило цієї мінової вартості або дійсної ціни товару, з яких частин вона складається і, нарешті, які причини підвищують чи знижують її відносно природного рівня, і що перешкоджає збігові ринкової і природної ціни.</w:t>
      </w:r>
    </w:p>
    <w:p>
      <w:pPr>
        <w:pStyle w:val="TextBodyIndent"/>
        <w:ind w:left="0" w:firstLine="567"/>
        <w:jc w:val="both"/>
        <w:rPr/>
      </w:pPr>
      <w:r>
        <w:rPr/>
        <w:t>«Вартість будь-якого товару для особи, яка володіє ним і має на увазі не використовувати його або особисто спожити, а обміняти на інші предмети, різні кількості праці, за які вона може купити або отримати у своє розпорядження. Такім чином, праця являє собою дійсне мірило мінової вартості всіх товарів»(с.103).</w:t>
      </w:r>
    </w:p>
    <w:p>
      <w:pPr>
        <w:pStyle w:val="TextBodyIndent"/>
        <w:ind w:left="0" w:firstLine="567"/>
        <w:jc w:val="both"/>
        <w:rPr/>
      </w:pPr>
      <w:r>
        <w:rPr/>
        <w:t>Проте і корисність у зв’язку з рідкістю також виступає однією з умов еквівалентності обміну.</w:t>
      </w:r>
    </w:p>
    <w:p>
      <w:pPr>
        <w:pStyle w:val="TextBodyIndent"/>
        <w:ind w:left="0" w:firstLine="567"/>
        <w:jc w:val="both"/>
        <w:rPr/>
      </w:pPr>
      <w:r>
        <w:rPr/>
        <w:t>Очевидно, що первісна концепція повинна нести в собі і сліди колишнього світогляду. І це ми бачимо у Сміта. Так він вважає, що людина, працюючи, жертвує своїми бажаннями і насолодами (а це риси людини доброчесної). «Вона завжди мусить пожертвувати тією самою часткою свого дозвілля, своєї свободи і спокою» (с.105).</w:t>
      </w:r>
    </w:p>
    <w:p>
      <w:pPr>
        <w:pStyle w:val="TextBodyIndent"/>
        <w:ind w:left="0" w:firstLine="567"/>
        <w:jc w:val="both"/>
        <w:rPr/>
      </w:pPr>
      <w:r>
        <w:rPr/>
        <w:t>Тут чітко звучить думка: праця – жертва. І це положення вже пізніше перебуває на озброєнні цілої низки економістів.</w:t>
      </w:r>
    </w:p>
    <w:p>
      <w:pPr>
        <w:pStyle w:val="TextBodyIndent"/>
        <w:ind w:left="0" w:firstLine="567"/>
        <w:jc w:val="both"/>
        <w:rPr/>
      </w:pPr>
      <w:r>
        <w:rPr/>
        <w:t>Сміт у наведеній вище цитаті, говорячи про вартість продукту, стверджує, що вона визначається затратами праці або працею, якою можна купити даний товар. Але це не одне й те саме. Тут Сміт відходить від сфери виробництва у сферу обігу. «... Одна лише праця, вартість якою ніколи не міняється, є єдиним і дійсним мірилом, за допомогою якого у всі часи і у всіх місцях можна було поціновувати і порівнювати вартість усіх товарів» (с. 105–106).</w:t>
      </w:r>
    </w:p>
    <w:p>
      <w:pPr>
        <w:pStyle w:val="TextBodyIndent"/>
        <w:ind w:left="0" w:firstLine="567"/>
        <w:jc w:val="both"/>
        <w:rPr/>
      </w:pPr>
      <w:r>
        <w:rPr/>
        <w:t>Сміт наголошує на тому, що праця має вартість. Тут дорога до теорій факторів виробництва. Ці фактори мають і свій дохід: праця – заробітну плату, капітал – прибуток, земля – ренту. «Заробітна плата, прибуток і рента є трьома первісними джерелами всякого доходу, так само, як і мінової вартості» (с. 22). Вартість, таким чином складається з доходів. Вона вторинна, а фактори – первинні.</w:t>
      </w:r>
    </w:p>
    <w:p>
      <w:pPr>
        <w:pStyle w:val="TextBodyIndent"/>
        <w:ind w:left="0" w:firstLine="567"/>
        <w:jc w:val="both"/>
        <w:rPr/>
      </w:pPr>
      <w:r>
        <w:rPr/>
        <w:t>Та праці призначена особлива роль. «Праця визначає вартість не тільки тієї частини ціни, яка припадає на заробітну плату, а і тих частин, які припадають на ренту і прибуток» (с. 121). Природно, що має бути висновок щодо їхньої взаємозалежності. За статичного стану буде вірним положення: вище прибуток – нижче заробітна плата, не розміри національного багатства, а його постійне зростання викликає збільшення заробітної плати за працю.</w:t>
      </w:r>
    </w:p>
    <w:p>
      <w:pPr>
        <w:pStyle w:val="TextBodyIndent"/>
        <w:ind w:left="0" w:firstLine="567"/>
        <w:jc w:val="both"/>
        <w:rPr/>
      </w:pPr>
      <w:r>
        <w:rPr/>
        <w:t>Сміт передбачив висновок Рікардо щодо джерела ренти: «Якщо прибуток і заробітна плата є причиною високої або низької ціни продукту, то рента залежить від ціни продукту» (с. 206). У Рікардо: «Не тому хліб дорогий, що висока земельна рента, а тому висока земельна рента, що хліб дорогий». Таким суперечливим є трактування вартості товару. Історично теорія трудової вартості, продовжена у працях Рікардо і Маркса, проіснувала до XIX століття, а теорія факторів виробництва стає визначальною з 90 років XIX століття. Наука про людину індустріальної технологічної революції ще попереду, а у часи А. Сміта не дістала тих знань, які стали будівельним матеріалом для наступних її творців.</w:t>
      </w:r>
    </w:p>
    <w:p>
      <w:pPr>
        <w:pStyle w:val="TextBodyIndent"/>
        <w:ind w:left="0" w:firstLine="567"/>
        <w:jc w:val="both"/>
        <w:rPr/>
      </w:pPr>
      <w:r>
        <w:rPr/>
        <w:t>У Сміта бачимо вплив природного підходу до ціни. «У кожному суспільстві або кожній місцевості існують звичайні і середні, норми, які можуть бути названі природними нормами заробітної плати, прибутку на капітал, земельної ренти. Витрачений при добуванні, обробки і доставці його на ринок, товар продається за його природну ціну» (с. 125).</w:t>
      </w:r>
    </w:p>
    <w:p>
      <w:pPr>
        <w:pStyle w:val="TextBodyIndent"/>
        <w:ind w:left="0" w:firstLine="567"/>
        <w:jc w:val="both"/>
        <w:rPr/>
      </w:pPr>
      <w:r>
        <w:rPr/>
        <w:t>Наведене вище положення говорить про те, що очевидним є вплив на теорію ціни канонічного права. «Справедлива ціна» відображає регулювання її як гільдією, так й державними органами. Тут є підстава для «рівноважної ціни». Якщо попит і пропозиція рівновеликі, то ринкова ціна збігається з природною ціною (с. 127). Природна ціна – ціна конкуренції (с. 128).</w:t>
      </w:r>
    </w:p>
    <w:p>
      <w:pPr>
        <w:pStyle w:val="TextBodyIndent"/>
        <w:ind w:left="0" w:firstLine="567"/>
        <w:jc w:val="both"/>
        <w:rPr/>
      </w:pPr>
      <w:r>
        <w:rPr/>
        <w:t>Принцип природності у Сміта багатозначний. У нього немає категорії «економічний закон». У самому формулюванні закону «невидимої руки» присутній принцип природності. «Він переслідує власну вигоду, причому у цьому випадку, як і у багатьох інших, він невидимою рукою направляє до мети, яка зовсім не входила до його намірів, причому суспільство не завжди страждає через те, що ця мета не входить до його намірів. Переслідуючи свої власні інтереси, він часто більш дійовим чином служить інтересам суспільства, аніж тоді, коли свідомо намагається робити це».</w:t>
      </w:r>
    </w:p>
    <w:p>
      <w:pPr>
        <w:pStyle w:val="TextBodyIndent"/>
        <w:ind w:left="0" w:firstLine="567"/>
        <w:jc w:val="both"/>
        <w:rPr>
          <w:b/>
          <w:b/>
          <w:bCs/>
        </w:rPr>
      </w:pPr>
      <w:r>
        <w:rPr>
          <w:b/>
          <w:bCs/>
        </w:rPr>
        <w:t>А. Сміт про гроші</w:t>
      </w:r>
    </w:p>
    <w:p>
      <w:pPr>
        <w:pStyle w:val="TextBodyIndent"/>
        <w:ind w:left="0" w:firstLine="567"/>
        <w:jc w:val="both"/>
        <w:rPr/>
      </w:pPr>
      <w:r>
        <w:rPr/>
        <w:t>Основу економічної теорії Сміта складає схильність людей до обміну. З обміну він виводить поділ праці, хоча ступінь поділу праці визначається можливостями обсягу ринку.</w:t>
      </w:r>
    </w:p>
    <w:p>
      <w:pPr>
        <w:pStyle w:val="TextBodyIndent"/>
        <w:ind w:left="0" w:firstLine="567"/>
        <w:jc w:val="both"/>
        <w:rPr/>
      </w:pPr>
      <w:r>
        <w:rPr/>
        <w:t>З поділом праці лише незначна частка потреб людини може бути задоволена продуктами його праці. Простір обміну реалізується через гроші.</w:t>
      </w:r>
    </w:p>
    <w:p>
      <w:pPr>
        <w:pStyle w:val="TextBodyIndent"/>
        <w:ind w:left="0" w:firstLine="567"/>
        <w:jc w:val="both"/>
        <w:rPr/>
      </w:pPr>
      <w:r>
        <w:rPr/>
        <w:t>«Єдине призначення грошей – сприяти обігу предметів споживання». (с.365)</w:t>
      </w:r>
    </w:p>
    <w:p>
      <w:pPr>
        <w:pStyle w:val="TextBodyIndent"/>
        <w:ind w:left="0" w:firstLine="567"/>
        <w:jc w:val="both"/>
        <w:rPr/>
      </w:pPr>
      <w:r>
        <w:rPr/>
        <w:t>Сміт, як найдосвідченіша людина свого часу, розкриває історію грошового матеріалу: у варварів – худоба (озброєння Діомеда, за Гомером, коштувало десять биків); а Абіссінії – сіль, на берегах Індії – особливі мушлі; у Ньюфаундленді – сушена тріска, у Віргінії – тютюн, у деяких англійських колоніях – цукор. Однак через свої фізичні якості ця роль закріплюється за металами. Вони подільні, вони більш-менш постійні у вазі і виступають у формі злитків. «Під грошовою ціною товарів завжди розумію кількість чистого золота і срібла, за які вони продаються, зовсім не беручи до уваги назву монети» (с. 365). Сміт іронізує, що саме на вазі й чистоті металу «хімічили» королі.</w:t>
      </w:r>
    </w:p>
    <w:p>
      <w:pPr>
        <w:pStyle w:val="TextBodyIndent"/>
        <w:ind w:left="0" w:firstLine="567"/>
        <w:jc w:val="both"/>
        <w:rPr/>
      </w:pPr>
      <w:r>
        <w:rPr/>
        <w:t>З точки зору категоріального апарату Сміт розглядав, тільки одну функцію грошей – обіг. Та в його працях можна знайти геніальні здогади того, що стане арсеналом зрілої економічної теорії.</w:t>
      </w:r>
    </w:p>
    <w:p>
      <w:pPr>
        <w:pStyle w:val="TextBodyIndent"/>
        <w:ind w:left="0" w:firstLine="567"/>
        <w:jc w:val="both"/>
        <w:rPr/>
      </w:pPr>
      <w:r>
        <w:rPr/>
        <w:t>Цікавий варіант функції грошей як рахункової одиниці. Бухгалтерський облік – одна з умов вирахування ефективності економічних операцій. Ефективність підприємницької діяльності неможливий без нього.</w:t>
      </w:r>
    </w:p>
    <w:p>
      <w:pPr>
        <w:pStyle w:val="TextBodyIndent"/>
        <w:ind w:left="0" w:firstLine="567"/>
        <w:jc w:val="both"/>
        <w:rPr/>
      </w:pPr>
      <w:r>
        <w:rPr/>
        <w:t>Підприємець оволодіти виробничою сферою без бухгалтерського обліку не зможе. Тому бухгалтерський облік з’являється в італійських містах, де налагоджується виробництво тканин (Генуя, Падуя, Венеція, Флоренція) у капіталістичних мануфактурах. Тут більш жорстке відношення, закріплене у сталості грошової одиниці в монеті (за рахунком, а не за вагою).</w:t>
      </w:r>
    </w:p>
    <w:p>
      <w:pPr>
        <w:pStyle w:val="TextBodyIndent"/>
        <w:ind w:left="0" w:firstLine="567"/>
        <w:jc w:val="both"/>
        <w:rPr/>
      </w:pPr>
      <w:r>
        <w:rPr/>
        <w:t>У Сміта «хоча сіклі (грошова одиниця іудеїв до Різдва Христового) очевидно були ходячою монетою в торгівлі, проте вони приймалися за вагою, а не рахунком, точно так як зливки золота і срібла в наш час» (с. 100).</w:t>
      </w:r>
    </w:p>
    <w:p>
      <w:pPr>
        <w:pStyle w:val="TextBodyIndent"/>
        <w:ind w:left="0" w:firstLine="567"/>
        <w:jc w:val="both"/>
        <w:rPr/>
      </w:pPr>
      <w:r>
        <w:rPr/>
        <w:t>«Якщо колись одержить загальне поширення звичай вести рахунки і виражати будь-які грошові зобов’язання та кредитні білети в золоті, то золото, а не срібло буде прийнято в якості металу, що спеціально слугує як мірило вартості» (с. 112).</w:t>
      </w:r>
    </w:p>
    <w:p>
      <w:pPr>
        <w:pStyle w:val="TextBodyIndent"/>
        <w:ind w:left="0" w:firstLine="567"/>
        <w:jc w:val="both"/>
        <w:rPr/>
      </w:pPr>
      <w:r>
        <w:rPr/>
        <w:t>В Англії того часу всім було надано свободу перетворювати зливки у золоту монету. При цьому золота монета цінувалася вище, ніж кількість золота в ній. У меркантилізмі вихідне положення полягає в тому, що багатство має форму грошей у вигляді золота, або у вигляді срібла.</w:t>
      </w:r>
    </w:p>
    <w:p>
      <w:pPr>
        <w:pStyle w:val="TextBodyIndent"/>
        <w:ind w:left="0" w:firstLine="567"/>
        <w:jc w:val="both"/>
        <w:rPr/>
      </w:pPr>
      <w:r>
        <w:rPr/>
        <w:t>Сміт розбиває тезу меркантилістів про те, що вивезення грошей з країни загрожує їй зменшенням багатства. Він розглядає вивіз грошей як фактор, який не сприяв зростанню зайнятості й багатства нації, а також і такий, що свідчить про падіння темпів національної економіки через вивезенення грошової маси, необхідної для обігу товарі. Кількість грошей, яке може бути щорічно спожите в якійсь країні, має визначатися вартістю споживчих благ, що обертається в ній протягом року.</w:t>
      </w:r>
    </w:p>
    <w:p>
      <w:pPr>
        <w:pStyle w:val="TextBodyIndent"/>
        <w:ind w:left="0" w:firstLine="567"/>
        <w:jc w:val="both"/>
        <w:rPr/>
      </w:pPr>
      <w:r>
        <w:rPr/>
        <w:t>Зменшення вартості продукту зменшує кількість грошей. Проте гроші не можуть бути залишені без застосування, вони мають бути запущені у обіг. «Щорічне вивезення грошей буде протягом деякого часу збільшувати річне споживання понад вартість її власного річного продукту». «Вивіз золота та срібла в цьому випадку є не причиною, а наслідком занепаду країни і можливо на деякий час пом’якшить тяжкі наслідки» (с. 365).</w:t>
      </w:r>
    </w:p>
    <w:p>
      <w:pPr>
        <w:pStyle w:val="TextBodyIndent"/>
        <w:ind w:left="0" w:firstLine="567"/>
        <w:jc w:val="both"/>
        <w:rPr/>
      </w:pPr>
      <w:r>
        <w:rPr/>
      </w:r>
    </w:p>
    <w:p>
      <w:pPr>
        <w:pStyle w:val="TextBodyIndent"/>
        <w:ind w:left="0" w:firstLine="567"/>
        <w:jc w:val="both"/>
        <w:rPr>
          <w:b/>
          <w:b/>
        </w:rPr>
      </w:pPr>
      <w:r>
        <w:rPr>
          <w:b/>
        </w:rPr>
        <w:t>А.Сміт про доходи і їхні джерела</w:t>
      </w:r>
    </w:p>
    <w:p>
      <w:pPr>
        <w:pStyle w:val="TextBodyIndent"/>
        <w:ind w:left="0" w:firstLine="567"/>
        <w:jc w:val="both"/>
        <w:rPr/>
      </w:pPr>
      <w:r>
        <w:rPr/>
        <w:t>А.Сміт стверджує: «Будь-яка людина, що одержує свій дохід з джерела, що належать особисто йому, повинна його отримати або від своєї праці, або від свого капіталу, або від своєї землі. Дохід, який отримують від праці, називається заробітною платою; дохід, одержаний з капіталу особою, яка особисто застосовує його у діло, називається прибутком; дохід, отриманий від нього особою, яка не застосовує його в діло, а позичає його іншому, називається процентом або грошовим зростанням. Він являє собою винагороду, що сплачується позичальнику кредитором за той прибуток, який він має можливість отримати за допомогою цих грошей. Частина цього прибутку природно належить позичальнику, який бере на себе ризик і турботи щодо залучення капіталу в справу, а частина природно належить позикодавцеві, який надає позичальнику можливість отримати прибуток. Дохід з землі називається рентою і дістається землевласнику» (с. 122–123).</w:t>
      </w:r>
    </w:p>
    <w:p>
      <w:pPr>
        <w:pStyle w:val="TextBodyIndent"/>
        <w:ind w:left="0" w:firstLine="567"/>
        <w:jc w:val="both"/>
        <w:rPr/>
      </w:pPr>
      <w:r>
        <w:rPr/>
        <w:t>Заробітну плату розглядає подвійно як робітників, так і управителів, де заробітна плата за особливий вид праці, а саме за працю по нагляду та управлінню ділом.</w:t>
      </w:r>
    </w:p>
    <w:p>
      <w:pPr>
        <w:pStyle w:val="TextBodyIndent"/>
        <w:ind w:left="0" w:firstLine="567"/>
        <w:jc w:val="both"/>
        <w:rPr/>
      </w:pPr>
      <w:r>
        <w:rPr/>
        <w:t>Сміт – протестант, для нього праця це служіння Богові і обов’язок доброчесної людини, тому він не засуджує дохід від капіталу, як плату за ризик. «Він не мав би жодного інтересу наймати цих робітників, якби він не міг розраховувати одержати від продажу виготовлених ними виробів щось понад суму, достатню лише для відшкодування його капіталу» (с. 119).</w:t>
      </w:r>
    </w:p>
    <w:p>
      <w:pPr>
        <w:pStyle w:val="TextBodyIndent"/>
        <w:ind w:left="0" w:firstLine="567"/>
        <w:jc w:val="both"/>
        <w:rPr/>
      </w:pPr>
      <w:r>
        <w:rPr/>
        <w:t>«Робітнику не завжди належить увесь продукт його праці. В більшості випадках він повинен ділити його з власником капіталу, який наймає його» (с. 120). «З власником землі – його рента є першим вирахуванням з праці» (с. 134). «Не існує, мабуть, заняття, яке б потребувало таких різноманітних знань і такого великого досвіду» (с .189) – так кажуть про працю землевласника.</w:t>
      </w:r>
    </w:p>
    <w:p>
      <w:pPr>
        <w:pStyle w:val="TextBodyIndent"/>
        <w:ind w:left="0" w:firstLine="567"/>
        <w:jc w:val="both"/>
        <w:rPr/>
      </w:pPr>
      <w:r>
        <w:rPr/>
        <w:t>Сміт не робить висновку про гармонію інтересів цих трьох класів. Хоча в теорії трудової вартості він наголошує, що заробітна плата складає лише частину дійсної ціни, джерелом якої виступає праця, а з цього випливає, що прибуток є вирахування із вартості, а значить праці. Тут знову виступає Сміт як дитина свого часу. Бізнесмен-людина доброчесна – він слуга Всевишнього. Він бережливий, розважний, він через накопичення створює умови для збільшення тих, хто живе на заробітну плату».</w:t>
      </w:r>
    </w:p>
    <w:p>
      <w:pPr>
        <w:pStyle w:val="TextBodyIndent"/>
        <w:ind w:left="0" w:firstLine="567"/>
        <w:jc w:val="both"/>
        <w:rPr/>
      </w:pPr>
      <w:r>
        <w:rPr/>
        <w:t>Дохід земельних власників – рента – це дохід від третього фактора виробництва – землі.</w:t>
      </w:r>
    </w:p>
    <w:p>
      <w:pPr>
        <w:pStyle w:val="TextBodyIndent"/>
        <w:ind w:left="0" w:firstLine="567"/>
        <w:jc w:val="both"/>
        <w:rPr/>
      </w:pPr>
      <w:r>
        <w:rPr/>
        <w:t>«...Рента входить до складу ціни продукту іншим чином, аніж заробітна плата і прибуток. Висока чи низька заробітна плита і прибуток на капітал є причиною високої чи низької ціни продукту; більший чи менший розмір ренти є результатом останньої»(с. 206). Якщо виходити з посилання, що праця лежить в основі ціни, то положення Рікардо про те, що «хліб дорогий не тому, що висока рента, а висока земельна рента тому, що хліб дорогий» практично запозичається у А.Сміта.</w:t>
      </w:r>
    </w:p>
    <w:p>
      <w:pPr>
        <w:pStyle w:val="TextBodyIndent"/>
        <w:ind w:left="0" w:firstLine="567"/>
        <w:jc w:val="both"/>
        <w:rPr/>
      </w:pPr>
      <w:r>
        <w:rPr/>
        <w:t>«Але земля майже за всіх умов виробляє більшу кількість їжі, ніж це необхідно для утримання всієї тієї праці, яка витрачається на добування цієї їжі» (с. 207). Тут уже чітко видно, що рента – дар природи, її результат.</w:t>
      </w:r>
    </w:p>
    <w:p>
      <w:pPr>
        <w:pStyle w:val="TextBodyIndent"/>
        <w:ind w:left="0" w:firstLine="567"/>
        <w:jc w:val="both"/>
        <w:rPr/>
      </w:pPr>
      <w:r>
        <w:rPr/>
        <w:t>Однією з найважливіших проблем суспільства «економічної людини», яку досліджує Сміт, є проблема доходів класів та їхніх джерел. Фізіократи, як відомо, поділяли суспільство з позицій «чистого продукту». Клас земельних власників, клас фермерів і клас безплідний. Перший привласнює чистий продукт, другий – його виробляє, третій – необхідний суспільству, але не створює «чистого продукту» Вони відображують природний порядок відтворення.</w:t>
      </w:r>
    </w:p>
    <w:p>
      <w:pPr>
        <w:pStyle w:val="TextBodyIndent"/>
        <w:ind w:left="0" w:firstLine="567"/>
        <w:jc w:val="both"/>
        <w:rPr/>
      </w:pPr>
      <w:r>
        <w:rPr/>
        <w:t>А. Сміт подолав обмеженість фізіократів в їхньому становому поділі суспільства і їхніх поглядів на джерело «чистого продукту». Він живе і творить у нову епоху – епоху входження на арену нової історичної особи – промислового підприємця-капіталіста. Він одна з чільних постатей цього нового функціонера у галузі промисловості – підприємця-функціонера капіталу. «Плани й проекти володарів капіталу регулюють і направляють усі найважливіші додатки і прибуток становить кінцеву мету всіх цих планів та проектів» (с. 301).</w:t>
      </w:r>
    </w:p>
    <w:p>
      <w:pPr>
        <w:pStyle w:val="TextBodyIndent"/>
        <w:ind w:left="0" w:firstLine="567"/>
        <w:jc w:val="both"/>
        <w:rPr/>
      </w:pPr>
      <w:r>
        <w:rPr/>
        <w:t>Для одержання прибутку вводиться в обіг капітал, який приводить у рух більшу частину корисної праці будь-якого суспільства (с. 300–301).</w:t>
      </w:r>
    </w:p>
    <w:p>
      <w:pPr>
        <w:pStyle w:val="TextBodyIndent"/>
        <w:ind w:left="0" w:firstLine="567"/>
        <w:jc w:val="both"/>
        <w:rPr/>
      </w:pPr>
      <w:r>
        <w:rPr/>
        <w:t>«Заробітна плата, прибуток і рента є трьома первісними джерелами будь-якого прибутку, рівно як і будь-якої мінової вартості» (с. 122).</w:t>
      </w:r>
    </w:p>
    <w:p>
      <w:pPr>
        <w:pStyle w:val="TextBodyIndent"/>
        <w:ind w:left="0" w:firstLine="567"/>
        <w:jc w:val="both"/>
        <w:rPr/>
      </w:pPr>
      <w:r>
        <w:rPr/>
        <w:t>Первісні джерела мінової вартості – праця, капітал і земля. Це три фактори виробництва. «Увесь річний продукт землі і праці кожної країни або, що те ж саме, вся ціна цього річного продукту,  природно розпадається на три частини: ренту з землі, заробітну плату праці та прибуток на капітал, і становить дохід трьох різних класів народу: тих, хто живе на ренту, тих, хто живе на заробітну плату, і тих, хто живе на прибуток з капіталу» (с. 299).</w:t>
      </w:r>
    </w:p>
    <w:p>
      <w:pPr>
        <w:pStyle w:val="TextBodyIndent"/>
        <w:ind w:left="0" w:firstLine="567"/>
        <w:jc w:val="both"/>
        <w:rPr/>
      </w:pPr>
      <w:r>
        <w:rPr/>
      </w:r>
    </w:p>
    <w:p>
      <w:pPr>
        <w:pStyle w:val="TextBodyIndent"/>
        <w:ind w:left="0" w:firstLine="567"/>
        <w:jc w:val="both"/>
        <w:rPr>
          <w:b/>
          <w:b/>
        </w:rPr>
      </w:pPr>
      <w:r>
        <w:rPr>
          <w:b/>
        </w:rPr>
        <w:t>Вчення А.Сміта про капітал</w:t>
      </w:r>
    </w:p>
    <w:p>
      <w:pPr>
        <w:pStyle w:val="TextBodyIndent"/>
        <w:ind w:left="0" w:firstLine="567"/>
        <w:jc w:val="both"/>
        <w:rPr/>
      </w:pPr>
      <w:r>
        <w:rPr/>
        <w:t>Під капіталом А.Сміт розуміє запаси. «Запаси підрозділяються на дві частини. Та частина його, від якої очікується отримати дохід, називається капіталом» (с. 308).</w:t>
      </w:r>
    </w:p>
    <w:p>
      <w:pPr>
        <w:pStyle w:val="TextBodyIndent"/>
        <w:ind w:left="0" w:firstLine="567"/>
        <w:jc w:val="both"/>
        <w:rPr/>
      </w:pPr>
      <w:r>
        <w:rPr/>
        <w:t>Учення про капітал розпадається на три частини: про капітал взагалі, про основний і обіговий капітал, про способи застосування капіталу.</w:t>
      </w:r>
    </w:p>
    <w:p>
      <w:pPr>
        <w:pStyle w:val="TextBodyIndent"/>
        <w:ind w:left="0" w:firstLine="567"/>
        <w:jc w:val="both"/>
        <w:rPr/>
      </w:pPr>
      <w:r>
        <w:rPr/>
        <w:t>«Капітал взагалі з’являється на цій історичній стадії, коли з'являється відомий надлишок у формулі виробництво – споживання. Коли людина, споживаючи його за можливістю більш бережливо і намагається виробити щось своєю працею у відшкодування своїх запасів, поки вони не будуть цілком спожиті. У цьому разі її дохід одержується виключно від її праці» (с. 308).</w:t>
      </w:r>
    </w:p>
    <w:p>
      <w:pPr>
        <w:pStyle w:val="TextBodyIndent"/>
        <w:ind w:left="0" w:firstLine="567"/>
        <w:jc w:val="both"/>
        <w:rPr/>
      </w:pPr>
      <w:r>
        <w:rPr/>
        <w:t>«З цих посилань робиться висновок: є дохід від праці, є дохід від капіталу (запасу). У залежності від того як ці запаси (капітал) приносять дохід, розрізняється основний і оборотний капітал. Капітал може бути застосований двома різними способами, щоб дати дохід або прибуток своєму власнику. Капітал купця приносить прибуток через обіг. Він купує і перепродає товар. Це обіговий капітал. Якщо дохід або прибуток без переходу від одного володаря до другого або без подальшого обертання – це основний капітал.</w:t>
      </w:r>
    </w:p>
    <w:p>
      <w:pPr>
        <w:pStyle w:val="TextBodyIndent"/>
        <w:ind w:left="0" w:firstLine="567"/>
        <w:jc w:val="both"/>
        <w:rPr/>
      </w:pPr>
      <w:r>
        <w:rPr/>
        <w:t>Основний капітал – це машини, знаряддя праці, прибуткові будови (усе це відрізняється від житлових будинків), розчищення, осушення, огороджування, удобрювання, придбання і одержання здібностей усіх жителів або членів суспільства. «Придбанням таких здібностей вважається також утримання їх суспільством шляхом виховання, навчання або учнівства завжди потребує дійсних витрат і являє собою основний капітал, який начебто реалізується в особистості» (с. 312).</w:t>
      </w:r>
    </w:p>
    <w:p>
      <w:pPr>
        <w:pStyle w:val="TextBodyIndent"/>
        <w:ind w:left="0" w:firstLine="567"/>
        <w:jc w:val="both"/>
        <w:rPr/>
      </w:pPr>
      <w:r>
        <w:rPr/>
        <w:t>Як бачимо, А. Сміт заходить у суперечність з самим собою. Тут праця виступає як капітал, (що пізніше стає аксіомою), але ж раніше Сміт стверджував: зарплата – ціна праці і вона виступає величиною постійною. Якщо ж це дохід на капітал, то тоді вона не може бути незмінною. До оборотного капіталу входять гроші, запаси продовольства у торговців на складах, а також матеріалів та готових виробів.</w:t>
      </w:r>
    </w:p>
    <w:p>
      <w:pPr>
        <w:pStyle w:val="TextBodyIndent"/>
        <w:ind w:left="0" w:firstLine="567"/>
        <w:jc w:val="both"/>
        <w:rPr/>
      </w:pPr>
      <w:r>
        <w:rPr/>
        <w:t>Будь-який основний капітал спочатку виникає з капіталу оборотного – тут висловлюється ідея кругообігу капіталу, розгорнута у ІІІ томі «Капіталу» К. Маркса.</w:t>
      </w:r>
    </w:p>
    <w:p>
      <w:pPr>
        <w:pStyle w:val="TextBodyIndent"/>
        <w:ind w:left="0" w:firstLine="567"/>
        <w:jc w:val="both"/>
        <w:rPr/>
      </w:pPr>
      <w:r>
        <w:rPr/>
        <w:t>«Гроші – це велике колесо обороту, це велике знаряддя обміну і торгівлі, хоча і становить, поряд із іншими знаряддями виробництва, частину, і притому вельми цінну частину капіталу, не входять якою б то не було частиною у дохід суспільства, якому вони належать» (с. 320).</w:t>
      </w:r>
    </w:p>
    <w:p>
      <w:pPr>
        <w:pStyle w:val="TextBodyIndent"/>
        <w:ind w:left="0" w:firstLine="567"/>
        <w:jc w:val="both"/>
        <w:rPr/>
      </w:pPr>
      <w:r>
        <w:rPr/>
        <w:t>Аналіз Смітом категорії «капітал» багатоплановий. Бем-Баверк пише, що у Сміта в судженнях про капітал «можна знайти більш чи менш певні зародки майже всіх більш пізніх протилежних теорій» (Бем-Баверк. Капітал і прибуток, с. 92). Сміт не вдавався до систематичного дослідження важливого питання, з якого джерела походить прибуток на капітал. За однією версією дохід на капітал походить від того, що «покупці через вимоги капіталістів прибутку мусять погодитися платити за товар більше, аніж коштує затрачена на нього праця, прибуток – надлишок цінності продукту над цінністю, створеною працею. За другою версією прибуток являє собою утриману частину створеної працею цінності» (Бем-Баверк. Капітал і прибуток, с. 93).</w:t>
      </w:r>
    </w:p>
    <w:p>
      <w:pPr>
        <w:pStyle w:val="TextBodyIndent"/>
        <w:ind w:left="0" w:firstLine="567"/>
        <w:jc w:val="both"/>
        <w:rPr/>
      </w:pPr>
      <w:r>
        <w:rPr/>
        <w:t>Концепція, створена Смітом, випереджає початкові кроки індустріалізму. Йому рідніше сільське господарство. Тут до продуктивній праці додається сила природи. Навіть ренту він в одному разі виводить з землі – фактора виробництва. «Землеробство не тільки важче за всі виробництва, але і корисніше за них».</w:t>
      </w:r>
    </w:p>
    <w:p>
      <w:pPr>
        <w:pStyle w:val="TextBodyIndent"/>
        <w:ind w:left="0" w:firstLine="567"/>
        <w:jc w:val="both"/>
        <w:rPr/>
      </w:pPr>
      <w:r>
        <w:rPr/>
        <w:t>Сміт досліджує вплив, на «економічну людину» природних умов. «Економічна людина» прагне до сімейного благополуччя, яке породжує і суспільне благополуччя. Вона прагне збільшити запаси капіталу.</w:t>
      </w:r>
    </w:p>
    <w:p>
      <w:pPr>
        <w:pStyle w:val="TextBodyIndent"/>
        <w:ind w:left="0" w:firstLine="567"/>
        <w:jc w:val="both"/>
        <w:rPr/>
      </w:pPr>
      <w:r>
        <w:rPr/>
        <w:t>Накопичення капіталу відбувається в умовах, коли ще зберігається вплив традицій становості. Третій стан – буржуа – законами про розкіш обмежувалися в особистому споживанні. Але Сміт з цих побутових станових традицій робить найважливіші економічні висновки: капітал – потужне знаряддя зростання багатства, його збільшення – справа вже національна. «Будь-яке збільшення або зменшення капіталу природно веде до збільшення або зменшення промислової діяльності, кількості продуктивних робітників, а отже і мінової вартості річного продукту землі та праці країни, багатства і реального доходу всіх її жителів» (с. 363).</w:t>
      </w:r>
    </w:p>
    <w:p>
      <w:pPr>
        <w:pStyle w:val="TextBodyIndent"/>
        <w:ind w:left="0" w:firstLine="567"/>
        <w:jc w:val="both"/>
        <w:rPr/>
      </w:pPr>
      <w:r>
        <w:rPr/>
        <w:t>Як справжній пуританин Сміт проголошує: «Капітали зростають у результаті бережливості. Бережливість, а не працелюбство, є безпосередньою причиною зростання капіталу» (с. 363). «Кожний марнотратник виявляється ворогам суспільного блага, а всяка, ощадлива людина – громадським благодійником» (с. 366). Кейнс з його психологічним відчуттям споживання добре знав роботи А. Сміта.</w:t>
      </w:r>
    </w:p>
    <w:p>
      <w:pPr>
        <w:pStyle w:val="TextBodyIndent"/>
        <w:ind w:left="0" w:firstLine="567"/>
        <w:jc w:val="both"/>
        <w:rPr/>
      </w:pPr>
      <w:r>
        <w:rPr/>
        <w:t>Заповзятливість залежить від розмірів власного капіталу. Звідси один із найважливіших висновків про місце і роль малого і середнього бізнесу. В країнах, що досягли високих меж багатства, звичайна ринкова норма процента дуже низька, тому тільки найбагатші люди можуть жити на проценти зі своїх грошей. Усі власники невеликих і середніх статків змушені будуть самі як можуть витрачати свої капітали.</w:t>
      </w:r>
    </w:p>
    <w:p>
      <w:pPr>
        <w:pStyle w:val="TextBodyIndent"/>
        <w:ind w:left="0" w:firstLine="567"/>
        <w:jc w:val="both"/>
        <w:rPr/>
      </w:pPr>
      <w:r>
        <w:rPr/>
        <w:t>Як відомо, становість породжувала привілеї, владу. Це придбавалось від народження або з волі короля. Капіталіст-підприємець як правило вийшов із третього стану (виняток – Англія, її лендлорди – фермери).</w:t>
      </w:r>
    </w:p>
    <w:p>
      <w:pPr>
        <w:pStyle w:val="TextBodyIndent"/>
        <w:ind w:left="0" w:firstLine="567"/>
        <w:jc w:val="both"/>
        <w:rPr/>
      </w:pPr>
      <w:r>
        <w:rPr/>
        <w:t>У Сміта наявність у окремої особистості будь-яких привілеїв визначається не народженням або з королівської волі, а успіхами у продуктивному процесі. Людина відірвалася від общини, вона індивідуально автономна. Вона контактує з такими ж індивідами. В цьому відбувається її самореалізація. Вона володіє таким скарбом як інформація.</w:t>
      </w:r>
    </w:p>
    <w:p>
      <w:pPr>
        <w:pStyle w:val="TextBodyIndent"/>
        <w:ind w:left="0" w:firstLine="567"/>
        <w:jc w:val="both"/>
        <w:rPr/>
      </w:pPr>
      <w:r>
        <w:rPr/>
        <w:t>«Бідні мешканці Куби і Сан-Домінго, коли вони вперше були відкриті іспанцями, мали за звичай носити маленькі шматки золота як прикрасу у своєму волоссі і на інших частинах свого одягу. Вони, мабуть, цінували їх приблизно так, як би ми цінували будь-яку дрібничку. За першим проханням вони віддавали їх своїм новим гостям. Вони дивувалися з жадоби, яку виявляли іспанці у намаганні отримати золото, і не підозрювали, що може існувати така країна, де багато людей мають у своєму розпорядженні такий надлишок їжі, надто убогої у жителів Куби та Сан-Домінго, що за дуже невелику кількість цих дрібничок ладні віддати стільки їжі, скільки вистачить на прогодування цілої родини протягом багатьох років. Якби можна було пояснити їм це, пристрасть іспанців до золота перестала б викликати їх здивування» (с .233).</w:t>
      </w:r>
    </w:p>
    <w:p>
      <w:pPr>
        <w:pStyle w:val="TextBodyIndent"/>
        <w:ind w:left="0" w:firstLine="567"/>
        <w:jc w:val="both"/>
        <w:rPr>
          <w:b/>
          <w:b/>
        </w:rPr>
      </w:pPr>
      <w:r>
        <w:rPr>
          <w:b/>
        </w:rPr>
      </w:r>
    </w:p>
    <w:p>
      <w:pPr>
        <w:pStyle w:val="TextBodyIndent"/>
        <w:ind w:left="0" w:firstLine="567"/>
        <w:jc w:val="both"/>
        <w:rPr>
          <w:b/>
          <w:b/>
        </w:rPr>
      </w:pPr>
      <w:r>
        <w:rPr>
          <w:b/>
        </w:rPr>
        <w:t>А. Сміт про роль держави</w:t>
      </w:r>
    </w:p>
    <w:p>
      <w:pPr>
        <w:pStyle w:val="TextBodyIndent"/>
        <w:ind w:left="0" w:firstLine="567"/>
        <w:jc w:val="both"/>
        <w:rPr/>
      </w:pPr>
      <w:r>
        <w:rPr/>
        <w:t>Для ХVIII століття був характерний погляд, що добре тільки природне. Своїм корінням він сягає в античність і християнство. Хоча християнство еталон природності вбачало у чернецтві. Боротьба за природний вияв людських почуттів, вчинків, дій складає одні з основ епохи Просвітництва: природне значить справедливе, значить вигідне. Природне – це самовільне. «Світ рухається сам по собі», – говорять фізіократи. Природний порядок – ідеальний режим, освічений розум його відкривав, а освічений деспот його організує і запроваджує. Але Сміт зберігає ту рису, типову для Просвітництва, про місце і роль природності (природне бажання і рушійні мотиви, природні цілі, природні норми заробітної плати, прибутку і ренти), на відміну від фізіократів за спонтанний економічний устрій, заснований на особистому інтересі індивідів.</w:t>
      </w:r>
    </w:p>
    <w:p>
      <w:pPr>
        <w:pStyle w:val="TextBodyIndent"/>
        <w:ind w:left="0" w:firstLine="567"/>
        <w:jc w:val="both"/>
        <w:rPr/>
      </w:pPr>
      <w:r>
        <w:rPr/>
        <w:t>Невидима рука направляє, підтримує «природний рух речей до кращого, незважаючи на безглуздя і величезні помилки адміністрації». Отже, держава не повинна втручатися в економічне життя. От вихідна найважливіша теза А. Сміта.</w:t>
      </w:r>
    </w:p>
    <w:p>
      <w:pPr>
        <w:pStyle w:val="TextBodyIndent"/>
        <w:ind w:left="0" w:firstLine="567"/>
        <w:jc w:val="both"/>
        <w:rPr/>
      </w:pPr>
      <w:r>
        <w:rPr/>
        <w:t>За Смітом «держава породжується природним рухом речей». Вона забезпечує охорону у суспільстві світу, порядку, справедливості, майна громадян, свободу у досягненні своїх цілей та функції:</w:t>
      </w:r>
    </w:p>
    <w:p>
      <w:pPr>
        <w:pStyle w:val="TextBodyIndent"/>
        <w:ind w:left="0" w:firstLine="567"/>
        <w:jc w:val="both"/>
        <w:rPr/>
      </w:pPr>
      <w:r>
        <w:rPr/>
        <w:t>а) забезпечення таких послуг, які неможливі або невигідні для приватних осіб;</w:t>
      </w:r>
    </w:p>
    <w:p>
      <w:pPr>
        <w:pStyle w:val="TextBodyIndent"/>
        <w:ind w:left="0" w:firstLine="567"/>
        <w:jc w:val="both"/>
        <w:rPr/>
      </w:pPr>
      <w:r>
        <w:rPr/>
        <w:t>б) підтримання режиму природної свободи, відмова від підтримки монополій, заохочення вільної конкуренції;</w:t>
      </w:r>
    </w:p>
    <w:p>
      <w:pPr>
        <w:pStyle w:val="TextBodyIndent"/>
        <w:ind w:left="0" w:firstLine="567"/>
        <w:jc w:val="both"/>
        <w:rPr/>
      </w:pPr>
      <w:r>
        <w:rPr/>
        <w:t>в) охорона життя, власності, свободи громадян (необхідний мінімум зарплати, оборона країни, правосуддя).</w:t>
      </w:r>
    </w:p>
    <w:p>
      <w:pPr>
        <w:pStyle w:val="TextBodyIndent"/>
        <w:ind w:left="0" w:firstLine="567"/>
        <w:jc w:val="both"/>
        <w:rPr/>
      </w:pPr>
      <w:r>
        <w:rPr/>
        <w:t>Торгівля і промисловість не розвиватимуться там, де немає впевненості у володінні своєю власністю. Торгівля і промисловість навряд чи можуть процвітати в державі, де немає довіри до уряду.</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Розділ 5. Економічні концепції індустріального суспільства.</w:t>
      </w:r>
    </w:p>
    <w:p>
      <w:pPr>
        <w:pStyle w:val="Heading4"/>
        <w:rPr>
          <w:lang w:val="uk-UA"/>
        </w:rPr>
      </w:pPr>
      <w:r>
        <w:rPr>
          <w:lang w:val="uk-UA"/>
        </w:rPr>
        <w:t>ЕКОНОМІЧНА КОНЦЕПЦІЯ Д. РІКАРДО</w:t>
      </w:r>
    </w:p>
    <w:p>
      <w:pPr>
        <w:pStyle w:val="TextBodyIndent"/>
        <w:ind w:left="0" w:firstLine="567"/>
        <w:jc w:val="both"/>
        <w:rPr>
          <w:lang w:val="uk-UA"/>
        </w:rPr>
      </w:pPr>
      <w:r>
        <w:rPr>
          <w:lang w:val="uk-UA"/>
        </w:rPr>
      </w:r>
    </w:p>
    <w:p>
      <w:pPr>
        <w:pStyle w:val="TextBodyIndent"/>
        <w:ind w:left="0" w:firstLine="567"/>
        <w:jc w:val="both"/>
        <w:rPr/>
      </w:pPr>
      <w:r>
        <w:rPr/>
        <w:t>Через сорок років після виходу «Дослідження про природу і причини багатства народів» А. Сміта з'являється твір Д. Рікардо «Початок політичної економії та податкового положення». Праця привернула до себе увагу на тривалий час. Її положення використовували автори як ліберальних, так і соціалістичних доктрин. Так К. Маркса не безпідставно називають учнем Д. Рікардо. Її положення можна знайти у працях багатьох соціалістів, як в Англії, так і у Франції, Німеччини. Теорія порівняльних витрат Рікардо виступає як обґрунтування конкурентного поділу праці в умовах глобалізації економічних процесів. Багато в чому він випередив свій час.</w:t>
      </w:r>
    </w:p>
    <w:p>
      <w:pPr>
        <w:pStyle w:val="TextBodyIndent"/>
        <w:ind w:left="0" w:firstLine="567"/>
        <w:jc w:val="both"/>
        <w:rPr/>
      </w:pPr>
      <w:r>
        <w:rPr/>
        <w:t>За сорок років після виходу «Досліджень про природу і причини багатства народів» Англія переживала знакові історичні процеси. Це перш за все індустріальна технологічна революція, яка відбувалася в умовах успіхів аграрної технологічної революції.</w:t>
      </w:r>
    </w:p>
    <w:p>
      <w:pPr>
        <w:pStyle w:val="TextBodyIndent"/>
        <w:ind w:left="0" w:firstLine="567"/>
        <w:jc w:val="both"/>
        <w:rPr/>
      </w:pPr>
      <w:r>
        <w:rPr/>
        <w:t>У сільському господарстві була запроваджена травопільна система землеробства з використанням різних культур (турнепс, буряк, інші бульбові). Але збереглася значна частка незораних земель. Тут оптимальна взаємодія факторів виробництва націлена на ефективність виробництва.</w:t>
      </w:r>
    </w:p>
    <w:p>
      <w:pPr>
        <w:pStyle w:val="TextBodyIndent"/>
        <w:ind w:left="0" w:firstLine="567"/>
        <w:jc w:val="both"/>
        <w:rPr/>
      </w:pPr>
      <w:r>
        <w:rPr/>
        <w:t>Разом із тим чисельність населення зростала. Мальтус на цій підставі формулює свій «закон народонаселення», зміст якого полягає в тому, що зростання чисельності населення випереджає зростання продовольчих ресурсів (1798 р.).</w:t>
      </w:r>
    </w:p>
    <w:p>
      <w:pPr>
        <w:pStyle w:val="TextBodyIndent"/>
        <w:ind w:left="0" w:firstLine="567"/>
        <w:jc w:val="both"/>
        <w:rPr/>
      </w:pPr>
      <w:r>
        <w:rPr/>
        <w:t>Війна проти Наполеона Бонапарта та континентальна блокада також вчинили негативний вплив на хлібний ринок Англії. Ціна на хліб протягом майже всього ХVIІ століття становила 60 шилінгів за квартер, у 1798 р. піднімається до 92 шилінгів, а в 1801 році – до 177 шилінгів (це вплив блокади), в 1810–1815 роках вона становила 106 шилінгів.</w:t>
      </w:r>
    </w:p>
    <w:p>
      <w:pPr>
        <w:pStyle w:val="TextBodyIndent"/>
        <w:ind w:left="0" w:firstLine="567"/>
        <w:jc w:val="both"/>
        <w:rPr/>
      </w:pPr>
      <w:r>
        <w:rPr/>
        <w:t>Проблема дешевого хліба могла бути вирішена або інтенсифікацією сільського господарства, або ввезенням хліба з Польщі, Росії, Американського континенту, (а це величезні транспортні витрати).</w:t>
      </w:r>
    </w:p>
    <w:p>
      <w:pPr>
        <w:pStyle w:val="TextBodyIndent"/>
        <w:ind w:left="0" w:firstLine="567"/>
        <w:jc w:val="both"/>
        <w:rPr/>
      </w:pPr>
      <w:r>
        <w:rPr/>
        <w:t>Зростання цін на хліб вело до підвищення заробітної плати, а це для промислових капіталістів означало зростання витрат виробництва. Та для землеробів це давало всезростаючі доходи, і вони намагалися через парламент законсервувати ситуацію на хлібне законодавство. Хлібні закони – той наріжний камінь політичного життя Англії епохи, в яку Рікардо створює свою економічну концепцію.</w:t>
      </w:r>
    </w:p>
    <w:p>
      <w:pPr>
        <w:pStyle w:val="TextBodyIndent"/>
        <w:ind w:left="0" w:firstLine="567"/>
        <w:jc w:val="both"/>
        <w:rPr/>
      </w:pPr>
      <w:r>
        <w:rPr/>
        <w:t>Війна вимагала величезних зусиль від країни. «Національний борг набув величезних розмірів і проценти, що виплачувалися за цим богом в три місяці становили таку велику суму, що одне лише приймання грошей породжує на тиждень найгострішу потребу у коштах обороту» (Д. Рікардо. Оповідання. Т. ІІІ с. 200).</w:t>
      </w:r>
    </w:p>
    <w:p>
      <w:pPr>
        <w:pStyle w:val="TextBodyIndent"/>
        <w:ind w:left="0" w:firstLine="567"/>
        <w:jc w:val="both"/>
        <w:rPr/>
      </w:pPr>
      <w:r>
        <w:rPr/>
        <w:t>Величезний державний борг і його покриття неминуче мали породити знецінення фунта стерлінгів.</w:t>
      </w:r>
    </w:p>
    <w:p>
      <w:pPr>
        <w:pStyle w:val="TextBodyIndent"/>
        <w:ind w:left="0" w:firstLine="567"/>
        <w:jc w:val="both"/>
        <w:rPr/>
      </w:pPr>
      <w:r>
        <w:rPr/>
        <w:t>Економічна криза, що розпочалася 1815 року, порушила проблему сталості національної валюти за наявності паперового грошового й вексельного обертання і на цій основі неминуча поява нової теорії грошей.</w:t>
      </w:r>
    </w:p>
    <w:p>
      <w:pPr>
        <w:pStyle w:val="TextBodyIndent"/>
        <w:ind w:left="0" w:firstLine="567"/>
        <w:jc w:val="both"/>
        <w:rPr/>
      </w:pPr>
      <w:r>
        <w:rPr/>
        <w:t>Англія стає промисловою майстернею світу. Тут з’являється і запроваджується нове джерело енергії – паровий двигун, нові транспортні засоби – залізничний на основі паровоза і морське судноплавство – пароплав! Тут виробляють найдешевші рейки, найсучаснішу для того часу сільськогосподарську техніку. Індустріальна технологічна революція подвійна за своїми соціальними наслідками. Вона руйнує старий гільдійський порядок промисловості, породжуючи безробіття, знищує гільдійські соціальні відносини між робітником і роботодавцем, прирікаючи на злигодні і животіння найманих робітників і їхні сім’ї (праця жінок і дітей, страшенні умови праці, довгий робочий день, жебрацьке житло і їжа), а з другого боку вона збільшує зайнятість у галузях, що працюють на машинізацію (зростає видобуток кам’яного вугілля, швидко розвивається металургія, зростає сфера послуг). Але в період трансформації гільдійської стадії промисловості в машинну перше перевищує друге. Ці пологові муки цього етапу людської цивілізації.</w:t>
      </w:r>
    </w:p>
    <w:p>
      <w:pPr>
        <w:pStyle w:val="TextBodyIndent"/>
        <w:ind w:left="0" w:firstLine="567"/>
        <w:jc w:val="both"/>
        <w:rPr/>
      </w:pPr>
      <w:r>
        <w:rPr/>
        <w:t>Зростання фабрик, що виробляють дешеві товари. Ці товари, що реалізується серед бідних: дешевий одяг, взуття, будівельні матеріали. На досить високому рівні індустріалізація працює на добробут народу. Але для цього ще потрібні зусилля всіх факторів виробництва, зростання доходів класів. А через це стає гострою проблема розподілу багатства. Розподіл у Рікардо стає центральною проблемою. Якщо у фізіократів і Сміта предметом дослідження було виробництво, то у Рікардо – розподіл, але на підставі виробництва. Є доходи факторів виробництва. Але питання головне: або фактор виробництва у гармонії реалізації їхніх інтересів, або вони мають антагоністичну основу. Соціальні висновки різні. Тут вододіл концепції. Д. Рікардо є тією знаковою постаттю, з якої беруть початок марксизм і теорія соціалістичного реформістського «радикального» напрямку. Оскільки хлібне питання було одним із животрепетних, то перші праці Д. Рікардо відносяться до проблеми хлібних законів, які дебатувалися у той час в парламенті. Основна праця «Початок політичної економії та податкового положення» з’явилася у 1817 році. Її методологічна особливість – абстрактний метод. Хоча сам автор – банкір і великий земельний власник, тобто практик, але він і теоретик. Сучасники про нього говорили, що створюється уявлення, що він упав з Місяця.</w:t>
      </w:r>
    </w:p>
    <w:p>
      <w:pPr>
        <w:pStyle w:val="TextBodyIndent"/>
        <w:ind w:left="0" w:firstLine="567"/>
        <w:jc w:val="both"/>
        <w:rPr/>
      </w:pPr>
      <w:r>
        <w:rPr/>
        <w:t>Головне питання: де джерела багатства? Відповідь фізіократів – природа і праця від Бога, Сміт стверджує: праця і природа. Рікардо дає однозначну відповідь – праця. Вона єдиний творець вартості. Хоча пізніше він припускає, що другим джерелом може бути час (колись пустеля Сахара була житницею. Потепління Землі вносить багато змін у проблему її цінності).</w:t>
      </w:r>
    </w:p>
    <w:p>
      <w:pPr>
        <w:pStyle w:val="TextBodyIndent"/>
        <w:ind w:left="0" w:firstLine="567"/>
        <w:jc w:val="both"/>
        <w:rPr/>
      </w:pPr>
      <w:r>
        <w:rPr/>
        <w:t>Час – проблема хлібних законів – накладає свій відбиток на дослідження Рікардо. На чільне місце свого дослідження він ставить проблему земельної ренти – доходу земельних власників (лендлордів). Закон земельної ренти, на його думку, визначає закон прибутку і закон заробітної плати.</w:t>
      </w:r>
    </w:p>
    <w:p>
      <w:pPr>
        <w:pStyle w:val="TextBodyIndent"/>
        <w:ind w:left="0" w:firstLine="567"/>
        <w:jc w:val="both"/>
        <w:rPr/>
      </w:pPr>
      <w:r>
        <w:rPr/>
        <w:t>«Потім велике питання про ренту, заробітну плату і прибуток має бути пояснене тими пропорціями, в яких увесь продукт розподіляється між землевласником, капіталістами і робітниками, які не знаходяться у необхідному зв’язку з вченням про цінність».</w:t>
      </w:r>
    </w:p>
    <w:p>
      <w:pPr>
        <w:pStyle w:val="TextBodyIndent"/>
        <w:ind w:left="0" w:firstLine="567"/>
        <w:jc w:val="both"/>
        <w:rPr/>
      </w:pPr>
      <w:r>
        <w:rPr/>
        <w:t>Його сучасник Мальтус, котрий написав книгу про земельну ренту (Рікардо пише: «опрацювання дійсної доктрини земельної ренти») вбачав у земельній ренті, так само, як і фізіократи, природний результат відомої, наданої Богом землі, якості, яка дає землі силу прокормити більше людей, ніж потрібно для її обробітку» (Ш. Жид, с. 120).</w:t>
      </w:r>
    </w:p>
    <w:p>
      <w:pPr>
        <w:pStyle w:val="TextBodyIndent"/>
        <w:ind w:left="0" w:firstLine="567"/>
        <w:jc w:val="both"/>
        <w:rPr/>
      </w:pPr>
      <w:r>
        <w:rPr/>
        <w:t>Оскільки чисельність населення зростає швидше, ніж продовольчі ресурси, то, на думку Мальтуса, породжуються злидні, зменшується тривалість життя. Тому треба регулювати народжуваність. До речі, закони про бідних, прийняті англійським парламентом, викликали різко негативну реакцію, як середнього класу, так і аристократії. Але й Рікардо різко негативно поставився до благодійної діяльності держави. «Ці закони ведуть не до покращення становища бідних, а до погіршення становища багатих і бідних» (с. 458). Спираючись на вихідне посилання Мальтуса щодо неконтрольованого зростання чисельності населення, Рікардо стверджує, що перехід до менш родючих ділянок землі є об’єктивно невідворотним. Та оскільки вартість хліба, як і інших продуктів визначається працею, то його вартість на гірших ділянках землі породжує різницю в вартості хліба, виробленому на кращих і середніх за родючістю та місцеположенню ділянках, яка привласнюється земельним власником.</w:t>
      </w:r>
    </w:p>
    <w:p>
      <w:pPr>
        <w:pStyle w:val="TextBodyIndent"/>
        <w:ind w:left="0" w:firstLine="567"/>
        <w:jc w:val="both"/>
        <w:rPr/>
      </w:pPr>
      <w:r>
        <w:rPr/>
        <w:t>«Рента – це та частинка продукту землі, яка сплачується землевласнику за користування первісними і незруйнованими силами природи. Не тому хліб дорогий, що платиться земельна рента, а тому платиться земельна рента, бо хліб дорогий». Перехід до гірших ділянок відбувається не тому, що земельних ділянок для застосування капіталу немає. Ми вказували: земля для рілля складала менше однієї третини загальної площі.</w:t>
      </w:r>
    </w:p>
    <w:p>
      <w:pPr>
        <w:pStyle w:val="TextBodyIndent"/>
        <w:ind w:left="0" w:firstLine="567"/>
        <w:jc w:val="both"/>
        <w:rPr/>
      </w:pPr>
      <w:r>
        <w:rPr/>
        <w:t>А проблема полягає в тому, що застосування капіталу не дає прибутку. На гірших ділянках воно йде на заробітну плату. Підвищення вартості хліба автоматично викликає зростання заробітної плати. Рікардо вважав, що існує взаємозв’язок відповідності чисельності робітників потребам індустрії. І якщо збільшити заробітну плату, то збільшиться народжуваність, що цю відповідність порушує. Висновок: немає необхідності, аби всі були живі!</w:t>
      </w:r>
    </w:p>
    <w:p>
      <w:pPr>
        <w:pStyle w:val="TextBodyIndent"/>
        <w:ind w:left="0" w:firstLine="567"/>
        <w:jc w:val="both"/>
        <w:rPr/>
      </w:pPr>
      <w:r>
        <w:rPr/>
        <w:t>Рента не сплачується з гірших ділянок, оскільки саме вони визначають вартість, обумовлену затратами праці на вироблений продукт.</w:t>
      </w:r>
    </w:p>
    <w:p>
      <w:pPr>
        <w:pStyle w:val="TextBodyIndent"/>
        <w:ind w:left="0" w:firstLine="567"/>
        <w:jc w:val="both"/>
        <w:rPr/>
      </w:pPr>
      <w:r>
        <w:rPr/>
        <w:t>Як бачимо, тут залишається один крок до поняття граничної продуктивності праці у сільському господарстві і граничної ефективності первісного фактора виробництва – землі.</w:t>
      </w:r>
    </w:p>
    <w:p>
      <w:pPr>
        <w:pStyle w:val="TextBodyIndent"/>
        <w:ind w:left="0" w:firstLine="567"/>
        <w:jc w:val="both"/>
        <w:rPr/>
      </w:pPr>
      <w:r>
        <w:rPr/>
        <w:t>Має своє значення визначення ренти як плати «за користування первісними і незруйнованими силами природи». Рікардо застає той історичний відтинок часу, коли аграрна технологічна революція в Англії вже здійснювалась. «Мертвий пар» – оголена природа почала зникати, прийшло травосіяння, з’явилися культури, які відновлювали природну родючість грантів, їхній порятунок від повсюдного зорювання.</w:t>
      </w:r>
    </w:p>
    <w:p>
      <w:pPr>
        <w:pStyle w:val="TextBodyIndent"/>
        <w:ind w:left="0" w:firstLine="567"/>
        <w:jc w:val="both"/>
        <w:rPr/>
      </w:pPr>
      <w:r>
        <w:rPr/>
        <w:t>З теорії ренти Рікардо робить песимістичні висновки. Оскільки рух капіталу з його збільшенням у країні веде до залучення в оборот все більше неродючих ділянок, то настане момент, коли економічне зростання припиниться. 3 цієї ж теорії соціалісти зробили висновок про необхідність націоналізації землі.</w:t>
      </w:r>
    </w:p>
    <w:p>
      <w:pPr>
        <w:pStyle w:val="TextBodyIndent"/>
        <w:ind w:left="0" w:firstLine="567"/>
        <w:jc w:val="both"/>
        <w:rPr/>
      </w:pPr>
      <w:r>
        <w:rPr/>
        <w:t>Теза Рікардо про перехід до використання гірших ділянок була піддана різкій критиці Кері. Освоєння орних земель в США йшло відмінним від Європи шляхом. Колоністи-фермери освоювали землі з вершин пагорбів з відходом у долини, тобто використовували спочатку гірші, менш родючі землі, а потім використання йшло від гірших до кращих, що в середині континенту. А тому теорія ренти Рікардо не мала загального характеру, що підтримує правоту критики історичної школи Німеччини про її висновки щодо національних, регіональних особливостей принципів економічної науки.</w:t>
      </w:r>
    </w:p>
    <w:p>
      <w:pPr>
        <w:pStyle w:val="TextBodyIndent"/>
        <w:ind w:left="0" w:firstLine="567"/>
        <w:jc w:val="both"/>
        <w:rPr/>
      </w:pPr>
      <w:r>
        <w:rPr/>
        <w:t>Рікардо не вважав ренту ціноутворюючим фактором на відміну від прибутку і заробітної плати. Основу взаємозв'язків цих елементів Рікардо бачить в джерелах вартості продукту. Рікардо піддає критиці положення Сміта про ці категорії. «Але Адам Сміт, який так правильно визначив корінне джерело мінової вартості, виявився непослідовним. Замість того, щоб строго триматися принципів, через які вартість предметів збільшується або зменшується залежно від збільшення або зменшення затраченої на них праці, він висунув іншу стандартну міру вартості… з огляду на те, на більшу чи меншу кількість таких стандартних мір воно обмінюється» (с. 404). Однією з стандартних мір він вважає хліб. Рікардо наголошує: «Праця є основою будь-якої вартості». Він бачить різницю між простою і складною працею. «Праця різної якості винагороджується по-різному». В останні роки життя він визнає, що вчення про вартість небездоганно. Рікардо розкриває джерело додаткового продукту. Чим вища заробітна плата, тим нижчий прибуток, і навпаки. «Прибуток буде високим або низьким у відповідності до того, низька чи висока заробітна плата» (с. 461). Прибуток має одне джерело – вирахування з продукту праці. Праця, що створює вартість, включає і додаткову вартість, – такий висновок Д. Рікардо. У Маркса вчення про додаткову вартість – наріжний камінь його концепції, та його він узяв у Рікардо, хоча термінологія «додаткова вартість» зустрічаємо у Маркса, а не у Рікардо. Відоме положення К.Маркса у ІІІ томі «Капіталу» про витрати виробництва і середню норму прибутку теж раніше висувалося Рікардо. «… Фабрикант, який при загальному підвищенні заробітної плати має машину, що не збільшує витрат виробництва його товару, був би в особливо вигідному становищі, якби міг би брати колишню ціну за свої товари, він, як ми вже бачили, буде змушений знизити ціну своїх товарів, оскільки у зворотному випадку в його галузь промисловості буде приріст капіталу доти, доки його прибуток не впаде до загального рівня» (с. 424). Ще різкіше «це невгамовне прагнення всіх капіталістів залишати менш прибутковим для більш прибуткового створює сильну тенденцію, призводить прибуток усіх до однієї норми» (с. 448).</w:t>
      </w:r>
    </w:p>
    <w:p>
      <w:pPr>
        <w:pStyle w:val="TextBodyIndent"/>
        <w:ind w:left="0" w:firstLine="567"/>
        <w:jc w:val="both"/>
        <w:rPr/>
      </w:pPr>
      <w:r>
        <w:rPr/>
        <w:t>Рікардо – економіст доби початкового етапу індустріальної технологічної революції і це знайшло свій відбиток в його прагненні до «механізації», в якій вій вбачає засоби прояву тих негативних процесів, які мають місце у ті часи. Це проблема зростання ефективності сільського господарства, це проблема падіння економічного зростання. Так Рікардо формулює «залежність застосування великої кількості машин і вартості продукту. Відносні ціни товарів будуть підвищуватися з падінням заробітної плати і падати з підвищенням заробітної плати» (с .435). Парадоксальний для свого часу висновок. Але в XX столітті питома вага заробітної плати у витратах виробництва складає майже половину, а ціна благ падає.</w:t>
      </w:r>
    </w:p>
    <w:p>
      <w:pPr>
        <w:pStyle w:val="TextBodyIndent"/>
        <w:ind w:left="0" w:firstLine="567"/>
        <w:jc w:val="both"/>
        <w:rPr/>
      </w:pPr>
      <w:r>
        <w:rPr/>
        <w:t>Ця теорія «про функціональні принципи людського в умовах поділу праці, спеціалізації та інтеграції професіональних груп і наступного підсилення зв'язків між людьми і тому мають бути названі законом утворення зв’язків... Що необхідне для розуміння походження цивілізації і розвитку прогресу» (Л. Мезес. «Теорія й історія», М, 2000).</w:t>
      </w:r>
    </w:p>
    <w:p>
      <w:pPr>
        <w:pStyle w:val="TextBodyIndent"/>
        <w:ind w:left="0" w:firstLine="567"/>
        <w:jc w:val="both"/>
        <w:rPr/>
      </w:pPr>
      <w:r>
        <w:rPr/>
        <w:t>Використання праці – джерело багатства нації. Це набагато більше, аніж просто теорія. «Витягаючи всю можливу вигоду з благодіянь природи, люди досягають кращого розподілу з більшою економією в праці», – підсумовує Д. Рікардо.</w:t>
      </w:r>
    </w:p>
    <w:p>
      <w:pPr>
        <w:pStyle w:val="TextBodyIndent"/>
        <w:ind w:left="0" w:firstLine="567"/>
        <w:jc w:val="both"/>
        <w:rPr/>
      </w:pPr>
      <w:r>
        <w:rPr/>
        <w:t>Досліджуючи поділ праці, Рікардо створює теорію порівняних витрат. Продуктивність праці залежить і від природних факторів. Вони мають значні розбіжності. Природна родючість, енергетичні сили природи, геополітичні характеристики, професійні відмінності від традицій, ментальні характеристики та ін.. Тому ефективність їхнього використання у праці вимагає, щоб нація, регіон концентрували додаток праці на використанні цих особливостей, які породжують більш високу її ефективність.</w:t>
      </w:r>
    </w:p>
    <w:p>
      <w:pPr>
        <w:pStyle w:val="TextBodyIndent"/>
        <w:ind w:left="0" w:firstLine="567"/>
        <w:jc w:val="both"/>
        <w:rPr/>
      </w:pPr>
      <w:r>
        <w:rPr/>
        <w:t>Теорію Рікардо про капітал Бем-Баверк називає безбарвною, (капітал-накопичена праця). «Капітал є та частина багатства країни, яка споживається у виробництві і складається з їжі, одежі, інструментів, сирих матеріалів, машин і др., необхідних, щоб привести в рух працю» (с. 450). Але капітал – фактор виробництва і він має функціонера-капіталіста, має особливий дохід – прибуток, але це у Рікардо вже в кінці життя.</w:t>
      </w:r>
    </w:p>
    <w:p>
      <w:pPr>
        <w:pStyle w:val="TextBodyIndent"/>
        <w:ind w:left="0" w:firstLine="567"/>
        <w:jc w:val="both"/>
        <w:rPr/>
      </w:pPr>
      <w:r>
        <w:rPr/>
        <w:t>«В усіх країнах і у всі часи прибуток залежить від кількості праці, яка потрібна для постачання робітників предметами першої необхідності, на тій землі або з тим капіталом, які не дають ніякої ренти. Значить результати накопичення будуть різні в різних країнах залежно головним чином від родючості землі. Якою б великою не була країна, земля якої не досить родюча і куди ввіз життєвих припасів заборонено, навіть помірне накопичення капіталу буде супроводжуватися там значним зниженням норми прибутку і швидким підвищенням ренти». Висновок заслуговує визнання його пророчим.</w:t>
      </w:r>
    </w:p>
    <w:p>
      <w:pPr>
        <w:pStyle w:val="TextBodyIndent"/>
        <w:ind w:left="0" w:firstLine="567"/>
        <w:jc w:val="both"/>
        <w:rPr/>
      </w:pPr>
      <w:r>
        <w:rPr/>
        <w:t>Почесне місце в історії економічних учень посідає Д. Рікардо в аналізі міжнародної торгівлі. Д. Рікардо показав, що від’ємне сальдо торгового балансу призведе до обов’язкового відтокові грошової маси, але в країні, куди підуть національні гроші, відбудеться неминуче падіння валютного курсу, що спричинить зворотний відтік «зайвих» грошей. Він наголошує, що своєрідним барометром зміненої ситуації є вексельний курс. Його найменше коливання дає сигнал руху грошових мас.</w:t>
      </w:r>
    </w:p>
    <w:p>
      <w:pPr>
        <w:pStyle w:val="TextBodyIndent"/>
        <w:ind w:left="0" w:firstLine="567"/>
        <w:jc w:val="both"/>
        <w:rPr/>
      </w:pPr>
      <w:r>
        <w:rPr/>
        <w:t>Ця концепція стала аксіомою протягом XIX століття, визначальною для міжнародної торгівлі.</w:t>
      </w:r>
    </w:p>
    <w:p>
      <w:pPr>
        <w:pStyle w:val="TextBodyIndent"/>
        <w:ind w:left="0" w:firstLine="567"/>
        <w:jc w:val="both"/>
        <w:rPr/>
      </w:pPr>
      <w:r>
        <w:rPr/>
        <w:t>Оскільки в Англії у 1797 роді сталася велика паніка через різке зменшення готівки Англійського банку (з 300 до 200 млн. фунтів стерлінгів) і коли було введено примусовий курс, який проіснував до 1821 року, банківський білет знецінився навіть до 30 %, тому проблема стійкості фунта стала національною задачею. Рікардо прихильник паперових грошей, але лише за умови забезпечення їх курсу. Таким засобом, на думку Рікардо, є наявність золота в злитках. Будь-яке перевищення паперових грошей над масою золота в злитках небезпечне падінням валютного курсу. Ця теоретична оцінка оборотності стала керівною для всього XIX століття.</w:t>
      </w:r>
    </w:p>
    <w:p>
      <w:pPr>
        <w:pStyle w:val="TextBodyIndent"/>
        <w:ind w:left="0" w:firstLine="567"/>
        <w:jc w:val="both"/>
        <w:rPr/>
      </w:pPr>
      <w:r>
        <w:rPr/>
        <w:t>Рікардо фритредер: «Багато і до діла писали у нас про вигоди, які дає країні свобода торгівлі, надаючи кожній людині можливість скористатися зі своїх талантів і свого капіталу, як їй здається найкраще, не будучи зв’язаною жодними труднощами. Я із задоволенням спостерігаю за просуванням цього великого принципу» (Рікардо, Твори, т. 2, с. 197). Але на континенті цього захоплення не спостерігалося, оскільки в Німеччині дозрівали теоретична основи протекціонізму.</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Франція 1789-І871 років. Жан Батист Сей</w:t>
      </w:r>
    </w:p>
    <w:p>
      <w:pPr>
        <w:pStyle w:val="TextBodyIndent"/>
        <w:ind w:left="0" w:firstLine="567"/>
        <w:jc w:val="both"/>
        <w:rPr>
          <w:lang w:val="uk-UA"/>
        </w:rPr>
      </w:pPr>
      <w:r>
        <w:rPr>
          <w:lang w:val="uk-UA"/>
        </w:rPr>
      </w:r>
    </w:p>
    <w:p>
      <w:pPr>
        <w:pStyle w:val="TextBodyIndent"/>
        <w:ind w:left="0" w:firstLine="567"/>
        <w:jc w:val="both"/>
        <w:rPr/>
      </w:pPr>
      <w:r>
        <w:rPr/>
        <w:t>Школа фізіократів відобразила ситуацію у Франції періоду, коли старий порядок історії країни підходив до свого завершення як у технічному, економічному, соціальному, політичному так і особливо в технологічному. У цікавому документі, що з’явився у 1783 році, автор пише: «Комерція завжди користувалася заступництвом наших королів, як найважливіша справа у державі... нині ж важке становище комерсанта кидається у вічі навіть при першому погляді».</w:t>
      </w:r>
    </w:p>
    <w:p>
      <w:pPr>
        <w:pStyle w:val="TextBodyIndent"/>
        <w:ind w:left="0" w:firstLine="567"/>
        <w:jc w:val="both"/>
        <w:rPr/>
      </w:pPr>
      <w:r>
        <w:rPr/>
        <w:t>Розчарування прийшло на зміну змаганню, млявість – активності, збідніння – могутності» (тут підстави з’явлення соціалістів Сен-Сімона і Ш. Фур’є) (Цитується за Ф.В. Потьомкіним, «Промышленная революция во Франции», с. 88).</w:t>
      </w:r>
    </w:p>
    <w:p>
      <w:pPr>
        <w:pStyle w:val="TextBodyIndent"/>
        <w:ind w:left="0" w:firstLine="567"/>
        <w:jc w:val="both"/>
        <w:rPr/>
      </w:pPr>
      <w:r>
        <w:rPr/>
        <w:t>Анонімний автор наводить цифру про банкрутство більш як 500 великих фірм у найкрупніших містах Франції за останні 8 років.</w:t>
      </w:r>
    </w:p>
    <w:p>
      <w:pPr>
        <w:pStyle w:val="TextBodyIndent"/>
        <w:ind w:left="0" w:firstLine="567"/>
        <w:jc w:val="both"/>
        <w:rPr/>
      </w:pPr>
      <w:r>
        <w:rPr/>
        <w:t>Як уже зазначалося в попередній темі, сільське господарство у більшості провінцій країни було у жалюгідному стані. Зазначимо, що у 1788 та 1789 роках у Франції був неврожай, і це тоді, коли особливою ефективністю сільське господарство там не відзначалося. Ф. Бродель вказує, що у 1200 році одне посіяне зерно приносило 3 зерна, врожай між 1300 і 1500 роками – 4,3 зерна, між 1500 і 1820 роками – 6,3 зерна (Ф. Бордель, «Що таке Франція», с. 163).</w:t>
      </w:r>
    </w:p>
    <w:p>
      <w:pPr>
        <w:pStyle w:val="TextBodyIndent"/>
        <w:ind w:left="0" w:firstLine="567"/>
        <w:jc w:val="both"/>
        <w:rPr/>
      </w:pPr>
      <w:r>
        <w:rPr/>
        <w:t>Неврожай 1788, 1789 рр. був не менш важливою причиною повалення королівського устрою. Аграрна технологічна революція потребувала умов для своєї реалізації. Революція 1789–1793 років створила ґрунт для розвитку фермерства. Абсолютизм, підтримуючи промислові мануфактури у їхній боротьбі з конкурентами Англії, Нідерландів, Бельгії, регулював хлібний ринок. Дешевий хліб – мала зарплата найманих робітників, низькі витрати, високий прибуток. Тому ввіз у Францію дешевого хліба і вивіз з Франції його заборонявся. Революція відкинула цю заборону. Що правда, в період Континентальної блокади Англії на короткий час старе положення відновилося. Але Тільзітський мир відкинув континентальну економічну політику Наполеона Бонапарта, яка принесла немало гірких результатів промисловій революції, яка і так почалася значно пізніше, ніж в Англії, та й у переможеній Прусії.</w:t>
      </w:r>
    </w:p>
    <w:p>
      <w:pPr>
        <w:pStyle w:val="TextBodyIndent"/>
        <w:ind w:left="0" w:firstLine="567"/>
        <w:jc w:val="both"/>
        <w:rPr/>
      </w:pPr>
      <w:r>
        <w:rPr/>
        <w:t>Індустріальна революція – плід складних і пізніх перетворень у техніці, економіці, в суспільстві та сільському господарстві, яке ставало на наукову (біологічну) революційну основу. В сільському господарстві – перший ступінь розвитку промисловості. Сільське господарство – першооснова зростання міського населення, його треба кормити, одягати, поїти (склянка вина для французького робітника входить як елемент прожиткового мінімуму). Нарешті, сільське населення – величезний або вузький ринок залежно від доходів. І ця умова у перших двох десятиріччях після революції 1789 року з’явилася. Хоча матеріальне становище населення Франції було гіршим, аніж у тій ж Англії.</w:t>
      </w:r>
    </w:p>
    <w:p>
      <w:pPr>
        <w:pStyle w:val="TextBodyIndent"/>
        <w:ind w:left="0" w:firstLine="567"/>
        <w:jc w:val="both"/>
        <w:rPr/>
      </w:pPr>
      <w:r>
        <w:rPr/>
        <w:t>Чисельність населення Англії з 1789 року становила 8 млн. чоловік, а у Франції – 26 млн., та валовий дохід націй був рівним. Народ Франції у 1789 році стає злиденним. У першій половині XIX століття населення Франції зросло на 30 %, а в Англії – на 100 % (Ф. Бордель, «Що таке Франція», т. 1, с. 182).</w:t>
      </w:r>
    </w:p>
    <w:p>
      <w:pPr>
        <w:pStyle w:val="TextBodyIndent"/>
        <w:ind w:left="0" w:firstLine="567"/>
        <w:jc w:val="both"/>
        <w:rPr/>
      </w:pPr>
      <w:r>
        <w:rPr/>
        <w:t>Робоча сила Франції була однією з найдешевших в Європі, що не створювало сприятливих умов для її заміни машиною.</w:t>
      </w:r>
    </w:p>
    <w:p>
      <w:pPr>
        <w:pStyle w:val="TextBodyIndent"/>
        <w:ind w:left="0" w:firstLine="567"/>
        <w:jc w:val="both"/>
        <w:rPr/>
      </w:pPr>
      <w:r>
        <w:rPr/>
        <w:t>Якщо в Англії міста-монстри поглинали зростаючий ринок робочої сили, то у Франції ці умови були менш привабливими. А чисельність населення зростала, хоча і меншими темпами, ніж раніше, і це створювало підставу для соціальних потрясінь. Тут причина революцій 1830 і 1848 років.</w:t>
      </w:r>
    </w:p>
    <w:p>
      <w:pPr>
        <w:pStyle w:val="TextBodyIndent"/>
        <w:ind w:left="0" w:firstLine="567"/>
        <w:jc w:val="both"/>
        <w:rPr/>
      </w:pPr>
      <w:r>
        <w:rPr/>
        <w:t>Жан Батист Сей, трубадур підприємництва і накопичення капіталу, їдко кваліфікував ситуацію: «Похвально накопичувати гроші, а не плодити дітей» (цитується за Ф. Борделю, с. 182).</w:t>
      </w:r>
    </w:p>
    <w:p>
      <w:pPr>
        <w:pStyle w:val="TextBodyIndent"/>
        <w:ind w:left="0" w:firstLine="567"/>
        <w:jc w:val="both"/>
        <w:rPr/>
      </w:pPr>
      <w:r>
        <w:rPr/>
        <w:t>Але виїзд населення з села до міста продовжувався. Індустріальна технологічна революція в континентальній Європі починається у перші два десятиліття XIX століття. Навіть в Англії увага економістів була зосереджена на хлібних законах, в їх зломі до економічної ситуації. Не говорячи вже про Францію, що переживає важкі, регресивні процеси.</w:t>
      </w:r>
    </w:p>
    <w:p>
      <w:pPr>
        <w:pStyle w:val="TextBodyIndent"/>
        <w:ind w:left="0" w:firstLine="567"/>
        <w:jc w:val="both"/>
        <w:rPr/>
      </w:pPr>
      <w:r>
        <w:rPr/>
        <w:t>«Історики визнали, що з 1817 по 1851 роки крива економічного циклу Кондратьєва йде вниз..., тобто ці три режими (Наполеон, 1830, І848) характеризують постійне і навіть прогресуюче погіршення економічного становища аж до глибокої кризи 1847–1848 років, що стала класичним прикладом «кризи старого порядку», яка сталася, так би мовити, з розвитку сільського господарства... Згодом, коли Франція стане промисловою державою, її підстерігатимуть інші кризи».</w:t>
      </w:r>
    </w:p>
    <w:p>
      <w:pPr>
        <w:pStyle w:val="TextBodyIndent"/>
        <w:ind w:left="0" w:firstLine="567"/>
        <w:jc w:val="both"/>
        <w:rPr/>
      </w:pPr>
      <w:r>
        <w:rPr/>
        <w:t>Роки 1750–1850 не однорідні, оскільки в політичному відношенні їх розділяло навпіл падіння старого порядку, а в економічному – перші кроки промислової революції (Ф. Бордель, с. 161).</w:t>
      </w:r>
    </w:p>
    <w:p>
      <w:pPr>
        <w:pStyle w:val="TextBodyIndent"/>
        <w:ind w:left="0" w:firstLine="567"/>
        <w:jc w:val="both"/>
        <w:rPr/>
      </w:pPr>
      <w:r>
        <w:rPr/>
        <w:t>Індустріальну технологічну революцію у Франції можна розглянути на прикладі шовкоткацької та металургійної галузей промисловості.</w:t>
      </w:r>
    </w:p>
    <w:p>
      <w:pPr>
        <w:pStyle w:val="TextBodyIndent"/>
        <w:ind w:left="0" w:firstLine="567"/>
        <w:jc w:val="both"/>
        <w:rPr/>
      </w:pPr>
      <w:r>
        <w:rPr/>
        <w:t>Франція, в якій розкіш королівського двору і дворянства була притчею на язиці, тримала шовкоткацькі мануфактури на особливому положенні. У праці Ф.В. Потьомкіна «Промислова революція у Франції» наводяться наступні дані, що ілюструють тенденції економіки цієї галузі: ввіз у Англію, Німеччину та інші країни шовкових тканин у 1769 році – 22 млн. ліврів, у 1783 – 16 млн. ліврів; в Парижі відповідно – з 12 до 9 млн. ліврів, в самій Франції з 12 до 8 млн. ліврів («тяжке становище комерсантів видно наочно»).</w:t>
      </w:r>
    </w:p>
    <w:p>
      <w:pPr>
        <w:pStyle w:val="TextBodyIndent"/>
        <w:ind w:left="0" w:firstLine="567"/>
        <w:jc w:val="both"/>
        <w:rPr/>
      </w:pPr>
      <w:r>
        <w:rPr/>
        <w:t>У роки революції 1789–1793 рр. галузь занепадає (масове збідніння народу, у тому числі дворянства і духовенства, що потерпає від якобінського терору). Метушіння після перемоги якобінців в економічній політиці у 1793 році. Держава встановлює ціни, вводить раціонування, спільний збір врожаю. Положення якобінців в 1794 році відміняє регламентацію. Прихід консула Наполеона для Леона – центра цієї галузі, дав великі замовлення, необхідні для зростання виробництва, це створює умови для появи машин (верстат Жаккарда, І804 р.).</w:t>
      </w:r>
    </w:p>
    <w:p>
      <w:pPr>
        <w:pStyle w:val="TextBodyIndent"/>
        <w:ind w:left="0" w:firstLine="567"/>
        <w:jc w:val="both"/>
        <w:rPr/>
      </w:pPr>
      <w:r>
        <w:rPr/>
        <w:t>Далі континентальна блокада імператора Наполеона Бонапарта: розрив англо-французьких, франко-прусських, франко-російських торгово-промислових зв’язків (1806 р.). Потім Тільзітський мир – зняття блокади. Але із зростанням попиту підприємець пішов на заміну ручної праці з її низькою продуктивністю машиною – верстатом Жаккарда. Машинізм тріумфував.</w:t>
      </w:r>
    </w:p>
    <w:p>
      <w:pPr>
        <w:pStyle w:val="TextBodyIndent"/>
        <w:ind w:left="0" w:firstLine="567"/>
        <w:jc w:val="both"/>
        <w:rPr/>
      </w:pPr>
      <w:r>
        <w:rPr/>
        <w:t>Цікава історія індустріальної технологічної революції в металургії. Роль цієї галузі в машинізації ключова. Це її важлива зброя.</w:t>
      </w:r>
    </w:p>
    <w:p>
      <w:pPr>
        <w:pStyle w:val="TextBodyIndent"/>
        <w:ind w:left="0" w:firstLine="567"/>
        <w:jc w:val="both"/>
        <w:rPr/>
      </w:pPr>
      <w:r>
        <w:rPr/>
        <w:t>Франція, на відміну від Англії, не має багатих запасів кам'яного вугілля і перш за все коксу. Через те він дорогий. Він не міг витримувати конкуренції з англійським. Початок робіт металургії у заміні деревного вугілля на кам’яне датується 1818 роком.</w:t>
      </w:r>
    </w:p>
    <w:p>
      <w:pPr>
        <w:pStyle w:val="TextBodyIndent"/>
        <w:ind w:left="0" w:firstLine="567"/>
        <w:jc w:val="both"/>
        <w:rPr/>
      </w:pPr>
      <w:r>
        <w:rPr/>
        <w:t>В Англії ще у 1806 році з 229 домен тільки дві користувалися деревним вугіллям (Ф.В. Потьомкін, т. 2, с. 361).</w:t>
      </w:r>
    </w:p>
    <w:p>
      <w:pPr>
        <w:pStyle w:val="TextBodyIndent"/>
        <w:ind w:left="0" w:firstLine="567"/>
        <w:jc w:val="both"/>
        <w:rPr/>
      </w:pPr>
      <w:r>
        <w:rPr/>
      </w:r>
    </w:p>
    <w:p>
      <w:pPr>
        <w:pStyle w:val="TextBodyIndent"/>
        <w:ind w:left="0" w:firstLine="567"/>
        <w:jc w:val="both"/>
        <w:rPr/>
      </w:pPr>
      <w:r>
        <w:rPr/>
        <w:t>Виробництво чавуну і заліза у Франції</w:t>
      </w:r>
    </w:p>
    <w:p>
      <w:pPr>
        <w:pStyle w:val="TextBodyIndent"/>
        <w:ind w:left="0" w:firstLine="567"/>
        <w:jc w:val="both"/>
        <w:rPr/>
      </w:pPr>
      <w:r>
        <w:rPr/>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ragraph">
                  <wp:posOffset>186690</wp:posOffset>
                </wp:positionV>
                <wp:extent cx="4979035" cy="622935"/>
                <wp:effectExtent l="0" t="0" r="0" b="0"/>
                <wp:wrapSquare wrapText="bothSides"/>
                <wp:docPr id="1" name="Frame1"/>
                <a:graphic xmlns:a="http://schemas.openxmlformats.org/drawingml/2006/main">
                  <a:graphicData uri="http://schemas.microsoft.com/office/word/2010/wordprocessingShape">
                    <wps:wsp>
                      <wps:cNvSpPr txBox="1"/>
                      <wps:spPr>
                        <a:xfrm>
                          <a:off x="0" y="0"/>
                          <a:ext cx="4979035" cy="622935"/>
                        </a:xfrm>
                        <a:prstGeom prst="rect"/>
                        <a:solidFill>
                          <a:srgbClr val="FFFFFF">
                            <a:alpha val="0"/>
                          </a:srgbClr>
                        </a:solidFill>
                      </wps:spPr>
                      <wps:txbx>
                        <w:txbxContent>
                          <w:tbl>
                            <w:tblPr>
                              <w:tblW w:w="7841" w:type="dxa"/>
                              <w:jc w:val="left"/>
                              <w:tblInd w:w="-5" w:type="dxa"/>
                              <w:tblLayout w:type="fixed"/>
                              <w:tblCellMar>
                                <w:top w:w="20" w:type="dxa"/>
                                <w:left w:w="20" w:type="dxa"/>
                                <w:bottom w:w="0" w:type="dxa"/>
                                <w:right w:w="20" w:type="dxa"/>
                              </w:tblCellMar>
                            </w:tblPr>
                            <w:tblGrid>
                              <w:gridCol w:w="2193"/>
                              <w:gridCol w:w="2716"/>
                              <w:gridCol w:w="2932"/>
                            </w:tblGrid>
                            <w:tr>
                              <w:trPr>
                                <w:trHeight w:val="335" w:hRule="atLeast"/>
                              </w:trPr>
                              <w:tc>
                                <w:tcPr>
                                  <w:tcW w:w="219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left="0" w:hanging="0"/>
                                    <w:jc w:val="center"/>
                                    <w:rPr/>
                                  </w:pPr>
                                  <w:r>
                                    <w:rPr/>
                                  </w:r>
                                </w:p>
                              </w:tc>
                              <w:tc>
                                <w:tcPr>
                                  <w:tcW w:w="2716" w:type="dxa"/>
                                  <w:tcBorders>
                                    <w:top w:val="single" w:sz="4" w:space="0" w:color="000000"/>
                                    <w:bottom w:val="single" w:sz="4" w:space="0" w:color="000000"/>
                                  </w:tcBorders>
                                  <w:vAlign w:val="bottom"/>
                                </w:tcPr>
                                <w:p>
                                  <w:pPr>
                                    <w:pStyle w:val="TextBodyIndent"/>
                                    <w:ind w:left="0" w:hanging="0"/>
                                    <w:jc w:val="center"/>
                                    <w:rPr/>
                                  </w:pPr>
                                  <w:r>
                                    <w:rPr/>
                                    <w:t>1819р.</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t>1847р.</w:t>
                                  </w:r>
                                </w:p>
                              </w:tc>
                            </w:tr>
                            <w:tr>
                              <w:trPr>
                                <w:trHeight w:val="330" w:hRule="atLeast"/>
                              </w:trPr>
                              <w:tc>
                                <w:tcPr>
                                  <w:tcW w:w="2193" w:type="dxa"/>
                                  <w:tcBorders>
                                    <w:left w:val="single" w:sz="4" w:space="0" w:color="000000"/>
                                    <w:bottom w:val="single" w:sz="4" w:space="0" w:color="000000"/>
                                    <w:right w:val="single" w:sz="4" w:space="0" w:color="000000"/>
                                  </w:tcBorders>
                                  <w:vAlign w:val="bottom"/>
                                </w:tcPr>
                                <w:p>
                                  <w:pPr>
                                    <w:pStyle w:val="TextBodyIndent"/>
                                    <w:ind w:left="0" w:hanging="0"/>
                                    <w:jc w:val="center"/>
                                    <w:rPr/>
                                  </w:pPr>
                                  <w:r>
                                    <w:rPr/>
                                    <w:t>Чавун</w:t>
                                  </w:r>
                                </w:p>
                              </w:tc>
                              <w:tc>
                                <w:tcPr>
                                  <w:tcW w:w="2716" w:type="dxa"/>
                                  <w:tcBorders>
                                    <w:top w:val="single" w:sz="4" w:space="0" w:color="000000"/>
                                    <w:bottom w:val="single" w:sz="4" w:space="0" w:color="000000"/>
                                  </w:tcBorders>
                                  <w:vAlign w:val="bottom"/>
                                </w:tcPr>
                                <w:p>
                                  <w:pPr>
                                    <w:pStyle w:val="TextBodyIndent"/>
                                    <w:ind w:left="0" w:hanging="0"/>
                                    <w:jc w:val="center"/>
                                    <w:rPr/>
                                  </w:pPr>
                                  <w:r>
                                    <w:rPr/>
                                    <w:t>112,5 тис. тонн</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t>592 тис. тонн</w:t>
                                  </w:r>
                                </w:p>
                              </w:tc>
                            </w:tr>
                            <w:tr>
                              <w:trPr>
                                <w:trHeight w:val="253" w:hRule="atLeast"/>
                              </w:trPr>
                              <w:tc>
                                <w:tcPr>
                                  <w:tcW w:w="2193" w:type="dxa"/>
                                  <w:tcBorders>
                                    <w:left w:val="single" w:sz="4" w:space="0" w:color="000000"/>
                                    <w:bottom w:val="single" w:sz="4" w:space="0" w:color="000000"/>
                                    <w:right w:val="single" w:sz="4" w:space="0" w:color="000000"/>
                                  </w:tcBorders>
                                  <w:vAlign w:val="bottom"/>
                                </w:tcPr>
                                <w:p>
                                  <w:pPr>
                                    <w:pStyle w:val="TextBodyIndent"/>
                                    <w:ind w:left="0" w:hanging="0"/>
                                    <w:jc w:val="center"/>
                                    <w:rPr/>
                                  </w:pPr>
                                  <w:r>
                                    <w:rPr/>
                                    <w:t>Залізо</w:t>
                                  </w:r>
                                </w:p>
                              </w:tc>
                              <w:tc>
                                <w:tcPr>
                                  <w:tcW w:w="2716" w:type="dxa"/>
                                  <w:tcBorders>
                                    <w:bottom w:val="single" w:sz="4" w:space="0" w:color="000000"/>
                                  </w:tcBorders>
                                  <w:vAlign w:val="bottom"/>
                                </w:tcPr>
                                <w:p>
                                  <w:pPr>
                                    <w:pStyle w:val="TextBodyIndent"/>
                                    <w:ind w:left="0" w:hanging="0"/>
                                    <w:jc w:val="center"/>
                                    <w:rPr/>
                                  </w:pPr>
                                  <w:r>
                                    <w:rPr/>
                                    <w:t>74.2 тис. тонн</w:t>
                                  </w:r>
                                </w:p>
                              </w:tc>
                              <w:tc>
                                <w:tcPr>
                                  <w:tcW w:w="2932" w:type="dxa"/>
                                  <w:tcBorders>
                                    <w:left w:val="single" w:sz="4" w:space="0" w:color="000000"/>
                                    <w:bottom w:val="single" w:sz="4" w:space="0" w:color="000000"/>
                                    <w:right w:val="single" w:sz="4" w:space="0" w:color="000000"/>
                                  </w:tcBorders>
                                  <w:vAlign w:val="bottom"/>
                                </w:tcPr>
                                <w:p>
                                  <w:pPr>
                                    <w:pStyle w:val="TextBodyIndent"/>
                                    <w:ind w:left="0" w:hanging="0"/>
                                    <w:jc w:val="center"/>
                                    <w:rPr/>
                                  </w:pPr>
                                  <w:r>
                                    <w:rPr/>
                                    <w:t>377 тис. тонн</w:t>
                                  </w:r>
                                </w:p>
                              </w:tc>
                            </w:tr>
                          </w:tbl>
                        </w:txbxContent>
                      </wps:txbx>
                      <wps:bodyPr anchor="t" lIns="0" tIns="0" rIns="0" bIns="0">
                        <a:noAutofit/>
                      </wps:bodyPr>
                    </wps:wsp>
                  </a:graphicData>
                </a:graphic>
              </wp:anchor>
            </w:drawing>
          </mc:Choice>
          <mc:Fallback>
            <w:pict>
              <v:rect fillcolor="#FFFFFF" style="position:absolute;rotation:-0;width:392.05pt;height:49.05pt;mso-wrap-distance-left:0pt;mso-wrap-distance-right:9pt;mso-wrap-distance-top:0pt;mso-wrap-distance-bottom:0pt;margin-top:14.7pt;mso-position-vertical-relative:text;margin-left:-1pt;mso-position-horizontal-relative:margin">
                <v:fill opacity="0f"/>
                <v:textbox inset="0in,0in,0in,0in">
                  <w:txbxContent>
                    <w:tbl>
                      <w:tblPr>
                        <w:tblW w:w="7841" w:type="dxa"/>
                        <w:jc w:val="left"/>
                        <w:tblInd w:w="-5" w:type="dxa"/>
                        <w:tblLayout w:type="fixed"/>
                        <w:tblCellMar>
                          <w:top w:w="20" w:type="dxa"/>
                          <w:left w:w="20" w:type="dxa"/>
                          <w:bottom w:w="0" w:type="dxa"/>
                          <w:right w:w="20" w:type="dxa"/>
                        </w:tblCellMar>
                      </w:tblPr>
                      <w:tblGrid>
                        <w:gridCol w:w="2193"/>
                        <w:gridCol w:w="2716"/>
                        <w:gridCol w:w="2932"/>
                      </w:tblGrid>
                      <w:tr>
                        <w:trPr>
                          <w:trHeight w:val="335" w:hRule="atLeast"/>
                        </w:trPr>
                        <w:tc>
                          <w:tcPr>
                            <w:tcW w:w="219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left="0" w:hanging="0"/>
                              <w:jc w:val="center"/>
                              <w:rPr/>
                            </w:pPr>
                            <w:r>
                              <w:rPr/>
                            </w:r>
                          </w:p>
                        </w:tc>
                        <w:tc>
                          <w:tcPr>
                            <w:tcW w:w="2716" w:type="dxa"/>
                            <w:tcBorders>
                              <w:top w:val="single" w:sz="4" w:space="0" w:color="000000"/>
                              <w:bottom w:val="single" w:sz="4" w:space="0" w:color="000000"/>
                            </w:tcBorders>
                            <w:vAlign w:val="bottom"/>
                          </w:tcPr>
                          <w:p>
                            <w:pPr>
                              <w:pStyle w:val="TextBodyIndent"/>
                              <w:ind w:left="0" w:hanging="0"/>
                              <w:jc w:val="center"/>
                              <w:rPr/>
                            </w:pPr>
                            <w:r>
                              <w:rPr/>
                              <w:t>1819р.</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t>1847р.</w:t>
                            </w:r>
                          </w:p>
                        </w:tc>
                      </w:tr>
                      <w:tr>
                        <w:trPr>
                          <w:trHeight w:val="330" w:hRule="atLeast"/>
                        </w:trPr>
                        <w:tc>
                          <w:tcPr>
                            <w:tcW w:w="2193" w:type="dxa"/>
                            <w:tcBorders>
                              <w:left w:val="single" w:sz="4" w:space="0" w:color="000000"/>
                              <w:bottom w:val="single" w:sz="4" w:space="0" w:color="000000"/>
                              <w:right w:val="single" w:sz="4" w:space="0" w:color="000000"/>
                            </w:tcBorders>
                            <w:vAlign w:val="bottom"/>
                          </w:tcPr>
                          <w:p>
                            <w:pPr>
                              <w:pStyle w:val="TextBodyIndent"/>
                              <w:ind w:left="0" w:hanging="0"/>
                              <w:jc w:val="center"/>
                              <w:rPr/>
                            </w:pPr>
                            <w:r>
                              <w:rPr/>
                              <w:t>Чавун</w:t>
                            </w:r>
                          </w:p>
                        </w:tc>
                        <w:tc>
                          <w:tcPr>
                            <w:tcW w:w="2716" w:type="dxa"/>
                            <w:tcBorders>
                              <w:top w:val="single" w:sz="4" w:space="0" w:color="000000"/>
                              <w:bottom w:val="single" w:sz="4" w:space="0" w:color="000000"/>
                            </w:tcBorders>
                            <w:vAlign w:val="bottom"/>
                          </w:tcPr>
                          <w:p>
                            <w:pPr>
                              <w:pStyle w:val="TextBodyIndent"/>
                              <w:ind w:left="0" w:hanging="0"/>
                              <w:jc w:val="center"/>
                              <w:rPr/>
                            </w:pPr>
                            <w:r>
                              <w:rPr/>
                              <w:t>112,5 тис. тонн</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t>592 тис. тонн</w:t>
                            </w:r>
                          </w:p>
                        </w:tc>
                      </w:tr>
                      <w:tr>
                        <w:trPr>
                          <w:trHeight w:val="253" w:hRule="atLeast"/>
                        </w:trPr>
                        <w:tc>
                          <w:tcPr>
                            <w:tcW w:w="2193" w:type="dxa"/>
                            <w:tcBorders>
                              <w:left w:val="single" w:sz="4" w:space="0" w:color="000000"/>
                              <w:bottom w:val="single" w:sz="4" w:space="0" w:color="000000"/>
                              <w:right w:val="single" w:sz="4" w:space="0" w:color="000000"/>
                            </w:tcBorders>
                            <w:vAlign w:val="bottom"/>
                          </w:tcPr>
                          <w:p>
                            <w:pPr>
                              <w:pStyle w:val="TextBodyIndent"/>
                              <w:ind w:left="0" w:hanging="0"/>
                              <w:jc w:val="center"/>
                              <w:rPr/>
                            </w:pPr>
                            <w:r>
                              <w:rPr/>
                              <w:t>Залізо</w:t>
                            </w:r>
                          </w:p>
                        </w:tc>
                        <w:tc>
                          <w:tcPr>
                            <w:tcW w:w="2716" w:type="dxa"/>
                            <w:tcBorders>
                              <w:bottom w:val="single" w:sz="4" w:space="0" w:color="000000"/>
                            </w:tcBorders>
                            <w:vAlign w:val="bottom"/>
                          </w:tcPr>
                          <w:p>
                            <w:pPr>
                              <w:pStyle w:val="TextBodyIndent"/>
                              <w:ind w:left="0" w:hanging="0"/>
                              <w:jc w:val="center"/>
                              <w:rPr/>
                            </w:pPr>
                            <w:r>
                              <w:rPr/>
                              <w:t>74.2 тис. тонн</w:t>
                            </w:r>
                          </w:p>
                        </w:tc>
                        <w:tc>
                          <w:tcPr>
                            <w:tcW w:w="2932" w:type="dxa"/>
                            <w:tcBorders>
                              <w:left w:val="single" w:sz="4" w:space="0" w:color="000000"/>
                              <w:bottom w:val="single" w:sz="4" w:space="0" w:color="000000"/>
                              <w:right w:val="single" w:sz="4" w:space="0" w:color="000000"/>
                            </w:tcBorders>
                            <w:vAlign w:val="bottom"/>
                          </w:tcPr>
                          <w:p>
                            <w:pPr>
                              <w:pStyle w:val="TextBodyIndent"/>
                              <w:ind w:left="0" w:hanging="0"/>
                              <w:jc w:val="center"/>
                              <w:rPr/>
                            </w:pPr>
                            <w:r>
                              <w:rPr/>
                              <w:t>377 тис. тонн</w:t>
                            </w:r>
                          </w:p>
                        </w:tc>
                      </w:tr>
                    </w:tbl>
                  </w:txbxContent>
                </v:textbox>
                <w10:wrap type="square"/>
              </v:rect>
            </w:pict>
          </mc:Fallback>
        </mc:AlternateConten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t>Як бачимо, за вказаний період виробництво чавуну і залізу зросло більш ніж у 5 разів (Потьомкін, с. 423).</w:t>
      </w:r>
    </w:p>
    <w:p>
      <w:pPr>
        <w:pStyle w:val="TextBodyIndent"/>
        <w:ind w:left="0" w:firstLine="567"/>
        <w:jc w:val="both"/>
        <w:rPr/>
      </w:pPr>
      <w:r>
        <w:rPr/>
        <w:t>Індустріальна технологічна революція отримала свою базу, але гальмом в її рухові вперед була економічна політика уряду того періоду. Ставлення уряду до промислової буржуазії було неоднакове. «Якщо землевласник у роки реставрації був також і власником металургійного заводу, він користувався перевагами як поміщик – політичними, залізничними, митним протекціонізмом». Саме через це Бастіа у своїх «Економічних софізмах» їдко висміює систему протекціонізму, засновану на привілеях, створених державою.</w:t>
      </w:r>
    </w:p>
    <w:p>
      <w:pPr>
        <w:pStyle w:val="TextBodyIndent"/>
        <w:ind w:left="0" w:firstLine="567"/>
        <w:jc w:val="both"/>
        <w:rPr/>
      </w:pPr>
      <w:r>
        <w:rPr/>
        <w:t>Гальмом «машинізму» була недорозвиненість внутрішнього транспорту. Про це той же Бастіа пише кілька памфлетів.</w:t>
      </w:r>
    </w:p>
    <w:p>
      <w:pPr>
        <w:pStyle w:val="TextBodyIndent"/>
        <w:ind w:left="0" w:firstLine="567"/>
        <w:jc w:val="both"/>
        <w:rPr/>
      </w:pPr>
      <w:r>
        <w:rPr/>
        <w:t>До знакових історичних подій в Європі необхідно віднести революцію в християнстві – утвердження протестантизму і революцію 1789 року у Франції.</w:t>
      </w:r>
    </w:p>
    <w:p>
      <w:pPr>
        <w:pStyle w:val="TextBodyIndent"/>
        <w:ind w:left="0" w:firstLine="567"/>
        <w:jc w:val="both"/>
        <w:rPr/>
      </w:pPr>
      <w:r>
        <w:rPr/>
        <w:t>Перша повернула людину на землю, де земне життя наповнилося трудовим змістом і утвердженням доброчесності, прагненням до добробуту сім’ї, що послужило поштовхом до намагання накопичення запасів (капіталу), до земного, а не потойбічного «раю». Римський землевласник-феодал не знав поняття збереження – є земля, є раб, селяни і лише протестант однією з важливих цілей вважає накопичення: «капітали примножують накопиченням», – говорить слідом за Смітом Ж.Б. Сей. Революція 1789 року відкинула перешкоди економічні, політичні, правові. Свобода діяльності, недоторканність приватної власності відкрили дорогу доброчесній людині, що накопичує. Ф. Бродель, аналізуючи поняття «збереження» пише: «Повільне накопичення, не тільки і не головним чином, багатств, а перш за все навиків, технічних рішень, відповідних способів мислення таке ж повільне в ході традиційного зростання структурного перетворення між людиною і природою, між робітником і капіталом, капіталом і державою підготувало умови промислової революції» (Ф.Бордель,Т.2).</w:t>
      </w:r>
    </w:p>
    <w:p>
      <w:pPr>
        <w:pStyle w:val="TextBodyIndent"/>
        <w:ind w:left="0" w:firstLine="567"/>
        <w:jc w:val="both"/>
        <w:rPr/>
      </w:pPr>
      <w:r>
        <w:rPr/>
        <w:t>Індустріальна технологічна революція підготовлена багатьма факторами. У літературі, присвяченій Ж.Б. Сею, дається лаконічна характеристика: систематизатор А. Сміта. Дійсно, Ж.Б. Сей схиляється перед творцем класичної політекономії. Але відомо, що А. Сміт у своєму аналізі ринкових відносин останньої третини XVIIІ століття дуалістичний. Він висуває кілька варіантів теорії вартості, два варіанти теорії трудової вартості. Він також не заперечує, що вартість залежить від рідкісності, корисності, і що вона створюється трьома факторами виробництва. Сей має свій методологічний підхід в аналізі вартості – цінності. Той самий приклад, який у Сміта подається: відносини м’ясника, пивовара і булочника у Сея – городник, пекар, чоботар – через обмін можуть задовольнити свої потреби. «З цього положення виходить той помилковий висновок, що обмін служить найголовнішою основою виробництва багатств, тоді як він відіграє в цьому дещо другорядну роль» (Сей, с. 51).</w:t>
      </w:r>
    </w:p>
    <w:p>
      <w:pPr>
        <w:pStyle w:val="TextBodyIndent"/>
        <w:ind w:left="0" w:firstLine="567"/>
        <w:jc w:val="both"/>
        <w:rPr/>
      </w:pPr>
      <w:r>
        <w:rPr/>
        <w:t>Сей за основу бере багатство. Багатство все те, що становить цінність. Цінність визначається корисністю (споживчою цінністю). «Виробляти предмети, які мають якусь корисність, значить виробляти багатство, оскільки корисність предметів складає першу основу їхньої цінності, а цінність є багатство».</w:t>
      </w:r>
    </w:p>
    <w:p>
      <w:pPr>
        <w:pStyle w:val="TextBodyIndent"/>
        <w:ind w:left="0" w:firstLine="567"/>
        <w:jc w:val="both"/>
        <w:rPr/>
      </w:pPr>
      <w:r>
        <w:rPr/>
        <w:t>Сей стверджує, що створюється не матерія, а корисність маси матеріалів, із яких складається світ, вона не може бути а ні зменшена, а ні збільшена. Чим більше корисність, тим більше цінності, тим більше багатство нації. Тому праця продуктивна і у виробництві, і у сфері послуг.</w:t>
      </w:r>
    </w:p>
    <w:p>
      <w:pPr>
        <w:pStyle w:val="TextBodyIndent"/>
        <w:ind w:left="0" w:firstLine="567"/>
        <w:jc w:val="both"/>
        <w:rPr/>
      </w:pPr>
      <w:r>
        <w:rPr/>
        <w:t>Так наноситься удар по фізіократах, що стверджували, що джерело багатства – в сільськогосподарському виробництві. Так коректується Смітом, який вважає, що не створюють цінність-вартості, а значить і багатства «це і государ зі своїми чиновниками і офіцерами, а також повинні бути віднесені як деякі з найсерйозніших і поважних, так і деякі з легковажних професій: священики, музиканти, юристи, лікарі, письменники будь-якого напрямку, актори, паяци, музиканти, оперні співаки, танцівника тощо» (А. Сміт, с. 357).</w:t>
      </w:r>
    </w:p>
    <w:p>
      <w:pPr>
        <w:pStyle w:val="TextBodyIndent"/>
        <w:ind w:left="0" w:firstLine="567"/>
        <w:jc w:val="both"/>
        <w:rPr/>
      </w:pPr>
      <w:r>
        <w:rPr/>
        <w:t>Сей виходить на сучасний підхід до нарахування національного доходу і в цьому його заслуга, що зумовила його місце в історії економічних концепцій.</w:t>
      </w:r>
    </w:p>
    <w:p>
      <w:pPr>
        <w:pStyle w:val="TextBodyIndent"/>
        <w:ind w:left="0" w:firstLine="567"/>
        <w:jc w:val="both"/>
        <w:rPr/>
      </w:pPr>
      <w:r>
        <w:rPr/>
        <w:t>Цей концептуальний підхід виводить його і на основний висновок, що панує в політекономії – про три фактори виробництва: працю, капітал та землю. У Сміта, як уже відомо, ідея про три фактори виробництва є не вихідною, та вона також присутня. Сей же цю побічну ідею робить визначальною. Щоб отримати продукт, необхідна спільна діяльність, говорить Сей: вченого, який вивчає рух і закони природи, людини, яка користуючись знаннями вченого, створює корисні продукти (землероб, мануфактурист, торговець – це підприємець на свій рахунок і ризик), і третій, який діє за вказівкою двох перших, – робітники. «Повсюди промисловість складається з теорії, її застосування і виконання. Тільки нація, що відзначається у цих троякого роду операціях, може бути названа цілком промисловою нацією» (Сей, с. 32).</w:t>
      </w:r>
    </w:p>
    <w:p>
      <w:pPr>
        <w:pStyle w:val="TextBodyIndent"/>
        <w:ind w:left="0" w:firstLine="567"/>
        <w:jc w:val="both"/>
        <w:rPr/>
      </w:pPr>
      <w:r>
        <w:rPr/>
        <w:t>Сей підкреслює «користь наук, які на перший погляд наче задовольняють тільки пусту цікавість» (Сей, с. 33). Це сказано 200 років тому! Людство, його еліта висувають як фактор виробництва науку тільки у другій половині ХХ століття. Показовий і такий висновок: «Народ, в якому науки ще мало розвинені, може, одначе, дати широкий розвиток своєї промисловості, користуючись світлом науки від інших народів».</w:t>
      </w:r>
    </w:p>
    <w:p>
      <w:pPr>
        <w:pStyle w:val="TextBodyIndent"/>
        <w:ind w:left="0" w:firstLine="567"/>
        <w:jc w:val="both"/>
        <w:rPr/>
      </w:pPr>
      <w:r>
        <w:rPr/>
        <w:t>Але підприємцю відводиться особливе місце. «Сучасна Англія зобов'язана своїми незліченними багатствами не стільки своїм ученим, хоча вона нараховує у себе багатьох видатних діячів цього роду, скільки чудовому таланту своїх підприємців у практичному ділі виробництва і робітникам, що вміють добре і швидко виконувати свою роботу» (с. 34–35).</w:t>
      </w:r>
    </w:p>
    <w:p>
      <w:pPr>
        <w:pStyle w:val="TextBodyIndent"/>
        <w:ind w:left="0" w:firstLine="567"/>
        <w:jc w:val="both"/>
        <w:rPr/>
      </w:pPr>
      <w:r>
        <w:rPr/>
        <w:t>Сей висловлює ідею професійних знань, які є складовою частиною накопиченого досвіду, такого необхідного для ефективності виробництва або торгівлі; до них він включає і знання управління. Сей не тільки і не стільки теоретик, він практик-підприємець, який посилено використовує англійський досвід організації як технічного, так і економічного менеджменту і маркетингу.</w:t>
      </w:r>
    </w:p>
    <w:p>
      <w:pPr>
        <w:pStyle w:val="TextBodyIndent"/>
        <w:ind w:left="0" w:firstLine="567"/>
        <w:jc w:val="both"/>
        <w:rPr/>
      </w:pPr>
      <w:r>
        <w:rPr/>
        <w:t>«Діяльність підприємця полягає у застосуванні надбаних знань до виробництва будь-якого продукту, придатного для нашого споживання... Це застосування однаково необхідне як у землеробському і мануфактурному виробництві, так і в торгівлі. Підприємець мусить бути людиною заможною, відомою своїм розумом, обачністю, любов’ю до порядку, чесністю, аби через ці свої властивості він міг отримати капітали, яких сам не має.</w:t>
      </w:r>
    </w:p>
    <w:p>
      <w:pPr>
        <w:pStyle w:val="TextBodyIndent"/>
        <w:ind w:left="0" w:firstLine="567"/>
        <w:jc w:val="both"/>
        <w:rPr/>
      </w:pPr>
      <w:r>
        <w:rPr/>
        <w:t>…</w:t>
      </w:r>
      <w:r>
        <w:rPr/>
        <w:t>Умілість обмежує число людей, які пропонують свою працю в якості підприємця.</w:t>
      </w:r>
    </w:p>
    <w:p>
      <w:pPr>
        <w:pStyle w:val="TextBodyIndent"/>
        <w:ind w:left="0" w:firstLine="567"/>
        <w:jc w:val="both"/>
        <w:rPr/>
      </w:pPr>
      <w:r>
        <w:rPr/>
        <w:t>…</w:t>
      </w:r>
      <w:r>
        <w:rPr/>
        <w:t>Він посередник між всіма класами виробників, а також між виробниками і споживачами. Він править діло виробництва, він центр будь-яких відносин, він отримує вигоду з того, що знають інші і чого вони не знають, з усіх випадкових умов виробництва» (Ж.Б. Сей, Трактат з політекономії, с. 58–59).</w:t>
      </w:r>
    </w:p>
    <w:p>
      <w:pPr>
        <w:pStyle w:val="TextBodyIndent"/>
        <w:ind w:left="0" w:firstLine="567"/>
        <w:jc w:val="both"/>
        <w:rPr/>
      </w:pPr>
      <w:r>
        <w:rPr/>
        <w:t>Так емоційно Сей змальовує портрет нової історичної постаті – носія індустріальної технологічної революції – підприємця. Звичайно, це портрет англійського бізнесмена. Навчання в Англії, вивчення новітньої британської техніки (міжнародна паризька виставка 1805 року), на основі якої відкриває свою текстильну фабрику, для роботи на якій відбувалося навчання робітників на англійській фірмі. Зрештою, вивчення досвіду організації промисловості Англії за дорученням уряду і пропозиція очолити кафедру в Глазго, яку раніше займав А. Сміт. Багато чого пов’язувало Сея з Англією (написав книгу «Про Англію та англійців», 1816 р.). Сей є автором популярного в Європі «Трактату з політичної економіки», який вперше побачив світ 1803 року, а потім багато разів перевидавався, і капітального підручника «Повний курс політичної економіки» (1830 р.).</w:t>
      </w:r>
    </w:p>
    <w:p>
      <w:pPr>
        <w:pStyle w:val="TextBodyIndent"/>
        <w:ind w:left="0" w:firstLine="567"/>
        <w:jc w:val="both"/>
        <w:rPr/>
      </w:pPr>
      <w:r>
        <w:rPr/>
        <w:t>Таким чином на «Курсі політичної економії» події 1830 року не позначилися.</w:t>
      </w:r>
    </w:p>
    <w:p>
      <w:pPr>
        <w:pStyle w:val="TextBodyIndent"/>
        <w:ind w:left="0" w:firstLine="567"/>
        <w:jc w:val="both"/>
        <w:rPr/>
      </w:pPr>
      <w:r>
        <w:rPr/>
        <w:t>Хоча до «Трактату» ним були внесені поправки, характерні для Франції після 1815 року, коли індустріальна технологічна революція почала свою ходу по Франції. «Тепер у Франції в один рік купується у 6 і 8 разів більше предметів, аніж купували у нещасне царювання Карла VІ. Тепер виробляється також у 6 або 8 разів більше продуктів, аніж колись» (с. 43–44).</w:t>
      </w:r>
    </w:p>
    <w:p>
      <w:pPr>
        <w:pStyle w:val="TextBodyIndent"/>
        <w:ind w:left="0" w:firstLine="567"/>
        <w:jc w:val="both"/>
        <w:rPr/>
      </w:pPr>
      <w:r>
        <w:rPr/>
        <w:t>Але Франції ще далеко від промислових успіхів Англії. Складна й суперечлива тут ситуація і Сей виступає з програмою розквіту генія французького народу. Шлях Франції – шлях ринкових відносин на засадах індустріальної революції, машинізму, де героєм дня виступає підприємець. Але підприємець з доброчесною характеристикою. Він працелюбний, чесний, ощадливий. Накопичення капіталу через бережливість. Він мануфактурист, землероб-фермер, торговець.</w:t>
      </w:r>
    </w:p>
    <w:p>
      <w:pPr>
        <w:pStyle w:val="TextBodyIndent"/>
        <w:ind w:left="0" w:firstLine="567"/>
        <w:jc w:val="both"/>
        <w:rPr/>
      </w:pPr>
      <w:r>
        <w:rPr/>
        <w:t>Поєднання трьох факторів виробництва: капіталу, праці й землі в їх єдності – це кредо Сея. До речі, найманий робітник має капітал – знання та досвід. Проблему збуту він висуває на одне з чільних місць і в бізнесі, і в теорії. Говорячи про значення політекономії, підкреслюється її важливість у справі управління державою і домашнім господарством. Сей говорить: «...теорія обміну та збуту змінить усю політику світу». При чому у просвіті, пізнанні законів, що управляють людськими суспільствами, провідна роль належить середньому класу.</w:t>
      </w:r>
    </w:p>
    <w:p>
      <w:pPr>
        <w:pStyle w:val="TextBodyIndent"/>
        <w:ind w:left="0" w:firstLine="567"/>
        <w:jc w:val="both"/>
        <w:rPr/>
      </w:pPr>
      <w:r>
        <w:rPr/>
        <w:t>«В середньому класі суспільства, подалі від оп’яніння владою, з одного боку, і від тяжкої праці бідняків – з другого, у тому класі суспільства, в якому статки нажиті чесною працею, в якому дозвілля не виключає звички до праці і в середовищі якого все частіше зустрічається дружне спілкування людей, любов до читання і можливість розвивати свій розум подорожуванням – саме у цьому класі суспільства, кажу я, і народжується просвіта. Звідси вона поширюється як на сильних світу сього, так і на простий народ» (с. 23). Незнання законів, викладених політекономією, призводить до сумних результатів. І у реформах ХХ–ХХІ століть, «коли адміністрація вживає неправильні заходи, то їй мимоволі доводиться відступати, коди вона зустрічає на шляху непереборні перешкоди, яких не зуміла передбачити раніше» (с. 25). І яка яскрава характеристика ситуації у Франції. «Подібно до кораблю, який пливе без компаса і ландкарт, за волею вітру і примхи лоцманів невідомо звідки і куди, Франція рухалася уперед навмання...».</w:t>
      </w:r>
    </w:p>
    <w:p>
      <w:pPr>
        <w:pStyle w:val="TextBodyIndent"/>
        <w:ind w:left="0" w:firstLine="567"/>
        <w:jc w:val="both"/>
        <w:rPr/>
      </w:pPr>
      <w:r>
        <w:rPr/>
        <w:t>В історії економічних учень відомий закон Сея. Виводиться він з теорії збуту. Потреби людини – двигун виробництва. Цінність продуктів визначається їхньою корисністю. Виробляється корисність і реалізується в обміні. Обмінюються корисностями на підставі їхньої цінності. Виробництво породжує свого споживача, покупця як в продажу, так і в купівлі. Гроші виступають тільки як посередники, слідом за Смітом у Сей вони – колесо обертання.</w:t>
      </w:r>
    </w:p>
    <w:p>
      <w:pPr>
        <w:pStyle w:val="TextBodyIndent"/>
        <w:ind w:left="0" w:firstLine="567"/>
        <w:jc w:val="both"/>
        <w:rPr/>
      </w:pPr>
      <w:r>
        <w:rPr/>
        <w:t>По цій ознаці недовироблення бути не може, а можлива тільки прояв диспропорцій. Тобто виробництво в окремих галузях недовиробило. Пропозиція автоматично породжує попит – такий висновок Сея, так говорять його учні. Практично формулюється ідея рівноваги попиту і пропозиції, над якою трудяться економісти кінця XIX століття і все ХX століття.</w:t>
      </w:r>
    </w:p>
    <w:p>
      <w:pPr>
        <w:pStyle w:val="TextBodyIndent"/>
        <w:ind w:left="0" w:firstLine="567"/>
        <w:jc w:val="both"/>
        <w:rPr/>
      </w:pPr>
      <w:r>
        <w:rPr/>
        <w:t>І як підприємець, і як теоретик Сей розглядає індустріальну технологічну революцію – застосування машин. Вигода від застосування машин подвійна. Збільшується маса продуктів, зменшуються витрати виробництва. Примноження продукту викликає зниження ціни на нього. А це в інтересах споживача і, у першу чергу, найманих робітників. Очевидно, що кінець XIX століття – епоха розквіту машинізму в Європі обумовила і зростання життєвого рівня пролетаріату. Поява соціал-демократичного реформізму має своєю основою підвищення життєвого рівня найманого робітника. Застосування машин на першому етапі породило луддитів. Але Сей доводить, що скорочення зайнятості в галузі, де застосовували машини, привело до збільшення зайнятості в інших суміжних галузях. Ідея мультиплікатора свого роду.</w:t>
      </w:r>
    </w:p>
    <w:p>
      <w:pPr>
        <w:pStyle w:val="TextBodyIndent"/>
        <w:ind w:left="0" w:firstLine="567"/>
        <w:jc w:val="both"/>
        <w:rPr/>
      </w:pPr>
      <w:r>
        <w:rPr/>
        <w:t>Ж.Б. Сей пішов з життя у 1832 році. Події 1830 року привели до влади найбільш багатий шар буржуазії – фінансову аристократію, яка використовувала їх перш за все у своїх інтересах. Революція 1789 року не покінчила з усіма перешкодами на шляху індустріальної технологічної революції, функціонером якої виступала промислова буржуазія. Реставрація відродила окремі привілеї і у першу чергу землевласникам, країна опинялась в рамках політики протекціонізму, який приховувався під гаслом захисту національного виробництва, а це перш за все інтереси землевласників і фінансової олігархії. Проблема зайнятості – проблема, породжена машинізмом. Уже Наполеон, коли примушував то копати, то засипати канави, казав: «Яке мені діло до результатів? Треба мати перед очима тільки одне: поширювати багатство серед робочих класів» (Бастіа, с. 139).</w:t>
      </w:r>
    </w:p>
    <w:p>
      <w:pPr>
        <w:pStyle w:val="TextBodyIndent"/>
        <w:ind w:left="0" w:firstLine="567"/>
        <w:jc w:val="both"/>
        <w:rPr/>
      </w:pPr>
      <w:r>
        <w:rPr/>
        <w:t>Індустріальна технологічна революція з 1815 року отримала відомий розвиток. Її соціальні наслідки – зростаюче безробіття. А з появою безробіття, тяжких умов праці з довгим робочим днем, працею дітей і жінок неминуче поширення ідей соціалізму та комунізму. І вони захоплюють Францію. В боротьбу з ними вступають економісти, які підтримують запровадження машин, нових форм організації праці.</w:t>
      </w:r>
    </w:p>
    <w:p>
      <w:pPr>
        <w:pStyle w:val="TextBodyIndent"/>
        <w:ind w:left="0" w:firstLine="567"/>
        <w:jc w:val="both"/>
        <w:rPr/>
      </w:pPr>
      <w:r>
        <w:rPr/>
        <w:t>Одним із них є Ф. Бастіа. «Галасливі звинувачення проти посередників (торговців, фінансистів та ін.), взяті з книги сен-сімоністів, фаланстерів та ікарійців затоплюють журналістику і трибуну, і серйозно загрожують свободі праці та взаємним стосункам» (Бастія, с. 146).</w:t>
      </w:r>
    </w:p>
    <w:p>
      <w:pPr>
        <w:pStyle w:val="TextBodyIndent"/>
        <w:ind w:left="0" w:firstLine="567"/>
        <w:jc w:val="both"/>
        <w:rPr/>
      </w:pPr>
      <w:r>
        <w:rPr/>
        <w:t>Ф. Бастіа – цей трибун свободи економічної діяльності, аналізує ситуацію, яка породжується прогресом, його вплив на становище найманих робітників. Їх становище різко погіршилося, кажуть соціалісти, дійсність підтверджує це, що знаходить своє відбиття у безробітті. Бастіа говорить, що державне втручання через суспільне споживання (будівництво доріг, палаців) непродуктивне, воно відволікає кошти від виробництва. Запровадження машин веде не тільки до зменшення зайнятості, але і до його зростання в галузях, працюючих на машинізацію. Застосування машин веде до зменшення витрат, а значить до зниження цін, що є вигідним перш за все і більш усього саме найманим робітникам. Кінець XIX століття розкрив провісний дар економіста Бастіа – добробут робітників промислово індустріально розвинених країн різко зріс.</w:t>
      </w:r>
    </w:p>
    <w:p>
      <w:pPr>
        <w:pStyle w:val="TextBodyIndent"/>
        <w:ind w:left="0" w:firstLine="567"/>
        <w:jc w:val="both"/>
        <w:rPr/>
      </w:pPr>
      <w:r>
        <w:rPr/>
        <w:t>Французький соціаліст романтик Сісмонді – один з теоретиків, що розкрили наявність негативних сторін дії ринкових відносин в умовах панування капіталу, бачив вихід у поверненні економіки в русло гільдійських форм підприємницької діяльності. Він вважав, що про робітників мають піклуватися підприємці, а не суспільство. Бастіа ж виходить із основи, що між працею і капіталом існує взаємна зацікавленість, гармонія їхніх інтересів.</w:t>
      </w:r>
    </w:p>
    <w:p>
      <w:pPr>
        <w:pStyle w:val="TextBodyIndent"/>
        <w:ind w:left="0" w:firstLine="567"/>
        <w:jc w:val="both"/>
        <w:rPr/>
      </w:pPr>
      <w:r>
        <w:rPr/>
        <w:t>«Капіталісти й робітники! Я вважаю за можливе встановити наступний закон: «По мірі того як примножуються капітали, безперечна частка, що належить їм у загальному результаті, зростає, а частка відносна знижується; відносна ж частка праці постійно зростає, а тим більше зростає і її частка безумовна» (с. 172). Це твердження підтвердилося.</w:t>
      </w:r>
    </w:p>
    <w:p>
      <w:pPr>
        <w:pStyle w:val="TextBodyIndent"/>
        <w:ind w:left="0" w:firstLine="567"/>
        <w:jc w:val="both"/>
        <w:rPr/>
      </w:pPr>
      <w:r>
        <w:rPr/>
        <w:t>Питома вага заробітної плати у витратах виробництва у ХХ столітті має ясно виражену тенденцію зростання і падіння процента. Хоча підприємницький дохід зростає швидше, ніж заробітна плата.</w:t>
      </w:r>
    </w:p>
    <w:p>
      <w:pPr>
        <w:pStyle w:val="TextBodyIndent"/>
        <w:ind w:left="0" w:firstLine="567"/>
        <w:jc w:val="both"/>
        <w:rPr/>
      </w:pPr>
      <w:r>
        <w:rPr/>
        <w:t>«Капітал, – говорить Бастіа, – ґрунтується на трьох здібностях людини: вмінні передбачати, розуміти і утримуватися».</w:t>
      </w:r>
    </w:p>
    <w:p>
      <w:pPr>
        <w:pStyle w:val="TextBodyIndent"/>
        <w:ind w:left="0" w:firstLine="567"/>
        <w:jc w:val="both"/>
        <w:rPr/>
      </w:pPr>
      <w:r>
        <w:rPr/>
        <w:t>Уже Ж.Б. Сей розрізняв особисте і державне споживання, вважаючи, що воно лише тоді продуктивне, коли створює корисності. Ф. Бастіа говорить про приватне і суспільне споживання. З позицій зайнятості суспільне споживання не завжди відповідає вимогам ефективності його витрат. Воно може бути корисним, якщо розширює сферу послуг. Категорія «послуги» у Бастіа – основа його поглядів на капіталістичне виробництво. «Суспільство являє собою сукупність послуг, які люди добровільно або з примусу надають одне одному, тобто сукупність послуг суспільних або приватних» (Бастія,с.140). «Взаємні стосунки людей... не можуть бути нічим, як взаємним обміном послуг, що все піднімається у цінності, і все зростає у корисності» (с. 171). «Будь-хто, хто погоджується дати капітал на певний термін, надає послугу. Отже, процент в законний в силу принципу, послуга за послугу» (с. 200).</w:t>
      </w:r>
    </w:p>
    <w:p>
      <w:pPr>
        <w:pStyle w:val="TextBodyIndent"/>
        <w:ind w:left="0" w:firstLine="567"/>
        <w:jc w:val="both"/>
        <w:rPr/>
      </w:pPr>
      <w:r>
        <w:rPr/>
        <w:t>Головний інтерес людей – сприяти швидкому утворенню капіталів. Капітали можуть і ховатися, і знищуватися, що Бастіа бачив у революцію 1848 року, списуючи на гарячність робочого класу. «Нехай же він, – говорить Бастіа, – усвідомлює, що капітал від самого початку працює на користь визволення людей від ярма невігластва, злиднів і деспотизму. Залякувати капітал – закріплювати потрійний ланцюг на руках людства».</w:t>
      </w:r>
    </w:p>
    <w:p>
      <w:pPr>
        <w:pStyle w:val="TextBodyIndent"/>
        <w:ind w:left="0" w:firstLine="567"/>
        <w:jc w:val="both"/>
        <w:rPr/>
      </w:pPr>
      <w:r>
        <w:rPr/>
        <w:t>Це написано після подій 1848 року які виявилися вкрай негативними для французького соціалізму, сенсімоністів, Фур’є та ін.. Необхідно наголосити, що подіям 1789 року передували неврожаї 1788 та 1789 років, а революції 1849 року – неврожай 1847, 1848 років. Знов видно роль аграрної технологічної революції. Незавершеність революції 1789–1794 років, події 1815 року були прологом революцій 1830 і 1848 років.</w:t>
      </w:r>
    </w:p>
    <w:p>
      <w:pPr>
        <w:pStyle w:val="TextBodyIndent"/>
        <w:ind w:left="0" w:firstLine="567"/>
        <w:jc w:val="both"/>
        <w:rPr/>
      </w:pPr>
      <w:r>
        <w:rPr/>
        <w:t>Роки диктатури Наполеона Бонапарта з його політикою чиновницького військового регулювання економіки після його відходу на острів Святої Єлени відкрили шлюзи індустріалізації країни. Однак простору дій промислова буржуазія не отримала. Влада, як політична, так і економічна, опинилась в руках фінансової аристократії. Виборчий ценз встановлював право вибору громадянам, які мали майно на 40 тисяч франків, а таких на декілька мільйонів виборців було лише 200 тисяч чоловік.</w:t>
      </w:r>
    </w:p>
    <w:p>
      <w:pPr>
        <w:pStyle w:val="TextBodyIndent"/>
        <w:ind w:left="0" w:firstLine="567"/>
        <w:jc w:val="both"/>
        <w:rPr/>
      </w:pPr>
      <w:r>
        <w:rPr/>
        <w:t>Тому боротьба проти фінансових магнатів повинна була неминуче початися. До того ж становище промислового пролетаріату – дітища індустріальної технологічної революції – було дійсно критичним. Повстання ліонських ткачів 1832 року під гаслом «або жити працюючи, або вмирати стоячи», – говорить про найглибшу кризу. Повстання було потоплено в крові. Але його причини залишилися і до 1848 роки, підсилені черговими неврожаями 1847–1848 рр. (наслідок того, що умови реалізації аграрної технологічної революції не з’явилися), неминуче повинні були підірвати соціально-економічну та політичну ситуацію в країні. Неминуче повинні були з’явитися і різного роду соціалістичні концепції (Сен-Сімон, Фур’є, Прудон, Луї Блан, О. Бланки, Кабе). Як пише А. Токвіль: «сенсімоністи, фаланстери, іберійці здійняли дуже сильний галас, і їхні ідеї зустріли відгук у середовищі робітників. І тоді коли у лютому 1848 року збройне повстання пролетарів Парижа скинуло ставлеників фінансової аристократії, політична влада опинилась в руках пролетарів, які не мали конкретної наукової програми своїх дій. Вони могли тільки проголосити ідею братства». Створення національних майстерень було верхом їхніх конкретних рішень. Народні майстерні Луї Блана утворюються державою по професіях. Перший внесок капіталу, прибуток ділиться на частини. Сен-Сімон з його ідеєю індустріального християнства, де суспільство, в якому треба працювати або головою, або руками, не давав відповіді на ту реальність, яку пізнавали пролетарі. Банкір і він не могли бути в одній зв’язці. Ідея Фур’є про фаланстери не могла бути здійснена на кам'яній бруківці Парижа. Національні майстерні Блана (спочатку вони об'єднували 20 тисяч парижан, потім їхнє число за рахунок притоку з провінції досягло 100 тисяч чоловік), нічим не відрізнялися від робітних домів Англії, в яких земляні громадські роботи становили їхній зміст, не могло породити ентузіазму та отримати позитивну оцінку суспільства. Як говорить Маркс: «це був ганебний стовп соціалізму». Було волаючим протестом пролетаріату проти буржуазної промисловості, буржуазного кредиту і буржуазної республіки, – середній клас охарактеризував народні майстерні як «державні пенсії за вигадану роботу». Це очевидний вирік соціалізму того часу. Необхідно було ще дозріти пролетаріату. А ситуація штучно створилася для дискредитації демократичної республіки. Штучно створюється бюджетний дефіцит, створюються фінансові скрути. Уряд за вказівкою фінансової аристократії отримує кредит. Але його погашення здійснюється через закриття рахунків по книжках ощадної каси. Вводяться нові податки. Один із них – «податок на селянство», за яким стягуються 45 су з кожного франка у державну казну. Селянин стає ворогом міста і перш за все промислового пролетаріату з його демократичною республікою. Кредит став зброєю проти робітничого класу. 16 квітня 1848 року 100 тисяч чоловік стоять озброєні під гаслами: «геть комуністів, геть Луї Блана, Бланки, Кабе».</w:t>
      </w:r>
    </w:p>
    <w:p>
      <w:pPr>
        <w:pStyle w:val="TextBodyIndent"/>
        <w:ind w:left="0" w:firstLine="567"/>
        <w:jc w:val="both"/>
        <w:rPr/>
      </w:pPr>
      <w:r>
        <w:rPr/>
        <w:t>З 4 травня 1848 року Франція стає буржуазною республікою. 31 травня скасовується загальне виборче право. Так французький соціалізм, до деякої міри запроваджений в практику першої половини XIX століття, в епоху початку індустріальної технологічної революції зазнав поразки. Раніше ці ідеї виявилися незатребувані у Північних Штатах Америки.</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Економічна думка у Німеччині першої половини</w:t>
      </w:r>
    </w:p>
    <w:p>
      <w:pPr>
        <w:pStyle w:val="Heading4"/>
        <w:rPr>
          <w:lang w:val="uk-UA"/>
        </w:rPr>
      </w:pPr>
      <w:r>
        <w:rPr>
          <w:lang w:val="uk-UA"/>
        </w:rPr>
        <w:t>XIX століття</w:t>
      </w:r>
    </w:p>
    <w:p>
      <w:pPr>
        <w:pStyle w:val="TextBodyIndent"/>
        <w:ind w:left="0" w:firstLine="567"/>
        <w:jc w:val="both"/>
        <w:rPr>
          <w:lang w:val="uk-UA"/>
        </w:rPr>
      </w:pPr>
      <w:r>
        <w:rPr>
          <w:lang w:val="uk-UA"/>
        </w:rPr>
      </w:r>
    </w:p>
    <w:p>
      <w:pPr>
        <w:pStyle w:val="TextBodyIndent"/>
        <w:ind w:left="0" w:firstLine="567"/>
        <w:jc w:val="both"/>
        <w:rPr/>
      </w:pPr>
      <w:r>
        <w:rPr/>
        <w:t>Індустріальна революція в Європі починається наприкінці ХVІІІ століття. Початок її руху по континентальних державах істотно відрізняється. Воно відстає у Франції і Голландії від Англії, а у Німеччині її перші кроки відносяться до середини XIX століття, Німеччина на початку XIX століття складалася з 300 дрібних і найдрібніших держав. Крім того, до півтори тисячі напівсамостійних князівств, в яких панують общинні відносини у селі і характерні риси економічного становища дореволюційної Німеччини» (с.127). У Весфалії площею 1200 кв. миль розмістилися 52 держави, у Швабії на одну державу припадало 8 кв. миль.</w:t>
      </w:r>
    </w:p>
    <w:p>
      <w:pPr>
        <w:pStyle w:val="TextBodyIndent"/>
        <w:ind w:left="0" w:firstLine="567"/>
        <w:jc w:val="both"/>
        <w:rPr/>
      </w:pPr>
      <w:r>
        <w:rPr/>
        <w:t>Генріх Гейне говорив, що у негоду деякі німецькі держави можна було унести у вигляді бруду на чоботах.</w:t>
      </w:r>
    </w:p>
    <w:p>
      <w:pPr>
        <w:pStyle w:val="TextBodyIndent"/>
        <w:ind w:left="0" w:firstLine="567"/>
        <w:jc w:val="both"/>
        <w:rPr/>
      </w:pPr>
      <w:r>
        <w:rPr/>
        <w:t>У селі панували общинні відносини на основі натурального господарства: «ткали, пряли, шили, шевцювали і, звичайно, пекли хліб і забивали худобу у власному господарстві», – пише Зомбарт. Гільдійські відносини панували у містах. Більшість робітників мали клаптик землі, дрібну худобу, хату, город. 12,6 % усіх ткацьких верстатів, що виготовляли вовняну пряжу, 86 % всіх верстатів, що виготовляли полотнину, також належали селянам. Ще у 1846 році текстильна промисловість не користувалась ткацькими верстатами.</w:t>
      </w:r>
    </w:p>
    <w:p>
      <w:pPr>
        <w:pStyle w:val="TextBodyIndent"/>
        <w:ind w:left="0" w:firstLine="567"/>
        <w:jc w:val="both"/>
        <w:rPr/>
      </w:pPr>
      <w:r>
        <w:rPr/>
        <w:t>Відому роль у становленні ринкових відносин зіграла поразка Прусії від Наполеона. Це був важливий поштовх для Німеччини у відході від архаїки середньовіччя. «Вся Німеччина спала свинцевим сном». Революція 1789–1794 років відбилася дрібними бризками на німецькій ситуації – свідчить Г. Гейне. Поразка породила націоналізм, ненависть до французів. Починає відроджуватися тевтонський дух (це ж явище – біологічний нарциссизм спостерігається у 1914, 1941 роках), поразка Наполеона якоюсь мірою змінює відношення німців до французів.</w:t>
      </w:r>
    </w:p>
    <w:p>
      <w:pPr>
        <w:pStyle w:val="TextBodyIndent"/>
        <w:ind w:left="0" w:firstLine="567"/>
        <w:jc w:val="both"/>
        <w:rPr/>
      </w:pPr>
      <w:r>
        <w:rPr/>
        <w:t>Прусія в 1800 році підтримувала свої мануфактури. Перемога Наполеона обумовила наплив французьких товарів у завойованих місцевостях.</w:t>
      </w:r>
    </w:p>
    <w:p>
      <w:pPr>
        <w:pStyle w:val="TextBodyIndent"/>
        <w:ind w:left="0" w:firstLine="567"/>
        <w:jc w:val="both"/>
        <w:rPr/>
      </w:pPr>
      <w:r>
        <w:rPr/>
        <w:t>На початку 1806 року завойовники вимагають пропуски всіх французьких товарів на території, зайняті наполеонівською армією. У 1813 році прусська промисловість позбулася від своїх французьких конкурентів, а значить з’являється нове ставлення до французів – від ненависті до симпатії.</w:t>
      </w:r>
    </w:p>
    <w:p>
      <w:pPr>
        <w:pStyle w:val="TextBodyIndent"/>
        <w:ind w:left="0" w:firstLine="567"/>
        <w:jc w:val="both"/>
        <w:rPr/>
      </w:pPr>
      <w:r>
        <w:rPr/>
        <w:t>Характерна риса Німеччини початку XIX століття – панування бюрократії при абсолютних монархіях. Абсолютні монархії породжують неминучість регламентації всіх сторін політичного, соціального і економічного життя держави з неминучим зловживанням владою.</w:t>
      </w:r>
    </w:p>
    <w:p>
      <w:pPr>
        <w:pStyle w:val="TextBodyIndent"/>
        <w:ind w:left="0" w:firstLine="567"/>
        <w:jc w:val="both"/>
        <w:rPr/>
      </w:pPr>
      <w:r>
        <w:rPr/>
        <w:t>Саме бюрократія проводить реформи початку XIX століття. Це відбилося і на земельній реформі та реформі конституційного устрою.</w:t>
      </w:r>
    </w:p>
    <w:p>
      <w:pPr>
        <w:pStyle w:val="TextBodyIndent"/>
        <w:ind w:left="0" w:firstLine="567"/>
        <w:jc w:val="both"/>
        <w:rPr/>
      </w:pPr>
      <w:r>
        <w:rPr/>
        <w:t>В основу земельної реформи покладено вимогу створення найбільш сприятливих умов для реалізації аграрної технологічної революції. Досвід Англії говорить про перевагу великого господарства. Цю ідею і реалізувала Німеччина, але по своєму особливому шляху. На основі переділу общинних земель були створені великі поміщицькі (юнкерські) господарства та господарства економічно сильних селян. Юридичну основу складав принцип осілості. Родбертус-Ягецов констатує: «зі знищенням общинних порядків сільські робітники не одержали осілості або живучі в найманих приміщеннях, позбавилися вигону і разом з тим можливості тримати корів, свиней, гусаків. Раніше у селах був звичай, що батько сімейства, який не мав осілості, міг виганяти одну корову на загальні пасовища і зганяти гусей та свиней для спільного пасіння. Після скасування общинних порядків вони очутилися у безвихідному положенні (Берлін, с. 169). Зубожіння створює дешевий ринок праці. Всі державні повинності і тяготи були покладені на селянство. Попит на внутрішньому ринку був мізерний. Відомий економіст Кнапп пише: «занепад фізичних сил, тупий вираз і грубі риси обличчя – всього цього може не помітити лише той, хто не звик ні до чого іншого» (с. 120).</w:t>
      </w:r>
    </w:p>
    <w:p>
      <w:pPr>
        <w:pStyle w:val="TextBodyIndent"/>
        <w:ind w:left="0" w:firstLine="567"/>
        <w:jc w:val="both"/>
        <w:rPr/>
      </w:pPr>
      <w:r>
        <w:rPr/>
        <w:t>Майже поголовна безграмотність. Юнкери–поміщики (тевтонські лицарі) отримали і викупні платежі. Завдяки реформі вони і крупні селяни отримали можливість інвестувати у своє господарство як передові технології, так і реорганізацію господарської структури. Різко зріс експорт зерна в Англію і його переробка на спирт та шнапс, біля чверті всієї виробленої продукції йшло на експорт (с. 123). Юнкери – опора прусського уряду і як наслідок, їхнє всевладдя.</w:t>
      </w:r>
    </w:p>
    <w:p>
      <w:pPr>
        <w:pStyle w:val="TextBodyIndent"/>
        <w:ind w:left="0" w:firstLine="567"/>
        <w:jc w:val="both"/>
        <w:rPr/>
      </w:pPr>
      <w:r>
        <w:rPr/>
        <w:t>Виборчий ценз також мав своєю основою «осілість» (володіння землею не менш як 10 років). В результаті у 30-тих роках у всіх земських зборах з 584 депутатів 278 – дворяни, 124 – представники сільського населення (фермери) і 182 городянина.</w:t>
      </w:r>
    </w:p>
    <w:p>
      <w:pPr>
        <w:pStyle w:val="TextBodyIndent"/>
        <w:ind w:left="0" w:firstLine="567"/>
        <w:jc w:val="both"/>
        <w:rPr/>
      </w:pPr>
      <w:r>
        <w:rPr/>
        <w:t>Склад депутатів говорить про те, що інтереси промислової буржуазії реалізувати було важко. «Переважання сільського господарства над промисловістю, села над містом, дрібних форм виробництва над великими, дрібного самостійного виробника над безхазяйним пролетарем – такі найбільш».</w:t>
      </w:r>
    </w:p>
    <w:p>
      <w:pPr>
        <w:pStyle w:val="TextBodyIndent"/>
        <w:ind w:left="0" w:firstLine="567"/>
        <w:jc w:val="both"/>
        <w:rPr/>
      </w:pPr>
      <w:r>
        <w:rPr/>
        <w:t>В економічному житті цього періоду певну позитивну роль відіграло утворення в 1834 році Митного союзу. Якщо раніше кожна з німецьких держав охороняла свою «незалежність» і огороджувалась митними бар’єрами, але відкривала дорогу фритредерській політиці Англії, не сприяла національному відродженню, то з появою Митного союзу ситуація змінюється. Але на неї впливає позиція юнкерів-поміщиків, прихильників фритредерської і промислової буржуазії – прихильників протекціонізму.</w:t>
      </w:r>
    </w:p>
    <w:p>
      <w:pPr>
        <w:pStyle w:val="TextBodyIndent"/>
        <w:ind w:left="0" w:firstLine="567"/>
        <w:jc w:val="both"/>
        <w:rPr/>
      </w:pPr>
      <w:r>
        <w:rPr/>
        <w:t>У цих складних умовах розвивається економічна думка Німеччини першої половини XIX століття. Особливе місце в історії економічних учень Німеччини займає Ф. Ліст. Автор «Національної системи політекономії» (1841). «Історія моєї книги є історія половини мого життя» або історія Німеччини з 1800 по 1840 роки. Вже в самій назві підкреслюється концептуальна основа цієї книги – національна, не космополітична політична економія. Сміт – англійський економіст, Сей – за наявність загальних властивих всім країнам законів економічного життя, а Ліст виводить її на національний ґрунт. Англійська політична економія проклала дорогу фритредерству – волі міжнародній торгівлі і торговельній політиці. Це відправна крапка і у Ліста: міжнародна торгівля і торговельна політика. Але висновки діаметрально протилежні. Ліст на цій основі обґрунтовує протекціонізм. «На нашу думку, та форма правління повинна бути визнана найкращою, яка більш за все відповідає генію і стану нації і особливо тому ступеню культури, на якому вона стоїть».</w:t>
      </w:r>
    </w:p>
    <w:p>
      <w:pPr>
        <w:pStyle w:val="TextBodyIndent"/>
        <w:ind w:left="0" w:firstLine="567"/>
        <w:jc w:val="both"/>
        <w:rPr/>
      </w:pPr>
      <w:r>
        <w:rPr/>
        <w:t>Отже, на передній план висувається форма правління в її теоретичному і практичному плані.</w:t>
      </w:r>
    </w:p>
    <w:p>
      <w:pPr>
        <w:pStyle w:val="TextBodyIndent"/>
        <w:ind w:left="0" w:firstLine="567"/>
        <w:jc w:val="both"/>
        <w:rPr/>
      </w:pPr>
      <w:r>
        <w:rPr/>
        <w:t>Ліст один з основних авторів і творців Митного союзу 1819 року, який вже міг узагальнити досвід континентальної блокади і потік англійських товарів, який хлинув у роздрібнену Німеччину після її скасування, і Франція, котра захистила свій внутрішній ринок загороджуючими тарифами і зберегла можливість реалізації індустріальної технологічної революції, наочно свідчать, що свобода торгівлі, оспівана англійською політекономією, може мати тяжкі наслідки для країн з більш низьким ступенем розвитку.</w:t>
      </w:r>
    </w:p>
    <w:p>
      <w:pPr>
        <w:pStyle w:val="TextBodyIndent"/>
        <w:ind w:left="0" w:firstLine="567"/>
        <w:jc w:val="both"/>
        <w:rPr/>
      </w:pPr>
      <w:r>
        <w:rPr/>
        <w:t>Після змушеного від'їзду в США Ліст мав можливість наочно побачити, що дає дійсність США, на території яких проводилась як перша, так й друга політика, на Півночі і на Півдні.</w:t>
      </w:r>
    </w:p>
    <w:p>
      <w:pPr>
        <w:pStyle w:val="TextBodyIndent"/>
        <w:ind w:left="0" w:firstLine="567"/>
        <w:jc w:val="both"/>
        <w:rPr/>
      </w:pPr>
      <w:r>
        <w:rPr/>
        <w:t>Боротьба за незалежність привела до розриву з Англією, що створило умови для розвитку промисловості у колишніх колоніях, що вплинуло на землеробство та призвело до зростання цін на землю. Але оскільки після паризького миру Конституція штатів заважала виробленню загальної торгової системи і тим відкривала вільний доступ англійським фабрикантам, конкуренції яких не могли витримати тільки що виниклі фабрики Північної Америки, то промислове процвітання країни зникло ще швидше, аніж виникло. «За порадою нових теоретиків, – говорив згодом один оратор в конгресі про цю кризу, – ми купували там, де можна було купити найдешевше, і наші ринки були сповнені чужими товарами. Наші мануфактуристи були розорені, наші купці збанкрутілі, і всі ці причини так шкідливо вплинули на землеробство, що настало загальне знецінювання землеволодіння, а з ним і банкрутство наших землевласників» (Ф. Ліст, т. 1, глава 9, с. 154). Конгрес був у облозі петиціями від усіх штатів на користь заступницьких заходів для місцевої промисловості. Тарифи змінилися в 1789, І804, 1828 роках. Останній захистив американських виробників від конкуренції англійців. У 80-х роках захищатися вже потрібно було англійцям. Їм же довелося захищатися і від німців.</w:t>
      </w:r>
    </w:p>
    <w:p>
      <w:pPr>
        <w:pStyle w:val="TextBodyIndent"/>
        <w:ind w:left="0" w:firstLine="567"/>
        <w:jc w:val="both"/>
        <w:rPr/>
      </w:pPr>
      <w:r>
        <w:rPr/>
        <w:t>«Коли у 1827 році послідовники принципу вільної торгівлі почали пригноблювати американських фабрикантів і захисників національної промисловості через тарифне питання, запросили мене висловитися з цього приводу» (с. 9). Тут на американському ґрунті і формується в цільне учення про національну систему політекономії. Європейське знання і американський досвід поєдналися і заявляється концепція стадій розвитку людської цивілізації Ліста.</w:t>
      </w:r>
    </w:p>
    <w:p>
      <w:pPr>
        <w:pStyle w:val="TextBodyIndent"/>
        <w:ind w:left="0" w:firstLine="567"/>
        <w:jc w:val="both"/>
        <w:rPr/>
      </w:pPr>
      <w:r>
        <w:rPr/>
        <w:t>«Процес, який здійснювався в Європі протягом віків, перед нашими очима тут перехід від дикого стану до пастушачого, а потім землеробського і з цього останнього до мануфактурної промисловості та торгівлі». Ф. Ліст наголошує, що єдиною умовою вирвати населення з первісного стану і цілковитої відсутності потреб є розвиток промисловості.</w:t>
      </w:r>
    </w:p>
    <w:p>
      <w:pPr>
        <w:pStyle w:val="TextBodyIndent"/>
        <w:ind w:left="0" w:firstLine="567"/>
        <w:jc w:val="both"/>
        <w:rPr/>
      </w:pPr>
      <w:r>
        <w:rPr/>
        <w:t>Ліст наголошує: «Тут в США простий землероб намагається залучити у своє сусідство заводчиків і фабрикантів» (с. 9).</w:t>
      </w:r>
    </w:p>
    <w:p>
      <w:pPr>
        <w:pStyle w:val="TextBodyIndent"/>
        <w:ind w:left="0" w:firstLine="567"/>
        <w:jc w:val="both"/>
        <w:rPr/>
      </w:pPr>
      <w:r>
        <w:rPr/>
        <w:t>А. Сміт у своєму дослідженні говорить про те, що є первісний стан, коли тільки праця була джерелом мінової цінності, а наступною знаковою подією виступає поява приватної власності на землю і капітал. Тоді рушійною силою, що визначає прогрес суспільства, виступає інтерес індивіда, який реалізує також і інтереси суспільства.</w:t>
      </w:r>
    </w:p>
    <w:p>
      <w:pPr>
        <w:pStyle w:val="TextBodyIndent"/>
        <w:ind w:left="0" w:firstLine="567"/>
        <w:jc w:val="both"/>
        <w:rPr/>
      </w:pPr>
      <w:r>
        <w:rPr/>
        <w:t>Ф. Ліст між егоїстом-людиною і державою (суспільством) вводить націю: кожна людина – частина нації. Нація має свої особливості: рівень розвитку культури, геній, менталітет, політика, могутність. У націй розходження, рівність націй можливе тільки на останній стадії, коли її досягнуть усі.</w:t>
      </w:r>
    </w:p>
    <w:p>
      <w:pPr>
        <w:pStyle w:val="TextBodyIndent"/>
        <w:ind w:left="0" w:firstLine="567"/>
        <w:jc w:val="both"/>
        <w:rPr/>
      </w:pPr>
      <w:r>
        <w:rPr/>
        <w:t>Політична економія є «такою наукою, яка, усвідомлюючи сучасні інтереси і особливе положення націй, навчає, яким чином кожна нація може підвестися на таку ступінь економічної культури, на якій союз її з іншими цивілізованими націями буде можливий завдяки свободі обміну можливим і корисним» (с. 9).</w:t>
      </w:r>
    </w:p>
    <w:p>
      <w:pPr>
        <w:pStyle w:val="TextBodyIndent"/>
        <w:ind w:left="0" w:firstLine="567"/>
        <w:jc w:val="both"/>
        <w:rPr/>
      </w:pPr>
      <w:r>
        <w:rPr/>
        <w:t>Незалежність і могутність країни – це «дві ідеї, невіддільні від ідеї національності». Та для цього потрібна величезна територія, з відповідними багатствами, помірним кліматом, сприятливим для розвитку мануфактур. Це – Німеччина і США. Щоправда, до Німеччини, на думку Ліста, слід приєднати Голландію та Данію. Як бачимо, Ф. Ліст виступає і як теоретик-геополітик.</w:t>
      </w:r>
    </w:p>
    <w:p>
      <w:pPr>
        <w:pStyle w:val="TextBodyIndent"/>
        <w:ind w:left="0" w:firstLine="567"/>
        <w:jc w:val="both"/>
        <w:rPr/>
      </w:pPr>
      <w:r>
        <w:rPr/>
        <w:t>Ідея національності – відбиток реальної історичної обстановки роздрібненої Німеччини. Її об’єднання вимагає національної ідеї. Молода промисловість Німеччини після 1815 року під грізним натиском промисловості Англії повинна була захищатися, хоча в самій Англії існує заборона на ввіз хліба, в експорті якого зацікавлений юнкер-поміщик.</w:t>
      </w:r>
    </w:p>
    <w:p>
      <w:pPr>
        <w:pStyle w:val="TextBodyIndent"/>
        <w:ind w:left="0" w:firstLine="567"/>
        <w:jc w:val="both"/>
        <w:rPr/>
      </w:pPr>
      <w:r>
        <w:rPr/>
        <w:t>Нації, котрі досягли переваги в мануфактурній торгівлі, мореплавстві використовують ці успіхи для зміцнення політичного впливу і створюють заклади для його реалізації, закріплення монопольного положення у відсталих країнах.</w:t>
      </w:r>
    </w:p>
    <w:p>
      <w:pPr>
        <w:pStyle w:val="TextBodyIndent"/>
        <w:ind w:left="0" w:firstLine="567"/>
        <w:jc w:val="both"/>
        <w:rPr/>
      </w:pPr>
      <w:r>
        <w:rPr/>
        <w:t>«Сукупність цих закладів (заборона ввозу і мита на нього, обмеження судноплавства, премії за вивіз і т.д.) називається митною системою. Під впливом більш ранніх успіхів інших націй, митних систем чужих країн і війн, більш відсталі нації виявляються змушеними шукати в самих собі засобів для переходу від землеробського стану до мануфактурного; вони повинні обмежити торгівлю з передовими країнами шляхом власної митної системи. Ця остання, виявляється природним наслідком прагнучих націй гарантувати міцність свого існування і прогресу або навіть свого переважаючого впливу, сприяє йому і не суперечить більш високій меті людства майбутній всесвітній конфедерації». Такий прообраз Всесвітньої торговельної організації, висловлений майже за півтори століття до її виникнення.</w:t>
      </w:r>
    </w:p>
    <w:p>
      <w:pPr>
        <w:pStyle w:val="TextBodyIndent"/>
        <w:ind w:left="0" w:firstLine="567"/>
        <w:jc w:val="both"/>
        <w:rPr/>
      </w:pPr>
      <w:r>
        <w:rPr/>
        <w:t>О. Бісмарк здійснив ідеї Ліста, які для нього були компасом, в його політичній, соціальній та економічній діяльності на посаді канцлера Німеччини, коли за короткий час вона піднімається на надзвичайну висоту промислового і аграрного розвитку.</w:t>
      </w:r>
    </w:p>
    <w:p>
      <w:pPr>
        <w:pStyle w:val="TextBodyIndent"/>
        <w:ind w:left="0" w:firstLine="567"/>
        <w:jc w:val="both"/>
        <w:rPr/>
      </w:pPr>
      <w:r>
        <w:rPr/>
        <w:t>Другим ключовим моментом теоретичної діяльності Ф. Ліста, тісно ув’язаним з національним, є його вчення про продуктивні сили. До продуктивних сил він включає: волю думки, совісті, преси, суд присяжних, публічність судових засідань, контроль адміністрації, парламентський уряд. Це те, що сьогодні називається відкритим суспільством.</w:t>
      </w:r>
    </w:p>
    <w:p>
      <w:pPr>
        <w:pStyle w:val="TextBodyIndent"/>
        <w:ind w:left="0" w:firstLine="567"/>
        <w:jc w:val="both"/>
        <w:rPr/>
      </w:pPr>
      <w:r>
        <w:rPr/>
        <w:t>Багатства нації виступають вищим ступенем розвитку цивілізації, а саме вона розвиває моральні сили нації. «Прагнення до постійного примноження інтелектуальних і моральних благ, до змагання і свободи є характерною рисою мануфактурного і торгового ладу, тим часом як при нескладному землеробському режимі панує легкість розуму, фізична нерухливість, прив’язаність до старих ідей і звичок, до старих звичаїв і навиків, недостатність виховання, добробуту свободи». Пам’ятаємо його репліку про те, що американський фермер радий сусідству фабриканта і заводчика.</w:t>
      </w:r>
    </w:p>
    <w:p>
      <w:pPr>
        <w:pStyle w:val="TextBodyIndent"/>
        <w:ind w:left="0" w:firstLine="567"/>
        <w:jc w:val="both"/>
        <w:rPr/>
      </w:pPr>
      <w:r>
        <w:rPr/>
        <w:t>Індустрія за Лістом – це не тільки природний результат праці і накопичень, але і творча соціальна сила індустріального капіталу і праці.</w:t>
      </w:r>
    </w:p>
    <w:p>
      <w:pPr>
        <w:pStyle w:val="TextBodyIndent"/>
        <w:ind w:left="0" w:firstLine="567"/>
        <w:jc w:val="both"/>
        <w:rPr/>
      </w:pPr>
      <w:r>
        <w:rPr/>
        <w:t>Протекціонізм за Лістом – це не охоронець внутрішнього ринку, захист національного виробника, це потужний фактор сприйняття нової культури в широкому змісті слова і перш за все індустріального виховання нації і виховання такого міського населення, котре є функціонером індустріального розвитку країни.</w:t>
      </w:r>
    </w:p>
    <w:p>
      <w:pPr>
        <w:pStyle w:val="TextBodyIndent"/>
        <w:ind w:left="0" w:firstLine="567"/>
        <w:jc w:val="both"/>
        <w:rPr/>
      </w:pPr>
      <w:r>
        <w:rPr/>
        <w:t>Цікавий також історичний факт: напередодні революції 1848 року країна була на межі фінансового банкрутства. Король звертався до Ротшильда з проханням про позику, та Ротшильд виставив умову – позика має бути гарантована зібранням народних представників.</w:t>
      </w:r>
    </w:p>
    <w:p>
      <w:pPr>
        <w:pStyle w:val="TextBodyIndent"/>
        <w:ind w:left="0" w:firstLine="567"/>
        <w:jc w:val="both"/>
        <w:rPr/>
      </w:pPr>
      <w:r>
        <w:rPr/>
        <w:t>Промислова буржуазія, незважаючи на свою слабкість уже представляла певну політичну силу. (Хоча Карл Маркс вважає, що німецька буржуазія показала свою слабкість в революції 1848 року).</w:t>
      </w:r>
    </w:p>
    <w:p>
      <w:pPr>
        <w:pStyle w:val="TextBodyIndent"/>
        <w:ind w:left="0" w:firstLine="567"/>
        <w:jc w:val="both"/>
        <w:rPr/>
      </w:pPr>
      <w:r>
        <w:rPr/>
        <w:t>Великий вплив на формування світогляду німців зіграло лютеранство – від свободи тлумачення Євангелія до свободи духовної. Якщо ідеї просвітителів реалізувалася у політичній і соціальній революції у Франції і французи отримали політичну свободу, то у Німеччині відбулася духовна революція релігії і філософії: «Якщо у Франції у 1789 році революція – писав Генріх Гейне у своїй праці про історію – відбулася матеріальна, то революція у Німеччині – духовна!» Ідея стає матеріальною силою, якщо вона оволодіває масою – говорить К. Маркс. «Багатство нації полягає не в масі мінових цінностей, а взагалі у ступені розвитку виробничих сил і, зокрема, розумових і моральних». Як зазначалося раніше національна ідея стала зброєю об’єднаної Німеччини. Об’єднання Німеччини повинно відбуватися не тільки на індустріальному вихованні, але і на основі захисту національного виробництва. Неминуче теоретичне посилання про роль національної особливості. Сама концепція англійської економічної школи ґрунтується на фундаменті космополітичного лібералізму. Є загальні для всіх країн економічні закони. Але є і національні, як похідні від конкретного середовища історичних умов формування національного об’єднання, традицій і звичаїв, правових і культурних норм, що діють в країні. Головний принцип – історичний підхід. Утвердження ролі історизму – одна з найважливіших заслуг історичної школи Німеччини і одного з її основоположників Ф. Ліста. «Історична школа була одним з найбільших інтелектуальних досягнень Німеччини XIX століття. Завдяки зусиллям науково-історичної школи і методу, що не мав собі рівних, на одному з етапів інтелектуальної історії минуле виявилося для сучасної людини відтвореним теперішнім з надзвичайною різноманітністю форм мислення. На емпіричному рівні це означає дослідження настільки ретельне, наскільки це можливо, конкретних взаємозв'язків між мисленням і його історичним контекстом» (Вільгельм Рошер). Оскільки ринкові відносини формувалися в умовах так званого «прусського шляху розвитку капіталізму», неминуче занесення у перші ряди держави – як регулятора і фактора їхнього розвитку. У передмові до своєї праці Ліст писав: «Таким чином, національно-економічний шлях повинен сприяти добробуту, могутності і культурі Німеччини. На сутність націоналізму, як засобу, впливає індивідуалізм...» Ешлі наголошує, що проголошена школою Сміта роль приватного егоїзму в реалізації суспільного інтересу не є аксіомою. Конфлікт між дедуктивним і асоціативним методами абстрактних положень Сміта і Рікардо не міг не породити смуту. У 1848 році ще один німецький професор Бруно Гільдебранд у праці «Політична економія теперішнього і майбутнього» зайняв по відношенню до Сміта і Рікардо критичну позицію. Історичній школі з її лютеранський світоглядом не може подобатися примітивний егоїзм. Вони вшановують християнські заповіді. Заслуговують на увагу і їхні погляди на відносність природних законів, які відрізняються від хімічних або фізичних. Історична школа Німеччини пропонує свою форму реалізації висновків економічної теорії. Мистецтво державної людини полягає в тому, щоб застосовувати принципи до нових потреб, знаходити нові рішення для нових проблем.</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Історична школа Німеччини</w:t>
      </w:r>
    </w:p>
    <w:p>
      <w:pPr>
        <w:pStyle w:val="TextBodyIndent"/>
        <w:ind w:left="0" w:firstLine="567"/>
        <w:jc w:val="both"/>
        <w:rPr>
          <w:lang w:val="uk-UA"/>
        </w:rPr>
      </w:pPr>
      <w:r>
        <w:rPr>
          <w:lang w:val="uk-UA"/>
        </w:rPr>
      </w:r>
    </w:p>
    <w:p>
      <w:pPr>
        <w:pStyle w:val="TextBodyIndent"/>
        <w:ind w:left="0" w:firstLine="567"/>
        <w:jc w:val="both"/>
        <w:rPr/>
      </w:pPr>
      <w:r>
        <w:rPr/>
        <w:t xml:space="preserve">Німеччина першої половини XX століття, як уже зазначалося раніше, переживала насичений гострими історичними подіями період. Наполеонівські війни звільнили її від кріпосного права. Едикти 1808–1809 років знаменували новий суспільний розвиток країни, але зі збереженням автократичного правління. </w:t>
      </w:r>
      <w:r>
        <w:rPr>
          <w:lang w:val="ru-RU"/>
        </w:rPr>
        <w:t>Королі</w:t>
      </w:r>
      <w:r>
        <w:rPr/>
        <w:t>, маркграф</w:t>
      </w:r>
      <w:r>
        <w:rPr>
          <w:lang w:val="ru-RU"/>
        </w:rPr>
        <w:t>и</w:t>
      </w:r>
      <w:r>
        <w:rPr/>
        <w:t xml:space="preserve"> – їхня роль у державі – практично абсолютне панування. Це зумовило роль королівського чиновника-бюрократа, владу столоначальника. Цю систему висловлювала німецька школа камералістики.</w:t>
      </w:r>
    </w:p>
    <w:p>
      <w:pPr>
        <w:pStyle w:val="TextBodyIndent"/>
        <w:ind w:left="0" w:firstLine="567"/>
        <w:jc w:val="both"/>
        <w:rPr/>
      </w:pPr>
      <w:r>
        <w:rPr/>
        <w:t>Учення Рошера своїми коріннями іде у камералістику ХVII–ХVIII століть. Авторитарна держава неминуче породжує бюрократію. Службовців у справах адміністративних і фінансових вчити цьому потрібно було на конкретних прикладах, тобто знати історію права, традиції та звичаї, закріплені в законодавчих актах. Б. Гільдебранд у «Політичній економії сучасного і майбутнього» стверджує, що політична економія – наука про закони економічного розвитку нації. Тут ми стикаємося з різночитанням. Якщо у Рошера «принципи» то у Гільдебранда «закони розвитку», а це вже більш широке тлумачення. Але залишається головне – закони національні, а не планетарні. Важливим представником цієї школи був К. Кніс, автор праці «Політична економія, розглянута з історичної точки зору» (1853), який піддав сумніву існування і природних законів в ім’я свободи, і законів розвитку Гільдебранда. Це теоретичне сум’яття у поглядах засновників школи намагалась зняти молода історична школа. Хоча і без успіху. Але при інших рівних умовах «історична школа була одним з найбільших інтелектуальних досягнень Німеччини XIX століття». Історичний метод у політекономії входить і сьогодні до її методологічного арсеналу.</w:t>
      </w:r>
    </w:p>
    <w:p>
      <w:pPr>
        <w:pStyle w:val="TextBodyIndent"/>
        <w:ind w:left="0" w:firstLine="567"/>
        <w:jc w:val="both"/>
        <w:rPr/>
      </w:pPr>
      <w:r>
        <w:rPr/>
        <w:t>Положення Німеччини на карті Європи не порівняти з Англією, Францією, Бельгією, Голландією. Під тягарем минулого Німеччині потрібні були ідеї, в тому числі економічні, які б дали поле для ефективного індустріального розвитку. А цей особливий шлях вже накреслив Ф. Ліст. Враховуючи національні особливості, рівень її індустріалізації, він запропонував на певний історичний відтинок часу шлях заступництва національного підприємця і тільки по досягненні рівня іноземного розвитку переходити до вільної торгівлі. Тут є усі елементи історичного підходу до аналізу економічних явищ.</w:t>
      </w:r>
    </w:p>
    <w:p>
      <w:pPr>
        <w:pStyle w:val="TextBodyIndent"/>
        <w:ind w:left="0" w:firstLine="567"/>
        <w:jc w:val="both"/>
        <w:rPr/>
      </w:pPr>
      <w:r>
        <w:rPr/>
        <w:t>Історична школа Німеччини відкинула правильність космополітичної теорії вільної торгівлі, заснованої на дії особистого інтересу, що не придушує суспільний. Національні традиції, стан законодавств, місце і роль держави в рішенні національних інтересів, різних державних і комунальних інститутів і утворюють остів національної економіки.</w:t>
      </w:r>
    </w:p>
    <w:p>
      <w:pPr>
        <w:pStyle w:val="TextBodyIndent"/>
        <w:ind w:left="0" w:firstLine="567"/>
        <w:jc w:val="both"/>
        <w:rPr/>
      </w:pPr>
      <w:r>
        <w:rPr/>
        <w:t>Врахування неминучого історичного факту, стан минулого і теперішнього – ось вихідна база для аналізу політичної економії. Твердження історичного методу політичної економії – одна з заслуг історичної школи Німеччини. Її засновники Рошер, Гільдебранд, Кніс чітко визначили своє ставлення до індустріальної технологічної революції. Так, Гільдебранд у «Політичній економії сучасного і майбутнього» пише: «Найважливіше всесвітньо-історичне значення машини полягає в тому, що вона вирвала робочі класи з лінощів і невігластва, з задушного і безглуздого костеніння і разом з усвідомленням власних сил, з наполегливістю в роботі та підприємництві пробудила в них прагнення до гідного життя в історії... Тимчасове зло, що походить з цих технічних відкриттів людського духу, тимчасових страждань робітників, котрі залишилися внаслідок суперництва машин без роботи і хліба... це можна назвати лише потугами при народженні нової епохи» (с. 189).</w:t>
      </w:r>
    </w:p>
    <w:p>
      <w:pPr>
        <w:pStyle w:val="TextBodyIndent"/>
        <w:ind w:left="0" w:firstLine="567"/>
        <w:jc w:val="both"/>
        <w:rPr/>
      </w:pPr>
      <w:r>
        <w:rPr/>
        <w:t>Рошер – засновник історичної школи: «Одна лише промисловість може поставити на службу собі всі сили природи». Та вона ж «недруг нашого часу: невігластво черні і пауперизм народжуються перш за все у містах». Він же вказує на взаємозв’язок аграрного та індустріального розвитку. «Земля дорожчає, а праця і капітал дешевшають, це означає неминуче інтенсивне ведення сільського господарства».</w:t>
      </w:r>
    </w:p>
    <w:p>
      <w:pPr>
        <w:pStyle w:val="TextBodyIndent"/>
        <w:ind w:left="0" w:firstLine="567"/>
        <w:jc w:val="both"/>
        <w:rPr/>
      </w:pPr>
      <w:r>
        <w:rPr/>
        <w:t>У «Принципах політичної економії» Рошер формулює методологію викладення політичної економії. Як тут, немає слова «закони» політичної економії, воно замінено на принципи. Цим уже він відторгається, відгороджується від Сміта й Рикардо та їхньої школи. З чого випливає висновок – немає планетарних законів як об’єктивних, не залежних від національної приналежності законів розвитку. «Наша мета – описання того, чого бажали, до чого прагнули народи в економічній галузі; цілі, які вони переслідували і досягали; підстави заради яких вони переслідували і яких вони домагалися... таке дослідження... якщо зупинитися у тісному контакті з іншими знаннями національного життя, зокрема, з історією права, політичною історією і історією цивілізації». Висновок, який є неминучим – застосування в політичній економіці історичного методу.</w:t>
      </w:r>
    </w:p>
    <w:p>
      <w:pPr>
        <w:pStyle w:val="TextBodyIndent"/>
        <w:ind w:left="0" w:firstLine="567"/>
        <w:jc w:val="both"/>
        <w:rPr/>
      </w:pPr>
      <w:r>
        <w:rPr/>
      </w:r>
    </w:p>
    <w:p>
      <w:pPr>
        <w:pStyle w:val="TextBodyIndent"/>
        <w:ind w:left="0" w:firstLine="567"/>
        <w:jc w:val="both"/>
        <w:rPr/>
      </w:pPr>
      <w:r>
        <w:rPr/>
      </w:r>
    </w:p>
    <w:p>
      <w:pPr>
        <w:pStyle w:val="Heading4"/>
        <w:rPr>
          <w:lang w:val="en-US"/>
        </w:rPr>
      </w:pPr>
      <w:r>
        <w:rPr>
          <w:lang w:val="en-US"/>
        </w:rPr>
      </w:r>
    </w:p>
    <w:p>
      <w:pPr>
        <w:pStyle w:val="Heading4"/>
        <w:rPr>
          <w:lang w:val="uk-UA"/>
        </w:rPr>
      </w:pPr>
      <w:r>
        <w:rPr>
          <w:lang w:val="uk-UA"/>
        </w:rPr>
        <w:t>Економіка та економічна думка США</w:t>
      </w:r>
    </w:p>
    <w:p>
      <w:pPr>
        <w:pStyle w:val="TextBodyIndent"/>
        <w:ind w:left="0" w:firstLine="567"/>
        <w:jc w:val="both"/>
        <w:rPr>
          <w:lang w:val="uk-UA"/>
        </w:rPr>
      </w:pPr>
      <w:r>
        <w:rPr>
          <w:lang w:val="uk-UA"/>
        </w:rPr>
      </w:r>
    </w:p>
    <w:p>
      <w:pPr>
        <w:pStyle w:val="TextBodyIndent"/>
        <w:ind w:left="0" w:firstLine="567"/>
        <w:jc w:val="both"/>
        <w:rPr/>
      </w:pPr>
      <w:r>
        <w:rPr/>
        <w:t>Є версія про те, що відкриття Америки відбулося раніше за Колумба. Там побували нормани, росіяни, можливо полінезійці. Але це випадкові епізоди. Сталий зв’язок Америки з Європою, Африкою та Азією починається з експедиції Колумба. Звідси починає відлік світова історія. У 1492 р. гарматний постріл оповістив про Новий світ. У 1541 році Новий світ став називатися Америкою.</w:t>
      </w:r>
    </w:p>
    <w:p>
      <w:pPr>
        <w:pStyle w:val="TextBodyIndent"/>
        <w:ind w:left="0" w:firstLine="567"/>
        <w:jc w:val="both"/>
        <w:rPr/>
      </w:pPr>
      <w:r>
        <w:rPr/>
        <w:t>«Не підлягає жодному сумніву, що великі революції, які відбулися у торгівлі у XVІ і XVІІ століттях у зв’язку з географічними відкриттями, швидко просунули вперед розвиток купецького капіталу і складають один із головнях моментів, які сприяють переходу феодального способу господарювання до капіталістичного. Раптове розширення всесвітнього ринку, примноження товарів, що оберталися, суперництво між європейськими націями у намаганні володіти азійськими продуктами і американськими скарбами, колоніальна система – все це суттєвим чином сприяло руйнуванню феодальних рамок виробництва» (К.</w:t>
      </w:r>
      <w:r>
        <w:rPr>
          <w:lang w:val="ru-RU"/>
        </w:rPr>
        <w:t> </w:t>
      </w:r>
      <w:r>
        <w:rPr/>
        <w:t>Маркс, Капітал, т. З, с. 344–345).</w:t>
      </w:r>
    </w:p>
    <w:p>
      <w:pPr>
        <w:pStyle w:val="TextBodyIndent"/>
        <w:ind w:left="0" w:firstLine="567"/>
        <w:jc w:val="both"/>
        <w:rPr/>
      </w:pPr>
      <w:r>
        <w:rPr/>
        <w:t>Історія Америки пов’язана не тільки зі Старим світом, але вона включає американських індіанців, негрів із Африки, вивезених у рабство південних народів та азіатів. Корінне населення не знало плуга, не знало колеса, не знало пороху, залізної зброї та знарядь праці. Земля була власністю племені або роду. Колоніальна система безвідносно для Англії або Франції, або Голландії будувалась на даруваннях. Елементи феодальних відносин існували в голландських колоніях. Потім у 1664 році вони стали англійськими, що було заслугою англійського військового флоту. Але дарування залишилися. Середній розмір дарування у 1700</w:t>
      </w:r>
      <w:r>
        <w:rPr>
          <w:lang w:val="ru-RU"/>
        </w:rPr>
        <w:t>–</w:t>
      </w:r>
      <w:r>
        <w:rPr/>
        <w:t>1775 роках становив 10400 акрів (близько 3,5 тис. га). Очевидно, що більша частина земель була незаселена і необроблена. Спочатку колоністами були або злодії, або «кабальні слуги».</w:t>
      </w:r>
    </w:p>
    <w:p>
      <w:pPr>
        <w:pStyle w:val="TextBodyIndent"/>
        <w:ind w:left="0" w:firstLine="567"/>
        <w:jc w:val="both"/>
        <w:rPr/>
      </w:pPr>
      <w:r>
        <w:rPr/>
        <w:t>У 1611 році колоністам дали індивідуальні земельні ділянки, у подальшому колоністами стали люди, переслідувані в Європі через релігійні переконання – це були пуритани, протестанти. Тому і з’явилася ідея про те, що Америка країна «свободи совісті» (але полювання на відьом там було поширене). Поселенцями стало і сільське населення Англії, яке опинилось без джерел до існування в результаті запровадження вівчарства, про що говорилося раніше. Вони мали вищу культуру англійського та голландського землеробства. Аграрна технологічна революція в Англії стала джерелом колонізації Нового світу. Англійців-колоністів спонукала до виїзду в Америку земля, тоді як французів, де значення аграрної революції було недостатнім – торгівля і перш за все хутра, про що свідчить колонізація Канади.</w:t>
      </w:r>
    </w:p>
    <w:p>
      <w:pPr>
        <w:pStyle w:val="TextBodyIndent"/>
        <w:ind w:left="0" w:firstLine="567"/>
        <w:jc w:val="both"/>
        <w:rPr/>
      </w:pPr>
      <w:r>
        <w:rPr/>
        <w:t>Трьохсотлітня колонізація призвела до того, що власники землі та її надр були майже поголовно винищені, причому в буквальному значенні цього слова. К. Маркс у «Капіталі» пише: «...пуритани Нової Англії – ці віртуози тверезого пуританізму у 1703 році на своїй Assemblly (законодавчих зборах) поставили премії у 40 фунтів стерлінгів за кожний індійський скальп; у 1720 році премія за кожен скальп була підвищена до 100 фунтів стерлінгів; у 1744 році за скальп чоловіка – 100 фунтів стерлінгів у новій валюті, за полоненого чоловічої статі 105 фунтів стерлінгів, за полонену жінку або дитину – 55 фунтів стерлінгів, за скальп жінки або дитини – 50 фунтів стерлінгів.</w:t>
      </w:r>
    </w:p>
    <w:p>
      <w:pPr>
        <w:pStyle w:val="TextBodyIndent"/>
        <w:ind w:left="0" w:firstLine="567"/>
        <w:jc w:val="both"/>
        <w:rPr/>
      </w:pPr>
      <w:r>
        <w:rPr/>
        <w:t>Колонізація відбувалась за рахунок рабів, насильно захоплених в Африці. Був і такий вид торгівлі у Західній цивілізації. Цікаво, що основною релігією більшості негрів у сучасних США є протестантизм.</w:t>
      </w:r>
    </w:p>
    <w:p>
      <w:pPr>
        <w:pStyle w:val="TextBodyIndent"/>
        <w:ind w:left="0" w:firstLine="567"/>
        <w:jc w:val="both"/>
        <w:rPr/>
      </w:pPr>
      <w:r>
        <w:rPr/>
        <w:t>Колонізація США в англійському варіанті знайшла своє відображення і в розвитку промисловості. Вона йшла шляхом «гільдійської», мануфактурної. Вона входила до господарського устрою фермера-землероба.</w:t>
      </w:r>
    </w:p>
    <w:p>
      <w:pPr>
        <w:pStyle w:val="TextBodyIndent"/>
        <w:ind w:left="0" w:firstLine="567"/>
        <w:jc w:val="both"/>
        <w:rPr/>
      </w:pPr>
      <w:r>
        <w:rPr/>
        <w:t>Освоєння земель через нерозвиненість транспорту проходило за іншою, ніж в Англії, схемою. Освоювалися землі, а за ґрунтовими відмінностями Америка дає дуже картату картину. У західній частині центральних рівнин панують продуктивні черноземовидні ґрунти, на південному сході переважно кислі та дерново-карбонатні, на плато Великих рівнин переважають темно-каштанові ґрунти, які легко піддаються ерозії. Є напівпустелі і пустелі (США. Словник-довідник. с. 64). Ця різноманітність конче повинна була знайти своє відображення у теорії земельної ренти та в історії аграрної технологічної та індустріальної революцій США. У північних колоніях Англії (Нью-Гемпшир, Массачусетс, Коннектикут, Род-Айленд) найбільший розвиток ремісничої та мануфактурної промисловості, судноплавства та морської торгівлі. Городяни мали поля, городи і худобу. На багатих рибних промислах було зайнято до 30 тис. людей, в торгівлі колоній з Англією було задіяно 1100 кораблів із 29 тисячами матросів (Нариси історії США. с. 55). Хоча Англія заборонила колоніям виробляти залізні вироби, та у 1775 році у 13 американських колоніях було більше доменних печей, аніж в Англії та Уельсі. По виробництву заліза вони стояли поряд із Англією та Швецією, хоча поступалися Росії (с. 56). Середньоатлантичні колонії (Пенсільванія, Нью-Джерсі. Нью-Йорк) – райони виробництва пшениці. Великі аристократичні володіння, які здавали дрібні ділянки в оренду фермерам та дрібні приватні господарства. У Філадельфії найбільше місто в колонії – Пенсільванія – 23 тисяч мешканців. Були броварні, залізоробні мануфактури.</w:t>
      </w:r>
    </w:p>
    <w:p>
      <w:pPr>
        <w:pStyle w:val="TextBodyIndent"/>
        <w:ind w:left="0" w:firstLine="567"/>
        <w:jc w:val="both"/>
        <w:rPr/>
      </w:pPr>
      <w:r>
        <w:rPr/>
        <w:t>Південні колонії – здебільшого рабовласницькі. Раби обробляли тютюнові плантації, потім з’являється виробництво бавовни.</w:t>
      </w:r>
    </w:p>
    <w:p>
      <w:pPr>
        <w:pStyle w:val="TextBodyIndent"/>
        <w:ind w:left="0" w:firstLine="567"/>
        <w:jc w:val="both"/>
        <w:rPr/>
      </w:pPr>
      <w:r>
        <w:rPr/>
        <w:t>Для економічних відносин у сільському господарстві в колоніях була характерною квазірента – тверда рента, фіксована безвідносно до ринкової оцінки землі. Але в умовах численних незаселених земель та можливості відбирати землі у індіанців монополія на землю не могла затвердитися. Боротьба проти квазіренти породила так зване скватерство.</w:t>
      </w:r>
    </w:p>
    <w:p>
      <w:pPr>
        <w:pStyle w:val="TextBodyIndent"/>
        <w:ind w:left="0" w:firstLine="567"/>
        <w:jc w:val="both"/>
        <w:rPr/>
      </w:pPr>
      <w:r>
        <w:rPr/>
        <w:t>«Шотландці, ірландці... зухвало й безладно захоплювали всіх менор Конеситога. При цьому вони (скватери) стверджували, що огидно законам природи і Бога, аби так багато землі залишалось незайнятою» (там же с. 68). Історія скватерства в США показує, що незважаючи на те, що офіційне землеволодіння покоїлося на даруванні окремим особам від англійських королів, а ці дарування вимірялися мільйонами акрів (Ферфакси у Віргінії вважали, що мають 6 млн. акрів) і при здачі її в оренду сплачувалася квазірента (тверда рента). Але фактично більша частина подарованих земель захоплювалась скватерами.</w:t>
      </w:r>
    </w:p>
    <w:p>
      <w:pPr>
        <w:pStyle w:val="TextBodyIndent"/>
        <w:ind w:left="0" w:firstLine="567"/>
        <w:jc w:val="both"/>
        <w:rPr/>
      </w:pPr>
      <w:r>
        <w:rPr/>
        <w:t>І для ХVІІ–ХVІІІ століть це було поширеним явищем. Прийняття 1862 року конгресом закону про гомстеди тільки узаконило цю форму землекористування, надавши їй юридичний статус. Це підштовхнуло переселенців до захоплення необроблених земель. Така американська ситуація підтверджувалась у тих країнах, де процес колонізації відбувався у народів, де ще не затвердилася власність громад, а ще існувало родоплемінне землекористування.</w:t>
      </w:r>
    </w:p>
    <w:p>
      <w:pPr>
        <w:pStyle w:val="TextBodyIndent"/>
        <w:ind w:left="0" w:firstLine="567"/>
        <w:jc w:val="both"/>
        <w:rPr/>
      </w:pPr>
      <w:r>
        <w:rPr/>
        <w:t>Приклад цьому дає російська колонізація за Уралом.</w:t>
      </w:r>
    </w:p>
    <w:p>
      <w:pPr>
        <w:pStyle w:val="TextBodyIndent"/>
        <w:ind w:left="0" w:firstLine="567"/>
        <w:jc w:val="both"/>
        <w:rPr/>
      </w:pPr>
      <w:r>
        <w:rPr/>
        <w:t>В американських штатах через різкі відмінності в культурах землекористування у країнах південних штатів, де виробляли бавовну і тютюн, було затверджене рабське плантаторське господарювання. Плантатори володіли величезними земельними площами. І тут закон про гомстеди в його соціально-політичному значенні відігравав роль тарана – знищення самої основи рабства плантаторського господарства. Це був яскравий приклад значення одного закону в корінному перетворенні цілої системи.</w:t>
      </w:r>
    </w:p>
    <w:p>
      <w:pPr>
        <w:pStyle w:val="TextBodyIndent"/>
        <w:ind w:left="0" w:firstLine="567"/>
        <w:jc w:val="both"/>
        <w:rPr/>
      </w:pPr>
      <w:r>
        <w:rPr/>
        <w:t>Закон про гомстеди, підписаний А. Лінкольном 20.05.1862 року, по якому громадянам США або особам, які заявили про бажання стати такими, мали право на безоплатне одержання земельного наділу (гомстеда) розміром до 160 акрів (65 га). Через 5 років наділ за умови його обробки переходив у власність поселенця.</w:t>
      </w:r>
    </w:p>
    <w:p>
      <w:pPr>
        <w:pStyle w:val="TextBodyIndent"/>
        <w:ind w:left="0" w:firstLine="567"/>
        <w:jc w:val="both"/>
        <w:rPr/>
      </w:pPr>
      <w:r>
        <w:rPr/>
        <w:t>Шлях розвитку фермерського господарства, заснований не на переділі помісного общинного господарства, що здійснюється зверху, а по демократичному шляху реалізації вимог аграрної технологічної революції, вимога оптимальних площ сільгоспугідь, що дають найбільшу ефективність з урахуванням спеціалізації.</w:t>
      </w:r>
    </w:p>
    <w:p>
      <w:pPr>
        <w:pStyle w:val="TextBodyIndent"/>
        <w:ind w:left="0" w:firstLine="567"/>
        <w:jc w:val="both"/>
        <w:rPr/>
      </w:pPr>
      <w:r>
        <w:rPr/>
        <w:t>В.І. Ленін дав таку оцінку цій знаковій історичній події: «Американська республіка здійснила на капіталістичний манер «народницьку ідею роздачі незайнятих земель кожному бажаючому».</w:t>
      </w:r>
    </w:p>
    <w:p>
      <w:pPr>
        <w:pStyle w:val="TextBodyIndent"/>
        <w:ind w:left="0" w:firstLine="567"/>
        <w:jc w:val="both"/>
        <w:rPr/>
      </w:pPr>
      <w:r>
        <w:rPr/>
        <w:t>Закон про гомстеди відіграв значну роль у громадянській війні Півночі-Півдня. Саме після видання закону, перемоги Півночі над рабовласницьким Півднем стали носити визначальний характер. Плантаційне ведення сільського господарства, що відбилося перш за все у збільшенні площ під бавовною, привело до виснаження ґрунту. Тому було необхідно збільшити площі за рахунок просування на Захід, що підривало господарство фермерів і закривало дорогу скватерам, зменшувало можливості жителів півночі одержати гомстед. Жителі півдня отримали підтримку законодавців (Закон про рабів-втікачів). Жителям півдня необхідно було отримати федеральну владу. 12.04.1861 року «Конфедеративні Штати Америки» (9 штатів Півдня) почали громадянську війну. Використовуючи переваги економічні: перш за все промисловий потенціал, залізничний і потужний торговельний флот, розвинений зв'язок, підтримку профспілок та соціалістів, фермерів, негрів, робітників, Північ під гаслом відродження єдності країни завдав військової і політичної поразки Півдню.</w:t>
      </w:r>
    </w:p>
    <w:p>
      <w:pPr>
        <w:pStyle w:val="TextBodyIndent"/>
        <w:ind w:left="0" w:firstLine="567"/>
        <w:jc w:val="both"/>
        <w:rPr/>
      </w:pPr>
      <w:r>
        <w:rPr/>
        <w:t>Економічну ситуацію періоду до 1861 року розкриває Кері у своїх «Політико-економічних листах до президента Американських Сполучених Штатів». Він говорить про суперечливість розвитку країни, її стрибкоподібний рух. Причину цього він вбачає у системі вільної торгівлі, яка після 1815 року поступово охоплює своєю дією світову торгівлю.</w:t>
      </w:r>
    </w:p>
    <w:p>
      <w:pPr>
        <w:pStyle w:val="TextBodyIndent"/>
        <w:ind w:left="0" w:firstLine="567"/>
        <w:jc w:val="both"/>
        <w:rPr/>
      </w:pPr>
      <w:r>
        <w:rPr/>
        <w:t>«Вільна торгівля знайшла країну в 1816 році на вищому ступені благоденства, а залишила її розореною». У 1828 році, перемінивши свою торговельну політику, уряд перейшов від вільної торгівлі до охоронної системи. Виросло число банків. Перехід до фіскального тарифу – остання ступінь, яку було досягнуто в 1842 році. В 1842 році фіскальний тариф був замінений охоронним. Іноземні борги були сплачені, колишні банки відновили платежі, купці знову набули квітучого стану, дзвінка монета з’явилася у достатку обігу. Штати знову отримали можливість збирати податки і зняти з себе пляму незаможних.</w:t>
      </w:r>
    </w:p>
    <w:p>
      <w:pPr>
        <w:pStyle w:val="TextBodyIndent"/>
        <w:ind w:left="0" w:firstLine="567"/>
        <w:jc w:val="both"/>
        <w:rPr/>
      </w:pPr>
      <w:r>
        <w:rPr/>
        <w:t>Але у серпні 1846 року система центрального уряду була знов змінена. З тих пір минуло 11 років, пише Кері, які ознаменувалися непостійністю і неміцністю комерційних справ, фабриканти і купці розорені, число людей, що залишились без роботи, досягло нечуваної цифри.</w:t>
      </w:r>
    </w:p>
    <w:p>
      <w:pPr>
        <w:pStyle w:val="TextBodyIndent"/>
        <w:ind w:left="0" w:firstLine="567"/>
        <w:jc w:val="both"/>
        <w:rPr/>
      </w:pPr>
      <w:r>
        <w:rPr/>
        <w:t>З цих листів випливає висновок, що економічна і соціальна ситуація в країні була вкрай напруженою, а особливо страждали від цієї торговельної політики штати, де вироблялась експортна продукція і де була ще незміцніла промисловість.</w:t>
      </w:r>
    </w:p>
    <w:p>
      <w:pPr>
        <w:pStyle w:val="TextBodyIndent"/>
        <w:ind w:left="0" w:firstLine="567"/>
        <w:jc w:val="both"/>
        <w:rPr/>
      </w:pPr>
      <w:r>
        <w:rPr/>
        <w:t>Громадянська війна за панування над федеральною владою мала життєво важливе значення як для Півдня, так і для Півночі. Але Північ, прийнявши закон про гомстеди, одержав у цій боротьбі безліч переваг. З плантаторським господарським ладом було покінчено. Аграрна технологічна революція пішла у США семимильними кроками – вільне фермерське господарство стало поживною основою індустріальної революції. Американський фермер прагнув до зростання, він бажав, аби поряд був фабрикант – ринок збуту продукції фермера і технічного переоснащення свого господарства.</w:t>
      </w:r>
    </w:p>
    <w:p>
      <w:pPr>
        <w:pStyle w:val="TextBodyIndent"/>
        <w:ind w:left="0" w:firstLine="567"/>
        <w:jc w:val="both"/>
        <w:rPr/>
      </w:pPr>
      <w:r>
        <w:rPr/>
        <w:t>Тому Кері не міг прийняти ані теорію трудової вартості Рікардо і його теорії ренти, ані вчення про доходи та їхні джерела. Як не міг він прийняти і концепцію фритредерства. Він автор концепції гармонії інтересів. США епохи Кері не мала різкої диференціації на багатих і бідних. Підприємництво починалось з власних збережень та праці. «Праця і ощадливість» – джерела добробуту. «Система Рікардо є системою ворожнечі і прагне збудити війну як між станами, так і між націями».</w:t>
      </w:r>
    </w:p>
    <w:p>
      <w:pPr>
        <w:pStyle w:val="TextBodyIndent"/>
        <w:ind w:left="0" w:firstLine="567"/>
        <w:jc w:val="both"/>
        <w:rPr/>
      </w:pPr>
      <w:r>
        <w:rPr/>
        <w:t>Гармонію інтересів Кері виводить із закону розподілу. Він стверджує, що зі зростанням продуктивності праці частка праці зростає і у кількості, і у питомій вазі. Це підтверджується такою таблицею:</w:t>
      </w:r>
    </w:p>
    <w:p>
      <w:pPr>
        <w:pStyle w:val="TextBodyIndent"/>
        <w:ind w:left="0" w:firstLine="567"/>
        <w:jc w:val="both"/>
        <w:rPr/>
      </w:pPr>
      <w:r>
        <w:rPr/>
      </w:r>
    </w:p>
    <w:tbl>
      <w:tblPr>
        <w:tblW w:w="9422" w:type="dxa"/>
        <w:jc w:val="left"/>
        <w:tblInd w:w="-5" w:type="dxa"/>
        <w:tblLayout w:type="fixed"/>
        <w:tblCellMar>
          <w:top w:w="0" w:type="dxa"/>
          <w:left w:w="108" w:type="dxa"/>
          <w:bottom w:w="0" w:type="dxa"/>
          <w:right w:w="108" w:type="dxa"/>
        </w:tblCellMar>
      </w:tblPr>
      <w:tblGrid>
        <w:gridCol w:w="1786"/>
        <w:gridCol w:w="2714"/>
        <w:gridCol w:w="2461"/>
        <w:gridCol w:w="2461"/>
      </w:tblGrid>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окир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ума виробництва</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Частка робітника</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Частка капіталу</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ам’ян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Бронзов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6</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3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Залізн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r>
    </w:tbl>
    <w:p>
      <w:pPr>
        <w:pStyle w:val="TextBodyIndent"/>
        <w:ind w:left="0" w:firstLine="567"/>
        <w:jc w:val="both"/>
        <w:rPr/>
      </w:pPr>
      <w:r>
        <w:rPr/>
      </w:r>
    </w:p>
    <w:p>
      <w:pPr>
        <w:pStyle w:val="TextBodyIndent"/>
        <w:ind w:left="0" w:firstLine="567"/>
        <w:jc w:val="both"/>
        <w:rPr/>
      </w:pPr>
      <w:r>
        <w:rPr/>
        <w:t>Частка праці зросла і якщо на стадії кам’яної сокири вона складала 25 %, то залізної – 50 %. З цих же посилань він створює і свою теорію вартості, що отримала назву вартості, обумовленої заощадженою працею не у виробництві, а у відтворенні.</w:t>
      </w:r>
    </w:p>
    <w:p>
      <w:pPr>
        <w:pStyle w:val="TextBodyIndent"/>
        <w:ind w:left="0" w:firstLine="567"/>
        <w:jc w:val="both"/>
        <w:rPr/>
      </w:pPr>
      <w:r>
        <w:rPr/>
        <w:t>Із зростанням продуктивності праці витрати на відтворення продуктів, у тому числі виробництва, зменшують цінність капіталу, а значить ведуть до зниження процента, тобто тієї частки, яка збільшує власнику капіталу.</w:t>
      </w:r>
    </w:p>
    <w:p>
      <w:pPr>
        <w:pStyle w:val="TextBodyIndent"/>
        <w:ind w:left="0" w:firstLine="567"/>
        <w:jc w:val="both"/>
        <w:rPr/>
      </w:pPr>
      <w:r>
        <w:rPr/>
        <w:t>Враховуючи специфічні умови США: наявність величезних площ, наявність вільних земель і наявність величезних розходжень у плодючості ґрунтів на території штатів, він доходить висновку, що людство у своєму русі переходить від некращих часів до гірших, а від гірших до кращих, а значить до зменшення витрат на продовольство, а значить до зростання добробуту як робітників, так і підприємців. Багато зі штатів США не знали феодальних відносин. Для окраїни характерні колоніальні захоплення земель з винищенням корінного населення. Захоплення земель у сусідніх держав у 1803 р. США за 15 млн. доларів купили у Франції Луїзіану, у 1819 році примусили Іспанію продати Флориду, в 1845 році у Мексики відібрали Техас, у 1846 році у Англії – Орегон, у 1848 році забрали у Мексики половину її території, в 1867 році купили у Росії Аляску.</w:t>
      </w:r>
    </w:p>
    <w:p>
      <w:pPr>
        <w:pStyle w:val="TextBodyIndent"/>
        <w:ind w:left="0" w:firstLine="567"/>
        <w:jc w:val="both"/>
        <w:rPr/>
      </w:pPr>
      <w:r>
        <w:rPr/>
        <w:t>Демократична конституція дарувала свободу у найширшому змісті цього слова. Ресурси праці – молоде, здебільшого пуританське населення, земля з її родючими ґрунтами, водними ресурсами, м’яким кліматом. Громадянська війна знесла перепони поєднання аграрної та індустріальної революцій і створила величезний внутрішній ринок. Техніко-технологічні рішення, створені в Європі, приходили до США готовими. Для ринкових відносин умови було створено. Але як ними розпорядитися - даючи їм волю руху, або коректуючи його?</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Ж.Ш.С. Сісмонді</w:t>
      </w:r>
    </w:p>
    <w:p>
      <w:pPr>
        <w:pStyle w:val="TextBodyIndent"/>
        <w:ind w:left="0" w:firstLine="567"/>
        <w:jc w:val="both"/>
        <w:rPr>
          <w:lang w:val="uk-UA"/>
        </w:rPr>
      </w:pPr>
      <w:r>
        <w:rPr>
          <w:lang w:val="uk-UA"/>
        </w:rPr>
      </w:r>
    </w:p>
    <w:p>
      <w:pPr>
        <w:pStyle w:val="TextBodyIndent"/>
        <w:ind w:left="0" w:firstLine="567"/>
        <w:jc w:val="both"/>
        <w:rPr/>
      </w:pPr>
      <w:r>
        <w:rPr/>
        <w:t>Переможна хода індустріальної технологічної революції обумовила народження нового суспільного ладу, який отримав назву капіталістичного. Це нові економічні, політичні, соціальні, моральні інституції. Тому у західній літературі проводиться розподіл між Старим і Новим суспільством. Але Старе трансформується в Нове в умовах, які ніяк не позначені християнськими чеснотами.</w:t>
      </w:r>
    </w:p>
    <w:p>
      <w:pPr>
        <w:pStyle w:val="TextBodyIndent"/>
        <w:ind w:left="0" w:firstLine="567"/>
        <w:jc w:val="both"/>
        <w:rPr/>
      </w:pPr>
      <w:r>
        <w:rPr/>
        <w:t>Запровадження машин приводить до значного, різкого зростання продуктивності праці. Це можна продемонструвати на прикладі виробництва шпильок. Якщо у шпильковій мануфактурі розподіл праці вів до контрастного зростання його продуктивності, то застосування машини дасть не менший, а більший ефект. До 1824 року для остаточної обробки кожної шпильки потрібно було не менше 14 людей, що виконують різні операції. Винайдення машини Райтера привело до того, що тепер (це середина XIX століття) 400 робітників виробляють щодня 50 млн., або 125 тисяч шпильок на одного робітника (Шиппель. Сучасна бідність. С-Пб., 1902, с.30).</w:t>
      </w:r>
    </w:p>
    <w:p>
      <w:pPr>
        <w:pStyle w:val="TextBodyIndent"/>
        <w:ind w:left="0" w:firstLine="567"/>
        <w:jc w:val="both"/>
        <w:rPr/>
      </w:pPr>
      <w:r>
        <w:rPr/>
        <w:t>Величезна роль машини в енергетиці країни. Робота пару в англійських рудниках і металургійних заводах, на різних фабриках, локомотивах та пароплавах дорівнювала 3 млн. 650 тис л.с., що дорівнює кількості 11 млн. коней при 10-годинному робочому дні, що у 64 рази дорожче ніж при механічній роботі за допомогою пару (там же с. 21). Нові технологічні рішення обумовили зменшення сировинних матеріалів для одержання промислової продукції. Так витрата вугілля на одну тонну чавуна становила у 1796 році – 6 т, у 1806 році – 5 т, у 1880 році – 2,4 т (там же с. 33). Механічні сили в останньому десятиріччі Х</w:t>
      </w:r>
      <w:r>
        <w:rPr>
          <w:lang w:val="en-US"/>
        </w:rPr>
        <w:t>V</w:t>
      </w:r>
      <w:r>
        <w:rPr/>
        <w:t>ІІІ століття, виражені в людських силах, ще не зрівнялись із населенням Об’єднаного королівства, а 1818 року вони переважали це населення у 10 разів, в 1812 році – в 16 разів, в 1871 – в 32 рази (там же с. 41). Менш контрастні зміни в сільському господарстві. Так врожай пшениці в Англії за цілий ряд років до 1770 р. складав 23 бушеля з акра, за 20 років включаючи 1876 р. – 28 бушелів (там же с. 40).</w:t>
      </w:r>
    </w:p>
    <w:p>
      <w:pPr>
        <w:pStyle w:val="TextBodyIndent"/>
        <w:ind w:left="0" w:firstLine="567"/>
        <w:jc w:val="both"/>
        <w:rPr/>
      </w:pPr>
      <w:r>
        <w:rPr/>
        <w:t>Індустріалізм несе не лише серйозні позитивні результати в зростанні продуктивності праці, а і зміни у свідомості самих працюючих. Друга половина ХІХ ст. реально показала, що концентрація виробництва призвела до концентрації найманих робітників. Якщо раніше вони були групою, то зараз – монолітним трудовим колективом, здатним успішно боротися за справедливий договір з капіталом про умови розподілу створеної та реалізованого продукту.</w:t>
      </w:r>
    </w:p>
    <w:p>
      <w:pPr>
        <w:pStyle w:val="TextBodyIndent"/>
        <w:ind w:left="0" w:firstLine="567"/>
        <w:jc w:val="both"/>
        <w:rPr/>
      </w:pPr>
      <w:r>
        <w:rPr/>
        <w:t>«Майбутність, до якої неясна фантазія соціаліста підготовляється машинами, що вони так нехтують» (Б. Гільдебранд, с. 89)</w:t>
      </w:r>
    </w:p>
    <w:p>
      <w:pPr>
        <w:pStyle w:val="TextBodyIndent"/>
        <w:ind w:left="0" w:firstLine="567"/>
        <w:jc w:val="both"/>
        <w:rPr/>
      </w:pPr>
      <w:r>
        <w:rPr/>
        <w:t>Одним із таких «соціалістів», які піддали негативні сторони індустріалізму блискучій критиці, є Жан Шарль Леонард Сісмонді де Сісмонді. Автор праці «Новий початок політичної економії» (1819) та «Нариси політичної економії» (1837).</w:t>
      </w:r>
    </w:p>
    <w:p>
      <w:pPr>
        <w:pStyle w:val="TextBodyIndent"/>
        <w:ind w:left="0" w:firstLine="567"/>
        <w:jc w:val="both"/>
        <w:rPr/>
      </w:pPr>
      <w:r>
        <w:rPr/>
        <w:t>Вихідна позиція автора розкривається у наступному положенні: «Матеріальний добробут людей, оскільки він залежить від держави, становить предмет політекономії». «Держава за допомогою політичної економії повинна надати всім можливість користуватися благами народного багатства» (Нові початки політекономії, с. 148).</w:t>
      </w:r>
    </w:p>
    <w:p>
      <w:pPr>
        <w:pStyle w:val="TextBodyIndent"/>
        <w:ind w:left="0" w:firstLine="567"/>
        <w:jc w:val="both"/>
        <w:rPr/>
      </w:pPr>
      <w:r>
        <w:rPr/>
        <w:t>Як видно, Сісмонді піклується за весь народ, як багатих, так і бідних, хворих, старих, дітях, інвалідах. Про це наголошується ще раз у такому визначенні багатства: «Багатство є благо, якщо воно несе вдоволення усім класам». На протилежність класичній англійській політичній економії про роль ощадливості, про роль накопичення Сісмонді пише: «Не треба ставити задачу накопичувати багатство» (с. 149). Але у наступному положенні закладене протиріччя: «Ми разом із Адамом Смітом вважаємо, що праця є єдиним джерелом багатства, а економія – єдиним засобом накопичення його» (с. 167). «Багачі можуть накопичувати свої багатства як шляхом розширення виробництва, так і тим, що забирають собі більшу частину того, що раніше залишалось біднякам. Для того, щоб цей розподіл був урегульований, для того, щоб він був справедливим, ми майже завжди закликаємо те саме втручання уряду, яке Адам Сміт відкидав» (с. 168).</w:t>
      </w:r>
    </w:p>
    <w:p>
      <w:pPr>
        <w:pStyle w:val="TextBodyIndent"/>
        <w:ind w:left="0" w:firstLine="567"/>
        <w:jc w:val="both"/>
        <w:rPr/>
      </w:pPr>
      <w:r>
        <w:rPr/>
        <w:t>У конкуренції він бачить, що «вона привела до величезного зростання промисловості, але дуже часто вона несла за собою найжорстокіші страждання для деяких класів населення». Отже, основний висновок Сісмонді – необхідне втручання держави в економічне життя і перш за все у розподіл, а також відгородити суспільство від вільної та універсальної конкуренції, а значить і втручання у виробництво. У Сісмонді боротьба «добра із злом неминуча». Конкуренція породила величезне зростання виробництва, вона породила «найжорстокіші страждання деяких класів». Завдання спалити «зло». Як же він розв’язує цю задачу?</w:t>
      </w:r>
    </w:p>
    <w:p>
      <w:pPr>
        <w:pStyle w:val="TextBodyIndent"/>
        <w:ind w:left="0" w:firstLine="567"/>
        <w:jc w:val="both"/>
        <w:rPr/>
      </w:pPr>
      <w:r>
        <w:rPr/>
        <w:t>Якщо зростання промисловості, зростання виробництва випереджали зростання чисельності населення, то неминуче збільшення нерівності людей, неминуча поява суперечності між зростаючим виробництвом і споживанням. Але це відбувається при пануванні ринкових відносин з пануванням капіталу в їхньому функціонуванні. Виробництво – говорить Сісмонді – припиняється, як тільки воно припиняє приносити дохід. Якби багаті класи раптом вирішили жити як бідні, робітники впали б у безнадійні злидні і померли б з голоду».</w:t>
      </w:r>
    </w:p>
    <w:p>
      <w:pPr>
        <w:pStyle w:val="TextBodyIndent"/>
        <w:ind w:left="0" w:firstLine="567"/>
        <w:jc w:val="both"/>
        <w:rPr/>
      </w:pPr>
      <w:r>
        <w:rPr/>
        <w:t>«Хліб може залишатися не проданим, незважаючи на наявність величезної кількості голодних» (с. 149).</w:t>
      </w:r>
    </w:p>
    <w:p>
      <w:pPr>
        <w:pStyle w:val="TextBodyIndent"/>
        <w:ind w:left="0" w:firstLine="567"/>
        <w:jc w:val="both"/>
        <w:rPr/>
      </w:pPr>
      <w:r>
        <w:rPr/>
        <w:t>Але історія знала час, коли виробництво і споживання знаходилися у певній гармонії. Це період гільдійського розвитку промисловості. «Кожен виробник починав з виробництва того, що потрібно йому самому, він знав свої потреби і, у відповідності з цим, регулював свою працю».</w:t>
      </w:r>
    </w:p>
    <w:p>
      <w:pPr>
        <w:pStyle w:val="TextBodyIndent"/>
        <w:ind w:left="0" w:firstLine="567"/>
        <w:jc w:val="both"/>
        <w:rPr/>
      </w:pPr>
      <w:r>
        <w:rPr/>
        <w:t>Понадвартість називається доходом від капіталу (с. 142). Це не додаткова вартість Маркса, та вона наближається до неї. Це теж відрахування з продукту праці робітника. Заслугою Сісмонді є постановка питання про кризи надвиробництва, свідком яких він був (1818, 1825). Але дати строго наукове обґрунтування він не зміг. Заслугою Сісмонді є ідея про концентрацію майна, про що говорилося вище, і зростаючу пролетаризацію робочих мас. Своїм закликом до державного втручання він відкриває дорогу критиці абсолютного лібералізму, чим передбачає ідеї катедр-соціалізму та державного соціалізму.</w:t>
      </w:r>
    </w:p>
    <w:p>
      <w:pPr>
        <w:pStyle w:val="TextBodyIndent"/>
        <w:ind w:left="0" w:firstLine="567"/>
        <w:jc w:val="both"/>
        <w:rPr/>
      </w:pPr>
      <w:r>
        <w:rPr/>
        <w:t>Є три види доходу – рента, прибуток, заробітна плата. Вони три різні форми користування продуктами людської праці. В основі ж цього – праця. «Робітник за день праці виробляє значно більше, ніж йому потрібно на день, але після того, як він поділиться з землеробом і капіталістом, йому рідко коли залишається більше ніж найнеобхідніше. Те, що йому залишається, складає його дохід і називається заробітною платою» (с. 184).</w:t>
      </w:r>
    </w:p>
    <w:p>
      <w:pPr>
        <w:pStyle w:val="TextBodyIndent"/>
        <w:ind w:left="0" w:firstLine="567"/>
        <w:jc w:val="both"/>
        <w:rPr/>
      </w:pPr>
      <w:r>
        <w:rPr/>
        <w:t>У своїй критиці негативних сторін індустріальної технологічної революції Сісмонді використовує доведення про аграрну технологічну революцію. «В країнах, де землероб є власником і де продукти належать цілком тим людям, котрі виконали всі роботи, тобто в країнах сільського господарства, які ми називаємо патріархальними, ми бачимо на кожному кроці сліди любові землероба до будинку, в якому він живе, до землі, яку він доглядає» (с. 222). Перевага приватного власника на землю – у підвищенні сільськогосподарських знань, накопиченням досвіду і зростання культурності.</w:t>
      </w:r>
    </w:p>
    <w:p>
      <w:pPr>
        <w:pStyle w:val="TextBodyIndent"/>
        <w:ind w:left="0" w:firstLine="567"/>
        <w:jc w:val="both"/>
        <w:rPr/>
      </w:pPr>
      <w:r>
        <w:rPr/>
      </w:r>
    </w:p>
    <w:p>
      <w:pPr>
        <w:pStyle w:val="Heading4"/>
        <w:rPr>
          <w:lang w:val="uk-UA"/>
        </w:rPr>
      </w:pPr>
      <w:r>
        <w:rPr>
          <w:lang w:val="uk-UA"/>
        </w:rPr>
        <w:t>Соціалістичні концепції</w:t>
      </w:r>
    </w:p>
    <w:p>
      <w:pPr>
        <w:pStyle w:val="TextBodyIndent"/>
        <w:ind w:left="0" w:firstLine="567"/>
        <w:jc w:val="both"/>
        <w:rPr>
          <w:lang w:val="uk-UA"/>
        </w:rPr>
      </w:pPr>
      <w:r>
        <w:rPr>
          <w:lang w:val="uk-UA"/>
        </w:rPr>
      </w:r>
    </w:p>
    <w:p>
      <w:pPr>
        <w:pStyle w:val="TextBodyIndent"/>
        <w:ind w:left="0" w:firstLine="567"/>
        <w:jc w:val="both"/>
        <w:rPr/>
      </w:pPr>
      <w:r>
        <w:rPr/>
        <w:t>Розклад родоплемінного устрою породив умови для диференціації соціально-економічного стану людей. Людина біопсихосоціальна. Вона диференційована з позицій біологічних: хвора, сильна, слабка і т.д. З позицій психологічних: вона безініціативна, агресивна, апатична, цілеспрямована, безлика, егоїстична, альтруїстична. Ці відмінності родоплемінному устрою не відбилися на соціальному та економічному положенні, рівні життя, суспільного положення і були усереднені. Значення кожного голосу у рішенні проблем того часу було рівнозначним.</w:t>
      </w:r>
    </w:p>
    <w:p>
      <w:pPr>
        <w:pStyle w:val="TextBodyIndent"/>
        <w:ind w:left="0" w:firstLine="567"/>
        <w:jc w:val="both"/>
        <w:rPr/>
      </w:pPr>
      <w:r>
        <w:rPr/>
        <w:t>Зруйнування родоплемінного устрою поклало початок загальної диференціації соціального та економічного положення людини. Як уже вказувалося раніше, його наслідки суттєво відрізнялися в історичних типах людських цивілізацій.</w:t>
      </w:r>
    </w:p>
    <w:p>
      <w:pPr>
        <w:pStyle w:val="TextBodyIndent"/>
        <w:ind w:left="0" w:firstLine="567"/>
        <w:jc w:val="both"/>
        <w:rPr/>
      </w:pPr>
      <w:r>
        <w:rPr/>
        <w:t>Якщо Китай через родину, через абсолютизм державної влади на тривалий час уникнув різкої диференціації, а Індія через індуїзм та буддизм ці відмінності закріпила в кастах, то західноєвропейська цивілізація, йдучи своїми шляхами реалізації вимог аграрної технологічної революції, цю диференціацію здійснила в її найбільш контрастному варіанті. Зразки: Греція, Рим, середньовічна Європа. Індустріальна технологічна революція загострила диференціацію. Це видно на прикладі Англії, Франції, Німеччини, Росії.</w:t>
      </w:r>
    </w:p>
    <w:p>
      <w:pPr>
        <w:pStyle w:val="TextBodyIndent"/>
        <w:ind w:left="0" w:firstLine="567"/>
        <w:jc w:val="both"/>
        <w:rPr/>
      </w:pPr>
      <w:r>
        <w:rPr/>
        <w:t>Біологічні відмінності неминуче повинні були породити поділ праці. Поділ праці у первісній комуні нівелювався пануючими традиціями і перш за все рівністю у розподілі і споживанні з урахуванням статтєво-вікових особливостей і біологічних характеристик. За колективною організацією більшої частини сторін життя не була виражена індивідуальність – свобода дій індивіда. На таких етапах цивілізації як мисливство (риболовство), пастушачий спосіб життя – визначальний спосіб життя сформував ментальність. Вона у мисливця породила скритність, небагатослівність, замкнутість. У певній мірі такі риси формувалися і у скотарських племен. «Як слабкий поділ праці, так само слабкий дух громадськості, і потреба розумного спілкування», – пише Рошер (с. 107). І тільки при переході до землеробства утверджується осілість, поділ праці, община як страхування ризиків, нарешті, родина, як мікрочастинка суспільства, зберегла традиції і звичаї племені. Так якщо на ранніх етапах вигнання з племені було найтяжчою карою, так і борг перед родиною, прокляття родини, вигнання з неї було морально-етично також не менш тяжкою карою.</w:t>
      </w:r>
    </w:p>
    <w:p>
      <w:pPr>
        <w:pStyle w:val="TextBodyIndent"/>
        <w:ind w:left="0" w:firstLine="567"/>
        <w:jc w:val="both"/>
        <w:rPr/>
      </w:pPr>
      <w:r>
        <w:rPr/>
        <w:t>Саме на підставі розвалу матріархату затверджується осередок нової суспільної системи. Родина обумовила появу різноспрямованих інтересів особистих і громадських. Вони розвивались у різних формах як особисті, общинні, сеньоріальні, національні, людські, Ці форми мали неоднакові функції. Община виступала колективним початком у протиставленні приватне – сеньоріальне, приватне – національне, приватне – людське. Вона була своєрідним страхувальником від свавілля і насилля приватного і національного у суспільному житті, а також природних катаклізмів.</w:t>
      </w:r>
    </w:p>
    <w:p>
      <w:pPr>
        <w:pStyle w:val="TextBodyIndent"/>
        <w:ind w:left="0" w:firstLine="567"/>
        <w:jc w:val="both"/>
        <w:rPr/>
      </w:pPr>
      <w:r>
        <w:rPr/>
        <w:t>Але громада мала і національні особливості. У тій же Індії вона виступає основною формою господарсько-економічної діяльності сільського виробника.</w:t>
      </w:r>
    </w:p>
    <w:p>
      <w:pPr>
        <w:pStyle w:val="TextBodyIndent"/>
        <w:ind w:left="0" w:firstLine="567"/>
        <w:jc w:val="both"/>
        <w:rPr/>
      </w:pPr>
      <w:r>
        <w:rPr/>
        <w:t>Але за інших рівних умов колективний початок у традиціях і звичаях усіх народів зберігається надовго. Воно виступає в самих різних формах.</w:t>
      </w:r>
    </w:p>
    <w:p>
      <w:pPr>
        <w:pStyle w:val="TextBodyIndent"/>
        <w:ind w:left="0" w:firstLine="567"/>
        <w:jc w:val="both"/>
        <w:rPr/>
      </w:pPr>
      <w:r>
        <w:rPr/>
        <w:t>Традиції можуть бути відсутніми у країнах, де основну частину населення складають емігранти. Так, наприклад, США, Канада, Австралія, Нова Зеландія. Тут немає цього сформованого на початкових кроках розвитку людської цивілізації конституйованого початку.</w:t>
      </w:r>
    </w:p>
    <w:p>
      <w:pPr>
        <w:pStyle w:val="TextBodyIndent"/>
        <w:ind w:left="0" w:firstLine="567"/>
        <w:jc w:val="both"/>
        <w:rPr/>
      </w:pPr>
      <w:r>
        <w:rPr/>
        <w:t>Біологічні розходження виявилися під пресом соціальних факторів. Родина як соціальний феномен, реалізує досягнення аграрної технологічної революції. В європейському варіанті цивілізація неминуче повинна була прийти до монополії на результат своєї діяльності – приватної власності. Приватна власність і поділ праці породили торгівлю і її найважливіший інструмент – гроші. «Хоча первісні часи історії, тобто при тому стані суспільства, коли природа пропонувала людині землю і земні плоди в такому ж достатку, у якому вона нині пропонує йому воду і повітря, приватна власність не була так беззаконна і шкідлива, як тепер. Так пише Гільдебранд про думку комуністів, але потім своїми природними наслідками, особливо правом спадкування, – вона зробилася джерелом невимовного зла і загальної демократизації (с. 89).</w:t>
      </w:r>
    </w:p>
    <w:p>
      <w:pPr>
        <w:pStyle w:val="TextBodyIndent"/>
        <w:ind w:left="0" w:firstLine="567"/>
        <w:jc w:val="both"/>
        <w:rPr/>
      </w:pPr>
      <w:r>
        <w:rPr/>
        <w:t>Приватна власність завдає тяжкого удару по морально-етичних традиціях родоплемінного ладу, «що знаходяться в несвідомому психічному».</w:t>
      </w:r>
    </w:p>
    <w:p>
      <w:pPr>
        <w:pStyle w:val="TextBodyIndent"/>
        <w:ind w:left="0" w:firstLine="567"/>
        <w:jc w:val="both"/>
        <w:rPr/>
      </w:pPr>
      <w:r>
        <w:rPr/>
        <w:t>Тюрго пише: «Прагнення збільшити власність реалізується або через грабежі, або через торгівлю. Торгівля аморальна, кожен прагне продати дорожче, купити дешевше. Аморальність і торгівля однопорядкові. Торгівля підсилює диференціацію. Тому що тільки великий власник доможеться успіху там де дрібний програє. Гроші зняли з пана турботу про працівника як його функціонера праці, про його здоров'я і старість. І якщо речове багатство має свої границі, тоді грошове їх не має. А значить – зростає умова і диференціації.</w:t>
      </w:r>
    </w:p>
    <w:p>
      <w:pPr>
        <w:pStyle w:val="TextBodyIndent"/>
        <w:ind w:left="0" w:firstLine="567"/>
        <w:jc w:val="both"/>
        <w:rPr/>
      </w:pPr>
      <w:r>
        <w:rPr/>
        <w:t>І якщо біологічне залишається малозмінним як і психологічне, то людина залишається багато в чому тим, що закладено в неї цими двома сторонами.</w:t>
      </w:r>
    </w:p>
    <w:p>
      <w:pPr>
        <w:pStyle w:val="TextBodyIndent"/>
        <w:ind w:left="0" w:firstLine="567"/>
        <w:jc w:val="both"/>
        <w:rPr/>
      </w:pPr>
      <w:r>
        <w:rPr/>
        <w:t>Історія християнства, радянського соціалізму свідчить, що закладені цими факторами риси в людину залишаються незмінним. Історія римських пап, які погрузли у аморальності, історія комуністичної номенклатури підтвердження цьому.</w:t>
      </w:r>
    </w:p>
    <w:p>
      <w:pPr>
        <w:pStyle w:val="TextBodyIndent"/>
        <w:ind w:left="0" w:firstLine="567"/>
        <w:jc w:val="both"/>
        <w:rPr/>
      </w:pPr>
      <w:r>
        <w:rPr/>
        <w:t>Усе людське мені не чуже – так говорив родоначальник марксизму. Який же спектр людських пристрастей у цьому твердженні.</w:t>
      </w:r>
    </w:p>
    <w:p>
      <w:pPr>
        <w:pStyle w:val="TextBodyIndent"/>
        <w:ind w:left="0" w:firstLine="567"/>
        <w:jc w:val="both"/>
        <w:rPr/>
      </w:pPr>
      <w:r>
        <w:rPr/>
        <w:t>Зі сказаного випливає висновок, що диференціації у більш контрастній формі має підлягати місто. Але місто страхувало себе гільдійською побудовою, цеховою регламентацією.</w:t>
      </w:r>
    </w:p>
    <w:p>
      <w:pPr>
        <w:pStyle w:val="TextBodyIndent"/>
        <w:ind w:left="0" w:firstLine="567"/>
        <w:jc w:val="both"/>
        <w:rPr/>
      </w:pPr>
      <w:r>
        <w:rPr/>
        <w:t>Руйнування цехів відкрило шлюзи стрімкому загостренню суперечностей між заможними і не заможними. Тут таким знаряддям виступають ринкові відносини. Саме в ринкових відносинах зростання ефективності використання ресурсів здійснюється з порушенням соціальної справедливості на ґрунті перш за все природного права. Ми усі люди, по розуму і шлунком брати ми, ми всі діти Бога (Христа, Аллаха) або богів – як для індуїзму. Але чому такі контрастні розходження має життя? Так має з’явитися ідея рівності, соціальної справедливості.</w:t>
      </w:r>
    </w:p>
    <w:p>
      <w:pPr>
        <w:pStyle w:val="TextBodyIndent"/>
        <w:ind w:left="0" w:firstLine="567"/>
        <w:jc w:val="both"/>
        <w:rPr/>
      </w:pPr>
      <w:r>
        <w:rPr/>
        <w:t>Християнство вирішує це питання. Ми всі рівні перед Богом, легше верблюду пролізти у вушко голки, чим багатому потрапити в рай. Немає рівності на землі, але вона є на небесах. Але може вона бути і на землі, у земному житті. Як відповідь на цю реальну ситуацію мали з’явитися ідеї соціалізму, як суспільства рівних серед рівних, суспільства, в якому течуть молочні ріки в киселевих берегах.</w:t>
      </w:r>
    </w:p>
    <w:p>
      <w:pPr>
        <w:pStyle w:val="TextBodyIndent"/>
        <w:ind w:left="0" w:firstLine="567"/>
        <w:jc w:val="both"/>
        <w:rPr/>
      </w:pPr>
      <w:r>
        <w:rPr/>
        <w:t>На різних етапах це суспільство по-різному конструювалося, іноді випереджаючи багато із сторін, цієї соціально-економічної громадської організації, які виявлялися вже потім, на більш пізніх етапах розвитку, притому не тільки у конструюванні, але і в практичному експериментуванні. Християнський соціалізм проти революційних дій. А цих громадянських бунтів в його історії більш чим досить.</w:t>
      </w:r>
    </w:p>
    <w:p>
      <w:pPr>
        <w:pStyle w:val="TextBodyIndent"/>
        <w:ind w:left="0" w:firstLine="567"/>
        <w:jc w:val="both"/>
        <w:rPr/>
      </w:pPr>
      <w:r>
        <w:rPr/>
        <w:t>Боротьба за незалежність: національну, ідеологічну, політичну, економічну несла з собою руйнацію, спустошення як у Європі, так і в Північній Америці. У Французьку революцію 1789–1794 років, яка відбувалася при масовому погромі, стратили Бабефа і його прихильників тільки за те, що вони хотіли заснувати «комуну рівних» і встановити рівність доходів. Брав участь в революції аристократ Анрі Клод де Рубруа Сен-Сімон, родоначальник концепції сен-сімонізму. Сен-Сімон до своєї концепції індустріального християнства приходить не відразу. На ранньому етапі Сен-Сімон – представник французького дворянства, виходить з того, що опіка вищих над нижчими може бути корисним для нижчих. Це відбиття феодальних відносин – сеньоріальна відповідальність перед його підданими. Революція 1789–1794 років цю залежність ліквідувала, залишивши нижчих незахищеними перед новими бідами, породженими новою епохою. Сен-Сімон уловив цю рису післяреволюційної Франції. Задача Сен-Сімона – католика-християнина – знайти таку форму в нових умовах. Бурхливе сучасне життя (участь у визвольній боротьбі Північної Америки, участь у революції 1789-1794 років) наклало йому свій відбиток на пошук нової форми захисту.</w:t>
      </w:r>
    </w:p>
    <w:p>
      <w:pPr>
        <w:pStyle w:val="TextBodyIndent"/>
        <w:ind w:left="0" w:firstLine="567"/>
        <w:jc w:val="both"/>
        <w:rPr/>
      </w:pPr>
      <w:r>
        <w:rPr/>
        <w:t>Революція – це влада терору і в неї криваве обличчя. Вона не поважає заповідей християнства. (Вольтерівське: «Смерть гадині – церкві» знайшло своє конкретне втілення в цих подіях). Але не похитнуло християнських переконань герцога Анрі Клод де Рубруа Сен-Сімона. Бог милостивий до працюючих, а не до нероб. Сен-Сімон за працюючих, проти нероб. Але трудиться і банкір, і промисловець, і торговець, і працівники розумової праці. Нероби – королівське оточення, офіцери, придворні, релігійні службовці. Серед непрацюючих слід виділити тих, хто може виконувати важку місію творця і виконавця. У пошуках такої постаті він спочатку висуває вченого, але потім відхиляє це рішення. Ним не може бути вчений, оскільки вузьке коло його інтересів – вони безініціативні. Він бачить переможну ходу індустріального розвитку. А значить промисловець і виступає заголовною фігурою нової системи понять і установ. За Сен-Сімоном, історія людства у своєму прогресі: інколи вона надзвичайно підсилюється, а потім людина шукає відпочинку у стані тимчасового застою, нерухомості, щоб зібрати сили знову кинутися у стрімкий рух. Такий стан він називає органічним. Така, наприклад Західна Європа до Лютера. А від цієї точки людство береться за переробку колишньої системи, відбувається боротьба з захисниками системи – це критична епоха, доходить висновку про те, що промисловці теж не можуть виконати це завдання, і передає цю роль артистам.</w:t>
      </w:r>
    </w:p>
    <w:p>
      <w:pPr>
        <w:pStyle w:val="TextBodyIndent"/>
        <w:ind w:left="0" w:firstLine="567"/>
        <w:jc w:val="both"/>
        <w:rPr/>
      </w:pPr>
      <w:r>
        <w:rPr/>
        <w:t>Після цієї переробки виникає течія, названа сен-сімонізмом.</w:t>
      </w:r>
    </w:p>
    <w:p>
      <w:pPr>
        <w:pStyle w:val="TextBodyIndent"/>
        <w:ind w:left="0" w:firstLine="567"/>
        <w:jc w:val="both"/>
        <w:rPr/>
      </w:pPr>
      <w:r>
        <w:rPr/>
        <w:t>Корінною ідеєю Сен-Сімона у кінцевому рахунку виступає любов. Як пише про Сен-Симона М.Г.Чернишевський, «за нинішнього положення суспільства обов’язок любити ближнього як брата має полягати у турботі про найшвидше можливе покращення матеріального і морального життя найчисленнішого і найбіднішого класу. У цьому і була мета влади. Поки папи залишалися вірними своєму призначенню і панували над світом. Але влада папи обмежується тільки релігійний, розумовим життям, а мирське життя належить світській владі. Так виник дуалізм папи і імператора. І тоді папство висунуло як розраду найбіднішим «терпіння є доброчесність», фізичне страждання веде до духовної насолоди. Цієї поради на думку Сен-Симона, могло бути достатньо для часів війн та завоювань. Але настали інші часи, коли життя почало розвиватися шляхом промисловості. Тоді католицтво було приголомшене до самої основи.</w:t>
      </w:r>
    </w:p>
    <w:p>
      <w:pPr>
        <w:pStyle w:val="TextBodyIndent"/>
        <w:ind w:left="0" w:firstLine="567"/>
        <w:jc w:val="both"/>
        <w:rPr/>
      </w:pPr>
      <w:r>
        <w:rPr/>
        <w:t>Для промисловості потрібна була нова наука: математика, фізика, фізіологія, астрономія. 3’явився Лютер. Влада папи зникає. Протестантство зруйнувало папську владу. Протестантство визнало одну з трьох головних здібностей людини – почуття. «Вчені розвивають людську думку, промисловці задовольняють матеріальні потреби. Протестантство зруйнувало папську владу, але саме залишилось невдоволеним. Суспільство потребує духовної влади, яка б обіймала всі потреби і вела людей до цілі християнства і покращення долі багаточисельного класу, діючи на почуття артистів, а вже через учених – на матеріальні справи промислових людей». Н.Г. Чернишевський.</w:t>
      </w:r>
    </w:p>
    <w:p>
      <w:pPr>
        <w:pStyle w:val="TextBodyIndent"/>
        <w:ind w:left="0" w:firstLine="567"/>
        <w:jc w:val="both"/>
        <w:rPr/>
      </w:pPr>
      <w:r>
        <w:rPr/>
        <w:t>Так мало діяти індустріальне християнство, що народилося у складних умовах початку індустріальної технологічної революції, революції політичної у Франції, подій у Північній Америці, створення Священного союзу і появи класу промислових робітників.</w:t>
      </w:r>
    </w:p>
    <w:p>
      <w:pPr>
        <w:pStyle w:val="TextBodyIndent"/>
        <w:ind w:left="0" w:firstLine="567"/>
        <w:jc w:val="both"/>
        <w:rPr/>
      </w:pPr>
      <w:r>
        <w:rPr/>
        <w:t>Але як пише Фейхтвангер у «Гойя», «та й в іншій країні, яка революційним шляхом намагалась втілити в життя ідеї просвіти – у Сполучених Штатах Америки, державні діячі почали загравати з віджилими ідеями, там відвернулися від Франції, без допомоги якої ніколи б не була завойована незалежність, почали холодну війну проти республіки».</w:t>
      </w:r>
    </w:p>
    <w:p>
      <w:pPr>
        <w:pStyle w:val="TextBodyIndent"/>
        <w:ind w:left="0" w:firstLine="567"/>
        <w:jc w:val="both"/>
        <w:rPr/>
      </w:pPr>
      <w:r>
        <w:rPr/>
        <w:t>В індустріальному християнстві червоною ниткою приходить ідея заперечення революційних дій. Нове суспільство повинно і обов’язково утвердиться в силу появи на історичній сцені нових індустріалів – трудящих. Причому трудиться не тільки робітник, селянин, але і банкір, підприємець, купець, лікар, юрист. Саме вони несуть нове християнство – індустріальне. За Сен-Сімоном суспільство, як і індивід, має свою молодість, зрілість і старість. Епоха інтелектуального розвитку людства відповідає інтелектуальному розвитку окремого індивідуума, а значить їх можна передбачити. «Майбутнє складається з останніх членів відомого ряду перші члени якого складають минуле. Вивчивши нових членів, чітко встановити наступне: таким чином, з добре спостереженого минулого легко можна вивести майбутнє». Індустріалізм – пункт розвитку людства. Тут початок історичного методу названого пізніше історичною школою Німеччини. За допомогою того ж методу вони показують рух від сім’ї до общини, від общини – до науки, від науки – до міжнародної угоди всесвітньої асоціації. Сен-Сімоністи не нападають на приватну власність, але на право успадкування, вважаючи, що приватна власність остаточно зникне в результаті державного насильства – поступового поширення на користування нею всіма членами асоціації.</w:t>
      </w:r>
    </w:p>
    <w:p>
      <w:pPr>
        <w:pStyle w:val="TextBodyIndent"/>
        <w:ind w:left="0" w:firstLine="567"/>
        <w:jc w:val="both"/>
        <w:rPr/>
      </w:pPr>
      <w:r>
        <w:rPr/>
        <w:t>Як бачимо, еволюційний шлях руху до соціалізму з’явився не наприкінці XIX століття, а в його першій половині. Еволюція ґрунтується на формуванні переконань, ідей та доктрини – рушійних сил цієї еволюції.</w:t>
      </w:r>
    </w:p>
    <w:p>
      <w:pPr>
        <w:pStyle w:val="TextBodyIndent"/>
        <w:ind w:left="0" w:firstLine="567"/>
        <w:jc w:val="both"/>
        <w:rPr/>
      </w:pPr>
      <w:r>
        <w:rPr/>
        <w:t>На відміну від них Маркс робить ставку на матеріальне виробництво, а ідеї для нього лише відображення речей. Але й ідеї стають матеріальною силою, якщо вони оволодівають масами.</w:t>
      </w:r>
    </w:p>
    <w:p>
      <w:pPr>
        <w:pStyle w:val="TextBodyIndent"/>
        <w:ind w:left="0" w:firstLine="567"/>
        <w:jc w:val="both"/>
        <w:rPr/>
      </w:pPr>
      <w:r>
        <w:rPr/>
        <w:t>Соціалізм сен-сімоністів звернений до культурних шарів, в ньому немає народного. Він «навіяний незнанням робочого життя, а дуже вірною інтуїцією і спостереженням над великими подіями в економічному житті їхнього часу», – підсумовують Ш. Жид і Ш. Рист (С.181).</w:t>
      </w:r>
    </w:p>
    <w:p>
      <w:pPr>
        <w:pStyle w:val="TextBodyIndent"/>
        <w:ind w:left="0" w:firstLine="567"/>
        <w:jc w:val="both"/>
        <w:rPr/>
      </w:pPr>
      <w:r>
        <w:rPr/>
        <w:t>А ця велика подія – індустріальна технологічна революція, яка піднесла ефективність виробництва на небачену досі висоту. Це забезпечує всім людям відмінні матеріальні умови (харчування, одяг, житло). Постачити не тільки предметами першої необхідності, але і всіма радощами життя. А для цього заохочувати всі види діяльності і «спокусою приватних вигод спонукати до діяльності всілякі підприємства... Не треба затівати позову з приводу баришів, одержаних від праці на користь держави, слід віддавати ці бариші цілком приватним особам, які здійснюють ці роботи». Чим не держава загального благоденства за теорією США другої половини XX століття.</w:t>
      </w:r>
    </w:p>
    <w:p>
      <w:pPr>
        <w:pStyle w:val="TextBodyIndent"/>
        <w:ind w:left="0" w:firstLine="567"/>
        <w:jc w:val="both"/>
        <w:rPr/>
      </w:pPr>
      <w:r>
        <w:rPr/>
        <w:t>В умовах індустріального християнства, як стверджує Сен-Сімон, руки бідняка будуть як і раніше годувати багатого, але багатій отримує веління працювати головою, а якщо його мозок не здібний до роботи, то він буде зобов’язаний працювати руками. І так суспільство, в якому немає місця неробам, а тільки трудящому, все одно, де він працює.</w:t>
      </w:r>
    </w:p>
    <w:p>
      <w:pPr>
        <w:pStyle w:val="TextBodyIndent"/>
        <w:ind w:left="0" w:firstLine="567"/>
        <w:jc w:val="both"/>
        <w:rPr/>
      </w:pPr>
      <w:r>
        <w:rPr/>
        <w:t>Про це говорить і «парабола Сен-Сімона». Уявімо – говорить Сен-Сімон, – що Франція раптом втрачає своїх п’ятдесят перших фізиків, п’ятдесят хіміків, п’ятдесят перших фізіологів, п’ятдесят перших банкірів, своїх перших двохсот купців, шістсот перших землеробів, п’ятдесят перших власників залізоробних заводів і т.д. Оскільки ці люди – найголовніші виробники у Франції, котрі виробляють найголовніші продукти, то нація, втративши їх, негайно перетвориться у неживий організм. І якщо з нею трапиться нещастя і вона в один день втратить брата короля? І Сен-Сімон перераховує всіх членів королівської фамілії і що вона втратить крупних чиновників, начальників департаментів, статс-секретарів, маршалів, кардиналів, єпископів та інших священнослужителів, але ця втрата тридцяти тисяч осіб, які вважаються за найважливіших персон держави, завдала б лише моральної шкоди.</w:t>
      </w:r>
    </w:p>
    <w:p>
      <w:pPr>
        <w:pStyle w:val="TextBodyIndent"/>
        <w:ind w:left="0" w:firstLine="567"/>
        <w:jc w:val="both"/>
        <w:rPr/>
      </w:pPr>
      <w:r>
        <w:rPr/>
        <w:t>В індустріальному суспільстві зберігається державне правління. «Франція, говоримо ми, крупна мануфактура. Але ж найважливіше – робота в мануфактурі полягає в тому, щоб спочатку встановити спосіб фабрикації продукції, а потім врегулювати інтереси підприємців з інтересами робітників, з одного боку, і з інтересами споживачів з другого».</w:t>
      </w:r>
    </w:p>
    <w:p>
      <w:pPr>
        <w:pStyle w:val="TextBodyIndent"/>
        <w:ind w:left="0" w:firstLine="567"/>
        <w:jc w:val="both"/>
        <w:rPr/>
      </w:pPr>
      <w:r>
        <w:rPr/>
        <w:t>Політика не зникає, а змінює свою сутність, вона стане «наукою про виробництво... зміст якої буде досліджуваним, найбільш сприятливого для всіх родів виробництва стану справ». Сен-Сімоністи проголошують:</w:t>
      </w:r>
    </w:p>
    <w:p>
      <w:pPr>
        <w:pStyle w:val="TextBodyIndent"/>
        <w:ind w:left="0" w:firstLine="567"/>
        <w:jc w:val="both"/>
        <w:rPr/>
      </w:pPr>
      <w:r>
        <w:rPr/>
        <w:t xml:space="preserve">— </w:t>
      </w:r>
      <w:r>
        <w:rPr/>
        <w:t>економічний уряд замість політичного;</w:t>
      </w:r>
    </w:p>
    <w:p>
      <w:pPr>
        <w:pStyle w:val="TextBodyIndent"/>
        <w:ind w:left="0" w:firstLine="567"/>
        <w:jc w:val="both"/>
        <w:rPr/>
      </w:pPr>
      <w:r>
        <w:rPr/>
        <w:t xml:space="preserve">— </w:t>
      </w:r>
      <w:r>
        <w:rPr/>
        <w:t>управління речами замість управління людьми;</w:t>
      </w:r>
    </w:p>
    <w:p>
      <w:pPr>
        <w:pStyle w:val="TextBodyIndent"/>
        <w:ind w:left="0" w:firstLine="567"/>
        <w:jc w:val="both"/>
        <w:rPr/>
      </w:pPr>
      <w:r>
        <w:rPr/>
        <w:t xml:space="preserve">— </w:t>
      </w:r>
      <w:r>
        <w:rPr/>
        <w:t>виробничі асоціації як найважливіша форма організації виробництва.</w:t>
      </w:r>
    </w:p>
    <w:p>
      <w:pPr>
        <w:pStyle w:val="TextBodyIndent"/>
        <w:ind w:left="0" w:firstLine="567"/>
        <w:jc w:val="both"/>
        <w:rPr/>
      </w:pPr>
      <w:r>
        <w:rPr/>
        <w:t>Якщо Сен-Сімон перебував під позитивним впливом індустріального руху, то Ш.Фур’є критикує індустріалізм. Він виходить з чотирьох ступенів розвитку суспільства: дикий стан, варварство, патріархат, цивілізація. Перед тим як вступити у новий соціальний період, суспільство має пройти ці стадії. У сучасний період, за Фур’є, цивілізація вступить в останню стадію – дряхлість. Він стверджує: «цивілізація стає тим огиднішою, чим ближче вона до свого кінця». Про сенсімоністів він говорить: «Це чудовиська, які викличуть у XIX столітті знизування плечима, а не проповідь знищення власності та спадкоємства». Нерівність між багатіями і бідняками входило у наміри Бога, говорить Фур’є. З цього можна зробити висновок, що він – типовий буржуа та всі його сучасники зважали його ультрасоціалістом. Він дав назву своїй асоціації «фаланстер», де усе загальне – і майно, і жінки. Як і Оуен, він вбачає у середовищі оточуючих людей основну ланку їхнього соціально-економічного життя. Треба змінити це теперішнє середовище.</w:t>
      </w:r>
    </w:p>
    <w:p>
      <w:pPr>
        <w:pStyle w:val="TextBodyIndent"/>
        <w:ind w:left="0" w:firstLine="567"/>
        <w:jc w:val="both"/>
        <w:rPr/>
      </w:pPr>
      <w:r>
        <w:rPr/>
        <w:t>Шарль Фур’є – економіст, чутливий до вад цивілізації, але маючи відчуття передбачення майбутнього, буржуазний соціаліст, який пропонував систему розподілу за працею, капіталом і талантом. Першому – 5/12, другому – 4/12 і третьому – 3/12. Так, нерівність між багатими і бідними «входило у наміри Бога». Як уточнив у нього ці наміри Ш.Фур'є, одному Богові відомо.</w:t>
      </w:r>
    </w:p>
    <w:p>
      <w:pPr>
        <w:pStyle w:val="TextBodyIndent"/>
        <w:ind w:left="0" w:firstLine="567"/>
        <w:jc w:val="both"/>
        <w:rPr/>
      </w:pPr>
      <w:r>
        <w:rPr/>
        <w:t>Якщо Сен-Сімон бачив у індустріальному християнстві основне направлення розвитку цивілізації, то Фур’є – непримиренний противник індустріалізму.</w:t>
      </w:r>
    </w:p>
    <w:p>
      <w:pPr>
        <w:pStyle w:val="TextBodyIndent"/>
        <w:ind w:left="0" w:firstLine="567"/>
        <w:jc w:val="both"/>
        <w:rPr/>
      </w:pPr>
      <w:r>
        <w:rPr/>
        <w:t>Він протиставив йому аграрний тип розвитку людства. Тільки там, в особливій організації – фаланстері людство знайде умови розвитку здібностей розквіту його всебічного розвитку.</w:t>
      </w:r>
    </w:p>
    <w:p>
      <w:pPr>
        <w:pStyle w:val="TextBodyIndent"/>
        <w:ind w:left="0" w:firstLine="567"/>
        <w:jc w:val="both"/>
        <w:rPr/>
      </w:pPr>
      <w:r>
        <w:rPr/>
        <w:t>Фаланстер – особлива організація колективного виробництва і споживання. Незначна за чисельністю ланка суспільства, об’єднана за здібностями і потребами. Саме останні складають стрижень системи Фур’є. Тут привабливість праці, яку знищує індустріалізм. Необхідно зняти для праці загрозу примусу, жебрацтва або необхідність заробляти свій хліб, або прагнення до прибутку або релігійного обов’язку. Має бути мінімум для кожного засобів існування, кожному забезпечується вибір найбільш відповідної його здібностям, професії. Якщо працю урізноманітнити, вона стимулює змагання. Рух цивілізації повинен йти через сільське господарство, де можна створити умови для привабливості праці. Фур’є висловлює ідею створення дитячих садків, які стають реальністю XX століття.</w:t>
      </w:r>
    </w:p>
    <w:p>
      <w:pPr>
        <w:pStyle w:val="TextBodyIndent"/>
        <w:ind w:left="0" w:firstLine="567"/>
        <w:jc w:val="both"/>
        <w:rPr/>
      </w:pPr>
      <w:r>
        <w:rPr/>
        <w:t>Центральне місце займає ідея повернення до землі. Основне заняття агрокультура, через неї відхід від важкості фабричної праці – в цьому основа його ненависті до індустріалізму.</w:t>
      </w:r>
    </w:p>
    <w:p>
      <w:pPr>
        <w:pStyle w:val="TextBodyIndent"/>
        <w:ind w:left="0" w:firstLine="567"/>
        <w:jc w:val="both"/>
        <w:rPr/>
      </w:pPr>
      <w:r>
        <w:rPr/>
        <w:t>Індустріальна технологічна революція в Англії, як відомо, почалася наприкінці XVIII століття. Як було зазначено раніше, тут перехідний етап від мануфактури до фабрики, що породжувало нові соціальні явища. Вони отримали назву «пролетаріатство» або «пауперизм». І Сміт, і Рікардо не прагнули до аналізу цього нового «соціуму», хоча Д. Рікардо мав можливість бачити таку його політичну форму, як чартизм – початкову форму класової організації, класову значить політичну.</w:t>
      </w:r>
    </w:p>
    <w:p>
      <w:pPr>
        <w:pStyle w:val="TextBodyIndent"/>
        <w:ind w:left="0" w:firstLine="567"/>
        <w:jc w:val="both"/>
        <w:rPr/>
      </w:pPr>
      <w:r>
        <w:rPr/>
        <w:t>Неминуче повинна була з’явитися як концепція так й практична форма пошуку боротьби з цим явищем у новій площині: взаємодія середовища і становища людини.</w:t>
      </w:r>
    </w:p>
    <w:p>
      <w:pPr>
        <w:pStyle w:val="TextBodyIndent"/>
        <w:ind w:left="0" w:firstLine="567"/>
        <w:jc w:val="both"/>
        <w:rPr/>
      </w:pPr>
      <w:r>
        <w:rPr/>
        <w:t>Ця проблема знайшла свого автора – Р. Оуена, фабриканта-менеджера.</w:t>
      </w:r>
    </w:p>
    <w:p>
      <w:pPr>
        <w:pStyle w:val="TextBodyIndent"/>
        <w:ind w:left="0" w:firstLine="567"/>
        <w:jc w:val="both"/>
        <w:rPr/>
      </w:pPr>
      <w:r>
        <w:rPr/>
        <w:t>Людина – продукт середовища. «Характер людини – цитує Герцен Оуена, – суттєво визначається обставинами, що оточують її. Та ці обставини суспільство може легко облаштувати так, щоб вони сприяли найкращому розвитку розумових і практичних здібностей, зберігаючи при цьому все безкінечне розмаїття особистості у поєднанні з багатовідмінністю фізичної і розумової натури»(О. Герцен, Былое и думы, Киев, 1986, ст.522).</w:t>
      </w:r>
    </w:p>
    <w:p>
      <w:pPr>
        <w:pStyle w:val="TextBodyIndent"/>
        <w:ind w:left="0" w:firstLine="567"/>
        <w:jc w:val="both"/>
        <w:rPr/>
      </w:pPr>
      <w:r>
        <w:rPr/>
        <w:t>Він змінив середовище на фабриці у Нью-Ленарку. Тут були поліпшені умови праці, скорочено робочий день, заборонено дитячу працю, створено школи, дитячі садки.</w:t>
      </w:r>
    </w:p>
    <w:p>
      <w:pPr>
        <w:pStyle w:val="TextBodyIndent"/>
        <w:ind w:left="0" w:firstLine="567"/>
        <w:jc w:val="both"/>
        <w:rPr/>
      </w:pPr>
      <w:r>
        <w:rPr/>
        <w:t>Поселення в Шотландії, де знаходились фабрика і школа, притягло до себе увагу. Успіх Нью-Ленарка захопив усіх. Жодний державний чиновник, жодний учений не їхав з Англії, не зробивши поїздки до Оуена. Навіть сам Микола Павлович (Микола І, імператор Росії) був у нього і хотів переманити його до Росії (О. Герцен, Былое и думы,ст. 517).</w:t>
      </w:r>
    </w:p>
    <w:p>
      <w:pPr>
        <w:pStyle w:val="TextBodyIndent"/>
        <w:ind w:left="0" w:firstLine="567"/>
        <w:jc w:val="both"/>
        <w:rPr/>
      </w:pPr>
      <w:r>
        <w:rPr/>
        <w:t>Оуен стверджував, що головною перешкодою до гармонійного розвитку суспільства є релігія. А цього не могли йому пробачити у протестантській Англії. Він змушений був залишити Нью-Ленарк. Це історичне нещастя. Фабрика була акціонерним підприємством. Контрольний пакет був у квакерів. «Квакери, вступивши в управління Нью-Ленарком, почали з того, що зменшили плату і збільшили число годин роботи. О.Герцен пише «Змушений залишити свій Нью-Ленарк в Англії Оуен разів з десять перепливав океан, гадаючи, що зерна його учення краще зійдуть на новому ґрунті, забуваючи, що його розчистили квакери і пуритани, і мабуть не передбачав, що п’ять років по його смерті джеферсонівська республіка, перша, яка проголосила права людини, розпадеться в ім’я права сікти негрів» (ст. 512-513).</w:t>
      </w:r>
    </w:p>
    <w:p>
      <w:pPr>
        <w:pStyle w:val="TextBodyIndent"/>
        <w:ind w:left="0" w:firstLine="567"/>
        <w:jc w:val="both"/>
        <w:rPr/>
      </w:pPr>
      <w:r>
        <w:rPr/>
        <w:t>О.Герцен порівнює концепції Бабефа і Оуена. «Один бачив, що незважаючи на страту короля, на проголошення республіки, на знищення федералістів, демократичний терор, народ залишився ні з чим. Другий, незважаючи на величезний розвиток промисловості, капіталів, машин і підсиленої продуктивності весела Англія робиться все більш сумною, а Англія ненажерлива – все більше Англією голодною. Це привело обох до необхідності зміни основних умов державного та економічного буття.</w:t>
      </w:r>
    </w:p>
    <w:p>
      <w:pPr>
        <w:pStyle w:val="TextBodyIndent"/>
        <w:ind w:left="0" w:firstLine="567"/>
        <w:jc w:val="both"/>
        <w:rPr/>
      </w:pPr>
      <w:r>
        <w:rPr/>
        <w:t>Оуен бачить у тому, що суспільне зло приходить до тями, – останнє досягнення – важку перемогу складного історичного походу; він вітає зорю нового дня, якого ніколи не бувало і неможливого у минулому і умовляє дітей (суспільство, – П.П.) залишити пелюшки якомога скоріше... Конституція 1793 року і Бабеф думали не так. Вона дискредитувала поновлення природних прав людини, забутих і втрачених. Державний побут – злочинний плід узурпації, наслідки злодійської змови тиранів та їхніх спільників – попів та аристократів. Їх належить стратити. Так виникає змова Бабефа. Бабеф хотів силою, Оуен – вихованням.(ст.532 – 539)</w:t>
      </w:r>
    </w:p>
    <w:p>
      <w:pPr>
        <w:pStyle w:val="TextBodyIndent"/>
        <w:ind w:left="0" w:firstLine="567"/>
        <w:jc w:val="both"/>
        <w:rPr/>
      </w:pPr>
      <w:r>
        <w:rPr/>
        <w:t>У пошуках реалізації вихідної тези про роль середовища, Оуен приходить до концепції асоціації. З легкої руки Оуена в Англії почали виникати кооперативні робітничі асоціації. Герцен наводить приклад із рачдельським товариством. Почавши діяльність з 28 ліврами вони будують також на громадські гроші фабрику з двома машинами, які коштували, біля тридцяти тисяч фунтів (ст.540).</w:t>
      </w:r>
    </w:p>
    <w:p>
      <w:pPr>
        <w:pStyle w:val="TextBodyIndent"/>
        <w:ind w:left="0" w:firstLine="567"/>
        <w:jc w:val="both"/>
        <w:rPr/>
      </w:pPr>
      <w:r>
        <w:rPr/>
        <w:t>Досвід Нью-Ленарка має історично важливе значення. Якщо А. Сміт у поділі праці бачить джерело багатства через зростання продуктивності праці, як фактори зміни соціальних умов праці як фактори виробництва і їх роль у підвищенні продуктивності праці оунівського досвіду, мають історичне значення.</w:t>
      </w:r>
    </w:p>
    <w:p>
      <w:pPr>
        <w:pStyle w:val="TextBodyIndent"/>
        <w:ind w:left="0" w:firstLine="567"/>
        <w:jc w:val="both"/>
        <w:rPr/>
      </w:pPr>
      <w:r>
        <w:rPr/>
        <w:t>Японський менеджмент, соціальне партнерство Німеччини, досвід роботи багатьох американських компаній на сучасному етапі говорять про позаісторичну роль експерименту Оуена.</w:t>
      </w:r>
    </w:p>
    <w:p>
      <w:pPr>
        <w:pStyle w:val="TextBodyIndent"/>
        <w:ind w:left="0" w:firstLine="567"/>
        <w:jc w:val="both"/>
        <w:rPr/>
      </w:pPr>
      <w:r>
        <w:rPr/>
        <w:t>Але ринок з його конкуренцією, максимізацією прибутку викликають найнегідніші почуття підприємця, те, що Марксом показано як наріжний камінь капіталістичного суспільного устрою – прагнення до отримання додаткової вартості за рахунок експлуатації найманої праці. Тільки там, де ринкове господарство введено у русло правового поля, мінімальна оплата праці, відпустка, компенсації в період, коли найманий робітник не функціонує через хворобу або з організаційних мотивів, там вступають у партнерські відносини підприємець і найманий робітник. У цих умовах реалізується людський фактор, як шлях зростання продуктивності праці, скорочення витрат виробництва, підвищення конкурентоспроможності виробленого блага.</w:t>
      </w:r>
    </w:p>
    <w:p>
      <w:pPr>
        <w:pStyle w:val="TextBodyIndent"/>
        <w:ind w:left="0" w:firstLine="567"/>
        <w:jc w:val="both"/>
        <w:rPr/>
      </w:pPr>
      <w:r>
        <w:rPr/>
        <w:t>Прудон, як і всі соціалісти, критикує право власності. Він не проти власності. Вона в його очах « істота свободи». Він постає проти права, яке дає власнику на отримання доходу. За Прудоном власність і право своєю волею користуватися і розпоряджатися благом інших, плодом ремесла і праці інших.</w:t>
      </w:r>
    </w:p>
    <w:p>
      <w:pPr>
        <w:pStyle w:val="TextBodyIndent"/>
        <w:ind w:left="0" w:firstLine="567"/>
        <w:jc w:val="both"/>
        <w:rPr/>
      </w:pPr>
      <w:r>
        <w:rPr/>
        <w:t>«Усі соціалісти-теоретики ставлять питання як здійснюване власниками і капіталістами безперервне грабування... не викликає обурення трудящих... Маркс вирішив його своєю теорією додаткової вартості; Родбертус ще простіше – протиставленням економічного поділу, реалізованого в обміні, соціальному пограбуванні, що приховується за уявною справедливістю. На думку Прудона між хазяїном і робітником відбувається постійна «помилка в рахунку». Хазяїн оплачує кожному робітнику цінність його індивідуальної праці, та залишає для себе продукт колективної сили всіх робітників – цей продукт вище за той, що могла б доставити сума всіх його індивідуальних сил. Цей додаток є прибутком»(Ш. Жид і Ш. Ріст, ст.230).</w:t>
      </w:r>
    </w:p>
    <w:p>
      <w:pPr>
        <w:pStyle w:val="TextBodyIndent"/>
        <w:ind w:left="0" w:firstLine="567"/>
        <w:jc w:val="both"/>
        <w:rPr/>
      </w:pPr>
      <w:r>
        <w:rPr/>
        <w:t>Прудон негативно ставиться до соціалізму. «Сенсімоністи пройшли як на маскараді. Система Фур’є – найбільша містифікація нашого часу. Комуністам він адресує таку лайку: «Геть від мене, комуністи, від вашої присутності несе смородом і бачачи вас я відчуваю огиду». Він заявляє: «соціалізм є ніщо, нічим не був і ні чим ніколи не буде».</w:t>
      </w:r>
    </w:p>
    <w:p>
      <w:pPr>
        <w:pStyle w:val="TextBodyIndent"/>
        <w:ind w:left="0" w:firstLine="567"/>
        <w:jc w:val="both"/>
        <w:rPr/>
      </w:pPr>
      <w:r>
        <w:rPr/>
        <w:t>За Прудоном – «Справа не в тім, щоб знищити ці справді економічні сили, поділ праці, колективну силу, конкуренцію, кредит, навіть власність і свободу, а зберегти їх і убезпечити від усякої шкоди».</w:t>
      </w:r>
    </w:p>
    <w:p>
      <w:pPr>
        <w:pStyle w:val="TextBodyIndent"/>
        <w:ind w:left="0" w:firstLine="567"/>
        <w:jc w:val="both"/>
        <w:rPr/>
      </w:pPr>
      <w:r>
        <w:rPr/>
        <w:t>Головною цінністю системи Прудона є свобода. «Свобода – от вся моя система, свобода совісті, преси, праці, торгівлі, освіти, конкуренції, свобода розпоряджатися плодами своєї праці, свого ремесла, свобода безкінечна, абсолютна повсюди і завжди». С.114</w:t>
      </w:r>
    </w:p>
    <w:p>
      <w:pPr>
        <w:pStyle w:val="TextBodyIndent"/>
        <w:ind w:left="0" w:firstLine="567"/>
        <w:jc w:val="both"/>
        <w:rPr/>
      </w:pPr>
      <w:r>
        <w:rPr/>
        <w:t>«Спільність є нерівність, та у змісті, зворотному тому. в якому існує нині нерівність при приватній власності. Власність є експлуатація слабкого сильним, а спільність власності є експлуатація сильного слабким». С.114</w:t>
      </w:r>
    </w:p>
    <w:p>
      <w:pPr>
        <w:pStyle w:val="TextBodyIndent"/>
        <w:ind w:left="0" w:firstLine="567"/>
        <w:jc w:val="both"/>
        <w:rPr/>
      </w:pPr>
      <w:r>
        <w:rPr/>
        <w:t>Спільність майна є релігією злиднів.</w:t>
      </w:r>
    </w:p>
    <w:p>
      <w:pPr>
        <w:pStyle w:val="TextBodyIndent"/>
        <w:ind w:left="0" w:firstLine="567"/>
        <w:jc w:val="both"/>
        <w:rPr/>
      </w:pPr>
      <w:r>
        <w:rPr/>
        <w:t>Його кредо – принцип взаємності послуг, через що ліквідується «нетрудовий дохід».</w:t>
      </w:r>
    </w:p>
    <w:p>
      <w:pPr>
        <w:pStyle w:val="TextBodyIndent"/>
        <w:ind w:left="0" w:firstLine="567"/>
        <w:jc w:val="both"/>
        <w:rPr/>
      </w:pPr>
      <w:r>
        <w:rPr/>
        <w:t>Безсумнівна заслуга Прудона в тім, що використання машин – наслідок поділу праці. Але Маркс обвинуватив його в незнанні історії. Революція 1848 року дала унікальну можливість перевірки життєвості соціалістичних ідей асоціації, національних майстерень, справедливого обміну.</w:t>
      </w:r>
    </w:p>
    <w:p>
      <w:pPr>
        <w:pStyle w:val="TextBodyIndent"/>
        <w:ind w:left="0" w:firstLine="567"/>
        <w:jc w:val="both"/>
        <w:rPr/>
      </w:pPr>
      <w:r>
        <w:rPr/>
        <w:t>«Протягом кількох днів вони були близькі до свого здійснення».</w:t>
      </w:r>
    </w:p>
    <w:p>
      <w:pPr>
        <w:pStyle w:val="TextBodyIndent"/>
        <w:ind w:left="0" w:firstLine="567"/>
        <w:jc w:val="both"/>
        <w:rPr/>
      </w:pPr>
      <w:r>
        <w:rPr/>
        <w:t>Але життя показало їхню реальну неспроможність. «Ідеалістичний соціалізм Сен-Сімона, Фур’є. Луї Блана дискредитується мабуть остаточно. В очах буржуазних письменників він розчавлений остаточно (Ш. Жид, с. 234). Так на арену громадського життя виходить «науковий соціалізм» К.Маркса. Індустріальна технологічна революція в Англії давала К. Марксу чудовий матеріал для аналізу її економічних, соціальних, правових сторін.</w:t>
      </w:r>
    </w:p>
    <w:p>
      <w:pPr>
        <w:pStyle w:val="TextBodyIndent"/>
        <w:ind w:left="0" w:firstLine="567"/>
        <w:jc w:val="both"/>
        <w:rPr/>
      </w:pPr>
      <w:r>
        <w:rPr/>
        <w:t>Робітниче питання стає у світі ринкової економіки одним із центральних і вимагає свого вирішення. Створюються профспілки, соціал-демократичні партії.</w:t>
      </w:r>
    </w:p>
    <w:p>
      <w:pPr>
        <w:pStyle w:val="TextBodyIndent"/>
        <w:ind w:left="0" w:firstLine="567"/>
        <w:jc w:val="both"/>
        <w:rPr/>
      </w:pPr>
      <w:r>
        <w:rPr/>
        <w:t>Розвиток індустріальної революції у першій третині XIX століття здійснювався в умовах зростання соціальних бід. Поява масового безробіття, обумовлена переходом до машинного виробництва, безсоромна експлуатація дитячої і жіночої праці, величезна тривалість робочого дня за мізерну його оплату, огидні умови праці, відсутність охорони та гігієни праці – всі ці фактори повинні були породити різке неприйняття ринкової економіки та її інструментів – приватної власності, торгівлі та грошей. Як наслідок з'являється критичний аналіз її окремих сторін Сісмонді, сенсімонізм, фур'єризм, оуенізм – концепції соціалізму, які мають певну спільність – але і національні особливості: вплив християнства у Франції, Фейєрбаха – у Німеччині, економістів – в Англії.</w:t>
      </w:r>
    </w:p>
    <w:p>
      <w:pPr>
        <w:pStyle w:val="TextBodyIndent"/>
        <w:ind w:left="0" w:firstLine="567"/>
        <w:jc w:val="both"/>
        <w:rPr/>
      </w:pPr>
      <w:r>
        <w:rPr/>
        <w:t>Революція 1848 року у Франції створила умови для практичної реалізації цих концепцій і перш за все ідей сенсімоністів і Фур’є, Кобе, Конседеріана та інших.</w:t>
      </w:r>
    </w:p>
    <w:p>
      <w:pPr>
        <w:pStyle w:val="TextBodyIndent"/>
        <w:ind w:left="0" w:firstLine="567"/>
        <w:jc w:val="both"/>
        <w:rPr/>
      </w:pPr>
      <w:r>
        <w:rPr/>
        <w:t>Вихідна ідея – право на працю, оскільки приватна власність на капітал і землю породжує безробіття. Організаційний устрій соціалістичних концепцій – асоціації, фаланстери, народні майстерні, які створюються державою. Луї Блан, котрий входив до уряду 1848 року протиставляв цим концепціям народні майстерні, які створювали за кошти держави.</w:t>
      </w:r>
    </w:p>
    <w:p>
      <w:pPr>
        <w:pStyle w:val="TextBodyIndent"/>
        <w:ind w:left="0" w:firstLine="567"/>
        <w:jc w:val="both"/>
        <w:rPr/>
      </w:pPr>
      <w:r>
        <w:rPr/>
        <w:t>Революція 1848 року у Франції проілюструвала значення соціальних, правових, політичних проблем в умовах індустріалізму. Тому неминуче була поява інститутів, створених як державою, так і цивільними об’єднаннями, направлених на пом’якшення ситуації, на згладжування найбільш кричущих антисоціальних явищ. Робітниче законодавство часу в Англії, яке обмежувало тривалість робочого дня обмеження щодо використання дитячої і жіночої праці, виникнення благодійних товариств, громадських фондів та об’єднань.</w:t>
      </w:r>
    </w:p>
    <w:p>
      <w:pPr>
        <w:pStyle w:val="TextBodyIndent"/>
        <w:ind w:left="0" w:firstLine="567"/>
        <w:jc w:val="both"/>
        <w:rPr/>
      </w:pPr>
      <w:r>
        <w:rPr/>
        <w:t>Для Німеччини, де протестантизм півночі країни став панівним, де ринкова економіка розвивалась під увагою прусської держави, де індустріальна технологічна революція йшла під протекторатом держави. Тут державне управління водою, лісами, дорогами, каналами, націоналізація залізниць, комунальні підприємства з постачання води, газу. Поява утвердження соціальності в 1878 р. була у Німеччині об’єктивно неминучою. Тут законодавчо утверджується страхування робітників від хвороб, від нещасних випадків, інвалідності, старості, законодавче регулюються відносини між власниками капіталу і власниками робоча сила, закони про тривалість робочого дня, щотижневий відпочинок, гігієну та нагляд на фабриках.</w:t>
      </w:r>
    </w:p>
    <w:p>
      <w:pPr>
        <w:pStyle w:val="TextBodyIndent"/>
        <w:ind w:left="0" w:firstLine="567"/>
        <w:jc w:val="both"/>
        <w:rPr/>
      </w:pPr>
      <w:r>
        <w:rPr/>
        <w:t>Але якщо у Франції та Англії робоче законодавство стверджувалося демократичним шляхом то у Німеччині воно – продукт ініціативи громадянських сил та реалізації руками канцлером Бісмарком.</w:t>
      </w:r>
    </w:p>
    <w:p>
      <w:pPr>
        <w:pStyle w:val="TextBodyIndent"/>
        <w:ind w:left="0" w:firstLine="567"/>
        <w:jc w:val="both"/>
        <w:rPr/>
      </w:pPr>
      <w:r>
        <w:rPr/>
        <w:t>Соціалістичний рух у Німеччині має свої особливості, обумовлені відношенням до індустріальної технологічної революції. Ця особливість полягала, перш за все, у політичній та економічній потужності юнкерів – поміщиків. Вони були багатшими, аніж промислова буржуазія, вони контролювали торгову політику, законодавство, у тому числі податкове, митницю. Це не могло не породити такий напрям економічної думки, як заперечення капіталістичного шляху розвитку Німеччини, вона залишиться назавжди землеробською країною. Тут немає ґрунту для розвитку великої обробної промисловості. А значить і шлях до соціалізму свій – тільки німецький. Гітлер теж стверджував національний соціалізм. Така ж ситуація склалась у Росії, де «ліберали-народники» стверджували, що капіталізм у Росії «мертвонароджена дитина», «гість, запрошений насильно». У Росії немає величезних ринків, без яких немає капіталізму. Хоча ринки і створює саме ринкове господарство і перш за все ринок індустрії. При цьому вони спиралися на концепцію видатного російського мислителя (за оцінкою К.Маркса) М.Г.Чернишевського, автора російського соціалізму.</w:t>
      </w:r>
    </w:p>
    <w:p>
      <w:pPr>
        <w:pStyle w:val="TextBodyIndent"/>
        <w:ind w:left="0" w:firstLine="567"/>
        <w:jc w:val="both"/>
        <w:rPr/>
      </w:pPr>
      <w:r>
        <w:rPr/>
      </w:r>
    </w:p>
    <w:p>
      <w:pPr>
        <w:pStyle w:val="Heading4"/>
        <w:rPr>
          <w:lang w:val="uk-UA"/>
        </w:rPr>
      </w:pPr>
      <w:r>
        <w:rPr>
          <w:lang w:val="uk-UA"/>
        </w:rPr>
        <w:t>Економічний погляди М.Г.Чернишевського.</w:t>
      </w:r>
    </w:p>
    <w:p>
      <w:pPr>
        <w:pStyle w:val="TextBodyIndent"/>
        <w:ind w:left="0" w:firstLine="567"/>
        <w:jc w:val="both"/>
        <w:rPr>
          <w:lang w:val="uk-UA"/>
        </w:rPr>
      </w:pPr>
      <w:r>
        <w:rPr>
          <w:lang w:val="uk-UA"/>
        </w:rPr>
      </w:r>
    </w:p>
    <w:p>
      <w:pPr>
        <w:pStyle w:val="TextBodyIndent"/>
        <w:ind w:left="0" w:firstLine="567"/>
        <w:jc w:val="both"/>
        <w:rPr/>
      </w:pPr>
      <w:r>
        <w:rPr/>
        <w:t>Про те, що у політекономії є і національне обличчя, говорить приклад Росії. Росія у першій половині XIX століття пережила нашестя Наполеона, яке потребувало від країни величезного напруження. Для ведення війни потрібні були гроші, солдати, гармати, рушниці. Фінансовий стан завжди в Росії був напруженим і 1812 рік не був винятком. Якщо за всі війни Наполеона Франція втратила 1,1 млн. чоловік найдіяльнішого віку, Росія у єдиній війні втратила 450 тисяч чоловік, в основному селян. Тих, хто обробляв землю, сіяв і збирав хліб в умовах ризикованого землеробства та вкрай низької агрокультури.</w:t>
      </w:r>
    </w:p>
    <w:p>
      <w:pPr>
        <w:pStyle w:val="TextBodyIndent"/>
        <w:ind w:left="0" w:firstLine="567"/>
        <w:jc w:val="both"/>
        <w:rPr/>
      </w:pPr>
      <w:r>
        <w:rPr/>
        <w:t>Земля була поміщицькою (сам цар – крупний поміщик), деяка частина землі – общиною, на окраїні за Уралом, в Азії, на півночі Кавказу – державною і приватною, асоціацій (власниками були козачі об’єднання: кубанські, уральські, омські і т.д.). Оскільки общинне землекористування охоплювало центральну Росію, тут здійснювались постійні переділи через 6-8-10 років. Селянин не бажав збільшення природної родючості ґрунту шляхом внесення органічних добрив, та їх було і не багато. Оскільки в основі переділу була сімейна душа, а чисельність сім’ї зростала, то переділ породив черезсмужжя. А значить організувати на маленьких смужках науково обґрунтовану для того часу сівозміну, не було об’єктивних умов.</w:t>
      </w:r>
    </w:p>
    <w:p>
      <w:pPr>
        <w:pStyle w:val="TextBodyIndent"/>
        <w:ind w:left="0" w:firstLine="567"/>
        <w:jc w:val="both"/>
        <w:rPr/>
      </w:pPr>
      <w:r>
        <w:rPr/>
        <w:t>В основі агрокультури панувала трипільна система землеробства, з якою в Англії покінчили ще у ХVІ-ХVII століттях. Поміщицькі господарства, на відмінно від Англії, не були школою прогресивних технологій. Ці землі обробляли на умовах панщини (3 дні на тиждень) своїм інвентарем і тягловою силою кріпаки, але поля ці удобрювалися і врожайність на них була вищою ніж на общинних.</w:t>
      </w:r>
    </w:p>
    <w:p>
      <w:pPr>
        <w:pStyle w:val="TextBodyIndent"/>
        <w:ind w:left="0" w:firstLine="567"/>
        <w:jc w:val="both"/>
        <w:rPr/>
      </w:pPr>
      <w:r>
        <w:rPr/>
        <w:t>Аграрна технологічна революція тут затрималась на два століття у порівнянні з Англією, на століття від Франції. Німеччина здійснила її також раніше.</w:t>
      </w:r>
    </w:p>
    <w:p>
      <w:pPr>
        <w:pStyle w:val="TextBodyIndent"/>
        <w:ind w:left="0" w:firstLine="567"/>
        <w:jc w:val="both"/>
        <w:rPr/>
      </w:pPr>
      <w:r>
        <w:rPr/>
        <w:t>Реформа 1861 року не створила всіх умов для реалізації вимог нової технології – єдності промислового і аграрного. Саме у створенні умов для розв'язання цієї задачі і полягало здійснення виходу з того глухого кута, в якому опинилась країна. Офіцери-дворяни, відома частина солдатів, що у ході боїв пройшли по Європі, мали можливість порівняти ступінь с/г культури Росії та її європейських колег. Грудневі події 1825 року відобразили цю ситуацію. А її непогано намалював маркіз де Кюстин у книзі «Миколаївська Росія» (дід і батько його були у ході революції І789-І794 років гільйотовані). Про цю працю Герцен в 1843 році сказав: «Без всякого сумніву, це – найцікавіша і найрозумніша книга, надрукована про Росію іноземцем». «Треба жити у цій пустелі без спокою, у цій тюрмі без відгуку, яка називається Росією, аби відчути ясніше свободу, яку представляють народам в інших країнах Європи, який би не був там приємний спосіб життя, кожний, познайомившись близько із царською Росією, буде радий жити у якій завгодно країні... Щоб жити в Росії, приховувати свої думки не досить. Треба вміти придурюватися. Перше корисно, друге необхідно» (с. 237).</w:t>
      </w:r>
    </w:p>
    <w:p>
      <w:pPr>
        <w:pStyle w:val="TextBodyIndent"/>
        <w:ind w:left="0" w:firstLine="567"/>
        <w:jc w:val="both"/>
        <w:rPr/>
      </w:pPr>
      <w:r>
        <w:rPr/>
        <w:t>Варто навести ще і такі його висновки: у російському народі відсутня громадська правосвідомість, яка замінена дисципліною, також інстинктивною, звичною любов’ю до уряду. Це можна було б сказати про Росію і у дев'яності роки XX століття.</w:t>
      </w:r>
    </w:p>
    <w:p>
      <w:pPr>
        <w:pStyle w:val="TextBodyIndent"/>
        <w:ind w:left="0" w:firstLine="567"/>
        <w:jc w:val="both"/>
        <w:rPr/>
      </w:pPr>
      <w:r>
        <w:rPr/>
        <w:t>Якщо Франція і Німеччина йшли до революцій 1848 року, які б розчистили шлях промисловій буржуазії, то Росія була землеробською, на низьких ступенях її технології, з її общинною кріпосницькою організацією, оплутаної архаїчним світоглядом, політикою тупого абсолютизму, невігластва народу. У цих умовах створює свою концепцію М.Г.Чернишевський, людина оригінального розуму, ерудит, котрий знав європейську політичну і економічну дійсність, письменник, публіцист, революціонер.</w:t>
      </w:r>
    </w:p>
    <w:p>
      <w:pPr>
        <w:pStyle w:val="TextBodyIndent"/>
        <w:ind w:left="0" w:firstLine="567"/>
        <w:jc w:val="both"/>
        <w:rPr/>
      </w:pPr>
      <w:r>
        <w:rPr/>
        <w:t>Чернишевський говорить, що Сен-Сімон побачив тяжке становище найчисленнішого і найбіднішого народу і відзивається на цю ситуацію і намагається знайти шлях виходу з цього положення.</w:t>
      </w:r>
    </w:p>
    <w:p>
      <w:pPr>
        <w:pStyle w:val="TextBodyIndent"/>
        <w:ind w:left="0" w:firstLine="567"/>
        <w:jc w:val="both"/>
        <w:rPr/>
      </w:pPr>
      <w:r>
        <w:rPr/>
        <w:t>Сам Чернишевський бачив, що найбіднішим, найнещасливішим народом в Росії є селянство. Він і виступає як селянський соціаліст. Але він не аграрій, він ясно усвідомлює, що майбутнє за індустріалізмом, як більш прогресивним, ефективним виробництвом. Та це попереду. Це майбутнє. У нинішній для нього ситуації слід спробувати знайти шлях, який би не занурив суспільство бідняків у нове, але більш тяжке положення, яке несе індустріалізм з його ринковими відносинами.</w:t>
      </w:r>
    </w:p>
    <w:p>
      <w:pPr>
        <w:pStyle w:val="TextBodyIndent"/>
        <w:ind w:left="0" w:firstLine="567"/>
        <w:jc w:val="both"/>
        <w:rPr/>
      </w:pPr>
      <w:r>
        <w:rPr/>
        <w:t>Він пише про Сен-Сімона: «Повсюди навколо себе він бачив жорстку боротьбу: боротьбу представників між собою за збут товару, боротьбу робітників між собою за отримання роботи, боротьбу фабриканта з робітником за розмір плати, боротьбу бідняка проти машини, яка віднімає у нього колишню роботу і колишній шматок хліба; ця війна називається конкуренцією і нас запевняють, що вона приносить більше користі аніж шкоди; дуже може бути; але страждання, нею завдані, незмірно великі, тому що вони знищують усіх найслабших у кожному званні, у кожному промислі. У кого більше капіталу, той багатіє і всі інші розорюються; із самої свободи виникає монополія мільйонерів, котрі забирають собі все; землі обтяжені податками; ремісники, самі колишні хазяї, заміняються найманими робітниками; дух спекуляції спонукає суспільство до відчайдушного ризику, які закінчуються комерційними кризами… Ринки завалені товарами, що не знаходять попиту, фабрики закриваються і робітники залишаються без хліба... Всі відкриття науки обертаються на засоби поневолення, і воно підсилюється самим прогресом» (с.130).</w:t>
      </w:r>
    </w:p>
    <w:p>
      <w:pPr>
        <w:pStyle w:val="TextBodyIndent"/>
        <w:ind w:left="0" w:firstLine="567"/>
        <w:jc w:val="both"/>
        <w:rPr/>
      </w:pPr>
      <w:r>
        <w:rPr/>
        <w:t>«І це про Європу, а до цього треба ще додати російські «подарунки».</w:t>
      </w:r>
    </w:p>
    <w:p>
      <w:pPr>
        <w:pStyle w:val="TextBodyIndent"/>
        <w:ind w:left="0" w:firstLine="567"/>
        <w:jc w:val="both"/>
        <w:rPr/>
      </w:pPr>
      <w:r>
        <w:rPr/>
        <w:t>Вихід із цього становища західні критики вбачають або в «індустріальному християнстві», «фаланстері», «банку обміну», «народних майстернях», але через державну просвітницьку допомогу. Чернишевський вбачає його у збереженні общини. Община, яка збереглася в Росії, дасть їй шанс піти своїм особливим шляхом. Країна повинна стати величезною общиною.</w:t>
      </w:r>
    </w:p>
    <w:p>
      <w:pPr>
        <w:pStyle w:val="TextBodyIndent"/>
        <w:ind w:left="0" w:firstLine="567"/>
        <w:jc w:val="both"/>
        <w:rPr/>
      </w:pPr>
      <w:r>
        <w:rPr/>
        <w:t>«Усі західноєвропейські держави страждають на одну хворобу, зцілення якої досі залишається нерозгаданою задачею – вони страждають нарцисизмом, пролетаріатством. Росія не знає такої біди; вона убезпечена від неї своїм общинним облаштуванням. Кожний росіянин має рідну землю, і права на її ділянку «.</w:t>
      </w:r>
    </w:p>
    <w:p>
      <w:pPr>
        <w:pStyle w:val="TextBodyIndent"/>
        <w:ind w:left="0" w:firstLine="567"/>
        <w:jc w:val="both"/>
        <w:rPr/>
      </w:pPr>
      <w:r>
        <w:rPr/>
      </w:r>
    </w:p>
    <w:p>
      <w:pPr>
        <w:pStyle w:val="Heading4"/>
        <w:rPr>
          <w:lang w:val="uk-UA"/>
        </w:rPr>
      </w:pPr>
      <w:r>
        <w:rPr>
          <w:lang w:val="uk-UA"/>
        </w:rPr>
        <w:t>М.Г.Чернишевський – автор теорії «Російського соціалізму».</w:t>
      </w:r>
    </w:p>
    <w:p>
      <w:pPr>
        <w:pStyle w:val="TextBodyIndent"/>
        <w:ind w:left="0" w:firstLine="567"/>
        <w:jc w:val="both"/>
        <w:rPr>
          <w:b/>
          <w:b/>
          <w:sz w:val="28"/>
          <w:szCs w:val="28"/>
          <w:lang w:val="uk-UA"/>
        </w:rPr>
      </w:pPr>
      <w:r>
        <w:rPr>
          <w:b/>
          <w:sz w:val="28"/>
          <w:szCs w:val="28"/>
          <w:lang w:val="uk-UA"/>
        </w:rPr>
      </w:r>
    </w:p>
    <w:p>
      <w:pPr>
        <w:pStyle w:val="TextBodyIndent"/>
        <w:ind w:left="0" w:firstLine="567"/>
        <w:jc w:val="both"/>
        <w:rPr/>
      </w:pPr>
      <w:r>
        <w:rPr/>
        <w:t>Предмет політичної економії залежить від позиції її автора по відношенню до процесів, які ним спостерігаються і аналізуються. Автор – дитина часу. У першій половині XIX століття знакова подія – індустріальна технологічна революція. Англійська політична економія задачею науки вважає з’ясування економічних законів капіталістичного виробництва, розподілу, обміну. Німецька історична школа проти визнання космополітичних законів, вона досліджує національну економіку з позицій історизму. Критики індустріалізму розпадаються на протилежні табори: одні – Сімон де Сісмонді – за повернення до дрібного гільдійського виробництва, інші – за пошук шляхів, що заперечували ринкові відносини в умовах машинного виробництва з його тяжкими соціальними наслідками пауперизму через асоціації у формі народних майстерень, виробничої кооперації, соціалізації власності, реформи обміну через банки справедливого обміну.</w:t>
      </w:r>
    </w:p>
    <w:p>
      <w:pPr>
        <w:pStyle w:val="TextBodyIndent"/>
        <w:ind w:left="0" w:firstLine="567"/>
        <w:jc w:val="both"/>
        <w:rPr/>
      </w:pPr>
      <w:r>
        <w:rPr/>
        <w:t>Чернишевський висуває визначення: «Політична економія є наука про матеріальний добробут людини, оскільки він залежить від речей і положень, вироблюваних працею» (М. Г. Чернишевський, Т.9, с. 30).</w:t>
      </w:r>
    </w:p>
    <w:p>
      <w:pPr>
        <w:pStyle w:val="TextBodyIndent"/>
        <w:ind w:left="0" w:firstLine="567"/>
        <w:jc w:val="both"/>
        <w:rPr/>
      </w:pPr>
      <w:r>
        <w:rPr/>
        <w:t>З наведеного положення випливає підстава його критики теорій визначальної ролі обміну: «Подивіться на теорію Сміта, вона надає таку ж надзвичайну і виключну важливість самому обміну».</w:t>
      </w:r>
    </w:p>
    <w:p>
      <w:pPr>
        <w:pStyle w:val="TextBodyIndent"/>
        <w:ind w:left="0" w:firstLine="567"/>
        <w:jc w:val="both"/>
        <w:rPr/>
      </w:pPr>
      <w:r>
        <w:rPr/>
        <w:t>Оскільки виразкою індустріалізації є пауперизм, Чернишевський зосереджує основну увагу на злиденності. Через це і предмет науки «матеріальний добробут людини», через це «економічна наука – медицина економічного буття». Так політекономія отримує практичне значення – вона відбиває інтереси трудящих (селян, робітників, ремісників, усіх тих, кого експлуатують), але перш за все – селянства. Він «батько російського соціалізму» – говорить про Чернишевського Г.В.Плеханов. Він – селянський соціаліст. Він із тих, хто поєднує в єдності три фактори: працю, землю, капітал. Це вільний поселянин у сільській общині. Це єдність власника, хазяїна, робітника.</w:t>
      </w:r>
    </w:p>
    <w:p>
      <w:pPr>
        <w:pStyle w:val="TextBodyIndent"/>
        <w:ind w:left="0" w:firstLine="567"/>
        <w:jc w:val="both"/>
        <w:rPr/>
      </w:pPr>
      <w:r>
        <w:rPr/>
        <w:t>Але в сільській общині, яка буде використовувати «машинізм», тобто він за індустріалізацію невеликого приватного виробництва, а великого общинного землекористування. Великому виробництву під силу використання машин, які вимагають значних капіталовкладень. Його перевага перед гільдійським, фаланст’єрським господарським буттям незаперечне.</w:t>
      </w:r>
    </w:p>
    <w:p>
      <w:pPr>
        <w:pStyle w:val="TextBodyIndent"/>
        <w:ind w:left="0" w:firstLine="567"/>
        <w:jc w:val="both"/>
        <w:rPr/>
      </w:pPr>
      <w:r>
        <w:rPr/>
        <w:t>Поєднання аграрної технології з індустріальною революцією характерна риса концепції Чернишевського.</w:t>
      </w:r>
    </w:p>
    <w:p>
      <w:pPr>
        <w:pStyle w:val="TextBodyIndent"/>
        <w:ind w:left="0" w:firstLine="567"/>
        <w:jc w:val="both"/>
        <w:rPr/>
      </w:pPr>
      <w:r>
        <w:rPr/>
        <w:t>На жаль, він не знайомий з діяльністю «Вільного економічного товариства», яке взяло на себе популяризацію досягнень аграрної технологічної революції на Заході і, перш за, все в Англії – і через це не долучив як доведення запровадження в сільське господарство Росії плодозмінної системи землеробства.</w:t>
      </w:r>
    </w:p>
    <w:p>
      <w:pPr>
        <w:pStyle w:val="TextBodyIndent"/>
        <w:ind w:left="0" w:firstLine="567"/>
        <w:jc w:val="both"/>
        <w:rPr/>
      </w:pPr>
      <w:r>
        <w:rPr/>
        <w:t>У статуті «Вільного економічного товариства» його мета – «повідомляти і висвітлювати досвід кращого ведення сільського господарства, ставити польові досліди з дослідження нових прийомів»(цитується по С. М. Скорнякову с. 1055). І багато в чому його діяльність сприяла розвиткові агрономічної науки в Росії, цього найважливішого компонента аграрної технологічної революції в її регіональному, з урахуванням ґрунтово-кліматичних умов застосуванні. Тут знову виступають місце і роль національних особливостей.</w:t>
      </w:r>
    </w:p>
    <w:p>
      <w:pPr>
        <w:pStyle w:val="TextBodyIndent"/>
        <w:ind w:left="0" w:firstLine="567"/>
        <w:jc w:val="both"/>
        <w:rPr/>
      </w:pPr>
      <w:r>
        <w:rPr/>
        <w:t>Англійська система плодозмінного землеробства працює, як каже відомий вчений-агроном Прянишников Д., «тільки в країнах теплого і вологого клімату». Спроба деяких прогресистів перенести англійську систему на російські простори, закінчувалися повним провалом. Так трапилося з відомим ученим-математиком Лобачевським. Але був і такий випадок. Один із поміщиків запровадив семипільну сівозміну. Але в цілому, сільське господарство в його дворянсько-поміщицькому варіанті перебувало у глибокій кризі. Так питома вага даних у заставу маєтків досягла у Калузькій губернії – 93 %, у Нижегородській – 78 %, у Московській – 62 %. Селянське господарство було у не менш скрутному стані. Таким чином, Чернишевський мав перед очима достатньо фактичного матеріалу для оцінки дійсного стану селянства та необхідності пошуку шляхів виходу з цієї найтяжчої технологічної, економічної, соціальної ситуації. Якщо багато сторін зміни середовища Чернишевський явно бачив і шукав шляхи її зміни, то проблему розвитку науки та її ролі в аграрній технологічній революції він не враховував. Для ведення сучасного йому землекористування потрібна була свобода господарської діяльності на крупних земельних ділянках – там могла реалізуватися сівозміна. Потрібен був аналіз ґрунтів і відповідно добрив як природних, так і мінеральних, залежно від культури, яка висівалась до і після. Потрібен був науковий організаторський менеджмент і, як одна з найважливіших умов: або власний, або позичковий капітал.</w:t>
      </w:r>
    </w:p>
    <w:p>
      <w:pPr>
        <w:pStyle w:val="TextBodyIndent"/>
        <w:ind w:left="0" w:firstLine="567"/>
        <w:jc w:val="both"/>
        <w:rPr/>
      </w:pPr>
      <w:r>
        <w:rPr/>
        <w:t>Прусський шлях розвитку землекористування, звичайно, вирішувався на основі використання англійського досвіду. Створювались великі виробництва, у тому числі і за рахунок общинних земель, викупні платежі були формою утворення необхідних інвестицій.</w:t>
      </w:r>
    </w:p>
    <w:p>
      <w:pPr>
        <w:pStyle w:val="TextBodyIndent"/>
        <w:ind w:left="0" w:firstLine="567"/>
        <w:jc w:val="both"/>
        <w:rPr/>
      </w:pPr>
      <w:r>
        <w:rPr/>
        <w:t>Реформа 1861 року використала досвід Прусії, у тому числі і викуп надільної землі, але з розстрочкою на 49 років із 6 % річних. У 1905 році і цей викуп було скасовано.</w:t>
      </w:r>
    </w:p>
    <w:p>
      <w:pPr>
        <w:pStyle w:val="TextBodyIndent"/>
        <w:ind w:left="0" w:firstLine="567"/>
        <w:jc w:val="both"/>
        <w:rPr/>
      </w:pPr>
      <w:r>
        <w:rPr/>
        <w:t>Але залишилась община як фіскальний засіб, коли вся община несла відповідальність за сплату податку, коли вільного продажу землі не було, а реформа передавала надільну землю у користування, коли зберігалось відпрацювання панщини і сплата оброку до часу закінчення викупу, тобто до 1910 року.</w:t>
      </w:r>
    </w:p>
    <w:p>
      <w:pPr>
        <w:pStyle w:val="TextBodyIndent"/>
        <w:ind w:left="0" w:firstLine="567"/>
        <w:jc w:val="both"/>
        <w:rPr/>
      </w:pPr>
      <w:r>
        <w:rPr/>
        <w:t>Незважаючи на обмеженість реформи, вона створила деякі умови для розвитку сільського господарства країни і промислового розвитку. Так, якщо питома вага Росії у світовому промисловому виробництві становила в 1820 році близько 1 %, то до 1870 року вона вже становила 4 % (див. Ю. Нариси по історії світового господарства, с. 31).</w:t>
      </w:r>
    </w:p>
    <w:p>
      <w:pPr>
        <w:pStyle w:val="TextBodyIndent"/>
        <w:ind w:left="0" w:firstLine="567"/>
        <w:jc w:val="both"/>
        <w:rPr/>
      </w:pPr>
      <w:r>
        <w:rPr/>
        <w:t>Г.В.Плеханов – критик «російського соціалізму», писав: «Положення 19 лютого вибило общину з сталої рівноваги натурального господарства і передало її у владу всіх законів товарного виробництва і капіталістичного накопичення. Викуп селянських земель повинен був здійснюватися на засадах, ворожих до принципу общинного землеволодіння. Крім того, зберігши общину в інтересах фіску, наше законодавство надало, однак, двом третинам домогосподарств остаточного розділу общинних земель на подвірні ділянки. Переділи буди також утруднені, що на додачу до всього на «вільних землеробів» було покладено зовсім незгідний з їхніми платіжними силами тягар податей та повинностей. Всі протести селян проти «нового кріпосного права» були придушені силою різок і штиків, «нову» Росію охопила гарячка грошових спекуляцій. Залізниці, банки, акціонерні компанії зростали як гриби. Передрікання М.Г.Чернишевського щодо «значних економічних перетворень», які належать здійснитися в Росії виповнилося раніше, ніж великий учитель молоді дійшов до місця свого заслання. Олександр ІІ був царем буржуазії так точно, як Микола був солдатським і дворянським царем»(Г. В. Плеханов. Обрані філософські твори. Т.І, с.152).</w:t>
      </w:r>
    </w:p>
    <w:p>
      <w:pPr>
        <w:pStyle w:val="TextBodyIndent"/>
        <w:ind w:left="0" w:firstLine="567"/>
        <w:jc w:val="both"/>
        <w:rPr/>
      </w:pPr>
      <w:r>
        <w:rPr/>
        <w:t>Спираючись на концепцію Чернишевського щодо особливої ролі общини в історії Росії, його учні особливе місце відводили інтелігенції. В ній вони бачили могутню і вирішальну роль у соціальній перебудові Росії. «Пропагандисти були впевнені, що вони без зайвого труду навчать селянство істинам наукового соціалізму. Бунтівники вимагали негайного створення бойових організацій в народі»(там же, с. 155. Плеханов тут має на увазі таких ідеологів народництва, як П. Н. Ткачев М. А. Бакунін).</w:t>
      </w:r>
    </w:p>
    <w:p>
      <w:pPr>
        <w:pStyle w:val="TextBodyIndent"/>
        <w:ind w:left="0" w:firstLine="567"/>
        <w:jc w:val="both"/>
        <w:rPr/>
      </w:pPr>
      <w:r>
        <w:rPr/>
        <w:t>Історія розпорядилася інакше. Господарем положення стають «ринкові відносини», «ринкове господарство». Та для Чернишевського виразка «пролетарства» як породження «індустріалізму» виступала головним злом, від якого він хотів позбавити селянство Росії. Тому в політекономії він бачив «медицину соціальних проблем».</w:t>
      </w:r>
    </w:p>
    <w:p>
      <w:pPr>
        <w:pStyle w:val="TextBodyIndent"/>
        <w:ind w:left="0" w:firstLine="567"/>
        <w:jc w:val="both"/>
        <w:rPr/>
      </w:pPr>
      <w:r>
        <w:rPr/>
        <w:t>Політекономія трудящих ґрунтується на посиланні: три фактори виробництва – праця, капітал, земля виступають у певному соціальному середовищі в одній іпостасі, єдиному власнику – общині.</w:t>
      </w:r>
    </w:p>
    <w:p>
      <w:pPr>
        <w:pStyle w:val="TextBodyIndent"/>
        <w:ind w:left="0" w:firstLine="567"/>
        <w:jc w:val="both"/>
        <w:rPr/>
      </w:pPr>
      <w:r>
        <w:rPr/>
        <w:t>Свій метод Чернишевський називає гіпотетичним. «Цей метод полягає в тому, що, коли потрібно визначити характер відомого елемента, ми повинні на час відкладати у бік заплутані задачі і вишукувати такі задачі, в яких цікавий для нас елемент виявив би свій характер найбезперечнішим чином. З області історичних подій ми повинні перенестися в область абстрактного мислення», яке не залежить від соціального впливу та має силу фізичного закону. Тоді як розподіл залежить від самих людей.</w:t>
      </w:r>
    </w:p>
    <w:p>
      <w:pPr>
        <w:pStyle w:val="TextBodyIndent"/>
        <w:ind w:left="0" w:firstLine="567"/>
        <w:jc w:val="both"/>
        <w:rPr/>
      </w:pPr>
      <w:r>
        <w:rPr/>
        <w:t>Очевидно ми маємо справу з абстрактним методом, для свого часу дуже актуальним. Пізніше ми його знаходимо у Бем-Баверка, та тут ще немає системного підходу, коли явище розглядається як елемент певної системи, або сформованої, або такої, що формується.</w:t>
      </w:r>
    </w:p>
    <w:p>
      <w:pPr>
        <w:pStyle w:val="TextBodyIndent"/>
        <w:ind w:left="0" w:firstLine="567"/>
        <w:jc w:val="both"/>
        <w:rPr/>
      </w:pPr>
      <w:r>
        <w:rPr/>
        <w:t>Тому виробництво розглядається Чернишевським у позаісторичному плані, як загальну закономірність. Він, маючи справу з економізуючими мудрецями, ставив своєю задачею руйнувати попередження, які «витікають з нерозуміння, забуття або незнання загальних істин, які відносяться до матеріальної діяльності людини, до виробництва, праці і загальним його законам».</w:t>
      </w:r>
    </w:p>
    <w:p>
      <w:pPr>
        <w:pStyle w:val="TextBodyIndent"/>
        <w:ind w:left="0" w:firstLine="567"/>
        <w:jc w:val="both"/>
        <w:rPr/>
      </w:pPr>
      <w:r>
        <w:rPr/>
        <w:t>Цікавість представляє його переконання, що предметом науки є «кількість, що підлягає рахунку і мірі, які розуміються тільки через віднімання та вимір»(Т.IX, с. 58).</w:t>
      </w:r>
    </w:p>
    <w:p>
      <w:pPr>
        <w:pStyle w:val="TextBodyIndent"/>
        <w:ind w:left="0" w:firstLine="567"/>
        <w:jc w:val="both"/>
        <w:rPr/>
      </w:pPr>
      <w:r>
        <w:rPr/>
        <w:t>Джерело прогресу за Чернишевським «причина одна – внутрішнє прагнення маси до поліпшення свого матеріального й морального побуту» (T. VII, с. 477). На це внутрішнє прагнення чинять вплив форми, під впливом яких повинен розвиватися прогрес. В цьому визначальне значення має політична економія. Заперечуючи прогресивну роль ринкових відносин, він включає до політичної економії учення про селянське господарство, у чому бачить відміну «у політекономії трудящих», від політичної економії Заходу.</w:t>
      </w:r>
    </w:p>
    <w:p>
      <w:pPr>
        <w:pStyle w:val="TextBodyIndent"/>
        <w:ind w:left="0" w:firstLine="567"/>
        <w:jc w:val="both"/>
        <w:rPr/>
      </w:pPr>
      <w:r>
        <w:rPr/>
        <w:t>«Саме те, що ми допускаємо до належного в установленні політико-економічних принципів поняття щодо поселянина-власника, і слугує однією з головних причин різниці наших думок від панівних»(T.IX,с. 456).</w:t>
      </w:r>
    </w:p>
    <w:p>
      <w:pPr>
        <w:pStyle w:val="TextBodyIndent"/>
        <w:ind w:left="0" w:firstLine="567"/>
        <w:jc w:val="both"/>
        <w:rPr/>
      </w:pPr>
      <w:r>
        <w:rPr/>
        <w:t>Запозичуючи від Мілля положення про поселянина-власника, Чернишевський наголошує: «господарство поселянина-власника за однаковістю умов незрівнянно успішніше господарства фермерів-капіталістів»(T. IX,с 456). Але у Чернишевського цей висновок стосується того етапу, коли община стає власником землі як єдине ціле для держави трудящих. А за ринкових «комерційних» умов перевага крупного перед дрібним незаперечна.</w:t>
      </w:r>
    </w:p>
    <w:p>
      <w:pPr>
        <w:pStyle w:val="TextBodyIndent"/>
        <w:ind w:left="0" w:firstLine="567"/>
        <w:jc w:val="both"/>
        <w:rPr/>
      </w:pPr>
      <w:r>
        <w:rPr/>
        <w:t>«Переважання вигод, які дають справі удосконалені процеси, що вимагають великих розмірів виробництва, таке велике, що у жодній галузі економічного буття дрібне господарство не може витримати суперництва з більшим. Як тільки процес технології і механіки відкривав можливість удосконалених процесів у цій справі і починань, додається до справи капітал великими масами: жодне старання в праці не врятує дрібне господарство, коли з’являються у великого хазяїна удосконалені процеси, недоступні дрібному»(T. IX, с. 458).</w:t>
      </w:r>
    </w:p>
    <w:p>
      <w:pPr>
        <w:pStyle w:val="TextBodyIndent"/>
        <w:ind w:left="0" w:firstLine="567"/>
        <w:jc w:val="both"/>
        <w:rPr/>
      </w:pPr>
      <w:r>
        <w:rPr/>
        <w:t>Та Чернишевський вважав, що в умовах виходу з кріпацького стану самостійні селянські господарства мають переваги у порівнянні з іншими. Переваги полягають не в общинному землекористуванні, а в общинному колективному виробництві. Соціалізм розвивається з дрібного селянського господарства, заснованого на общинному землеволодінні. Така економічна концепція «російського соціалізму». Та є різниця в підході у Чернишевського і народників при оцінки місця і ролі капіталізму. Народники бачать в ньому регрес. Чернишевський не заперечує прогресивність, виразка «пролетаріатства» схиляє його до заперечення його ходіння по Русі. Чернишевський розрізняє категорії «капіталізм» і «капітал». Під капіталом він розуміє накопичену працю. Зв’язок капіталу і праці: «праця є єдине джерело виробництва з людської точки зору... Капітал становить лише видозміну праці і притому, відозміни дуже миттєві... будь-яка спроба приписати капіталу не тільки перевагу над працею, та хоча й якусь самодіяльність, повинна вважатися ухиленням від нормального економічного порядку»(Т. IX, с. 164).</w:t>
      </w:r>
    </w:p>
    <w:p>
      <w:pPr>
        <w:pStyle w:val="TextBodyIndent"/>
        <w:ind w:left="0" w:firstLine="567"/>
        <w:jc w:val="both"/>
        <w:rPr/>
      </w:pPr>
      <w:r>
        <w:rPr/>
        <w:t>Оскільки предметом політекономії є матеріальний добробут, то він визначає його погляди на всі категорії політекономії. Так продуктивна праця направлена на те, що «поки немає чобіт, непотрібні рукавички; поки немає рукавичок, марні перстні»(Т. IX,с.550).</w:t>
      </w:r>
    </w:p>
    <w:p>
      <w:pPr>
        <w:pStyle w:val="TextBodyIndent"/>
        <w:ind w:left="0" w:firstLine="567"/>
        <w:jc w:val="both"/>
        <w:rPr/>
      </w:pPr>
      <w:r>
        <w:rPr/>
        <w:t>«Вартість виробництва визначається кількістю праці»(Т. IX,с.550). «Зрівняння запиту і постачання здійснюється через розрахунок, за якою пропорцією повинні бути розподілені виробничі сили по різних заняттях, для найкращого задоволення потреб людини»(Т. IX,с.595). «Національний продукт виробляється національною працею»(Т. IX,с.596).</w:t>
      </w:r>
    </w:p>
    <w:p>
      <w:pPr>
        <w:pStyle w:val="TextBodyIndent"/>
        <w:ind w:left="0" w:firstLine="567"/>
        <w:jc w:val="both"/>
        <w:rPr/>
      </w:pPr>
      <w:r>
        <w:rPr/>
        <w:t>Як зазначалося раніше, Чернишевський поділяє погляд Мілля, що виробництво управляється законами, подібними до фізичних, тоді як поділ перебуває під впливом суспільства.</w:t>
      </w:r>
    </w:p>
    <w:p>
      <w:pPr>
        <w:pStyle w:val="TextBodyIndent"/>
        <w:ind w:left="0" w:firstLine="567"/>
        <w:jc w:val="both"/>
        <w:rPr/>
      </w:pPr>
      <w:r>
        <w:rPr/>
        <w:t>«З трьох елементів виробництва кожний особливо належить до окремого класу, і частка з продукту, що дістається цьому класові, визначається суперництвом. Клас, до якого належить праця, є при цій формі буття станом найманих робітників, котрі отримують робочу плату; капітал, що належить до промислових антипренарів котрі отримують прибуток, а земля – класові власників нерухомої власності, які не беруть жодної участі у веденні підприємства, але отримують від підприємця ренту за дозвіл користуватися нерухомою власністю (землею), як знаряддям і приміщенням для промислового підприємства»(Т. IX,с.468).</w:t>
      </w:r>
    </w:p>
    <w:p>
      <w:pPr>
        <w:pStyle w:val="TextBodyIndent"/>
        <w:ind w:left="0" w:firstLine="567"/>
        <w:jc w:val="both"/>
        <w:rPr/>
      </w:pPr>
      <w:r>
        <w:rPr/>
        <w:t>Як бачимо, у формулі поділу немає доходу власника капіталу – процента. Та це обумовлено його поглядом, що капітал не має самостійного значення. Аналізуючи взаємозв’язок між доходами, Чернишевський доходить висновку, що заробітна плата має тенденцію до зниження, а прибуток «має постійну тенденцію розвиватися для того, щоб захоплювати якомога більшу частку з фонду робочої плати»(Т. IX,с.496-497).</w:t>
      </w:r>
    </w:p>
    <w:p>
      <w:pPr>
        <w:pStyle w:val="TextBodyIndent"/>
        <w:ind w:left="0" w:firstLine="567"/>
        <w:jc w:val="both"/>
        <w:rPr/>
      </w:pPr>
      <w:r>
        <w:rPr/>
        <w:t>Оскільки існує фонд робочої плати, то збільшення кількості населення веде до зниження заробітної плати.</w:t>
      </w:r>
    </w:p>
    <w:p>
      <w:pPr>
        <w:pStyle w:val="TextBodyIndent"/>
        <w:ind w:left="0" w:firstLine="567"/>
        <w:jc w:val="both"/>
        <w:rPr/>
      </w:pPr>
      <w:r>
        <w:rPr/>
        <w:t>Тут чітко видно різницю концепції Чернишевського від концепції Рікардо, але він заперечує мальтусські погляди. «Зниження робочої плати відбувається не власне від розмноження людей», як це здалося Мальтусу. Вони полягають у суспільному влаштуванні, а значить слід ліквідувати суспільний устрій з його тричленним поділом.</w:t>
      </w:r>
    </w:p>
    <w:p>
      <w:pPr>
        <w:pStyle w:val="TextBodyIndent"/>
        <w:ind w:left="0" w:firstLine="567"/>
        <w:jc w:val="both"/>
        <w:rPr/>
      </w:pPr>
      <w:r>
        <w:rPr/>
        <w:t>Відрізняються погляди Чернишевського на земельну ренту і від її тлумачення Д.Рікардо. «І землі найнижчого сорту з придатних до обробітку приносять ренту (Рікардо упустив це з поля зору), там, де ціна хліба визначається не витратами виробництва, а коштує (через надлишок населення або з інших причин) вище їх; і сумою цієї ренти збільшується рента з усіх інших земель»(Т.ІІ,с. 396).</w:t>
      </w:r>
    </w:p>
    <w:p>
      <w:pPr>
        <w:pStyle w:val="TextBodyIndent"/>
        <w:ind w:left="0" w:firstLine="567"/>
        <w:jc w:val="both"/>
        <w:rPr/>
      </w:pPr>
      <w:r>
        <w:rPr/>
        <w:t>«Інтереси ренти протилежні інтересам прибутку і робочої плати разом. Проти стану, якому виділяється рента, середній клас і простий народ завжди були союзниками»(Т.ІX,с. 516).</w:t>
      </w:r>
    </w:p>
    <w:p>
      <w:pPr>
        <w:pStyle w:val="TextBodyIndent"/>
        <w:ind w:left="0" w:firstLine="567"/>
        <w:jc w:val="both"/>
        <w:rPr/>
      </w:pPr>
      <w:r>
        <w:rPr/>
        <w:t>Як глибокий мислитель Чернишевський високо оцінує індустріальну технологічну революцію. «У наш час головна рушійна сила життя, промислове направлення. Все-таки значно розумніше, аніж тенденції багатьох минулих епох, почати хоча б з того, що це прагнення ділове, а не пусте... З нього виходить і деяке сприяння просвітництву тому, що для промисловості потрібні наука і розумова розвиненість; з нього виходить і деяка турбота про законність та права суддів, тому що промисловості потрібна безпека; з нього виходить деяка турбота про простір для особистості, тому що промисловості потрібне безперешкодне обертання капіталів і людей.</w:t>
      </w:r>
    </w:p>
    <w:p>
      <w:pPr>
        <w:pStyle w:val="TextBodyIndent"/>
        <w:ind w:left="0" w:firstLine="567"/>
        <w:jc w:val="both"/>
        <w:rPr/>
      </w:pPr>
      <w:r>
        <w:rPr/>
        <w:t>Коли розвивається промисловість, прогрес забезпечений... радіємо посиленню промислового руху у них. З кожним новим місяцем нам доводиться записувати новий фактор цього зростання (Т.IV, с. 861).</w:t>
      </w:r>
    </w:p>
    <w:p>
      <w:pPr>
        <w:pStyle w:val="TextBodyIndent"/>
        <w:ind w:left="0" w:firstLine="567"/>
        <w:jc w:val="both"/>
        <w:rPr/>
      </w:pPr>
      <w:r>
        <w:rPr/>
        <w:t>Саме ці позитивні пояснення у Чернишевського і виступають підставою російського соціалізму. Поєднання общинного товариського виробництва з промисловим прогресом.</w:t>
      </w:r>
    </w:p>
    <w:p>
      <w:pPr>
        <w:pStyle w:val="TextBodyIndent"/>
        <w:ind w:left="0" w:firstLine="567"/>
        <w:jc w:val="both"/>
        <w:rPr/>
      </w:pPr>
      <w:r>
        <w:rPr/>
        <w:t>На економічні погляди М.Г.Чернишевського серйозний вплив вчинив Д.С.Мілль. Його «Основи політичної економії» були оприлюднені «Сучасником» з коментарями Чернишевського. Д.С.Мілль – представник класичної англійської школи період її розквіту та занепаду. Англія й оточуючий її світ перешли у новий стан. Індустріальна технологічна революція успішно йшла світом. І якщо на перших її кроках її «виразки» були острівцями у морі соціального життя, то вже показала свої загрози економічна криза 1825; різко зросла армія безробітних, злиденне положення «бідних» (виразка пролетаріатства), прокотилися повстання ліонських і сілезьких ткачів, які пройшли під гаслом «Робота або смерть», набули широкого поширення антикапіталістичні соціальні та соціетарні теорії. Пройти повз всього цього було неможливо. Д.С.Мілль автор « Основ політичної економії» які вивчали студенти більшості університетів, відкривали в цих «Основах» суперечне теперішнє. Тут зростає прогресивність індустріалізму і соціалістична критика цієї промислової революції. Мілль тричленний поділ бажав поєднати у селянині – поселянині. Він пропонував утвердити замість найманої праці кооперативну виробничу кооперацію, скасувати нерівність багатства через спадкування. Блауг пише: «Трактування Міллем теорії соціалізму граничне доброзичливе, та насправді він розходиться з соціалістами по одному з основних питань: соціальні виразки, що виникають за капіталізму, пов’язуються Міллем не з приватною власністю, а з нестримним індивідуалізмом та неадекватними застереженнями зловживань правами власності»(М. Блауг. Економічна думка в ретроспективі, с. 174).</w:t>
      </w:r>
    </w:p>
    <w:p>
      <w:pPr>
        <w:pStyle w:val="TextBodyIndent"/>
        <w:ind w:left="0" w:firstLine="567"/>
        <w:jc w:val="both"/>
        <w:rPr/>
      </w:pPr>
      <w:r>
        <w:rPr/>
        <w:t>Чернишевський, використовуючи цю схему, надає їй іншого звучання: від общини до дрібного селянського господарства, від якого до общинного товариського виробництва. А значить, є необхідність трансформувати перехідний період.</w:t>
      </w:r>
    </w:p>
    <w:p>
      <w:pPr>
        <w:pStyle w:val="TextBodyIndent"/>
        <w:ind w:left="0" w:firstLine="567"/>
        <w:jc w:val="both"/>
        <w:rPr/>
      </w:pPr>
      <w:r>
        <w:rPr/>
        <w:t>Вплив Мілля видно і на поглядах Чернишевського про закон народонаселення, про закон попиту та пропозиції, якому було призначено широке поширення наступних економічних шкіл. Однак цей вплив зазнає критичного ставлення, що видно хоча б з наступного зауваження: «Через увесь другий розділ Мілля проходить змішування понять, що відносяться до сутності справи, з поглядами, які відносяться тільки до однієї з зовнішніх форм її»(Т.IX, с. 184). Мілль дійсно суперечливий.</w:t>
      </w:r>
    </w:p>
    <w:p>
      <w:pPr>
        <w:pStyle w:val="TextBodyIndent"/>
        <w:ind w:left="0" w:firstLine="567"/>
        <w:jc w:val="both"/>
        <w:rPr/>
      </w:pPr>
      <w:r>
        <w:rPr/>
        <w:t>Залишається глибоко справедливою оцінка Чернишевського Марксом при його ущипливій оцінці як попередників, так і сучасників.</w:t>
      </w:r>
    </w:p>
    <w:p>
      <w:pPr>
        <w:pStyle w:val="TextBodyIndent"/>
        <w:ind w:left="0" w:firstLine="567"/>
        <w:jc w:val="both"/>
        <w:rPr/>
      </w:pPr>
      <w:r>
        <w:rPr/>
        <w:t>«З усіх сучасних економістів Чернишевський представляє єдиного справді оригінального мислителя, між тим як решта суть лише прості коментатори; що його праці сповнені оригінальності, сили й глибини думки і що вони є єдиними з сучасних творів з цієї науки, що дійсно заслуговують на читання і вивчення; що росіяни повинні соромитися за те, що жодний з них не потурбувався досі ознайомити Європу з таким чудовим мислителем; що політична смерть Чернишевського є втрата для ученого світу не тільки Росії, але і всієї Європи»(див. Герман Олександрович Лопатін. ПГР, 1922р, с.71).</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Народництво в Росії. Економічні погляди народників</w:t>
      </w:r>
    </w:p>
    <w:p>
      <w:pPr>
        <w:pStyle w:val="TextBodyIndent"/>
        <w:ind w:left="0" w:firstLine="567"/>
        <w:jc w:val="both"/>
        <w:rPr>
          <w:lang w:val="uk-UA"/>
        </w:rPr>
      </w:pPr>
      <w:r>
        <w:rPr>
          <w:lang w:val="uk-UA"/>
        </w:rPr>
      </w:r>
    </w:p>
    <w:p>
      <w:pPr>
        <w:pStyle w:val="TextBodyIndent"/>
        <w:ind w:left="0" w:firstLine="567"/>
        <w:jc w:val="both"/>
        <w:rPr/>
      </w:pPr>
      <w:r>
        <w:rPr/>
        <w:t>Пореформена Росія пішла по шляху ринкових відносин. Г.В.Плеханов свідчить про те, як швидко зростало число акціонерних товариств, банків, кредитних і страхових товариств. Бурхливо розвивається Донбас, Урал, петербурзькі військові, машинобудівні заводи. Стрімко зростає кілометраж кількість перевезених вантажів залізницями, виростають нові цукрові та горілчані заводи. Цукор експортується до Англії, де їм відгодовують свиней. Експортна політика опікується харитоненками, терещенками, смирновими, бродськими, приваловами, морозовими та іншими.</w:t>
      </w:r>
    </w:p>
    <w:p>
      <w:pPr>
        <w:pStyle w:val="TextBodyIndent"/>
        <w:ind w:left="0" w:firstLine="567"/>
        <w:jc w:val="both"/>
        <w:rPr/>
      </w:pPr>
      <w:r>
        <w:rPr/>
        <w:t>Це була доба грюндерства в історії Росії кінця XIX століття. Разом із тим, в історії країни все ще є серйозним вплив послідовників Чернишевського з його російським соціалізмом. Так у політичному житті все ще залишається ідея про особливу роль інтелігенції в Росії. Слід виділити тлумачення її ролі Бакуніним і Ткачевим.</w:t>
      </w:r>
    </w:p>
    <w:p>
      <w:pPr>
        <w:pStyle w:val="TextBodyIndent"/>
        <w:ind w:left="0" w:firstLine="567"/>
        <w:jc w:val="both"/>
        <w:rPr/>
      </w:pPr>
      <w:r>
        <w:rPr/>
        <w:t>М. Бакунін, так само як і П. Ткачев дуже багато говорили про комуністичні інстинкти російського селянства. Посилання на ці інстинкти складають вихідну точку їхніх соціально-політичних розмірковувань. Головна підстава їх віри – можливість соціалістичної революції в Росії(Плеханов, т. І, с. 163).</w:t>
      </w:r>
    </w:p>
    <w:p>
      <w:pPr>
        <w:pStyle w:val="TextBodyIndent"/>
        <w:ind w:left="0" w:firstLine="567"/>
        <w:jc w:val="both"/>
        <w:rPr/>
      </w:pPr>
      <w:r>
        <w:rPr/>
        <w:t>Але бакунінці і ткачевці вважали, що держава в Росії «висить у повітрі», «буржуазія продовжує бути відсутньою». Г.В.Плеханов зауважує: «попередня соціалістична література... кілька соціалістичних програм, одна висуває соціалістичну пропаганду, інша – наполягає на організації всенародного бунта, а третя не вважає можливим ані пропаганду, ані організацію, вказуючи на захоплення влади, як на вихідний пункт російської соціалістичної революції».</w:t>
      </w:r>
    </w:p>
    <w:p>
      <w:pPr>
        <w:pStyle w:val="TextBodyIndent"/>
        <w:ind w:left="0" w:firstLine="567"/>
        <w:jc w:val="both"/>
        <w:rPr/>
      </w:pPr>
      <w:r>
        <w:rPr/>
        <w:t>Вбивство імператора Олександра ІІ не дало очікуваних революціонерами результатів, і воно погребає так зване революційне народництво. Необхідно було переорієнтуватися, і тут російський соціалізм пішов у науковий соціалізм К.Маркса. Г.В.Плеханов і група Визволення праці – початок цього етапу. На арену політичного життя, в тому числі економічного виходять так звані ліберальні народники (Данієльсон, Воронцов і ін.). Базові тези – «капіталізм в Росії – гість, запрошений насильно», «капіталізм в Росії – мертвонароджене дитя».</w:t>
      </w:r>
    </w:p>
    <w:p>
      <w:pPr>
        <w:pStyle w:val="TextBodyIndent"/>
        <w:ind w:left="0" w:firstLine="567"/>
        <w:jc w:val="both"/>
        <w:rPr/>
      </w:pPr>
      <w:r>
        <w:rPr/>
        <w:t>Причина його насильницького нав’язування в тому, що в Росії немає ємного внутрішнього ринку. Голодний селянин, злиденний робітник, а через це немає головної умови – покупця, тому він запроваджується насильницьки. До речі, багато німецьких економістів, про що мовилося вище, писали саме про те, стверджуючи також про особливий шлях розвитку економіки Німеччини.</w:t>
      </w:r>
    </w:p>
    <w:p>
      <w:pPr>
        <w:pStyle w:val="TextBodyIndent"/>
        <w:ind w:left="0" w:firstLine="567"/>
        <w:jc w:val="both"/>
        <w:rPr/>
      </w:pPr>
      <w:r>
        <w:rPr/>
        <w:t>Плеханов у праці «Наші розбіжності», Ленін у праці «Характеристики економічного романтизму» та «Розвиток капіталізму в Росії», Туган – Барановський розкрили необґрунтованість та теоретичну неспроможність цієї тези. Капіталізм створює ринок як засобів виробництва, так і ринок предметів споживання. Індустріальна технологічна революція є практичне вирішення цього питання, змикаючись з аграрною технологічною революцією, а вона отримала в Росії значні можливості – зерно, особливо на півдні України, цукор, цукровий буряк (Центральна Росія, Україна) – тут ринок на машинні технології. Тут народжується промисловий пролетаріат з його відчуженням від земельної ділянки і домашніми промислами, він покупець товарів.</w:t>
      </w:r>
    </w:p>
    <w:p>
      <w:pPr>
        <w:pStyle w:val="TextBodyIndent"/>
        <w:ind w:left="0" w:firstLine="567"/>
        <w:jc w:val="both"/>
        <w:rPr/>
      </w:pPr>
      <w:r>
        <w:rPr/>
        <w:t>Темпи індустріалізації в Росії вражають. Її питома вага у промисловому виробництві на кінець XIX століття зросла у 4 рази.</w:t>
      </w:r>
    </w:p>
    <w:p>
      <w:pPr>
        <w:pStyle w:val="TextBodyIndent"/>
        <w:ind w:left="0" w:firstLine="567"/>
        <w:jc w:val="both"/>
        <w:rPr/>
      </w:pPr>
      <w:r>
        <w:rPr/>
        <w:t>Так, Г. В. Плеханов у «Наших розбіжностях» писав: «Буржуазія створила ринки, а не застала їх готовими, у феодально-ремісницькій період, що передував їй, не було не тільки величезних ринків, але і взагалі не існувало ринків у новітньому смислі цього слова: тоді обмінювався лише надлишок, залишок від власного споживання виробника, ремісники працювали на замовлення для даної особи, у даній місцевості, а не для збуту на ринку»(Т. 1, с. 208-209).</w:t>
      </w:r>
    </w:p>
    <w:p>
      <w:pPr>
        <w:pStyle w:val="TextBodyIndent"/>
        <w:ind w:left="0" w:firstLine="567"/>
        <w:jc w:val="both"/>
        <w:rPr/>
      </w:pPr>
      <w:r>
        <w:rPr/>
        <w:t>1876 р. Франція зовсім не мала перед собою величезних ринків, їй треба було ще завоювати їх з допомогою доцільної економічної політики, дипломатичних переговорів і навіть зброї... Англія, будучи спроможною виробляти всі ці продукти (металеві вироби і т. п.) на 40-50 % дешевше, ніж у французьких фабрикантів, скоро стала господарювати на французькому ринку. От чому виборці 1789 року майже одноголосно вимагали більш енергійного заступництва французької промисловості», «Відомо, що німецький капіталізм має порівняно недавнє походження.., Навіть на початку нинішнього століття Німеччина не могла і думати про конкуренцію з Францією і Англією... Разом із вторгненням французьких військ починається наплив французьких товарів у завойовані місцевості... Коли по оголошенні війни 1813 року прусські промисловці позбавилися, нарешті, своїх французьких конкурентів, у них заявилися нові, ще більш небезпечні противники. Падіння континентальної системи відкрило англійським товарам доступ на європейські ринки»(с. 212).</w:t>
      </w:r>
    </w:p>
    <w:p>
      <w:pPr>
        <w:pStyle w:val="TextBodyIndent"/>
        <w:ind w:left="0" w:firstLine="567"/>
        <w:jc w:val="both"/>
        <w:rPr/>
      </w:pPr>
      <w:r>
        <w:rPr/>
        <w:t>Індустріальна технологічна революція ламає старі відносини і створює новий світ, коли виробництво створює собі величезний внутрішній ринок.</w:t>
      </w:r>
    </w:p>
    <w:p>
      <w:pPr>
        <w:pStyle w:val="TextBodyIndent"/>
        <w:ind w:left="0" w:firstLine="567"/>
        <w:jc w:val="both"/>
        <w:rPr/>
      </w:pPr>
      <w:r>
        <w:rPr/>
        <w:t>В.І.Ленін у праці «Розвиток капіталізму в Росії» на великому фактичному матеріалі доводить, що це положення є вірним для всіх країн, воно носить всезагальний характер, з особливостями, притаманними Росії.</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Розділ 6. Економічна концепція К.Маркса.</w:t>
      </w:r>
    </w:p>
    <w:p>
      <w:pPr>
        <w:pStyle w:val="TextBodyIndent"/>
        <w:ind w:left="0" w:firstLine="567"/>
        <w:jc w:val="both"/>
        <w:rPr>
          <w:lang w:val="uk-UA"/>
        </w:rPr>
      </w:pPr>
      <w:r>
        <w:rPr>
          <w:lang w:val="uk-UA"/>
        </w:rPr>
      </w:r>
    </w:p>
    <w:p>
      <w:pPr>
        <w:pStyle w:val="TextBodyIndent"/>
        <w:ind w:left="0" w:firstLine="567"/>
        <w:jc w:val="both"/>
        <w:rPr/>
      </w:pPr>
      <w:r>
        <w:rPr/>
        <w:t>Один із видатних мислителів, автор політичної економії промислового пролетаріату, автор теорії наукового соціалізму. Основні економічні роботи: «Критика політичної економії» (І873) і «Капітал» (т. 1-1867 р., томи ІІ і ІІІ-І883-І894 рр.). Ці томи підготовлені до видання соратником К.Маркса Ф. Енгельсом, «Теорії додаткової вартості» (три тома видання с 1905-1910 рр.).</w:t>
      </w:r>
    </w:p>
    <w:p>
      <w:pPr>
        <w:pStyle w:val="TextBodyIndent"/>
        <w:ind w:left="0" w:firstLine="567"/>
        <w:jc w:val="both"/>
        <w:rPr/>
      </w:pPr>
      <w:r>
        <w:rPr/>
        <w:t>Його досліди вчинили значний вплив на історичні події XX століття. Шумпетер називає його « великим економістом «.</w:t>
      </w:r>
    </w:p>
    <w:p>
      <w:pPr>
        <w:pStyle w:val="TextBodyIndent"/>
        <w:ind w:left="0" w:firstLine="567"/>
        <w:jc w:val="both"/>
        <w:rPr/>
      </w:pPr>
      <w:r>
        <w:rPr/>
        <w:t>К.Маркс уперше заявляє про себе як теоретик наукового соціалізму в співавторстві з Ф.Енгельсом у 1848 році у праці «Маніфест комуністичної партії». До того часу «комунізм» і «соціалізм» були рівнозначні. Ця праця стала відповіддю на події 1848 року у Франції, Німеччині, Австрії, коли соціалістичні ідеї сенсімоністів, Фур’є, Кобе, Луї Блана, Прудона, Оуена проходили перевірку в конкретних умовах революції. Ці події показали, як далекі були від практичного вирішення ідеї перетворення суспільного устрою, їх самовідтворюваність. К.Маркс і Ф. Енгельс проголошують нову концепцію, вихідною базою якої стає положення: «привид бродить по Європі, Привид комунізму».</w:t>
      </w:r>
    </w:p>
    <w:p>
      <w:pPr>
        <w:pStyle w:val="TextBodyIndent"/>
        <w:ind w:left="0" w:firstLine="567"/>
        <w:jc w:val="both"/>
        <w:rPr/>
      </w:pPr>
      <w:r>
        <w:rPr/>
        <w:t>Вони показують, що панівний нині устрій у своєму розвитку породжує могильника, який повалить його. Об’єктивні закони економічного розвитку створюють матеріальну основу нового суспільства – усуспільнення виробництва, і суб’єктивну – його могильника – промисловий пролетаріат, коли на зміну приватній капіталістичній власності приходить панування суспільне, об’єктивним носієм якого виступає промисловий пролетаріат. Теоретичному обґрунтуванню цього вихідного положення К.Маркс присвячує все своє життя.</w:t>
      </w:r>
    </w:p>
    <w:p>
      <w:pPr>
        <w:pStyle w:val="TextBodyIndent"/>
        <w:ind w:left="0" w:firstLine="567"/>
        <w:jc w:val="both"/>
        <w:rPr/>
      </w:pPr>
      <w:r>
        <w:rPr/>
        <w:t>Марксизм, – пише В.І.Ленін в біографії К.Маркса, – не виник у стороні від стовпового шляху цивілізації. Його джерелами є: класична політична економія Англії (Сміт і Рікардо), німецька філософія в особі Гегеля і Л.Фейєрбаха, безпосередніми філософськими попередниками К.Маркса, були ідеї соціалістів (Сен-Сімона, Фур’є, Оуена), а наріжним каменем економічної теорії його є учення про додаткову вартість. Це вчення викладено в «Капіталі».</w:t>
      </w:r>
    </w:p>
    <w:p>
      <w:pPr>
        <w:pStyle w:val="TextBodyIndent"/>
        <w:ind w:left="0" w:firstLine="567"/>
        <w:jc w:val="both"/>
        <w:rPr/>
      </w:pPr>
      <w:r>
        <w:rPr/>
        <w:t>Вихідною точкою аналізу так званих виробничих відносин капіталізму є положення про панування товарного виробництва. Товар – економічна клітинка цього нового суспільства.</w:t>
      </w:r>
    </w:p>
    <w:p>
      <w:pPr>
        <w:pStyle w:val="TextBodyIndent"/>
        <w:ind w:left="0" w:firstLine="567"/>
        <w:jc w:val="both"/>
        <w:rPr/>
      </w:pPr>
      <w:r>
        <w:rPr/>
        <w:t>Товаром є робоча сила: продається тіло, совість, розум. Положення далеко не беззаперечне, є багато благ природи, які не мають виробничого походження, однак вони входять до структури людської діяльності як її важливі фактори. Використовуючи концепцію Рікардо, К.Маркс розглядає властивості товару і перш за все його вартість, яка визначається затратами суспільно-необхідної для їх виробництва праці. Вартість має не тільки кількісну характеристику, вона виражає відношення, оскільки праця є єдністю конкретної і абстрактної праці. Конкретна праця створює споживацьку вартість, а абстрактна – вартість. Цей феномен – відображення того, що при капіталізмі найманий робітник відчужений від засобів виробництва, він вільний з точки зору юридичної і невільний з економічної. Він продає свій товар – робочу силу (відкриття товару «робоча сила» його історична заслуга, стверджують марксисти). Робоча сила створює вартість, та оскільки її вартість як товару визначається також необхідним робочим часом, у формі заробітної плати, то юридична угода між капіталістом і робітником відбувається на основі закону вартості. Власник отримав заробітну плату – вартість свого товару, а от використання закладеної у ній потенції – це право покупця, і він використовує її без порушень будь-яких законів за цими межами. Так виникає додаткова вартість. Юридичної експлуатації немає. І Рікардо, говорячи, що прибуток – вирахування з продукту праці, теж не говорив про експлуатацію, хоча на цій основі виникає соціалістична ідея, у тому числі і концепція К.Маркса про капіталізм як суспільство не рівних і вільних, а суспільства експлуататорів і експлуатованих.</w:t>
      </w:r>
    </w:p>
    <w:p>
      <w:pPr>
        <w:pStyle w:val="TextBodyIndent"/>
        <w:ind w:left="0" w:firstLine="567"/>
        <w:jc w:val="both"/>
        <w:rPr/>
      </w:pPr>
      <w:r>
        <w:rPr/>
        <w:t>Якщо продається праця як один із факторів виробництва, то тут стосунки партнерів. Якщо продається товар «робоча сила», то це стосунки антагоністів. Якщо виходити з теорії Рікардо, що прибуток є вирахування з продукції праці, то капіталізм – суспільство несправедливе, і революційне його знищення має під собою юридичне і моральне виправлення. У Маркса ставиться на перше місце капітал, що приєднує працю, робочу силу, і якщо поставити запитання, що праця використовує для більшої своєї ефективності засоби виробництва, то висновок буде іншим. Д.В.Кларк наводить приклад: рибалка ловить рибу на вудку з берега. Рибалка використовує чийсь човен.</w:t>
      </w:r>
    </w:p>
    <w:p>
      <w:pPr>
        <w:pStyle w:val="TextBodyIndent"/>
        <w:ind w:left="0" w:firstLine="567"/>
        <w:jc w:val="both"/>
        <w:rPr/>
      </w:pPr>
      <w:r>
        <w:rPr/>
        <w:t>У першому випадку він ловить, наприклад, 10 карасів, а у другому 20. Тут немає питання, хто кого експлуатує, а стоїть питання про розподіл цих карасів між факторами виробництва.</w:t>
      </w:r>
    </w:p>
    <w:p>
      <w:pPr>
        <w:pStyle w:val="TextBodyIndent"/>
        <w:ind w:left="0" w:firstLine="567"/>
        <w:jc w:val="both"/>
        <w:rPr/>
      </w:pPr>
      <w:r>
        <w:rPr/>
        <w:t>Погляд К.Маркса на працю як на процес, де власник засобів виробництва після необхідного робочого часу продовжує «дубити шкіру», практично раба, не вельми далекий від християнського прокляття, накладеного Всевишнім на людство за первородний гріх. Чи є праця жертвою, принесеною людиною, що позбавляє її спокою і насолоди, чи вона – вираження її творчої самодіяльності, запитання, яке ранній К.Маркс теж розглядав, але не у похмурому плані. Набагато раніше ХХ століття будівників Шартрського собору запитували: чому вони трудяться? Один відповів: «Треба кормити сім’ю». Другий відповів ще більш різко, а третій сказав: «О, я будую великий Шартрський собор». Це було сказано задовго до індустріалізму.</w:t>
      </w:r>
    </w:p>
    <w:p>
      <w:pPr>
        <w:pStyle w:val="TextBodyIndent"/>
        <w:ind w:left="0" w:firstLine="567"/>
        <w:jc w:val="both"/>
        <w:rPr/>
      </w:pPr>
      <w:r>
        <w:rPr/>
        <w:t>Теорія трудової вартості К. Маркса спирається на положення, що субстанцією вартості усіх товарів є праця. Маркс тут розглядає вартість не з точки зору емпіричної, тобто повсякденного досвіду обміну господарських благ, а як властивість, внутрішньо притаманну товару. Але, очевидно, є багато благ, які досить рідкі, які не створені працею, а дані самою природою і цю сторону мінових відносин відзначають і Сміт і Рікардо, стверджуючи, що на мінову вартість, її кількісну оцінку вплив попиту і пропозиції, а також рідкісність. Положення Маркса про працю як про субстанцію вартості, що має загальний характер, викликає сумнів щодо його правильності.</w:t>
      </w:r>
    </w:p>
    <w:p>
      <w:pPr>
        <w:pStyle w:val="TextBodyIndent"/>
        <w:ind w:left="0" w:firstLine="567"/>
        <w:jc w:val="both"/>
        <w:rPr/>
      </w:pPr>
      <w:r>
        <w:rPr/>
        <w:t>Ринкову ціну К.Маркс класифікує як ціну виробництва, де обов'язковим елементом уже виступає не тільки праця, але і середній прибуток. К.Маркс вважає, що закон вартості, який визначається як затрати суспільно-необхідної праці, у своєму повному виді був характерним для докапіталістичного господарства. Але в натуральному господарстві обмін товаром був предметом тільки у виняткових випадках, як надлишок, і тут немає дії закону про трудову вартість.</w:t>
      </w:r>
    </w:p>
    <w:p>
      <w:pPr>
        <w:pStyle w:val="TextBodyIndent"/>
        <w:ind w:left="0" w:firstLine="567"/>
        <w:jc w:val="both"/>
        <w:rPr/>
      </w:pPr>
      <w:r>
        <w:rPr/>
        <w:t>Очевидно, що справедливий прибуток у середні віки був елементом справедливої ціни. Це вірно як для ремісничої гільдії, так і для торгових компаній. Торгові компанії, які реалізують продукцію ремісників і землеробів, у ринкову ціну включали і прибуток, хоча його особливістю було те, що він відображав соціальний устрій того часу. Бог створив стан, який виконує певну соціальну задачу, і економічний статус даного стану «епохи, коли сеньоріальна влада складалася з безлічі точно визначених прав, коли торгівлею і обробною промисловістю займалися в особливих місцях особливі групи, котрі користувалися особливими привілеями, коли життя її в цілому складалася з низки точно розмірених послуг і ретельно визначених повинностей».</w:t>
      </w:r>
    </w:p>
    <w:p>
      <w:pPr>
        <w:pStyle w:val="TextBodyIndent"/>
        <w:ind w:left="0" w:firstLine="567"/>
        <w:jc w:val="both"/>
        <w:rPr/>
      </w:pPr>
      <w:r>
        <w:rPr/>
        <w:t>Якщо усунути користолюбство, – говорить Тертулліан, – зникне підстава для пошуку прибутку, та якщо ніхто не буде зацікавлений в одержанні прибутку, зникне спонукання до того, аби займатися торгівлею... Фома Аквінський: торгівля стає справою дозволеною, коли прагнуть до помірного прибутку для того, щоби мати можливість утримувати свою сім’ю або допомагати нужденним. Ешлі, с. 687. «Для визначення розмірів справедливого прибутку економісти посилалися на звичайний критерій: загальновизнаний життєвий рівень даного класу». Справедливість цього висновку у тому, що і у докапіталістичну добу закон трудової вартості не діяв, і ілюструє історія світу та історія Європи. Зі входженням у індустріальну епоху ринкові відносини стають панівними. Однак і тут у ринковий оборот не входять усі матеріальні блага.</w:t>
      </w:r>
    </w:p>
    <w:p>
      <w:pPr>
        <w:pStyle w:val="TextBodyIndent"/>
        <w:ind w:left="0" w:firstLine="567"/>
        <w:jc w:val="both"/>
        <w:rPr/>
      </w:pPr>
      <w:r>
        <w:rPr/>
        <w:t>Дуже важливе значення в економічній теорії К.Маркса має аналіз «Капіталу». Чотири томи присвячені цьому. З позицій Маркса об’єктивно необхідний поділ капіталу на постійний і змінний. Перенесена вартість речових факторів виробництва – постійний капітал, він не змінений у вартість знов створеного товару, змінний капітал – заробітна плата, вартість товару – робоча сила, джерело додаткової вартості. І тут його вторгнення у індустріалізм. Технічний прогрес потужно вторгається у співвідношення двох форм капіталу. Зростає органічна побудова капіталу. Необхідна більш зменшена кількість робочої сили, для того аби створити споживчу вартість товару. Історично зростання органічної побудови відображає процес розвитку індустріальної, технологічної революції. Та його наслідок – поява надлишкового населення у формі резервної армії праці, а також його вплив на заробітну плату.</w:t>
      </w:r>
    </w:p>
    <w:p>
      <w:pPr>
        <w:pStyle w:val="TextBodyIndent"/>
        <w:ind w:left="0" w:firstLine="567"/>
        <w:jc w:val="both"/>
        <w:rPr/>
      </w:pPr>
      <w:r>
        <w:rPr/>
        <w:t>Для доктрини Маркса є не матеріалістична, а технологічна інтерпретація історії. (Мезіс, Теорія і історія с. 116) Якщо Рікардо і Мальтус залізний закон заробітної плати виводили зі збільшення народонаселення то Маркс пов’язує його зі зростанням органічної побудови капіталу, що веде до абсолютного і відносного зубожінню промислового пролетаріату.</w:t>
      </w:r>
    </w:p>
    <w:p>
      <w:pPr>
        <w:pStyle w:val="TextBodyIndent"/>
        <w:ind w:left="0" w:firstLine="567"/>
        <w:jc w:val="both"/>
        <w:rPr/>
      </w:pPr>
      <w:r>
        <w:rPr/>
        <w:t>Дослідження органічної побудови капіталу – ключ до розуміння конкуренції. Закон конкуренції обумовлює неминучість зміни технологічної побудови капіталу, а на цій підставі і вартісного. Підвищується капіталомісткість суспільного капіталу, у результаті розорюються дрібні й середні підприємства, вони експропріюються великими. Це веде до знищення середнього класу – соціальної основи демократичного суспільства, а також ідуть процеси концентрації та централізації капіталу. Формується всезагальний закон капіталістичного накопичення: створюються нові продуктивні сили, усуспільнене виробництво, але відносини залишаються старими, необхідно знищити відносини панування, підкорення, експлуатації.</w:t>
      </w:r>
    </w:p>
    <w:p>
      <w:pPr>
        <w:pStyle w:val="TextBodyIndent"/>
        <w:ind w:left="0" w:firstLine="567"/>
        <w:jc w:val="both"/>
        <w:rPr/>
      </w:pPr>
      <w:r>
        <w:rPr/>
        <w:t>Суперечність за Гегелем (а Маркс гегельянець). Отже б’є час капіталістичної приватної власності: експропріаторів експропріюють.</w:t>
      </w:r>
    </w:p>
    <w:p>
      <w:pPr>
        <w:pStyle w:val="TextBodyIndent"/>
        <w:ind w:left="0" w:firstLine="567"/>
        <w:jc w:val="both"/>
        <w:rPr/>
      </w:pPr>
      <w:r>
        <w:rPr/>
        <w:t>Однак з абстрактних висот необхідно спуститися до реальних економічних процесів. 2-й том « Капіталу» має заголовок: « Процес обертання капіталу». Якщо у І томі досліджується «Капітал» як суспільне відношення, як вартість, що приносить додаткову вартість, то у ІІ томі «Капітал» досліджуються його функціональні форми та взаємозв’язки і форми їхнього кругообігу. Таких форм 3: грошова, виробнича, товарна. Процес кругообігу починається з грошей. Гроші продукт товарного, а не капіталістичного виробництва, але як тільки вони виступають агентом угоди гроші – товар – робоча сила, вони грошовий капітал. Гроші авансуються на придбання засобів виробництва, поєднання цих двох елементів дає нову форму капіталу – виробничий капітал. Результат поєднання втілений у товарі, але товар вагітний додатковою вартістю. Капітал функціонує у безперервному переливі однієї форми в іншу. Але припустимо теоретично, що може відбуватися порушення цих процесів. На ринку робочої сили немає, яка спроможна функціонувати у заданому технологічному режимі. Може бути ситуація, коли за одним капіталістом йде два найманих робітники або за двома капіталістами йде один робітник.</w:t>
      </w:r>
    </w:p>
    <w:p>
      <w:pPr>
        <w:pStyle w:val="TextBodyIndent"/>
        <w:ind w:left="0" w:firstLine="567"/>
        <w:jc w:val="both"/>
        <w:rPr/>
      </w:pPr>
      <w:r>
        <w:rPr/>
        <w:t>Ринок засобів виробництва може мати ситуацію: коли пропозиція перевищує попит і навпаки.</w:t>
      </w:r>
    </w:p>
    <w:p>
      <w:pPr>
        <w:pStyle w:val="TextBodyIndent"/>
        <w:ind w:left="0" w:firstLine="567"/>
        <w:jc w:val="both"/>
        <w:rPr/>
      </w:pPr>
      <w:r>
        <w:rPr/>
        <w:t>Вироблені у виробництві товари можуть бути не реалізовані або реалізуються на умовах оплати через певний час. З цього випливає, що закон Сея не працює. Таким чином виникають кризові ситуації. В аналіз вводиться ще одне визначення капіталу – основний та оборотний. Як було встановлено раніше, пріоритет на це дослідження у – школи фізіократів. Очевидно, що аналіз тут ведеться з позиції впливу на додаткову вартість: пряма залежність швидкості капіталу на норму і масу додаткової вартості. Особливу увагу ні сучасники ні майбутні критики Маркса другому тому «Капіталу» не приділяють.</w:t>
      </w:r>
    </w:p>
    <w:p>
      <w:pPr>
        <w:pStyle w:val="TextBodyIndent"/>
        <w:ind w:left="0" w:firstLine="567"/>
        <w:jc w:val="both"/>
        <w:rPr/>
      </w:pPr>
      <w:r>
        <w:rPr/>
        <w:t>Третій розділ ІІ тому розглядає відтворення суспільного капіталу, історично, його аналіз починається з «Економічної таблиці» Ф. Кене. К.Маркс тут вірний собі, відтворення включає в себе як його речові фактори, так і відтворення суспільних економічних відносин.</w:t>
      </w:r>
    </w:p>
    <w:p>
      <w:pPr>
        <w:pStyle w:val="TextBodyIndent"/>
        <w:ind w:left="0" w:firstLine="567"/>
        <w:jc w:val="both"/>
        <w:rPr/>
      </w:pPr>
      <w:r>
        <w:rPr/>
        <w:t>Базою дослідження типового капіталістичного зростаючого виробництва є просте відтворення, коли додаткова вартість не інвестується. Тут вводяться нові поняття: перший і другий підрозділи:виробництво засобів виробництва і виробництво предметів споживання. Цей поділ пізніше став основою концепції Василя Леонтьєва «Витрати – Випуск», що ґрунтується на міжгалузевих зв’язках і концепції моделювання економічного зростання.</w:t>
      </w:r>
    </w:p>
    <w:p>
      <w:pPr>
        <w:pStyle w:val="TextBodyIndent"/>
        <w:ind w:left="0" w:firstLine="567"/>
        <w:jc w:val="both"/>
        <w:rPr/>
      </w:pPr>
      <w:r>
        <w:rPr/>
        <w:t>Розширене відтворення передбачає, що частина додаткової вартості інвестується з урахуванням органічної побудови капіталу, а не споживається.</w:t>
      </w:r>
    </w:p>
    <w:p>
      <w:pPr>
        <w:pStyle w:val="TextBodyIndent"/>
        <w:ind w:left="0" w:firstLine="567"/>
        <w:jc w:val="both"/>
        <w:rPr/>
      </w:pPr>
      <w:r>
        <w:rPr/>
        <w:t>Держплани радянських республік, у своєму народногосподарському плануванні, спирались на схеми Маркса. Коли приблизно 25 % національного доходу йшло на збільшення інвестицій у сферу виробництва (І підрозділ за Марксом). І отримало воно у всьому світі оцінку не виробництва заради людини, а виробництво заради виробництва. Закінчилося воно на пострадянському просторі з його директивним плануванням крахом.</w:t>
      </w:r>
    </w:p>
    <w:p>
      <w:pPr>
        <w:pStyle w:val="TextBodyIndent"/>
        <w:ind w:left="0" w:firstLine="567"/>
        <w:jc w:val="both"/>
        <w:rPr/>
      </w:pPr>
      <w:r>
        <w:rPr/>
        <w:t>Один з найважливіших висновків Леніна в його критиці долі капіталізму в Росії на підставі аналізу розширеного відтворення К.Маркса полягає в тому, що перший підрозділ має позбутися скоріше, а ще скоріше – його частина, виробництво засобів виробництва для виробництва засобів виробництва, має переважаючий розвиток.</w:t>
      </w:r>
    </w:p>
    <w:p>
      <w:pPr>
        <w:pStyle w:val="TextBodyIndent"/>
        <w:ind w:left="0" w:firstLine="567"/>
        <w:jc w:val="both"/>
        <w:rPr/>
      </w:pPr>
      <w:r>
        <w:rPr/>
        <w:t>Як було доведено, виробництво створює собі ринок, а значить капіталізм в Росії – не гість, запрошений насильно, як говорили ліберальні народники, а господар.</w:t>
      </w:r>
    </w:p>
    <w:p>
      <w:pPr>
        <w:pStyle w:val="TextBodyIndent"/>
        <w:ind w:left="0" w:firstLine="567"/>
        <w:jc w:val="both"/>
        <w:rPr/>
      </w:pPr>
      <w:r>
        <w:rPr/>
        <w:t>Розширене відтворення здійснюється у багатогалузевому розрізі. Але є галузі капіталомісткі і трудомісткі, очевидно, що розвиток капіталістичних відносин веде до зростання продуктивності праці, зниження цінності продуктів особистого споживання. У Маркса зростання технічної побудови капіталу, а отже і ціннісного, веде за стабільній нормі додаткової вартості до зменшення прибутку. Висновок прямо протилежний реальному стану справ.</w:t>
      </w:r>
    </w:p>
    <w:p>
      <w:pPr>
        <w:pStyle w:val="TextBodyIndent"/>
        <w:ind w:left="0" w:firstLine="567"/>
        <w:jc w:val="both"/>
        <w:rPr/>
      </w:pPr>
      <w:r>
        <w:rPr/>
        <w:t>Вплив індустріальної технологічної революції і її наслідки для долі капіталізму розкриває і його (К.Маркса) вчення про тенденцію середнього прибутку до зниження.</w:t>
      </w:r>
    </w:p>
    <w:p>
      <w:pPr>
        <w:pStyle w:val="TextBodyIndent"/>
        <w:ind w:left="0" w:firstLine="567"/>
        <w:jc w:val="both"/>
        <w:rPr/>
      </w:pPr>
      <w:r>
        <w:rPr/>
        <w:t>Зростання органічної побудови у процесі розширеного відтворення, за незмінної норми експлуатації, веде до падіння середньої норми прибутку. Проілюструємо на найпростішому прикладі цей феномен: при органічній побудові 2 до 1 при 100 % нормі додаткової вартості, прибуток становитиме 33,3 % при 4 до 1 він буде 25 %.</w:t>
      </w:r>
    </w:p>
    <w:p>
      <w:pPr>
        <w:pStyle w:val="TextBodyIndent"/>
        <w:ind w:left="0" w:firstLine="567"/>
        <w:jc w:val="both"/>
        <w:rPr/>
      </w:pPr>
      <w:r>
        <w:rPr/>
        <w:t>Теоретично можна уявити, що середня норма прибутку досягне малої величини при неминучому зростанні технічної побудови. З цього випливає дуже важливий висновок: капіталізм має окреслені межі історичного існування, немає прибутку, значить немає капіталу, немає капіталістичних суспільних відносин.</w:t>
      </w:r>
    </w:p>
    <w:p>
      <w:pPr>
        <w:pStyle w:val="TextBodyIndent"/>
        <w:ind w:left="0" w:firstLine="567"/>
        <w:jc w:val="both"/>
        <w:rPr/>
      </w:pPr>
      <w:r>
        <w:rPr/>
        <w:t>Але цей взаємозв’язок можна змінити, якщо підвищувати норму, ступінь експлуатації і це, за Марксом, стає об’єктивною практичною необхідністю. Підсилення експлуатації примушує промисловий пролетаріат підсилювати класову боротьбу і виковувати свою історичну місію могильника капіталізму.</w:t>
      </w:r>
    </w:p>
    <w:p>
      <w:pPr>
        <w:pStyle w:val="TextBodyIndent"/>
        <w:ind w:left="0" w:firstLine="567"/>
        <w:jc w:val="both"/>
        <w:rPr/>
      </w:pPr>
      <w:r>
        <w:rPr/>
        <w:t>Суперечності між І і ІІІ томами «Капіталу» викликало критичну оцінку економічної теорії К.Маркса всіма школами політичної економії Європи, включаючи Росію. Та оскільки ця країна – Росія – переживала гострий період своєї історії, учення К.Маркса на тривалий час стає основною державної ідеології. Теорія К.Маркса про неминучу загибель капіталізму серйозно вплинула на політичну боротьбу на всій планеті. Вона стала керівництвом до дії для соціалістів Росії, її вождя В.І.Леніна, здійснена під його ідейним керівництвом. Жовтнева революція розраховувалася як початок змін у світовому масштабі. Події в Австрії, Угорщині, Німеччині немов підтверджували це положення. Але здійснилось воно у дуже малому проміжку часу. Революція тут видихалася. А значить навчання Маркса про соціалізм виявилися утопічними. « У думках утопістів більше реалізму, чим у думках Маркса» (Ф. Шумпетер, Капіталізм, соціалізм і демократія, с. 403).</w:t>
      </w:r>
    </w:p>
    <w:p>
      <w:pPr>
        <w:pStyle w:val="TextBodyIndent"/>
        <w:ind w:left="0" w:firstLine="567"/>
        <w:jc w:val="both"/>
        <w:rPr/>
      </w:pPr>
      <w:r>
        <w:rPr/>
      </w:r>
    </w:p>
    <w:p>
      <w:pPr>
        <w:pStyle w:val="Heading4"/>
        <w:rPr>
          <w:lang w:val="uk-UA"/>
        </w:rPr>
      </w:pPr>
      <w:r>
        <w:rPr>
          <w:lang w:val="uk-UA"/>
        </w:rPr>
      </w:r>
    </w:p>
    <w:p>
      <w:pPr>
        <w:pStyle w:val="Heading4"/>
        <w:rPr>
          <w:lang w:val="uk-UA"/>
        </w:rPr>
      </w:pPr>
      <w:r>
        <w:rPr>
          <w:lang w:val="uk-UA"/>
        </w:rPr>
        <w:t>Катедр-соціалізм Німеччини. У пошуках третього шляху.</w:t>
      </w:r>
    </w:p>
    <w:p>
      <w:pPr>
        <w:pStyle w:val="TextBodyIndent"/>
        <w:ind w:left="0" w:firstLine="567"/>
        <w:jc w:val="both"/>
        <w:rPr>
          <w:b/>
          <w:b/>
          <w:sz w:val="28"/>
          <w:szCs w:val="28"/>
          <w:lang w:val="uk-UA"/>
        </w:rPr>
      </w:pPr>
      <w:r>
        <w:rPr>
          <w:b/>
          <w:sz w:val="28"/>
          <w:szCs w:val="28"/>
          <w:lang w:val="uk-UA"/>
        </w:rPr>
      </w:r>
    </w:p>
    <w:p>
      <w:pPr>
        <w:pStyle w:val="TextBodyIndent"/>
        <w:ind w:left="0" w:firstLine="567"/>
        <w:jc w:val="both"/>
        <w:rPr/>
      </w:pPr>
      <w:r>
        <w:rPr/>
        <w:t>Відомо, що для другої половини XIX століття однією з найгостріших політичних і економічних проблем є «робоче питання».</w:t>
      </w:r>
    </w:p>
    <w:p>
      <w:pPr>
        <w:pStyle w:val="TextBodyIndent"/>
        <w:ind w:left="0" w:firstLine="567"/>
        <w:jc w:val="both"/>
        <w:rPr/>
      </w:pPr>
      <w:r>
        <w:rPr/>
        <w:t>Робоче питання – дитина індустріальної технологічної революції, у якому К. Маркс бачив носія нової суспільної системи – соціалізму, більш високої соціальної формації. Раніше ми усвідомили, що революції 1848 року у Франції, Німеччині, Австрії наочно показали нежиттєздатність соціалістичних ідей, породжених на початку індустріальної революції (сенсімонізму, футуризму, луі-бланківщини та ін.). Але питання не було і не могло бути знятим з історичної арени. З'явилися партії, професійні союзи, преса, закони, ускладнилися соціальні інститути, моральність, змінилися місце і роль релігії, родини, діяльність держави. Особливо ці зміни охопили Німеччину, де після перемоги над Францією розвиток індустріалізму прискорилося за рахунок величезних контрибуцій від переможеної Франції, де пройшов процес об'єднання під егідою Пруссії під керуванням канцлера Бісмарка. Держава впливала на розвиток соціально-економічних процесів, оцінювалася політика створення найбільш сприятливих умов підвищення конкурентоспроможності німецьких виробів. Інвестувався розвиток залізничного і морського транспорту, будівництво каналів, підтримувалася стійкість національної валюти. У пошуках шляхів гармонізації інтересів підприємців і робітників існувало законодавство про соціальний захист праці, його професійних утворень. Робітничої клас Німеччини мав більш високу «якість життя», ніж англійський.</w:t>
      </w:r>
    </w:p>
    <w:p>
      <w:pPr>
        <w:pStyle w:val="TextBodyIndent"/>
        <w:ind w:left="0" w:firstLine="567"/>
        <w:jc w:val="both"/>
        <w:rPr/>
      </w:pPr>
      <w:r>
        <w:rPr/>
        <w:t>Природно, усі ці проблеми вирішувались й економістами Німеччини. Це були не тільки представники молодої історичної школи, але і професура німецьких університетів. Цей напрямок одержав назву «катедр-соціалізм» чи кафедрального соціалізму, головною тезою якого є пошук шляхів рішення проблеми: «Гармонія між власністю і працею». Катедр-соціалізм спираються на теоретичні посилки молодої історичної школи Німеччини і насамперед на її методи, та на вчення про роль права. «Насамперед розглянути ті історичні умови, якими керується національне життя взагалі, а потім вже приступити до систематизації господарських явищ» (Головній течія суча мої політичної економії. Історико-критичне дослідження доктора Моріца Мейера. СПБ, 1892. с. 324).</w:t>
      </w:r>
    </w:p>
    <w:p>
      <w:pPr>
        <w:pStyle w:val="TextBodyIndent"/>
        <w:ind w:left="0" w:firstLine="567"/>
        <w:jc w:val="both"/>
        <w:rPr/>
      </w:pPr>
      <w:r>
        <w:rPr/>
        <w:t>«Політична економія знаходиться в тісному зв'язку з існуючими формами людських спілкувань, закони керуючі, суть у той же час керівні норми для господарського життя» (с. 324).</w:t>
      </w:r>
    </w:p>
    <w:p>
      <w:pPr>
        <w:pStyle w:val="TextBodyIndent"/>
        <w:ind w:left="0" w:firstLine="567"/>
        <w:jc w:val="both"/>
        <w:rPr/>
      </w:pPr>
      <w:r>
        <w:rPr/>
        <w:t>Керівні норми затверджує, установлює держава. Якщо А.Сміт виходив з егоїзму індивіда і цим влаштовувалося невтручання держави в економічне життя, то цьому посиланню протиставили положення про те, що це тільки одна сторона, а є суспільство, комуна, асоціації, нація з її традиціями, звичаями, релігією, нормами відносин, що носять соціальний характер і які можуть зважуватися тільки державою чи муніципалітетами.</w:t>
      </w:r>
    </w:p>
    <w:p>
      <w:pPr>
        <w:pStyle w:val="TextBodyIndent"/>
        <w:ind w:left="0" w:firstLine="567"/>
        <w:jc w:val="both"/>
        <w:rPr/>
      </w:pPr>
      <w:r>
        <w:rPr/>
        <w:t>Вагнер пише: «Цей позитивний вплив держави на розподіл народного доходу потрібно вважати основним принципом усякої соціальної політики». «Хоча щодо ступеня його застосування прихильники нової соціально-політичної школи не прийшли до угоди», – підкреслює Мейєр (с. 345).</w:t>
      </w:r>
    </w:p>
    <w:p>
      <w:pPr>
        <w:pStyle w:val="TextBodyIndent"/>
        <w:ind w:left="0" w:firstLine="567"/>
        <w:jc w:val="both"/>
        <w:rPr/>
      </w:pPr>
      <w:r>
        <w:rPr/>
        <w:t>Німеччина другої половини XIX століття представляла іншу картину ніж у першій половині. Якщо в першій половині на політичній арені діяли дві сили: прихильники вільної торгівлі – політики фритредерства і прихильники протекціонізму, то в другій половині з'являється третя сила – соціал-демократія як політичне вираження інтересів робітничого класу. Його рішення представлене двома напрямками: представниками революційних дій К. Марксом і Лассалем і представниками ліберального напрямку – катедр-соціалістами, представниками «державного соціалізму». Як глумливо визначали сучасники місце катедр-соціалістів: «Лаври Лассаля і Маркса не дають спати німецьким професорам». Організаційно воно оформилося в 1872 році створенням «Суспільства соціальної політики». Представники державного соціалізму, і насамперед найбільше помічається фігура Вагнера, виходять з цієї організації. Хоча Вагнер дружив з Родбертусом, але його соціалістичних поглядів не розділяв.</w:t>
      </w:r>
    </w:p>
    <w:p>
      <w:pPr>
        <w:pStyle w:val="TextBodyIndent"/>
        <w:ind w:left="0" w:firstLine="567"/>
        <w:jc w:val="both"/>
        <w:rPr/>
      </w:pPr>
      <w:r>
        <w:rPr/>
        <w:t>Загальною платформою для них є місце і роль держави в економічному житті суспільства. Обидва напрямки за втручання держави в розподіл національного доходу, для встановлення гармонії власності і найманої праці, але різні шляхи і форми гармонії.</w:t>
      </w:r>
    </w:p>
    <w:p>
      <w:pPr>
        <w:pStyle w:val="TextBodyIndent"/>
        <w:ind w:left="0" w:firstLine="567"/>
        <w:jc w:val="both"/>
        <w:rPr/>
      </w:pPr>
      <w:r>
        <w:rPr/>
        <w:t>Так Брентано основну умову соціального прогресу бачив в існуючому економічному порядку, але при самостійності професійних союзів. Він негативно відноситься до державного соціалізму.</w:t>
      </w:r>
    </w:p>
    <w:p>
      <w:pPr>
        <w:pStyle w:val="TextBodyIndent"/>
        <w:ind w:left="0" w:firstLine="567"/>
        <w:jc w:val="both"/>
        <w:rPr/>
      </w:pPr>
      <w:r>
        <w:rPr/>
        <w:t>Одним із засновників державного соціалізму є Родбертус, якого Вагнер називає «Рікардо-соціалізмом». Якщо у Маркса економічна теорія і політичні дії нерозривні, то в Родбертуса «конституційний режим і національна єдність». Його знає канцлер Бісмарк і окремі положення його концепції одержують своє відображення в реформах Бісмарка. Він ворожий до катедр-соціалізму, називаючи їх «соціалістами цукрової водиці ». Основа концепції – суспільство є створенні! поділ праці організм, у якому добробут окремого індивіда залежить не від нього одного, але і від інших виробників. Задовольняються потреби нині в тих осіб у яких є гроші чи товари. А вони не в усіх. Ті, хто їх має потопають у розкоші і насолодах. Суспільство на думку Родбертуса повинне поставити на місце виробництва заради попиту, виробництво для задоволення суспільних потреб. Виробника цікавить прибутковість, яку потрібно замінити продуктивністю.</w:t>
      </w:r>
    </w:p>
    <w:p>
      <w:pPr>
        <w:pStyle w:val="TextBodyIndent"/>
        <w:ind w:left="0" w:firstLine="567"/>
        <w:jc w:val="both"/>
        <w:rPr/>
      </w:pPr>
      <w:r>
        <w:rPr/>
        <w:t>Як справедливо підкреслює Шарль Жид: поняття «соціальна потреба», продуктивність позбавлена змісту. Потреби індивідуальні. Особливе місце в Родбертуса займає сфера функціонуючого розподілу. По Родбертусу підприємці купують послугу праці, капіталу, землі і продають зроблені від їхнього співробітництва продукти. Різниця між продажною ціною і покриттям заробітної плати, прибутку і ренти і є прибуток. Прибуток виступає продуктом праці, але ручної праці (розум у Родбертуса є невичерпною силою, а ручна праця припускає витрати сили і часу). Він автор теорії «конституйованої цінності», що є результатом того, щоб зрівноважити її з кількістю, яка міститься в предметах праці. Він прихильник залізного закону заробітної плати, що є основою програми Лассаля. Формула розподілу Родбертуса: «Кожному продукт його праці. Тому потреби «соціальної держави» не наділені тим щастям чи нещастям, щоб їхні життєві функції виконувалися самі собою в силу природної необхідності. Вони історичний організм, що самостійно організується, самі повинні наділяти себе органами і видавати для себе закони; тому функції цих органів не виконуються самі собою, а держава повинна вільно регулювати, підтримувати і розвивати їх... замінити природну волю системою державного керівництва».</w:t>
      </w:r>
    </w:p>
    <w:p>
      <w:pPr>
        <w:pStyle w:val="TextBodyIndent"/>
        <w:ind w:left="0" w:firstLine="567"/>
        <w:jc w:val="both"/>
        <w:rPr/>
      </w:pPr>
      <w:r>
        <w:rPr/>
        <w:t>«Організована держава від однієї стадії еволюції до іншої представляє не тільки деякий найбільший і складний організм у який кожна спеціальна функція усе більш і більш зв'язується зі спеціальним для нього органом, але воно стає таким усе більш і більш гармонічним організмом у який безперервно змінюються органи ставляться в усе більшу залежність від центрального органу». Родбертус підкреслював, що розділяє економічну платформу соціал-демократів. Але саме в боротьбі із соціал-демократами ідеї органічного розуміння задач народного господарства і піддаються глибокій розробці професорами. «Сміт міг створити систему тільки для виникаючої промислової держави, а не для розвиненої, що досягли повної економічної і соціальної зрілості сучасної промислової держави, що працює за допомогою пару й електрики для задоволення всесвітнього ринку... Якщо в першій половині поточного сторіччя всі господарські прагнення направляються до однієї великої мети, до збільшення виробництва, то тепер очевидно, більшість прагне до справедливого розподілу результатів виробництва. Ми прийшли з чисто економічного факту в економічно-соціальний. При пануванні господарської волі, при капіталістичному і феодальному ладі господарства, при дивному просуванні й удосконаленні засобів пересування всесвітнього господарства, машинне виробництво повинне було досягти величезного розвитку і переважного значення в середовищі усього виробництва і збуту», – так оцінює ситуацію М. Мейєр (с. 326 – 327).</w:t>
      </w:r>
    </w:p>
    <w:p>
      <w:pPr>
        <w:pStyle w:val="TextBodyIndent"/>
        <w:ind w:left="0" w:firstLine="567"/>
        <w:jc w:val="both"/>
        <w:rPr/>
      </w:pPr>
      <w:r>
        <w:rPr/>
        <w:t>Професори, представники всіх політичних партій, відомі вожді робітників, великі підприємці, зібралися 6 і 7 жовтня 1872 року в Ейзенахі. Під впливом поглядів історичної школи відкинули соціально-політичні програми соціалістів і фритредерів і обрали важкий шлях для вирішення соціального питання – соціальну політику, прародительку соціально-орієнтованої економіки.</w:t>
      </w:r>
    </w:p>
    <w:p>
      <w:pPr>
        <w:pStyle w:val="TextBodyIndent"/>
        <w:ind w:left="0" w:firstLine="567"/>
        <w:jc w:val="both"/>
        <w:rPr/>
      </w:pPr>
      <w:r>
        <w:rPr/>
        <w:t>Конференція в Ейзенахі, прийняття нею програми – це знакова подія, що має особливе значення в економічній історії не тільки Німеччини, але і наднаціонального значення.</w:t>
      </w:r>
    </w:p>
    <w:p>
      <w:pPr>
        <w:pStyle w:val="TextBodyIndent"/>
        <w:ind w:left="0" w:firstLine="567"/>
        <w:jc w:val="both"/>
        <w:rPr/>
      </w:pPr>
      <w:r>
        <w:rPr/>
        <w:t>Народне господарство є соціальний організм, усякому кожне окреме господарство має свої власні бажання і засоби. але разом з тим функціонує і для цілого і залежить в розвитку від загального народногосподарського і соціального розвитку. Необхідною умовою взаємодії окремих членів і організмів у цілому є їхня гармонія. «Сучасна політична економія є наукою про зв'язані в один державно-народний господарський організм приватних господарств» (с. 336).</w:t>
      </w:r>
    </w:p>
    <w:p>
      <w:pPr>
        <w:pStyle w:val="TextBodyIndent"/>
        <w:ind w:left="0" w:firstLine="567"/>
        <w:jc w:val="both"/>
        <w:rPr/>
      </w:pPr>
      <w:r>
        <w:rPr/>
        <w:t>Для розвитку народного господарства як організму необхідно:</w:t>
      </w:r>
    </w:p>
    <w:p>
      <w:pPr>
        <w:pStyle w:val="TextBodyIndent"/>
        <w:ind w:left="0" w:firstLine="567"/>
        <w:jc w:val="both"/>
        <w:rPr/>
      </w:pPr>
      <w:r>
        <w:rPr/>
        <w:t>а) особистий і національний, що виражається в народності й історії;</w:t>
      </w:r>
    </w:p>
    <w:p>
      <w:pPr>
        <w:pStyle w:val="TextBodyIndent"/>
        <w:ind w:left="0" w:firstLine="567"/>
        <w:jc w:val="both"/>
        <w:rPr/>
      </w:pPr>
      <w:r>
        <w:rPr/>
        <w:t>б) правовий і політичний – це держава і правовий порядок;</w:t>
      </w:r>
    </w:p>
    <w:p>
      <w:pPr>
        <w:pStyle w:val="TextBodyIndent"/>
        <w:ind w:left="0" w:firstLine="567"/>
        <w:jc w:val="both"/>
        <w:rPr/>
      </w:pPr>
      <w:r>
        <w:rPr/>
        <w:t>в) природний – країна і її природні умови. У чому необхідність соціальної політики?</w:t>
      </w:r>
    </w:p>
    <w:p>
      <w:pPr>
        <w:pStyle w:val="TextBodyIndent"/>
        <w:ind w:left="0" w:firstLine="567"/>
        <w:jc w:val="both"/>
        <w:rPr/>
      </w:pPr>
      <w:r>
        <w:rPr/>
        <w:t>Класична англійська школа висуває як рушійну силу егоїзм. Але говорять представники третього шляху – він не може забезпечити старого чи немовля, він не змусить піклуватися про задоволення потреби прийдешніх поколінь, наукових інтересів, суспільного добробуту. Для задоволення таких потреб потрібні інші сили – соціальна політика держави. Він повинен зм'якшити, стримати приватні господарські прагнення й егоїзм, затвердити гармонію економічного життя і задоволення вищих суспільних потреб.</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Розділ 7. Індустріальна технологічна революція реалізувалася. Протиріччя індустріальної цивілізації. Економічні концепції.</w:t>
      </w:r>
    </w:p>
    <w:p>
      <w:pPr>
        <w:pStyle w:val="TextBodyIndent"/>
        <w:ind w:left="0" w:firstLine="567"/>
        <w:jc w:val="both"/>
        <w:rPr>
          <w:lang w:val="uk-UA"/>
        </w:rPr>
      </w:pPr>
      <w:r>
        <w:rPr>
          <w:lang w:val="uk-UA"/>
        </w:rPr>
      </w:r>
    </w:p>
    <w:p>
      <w:pPr>
        <w:pStyle w:val="TextBodyIndent"/>
        <w:ind w:left="0" w:firstLine="567"/>
        <w:jc w:val="both"/>
        <w:rPr/>
      </w:pPr>
      <w:r>
        <w:rPr/>
        <w:t>Хода індустріалізму останньої третини XIX століття була впевненою і стрімкою. В її орбіту були включені країни традиційної економіки, але включені як колонії, які не мали самостійності як політичної, так і економічної. Таким чином проходить завершення процесу формування світового ринкового господарства. Капітал виступає в цьому процесі в якості основного фактору, який формує систему самоорганізації, самовідтворення, підпорядковуючи і використовуючи всі основні форми господарювання господарських систем, суб'єктів світового господарства. Проходить процес концентрації і централізації капіталу та праці.</w:t>
      </w:r>
    </w:p>
    <w:p>
      <w:pPr>
        <w:pStyle w:val="TextBodyIndent"/>
        <w:ind w:left="0" w:firstLine="567"/>
        <w:jc w:val="both"/>
        <w:rPr/>
      </w:pPr>
      <w:r>
        <w:rPr/>
        <w:t>«1860-1870 рр. – найвища гранична ступінь розвитку вільної конкуренції. Монополії лише ледве помітні зародки « (В.І. Ленін, т.22, с.90).</w:t>
      </w:r>
    </w:p>
    <w:p>
      <w:pPr>
        <w:pStyle w:val="TextBodyIndent"/>
        <w:ind w:left="0" w:firstLine="567"/>
        <w:jc w:val="both"/>
        <w:rPr/>
      </w:pPr>
      <w:r>
        <w:rPr/>
        <w:t>Це був час важливий, коли найважливішим політичним запитанням було « «робоче питання». Положення робітничого класу в головних країнах змінилося, але в Європі було важким. Так в 1878-1879 рр. в Манчестері помирало до 44 % дітей до п'ятирічного віку. Виникають і стрімко розвиваються профспілки, політичні партії, з'являється законодавство, яке регулює трудові та соціальні відносини. Це був час силових рішень «робочого питання»: Паризька комуна, Чикагські події, Німеччина. Але вони не зупинили розвиток індустріалізму як в глибину, так і в ширину. Почалися процеси змін впливу окремих держав в системі світового господарства.</w:t>
      </w:r>
    </w:p>
    <w:p>
      <w:pPr>
        <w:pStyle w:val="TextBodyIndent"/>
        <w:ind w:left="0" w:firstLine="567"/>
        <w:jc w:val="both"/>
        <w:rPr/>
      </w:pPr>
      <w:r>
        <w:rPr/>
        <w:t>«До середини XIX століття, ведучи вільну торгівлю, Англія претендувала на роль «майстерні всього світу», постачаючи фабрикати у всі держави світу, які повинні були постачати їй в обмін сирі матеріали. Але ця монополія вже в останній чверті XIX століття була підірвана, тому що ряд інших держав, огородившись «захисними» митами розвивались в самостійні капіталістичні держави» (т.22, с.228).</w:t>
      </w:r>
    </w:p>
    <w:p>
      <w:pPr>
        <w:pStyle w:val="TextBodyIndent"/>
        <w:ind w:left="0" w:firstLine="567"/>
        <w:jc w:val="both"/>
        <w:rPr/>
      </w:pPr>
      <w:r>
        <w:rPr/>
        <w:t>Це положення В.І.Леніна потребує відомого коректування. Якщо для Німеччини воно характерне для даного періоду, то в США ще було тільки шарахання від фритредерства до протекціонізму, але величезний природний потенціал дав свої економічні результати в цьому змаганні:</w:t>
      </w:r>
    </w:p>
    <w:p>
      <w:pPr>
        <w:pStyle w:val="TextBodyIndent"/>
        <w:ind w:left="0" w:firstLine="567"/>
        <w:jc w:val="both"/>
        <w:rPr/>
      </w:pPr>
      <w:r>
        <w:rPr/>
        <w:t>1. Питома вага країн в світовому промисловому виробництві.</w:t>
      </w:r>
    </w:p>
    <w:tbl>
      <w:tblPr>
        <w:tblW w:w="10577" w:type="dxa"/>
        <w:jc w:val="left"/>
        <w:tblInd w:w="-5" w:type="dxa"/>
        <w:tblLayout w:type="fixed"/>
        <w:tblCellMar>
          <w:top w:w="0" w:type="dxa"/>
          <w:left w:w="108" w:type="dxa"/>
          <w:bottom w:w="0" w:type="dxa"/>
          <w:right w:w="108" w:type="dxa"/>
        </w:tblCellMar>
      </w:tblPr>
      <w:tblGrid>
        <w:gridCol w:w="1129"/>
        <w:gridCol w:w="1154"/>
        <w:gridCol w:w="1139"/>
        <w:gridCol w:w="1169"/>
        <w:gridCol w:w="1367"/>
        <w:gridCol w:w="1166"/>
        <w:gridCol w:w="1156"/>
        <w:gridCol w:w="1134"/>
        <w:gridCol w:w="1163"/>
      </w:tblGrid>
      <w:tr>
        <w:trPr>
          <w:trHeight w:val="390"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Англія</w:t>
            </w:r>
          </w:p>
          <w:p>
            <w:pPr>
              <w:pStyle w:val="TextBodyIndent"/>
              <w:ind w:left="0" w:hanging="0"/>
              <w:jc w:val="both"/>
              <w:rPr/>
            </w:pPr>
            <w:r>
              <w:rPr/>
              <w:t>1 2</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США</w:t>
            </w:r>
          </w:p>
          <w:p>
            <w:pPr>
              <w:pStyle w:val="TextBodyIndent"/>
              <w:ind w:left="0" w:hanging="0"/>
              <w:jc w:val="both"/>
              <w:rPr/>
            </w:pPr>
            <w:r>
              <w:rPr/>
              <w:t>1 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Франція</w:t>
            </w:r>
          </w:p>
          <w:p>
            <w:pPr>
              <w:pStyle w:val="TextBodyIndent"/>
              <w:ind w:left="0" w:hanging="0"/>
              <w:jc w:val="both"/>
              <w:rPr/>
            </w:pPr>
            <w:r>
              <w:rPr/>
              <w:t>1 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Німеччина</w:t>
            </w:r>
          </w:p>
          <w:p>
            <w:pPr>
              <w:pStyle w:val="TextBodyIndent"/>
              <w:ind w:left="0" w:hanging="0"/>
              <w:jc w:val="both"/>
              <w:rPr/>
            </w:pPr>
            <w:r>
              <w:rPr/>
              <w:t>1 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Росія</w:t>
            </w:r>
          </w:p>
          <w:p>
            <w:pPr>
              <w:pStyle w:val="TextBodyIndent"/>
              <w:ind w:left="0" w:hanging="0"/>
              <w:jc w:val="both"/>
              <w:rPr/>
            </w:pPr>
            <w:r>
              <w:rPr/>
              <w:t>1 2</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Японія</w:t>
            </w:r>
          </w:p>
          <w:p>
            <w:pPr>
              <w:pStyle w:val="TextBodyIndent"/>
              <w:ind w:left="0" w:hanging="0"/>
              <w:jc w:val="both"/>
              <w:rPr/>
            </w:pPr>
            <w:r>
              <w:rPr/>
              <w:t>1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Індія</w:t>
            </w:r>
          </w:p>
          <w:p>
            <w:pPr>
              <w:pStyle w:val="TextBodyIndent"/>
              <w:ind w:left="0" w:hanging="0"/>
              <w:jc w:val="both"/>
              <w:rPr/>
            </w:pPr>
            <w:r>
              <w:rPr/>
              <w:t>1 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Бельгія</w:t>
            </w:r>
          </w:p>
          <w:p>
            <w:pPr>
              <w:pStyle w:val="TextBodyIndent"/>
              <w:ind w:left="0" w:hanging="0"/>
              <w:jc w:val="both"/>
              <w:rPr/>
            </w:pPr>
            <w:r>
              <w:rPr/>
              <w:t>1 2</w:t>
            </w:r>
          </w:p>
        </w:tc>
      </w:tr>
      <w:tr>
        <w:trPr>
          <w:trHeight w:val="334"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82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50 18</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0 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5 2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left="0" w:hanging="20"/>
              <w:jc w:val="both"/>
              <w:rPr/>
            </w:pPr>
            <w:r>
              <w:rPr/>
              <w:t>Близько1</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Близько4</w:t>
            </w:r>
          </w:p>
        </w:tc>
      </w:tr>
      <w:tr>
        <w:trPr>
          <w:trHeight w:val="329"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87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32 22</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23 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0 1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3</w:t>
            </w:r>
          </w:p>
        </w:tc>
      </w:tr>
      <w:tr>
        <w:trPr>
          <w:trHeight w:val="418"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91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4 15</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36 1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6 8</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6 4</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2</w:t>
            </w:r>
          </w:p>
        </w:tc>
      </w:tr>
    </w:tbl>
    <w:p>
      <w:pPr>
        <w:pStyle w:val="TextBodyIndent"/>
        <w:ind w:left="0" w:firstLine="567"/>
        <w:jc w:val="both"/>
        <w:rPr/>
      </w:pPr>
      <w:r>
        <w:rPr/>
        <w:t>2. Питома вага країн в світовій зовнішній торгівлі.</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t>Ю. Кучинський, «Нарис з історії світового господарства», с.31-32</w:t>
      </w:r>
    </w:p>
    <w:p>
      <w:pPr>
        <w:pStyle w:val="TextBodyIndent"/>
        <w:ind w:left="0" w:firstLine="567"/>
        <w:jc w:val="both"/>
        <w:rPr/>
      </w:pPr>
      <w:r>
        <w:rPr/>
        <w:t>Приведені дані показують стрімкий розвиток промисловості США та Німеччини, де створений єдиний потік індустріальної і аграрної революції, в меншій мірі це відноситься до Росії. Це історично важливе положення про сполучення двох видів технологічної революції можна проілюструвати на прикладі США. Очевидно, що можливості пристосування нових технологій в сільському господарстві залежать від розміру земельних ділянок, а вони складали в СІЛА – 62,8 га, в Англії – 25,2 га (Ж. Кастро. Географія голоду, с.149).</w:t>
      </w:r>
    </w:p>
    <w:p>
      <w:pPr>
        <w:pStyle w:val="TextBodyIndent"/>
        <w:ind w:left="0" w:firstLine="567"/>
        <w:jc w:val="both"/>
        <w:rPr/>
      </w:pPr>
      <w:r>
        <w:rPr/>
        <w:t>Частина сільського господарства і промисловості в національному доході США:</w:t>
      </w:r>
    </w:p>
    <w:tbl>
      <w:tblPr>
        <w:tblW w:w="9629" w:type="dxa"/>
        <w:jc w:val="left"/>
        <w:tblInd w:w="-7" w:type="dxa"/>
        <w:tblLayout w:type="fixed"/>
        <w:tblCellMar>
          <w:top w:w="0" w:type="dxa"/>
          <w:left w:w="40" w:type="dxa"/>
          <w:bottom w:w="0" w:type="dxa"/>
          <w:right w:w="40" w:type="dxa"/>
        </w:tblCellMar>
      </w:tblPr>
      <w:tblGrid>
        <w:gridCol w:w="2275"/>
        <w:gridCol w:w="4138"/>
        <w:gridCol w:w="3216"/>
      </w:tblGrid>
      <w:tr>
        <w:trPr>
          <w:trHeight w:val="34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Сільське господарство</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Промисловість</w:t>
            </w:r>
          </w:p>
        </w:tc>
      </w:tr>
      <w:tr>
        <w:trPr>
          <w:trHeight w:val="32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869-1879</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1</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4</w:t>
            </w:r>
          </w:p>
        </w:tc>
      </w:tr>
      <w:tr>
        <w:trPr>
          <w:trHeight w:val="33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889-1894</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7</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8</w:t>
            </w:r>
          </w:p>
        </w:tc>
      </w:tr>
      <w:tr>
        <w:trPr>
          <w:trHeight w:val="32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909-1918</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8</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1</w:t>
            </w:r>
          </w:p>
        </w:tc>
      </w:tr>
      <w:tr>
        <w:trPr>
          <w:trHeight w:val="355"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919-1928</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2</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2</w:t>
            </w:r>
          </w:p>
        </w:tc>
      </w:tr>
    </w:tbl>
    <w:p>
      <w:pPr>
        <w:pStyle w:val="TextBodyIndent"/>
        <w:ind w:left="0" w:firstLine="567"/>
        <w:jc w:val="both"/>
        <w:rPr/>
      </w:pPr>
      <w:r>
        <w:rPr/>
        <w:t>Ю. Кучинський, «Нарис з історії світового господарства «, с. 103.</w:t>
      </w:r>
    </w:p>
    <w:p>
      <w:pPr>
        <w:pStyle w:val="TextBodyIndent"/>
        <w:ind w:left="0" w:firstLine="567"/>
        <w:jc w:val="both"/>
        <w:rPr/>
      </w:pPr>
      <w:r>
        <w:rPr/>
        <w:t>Як видно по збільшенню долі промисловості в національному доході вона дістає привілейоване значення після першої світової війни, що принесла перемогу бізнесу США. Доля промисловості і сільського господарства майже не змінилася – 35 % – 34 % відповідно.</w:t>
      </w:r>
    </w:p>
    <w:p>
      <w:pPr>
        <w:pStyle w:val="TextBodyIndent"/>
        <w:ind w:left="0" w:firstLine="567"/>
        <w:jc w:val="both"/>
        <w:rPr/>
      </w:pPr>
      <w:r>
        <w:rPr/>
        <w:t>Важливим фактором являється відсутність конкуренції як на внутрішньому, так і на панамериканському ринку. Відображення цього являться знаменитий лозунг «Америка для американців». Дуже важливу роль грало особливе географічне положення. Товари треба було поставити або через Тихий, або Атлантичний океан, а це немалі витрати.</w:t>
      </w:r>
    </w:p>
    <w:p>
      <w:pPr>
        <w:pStyle w:val="TextBodyIndent"/>
        <w:ind w:left="0" w:firstLine="567"/>
        <w:jc w:val="both"/>
        <w:rPr/>
      </w:pPr>
      <w:r>
        <w:rPr/>
        <w:t>На континенті ж Європи розгорнулась жорстока міждержавна конкуренція. В проміжку з 1793-1820 рр. промислове господарство Англії було «величезним, непохитним і без примірним в історії людської раси». Е.Вільямс, Промислова війна Німеччини з Англією, с.13. її спокій був порушений і благополуччя втрачено завдяки Німеччині.</w:t>
      </w:r>
    </w:p>
    <w:p>
      <w:pPr>
        <w:pStyle w:val="TextBodyIndent"/>
        <w:ind w:left="0" w:firstLine="567"/>
        <w:jc w:val="both"/>
        <w:rPr/>
      </w:pPr>
      <w:r>
        <w:rPr/>
        <w:t>«Її молодь заполонила собою англійські торгові будинки, проклала собі дорогу до відкриття таємниці англійської промисловості, збагатила свою країну, знаннями добутими в Англії...»</w:t>
      </w:r>
    </w:p>
    <w:p>
      <w:pPr>
        <w:pStyle w:val="TextBodyIndent"/>
        <w:ind w:left="0" w:firstLine="567"/>
        <w:jc w:val="both"/>
        <w:rPr/>
      </w:pPr>
      <w:r>
        <w:rPr/>
        <w:t>В Німеччині з прибутку виплачувалися низькі норми дивідендів, інші направлялись на розвиток.</w:t>
      </w:r>
    </w:p>
    <w:p>
      <w:pPr>
        <w:pStyle w:val="TextBodyIndent"/>
        <w:ind w:left="0" w:firstLine="567"/>
        <w:jc w:val="both"/>
        <w:rPr/>
      </w:pPr>
      <w:r>
        <w:rPr/>
        <w:t>Загальна течія ввозу Німеччини в Англію мануфактурних товарів склала в</w:t>
        <w:br/>
        <w:t>1883 р. 16629987ф.с., а в 1893 р. 21632614ф.с.(Вільямс. С.18).</w:t>
      </w:r>
    </w:p>
    <w:p>
      <w:pPr>
        <w:pStyle w:val="TextBodyIndent"/>
        <w:ind w:left="0" w:firstLine="567"/>
        <w:jc w:val="both"/>
        <w:rPr/>
      </w:pPr>
      <w:r>
        <w:rPr/>
        <w:t>Особливе місце в індустріалізації займає продаж машин. Англія продала парових машин в 1890 р. на 4442853ф.с.,а на 1896 р. 2786967ф.с, тобто скоротила продаж на 30 %, різних машин відповідно: 11967808ф.с. в 12428148ф.с. або ріст склав трохи більше ніж 3 %, тоді як Німеччина продала машин в 1890 р. – 49,8 млн. дм, а в 1896 – 65,3 млн. дм або продаж зріс на 30 % (Вільямс.С.18)</w:t>
      </w:r>
    </w:p>
    <w:p>
      <w:pPr>
        <w:pStyle w:val="TextBodyIndent"/>
        <w:ind w:left="0" w:firstLine="567"/>
        <w:jc w:val="both"/>
        <w:rPr/>
      </w:pPr>
      <w:r>
        <w:rPr/>
        <w:t>Остання третина XIX століття – час коли стрімко розвивається транспортна система. Будівництво судноплавних каналів. Конкурентна боротьба веде до техніко-технологічних перетворень судноплавства, залізних доріг, з'являється автомобіль. Паровий двигун, а потім турбіни на суднах зменшили дороги і час перевезень, збільшився об'єм, комфорт подорожей, які ставали видом підприємницької діяльності, залізниці створили умови, які залучали в кругообіг нові природні ресурси, одним з прикладів є дешеве американське зерно як результат розвитку залізничної мережі величезної держави.</w:t>
      </w:r>
    </w:p>
    <w:p>
      <w:pPr>
        <w:pStyle w:val="TextBodyIndent"/>
        <w:ind w:left="0" w:firstLine="567"/>
        <w:jc w:val="both"/>
        <w:rPr/>
      </w:pPr>
      <w:r>
        <w:rPr/>
        <w:t>Перша залізниця в Німеччині Нюрнберг – Фюрт здана в експлуатацію в 1835 році. Через тридцять років закуповується 245 паровозів з них привезених з Англії 116 піт., Америки – 39 шт., виготовлено в Німеччині 3 шт.. Розвинена залізнична мережа була немало важливим фактором перемоги Німеччини над Францією в 1870 році (Кучинський). Велика Контрибуція, накладена на Францію д_ була одним з великих її інвестиційних джерел. Тільки в 1894 році торговий флот Німеччини збільшився на 71 судно, із них 54 збудовані в Німеччині. В 1885 році приймається закон, який звільняє від ввізного мита матеріали та озброєння морських суден (с.51).</w:t>
      </w:r>
    </w:p>
    <w:p>
      <w:pPr>
        <w:pStyle w:val="TextBodyIndent"/>
        <w:ind w:left="0" w:firstLine="567"/>
        <w:jc w:val="both"/>
        <w:rPr/>
      </w:pPr>
      <w:r>
        <w:rPr/>
        <w:t>А в господарському житті відбулися суттєві зміни, головною із них був перехід від незалежності до залежності. Це було пов'язане, передусім, з концентрацією і централізацією виробництва. Нові технічні розв'язки вимагали значної концентрації факторів виробництва. Машини впроваджуються і вдосконалюються у всіх галузях і, передусім, в нових як у промисловості, так і в транспорті, зв'язку і, в меншій мірі в сільському господарстві, що потребує великих капіталовкладень, яких не мають як окремі особи, так і окремі сім'ї. Потребується мобілізація приватних накопичень через різного роду фінансові організації – страхові компанії, різного роду фонди і, в першу чергу, через банківську систему. Капіталізація всіх форм і інститутів через акціонування стає відмінністю цього етапу індустріального технологічного суспільства. Це був переворот в праві на власність, важливої риси цього Нового часу. Проходить взаємопроникнення, злиття міцності величезних фірм з величезними банками і створення промислово-фінансових груп. Але це породило нові більш глибокі протиріччя індустріальної цивілізації. Така риса ментальності як жадібність, прагнення до панування, байдужість до долі бідних вималювалася рельєфно.</w:t>
      </w:r>
    </w:p>
    <w:p>
      <w:pPr>
        <w:pStyle w:val="TextBodyIndent"/>
        <w:ind w:left="0" w:firstLine="567"/>
        <w:jc w:val="both"/>
        <w:rPr/>
      </w:pPr>
      <w:r>
        <w:rPr/>
        <w:t>Конкуренція не пропадає не дивлячись на панування небагатьох. Вона йде і в галузевому і міжгалузевому розрізі, але набуває монополістичний характер. Нова риса – нова організаційна форма підприємницької діяльності – картелювання. В різних країнах воно може виступати в формі синдикатів, трестів, але це злиття діяльності небагатьох гігантів під одним юридичним дахом, об'єднання як на виробничому, збутовому і фінансовому рівні.</w:t>
      </w:r>
    </w:p>
    <w:p>
      <w:pPr>
        <w:pStyle w:val="TextBodyIndent"/>
        <w:ind w:left="0" w:firstLine="567"/>
        <w:jc w:val="both"/>
        <w:rPr/>
      </w:pPr>
      <w:r>
        <w:rPr/>
        <w:t>Вище було зазначено, що індустріальна технологічна революція мала значні національні відмінності – в Німеччині та СІЛА здійснювали її при обставинах, які значно відрізнялися від Англії.</w:t>
      </w:r>
    </w:p>
    <w:p>
      <w:pPr>
        <w:pStyle w:val="TextBodyIndent"/>
        <w:ind w:left="0" w:firstLine="567"/>
        <w:jc w:val="both"/>
        <w:rPr/>
      </w:pPr>
      <w:r>
        <w:rPr/>
        <w:t>Англія – «майстерня світу» – нав'язувала своїм союзникам політику вільної торгівлі. Німеччина і США захищали своїх підприємців політикою протекціонізму.</w:t>
      </w:r>
    </w:p>
    <w:p>
      <w:pPr>
        <w:pStyle w:val="TextBodyIndent"/>
        <w:ind w:left="0" w:firstLine="567"/>
        <w:jc w:val="both"/>
        <w:rPr/>
      </w:pPr>
      <w:r>
        <w:rPr/>
        <w:t>Англія першої половини XIX століття не знала і не мала конкурентів. Для неї характерна організаційна форма – приватний капіталіст. Вона в першій половині XIX століття не знала конкурентів на транспортування товарів, як з материка, так і з далеких країн – морський транспорт Англії був найбільше розвинений та масштабний. Але створення залізниці, яке отримало в світі стрімкий розвиток у другій половині XIX століття і на початку XX, лишило економічних привілеїв англійський капітал.</w:t>
      </w:r>
    </w:p>
    <w:p>
      <w:pPr>
        <w:pStyle w:val="TextBodyIndent"/>
        <w:ind w:left="0" w:firstLine="567"/>
        <w:jc w:val="both"/>
        <w:rPr/>
      </w:pPr>
      <w:r>
        <w:rPr/>
        <w:t>В конкурентній боротьбі Німеччина, США вимушені були закріпити міцність національного капіталу – через його картелювання.</w:t>
      </w:r>
    </w:p>
    <w:p>
      <w:pPr>
        <w:pStyle w:val="TextBodyIndent"/>
        <w:ind w:left="0" w:firstLine="567"/>
        <w:jc w:val="both"/>
        <w:rPr/>
      </w:pPr>
      <w:r>
        <w:rPr/>
        <w:t>В картелюванні особливу роль грала акціонерна форма організації промислового виробництва. В Англії домінувало не акціонерне суспільство, а індивідуальний підприємець, пізніше, коли з'явилися акціонерні товариства, вони представляли об'єднання великих капіталістів.</w:t>
      </w:r>
    </w:p>
    <w:p>
      <w:pPr>
        <w:pStyle w:val="TextBodyIndent"/>
        <w:ind w:left="0" w:firstLine="567"/>
        <w:jc w:val="both"/>
        <w:rPr/>
      </w:pPr>
      <w:r>
        <w:rPr/>
        <w:t>Німеччині не потрібно було проходити шлях Англії. Тут не було такого накопичення індивідуального капіталу, а значить акціонерна форма була єдиним джерелом накопичення та використання грошових ресурсів у інших класів для здійснення індустріалізації, яка вимагала значних початкових критичних сум для інвестицій в Німеччині і, – в інших формах, в США відношення банків і промисловості повинно було з самого початку, відрізнятися від Англії. Якщо на початку ця відмінність витікала з відносно відсталого, капіталістичного розвитку Німеччини, що розпочався пізніше, то, навпаки, в результаті такий зв'язок між промисловим і банківським капіталом став для Німеччини та Америки важливим моментом в розвитку вищих організаційних форм капіталізму (Р. Гільфердінг. Фінансовий капітал, с.394).</w:t>
      </w:r>
    </w:p>
    <w:p>
      <w:pPr>
        <w:pStyle w:val="TextBodyIndent"/>
        <w:ind w:left="0" w:firstLine="567"/>
        <w:jc w:val="both"/>
        <w:rPr/>
      </w:pPr>
      <w:r>
        <w:rPr/>
        <w:t>Це об'єднання мало і практичну ціль, яка пов'язана з посиленням впливу циклічності розвитку індустріалізму, і передусім, з такою фазою циклу як економічна криза. Циклічність – продукт і сегмент індустріальної цивілізації, її порок, коли ріст йде через руйнацію.</w:t>
      </w:r>
    </w:p>
    <w:p>
      <w:pPr>
        <w:pStyle w:val="TextBodyIndent"/>
        <w:ind w:left="0" w:firstLine="567"/>
        <w:jc w:val="both"/>
        <w:rPr/>
      </w:pPr>
      <w:r>
        <w:rPr/>
        <w:t>Економічна криза явище багатопланове. Це перерва росту, а це означає падіння капіталоокупності, це попередження про необхідність пошуку шляхів рівноваги між виробництвом і споживанням, шляхів зміни структурних диспропорцій, які з'являються в зв'язку з застосуванням нових техніко-технологічних рішень, це пошук шляхів вирішення соціальних проблем і передусім проблем людського фактора, гармонія взаємодії факторів виробництва, соціальної відповідальності цивільного суспільства, пошуку «порядку з хаосу».</w:t>
      </w:r>
    </w:p>
    <w:p>
      <w:pPr>
        <w:pStyle w:val="TextBodyIndent"/>
        <w:ind w:left="0" w:firstLine="567"/>
        <w:jc w:val="both"/>
        <w:rPr/>
      </w:pPr>
      <w:r>
        <w:rPr/>
        <w:t>Економічні кризи – продукт індустріалізму, циклічного характеру його розвитку по Н. Кондратьєву. Він аналізує період від початку технологічної революції кінця XVIII по 1920 рік. В цьому історичному відрізку він виділяє 3 цикли, які складаються з підвищеної та пониженої хвилі. Підвищена хвиля першого циклу з кінця 80 – початку 90-х років XVIII століття до періоду 1810 -1817 рр. Понижена хвиля – з 1810 р. по1817 р. до періоду 1844 – 1851 рр. Другий цикл підвищеної хвилі – 1844 – 1855 рр. до 1890 -1896рр. Понижена хвиля з 1870 -1875 рр. до періоду 1890 – 1896 рр. Третій цикл підвищеної хвилі 1891 – 1896 рр. до періоду 1914 – 1920 рр. Імовірна понижена хвиля третього циклу з періоду 1914 – 1920 рр.(Н. Кондратьєв, Великі цикли кон’юнктури, с.36).</w:t>
      </w:r>
    </w:p>
    <w:p>
      <w:pPr>
        <w:pStyle w:val="TextBodyIndent"/>
        <w:ind w:left="0" w:firstLine="567"/>
        <w:jc w:val="both"/>
        <w:rPr/>
      </w:pPr>
      <w:r>
        <w:rPr/>
        <w:t>Історія показала, що понижена хвиля третього циклу знайшла своє відображення в депресії 1929 – 1934 рр. А це призвело до: величезного падіння виробництва, величезного зростання безробіття, зубожіння робочого класу (як не згадати буддизм: життя – страждання), масового розорення середнього класу, кризи фінансового ринку, руйнування банківської системи, кризи концепцій управління, концепції американської школи інституціоналізму, які намагалися знайти антикризове рішення.</w:t>
      </w:r>
    </w:p>
    <w:p>
      <w:pPr>
        <w:pStyle w:val="TextBodyIndent"/>
        <w:ind w:left="0" w:firstLine="567"/>
        <w:jc w:val="both"/>
        <w:rPr/>
      </w:pPr>
      <w:r>
        <w:rPr/>
        <w:t>Затвердження нової організаційної форми підприємництва – картелювання покінчило з психологією індивідуума підприємця, характерною рисою якого виступала спекуляція.</w:t>
      </w:r>
    </w:p>
    <w:p>
      <w:pPr>
        <w:pStyle w:val="TextBodyIndent"/>
        <w:ind w:left="0" w:firstLine="567"/>
        <w:jc w:val="both"/>
        <w:rPr/>
      </w:pPr>
      <w:r>
        <w:rPr/>
        <w:t>«Всякий капіталіст спекулянт... ідеал спекуляції змінюється спекуляцією на ідеалі «стабільних цін», які представляють собою смерть для спекуляції. Нині виявляється, що біржа і торгівля носить спекулятивний характер і підлягає усуненню в ім'я промислової монополії.</w:t>
      </w:r>
    </w:p>
    <w:p>
      <w:pPr>
        <w:pStyle w:val="TextBodyIndent"/>
        <w:ind w:left="0" w:firstLine="567"/>
        <w:jc w:val="both"/>
        <w:rPr/>
      </w:pPr>
      <w:r>
        <w:rPr/>
        <w:t>Промисловий прибуток з'єднується з торговим, капіталізує в установчий прибуток, який стає в цій формі здобиччю триєдності, втіленого в фінансовому капіталі взагалі, тому що промисловий капітал – це Бог-батько, який в торговому і банківському капіталі рідня Бога-сина, а грошовий капітал – це Дух Святий. їх три, вони єдині в фінансовому капіталі»(Гільфердінг, Фінансовий капітал, с.296).</w:t>
      </w:r>
    </w:p>
    <w:p>
      <w:pPr>
        <w:pStyle w:val="TextBodyIndent"/>
        <w:ind w:left="0" w:firstLine="567"/>
        <w:jc w:val="both"/>
        <w:rPr/>
      </w:pPr>
      <w:r>
        <w:rPr/>
        <w:t>Індустріальна технологічна революція обумовила нову роль науки. Остання третина ХІХ століття – час науково-технічної революції. Розвиток науки має багатовікову історію. Довгий час цей розвиток йшов по направленню протиставлення природного і штучного. Природне від природи. Вона мати мудрості. Це чітко, як ми бачили раніше, простежується у Аристотеля. Епоха Середньовіччя в умовах господарювання християнства, яке переживало критичні ситуації, виходила з тези, що штучне – гріховне, додавало анафемі все те, що знаходила творча людська думка. Багато наукових істин, народилися в античну епоху були або забуті або заборонені (кулястість Землі і проблеми морських експедицій, практичні висновки астрономії, геометрії, агрикультури та ін.). В найбільш тяжкому становищі опинились гуманітарні науки, в тому числі і економіка, економічний аналіз, зародки науки про організацію виробництва і управління.</w:t>
      </w:r>
    </w:p>
    <w:p>
      <w:pPr>
        <w:pStyle w:val="TextBodyIndent"/>
        <w:ind w:left="0" w:firstLine="567"/>
        <w:jc w:val="both"/>
        <w:rPr/>
      </w:pPr>
      <w:r>
        <w:rPr/>
        <w:t>Нова наука дитина XVII – XVIII століть, коли з'являється метод експерименту, як вимога народжуваних змін, народжених Реформацією. В до реформаційний період християнство виходило з положень, що людина – вище творіння Всевишнього. Той же Августин Блаженний відмовляв людській волі в свободі творить блага, а людській природі – в досконалості.</w:t>
      </w:r>
    </w:p>
    <w:p>
      <w:pPr>
        <w:pStyle w:val="TextBodyIndent"/>
        <w:ind w:left="0" w:firstLine="567"/>
        <w:jc w:val="both"/>
        <w:rPr/>
      </w:pPr>
      <w:r>
        <w:rPr/>
        <w:t>Як було розглянуто вище, в епоху Відродження з'являється потяг провести кордон між пізнанням сутності і практичною ремісничо-технічною діяльністю, тобто з'являється ідеал «самооброблення» людини.</w:t>
      </w:r>
    </w:p>
    <w:p>
      <w:pPr>
        <w:pStyle w:val="TextBodyIndent"/>
        <w:ind w:left="0" w:firstLine="567"/>
        <w:jc w:val="both"/>
        <w:rPr/>
      </w:pPr>
      <w:r>
        <w:rPr/>
        <w:t>Лютер, Кальвін показали, на скільки недосконале «це творіння Всевишнього», воно втілення зла, злості, заздрості, обжерливості, людино-ненависності, тому що він «пошкоджена натура «. А значить, необхідною вимогою для людини являється вимога роботи над собою, самовиховання, само-відродженням. Індустріальна цивілізація, з її раціоналізмом увела людину з цього шляху духовного вдосконалення. Початок цьому – в протестантизмі. Протестантизм бачить шляхи для виправлення «пошкодженої натури « в праці, але праці не конкретної професії, а абстрактної людини, де ремесло, як в Греції і Римі заняття ганебне. Це шлях спасіння. Праця «найнижча» стає у реформаторів угодна Богу. Але протестантизм не заперечує місце духовності в житті людини. Середньовічне ремесло, володіло практичним знанням властивостей різних матеріалів, секретами технологій, навиками створення штучних механізмів з одного боку, і з іншого університетська вченість з її Арістотелівською логікою, яка володіє мистецтвом математичного мислення і навиками уявного експериментування з'єдналась в XVI – XVIII століттях. Третьою силою – діалогом з долею, яка об'єдналася з першими двома.</w:t>
      </w:r>
    </w:p>
    <w:p>
      <w:pPr>
        <w:pStyle w:val="TextBodyIndent"/>
        <w:ind w:left="0" w:firstLine="567"/>
        <w:jc w:val="both"/>
        <w:rPr/>
      </w:pPr>
      <w:r>
        <w:rPr/>
        <w:t>Так народжується нова наука – експериментальна. Так виникає новий метод в історії гуманітарних наук, розроблений Д. Беконом, Локком, Паскалем. Це метод – спостереження. (Карасьова)</w:t>
      </w:r>
    </w:p>
    <w:p>
      <w:pPr>
        <w:pStyle w:val="TextBodyIndent"/>
        <w:ind w:left="0" w:firstLine="567"/>
        <w:jc w:val="both"/>
        <w:rPr/>
      </w:pPr>
      <w:r>
        <w:rPr/>
        <w:t>«Експерименталізм представляє собою приклад використання наукою загальнокультурної установки. Соціальна психологія, філософія, етика експерименталізму – це плід соціальних потрясінь XV – XVII ст., що призвели до переконань в нерозумності безпосередньої дійсності до необхідності спочатку знайти цю зниклу з емпіричного світу розумність в царстві Порядку, Гармонії, Краси, Справедливості, Закону, Логосу» (Л.І. Карасьова, «Народження науки нового часу з духу культури», с.25). Це особливо чітко відобразилось на вченні фізіократів.</w:t>
      </w:r>
    </w:p>
    <w:p>
      <w:pPr>
        <w:pStyle w:val="TextBodyIndent"/>
        <w:ind w:left="0" w:firstLine="567"/>
        <w:jc w:val="both"/>
        <w:rPr/>
      </w:pPr>
      <w:r>
        <w:rPr/>
        <w:t>А «нерозумностей» в епоху XV – XVII ст. було так багато. Яркий приклад тому – тридцятилітня війна в Німеччині.</w:t>
      </w:r>
    </w:p>
    <w:p>
      <w:pPr>
        <w:pStyle w:val="TextBodyIndent"/>
        <w:ind w:left="0" w:firstLine="567"/>
        <w:jc w:val="both"/>
        <w:rPr/>
      </w:pPr>
      <w:r>
        <w:rPr/>
        <w:t>«В першій половині XVII століття в цей час в наукову свідомість проникли одне за іншим великі відкриття і широкі узагальнення природознавства. Фізика, астрономія, анатомія і фізіологія, механіка протягом небагатьох років змінилась до невпізнання....Відкриття телескопу і мікроскопу розширило горизонт і розгорнуло перед новою людиною такі сподівання майбутнього, які не змальовувались в розумі людей Середньовіччя. Експеримент проникнув у всі області знань, дозволивши в легкій і зручній формі за короткий час вирішувати задачі, які потребували раніше десятиліть... Були створені нові відділи математики, були відкриті нові прийоми і методи математичної думки, за небагато років залишивши позаду себе тяжку та повільну роботу, неухильно прямуючу у тому ж напрямку чотири століття. В житті людства був пережитий в цей час більш великий перелом, ніж той, який 100-150 років раніше виразився в русі гуманізму і реформації» (В.І.Вернадський, «Праця про загальну історію науки», сі81).</w:t>
      </w:r>
    </w:p>
    <w:p>
      <w:pPr>
        <w:pStyle w:val="TextBodyIndent"/>
        <w:ind w:left="0" w:firstLine="567"/>
        <w:jc w:val="both"/>
        <w:rPr/>
      </w:pPr>
      <w:r>
        <w:rPr/>
        <w:t>Вище було встановлено роль Реформації в розвитку науки і передусім в методі пізнання навколишнього середовища.</w:t>
      </w:r>
    </w:p>
    <w:p>
      <w:pPr>
        <w:pStyle w:val="TextBodyIndent"/>
        <w:ind w:left="0" w:firstLine="567"/>
        <w:jc w:val="both"/>
        <w:rPr/>
      </w:pPr>
      <w:r>
        <w:rPr/>
        <w:t>Середньовіччя – для пізнання економічних процесів – час схоластичних дискусій, передусім, по проблемі «справедливої ціни» і проценту. Тут чітко заперечуються права на дослідження «штучного «.</w:t>
      </w:r>
    </w:p>
    <w:p>
      <w:pPr>
        <w:pStyle w:val="TextBodyIndent"/>
        <w:ind w:left="0" w:firstLine="567"/>
        <w:jc w:val="both"/>
        <w:rPr/>
      </w:pPr>
      <w:r>
        <w:rPr/>
        <w:t>Але нова наука з її методологією емпіризму на основі раціоналізму стала і придбанням економічної науки. Вже у меркантилістів на чолі кута ставиться проблема багатства і його джерел. Вони відобразили свій час.</w:t>
      </w:r>
    </w:p>
    <w:p>
      <w:pPr>
        <w:pStyle w:val="TextBodyIndent"/>
        <w:ind w:left="0" w:firstLine="567"/>
        <w:jc w:val="both"/>
        <w:rPr/>
      </w:pPr>
      <w:r>
        <w:rPr/>
        <w:t>Час коли ринкові відносини вийшли на над регіональний світовий рівень. Коли підприємництво існує практично тільки в торгівлі, але його результати більш вражаючі у зовнішній торгівлі. Освоюються ринки Нового світу, Індія, Австралія, архіпелаг Індійського океану. Але всі ще далекі від наукового методу дослідження економічних процесів.</w:t>
      </w:r>
    </w:p>
    <w:p>
      <w:pPr>
        <w:pStyle w:val="TextBodyIndent"/>
        <w:ind w:left="0" w:firstLine="567"/>
        <w:jc w:val="both"/>
        <w:rPr/>
      </w:pPr>
      <w:r>
        <w:rPr/>
        <w:t>Оцінивши місце і роль творця нового методу у впізнанні економічних процесів, Г.Штольцман в роботі «Наука про народне господарство. Предмет і метод.» писав: « Великий історичний розвиток людського пізнання зводилося до боротьби двох елементів цього розвитку – емпірії і раціональній обробці емпіричного матеріалу – раціоналізму». « Людина завжди повинна намагатися з'єднати обидва шляхи – роз'єднуючого аналізу і об'єднуючого синтезу... В контур цілого, який став таким чином збагненним, аналізуючи глузд вписує а, потім спостерігаючи і описуючи ці частини він за допомогою індукції та дедукції приходить до збагнення інших, з яких твориться все приватне»(там же с 105).</w:t>
      </w:r>
    </w:p>
    <w:p>
      <w:pPr>
        <w:pStyle w:val="TextBodyIndent"/>
        <w:ind w:left="0" w:firstLine="567"/>
        <w:jc w:val="both"/>
        <w:rPr/>
      </w:pPr>
      <w:r>
        <w:rPr/>
        <w:t>Методологія емпіризму – невтручання в природній хід речей, методологія експерименталізму – яка допускає втручання з ціллю виділення в ньому розумного, досконалого; практикуючий сучасною наукою експериментальний діалог з природою, веде активне, а не пасивне спостереження (І.Пригожин). Тут її величність «Інтуїція» – індуссько-китайський винахід. Але в індустріальній цивілізації їй немає місця.</w:t>
      </w:r>
    </w:p>
    <w:p>
      <w:pPr>
        <w:pStyle w:val="TextBodyIndent"/>
        <w:ind w:left="0" w:firstLine="567"/>
        <w:jc w:val="both"/>
        <w:rPr/>
      </w:pPr>
      <w:r>
        <w:rPr/>
        <w:t>Але в гуманітарних науках емпірія знаходиться в постійних змінах. На процеси, які відбуваються тут, здійснюють вплив багато факторів як зовнішнього, так і внутрішнього середовища. Тут, на відміну від природи, процеси змін швидкоплинні. Тому теоретичне узагальнення повинно неминуче відставати. Воно фіксує, узагальнює процеси на рівні приватних емпірій з відомим лагом. Узагальнень, достойних виступить на всі століття і епохи, на всі нації та народи, не може бути за виключенням загальних дефініцій ринку «для того, щоб жити необхідно виробляти».</w:t>
      </w:r>
    </w:p>
    <w:p>
      <w:pPr>
        <w:pStyle w:val="TextBodyIndent"/>
        <w:ind w:left="0" w:firstLine="567"/>
        <w:jc w:val="both"/>
        <w:rPr/>
      </w:pPr>
      <w:r>
        <w:rPr/>
        <w:t>«Шляхи методологічної досконалості емпірій знайдено, психологія</w:t>
        <w:br/>
        <w:t>поставила перед нею в якості необхідної цілі, пошук дійсно вирішальних причин</w:t>
        <w:br/>
        <w:t>всіх подій в житті людства і вона знаходиться на вірному шляху» – робить висновок</w:t>
        <w:br/>
        <w:t>Г.Шмоллер свої дослідження методу науки про народне господарство, яке він</w:t>
        <w:br/>
        <w:t>розуміє як мікро – і макроекономіку сьогодення.</w:t>
      </w:r>
    </w:p>
    <w:p>
      <w:pPr>
        <w:pStyle w:val="TextBodyIndent"/>
        <w:ind w:left="0" w:firstLine="567"/>
        <w:jc w:val="both"/>
        <w:rPr/>
      </w:pPr>
      <w:r>
        <w:rPr/>
        <w:t>Це події історії економічної теорії. В природничих же науках (механіці, математиці, фізиці, хімії, біології, науці про людину і т.д.) здійснюється науково-технічний переворот. Разом з тим, використання досягнення науки, як показує історія, практичної діяльності людини могло не реалізуватися тривалий час і тільки в умовах індустріальної технологічної революції відбувається різка зміна реалізації досягнень науки в технічних вирішеннях.</w:t>
      </w:r>
    </w:p>
    <w:p>
      <w:pPr>
        <w:pStyle w:val="TextBodyIndent"/>
        <w:ind w:left="0" w:firstLine="567"/>
        <w:jc w:val="both"/>
        <w:rPr/>
      </w:pPr>
      <w:r>
        <w:rPr/>
        <w:t>«...Період значних винаходів починається із середини 60-х років XVIII століття, то переважно після 70-х років, у 80-х роках і пізніше, ці технічні винаходи знаходять широке практичне застосування і роблять дійсну промислову революцію...» (Н. Д. Кондратьєв, Великі цикли кон'юнктури, с. 38). Н. Д. Кондратьєв перелічує найбільші технічні винаходи: удосконалення паровоза (1824), винахід турбіни (1824 – 1827), початок видобутку чилійської селітри (1830), побудова першого автомобіля (1831), відкриття індукції (Фарадей, 1832), винахід електромагнітного телеграфу (1832), будівництво парового колісного пароплава (1836), винахід випалювальних печей, що діють генераторним газом (1836) і т.д. (с. 39). Багато зазначених удосконалень техніки і нові технічні винаходи з відповідним запізненням були широко використані промисловістю. Після появи необхідних економічних умов вони призвели до формування нових галузей промисловості (там же).</w:t>
      </w:r>
    </w:p>
    <w:p>
      <w:pPr>
        <w:pStyle w:val="TextBodyIndent"/>
        <w:ind w:left="0" w:firstLine="567"/>
        <w:jc w:val="both"/>
        <w:rPr/>
      </w:pPr>
      <w:r>
        <w:rPr/>
        <w:t>Кіндратьєв відносить цей період до підвищувальної хвилі другого великого циклу. Підвищувальній хвилі третього великого циклу передують найбільші зміни в області техніки на основі стрімкого прогресу в природознавстві. З'являються динамо машини постійного струму Грама (1870), машини для одержання аміаку (1375), свердлильний верстат (1875), газовий мотор (1876), Томасів метод виробництва сталі (1878), електрична залізниця (1880), трансформатори (1882), електровиплавка (1892). електрозварювання (1881-1889), мотор Дизеля (1893), аероплани (1895) та ін. «Широке застосування пару в половині XIX століття збіглося з початком загального підвищення темпів господарського життя, так широке застосування електрики і хімічних знань збіглося з початком нового періоду підвищення темпу господарського розвитку» (с. 41).</w:t>
      </w:r>
    </w:p>
    <w:p>
      <w:pPr>
        <w:pStyle w:val="TextBodyIndent"/>
        <w:ind w:left="0" w:firstLine="567"/>
        <w:jc w:val="both"/>
        <w:rPr/>
      </w:pPr>
      <w:r>
        <w:rPr/>
        <w:t>Значного практичного значення набуває наука, її з'єднання з технікою. Науково-технічний переворот останньої третини XIX століття вплинув і на перші десятиліття XX століття. З'являються нові галузі науки, у тому числі науки про людину, антропологія, психологія, виходить на історичну сцену наука про керування. У науках, що з'явилися раніше, відбувається якісний стрибок. Досягнення науки, реалізовані у виробництві різко збільшили число найменувань матеріальних благ. З'являється можливість маневрування, заміщення одних видів виробів іншими, як у виробництві, так і в особистому споживанні. Досягнення науки різко збільшують можливості зниження витрат виробництва, підвищення ефективності факторів виробництва. Красномовні наступні показники:</w:t>
      </w:r>
    </w:p>
    <w:p>
      <w:pPr>
        <w:pStyle w:val="TextBodyIndent"/>
        <w:ind w:left="0" w:firstLine="567"/>
        <w:jc w:val="both"/>
        <w:rPr/>
      </w:pPr>
      <w:r>
        <w:rPr/>
        <w:t>Витрата вугілля на одну тонну чавуну</w:t>
      </w:r>
    </w:p>
    <w:p>
      <w:pPr>
        <w:pStyle w:val="TextBodyIndent"/>
        <w:ind w:left="0" w:firstLine="567"/>
        <w:jc w:val="both"/>
        <w:rPr/>
      </w:pPr>
      <w:r>
        <w:rPr/>
        <w:t>1796-6 тонн</w:t>
      </w:r>
    </w:p>
    <w:p>
      <w:pPr>
        <w:pStyle w:val="TextBodyIndent"/>
        <w:ind w:left="0" w:firstLine="567"/>
        <w:jc w:val="both"/>
        <w:rPr/>
      </w:pPr>
      <w:r>
        <w:rPr/>
        <w:t>1806-5 тонн</w:t>
      </w:r>
    </w:p>
    <w:p>
      <w:pPr>
        <w:pStyle w:val="TextBodyIndent"/>
        <w:ind w:left="0" w:firstLine="567"/>
        <w:jc w:val="both"/>
        <w:rPr/>
      </w:pPr>
      <w:r>
        <w:rPr/>
        <w:t>1840-3,6 тонн</w:t>
      </w:r>
    </w:p>
    <w:p>
      <w:pPr>
        <w:pStyle w:val="TextBodyIndent"/>
        <w:ind w:left="0" w:firstLine="567"/>
        <w:jc w:val="both"/>
        <w:rPr/>
      </w:pPr>
      <w:r>
        <w:rPr/>
        <w:t>1880-2,4 тонн</w:t>
      </w:r>
    </w:p>
    <w:p>
      <w:pPr>
        <w:pStyle w:val="TextBodyIndent"/>
        <w:ind w:left="0" w:firstLine="567"/>
        <w:jc w:val="both"/>
        <w:rPr/>
      </w:pPr>
      <w:r>
        <w:rPr/>
        <w:t>(Шиппель, Сучасна бідність, сучасне перенаселення, Спб.1902р, с. 33).</w:t>
      </w:r>
    </w:p>
    <w:p>
      <w:pPr>
        <w:pStyle w:val="TextBodyIndent"/>
        <w:ind w:left="0" w:firstLine="567"/>
        <w:jc w:val="both"/>
        <w:rPr/>
      </w:pPr>
      <w:r>
        <w:rPr/>
        <w:t>Поява на арені громадського життя фінансового капіталу з його міццю і мобільністю прискорило процес практичного впровадження у виробництво винаходів і технологічних нововведень.</w:t>
      </w:r>
    </w:p>
    <w:p>
      <w:pPr>
        <w:pStyle w:val="TextBodyIndent"/>
        <w:ind w:left="0" w:firstLine="567"/>
        <w:jc w:val="both"/>
        <w:rPr/>
      </w:pPr>
      <w:r>
        <w:rPr/>
        <w:t>Очевидно впровадження Томасівського методу в виробництво призвело до величезного росту основного капіталу. Підвищення ролі основного капіталу складає особливість індустріалізму, тому проблема його відтворення стає основним завданням економічного розвитку. А це призвело до створення а потім до панування фінансово промислових груп.</w:t>
      </w:r>
    </w:p>
    <w:p>
      <w:pPr>
        <w:pStyle w:val="TextBodyIndent"/>
        <w:ind w:left="0" w:firstLine="567"/>
        <w:jc w:val="both"/>
        <w:rPr/>
      </w:pPr>
      <w:r>
        <w:rPr/>
        <w:t>Тому й економічні кризи, як складний елемент циклічності є відображенням його відновлення. У зв'язку з цим пошук шляхів зміни в циклічності стає однією з найгостріших проблем економічної науки.</w:t>
      </w:r>
    </w:p>
    <w:p>
      <w:pPr>
        <w:pStyle w:val="TextBodyIndent"/>
        <w:ind w:left="0" w:firstLine="567"/>
        <w:jc w:val="both"/>
        <w:rPr/>
      </w:pPr>
      <w:r>
        <w:rPr/>
        <w:t>Але історична індустріальна цивілізація багаторазово прискорила розвиток людської цивілізації у вирішенні соціальних проблем, що приголомшували людство.</w:t>
      </w:r>
    </w:p>
    <w:p>
      <w:pPr>
        <w:pStyle w:val="TextBodyIndent"/>
        <w:ind w:left="0" w:firstLine="567"/>
        <w:jc w:val="both"/>
        <w:rPr/>
      </w:pPr>
      <w:r>
        <w:rPr/>
        <w:t>«Завдання, яке капіталісти повинні були виконати в розвитку суспільства – це введення нових винаходів і організація промисловості. Вони були піонерами прогресу» (Джєйм Б. Смайлі, Куди веде економічний розвиток, с. 60). Соціальні проблеми кінця XIX століття приймають нові форми. Варто виділити серед них об'єктивну необхідність їхньої зміни. Перехід до масового виробництва поставив проблему збуту, проблему реалізації на перше місце. Головну роль у вирішенні цієї проблеми грає попит, було встановлено раніше що попит на засоби виробництва породжується розвитком машинного виробництва, але залишається проблема реалізації благ, що входять в особисте споживання, а виходить, необхідність росту купівельної спроможності населення, росту його добробуту. Недарма ж з'явився Пігу з його теорією загального добробуту. Тобто проблема росту купівельної спроможності всього населення і, насамперед, промислового робітничого класу виступає об'єктивним процесом. Варто враховувати появу фабричних законів в Англії, прийнятих за підтримкою лендлордів промислових капіталістів, що заздрили багатству, соціальні закони в Німеччині, прийняті в державі Бісмарка. Поява професійних організацій робітників, соціал-демократичних партій, різних робочих об'єднань у формі асоціацій, фондів, кооперативів-все це породжено індустріалізацією. Затвердилося індустріальне суспільство, де вирішальною формою капіталу виступив фінансовий капітал, де на зміну приватної власності прийшло панування акціонерної, затверджується парламентаризм на багатопартійній основі, де його обов'язковим елементом були представники робітничого класу, проголошена рівність усіх перед законом, відбуваються глибокі психологічні зміни підприємця, коли на зміну його інтуїції приходить керування – на арені підприємницької діяльності з'являється менеджер – середній клас, що представляє, основу стабільності суспільства. Але це в індустріальних країнах, а 2/3 населення землі – в порочному колі бідності.</w:t>
      </w:r>
    </w:p>
    <w:p>
      <w:pPr>
        <w:pStyle w:val="TextBodyIndent"/>
        <w:ind w:left="0" w:firstLine="567"/>
        <w:jc w:val="both"/>
        <w:rPr/>
      </w:pPr>
      <w:r>
        <w:rPr/>
        <w:t>Ці зміни обумовили зміни в політиці соціал-демократії від революційного шляху до еволюційного, вираженому в гаслі «Рух – все, кінцева мета – ніщо», але цей лозунг не у всіх країнах був керівним. У російського СДРП (б) на прапорі – соціалістична революція</w:t>
      </w:r>
    </w:p>
    <w:p>
      <w:pPr>
        <w:pStyle w:val="TextBodyIndent"/>
        <w:ind w:left="0" w:firstLine="567"/>
        <w:jc w:val="both"/>
        <w:rPr/>
      </w:pPr>
      <w:r>
        <w:rPr/>
        <w:t>Остання третина XIX століття ввійшла в історію економічної думки за назвою «маржиналістської революції». Ряд економістів затверджує, що з 70-х років XIX століття починається епоха становлення економічної теорії. Якщо до цього часу її предмет – ринкові відносини з їхніми законами функціонування – тільки стали захоплювати у свою орбіту господарські відносини як землеробства, так і промисловості, то до цього періоду вони уже виступають як пануючі. І наука ввійшла як у техніку, так і в організацію виробництва, збуту, ринкових інститутів. Керування стає одним з факторів виробництва, розподілу, обміну і споживання.</w:t>
      </w:r>
    </w:p>
    <w:p>
      <w:pPr>
        <w:pStyle w:val="TextBodyIndent"/>
        <w:ind w:left="0" w:firstLine="567"/>
        <w:jc w:val="both"/>
        <w:rPr>
          <w:b/>
          <w:b/>
          <w:sz w:val="28"/>
          <w:szCs w:val="28"/>
        </w:rPr>
      </w:pPr>
      <w:r>
        <w:rPr>
          <w:b/>
          <w:sz w:val="28"/>
          <w:szCs w:val="28"/>
        </w:rPr>
      </w:r>
    </w:p>
    <w:p>
      <w:pPr>
        <w:pStyle w:val="Heading4"/>
        <w:rPr>
          <w:lang w:val="uk-UA"/>
        </w:rPr>
      </w:pPr>
      <w:r>
        <w:rPr>
          <w:lang w:val="uk-UA"/>
        </w:rPr>
        <w:t>Школи граничної корисності в Європі.</w:t>
      </w:r>
    </w:p>
    <w:p>
      <w:pPr>
        <w:pStyle w:val="TextBodyIndent"/>
        <w:ind w:left="0" w:firstLine="567"/>
        <w:jc w:val="both"/>
        <w:rPr>
          <w:b/>
          <w:b/>
          <w:sz w:val="28"/>
          <w:szCs w:val="28"/>
          <w:lang w:val="uk-UA"/>
        </w:rPr>
      </w:pPr>
      <w:r>
        <w:rPr>
          <w:b/>
          <w:sz w:val="28"/>
          <w:szCs w:val="28"/>
          <w:lang w:val="uk-UA"/>
        </w:rPr>
      </w:r>
    </w:p>
    <w:p>
      <w:pPr>
        <w:pStyle w:val="TextBodyIndent"/>
        <w:ind w:left="0" w:firstLine="567"/>
        <w:jc w:val="both"/>
        <w:rPr/>
      </w:pPr>
      <w:r>
        <w:rPr/>
        <w:t>Пише один із засновників австрійської школи К. Менгер: «Ще жодна епоха не ставила господарських інтересів вище, ще ніколи потреба в науковій підставі господарської діяльності не була так розвинена і не почувалася так глибоко; ще ніколи практичні діячі не вміли так користатися успіхами науки на всіх поприщах людської діяльності» (К. Менгер, Підстави політичної економії, с. 34).</w:t>
      </w:r>
    </w:p>
    <w:p>
      <w:pPr>
        <w:pStyle w:val="TextBodyIndent"/>
        <w:ind w:left="0" w:firstLine="567"/>
        <w:jc w:val="both"/>
        <w:rPr/>
      </w:pPr>
      <w:r>
        <w:rPr/>
        <w:t>У політичної економії австрійської школи своє розуміння як предмета, так і методу.</w:t>
      </w:r>
    </w:p>
    <w:p>
      <w:pPr>
        <w:pStyle w:val="TextBodyIndent"/>
        <w:ind w:left="0" w:firstLine="567"/>
        <w:jc w:val="both"/>
        <w:rPr/>
      </w:pPr>
      <w:r>
        <w:rPr/>
        <w:t>«Теоретична наука про народне господарство займається не викладанням практичних рал для господарської поведінки, а встановленням умов, при яких люди виявляють завбачливу діяльність, націлену на задоволення своїх потреб.., відпрацьована нами тут область, яка охоплює усі найбільш загальні вчення нашої науки, у чималій частці являє собою результат новітнього розвитку німецької політичної економії... Нехай на цю роботу подивляться по тому, як на дружній привіт товариша з Австрії, як слабкий відгомін наукових поривів, що до нас, австрійці, долетіли з Німеччини» (К.Мені ер, с. 36 -37).</w:t>
      </w:r>
    </w:p>
    <w:p>
      <w:pPr>
        <w:pStyle w:val="TextBodyIndent"/>
        <w:ind w:left="0" w:firstLine="567"/>
        <w:jc w:val="both"/>
        <w:rPr/>
      </w:pPr>
      <w:r>
        <w:rPr/>
        <w:t>Приведена витримка ясно підкреслює зв'язок твору К. Менгера з німецькою історичною школою. Відомо, що історична школа заперечувала вихідне положення англійської школи про невидиму руку й егоїзм, як рушійну силу розвитку людської цивілізації.</w:t>
      </w:r>
    </w:p>
    <w:p>
      <w:pPr>
        <w:pStyle w:val="TextBodyIndent"/>
        <w:ind w:left="0" w:firstLine="567"/>
        <w:jc w:val="both"/>
        <w:rPr/>
      </w:pPr>
      <w:r>
        <w:rPr/>
        <w:t>Лютерани – люди доброчесні, вони служать Богу, а не гріховному приватному інтересу. Доброчесна людина не тільки дотримується заповідей Господніх, вона ощадлива, знає свої можливості і шанує їх. Людина з її потребами в їжі, житлі, одязі, напоях, тютюні і їх задоволенні – ідеал лютеранина. Спокійна доброчесна Австрія епохи початку утвердження машинного виробництва, початку науково-технічного перевороту останньої третини XIX століття-батьківщина нової економічної концепції.</w:t>
      </w:r>
    </w:p>
    <w:p>
      <w:pPr>
        <w:pStyle w:val="TextBodyIndent"/>
        <w:ind w:left="0" w:firstLine="567"/>
        <w:jc w:val="both"/>
        <w:rPr/>
      </w:pPr>
      <w:r>
        <w:rPr/>
        <w:t>Як говорить Менгер, необхідно мати суму даних, зібраних попередниками, але і до критичного відношення цих як основи глибокої реформи основ нашої науки.</w:t>
      </w:r>
    </w:p>
    <w:p>
      <w:pPr>
        <w:pStyle w:val="TextBodyIndent"/>
        <w:ind w:left="0" w:firstLine="567"/>
        <w:jc w:val="both"/>
        <w:rPr/>
      </w:pPr>
      <w:r>
        <w:rPr/>
        <w:t>Але практичні діячі бідували не в абстрактних вишукуваннях у господарському порядку, а їм були потрібні рекомендації ведення бізнесу в нових умовах.</w:t>
      </w:r>
    </w:p>
    <w:p>
      <w:pPr>
        <w:pStyle w:val="TextBodyIndent"/>
        <w:ind w:left="0" w:firstLine="567"/>
        <w:jc w:val="both"/>
        <w:rPr/>
      </w:pPr>
      <w:r>
        <w:rPr/>
        <w:t>Концентрація виробництва на основі машинізації, що породила масове виробництво, окупності величезних для того часу інвестицій, здебільшого засновані на використанні кредитних ресурсів банків, страхових компаній, на зміні ролі цих ринкових елементів, на появі нової пануючої сили фінансового капіталу з його рухливістю, з новою роллю цінних паперів, появою світового господарства, де індустріально розвинуті держави піддали експлуатації країни традиційної економіки. Знаковою подією цього періоду є все зростаюча міць економічних криз, з'являються на сцені грошові, кредитні кризи, криза 1857 року і велика криза 1873 року захопили надзвичайно велике число підприємств.</w:t>
      </w:r>
    </w:p>
    <w:p>
      <w:pPr>
        <w:pStyle w:val="TextBodyIndent"/>
        <w:ind w:left="0" w:firstLine="567"/>
        <w:jc w:val="both"/>
        <w:rPr/>
      </w:pPr>
      <w:r>
        <w:rPr/>
        <w:t>У цьому складному світі підприємці мали потребу в путівнику. А політекономія англійська, німецька, французька відповіді на ці питання не давала. Вільна торгівля – англійська, протекціонізм з урахуванням національних особливостей німецької історичної школи в путівники бізнесу не була придатною. Вона викликала в них байдужість. «Причина байдужості (практичні діячі. П. 11.) у безплідності спроб, що робилися до цих пір, осягти її емпіричні підстави (с. 34). Від людської думки до природи речей» (с. 35).</w:t>
      </w:r>
    </w:p>
    <w:p>
      <w:pPr>
        <w:pStyle w:val="TextBodyIndent"/>
        <w:ind w:left="0" w:firstLine="567"/>
        <w:jc w:val="both"/>
        <w:rPr/>
      </w:pPr>
      <w:r>
        <w:rPr/>
        <w:t>Емпіризм – вимога бізнесу, емпіризм – метод австрійської школи політичної економії.</w:t>
      </w:r>
    </w:p>
    <w:p>
      <w:pPr>
        <w:pStyle w:val="TextBodyIndent"/>
        <w:ind w:left="0" w:firstLine="567"/>
        <w:jc w:val="both"/>
        <w:rPr/>
      </w:pPr>
      <w:r>
        <w:rPr/>
        <w:t>«Ми намагалися звести складні явища людського господарства до їх найпростіших елементів, ще доступним і точному спостереженню, прикласти до останніх відповідну їх природі міру і з установленням її знову показати, як складні господарські явища закономірно розвиваються зі своїх елементів».</w:t>
      </w:r>
    </w:p>
    <w:p>
      <w:pPr>
        <w:pStyle w:val="TextBodyIndent"/>
        <w:ind w:left="0" w:firstLine="567"/>
        <w:jc w:val="both"/>
        <w:rPr/>
      </w:pPr>
      <w:r>
        <w:rPr/>
        <w:t>«Це той метод дослідження, який, будучи застосований в природничих науках, призвів до настільки значного результату, що через непорозуміння став називатися природнонауковим і, тоді як він є загальним для всіх наук, заснованих на досвіді, і вірно повинен бути названий емпіричним» (с. 35).</w:t>
      </w:r>
    </w:p>
    <w:p>
      <w:pPr>
        <w:pStyle w:val="TextBodyIndent"/>
        <w:ind w:left="0" w:firstLine="567"/>
        <w:jc w:val="both"/>
        <w:rPr/>
      </w:pPr>
      <w:r>
        <w:rPr/>
        <w:t>Тут видно чітке заперечення абстрактного методу. А це ближче до людини з її потребами, але в умовах ринкового господарювання, на відміну від натурального з його обміном, а цього не зауважує К. Менгер. «...Приступити до успішного розв'язку задачі можна буде все-таки тільки тоді, коли будуть ретельно досліджені окремі галузі і будуть знайдені їм властиві закони... Нам хотілося б лише відгородити себе від нападів тих, котрі заперечують закономірність народногосподарських явищ посилаючись на свободу волі людей (с.36).</w:t>
      </w:r>
    </w:p>
    <w:p>
      <w:pPr>
        <w:pStyle w:val="TextBodyIndent"/>
        <w:ind w:left="0" w:firstLine="567"/>
        <w:jc w:val="both"/>
        <w:rPr/>
      </w:pPr>
      <w:r>
        <w:rPr/>
        <w:t>Тут очевидна його методологічна відмінність від німецької історичної школи, що заперечує загальні закономірності і яка визнає закони розвитку, що відноситься до Гільдебранда.</w:t>
      </w:r>
    </w:p>
    <w:p>
      <w:pPr>
        <w:pStyle w:val="TextBodyIndent"/>
        <w:ind w:left="0" w:firstLine="567"/>
        <w:jc w:val="both"/>
        <w:rPr/>
      </w:pPr>
      <w:r>
        <w:rPr/>
        <w:t>Австрійська школа політекономії висуває тезу про те, що збут є реалізацією потреб, насамперед людських, і при цьому потреб зростаючих. Він психосоціальний, а разом з тим має і загальні потреби: їжа, одяг, житло, насолоди, матеріальне благополуччя. Саме реалізація фізіологічних, духовних, зі етичних потреб являється об'єктом підприємницької діяльності. Відповіді на ці питання в англійської школи політичної економії він не одержав.</w:t>
      </w:r>
    </w:p>
    <w:p>
      <w:pPr>
        <w:pStyle w:val="TextBodyIndent"/>
        <w:ind w:left="0" w:firstLine="567"/>
        <w:jc w:val="both"/>
        <w:rPr/>
      </w:pPr>
      <w:r>
        <w:rPr/>
        <w:t>Підприємець у господарській діяльності реалізує досягнення в загальній хімії, фізиці, механіці, нових технологічних і технічних рішеннях. Наука стає одним з факторів, який використовує підприємець у його виробничій і комерційній діяльності. Як виробити благо, виробляється як правило масова продукція, як витримати конкурентну боротьбу і; вигодою відновити інвестиції, обсяги яких різко зростають.</w:t>
      </w:r>
    </w:p>
    <w:p>
      <w:pPr>
        <w:pStyle w:val="TextBodyIndent"/>
        <w:ind w:left="0" w:firstLine="567"/>
        <w:jc w:val="both"/>
        <w:rPr/>
      </w:pPr>
      <w:r>
        <w:rPr/>
        <w:t>Закон Сея, народження раннього ступеня індустріалізму, втрачає себе в масовому виробництві. Необхідно знайти покупця, інакше банкрутство. Обстеження, проведені в кінці 19 століття показали, що більш двох третин фірм, створених у США, Франції розорилися в перший же рік їхнього виникнення. І тільки одиниці перейшли десятилітній рубіж. Як реалізувати вироблене як господарське, так і особисте благо?</w:t>
      </w:r>
    </w:p>
    <w:p>
      <w:pPr>
        <w:pStyle w:val="TextBodyIndent"/>
        <w:ind w:left="0" w:firstLine="567"/>
        <w:jc w:val="both"/>
        <w:rPr/>
      </w:pPr>
      <w:r>
        <w:rPr/>
        <w:t>Відповідь була єдина. Недолік управлінських знань у вчорашнього підприємця. Потрібна була нова наука, наука про реалізацію виробленого – маркетинг.</w:t>
      </w:r>
    </w:p>
    <w:p>
      <w:pPr>
        <w:pStyle w:val="TextBodyIndent"/>
        <w:ind w:left="0" w:firstLine="567"/>
        <w:jc w:val="both"/>
        <w:rPr/>
      </w:pPr>
      <w:r>
        <w:rPr/>
        <w:t>А для цього необхідний визначений обсяг інформації і від галузевих, виробничих і споживчих ринків, про платоспроможний попит, про психологію й інші характеристики покупця – споживача. У пануючій англійській і французькій політекономії панував як рушійна сила розвитку суспільства – егоїзм. А до людини з її потребами була байдужа.</w:t>
      </w:r>
    </w:p>
    <w:p>
      <w:pPr>
        <w:pStyle w:val="TextBodyIndent"/>
        <w:ind w:left="0" w:firstLine="567"/>
        <w:jc w:val="both"/>
        <w:rPr/>
      </w:pPr>
      <w:r>
        <w:rPr/>
        <w:t>«Причина цієї байдужості, що кидається в очі, полягала не в чому іншому, як у дійсним) положенні самої науки, у безплідності спроб, що робилися до цих пір, досягти її історичної підстави» (Менгер. с. 34).</w:t>
      </w:r>
    </w:p>
    <w:p>
      <w:pPr>
        <w:pStyle w:val="TextBodyIndent"/>
        <w:ind w:left="0" w:firstLine="567"/>
        <w:jc w:val="both"/>
        <w:rPr/>
      </w:pPr>
      <w:r>
        <w:rPr/>
        <w:t>Збут зробленої продукції – першочергова задача для підприємця Англії, Франції, Швейцарії, Німеччини, Австрії, США і т.д. Саме тому одночасно виникає економічна концепція про корисність як основу цінності австрійської, лозанської, кембріджської шкіл. До речі, прокладка кабелю зі старого в Новий світ (1866) призвела до того, що пульс часу забився одночасно по всій землі (С. Цвейг).</w:t>
      </w:r>
    </w:p>
    <w:p>
      <w:pPr>
        <w:pStyle w:val="TextBodyIndent"/>
        <w:ind w:left="0" w:firstLine="567"/>
        <w:jc w:val="both"/>
        <w:rPr/>
      </w:pPr>
      <w:r>
        <w:rPr/>
        <w:t>«Усі країни і народи чують і бачать, розуміють один одного у всіх кінцях землі і людство стало божественно всюдисущим завдяки своїм власним творчим силам, перемога над часом і простором навіки об'єднала людей і майбутнє було б прекрасним, якби не фатальне осліплення, усе знову і знову змушує їх руйнувати цю грандіозну єдність, як прояв все таки засобу для знищення самих себе (С. Цвейг. Обране, с. 611 – 612). Це осліплення мілітаризмом. І це протиріччя індустріальної цивілізації.</w:t>
      </w:r>
    </w:p>
    <w:p>
      <w:pPr>
        <w:pStyle w:val="TextBodyIndent"/>
        <w:ind w:left="0" w:firstLine="567"/>
        <w:jc w:val="both"/>
        <w:rPr/>
      </w:pPr>
      <w:r>
        <w:rPr/>
        <w:t>Історично становленню маркетингу, як науки, перешкодили перша світова війна, що наближалася, потім події ЗО – 40-х, далі 50-х, і тільки в 60-х відновлення рівноваги сил в планетарному масштабі, успіхів Японії, Німеччини, Загального ринку, США з'являється маркетинг як повноправне відгалуження економічної науки. Але місце і роль австрійської школи і її родоначальника ДО, Менгера у визначенні базових положень маркетингу безперечне.</w:t>
      </w:r>
    </w:p>
    <w:p>
      <w:pPr>
        <w:pStyle w:val="TextBodyIndent"/>
        <w:ind w:left="0" w:firstLine="567"/>
        <w:jc w:val="both"/>
        <w:rPr/>
      </w:pPr>
      <w:r>
        <w:rPr/>
        <w:t>Варто також враховувати ту історичну істину; що індустріальна технологічна революція – машинне виробництво починається з виробництва засобів виробництва чи господарських благ по термінології К. Менгера. Саме на них стрімко росте попит. Але перелік господарських благ не такий великий. Хоча економічна криза 70-х років XIX столі ті я говорить, що їхнє виробництво було вже досить великим.</w:t>
      </w:r>
    </w:p>
    <w:p>
      <w:pPr>
        <w:pStyle w:val="TextBodyIndent"/>
        <w:ind w:left="0" w:firstLine="567"/>
        <w:jc w:val="both"/>
        <w:rPr/>
      </w:pPr>
      <w:r>
        <w:rPr/>
        <w:t>До Австрії «машинний гуркіт» хоча і докотився, але не в тих розмірах, що в Англії. Тому приклади, на яких побудована доказова частина нової економічної концепції, не характеризують індустріальну епоху (борошно, сіль, дріжджі, паливо для виготовлення хліба, тютюн, хінна кора, страви, напої і т.д.). До речі, у Бам-Баверка експериментальна база не пішла далеко від К. Менгера (те ж борошно, сіль і т.д.).</w:t>
      </w:r>
    </w:p>
    <w:p>
      <w:pPr>
        <w:pStyle w:val="TextBodyIndent"/>
        <w:ind w:left="0" w:firstLine="567"/>
        <w:jc w:val="both"/>
        <w:rPr/>
      </w:pPr>
      <w:r>
        <w:rPr/>
        <w:t>Відомо і те, що коло споживчих благ у цей час було розширено, але було таким вузьким у порівнянні з 60-ми роками XX століття. Розуміння рідкості матеріального блага як обмеженості ресурсів було для даного часу безперечною реальністю. Це і виразилося в самій концепції. Не слід забувати і те, що школа народилася в країні не захопленою війною як то Німеччина чи Франція, колоніальними війнами які вела Англія. Це була добропорядна імперія Габсбургів з її розміряним і ситим життям. Тут немає великих промислових центрів, тут немає морів які вимагають крейсерів і дредноутів. Тут панує католицизм із його ощадливою працелюбною паствою. Але австрійський підприємець, як і його німецький колега, мав потребу в науці, яка б озброїла його знаннями в конкурентній боротьбі в науковій підставі господарської діяльності. «Ще жодна епоха не ставила господарських інтересів вище, ще ніколи потреба в науковій підставі господарської діяльності не була так розвинена, і не почувалася так глибоко» (Менгер, с. 34).</w:t>
      </w:r>
    </w:p>
    <w:p>
      <w:pPr>
        <w:pStyle w:val="TextBodyIndent"/>
        <w:ind w:left="0" w:firstLine="567"/>
        <w:jc w:val="both"/>
        <w:rPr/>
      </w:pPr>
      <w:r>
        <w:rPr/>
        <w:t>К. Менгер – батько австрійської школи, юрист за освітою, журналіст, біржовий оглядач, член імперської комісії по грошовому обігу, автор «Основ навчання про народне господарство», відомих як «Підстави політичної економії» (1871). Друге видання (1923) одержало широке поширення завдяки роботам його учнів і послідовників: Е. Бем-Баверка і Ф. Візера, і вже в XX ст. завдяки роботам П. Мізеса і Ф. Хайєка. (До речі, Ф. Хайєк став лауреатом Нобелівської премії по економіці в 1974 році). Другою роботою К. Менгера є «Дослідження про метод суспільних наук і полі нічної економії особливо». Ця робота підсумок дебатів з Р. Шмоллером – батьком молодої історичної школи Німеччини, про істину і роль індуктивного методу в політекономії (Г. Шмоллер, Наука про народне господарство. Предмет і метод). У цій роботі К. Менгер відстоює суб'єктивний метод пізнання економічних процесів, який використовує у «Підставах політичної економії». Якщо К. Маркс своє дослідження сучасного йому суспільства в Англії, починає з економічної клітинки – товару, то Менгер з «загального – сутності благ». Ті предмети які задовольняють людські потреби К. Менгер називає корисностями, а застосовувані дані предмети для задоволення людських потреб – благами..</w:t>
      </w:r>
    </w:p>
    <w:p>
      <w:pPr>
        <w:pStyle w:val="TextBodyIndent"/>
        <w:ind w:left="0" w:firstLine="567"/>
        <w:jc w:val="both"/>
        <w:rPr/>
      </w:pPr>
      <w:r>
        <w:rPr/>
        <w:t>Для того, щоб предмет придбав характер блага необхідний збіг чотирьох умов:</w:t>
      </w:r>
    </w:p>
    <w:p>
      <w:pPr>
        <w:pStyle w:val="TextBodyIndent"/>
        <w:numPr>
          <w:ilvl w:val="0"/>
          <w:numId w:val="2"/>
        </w:numPr>
        <w:tabs>
          <w:tab w:val="clear" w:pos="708"/>
          <w:tab w:val="left" w:pos="-5040" w:leader="none"/>
        </w:tabs>
        <w:ind w:left="540" w:hanging="540"/>
        <w:rPr/>
      </w:pPr>
      <w:r>
        <w:rPr/>
        <w:t>людська потреба;</w:t>
      </w:r>
    </w:p>
    <w:p>
      <w:pPr>
        <w:pStyle w:val="TextBodyIndent"/>
        <w:numPr>
          <w:ilvl w:val="0"/>
          <w:numId w:val="2"/>
        </w:numPr>
        <w:tabs>
          <w:tab w:val="clear" w:pos="708"/>
          <w:tab w:val="left" w:pos="-5040" w:leader="none"/>
        </w:tabs>
        <w:ind w:left="540" w:hanging="540"/>
        <w:rPr/>
      </w:pPr>
      <w:r>
        <w:rPr/>
        <w:t>властивостей предмета, що роблять його придатним бути поставленим у причинний зв'язок із задоволенням цієї потреби;</w:t>
      </w:r>
    </w:p>
    <w:p>
      <w:pPr>
        <w:pStyle w:val="TextBodyIndent"/>
        <w:numPr>
          <w:ilvl w:val="0"/>
          <w:numId w:val="2"/>
        </w:numPr>
        <w:tabs>
          <w:tab w:val="clear" w:pos="708"/>
          <w:tab w:val="left" w:pos="-5040" w:leader="none"/>
        </w:tabs>
        <w:ind w:left="540" w:hanging="540"/>
        <w:rPr/>
      </w:pPr>
      <w:r>
        <w:rPr/>
        <w:t>пізнання людиною цього причинного зв'язку;</w:t>
      </w:r>
    </w:p>
    <w:p>
      <w:pPr>
        <w:pStyle w:val="TextBodyIndent"/>
        <w:numPr>
          <w:ilvl w:val="0"/>
          <w:numId w:val="2"/>
        </w:numPr>
        <w:tabs>
          <w:tab w:val="clear" w:pos="708"/>
          <w:tab w:val="left" w:pos="-5040" w:leader="none"/>
        </w:tabs>
        <w:ind w:left="540" w:hanging="540"/>
        <w:rPr/>
      </w:pPr>
      <w:r>
        <w:rPr/>
        <w:t>можливості розпоряджатися предметом, у такий спосіб щоб дійсно вживати його для задоволення цієї потреби с. 39.</w:t>
      </w:r>
    </w:p>
    <w:p>
      <w:pPr>
        <w:pStyle w:val="TextBodyIndent"/>
        <w:ind w:left="0" w:firstLine="540"/>
        <w:jc w:val="both"/>
        <w:rPr/>
      </w:pPr>
      <w:r>
        <w:rPr/>
        <w:t>Якщо відсутня хоча б одна чи відпала б одна умова, предмет втрачає характер блага. Це може відбутися при зміні в потребах людини чи при зміні у властивостях предмета, його придатності бути поставленим у причинний зв'язок, чи більш високий рівень пізнання відринув використання їх для задоволення людських потреб (рівень культури). Менгер посилається на</w:t>
        <w:br/>
        <w:t>Аристотеля який розрізняв дійсні й уявлювані потреби з розумного чи нерозумного переконання.</w:t>
      </w:r>
    </w:p>
    <w:p>
      <w:pPr>
        <w:pStyle w:val="TextBodyIndent"/>
        <w:ind w:left="0" w:firstLine="567"/>
        <w:jc w:val="both"/>
        <w:rPr/>
      </w:pPr>
      <w:r>
        <w:rPr/>
        <w:t>До особливої категорії благ він відносить «відносини» монополії, фірми, коло покупців, права видання, патенти – представляючи собою дійсно благо, на користь чого говорить та обставина, що ми зустрічаємо їх у великому достатку в обороті (с. 41)...Сукупність благ повинна скоріше розділити на наступні дві категорії: з однієї сторони матеріальні блага (включаючи сюди і усі сили природи) і з іншої сторони корисні людські дії (у відповідному випадку бездіяльності), з яких найбільшу важливість представляє праця (с. 42).</w:t>
      </w:r>
    </w:p>
    <w:p>
      <w:pPr>
        <w:pStyle w:val="TextBodyIndent"/>
        <w:ind w:left="0" w:firstLine="567"/>
        <w:jc w:val="both"/>
        <w:rPr/>
      </w:pPr>
      <w:r>
        <w:rPr/>
        <w:t>Менгер розрізняє благо першого порядку – задовольняючи потреби людини безпосередньо, наприклад, хліб, але хліб – результат дії таких благ як паливо, сіль, необхідна кваліфікована праця і т д. Це блага другого порядку. Блага третього порядку: млин, пшениця, праця. Є блага четвертого порядку – поля, знаряддя виробництва, кваліфікована праця.</w:t>
      </w:r>
    </w:p>
    <w:p>
      <w:pPr>
        <w:pStyle w:val="TextBodyIndent"/>
        <w:ind w:left="0" w:firstLine="567"/>
        <w:jc w:val="both"/>
        <w:rPr/>
      </w:pPr>
      <w:r>
        <w:rPr/>
        <w:t>Таким чином, благо в залежності від свого призначення находиться стосовно людських потреб на різному віддаленні. Це не властивість блага, вона невластива благам як таким, це породження причинного зв'язку між благами і людськими потребами. Так блага четвертого порядку не МОЖУТЬ реалізуватися в благах першою, а тільки – третього, а третьої о тільки в другому. Зрозуміло, що якщо немає благ другого порядку, те третього порядку не є благами, вони втрачають характер благ вони не зв'язані з людськими потребами. Процеси перетворення благ вищого порядку в нижчі реалізуються в часі, а значить, у сфері виробництва. Це може породжувати стан непевності в різних його галузях. Цей процес нівелюється досягненнями науки. К.Менгер показує що в землеробство несприятливі впливи на ріст різних рослин нівельовані досягненнями агрономічної науки.</w:t>
      </w:r>
    </w:p>
    <w:p>
      <w:pPr>
        <w:pStyle w:val="TextBodyIndent"/>
        <w:ind w:left="0" w:firstLine="567"/>
        <w:jc w:val="both"/>
        <w:rPr/>
      </w:pPr>
      <w:r>
        <w:rPr/>
        <w:t>«Ця непевність – один із самих істотних моментів економічної непевності людей... має дуже велике практичне значення для господарства» (с. 56). У такий спосіб виробництво благ породжує визначений причинний зв'язок із психологією споживаючого людиною.</w:t>
      </w:r>
    </w:p>
    <w:p>
      <w:pPr>
        <w:pStyle w:val="TextBodyIndent"/>
        <w:ind w:left="0" w:firstLine="567"/>
        <w:jc w:val="both"/>
        <w:rPr/>
      </w:pPr>
      <w:r>
        <w:rPr/>
        <w:t>Якщо А. Сміт бачив причину росту добробуту людей у поділі праці, то К.Менгер бачить її в пізнанні. «Прогрес у пізнанні причинного зв'язку предметів з добробутом людей і зростаюче підпорядкування найбільш віддалених умов цього добробуту привели людей від стану дикості і найглибшої бідності до сучасного ступеня їхньої культури і добробуту (с. 59). Кількість благ, необхідних людині для задоволення його потреб, називається потрібною кількістю (с.61). Задоволення потреб відбувається в умовах передбачливості, обумовленої межами часу і вимагає обліку кількості благ, необхідних для задоволення цільової настанови. Притім Менгер вказує на здатність людських потреб розвиватися. Але це відноситься до необмеженості прогресуючого розвитку людських потреб, але не до кількості благ їх реалізуючих і це пов'язано з потребою в благах вищого порядку (засобах виробництва).</w:t>
      </w:r>
    </w:p>
    <w:p>
      <w:pPr>
        <w:pStyle w:val="TextBodyIndent"/>
        <w:ind w:left="0" w:firstLine="567"/>
        <w:jc w:val="both"/>
        <w:rPr/>
      </w:pPr>
      <w:r>
        <w:rPr/>
        <w:t>Менгер формулює закон: «дійсна потреба в окремих благах вищого порядку стосовно визначених проміжків часу обумовлена наявністю в нашому розпорядженні комплементарних кількостей відповідних благ вищого порядку» (с. 67 – 68). Цей закон по Менгеру може бути реалізований у практичній діяльності де висловлюється ідея моделювання економіки у визначених благах вищого порядку. «Тому діяльність держави на приведення в популярність кількості благ, доступних тепер розпорядженню цілого народу чи частини його такими благами, кількість яких не піддано занадто великій зміні (ділянки землі, будинки, домашні тварини і т.д.)» (с. 73).</w:t>
      </w:r>
    </w:p>
    <w:p>
      <w:pPr>
        <w:pStyle w:val="TextBodyIndent"/>
        <w:ind w:left="0" w:firstLine="567"/>
        <w:jc w:val="both"/>
        <w:rPr/>
      </w:pPr>
      <w:r>
        <w:rPr/>
        <w:t>У поняттях господарських благ розрізняються економічні, господарські і неекономічні блага.</w:t>
      </w:r>
    </w:p>
    <w:p>
      <w:pPr>
        <w:pStyle w:val="TextBodyIndent"/>
        <w:ind w:left="0" w:firstLine="567"/>
        <w:jc w:val="both"/>
        <w:rPr/>
      </w:pPr>
      <w:r>
        <w:rPr/>
        <w:t>Блага, доступність розпорядження кількості яких перевищують потребу в них, унаслідок цього вони не об'єктами людського господарства. Він називає їх неекономічними. Стосовно благ, що знаходяться в умовах, що обґрунтовують їхній неекономічний характер, ми помічаємо картину повного комунізму. Люди – комуністи скрізь, де це можливо, у залежності від існуючих природних умов (с. 81 – 82).</w:t>
      </w:r>
    </w:p>
    <w:p>
      <w:pPr>
        <w:pStyle w:val="TextBodyIndent"/>
        <w:ind w:left="0" w:firstLine="567"/>
        <w:jc w:val="both"/>
        <w:rPr/>
      </w:pPr>
      <w:r>
        <w:rPr/>
        <w:t>У власності можуть виявитися і предмети, що не беруть участь у задоволенні людських потреб, а значить вони не можуть вважатися економічними.</w:t>
      </w:r>
    </w:p>
    <w:p>
      <w:pPr>
        <w:pStyle w:val="TextBodyIndent"/>
        <w:ind w:left="0" w:firstLine="567"/>
        <w:jc w:val="both"/>
        <w:rPr/>
      </w:pPr>
      <w:r>
        <w:rPr/>
        <w:t>Як правило, благ для повного задоволення потреб не вистачає. Звідси прагнення удержати у своєму розпорядженні кожну частку благ і зберегти цю частку в її корисних властивостях. Тому відбувається вибір між найбільш важливими потребами які потрібно задовольнити, «застосувати найбільш доцільним чином до задоволення своїх потреб як кількості предметів споживання, так і кількості засобів для виробництва, доступна їх розпорядженню. Усю сукупність діяльності людей, спрямованої на тільки що зазначену мету, ми називаємо господарством, а благо, що коштує у вищевказаному кількісному співвідношенні – винятковими об'єктами господарства, чи і господарськими благами» (з, 76). Дослідження поняття блага у Менгера є підставою вчення про цінність.</w:t>
      </w:r>
    </w:p>
    <w:p>
      <w:pPr>
        <w:pStyle w:val="TextBodyIndent"/>
        <w:ind w:left="0" w:firstLine="567"/>
        <w:jc w:val="both"/>
        <w:rPr/>
      </w:pPr>
      <w:r>
        <w:rPr/>
        <w:t>У теорії цінності до австрійської школи панувало положення про природну і ринкову вартість, ринкова – тимчасова, природна, постійна. Ринкова – визначається попитом та пропозицією, при чому попит залежить від ринкової вартості. Далі є предмети відтворювальні і невідтворювальні і для перших вартість визначається витратами виробництва і витратами на доставку, для других – вона визначається монополією і рідкістю. І, нарешті, витрати виробництва складаються з заробітної плати і прибутку на капітал. В історичній школі Німеччини панує «цінність», а не закон вартості. Якщо класична школа вважала, що особисте споживання явище – ірраціональне, непередбачене, австрійська школа виходить, з того що людина знає свої потреби і задовольняє їх. Це чітко видно на приведеною у раніше положенні К.Менгера про моделювання взаємозв'язку виробництва і споживання. Тому і предметом політекономії він вважає задоволення людських потреб.</w:t>
      </w:r>
    </w:p>
    <w:p>
      <w:pPr>
        <w:pStyle w:val="TextBodyIndent"/>
        <w:ind w:left="0" w:firstLine="567"/>
        <w:jc w:val="both"/>
        <w:rPr/>
      </w:pPr>
      <w:r>
        <w:rPr/>
        <w:t>«Нам потрібна така теорія, що усі явища цінності виводила б з того самого початку, і, притім, давала б їм вичерпні пояснення» (Бам-Баверк, с. 321).</w:t>
      </w:r>
    </w:p>
    <w:p>
      <w:pPr>
        <w:pStyle w:val="TextBodyIndent"/>
        <w:ind w:left="0" w:firstLine="567"/>
        <w:jc w:val="both"/>
        <w:rPr/>
      </w:pPr>
      <w:r>
        <w:rPr/>
        <w:t>«Людина зі своїми потребами і своєю владою над засобам задоволення останніх складає вихідний і кінцевий пункт усякого людського господарства» (К. Менгер, с. 84).</w:t>
      </w:r>
    </w:p>
    <w:p>
      <w:pPr>
        <w:pStyle w:val="TextBodyIndent"/>
        <w:ind w:left="0" w:firstLine="567"/>
        <w:jc w:val="both"/>
        <w:rPr/>
      </w:pPr>
      <w:r>
        <w:rPr/>
        <w:t>Будь-які блага самі по собі позбавлені цінності. Властивості цінності додає їм тільки відношення того чи іншого суб'єкта. Теорія цінності австрійської школи заснована на суб'єктивній оцінці. А тому вона заперечує еквівалентність обміну, обмін взаємовигідний.</w:t>
      </w:r>
    </w:p>
    <w:p>
      <w:pPr>
        <w:pStyle w:val="TextBodyIndent"/>
        <w:ind w:left="0" w:firstLine="567"/>
        <w:jc w:val="both"/>
        <w:rPr/>
      </w:pPr>
      <w:r>
        <w:rPr/>
        <w:t>Особливе місце суб'єктивної оцінки грає знання, інформація про зроблені блага як особистого, так і господарського споживання.</w:t>
      </w:r>
    </w:p>
    <w:p>
      <w:pPr>
        <w:pStyle w:val="TextBodyIndent"/>
        <w:ind w:left="0" w:firstLine="567"/>
        <w:jc w:val="both"/>
        <w:rPr/>
      </w:pPr>
      <w:r>
        <w:rPr/>
        <w:t>Явище життя, назване нами цінністю благ, походить з того ж джерела, що й економічний характер благ, тобто відношення між потребою і кількістю благ. доступних розпорядженню (с. 96). Тільки економічні блага мають для нас цінність.</w:t>
      </w:r>
    </w:p>
    <w:p>
      <w:pPr>
        <w:pStyle w:val="TextBodyIndent"/>
        <w:ind w:left="0" w:firstLine="567"/>
        <w:jc w:val="both"/>
        <w:rPr/>
      </w:pPr>
      <w:r>
        <w:rPr/>
        <w:t>Як же визначається цінність економічних благ? Очевидно, що задоволення різних конкретних потреб має для людей різне значення, тобто вони суб'єктивні. І задоволення потреби в кожному окремому випадку залежить від наявності в нашому розпорядженні визначеного блага. Це вже об'єктивний фактор.</w:t>
      </w:r>
    </w:p>
    <w:p>
      <w:pPr>
        <w:pStyle w:val="TextBodyIndent"/>
        <w:ind w:left="0" w:firstLine="567"/>
        <w:jc w:val="both"/>
        <w:rPr/>
      </w:pPr>
      <w:r>
        <w:rPr/>
        <w:t>Очевидно, що потреби від який залежить життя будуть мати більш високе значення від потреб, що забезпечують комфорт. Так, наприклад, потреба в їжі. Задоволення потребами благами є один вимір – корисність.</w:t>
      </w:r>
    </w:p>
    <w:p>
      <w:pPr>
        <w:pStyle w:val="TextBodyIndent"/>
        <w:ind w:left="0" w:firstLine="567"/>
        <w:jc w:val="both"/>
        <w:rPr/>
      </w:pPr>
      <w:r>
        <w:rPr/>
        <w:t>Позначимо першу потребу числом 10 і її задоволення по спадній до 0, у такий же спосіб розташуємо потреби в різних благах.</w:t>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ge">
                  <wp:posOffset>2341245</wp:posOffset>
                </wp:positionV>
                <wp:extent cx="6432550" cy="2753995"/>
                <wp:effectExtent l="0" t="0" r="0" b="0"/>
                <wp:wrapSquare wrapText="bothSides"/>
                <wp:docPr id="2" name="Frame2"/>
                <a:graphic xmlns:a="http://schemas.openxmlformats.org/drawingml/2006/main">
                  <a:graphicData uri="http://schemas.microsoft.com/office/word/2010/wordprocessingShape">
                    <wps:wsp>
                      <wps:cNvSpPr txBox="1"/>
                      <wps:spPr>
                        <a:xfrm>
                          <a:off x="0" y="0"/>
                          <a:ext cx="6432550" cy="2753995"/>
                        </a:xfrm>
                        <a:prstGeom prst="rect"/>
                        <a:solidFill>
                          <a:srgbClr val="FFFFFF">
                            <a:alpha val="0"/>
                          </a:srgbClr>
                        </a:solidFill>
                      </wps:spPr>
                      <wps:txbx>
                        <w:txbxContent>
                          <w:tbl>
                            <w:tblPr>
                              <w:tblW w:w="10130" w:type="dxa"/>
                              <w:jc w:val="left"/>
                              <w:tblInd w:w="-7" w:type="dxa"/>
                              <w:tblLayout w:type="fixed"/>
                              <w:tblCellMar>
                                <w:top w:w="0" w:type="dxa"/>
                                <w:left w:w="40" w:type="dxa"/>
                                <w:bottom w:w="0" w:type="dxa"/>
                                <w:right w:w="40" w:type="dxa"/>
                              </w:tblCellMar>
                            </w:tblPr>
                            <w:tblGrid>
                              <w:gridCol w:w="1096"/>
                              <w:gridCol w:w="1011"/>
                              <w:gridCol w:w="978"/>
                              <w:gridCol w:w="994"/>
                              <w:gridCol w:w="994"/>
                              <w:gridCol w:w="1011"/>
                              <w:gridCol w:w="1011"/>
                              <w:gridCol w:w="945"/>
                              <w:gridCol w:w="994"/>
                              <w:gridCol w:w="1096"/>
                            </w:tblGrid>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69"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lang w:val="uk-UA"/>
                                    </w:rPr>
                                  </w:pPr>
                                  <w:r>
                                    <w:rPr>
                                      <w:lang w:val="uk-UA"/>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507"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bl>
                        </w:txbxContent>
                      </wps:txbx>
                      <wps:bodyPr anchor="t" lIns="0" tIns="0" rIns="0" bIns="0">
                        <a:noAutofit/>
                      </wps:bodyPr>
                    </wps:wsp>
                  </a:graphicData>
                </a:graphic>
              </wp:anchor>
            </w:drawing>
          </mc:Choice>
          <mc:Fallback>
            <w:pict>
              <v:rect fillcolor="#FFFFFF" style="position:absolute;rotation:-0;width:506.5pt;height:216.85pt;mso-wrap-distance-left:0pt;mso-wrap-distance-right:9pt;mso-wrap-distance-top:0pt;mso-wrap-distance-bottom:0pt;margin-top:184.35pt;mso-position-vertical-relative:page;margin-left:-2pt;mso-position-horizontal-relative:margin">
                <v:fill opacity="0f"/>
                <v:textbox inset="0in,0in,0in,0in">
                  <w:txbxContent>
                    <w:tbl>
                      <w:tblPr>
                        <w:tblW w:w="10130" w:type="dxa"/>
                        <w:jc w:val="left"/>
                        <w:tblInd w:w="-7" w:type="dxa"/>
                        <w:tblLayout w:type="fixed"/>
                        <w:tblCellMar>
                          <w:top w:w="0" w:type="dxa"/>
                          <w:left w:w="40" w:type="dxa"/>
                          <w:bottom w:w="0" w:type="dxa"/>
                          <w:right w:w="40" w:type="dxa"/>
                        </w:tblCellMar>
                      </w:tblPr>
                      <w:tblGrid>
                        <w:gridCol w:w="1096"/>
                        <w:gridCol w:w="1011"/>
                        <w:gridCol w:w="978"/>
                        <w:gridCol w:w="994"/>
                        <w:gridCol w:w="994"/>
                        <w:gridCol w:w="1011"/>
                        <w:gridCol w:w="1011"/>
                        <w:gridCol w:w="945"/>
                        <w:gridCol w:w="994"/>
                        <w:gridCol w:w="1096"/>
                      </w:tblGrid>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69"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lang w:val="uk-UA"/>
                              </w:rPr>
                            </w:pPr>
                            <w:r>
                              <w:rPr>
                                <w:lang w:val="uk-UA"/>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507"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572135</wp:posOffset>
                </wp:positionV>
                <wp:extent cx="6443980" cy="1160145"/>
                <wp:effectExtent l="0" t="0" r="0" b="0"/>
                <wp:wrapSquare wrapText="bothSides"/>
                <wp:docPr id="3" name="Frame3"/>
                <a:graphic xmlns:a="http://schemas.openxmlformats.org/drawingml/2006/main">
                  <a:graphicData uri="http://schemas.microsoft.com/office/word/2010/wordprocessingShape">
                    <wps:wsp>
                      <wps:cNvSpPr txBox="1"/>
                      <wps:spPr>
                        <a:xfrm>
                          <a:off x="0" y="0"/>
                          <a:ext cx="6443980" cy="1160145"/>
                        </a:xfrm>
                        <a:prstGeom prst="rect"/>
                        <a:solidFill>
                          <a:srgbClr val="FFFFFF">
                            <a:alpha val="0"/>
                          </a:srgbClr>
                        </a:solidFill>
                      </wps:spPr>
                      <wps:txbx>
                        <w:txbxContent>
                          <w:tbl>
                            <w:tblPr>
                              <w:tblW w:w="10148" w:type="dxa"/>
                              <w:jc w:val="left"/>
                              <w:tblInd w:w="-7" w:type="dxa"/>
                              <w:tblLayout w:type="fixed"/>
                              <w:tblCellMar>
                                <w:top w:w="0" w:type="dxa"/>
                                <w:left w:w="40" w:type="dxa"/>
                                <w:bottom w:w="0" w:type="dxa"/>
                                <w:right w:w="40" w:type="dxa"/>
                              </w:tblCellMar>
                            </w:tblPr>
                            <w:tblGrid>
                              <w:gridCol w:w="1081"/>
                              <w:gridCol w:w="1015"/>
                              <w:gridCol w:w="981"/>
                              <w:gridCol w:w="1015"/>
                              <w:gridCol w:w="981"/>
                              <w:gridCol w:w="1015"/>
                              <w:gridCol w:w="1015"/>
                              <w:gridCol w:w="964"/>
                              <w:gridCol w:w="981"/>
                              <w:gridCol w:w="1100"/>
                            </w:tblGrid>
                            <w:tr>
                              <w:trPr>
                                <w:trHeight w:val="685"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І</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I</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II</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V</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I</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II</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439"/>
                                    <w:jc w:val="both"/>
                                    <w:rPr/>
                                  </w:pPr>
                                  <w:r>
                                    <w:rPr/>
                                    <w:t>VIII</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X</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X</w:t>
                                  </w:r>
                                </w:p>
                              </w:tc>
                            </w:tr>
                            <w:tr>
                              <w:trPr>
                                <w:trHeight w:val="658"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r>
                            <w:tr>
                              <w:trPr>
                                <w:trHeight w:val="469"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9</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r>
                          </w:tbl>
                        </w:txbxContent>
                      </wps:txbx>
                      <wps:bodyPr anchor="t" lIns="0" tIns="0" rIns="0" bIns="0">
                        <a:noAutofit/>
                      </wps:bodyPr>
                    </wps:wsp>
                  </a:graphicData>
                </a:graphic>
              </wp:anchor>
            </w:drawing>
          </mc:Choice>
          <mc:Fallback>
            <w:pict>
              <v:rect fillcolor="#FFFFFF" style="position:absolute;rotation:-0;width:507.4pt;height:91.35pt;mso-wrap-distance-left:0pt;mso-wrap-distance-right:9pt;mso-wrap-distance-top:0pt;mso-wrap-distance-bottom:0pt;margin-top:45.05pt;mso-position-vertical-relative:text;margin-left:-2pt;mso-position-horizontal-relative:margin">
                <v:fill opacity="0f"/>
                <v:textbox inset="0in,0in,0in,0in">
                  <w:txbxContent>
                    <w:tbl>
                      <w:tblPr>
                        <w:tblW w:w="10148" w:type="dxa"/>
                        <w:jc w:val="left"/>
                        <w:tblInd w:w="-7" w:type="dxa"/>
                        <w:tblLayout w:type="fixed"/>
                        <w:tblCellMar>
                          <w:top w:w="0" w:type="dxa"/>
                          <w:left w:w="40" w:type="dxa"/>
                          <w:bottom w:w="0" w:type="dxa"/>
                          <w:right w:w="40" w:type="dxa"/>
                        </w:tblCellMar>
                      </w:tblPr>
                      <w:tblGrid>
                        <w:gridCol w:w="1081"/>
                        <w:gridCol w:w="1015"/>
                        <w:gridCol w:w="981"/>
                        <w:gridCol w:w="1015"/>
                        <w:gridCol w:w="981"/>
                        <w:gridCol w:w="1015"/>
                        <w:gridCol w:w="1015"/>
                        <w:gridCol w:w="964"/>
                        <w:gridCol w:w="981"/>
                        <w:gridCol w:w="1100"/>
                      </w:tblGrid>
                      <w:tr>
                        <w:trPr>
                          <w:trHeight w:val="685"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І</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I</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II</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V</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I</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II</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439"/>
                              <w:jc w:val="both"/>
                              <w:rPr/>
                            </w:pPr>
                            <w:r>
                              <w:rPr/>
                              <w:t>VIII</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X</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X</w:t>
                            </w:r>
                          </w:p>
                        </w:tc>
                      </w:tr>
                      <w:tr>
                        <w:trPr>
                          <w:trHeight w:val="658"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r>
                      <w:tr>
                        <w:trPr>
                          <w:trHeight w:val="469"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9</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r>
                    </w:tbl>
                  </w:txbxContent>
                </v:textbox>
                <w10:wrap type="square"/>
              </v:rect>
            </w:pict>
          </mc:Fallback>
        </mc:AlternateConten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t>Як видно з таблиці: корисність змінюється в залежності від ступеня задоволення потреби. Вона знижується від найвищої -10, до нульової. Але сама потреба розрізняється за рівнем її значення для людини. Так, погреби в їжі, одязі, житлі мають більш високу оцінку корисності, ніж потреба в тютюні, у напоях, предметах комфорту і культу. Як говорив Чернишевський не потрібні рукавички якщо немає чобіт. В оцінці цінності через корисність присутні два елементи: суб'єктивний і об'єктивний. Корисність визначається суб'єктом, його психологічною оцінкою і кількістю благ реалізації потреби – величиною об'єктивною. Бем-Баверк розгорнув таблицю, доказовість концепції корисності тут очевидніша,</w:t>
      </w:r>
    </w:p>
    <w:p>
      <w:pPr>
        <w:pStyle w:val="TextBodyIndent"/>
        <w:ind w:left="0" w:firstLine="567"/>
        <w:jc w:val="both"/>
        <w:rPr/>
      </w:pPr>
      <w:r>
        <w:rPr/>
      </w:r>
    </w:p>
    <w:tbl>
      <w:tblPr>
        <w:tblW w:w="10110" w:type="dxa"/>
        <w:jc w:val="left"/>
        <w:tblInd w:w="-7" w:type="dxa"/>
        <w:tblLayout w:type="fixed"/>
        <w:tblCellMar>
          <w:top w:w="0" w:type="dxa"/>
          <w:left w:w="40" w:type="dxa"/>
          <w:bottom w:w="0" w:type="dxa"/>
          <w:right w:w="40" w:type="dxa"/>
        </w:tblCellMar>
      </w:tblPr>
      <w:tblGrid>
        <w:gridCol w:w="1092"/>
        <w:gridCol w:w="990"/>
        <w:gridCol w:w="957"/>
        <w:gridCol w:w="990"/>
        <w:gridCol w:w="1008"/>
        <w:gridCol w:w="1008"/>
        <w:gridCol w:w="1008"/>
        <w:gridCol w:w="1008"/>
        <w:gridCol w:w="990"/>
        <w:gridCol w:w="1059"/>
      </w:tblGrid>
      <w:tr>
        <w:trPr>
          <w:trHeight w:val="52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І</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I</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II</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V</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I</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VII</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467"/>
              <w:jc w:val="both"/>
              <w:rPr/>
            </w:pPr>
            <w:r>
              <w:rPr/>
              <w:t>VIII</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IX</w:t>
            </w:r>
          </w:p>
        </w:tc>
        <w:tc>
          <w:tcPr>
            <w:tcW w:w="1059" w:type="dxa"/>
            <w:tcBorders>
              <w:top w:val="single" w:sz="6" w:space="0" w:color="000000"/>
              <w:left w:val="single" w:sz="6" w:space="0" w:color="000000"/>
              <w:bottom w:val="single" w:sz="4" w:space="0" w:color="000000"/>
              <w:right w:val="single" w:sz="6" w:space="0" w:color="000000"/>
            </w:tcBorders>
            <w:shd w:fill="FFFFFF" w:val="clear"/>
          </w:tcPr>
          <w:p>
            <w:pPr>
              <w:pStyle w:val="TextBodyIndent"/>
              <w:ind w:left="0" w:firstLine="567"/>
              <w:jc w:val="both"/>
              <w:rPr/>
            </w:pPr>
            <w:r>
              <w:rPr/>
              <w:t>X</w:t>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4" w:space="0" w:color="000000"/>
            </w:tcBorders>
            <w:shd w:fill="FFFFFF" w:val="clear"/>
          </w:tcPr>
          <w:p>
            <w:pPr>
              <w:pStyle w:val="TextBodyIndent"/>
              <w:snapToGrid w:val="false"/>
              <w:ind w:left="0" w:firstLine="567"/>
              <w:jc w:val="both"/>
              <w:rPr/>
            </w:pPr>
            <w:r>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firstLine="567"/>
              <w:jc w:val="both"/>
              <w:rPr/>
            </w:pPr>
            <w:r>
              <w:rPr/>
            </w:r>
          </w:p>
          <w:p>
            <w:pPr>
              <w:pStyle w:val="TextBodyIndent"/>
              <w:ind w:left="0" w:firstLine="567"/>
              <w:jc w:val="both"/>
              <w:rPr/>
            </w:pPr>
            <w:r>
              <w:rPr/>
            </w:r>
          </w:p>
        </w:tc>
      </w:tr>
      <w:tr>
        <w:trPr>
          <w:trHeight w:val="50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59" w:type="dxa"/>
            <w:tcBorders>
              <w:top w:val="single" w:sz="4"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50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50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І</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r>
      <w:tr>
        <w:trPr>
          <w:trHeight w:val="52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0</w:t>
            </w:r>
          </w:p>
        </w:tc>
      </w:tr>
    </w:tbl>
    <w:p>
      <w:pPr>
        <w:pStyle w:val="TextBodyIndent"/>
        <w:ind w:left="0" w:firstLine="567"/>
        <w:jc w:val="both"/>
        <w:rPr/>
      </w:pPr>
      <w:r>
        <w:rPr/>
        <w:t>Один з висновків при розгляді даної таблиці – ступінь реалізації потреби збігається з реалізацією видів потреб 9:9, 8:8.</w:t>
      </w:r>
    </w:p>
    <w:p>
      <w:pPr>
        <w:pStyle w:val="TextBodyIndent"/>
        <w:ind w:left="0" w:firstLine="567"/>
        <w:jc w:val="both"/>
        <w:rPr/>
      </w:pPr>
      <w:r>
        <w:rPr/>
        <w:t>Ілюструє концепції Менгер про особливу роль пізнання.</w:t>
      </w:r>
    </w:p>
    <w:p>
      <w:pPr>
        <w:pStyle w:val="TextBodyIndent"/>
        <w:ind w:left="0" w:firstLine="567"/>
        <w:jc w:val="both"/>
        <w:rPr/>
      </w:pPr>
      <w:r>
        <w:rPr/>
        <w:t>«Пізнання різного значення, яке має для людей задоволення різних потреб і окремих актів цього задоволення, в той же час кінцевою причиною розходження в цінності благ» (с. 107).</w:t>
      </w:r>
    </w:p>
    <w:p>
      <w:pPr>
        <w:pStyle w:val="TextBodyIndent"/>
        <w:ind w:left="0" w:firstLine="567"/>
        <w:jc w:val="both"/>
        <w:rPr/>
      </w:pPr>
      <w:r>
        <w:rPr/>
        <w:t>Індустріалізм породжує нове явище: потреба. Задовольняється відомою кількістю благ. Бем-Баверк пише: «Ми оцінюємо згадані матеріальні блага не по їх безпосередній граничній користі, а по «субституційній предметній користі». Так з'являється один із примітних висновків психологічної школи: закон заміни, що означає, що всякий раз, коли одне благо, що задовольняє яку-небудь потребу, змінене іншим, замінене не повинно коштувати більше ніж замінене її. Цей закон сформулював до австрійської школи Госсен. А, виходить, цінність усякого багатства визначається граничною корисністю найменшого задоволення його використання, його вживання. У противагу класичній школі з її законом вартості блага, обумовлений витратами праці, Менгер формує положення, яке розділяє австрійська школа. «Ні витрачене на виробництво блага, ні необхідна для його відтворення кількість праці чи інших благ не &lt; моментом, що визначає міру цінності благ; такою є величина значення задоволення тих потреб, стосовно яких ми усвідомимо свою залежність від наявності в нашому розпорядженні блага, тому що цей принцип визначення цінності застосуємо по усіх випадках явищ цінності і немає з нього виключення в межах людського господарства» (с. 126).</w:t>
      </w:r>
    </w:p>
    <w:p>
      <w:pPr>
        <w:pStyle w:val="TextBodyIndent"/>
        <w:ind w:left="0" w:firstLine="567"/>
        <w:jc w:val="both"/>
        <w:rPr/>
      </w:pPr>
      <w:r>
        <w:rPr/>
        <w:t>Цей принцип поширюється на цінність благ вищого порядку і цим же принципом пояснюються ціни.</w:t>
      </w:r>
    </w:p>
    <w:p>
      <w:pPr>
        <w:pStyle w:val="TextBodyIndent"/>
        <w:ind w:left="0" w:firstLine="567"/>
        <w:jc w:val="both"/>
        <w:rPr/>
      </w:pPr>
      <w:r>
        <w:rPr/>
        <w:t>«Ціни благ – це системи економічного вирівнювання між господарствами.., сила.яка примушує їх проявитися в прагненні людей до більш повного задоволення своїх потреб, до поліпшення свого економічного становища» (162 – 163).</w:t>
      </w:r>
    </w:p>
    <w:p>
      <w:pPr>
        <w:pStyle w:val="TextBodyIndent"/>
        <w:ind w:left="0" w:firstLine="567"/>
        <w:jc w:val="both"/>
        <w:rPr/>
      </w:pPr>
      <w:r>
        <w:rPr/>
        <w:t>К. Менгер знущається з положення про еквівалентність обміну: «Це призвело до необчислюваного збитку для нашої науки; дослідники в області явищ ціни напружували свої зусилля для рішення проблеми зведення передбачуваної рівності між двома кількостями благ до його причин і одні шукали ці причини у витраті однакової кількості праці на дане благо, інші – у рівних витратах виробництва» (с.163) Утворення цін він розглядає і при монопольній торгівлі.</w:t>
      </w:r>
    </w:p>
    <w:p>
      <w:pPr>
        <w:pStyle w:val="TextBodyIndent"/>
        <w:ind w:left="0" w:firstLine="567"/>
        <w:jc w:val="both"/>
        <w:rPr/>
      </w:pPr>
      <w:r>
        <w:rPr/>
        <w:t>«Монополіст не є обличчям, що єдино визначає всі явища, що мають тут місце, але... він може в кожному даному випадку обрати собі, незалежно від всіх інших суб'єктів, що хазяйнують, керуючись винятково розуміннями своєї економічної вигоди, визначений образ дій; чи призначити відому кількість монопольного товару для продажу, чи установити цін, чи регулювати ціни, чи регулювати розміри збуту....Він вважає навіть за краще при відомих обставинах знищити частину монопольного блага, що знаходиться у нього » (с. 179 – 180).Саме тут вже вихідне положення про взаємну вигоду зникає. Менгер розрізняє споживчу і мінову цінність, «...у випадках, де в наявності є підстави до економічного обміну економічною цінністю буде мінова, а де їх немає такий буде споживча цінність» (с. 196):</w:t>
      </w:r>
    </w:p>
    <w:p>
      <w:pPr>
        <w:pStyle w:val="TextBodyIndent"/>
        <w:ind w:left="0" w:firstLine="567"/>
        <w:jc w:val="both"/>
        <w:rPr/>
      </w:pPr>
      <w:r>
        <w:rPr/>
        <w:t>Бем-Баверк визнає, що він розділяє точку зору Менгера і Візера. «Твори Менгера і Візера є самими головними..., багато ідей розвиваються мною в дійсній статті, належать вищевказаним авторам» (Австрійська школа політичної економії (с.258). Бем-Баверк підкреслює, що «вчення про цінність стоїть, так сказати в центрі політичної економії.., особливо великі питання про розподіл доходу, про земельну ренту, про заробітну плату і прибуток на капітал, мають свої опори в цьому вченні» (с. 252).</w:t>
      </w:r>
    </w:p>
    <w:p>
      <w:pPr>
        <w:pStyle w:val="TextBodyIndent"/>
        <w:ind w:left="0" w:firstLine="567"/>
        <w:jc w:val="both"/>
        <w:rPr/>
      </w:pPr>
      <w:r>
        <w:rPr/>
        <w:t>Недоліком теорії цінності і Менгера і Візера Бем-Баверк відносить ігнорування об'єктивної цінності.</w:t>
      </w:r>
    </w:p>
    <w:p>
      <w:pPr>
        <w:pStyle w:val="TextBodyIndent"/>
        <w:ind w:left="0" w:firstLine="567"/>
        <w:jc w:val="both"/>
        <w:rPr/>
      </w:pPr>
      <w:r>
        <w:rPr/>
        <w:t>«На нашу думку, обов'язок побудувати теорію наша наука несе лише стосовно суб'єктивної теорії цінності, з одного боку, і стосовно об'єктивної мінової цінності – з іншої» (с. 250). І «одна з найважливіших теоретичних задач політичної економії полягає в тому, щоб досліджувати умови обміну матеріальних благ, а стало бути і те, що ми називаємо об'єктивною міновою цінністю їх і виявити закони, що панують у цій області» (с. 250).</w:t>
      </w:r>
    </w:p>
    <w:p>
      <w:pPr>
        <w:pStyle w:val="TextBodyIndent"/>
        <w:ind w:left="0" w:firstLine="567"/>
        <w:jc w:val="both"/>
        <w:rPr/>
      </w:pPr>
      <w:r>
        <w:rPr/>
        <w:t>«Цінністю в суб'єктивному значенні ми називаємо те значення, яке має матеріальне благо чи сукупність відомого роду матеріальних благ для благополуччя суб'єкта...</w:t>
      </w:r>
    </w:p>
    <w:p>
      <w:pPr>
        <w:pStyle w:val="TextBodyIndent"/>
        <w:ind w:left="0" w:firstLine="567"/>
        <w:jc w:val="both"/>
        <w:rPr/>
      </w:pPr>
      <w:r>
        <w:rPr/>
        <w:t>Цінністю в об'єктивному значенні ми називаємо, навпроти, здатність речі давати який-небудь результат. Існує гранична цінність різних страв, удобрювальна цінність різних удобрювальних речовин, відносна цінність» (с. 248). Об'єктивна мінова цінність...«об'єктивне значення матеріальних благ у сфері обміну... даний будинок коштує 100 000 гульденів, даний кінь коштує 300 гульденів» (с. 248).</w:t>
      </w:r>
    </w:p>
    <w:p>
      <w:pPr>
        <w:pStyle w:val="TextBodyIndent"/>
        <w:ind w:left="0" w:firstLine="567"/>
        <w:jc w:val="both"/>
        <w:rPr/>
      </w:pPr>
      <w:r>
        <w:rPr/>
        <w:t>Розглядаючи потреби Бем-Баверк на перший план висуває: «І так ясно що при визначенні цінності матеріальних благ ми повинні брати за основу аж ніяк не шкалу видів потреб, а тільки шкалу конкретних потреб» (с. 272).</w:t>
      </w:r>
    </w:p>
    <w:p>
      <w:pPr>
        <w:pStyle w:val="TextBodyIndent"/>
        <w:ind w:left="0" w:firstLine="567"/>
        <w:jc w:val="both"/>
        <w:rPr/>
      </w:pPr>
      <w:r>
        <w:rPr/>
        <w:t>У межах даного виду потреб існують конкретні потреби. Голод – перша страва, друга, третя, четверта йде загасання потреби... поступово зменшуване до нуля значення (с. 273).</w:t>
      </w:r>
    </w:p>
    <w:p>
      <w:pPr>
        <w:pStyle w:val="TextBodyIndent"/>
        <w:ind w:left="0" w:firstLine="567"/>
        <w:jc w:val="both"/>
        <w:rPr/>
      </w:pPr>
      <w:r>
        <w:rPr/>
        <w:t>Закон величини цінності матеріальних благ: цінність речі вимірюється величиною граничної користі цієї речі (с. 279). Менгер формулює закон граничної користі лише в застосуванні до нормального випадку. Візер звернув увагу і на виняткові випадки, але впав в однобічність, прийнявши за підставу цінності працю і сполучені з працею незручності (с. 299) Головний внесок Бем-Баверка в економічну теорію – його дослідження категорії «капітал». Він розглядає її в історичному плані. До речі теорію капіталу Д. Рікардо він називає безбарвною. Він формулює один з важливих висновків характерних для корпоративних інвестицій – про залежність прибутку від тривалості виробничого процесу (с. 327 – 328). Епоха панування бірж знайшла своє відображення в Бем-Баверка в його поясненні ринкової ціни. На біржі мають місце постійні коливання цін.</w:t>
      </w:r>
    </w:p>
    <w:p>
      <w:pPr>
        <w:pStyle w:val="TextBodyIndent"/>
        <w:ind w:left="0" w:firstLine="567"/>
        <w:jc w:val="both"/>
        <w:rPr/>
      </w:pPr>
      <w:r>
        <w:rPr/>
        <w:t>У нього ринкова ціна – це ціна, за яку покупець лише сподівається придбати товар у майбутньому.</w:t>
      </w:r>
    </w:p>
    <w:p>
      <w:pPr>
        <w:pStyle w:val="TextBodyIndent"/>
        <w:ind w:left="0" w:firstLine="567"/>
        <w:jc w:val="both"/>
        <w:rPr/>
      </w:pPr>
      <w:r>
        <w:rPr/>
        <w:t>На споживчих ринках вона стійка. Ця стійкість і в «справедливій ціні». Якщо в початковий період індустріалізм) вона не піддалася різким стрімким коливанням, що знайшло своє відображення в концепції Сміта, Рікардо, Маркса. Необхідність пізнання нового механізму ціноутворення було не можливо уникнути і Бем-Баверк досліджує цей феномен. Вал «мінова цінність є щось відносне, рідкість (гранична корисність) є щось абсолютне (с. 101). Ставить запитання Менгеру: «Як ціни пристосовуються до граничної корисності». Вальрас у своїй теорії виводить ціну з рівноваги двох факторів: граничних витрат виробництва і граничної суспільної корисності, але Бем-Баверк у товарний обмін включає суб'єктивну оцінку грошей для покупців на рівнях їхньої заможності. Влучний висновок про роль суб'єктивної оцінки зводить нанівець теорію про граничну суспільну корисність.</w:t>
      </w:r>
    </w:p>
    <w:p>
      <w:pPr>
        <w:pStyle w:val="TextBodyIndent"/>
        <w:ind w:left="0" w:firstLine="567"/>
        <w:jc w:val="both"/>
        <w:rPr/>
      </w:pPr>
      <w:r>
        <w:rPr/>
        <w:t>Своєрідним завершувачем австрійської школи виступає Ф. Візер (1914). Візер ще ближче ніж К. Менгер до господарської практики кінця XIX ст. Він визначає сумарну корисність даної кількості благ за допомогою примноження граничної корисності на кількість однорідних благ.</w:t>
      </w:r>
    </w:p>
    <w:p>
      <w:pPr>
        <w:pStyle w:val="TextBodyIndent"/>
        <w:ind w:left="0" w:firstLine="567"/>
        <w:jc w:val="both"/>
        <w:rPr/>
      </w:pPr>
      <w:r>
        <w:rPr/>
        <w:t>Цікава спроба визначення співвідношення корисності з витратами, зробленими за допомогою даних засобів виробництва, коли береться найбільша корисність інших благ, що могли бути зроблені цими засобами виробництва, це вже початок концепції альтернативної вартості.</w:t>
      </w:r>
    </w:p>
    <w:p>
      <w:pPr>
        <w:pStyle w:val="TextBodyIndent"/>
        <w:ind w:left="0" w:firstLine="567"/>
        <w:jc w:val="both"/>
        <w:rPr/>
      </w:pPr>
      <w:r>
        <w:rPr/>
        <w:t>Візер родоначальник концепції зобов'язання, коли ціна залежить не від об'єктивності фактора, а від внесення в її оцінку суб'єктивного початку зобов'язання.</w:t>
      </w:r>
    </w:p>
    <w:p>
      <w:pPr>
        <w:pStyle w:val="TextBodyIndent"/>
        <w:ind w:left="0" w:firstLine="567"/>
        <w:jc w:val="both"/>
        <w:rPr/>
      </w:pPr>
      <w:r>
        <w:rPr/>
        <w:t>У когорті теоретиків граничної корисності є представник кембріджської школи – Джевонс.</w:t>
      </w:r>
    </w:p>
    <w:p>
      <w:pPr>
        <w:pStyle w:val="TextBodyIndent"/>
        <w:ind w:left="0" w:firstLine="567"/>
        <w:jc w:val="both"/>
        <w:rPr/>
      </w:pPr>
      <w:r>
        <w:rPr/>
        <w:t>Джевонс – «ціни продуктів прямо пропорційні витратам виробництва, праця впливає на кількість продуктів, ця кількість визначає ступінь корисності, що встановлює цінність або мінове відношення» (с. 105).</w:t>
      </w:r>
    </w:p>
    <w:p>
      <w:pPr>
        <w:pStyle w:val="TextBodyIndent"/>
        <w:ind w:left="0" w:firstLine="567"/>
        <w:jc w:val="both"/>
        <w:rPr/>
      </w:pPr>
      <w:r>
        <w:rPr/>
        <w:t>Одна з загадок кінця XIX століття. Чому практично одночасно австрійська, лозанська, кембріджська, австрійська школи й американський економіст Д. Б. Кларк створили новий напрямок в економічній теорії – граничну корисність як «основу цінності блага» продукту.</w:t>
      </w:r>
    </w:p>
    <w:p>
      <w:pPr>
        <w:pStyle w:val="TextBodyIndent"/>
        <w:ind w:left="0" w:firstLine="567"/>
        <w:jc w:val="both"/>
        <w:rPr/>
      </w:pPr>
      <w:r>
        <w:rPr/>
        <w:t>Кларк незалежно від Джевонса, Вальраса, Менгера дійде цього висновку. Джевонс, як і Вальрас, не знає Кларка, Менгера.</w:t>
      </w:r>
    </w:p>
    <w:p>
      <w:pPr>
        <w:pStyle w:val="TextBodyIndent"/>
        <w:ind w:left="0" w:firstLine="567"/>
        <w:jc w:val="both"/>
        <w:rPr/>
      </w:pPr>
      <w:r>
        <w:rPr/>
        <w:t>Але ці концепції мають єдину основу – корисність. Хоча мають різні вихідні шляхи і докази. Кларк виводить граничну корисність, відштовхуючись від розподілу, з посилки, що заробітна плата є вираженням граничної продуктивності праці, Менгер від суб'єктивної оцінки блага з погляду споживання, Джевонс – у зв'язку з тяжкістю праці, її змінами в зв'язку зі зростанням кількості упредметненої праці, у Вальраса вартість відбиває рівновагу між граничною суспільною корисністю даної кількості товарів і граничних суспільних витрат їхнього виробництва.</w:t>
      </w:r>
    </w:p>
    <w:p>
      <w:pPr>
        <w:pStyle w:val="TextBodyIndent"/>
        <w:ind w:left="0" w:firstLine="567"/>
        <w:jc w:val="both"/>
        <w:rPr/>
      </w:pPr>
      <w:r>
        <w:rPr/>
        <w:t>Всі автори мають на озброєнні той самий метод – емпіричний раціоналізм, як відображення того історичного факту, що в Європі і США затвердився індустріалізм, що формував нові традиції, звичаї в людині. Серед інститутів, підверглись деформації, необхідно виділити релігію. Протягом тривалого історичного шляху моральні цінності, сформульовані в заповідях християнства, іудаїзму й інших релігіях, відрізнялися стабільністю в більшості суспільств, незалежно від соціального статусу. Навіть криза християнства не торкнулась їх, а в протестантизмі підсилила їхнє значення. Але індустріальна технологічна революція вивела на арену громадського життя промислово-торгівельну, а потім фінансову буржуазію, послабила вплив релігії на стійкість моральних норм – міжособистісних і соціальних відносин. Роль шаленого егоїзму, як основної рушійної сили економічного розвитку, проповідувана «новими підприємцями» особливо рельєфно проявилася в епоху трансформації соціалістичних країн до ринкових відносин.</w:t>
      </w:r>
    </w:p>
    <w:p>
      <w:pPr>
        <w:pStyle w:val="TextBodyIndent"/>
        <w:ind w:left="0" w:firstLine="567"/>
        <w:jc w:val="both"/>
        <w:rPr/>
      </w:pPr>
      <w:r>
        <w:rPr/>
        <w:t>Змінилася роль родини. Якщо в селі в ремісничому господарстві, ремісничому виробництві родина виступала колективним виробником, то в умовах машинного виробництва робота здійснювалася поза будинком. Якщо раніше турбота про здоров'я, економічну стабільність, освіту, турбота про дітей і старих цілком лягали на родину, то в індустріальному суспільстві вона приймає форму соціального страхування і соціального забезпечення. Ця функція переходить до профспілок, благодійним фондам, асоціаціям, клубам. З'являються і функціонують соціальні інститути.</w:t>
      </w:r>
    </w:p>
    <w:p>
      <w:pPr>
        <w:pStyle w:val="TextBodyIndent"/>
        <w:ind w:left="0" w:firstLine="567"/>
        <w:jc w:val="both"/>
        <w:rPr/>
      </w:pPr>
      <w:r>
        <w:rPr/>
        <w:t>Поява машини, а потім і нові технологічні рішення типу конвеєра призвели до нової форми негативних сторін праці – монотонності.</w:t>
      </w:r>
    </w:p>
    <w:p>
      <w:pPr>
        <w:pStyle w:val="TextBodyIndent"/>
        <w:ind w:left="0" w:firstLine="567"/>
        <w:jc w:val="both"/>
        <w:rPr/>
      </w:pPr>
      <w:r>
        <w:rPr/>
        <w:t>На негативні сторони праці в умовах «машинізму» вказували ще соціалісти, той же Фур'є, Оуен, про це писав Сміт. Про те, як калічить людину фізично і професійно машинна праця написано чимало сторінок Енгельсом, а потім і Марксом На історичному відрізку, коли затверджується перевага машинного виробництва ці негативні сторони зросли за рахунок посилення монотонності праці. У шкалі граничної корисності вони займають особливе місце. У Госсена, Джевонса, Кларка вони виступають основою визначення цінності матеріальних благ.</w:t>
      </w:r>
    </w:p>
    <w:p>
      <w:pPr>
        <w:pStyle w:val="TextBodyIndent"/>
        <w:ind w:left="0" w:firstLine="567"/>
        <w:jc w:val="both"/>
        <w:rPr/>
      </w:pPr>
      <w:r>
        <w:rPr/>
        <w:t>У Госсена робота в перші моменти приносить задоволення а потім тяжкість, у Джевонса криві – спочатку тяжкість праці убуває, потім праця стає приємною, а потім тяжкість, що все підсилюється, у Кларка – тяжкість зростає із збільшенням тривалості праці. Можна представити їхньої концепції у виді таблиці:</w:t>
      </w:r>
    </w:p>
    <w:tbl>
      <w:tblPr>
        <w:tblW w:w="10095" w:type="dxa"/>
        <w:jc w:val="left"/>
        <w:tblInd w:w="-7" w:type="dxa"/>
        <w:tblLayout w:type="fixed"/>
        <w:tblCellMar>
          <w:top w:w="0" w:type="dxa"/>
          <w:left w:w="40" w:type="dxa"/>
          <w:bottom w:w="0" w:type="dxa"/>
          <w:right w:w="40" w:type="dxa"/>
        </w:tblCellMar>
      </w:tblPr>
      <w:tblGrid>
        <w:gridCol w:w="3008"/>
        <w:gridCol w:w="3343"/>
        <w:gridCol w:w="3744"/>
      </w:tblGrid>
      <w:tr>
        <w:trPr>
          <w:trHeight w:val="490"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Одиниці продукту</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Корисність одиниці</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Тяжкість праці</w:t>
            </w:r>
          </w:p>
        </w:tc>
      </w:tr>
      <w:tr>
        <w:trPr>
          <w:trHeight w:val="319"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0</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r>
      <w:tr>
        <w:trPr>
          <w:trHeight w:val="319"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r>
      <w:tr>
        <w:trPr>
          <w:trHeight w:val="319"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w:t>
            </w:r>
          </w:p>
        </w:tc>
      </w:tr>
      <w:tr>
        <w:trPr>
          <w:trHeight w:val="319"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w:t>
            </w:r>
          </w:p>
        </w:tc>
      </w:tr>
      <w:tr>
        <w:trPr>
          <w:trHeight w:val="338"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0</w:t>
            </w:r>
          </w:p>
        </w:tc>
      </w:tr>
    </w:tbl>
    <w:p>
      <w:pPr>
        <w:pStyle w:val="TextBodyIndent"/>
        <w:ind w:left="0" w:firstLine="567"/>
        <w:jc w:val="both"/>
        <w:rPr/>
      </w:pPr>
      <w:r>
        <w:rPr/>
        <w:t>Ефективність як видно трохи знижується, досягаючи на певній стадії негативного результату. Але з позиції економічної теорії випливає висновок, що оскільки цінність матеріальних благ може визначатися працею чи корисністю, то теорії трудової вартості мають кілька варіантів, у їхньому числі і соціально-трудова – тяжкість праці. Варіант корисності австрійської школи: корисність останнього в ряді (Менгер), соціальна гранична корисність (Визер), субституційна гранична корисність (Бем-Баверк).</w:t>
      </w:r>
    </w:p>
    <w:p>
      <w:pPr>
        <w:pStyle w:val="TextBodyIndent"/>
        <w:ind w:left="0" w:firstLine="567"/>
        <w:jc w:val="both"/>
        <w:rPr/>
      </w:pPr>
      <w:r>
        <w:rPr/>
        <w:t>Напрошується певний висновок з цього загального для різних економічних шкіл погляду на негативні сторони праці – його тяжкість.</w:t>
      </w:r>
    </w:p>
    <w:p>
      <w:pPr>
        <w:pStyle w:val="TextBodyIndent"/>
        <w:ind w:left="0" w:firstLine="567"/>
        <w:jc w:val="both"/>
        <w:rPr/>
      </w:pPr>
      <w:r>
        <w:rPr/>
        <w:t>Пошук шляхів нейтралізації – вимога очевидна для великого машинного виробництва. Цей шлях – організація праці, одна з найважливіших функцій керування. Функціональний аналіз – дітище цієї історичної стадії ринкової економіки. Зразковий варіант організації праці у великому машинному виробництві дав японський менеджмент коли в умовах «вічного довічного наймання», що теоретично не створював умов для напруженої праці породив «японського трудоголіка». Негативним прикладом загасання трудової активності є приклад з радянським соціалізмом, у якому, на думку радянських економістів, було переборене відчуження праці. А це довід марксизму-ленінізму про економічні відносини праці і капіталу. Саме у відчуженні праці як правових і економічних відносинах, так і чисто психофізіологічним тягарем праці і складається порочна основа капіталістичного господарського порядку.</w:t>
      </w:r>
    </w:p>
    <w:p>
      <w:pPr>
        <w:pStyle w:val="TextBodyIndent"/>
        <w:ind w:left="0" w:firstLine="567"/>
        <w:jc w:val="both"/>
        <w:rPr/>
      </w:pPr>
      <w:r>
        <w:rPr/>
        <w:t>Концепція відчуження замінила релігійну форму взаємодії факторів виробництва. Праця – покарання Господнє за первородний гріх. А японців «зобов’язання працювати».</w:t>
      </w:r>
    </w:p>
    <w:p>
      <w:pPr>
        <w:pStyle w:val="TextBodyIndent"/>
        <w:ind w:left="0" w:firstLine="567"/>
        <w:jc w:val="both"/>
        <w:rPr/>
      </w:pPr>
      <w:r>
        <w:rPr/>
        <w:t>Праця як Господнє покарання, оголошена раннім християнством, перетерплює таку оцінку в період Реформації, тобто в період відродження ринкових відносин у Європі. Реформація переглядає відношення християнства до праці. У найбільш радикальній формі це знайшло відображення в пуританізмі. До цьому потрібно додати особливості громадського життя Англії. «Протягом XVII і XVIII століть двір і верхні класи залишалися більш-менш легковажними і розпущеними, але середній клас і деякі шари робітничого класу стали строго підходити до життя, вони одержували мало задоволення від розваг, що переривали роботу, і високо цінували ті матеріальні зручності, що могли бути отримані лише завзятою і важкою роботою. Вони прагнули робити ті речі, що мали постійну і довгострокову корисність, а не ті, котрі потрібні були для свят і показних хвастощів. Ця тенденція один раз проявившись була посилена впливом клімату. Він же сприяв легким розвагам, а одяг, житло й інші елементи, що вимагаються для зручного існування в цьому кліматі, є особливо дорогими». (Маршалл)</w:t>
      </w:r>
    </w:p>
    <w:p>
      <w:pPr>
        <w:pStyle w:val="TextBodyIndent"/>
        <w:ind w:left="0" w:firstLine="567"/>
        <w:jc w:val="both"/>
        <w:rPr/>
      </w:pPr>
      <w:r>
        <w:rPr/>
        <w:t>Умови в яких відбувався розвиток сучасного промислового життя:</w:t>
      </w:r>
    </w:p>
    <w:p>
      <w:pPr>
        <w:pStyle w:val="TextBodyIndent"/>
        <w:ind w:left="0" w:firstLine="567"/>
        <w:rPr/>
      </w:pPr>
      <w:r>
        <w:rPr/>
        <w:t>а) прагнення до матеріального комфорту приводить до нескінченної напруги з метою вилучення щотижня щонайбільшої</w:t>
        <w:br/>
        <w:t>кількості роботи;</w:t>
      </w:r>
    </w:p>
    <w:p>
      <w:pPr>
        <w:pStyle w:val="TextBodyIndent"/>
        <w:ind w:left="0" w:firstLine="567"/>
        <w:rPr/>
      </w:pPr>
      <w:r>
        <w:rPr/>
        <w:t>б) тверда рішучість підкоряти кожну дію цілеспрямованому служінню розуму – чи не міг би він поліпшити положення,</w:t>
        <w:br/>
        <w:t>змінивши свою область комерції або змінивши її спосіб;</w:t>
      </w:r>
    </w:p>
    <w:p>
      <w:pPr>
        <w:pStyle w:val="TextBodyIndent"/>
        <w:ind w:left="0" w:firstLine="567"/>
        <w:rPr/>
      </w:pPr>
      <w:r>
        <w:rPr/>
        <w:t>в) повна політична воля і безпека змінити свою поведінку, безболісно втягувати себе і свою власність у нове підприємство</w:t>
        <w:br/>
        <w:t>(А. Маршалл, том 3, с. 171).</w:t>
      </w:r>
    </w:p>
    <w:p>
      <w:pPr>
        <w:pStyle w:val="TextBodyIndent"/>
        <w:ind w:left="0" w:firstLine="567"/>
        <w:jc w:val="both"/>
        <w:rPr/>
      </w:pPr>
      <w:r>
        <w:rPr/>
        <w:t>Про те, що праця не виступає джерелом насолоди говорить і К. Маркс, що необхідне вміння,що це усуває. «Протягом усього часу праці необхідна доцільна воля, що виражається в увазі, і притім необхідна тим більше, чим менше праця захоплює робітника своїм змістом і способом виконання» (том 23, с. 189).</w:t>
      </w:r>
    </w:p>
    <w:p>
      <w:pPr>
        <w:pStyle w:val="TextBodyIndent"/>
        <w:ind w:left="0" w:firstLine="567"/>
        <w:jc w:val="both"/>
        <w:rPr/>
      </w:pPr>
      <w:r>
        <w:rPr/>
        <w:t>Перехід від важкої фізичної праці до машинного виробництва веде до спрощення людської праці. Вже в умовах мануфактурного поділу праці виконання однієї найпростішої трудової операції перетворює його в часткового робітника, породжуючи одноманітність, монотонність праці. Але у відомій мірі ця монотонність була причиною заміни на цій операції людини машиною. Монотонність – породила машину. У машинному виробництві, особливо в умовах його спеціалізації, ця монотонність зберігається і вимагає постійних зусиль витрати інтелектуальної, фізичної, фізіологічної енергії. Особливо в умовах конвеєрної організації виробництва. Потрібно постійна вольова напруга, виникає тяжкість праці, тому що немає зміни праці,яка породжує відпочинок і збудження. Сам зміст праці, його вимотуюча своєю повторюваністю трудова операція породжує негативне відношення до праці. Але праця – єдине для більшості людей джерело засобів існування, дозвілля, насолод, що відбивається в його заробітній платі. Заробітна плата – це гранична корисність граничної тяжкості праці.</w:t>
      </w:r>
    </w:p>
    <w:p>
      <w:pPr>
        <w:pStyle w:val="TextBodyIndent"/>
        <w:ind w:left="0" w:firstLine="567"/>
        <w:jc w:val="both"/>
        <w:rPr/>
      </w:pPr>
      <w:r>
        <w:rPr/>
        <w:t>Епоха кінця 19 століття стала епохою появи і функціонального методу.</w:t>
      </w:r>
    </w:p>
    <w:p>
      <w:pPr>
        <w:pStyle w:val="TextBodyIndent"/>
        <w:ind w:left="0" w:firstLine="567"/>
        <w:jc w:val="both"/>
        <w:rPr/>
      </w:pPr>
      <w:r>
        <w:rPr/>
        <w:t>Функціональний метод – породження організаційно-господарських форм ринкових і соціальних відносин зрілого індустріалізму. Поява нового фактора виробництва – до праці, капіталу, землі додається четвертий фактор – керування. Їхня функціональна взаємодія вимагає числення ефективності дії кожного з них тому що розподіл повинний визначатися питомою вагою кожного фактора і складових елементів цих факторів. Функція керування реалізувалася в появі бюрократії. Хоча бюрократизм з'являється ще в епоху розквіту (у період мирного) Риму. Вебер підкреслює, що бюрократія веде до панування організаторів спеціалізованої праці на місце, коли столоначальник виконував безліч завдань. Цей перехід Вебер порівнював з переходом від ручної праці до механізованого виробництва, до появи функціоналізму, на місце організаторської плутанини. Конфлікт і плутанина на промисловому підприємстві бюрократія ліквідує за допомогою введення визначених зобов'язань для виконання регламентаційних правил, невиконання яких карне.</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Американський маржиналізм. Д. Б. Кларк</w:t>
      </w:r>
    </w:p>
    <w:p>
      <w:pPr>
        <w:pStyle w:val="TextBodyIndent"/>
        <w:ind w:left="0" w:firstLine="567"/>
        <w:jc w:val="both"/>
        <w:rPr>
          <w:b/>
          <w:b/>
          <w:sz w:val="28"/>
          <w:szCs w:val="28"/>
          <w:lang w:val="uk-UA"/>
        </w:rPr>
      </w:pPr>
      <w:r>
        <w:rPr>
          <w:b/>
          <w:sz w:val="28"/>
          <w:szCs w:val="28"/>
          <w:lang w:val="uk-UA"/>
        </w:rPr>
      </w:r>
    </w:p>
    <w:p>
      <w:pPr>
        <w:pStyle w:val="TextBodyIndent"/>
        <w:ind w:left="0" w:firstLine="567"/>
        <w:jc w:val="both"/>
        <w:rPr/>
      </w:pPr>
      <w:r>
        <w:rPr/>
        <w:t>Як уже було встановлено, США мають значні особливості свого історичного розвитку. Перші кроки індустріальної технологічної революції відбувалися в умовах, коли економічна політика шарахалася від протекціонізму до лібералізації і навпаки. Серед історичних подій, що свідчать про слабості США, виділяється «доктрина Монро». 2.ХГІ. 1823 року президент Монро проголосив: «...Американські континенти в результаті вільного і незалежного положення, що вони в себе установили і підтримують, відтепер не повинні вважатися об'єктами подальшої колонізації європейськими державами.., усяку спробу з їх боку розповсюдити свою політичну систему на яку-небудь частину нашої півкулі ми будемо розглядати як погрозу нашому спокою і безпеці» (цитується по У. Фостеру, Нариси політичної історії США, с. 348). Утворення Панамериканського союз) в 1889 р. закріпило пріоритетне положення США в Латинській Америці.</w:t>
      </w:r>
    </w:p>
    <w:p>
      <w:pPr>
        <w:pStyle w:val="TextBodyIndent"/>
        <w:ind w:left="0" w:firstLine="567"/>
        <w:jc w:val="both"/>
        <w:rPr/>
      </w:pPr>
      <w:r>
        <w:rPr/>
        <w:t>Роки Монро – це роки панування в Європі «Священного і юзу», спрямованого проти демократичних процесів у світі. А це значить проти фритредерства, тому воно не могло подобатися Англії. Що послужило основою для того, що Англія повинна була підтримувати США. А ця підтримка дорого коштувала Англії. США до 80-м років зміцніли настільки, щебетати на чолі капіталістичного розвитку світу. Тут капіталізм уже досяг такого етапу, коли нові організаційні форми ринкового господарства виступили в зрілому виді. Про це переконливо свідчить антитрестовий закон Шермана. Підкреслена в «доктрині Монро» особливість політичного устрою США складається, насамперед, у її демократичній конституції. Конституція дарувала американському громадянину загальне виборче право. Тут обираються не тільки законодавчі установи, але й адміністративні чини, судді, включаючи муніципальні. Виборчих турів уже на початку XX століття було 22 щорічно. Виборця не цікавив Конгрес, а він вибирав, обирав конкретних діячів з позиції, що вони могли йому принести користь, як людині, як соціуму.</w:t>
      </w:r>
    </w:p>
    <w:p>
      <w:pPr>
        <w:pStyle w:val="TextBodyIndent"/>
        <w:ind w:left="0" w:firstLine="567"/>
        <w:jc w:val="both"/>
        <w:rPr/>
      </w:pPr>
      <w:r>
        <w:rPr/>
        <w:t>Однією з особливостей США є пануюче положення про «суспільну думку». Обраний повинен не тільки прислухатися, але і керуватися ним. Тому міжособистісні відносини, у тому числі відносини найманої праці і власності тут мають особливу форму. Вони пайовики. У США панують дві партії з програмами, що мало чим відрізняються. Республіканська, виникла в умовах боротьби федерального центру за повноваження, але це було ще в епоху громадянської війни і Демократична, що боре за дотримання Конституції, у відомій мірі така, що відстоює інтереси фермерів. У країні значна роль штатів. А штати відрізняються своєю економічною, виробничою, національною і релігійною направленістю. Штати, які перевагою за виробництво бавовни, відрізняються від штатів, де виробляються машини. А значить вони бідують, вимагають політики, яка захищає їхні особливі інтереси. З цього випливає, що в країні особливу роль грають політичні, релігійні, національні інститути. Так, наприклад, антиалкогольні закони не можуть бути прийняті у всіх штатах. Там де виборців німців і ірландців, людей питущих, більшість дам цей закон не може бути прийнятий до виконання. У кожного штату свій бюджет.</w:t>
      </w:r>
    </w:p>
    <w:p>
      <w:pPr>
        <w:pStyle w:val="TextBodyIndent"/>
        <w:ind w:left="0" w:firstLine="567"/>
        <w:jc w:val="both"/>
        <w:rPr/>
      </w:pPr>
      <w:r>
        <w:rPr/>
        <w:t>Боротьбу за звільнення від рабства в США підтримувала релігія: методисти в 1784 році, баптисти в 1789 році, пресвітеріанці – 1793, а потім і квакери. У Новий світ приїхав емігрант із гарячим бажанням заробити. Його не бентежить тяжкість праці, тривалість робочого часу, він за «акорд». Тому його відношення до підприємця відрізняється від європейського. Вони, як уже сказано вище, пайовики. В. Зомбарт у своїй брошурі «Чому немає соціалізму в Сполучених Штатах», пише: «Американські робітники не незадоволені сучасним положенням речей. Навпроти, вони добре себе почувають як і всі американці... Він оптиміст – живи сам – давай жити іншим.... Американський робітник ототожнює себе з американською державою. Він патріотично настроєний» (с. 32). Його заробітна плата в кілька разів вища ніж у Європі. Його житло – не «кімната» у бараку», а 4 – 6 кімнат у котеджі на двох родин. Він добре харчується, споживає алкоголю менше ніж німецький робітник».</w:t>
      </w:r>
    </w:p>
    <w:p>
      <w:pPr>
        <w:pStyle w:val="TextBodyIndent"/>
        <w:ind w:left="0" w:firstLine="567"/>
        <w:jc w:val="both"/>
        <w:rPr/>
      </w:pPr>
      <w:r>
        <w:rPr/>
        <w:t>Для США кінця XIX століття характерний альянс: монопольний союз робітників і монопольний сою; підприємців. Їхня участь у виборах породили форму «Віннетта систем». Зміст її в тім, що профспілкові боси готують претендентам список питань і в залежності від відповідей вирішують питання про те як голосувати. Це відбулося в січні 1902 року, а 15.08.1904 року ця система впроваджена у всіх виборчих округах (с. 92 – 93).</w:t>
      </w:r>
    </w:p>
    <w:p>
      <w:pPr>
        <w:pStyle w:val="TextBodyIndent"/>
        <w:ind w:left="0" w:firstLine="567"/>
        <w:jc w:val="both"/>
        <w:rPr/>
      </w:pPr>
      <w:r>
        <w:rPr/>
        <w:t>Ця політична подія, породжена Конституцією, всезагальним виборчим правом, мало для економічної науки США знакове значення. Саме тут повинен був з'явитися такий її напрямок як інституціоналізм, коли вивчення соціального інституту є вивчення економічної теорії. Для кінця XIX століття і найманого робітника була реальна можливість стати вільним.</w:t>
      </w:r>
    </w:p>
    <w:p>
      <w:pPr>
        <w:pStyle w:val="TextBodyIndent"/>
        <w:ind w:left="0" w:firstLine="567"/>
        <w:jc w:val="both"/>
        <w:rPr/>
      </w:pPr>
      <w:r>
        <w:rPr/>
        <w:t>Колонізація Заходу тільки почалася. А значить одержати умови для власного бізнесу – землю, були реальністю. Розмаїтість умов природних, політичних, релігійних, соціальних повинне було знайти своє відображені в інших економічних концепціях, в економічній думці.</w:t>
      </w:r>
    </w:p>
    <w:p>
      <w:pPr>
        <w:pStyle w:val="TextBodyIndent"/>
        <w:ind w:left="0" w:firstLine="567"/>
        <w:jc w:val="both"/>
        <w:rPr/>
      </w:pPr>
      <w:r>
        <w:rPr/>
        <w:t>Найбільш яскравим з економістів XIX у є Дж.Б.Кларк. Кларк учень Кніса, одного з пророків історичної школи Німеччини. Але якщо в методологічному відношенні він учень Кніса, то особливості США, а вони полягають у тому, що тут індустріальна технологічна революція здійснилася в особливо сприятливих умовах і організаційні форми ринкових відносин зрілого індустріалізму, у тому числі і відносини праці, капіталу і підприємця, тут виступили раніш, ніж у Європі.</w:t>
      </w:r>
    </w:p>
    <w:p>
      <w:pPr>
        <w:pStyle w:val="TextBodyIndent"/>
        <w:ind w:left="0" w:firstLine="567"/>
        <w:jc w:val="both"/>
        <w:rPr/>
      </w:pPr>
      <w:r>
        <w:rPr/>
        <w:t>Для Сполучених Штатів соціальні проблеми неминуче повинні були зважуватися інакше, ніж у Європі. Як уже встановлено по світовідчуванню праця і капітал пайовики. А значить найважливішу роль тут вже грає розподіл створеної цінності цими факторами виробництва. Дж.Б.Кларк досліджує цю проблему. «Для людей практики, а тим самим і для дослідників, найбільше значення має одна економічна проблема – проблема розподілу багатства між різними претендентами. Чи існує природний закон, відповідно до якого доход поділяються на заробітну плату, відсоток і прибуток?.. Більшість людей живе переважно працею і для них рівнодіюча всіх економічних сил приймає на практиці форму заробітної плати» (Кларк, Розподіл багатства, с. 22),</w:t>
      </w:r>
    </w:p>
    <w:p>
      <w:pPr>
        <w:pStyle w:val="TextBodyIndent"/>
        <w:ind w:left="0" w:firstLine="567"/>
        <w:jc w:val="both"/>
        <w:rPr/>
      </w:pPr>
      <w:r>
        <w:rPr/>
        <w:t>Кларк чітко відбиває ситуацію саме США в дослідженні взаємин найманої праці і підприємця. Тому першим коштує найбільше значення розподілу для практики, а потім для дослідника. Для дослідника – це метод емпіричний і історичний, дедуктивний. Відповідь дається в цьому ключі: «Заробітна плата визначається природним законом, хоча і регулюється індивідуальним договором» (с. 23).</w:t>
      </w:r>
    </w:p>
    <w:p>
      <w:pPr>
        <w:pStyle w:val="TextBodyIndent"/>
        <w:ind w:left="0" w:firstLine="567"/>
        <w:jc w:val="both"/>
        <w:rPr/>
      </w:pPr>
      <w:r>
        <w:rPr/>
        <w:t>Сутність цього природного закону полягає в тому, що валовий доход суспільства розпадається на заробітну плату, відсоток і прибуток. Це доходи праці, капіталу і доходи людей, що використовують функцію координації праці і капіталу – підприємців.</w:t>
      </w:r>
    </w:p>
    <w:p>
      <w:pPr>
        <w:pStyle w:val="TextBodyIndent"/>
        <w:ind w:left="0" w:firstLine="567"/>
        <w:jc w:val="both"/>
        <w:rPr/>
      </w:pPr>
      <w:r>
        <w:rPr/>
        <w:t>Для матеріального становища найманих робітників США характерний їх значно високий, у порівнянні з європейським, рівень. Це знаходить своє відображення й в економічних концепціях. Для Європи «залізний закон заробітної плати» – положення не зухвалої критики, за винятком Маркса і його послідовників. Для Кларка таке твердження неприйнятне. Він добре інформований про матеріальне становище робітників. Але він як і Госсен, Бастіа, Вальрас, Джевонс затверджує, що тяжкість праці – економічний феномен, що має важливе значення в дослідженні сучасного йому суспільства, і насамперед у теорії цінності. У Кларка її основою є «ефективна корисність». «Ціна речі вимірює її значення не для однієї людини, але для всіх людей у їхньому органічному відношенні друг до друга.., для суспільства як цілого вона постійна... Цивілізована людина... робить одиницю за одиницею продукт рутинного виду і вручає його суспільству. Тому процес виміру, що визначає величину цінності, повинний бути простежений у таємницях специфічно соціальної психології... Кінцева одиниця цінності є жертва, зв'язана ї витратами визначеної кількості специфічно соціальної праці» (с. 365-366).</w:t>
      </w:r>
    </w:p>
    <w:p>
      <w:pPr>
        <w:pStyle w:val="TextBodyIndent"/>
        <w:ind w:left="0" w:firstLine="567"/>
        <w:jc w:val="both"/>
        <w:rPr/>
      </w:pPr>
      <w:r>
        <w:rPr/>
        <w:t>Багатство, по Кларку, створюється працею і засобами виробництва, капіталом, що є результатом жертви, що він називає помірністю. Це взаємодія і відділення праці від засобів виробництва породило теорію про трудове мірило цінності. Але завдання полягає в тому, яка частина створеного продукту виробництва обумовлена винятково працею? При пропорційній, нормальній взаємодії праці і засобів виробництва, тобто статичному положенні, можливо визначити частку кожного з факторів. Для праці як одного з факторів вона визначаються через додаткову одиницю праці, «Не обладнана знаряддями праця є єдиний вид праці, що може виміряти цінність» (с. 368). Але праця не подібна одна з одною, як різні предмети, які потрібно їм вимірювати. «Подібно тому; як корисність властива всім товарам, так особиста жертва властива всім різновидам праці».</w:t>
      </w:r>
    </w:p>
    <w:p>
      <w:pPr>
        <w:pStyle w:val="TextBodyIndent"/>
        <w:ind w:left="0" w:firstLine="567"/>
        <w:jc w:val="both"/>
        <w:rPr/>
      </w:pPr>
      <w:r>
        <w:rPr/>
        <w:t>Це і є основа теорії корисності, що спирається на тяжкість праці. «Робота стає і кожною годиною усе більш тяжкої для людини, яка її виконує». Але в Кларка чисто американський варіант уміння про жертву, про тяжкість праці. Якщо він буде працювати одну годину він створює продукт у виді їжі. Якщо буде працювати другу годину, то «застосовуючи більшу кількість часу, вона додасть зручності до свого переліку і може закінчити його позитивною розкішшю» (с. 370).</w:t>
      </w:r>
    </w:p>
    <w:p>
      <w:pPr>
        <w:pStyle w:val="TextBodyIndent"/>
        <w:ind w:left="0" w:firstLine="567"/>
        <w:jc w:val="both"/>
        <w:rPr/>
      </w:pPr>
      <w:r>
        <w:rPr/>
        <w:t>Кларк ілюструє ситуацію наступною побудовою.</w:t>
      </w:r>
    </w:p>
    <w:p>
      <w:pPr>
        <w:pStyle w:val="TextBodyIndent"/>
        <w:ind w:left="0" w:firstLine="567"/>
        <w:jc w:val="both"/>
        <w:rPr/>
      </w:pPr>
      <w:r>
        <w:rPr/>
        <w:t>Де по горизонталі АВ – тривалість дня, БД – страждання від останньої години праці, АР. – виграш забезпечуваний першим продуктом, ВД- останнім продуктом. ВД складається з двох співпадаючих ліній, одна з яких викладає тягар праці, а друга – виграш від кінцевого споживання. АЕДВ – загальний доход, СЕД – надлишковий доход, (с.373).</w:t>
      </w:r>
    </w:p>
    <w:p>
      <w:pPr>
        <w:pStyle w:val="TextBodyIndent"/>
        <w:ind w:left="0" w:firstLine="567"/>
        <w:jc w:val="both"/>
        <w:rPr/>
      </w:pPr>
      <w:r>
        <w:rPr/>
        <w:t>Кларк у своїй теорії «соціальної ефективності» і «соціальної корисності» відбив специфічну політичну і соціальну обстановку, характерну для США. Навіть найманий робітник пишається державою, вважаючи себе її часточкою. Відношення до Конституції, як до святині. Тут органічна єдність «практики і дослідження».</w:t>
      </w:r>
    </w:p>
    <w:p>
      <w:pPr>
        <w:pStyle w:val="TextBodyIndent"/>
        <w:ind w:left="0" w:firstLine="567"/>
        <w:jc w:val="both"/>
        <w:rPr/>
      </w:pPr>
      <w:r>
        <w:rPr/>
        <w:t>Відображенням реальності США є теорія ренти Кларка. Раніше було встановлено, що колонізація Північної Америки йшла зі сходу на захід – від узбережжя усередину материка. Саме усередині материка, на Заході знаходилися найбільш родючі землі; а Європа йшла шляхом від кращих земель до гірших. Це положення в Рікардо стало основою його теорії земельної ренти, що потім відтворив Маркс, додавши до диференціальної ренти Рікардо ще положення про абсолютну земельну ренту. У Європі ця конструкція відтворилась, але в США була інша ситуація і її відбив Дж.Б.Кларк.</w:t>
      </w:r>
    </w:p>
    <w:p>
      <w:pPr>
        <w:pStyle w:val="TextBodyIndent"/>
        <w:ind w:left="0" w:firstLine="567"/>
        <w:jc w:val="both"/>
        <w:rPr/>
      </w:pPr>
      <w:r>
        <w:rPr/>
        <w:t>Якщо австрійська школа в розробці своєї концепції граничної корисності виходить з аналізу споживання, то Кларк виводить закон цінності з розподілу. Але він підкреслює, що споживання і виробництво складають економічний процес у цілому що розподіл є частиною суспільного виробництва і включає обмін. Економічне суспільство – єдине ціле, – говорить Кларк. У суспільному господарстві існує три різних вили спільно діючих сил.</w:t>
      </w:r>
    </w:p>
    <w:p>
      <w:pPr>
        <w:pStyle w:val="TextBodyIndent"/>
        <w:ind w:left="0" w:firstLine="567"/>
        <w:jc w:val="both"/>
        <w:rPr/>
      </w:pPr>
      <w:r>
        <w:rPr/>
        <w:t>Є закони універсальні, закони які залежать від обміну продуктів, чи суспільні закони, закони соціально-економічної динаміки, керованої статичними силами. До універсальних законів Кларк відносить закон убутної віддачі від витрат праці чи закон граничної продуктивності праці; універсальний закон убутної віддачі від вкладень капіталу чи граничної продуктивності капіталу (с. 66 – 67). Цей принцип робить соціальний ефект діючи на визначення того, скільки робітників і скільки капіталу буде {находитись в одній з галузей виробництва чи цивілізаційному стані. Ця чинність загального закону є належний предмет для теорії соціальної економіки, і тут він стає базисом теорії розподіл (с. 67).</w:t>
      </w:r>
    </w:p>
    <w:p>
      <w:pPr>
        <w:pStyle w:val="TextBodyIndent"/>
        <w:ind w:left="0" w:firstLine="567"/>
        <w:jc w:val="both"/>
        <w:rPr/>
      </w:pPr>
      <w:r>
        <w:rPr/>
        <w:t>Кларк установлює наявність трьох законів:</w:t>
      </w:r>
    </w:p>
    <w:p>
      <w:pPr>
        <w:pStyle w:val="TextBodyIndent"/>
        <w:ind w:left="0" w:firstLine="567"/>
        <w:jc w:val="both"/>
        <w:rPr/>
      </w:pPr>
      <w:r>
        <w:rPr/>
        <w:t>А) Закон ефективності споживчого багатства, що змінюється, що є основою природної цінності;</w:t>
      </w:r>
    </w:p>
    <w:p>
      <w:pPr>
        <w:pStyle w:val="TextBodyIndent"/>
        <w:ind w:left="0" w:firstLine="567"/>
        <w:jc w:val="both"/>
        <w:rPr/>
      </w:pPr>
      <w:r>
        <w:rPr/>
        <w:t>Б) Закон ефективності продуктивного багатства, що змінюється, що є основою природного процесу;</w:t>
      </w:r>
    </w:p>
    <w:p>
      <w:pPr>
        <w:pStyle w:val="TextBodyIndent"/>
        <w:ind w:left="0" w:firstLine="567"/>
        <w:jc w:val="both"/>
        <w:rPr/>
      </w:pPr>
      <w:r>
        <w:rPr/>
        <w:t>В) Закон ефективності праці, що змінюється, що лежить в основі природної заробітної плати (с. 68).</w:t>
      </w:r>
    </w:p>
    <w:p>
      <w:pPr>
        <w:pStyle w:val="TextBodyIndent"/>
        <w:ind w:left="0" w:firstLine="567"/>
        <w:jc w:val="both"/>
        <w:rPr/>
      </w:pPr>
      <w:r>
        <w:rPr/>
        <w:t>«Потреби міняються, і разом з ними повинні мінятися види виробленого багатства. Входять у вживання нові механічні процеси. Машини витісняють ручна праця і більш продуктивні машини заміняють менш продуктивні сили. Використовуються нові рушійні сили і вживається нова сировина» (с. 49). Відбуваються динамічні зміни. Динамічні сили діють у взаємодії з фізичними. Це створює реалістичність економічних досліджень. «Теорія економічної динаміки повинна користуватися дедукцією, як це робили теоретики Рікардівськой школи. Вона повинна базуватися на висновках економічної статистики. Проте реалізм динамічної теорії є її найхарактерніша риса (с. 50). Коливання цін, рівнів заробітної плати і відсотка відбувається тільки навколо дії статичних сил і статичних стандартів. Статичні сили встановлюють рівні, а динамічні сили породжують відхилення: універсальні явища, суспільні статичні явища і динамічні суспільні явища являють собою об'єкт вивчення трьох розділів економічної науки» (с. 35-36). Таке методологічне кредо Д. Б. Кларка.</w:t>
      </w:r>
    </w:p>
    <w:p>
      <w:pPr>
        <w:pStyle w:val="TextBodyIndent"/>
        <w:ind w:left="0" w:firstLine="567"/>
        <w:jc w:val="both"/>
        <w:rPr/>
      </w:pPr>
      <w:r>
        <w:rPr/>
        <w:t>Під дією статичних законів установлюється природний стандарт, до якого тяжіють доходи економічних груп, і доходи робітників і капіталістів усередині груп. Динамічні закони в той же час пояснюють, по-перше, коливання дійсних доходів навколо цих природних стандартів і, по-друге, повільні і постійні зміни, що відбуваються з часом у самих стандартах.</w:t>
      </w:r>
    </w:p>
    <w:p>
      <w:pPr>
        <w:pStyle w:val="TextBodyIndent"/>
        <w:ind w:left="0" w:firstLine="567"/>
        <w:jc w:val="both"/>
        <w:rPr/>
      </w:pPr>
      <w:r>
        <w:rPr/>
        <w:t>«Природна заробітна плата в даний час не така, якою вона буде рік по тому. Якщо суспільство еволюціонує нормальним шляхом, стандарти оплати будуть постійно рости» (с. 54) – пише В. Зомбарт у своїй брошурі «Чому немає соціалізму в Сполучених Штатах». Тому не дивні його коливання про подальший шлях розвитку капіталізму. У країні найвищим розвитком капіталізму не виявилося місця соціалізму, що вибудовується по моделі К. Маркса.</w:t>
      </w:r>
    </w:p>
    <w:p>
      <w:pPr>
        <w:pStyle w:val="TextBodyIndent"/>
        <w:ind w:left="0" w:firstLine="567"/>
        <w:jc w:val="both"/>
        <w:rPr/>
      </w:pPr>
      <w:r>
        <w:rPr/>
        <w:t>Висновки Кларка, як ми уже вказували, мають своєю основою аналіз розподілу, а не споживання як в австрійської школи.</w:t>
      </w:r>
    </w:p>
    <w:p>
      <w:pPr>
        <w:pStyle w:val="TextBodyIndent"/>
        <w:ind w:left="0" w:firstLine="567"/>
        <w:jc w:val="both"/>
        <w:rPr/>
      </w:pPr>
      <w:r>
        <w:rPr/>
        <w:t>Хоча улаштовується той самий закон – граничної корисності блага. «Закон... відзначає останню одиницю запасу, як одиницю, найменш важливу. Це один із загальних законів економіки» (с. 59).</w:t>
      </w:r>
    </w:p>
    <w:p>
      <w:pPr>
        <w:pStyle w:val="TextBodyIndent"/>
        <w:ind w:left="0" w:firstLine="567"/>
        <w:jc w:val="both"/>
        <w:rPr/>
      </w:pPr>
      <w:r>
        <w:rPr/>
        <w:t>Теорію мінового господарства Кларк називає каталлактикою. Але закон граничної корисності діє у міновій економіці й примітивній економіці.</w:t>
      </w:r>
    </w:p>
    <w:p>
      <w:pPr>
        <w:pStyle w:val="TextBodyIndent"/>
        <w:ind w:left="0" w:firstLine="567"/>
        <w:jc w:val="both"/>
        <w:rPr/>
      </w:pPr>
      <w:r>
        <w:rPr/>
        <w:t>Теорію обмінного господарства Кларк називає каталактикою. Але закон граничної корисності діє і в обмінній економіці, і в примітивній економіці.</w:t>
      </w:r>
    </w:p>
    <w:p>
      <w:pPr>
        <w:pStyle w:val="TextBodyIndent"/>
        <w:ind w:left="0" w:firstLine="567"/>
        <w:jc w:val="both"/>
        <w:rPr/>
      </w:pPr>
      <w:r>
        <w:rPr/>
        <w:t>Кларк використовує функціональний метод. Прогрес головним чином залежить від соціальних відносин. Основною функцією економічного суспільства є ріст. Суспільство стає багатшим. Воно використовує всі покращенні засоби і в великій кількості відбуваються функціональні зміни. Зростають потреби та їх задоволення. Це динаміка. Це відображення американського способу життя кінця XIX століття, американської економіки, що стрімко набирали силу, її динамізм. Він закликає дослідити вплив багатьох чинників, що трансформують розвиток чисельності населення, машин, організації праці і виробництва, організаційних форм промислових груп. Що є предметом економічної історії.</w:t>
      </w:r>
    </w:p>
    <w:p>
      <w:pPr>
        <w:pStyle w:val="TextBodyIndent"/>
        <w:ind w:left="0" w:firstLine="567"/>
        <w:jc w:val="both"/>
        <w:rPr/>
      </w:pPr>
      <w:r>
        <w:rPr/>
        <w:t>Вчення про статистику та динаміку – це вчення про злиття двох економічних наук: політекономії та економічної історії.</w:t>
      </w:r>
    </w:p>
    <w:p>
      <w:pPr>
        <w:pStyle w:val="TextBodyIndent"/>
        <w:ind w:left="0" w:firstLine="567"/>
        <w:jc w:val="both"/>
        <w:rPr/>
      </w:pPr>
      <w:r>
        <w:rPr/>
        <w:t>«Тільки одна теорія економічної динаміки в багато разів розширить предмет політичної економії. Воно переносить теорію в нову площину. Але найбільш широка і постійна робота в майбутньому повинна знаходитися в історичному і статичному дослідженнях, направлених повним знанням економічних законів», (с.90). Тут вже чітко видно вплив учителя – Кніса, історичної школи Німеччини. Займемося цим і ми.</w:t>
      </w:r>
    </w:p>
    <w:p>
      <w:pPr>
        <w:pStyle w:val="TextBodyIndent"/>
        <w:ind w:left="0" w:firstLine="567"/>
        <w:jc w:val="both"/>
        <w:rPr/>
      </w:pPr>
      <w:r>
        <w:rPr/>
        <w:t>Про роль і місце машини в розвитку суспільства говорить приклад з бавовноочисної машини. її винайшов шкільний вчитель з Півночі Елі Уітні в 1793 році. А очищення бавовни – операція найбільш трудомістка, яка різко підвищує витрати виробництва. При допомозі машини раб очищав 150 фунтів бавовни в день, а з появою парового двигуна – 1000 фунтів за той же час.</w:t>
      </w:r>
    </w:p>
    <w:p>
      <w:pPr>
        <w:pStyle w:val="TextBodyIndent"/>
        <w:ind w:left="0" w:firstLine="567"/>
        <w:jc w:val="both"/>
        <w:rPr/>
      </w:pPr>
      <w:r>
        <w:rPr/>
        <w:t>В 1792 році (тобто за рік до винайдення машини) річний збір бавовни в країні становив 6000 кіп (по 500 фунтів в кіпі), в 1794 році 10000, а в 1859 році – 4309642 кіпи (Фостер, с.373).</w:t>
      </w:r>
    </w:p>
    <w:p>
      <w:pPr>
        <w:pStyle w:val="TextBodyIndent"/>
        <w:ind w:left="0" w:firstLine="567"/>
        <w:jc w:val="both"/>
        <w:rPr/>
      </w:pPr>
      <w:r>
        <w:rPr/>
        <w:t>Негрів-рабів ВІ772 році – 462 тис, в 1810 році – 1195362, в 1840 році -2204313 чоловік (с. 374).</w:t>
      </w:r>
    </w:p>
    <w:p>
      <w:pPr>
        <w:pStyle w:val="TextBodyIndent"/>
        <w:ind w:left="0" w:firstLine="567"/>
        <w:jc w:val="both"/>
        <w:rPr/>
      </w:pPr>
      <w:r>
        <w:rPr/>
        <w:t>Бавовництво стало стрімко рости в південних штатах, витісняючи інші культури. Плантатори потребували нових земельних площ, а їх стримував рух скватерів, тобто фермерів, захоплюючи пустуючі землі, що було в інтересах бавовникових плантаторів. Потрібні були закони, що захищали їхні інтереси в конгресі, а це заперечувало інтересам підприємців промислово розвинутих штатів Півночі. Тут одна з причин Півночі та Півдня. Так здавалося б незначна подія – поява бавовноочисної машини – зробила великий вплив на економічний розвиток однієї з найбільших капіталістичних каїн, але очевидно що це могло відбутися при умові, що Англія стрімко розвиваючи бавовнопрядіння, замість вовнопрядіння, де ще є залишки гільдійських обмежень, мала потребу в сировині – бавовні. Але це дійсно значення окремого явища, що зробило великий вплив на національні та інтернаціональні зв'язки. Така функція динамічних сил в прогресі. Цю сторону й відобразив поділ економічної науки на статику і динаміку.</w:t>
      </w:r>
    </w:p>
    <w:p>
      <w:pPr>
        <w:pStyle w:val="TextBodyIndent"/>
        <w:ind w:left="0" w:firstLine="567"/>
        <w:jc w:val="both"/>
        <w:rPr/>
      </w:pPr>
      <w:r>
        <w:rPr/>
        <w:t>Головне значення таких факторів полягає в тому, що взаємодія праці людини і машини – постійного господарського матеріального блага веде до росту продуктивності суспільної праці і підвищенню ефективності речового фактора виробництва. Необхідно відмітити, що якщо в Європі машина сформувала на основі ринкових зв'язків клас найманих робітників, то в США вона стала причиною розширення рабства. Так національні особливості коректують універсальні принципи економічної історії.</w:t>
      </w:r>
    </w:p>
    <w:p>
      <w:pPr>
        <w:pStyle w:val="TextBodyIndent"/>
        <w:ind w:left="0" w:firstLine="567"/>
        <w:jc w:val="both"/>
        <w:rPr/>
      </w:pPr>
      <w:r>
        <w:rPr/>
        <w:t>Для фермерів США основне значення мав зовнішній ринок, на якому ціни формувались з врахуванням європейських реалій. На ті ж Ліверпульській біржі, включаючи сюди Польщу та Росію, різниця у витратах виробництва була значною. Також і внутрішній ринок, в зв'язку з високим життєвим рівнем міського населення був ємним. Хоч Кларк вважає його малозначним. Тут не могло бути проблем «хлібних законів» Англії. Тому теорія земельної ренти в її європейському тлумаченні у Кларка відсутня. В розподіленні валового прибутку рента, як особливий прибуток особливого класу, відсутня. Але рента існує якщо є власність на землю. Але не на всіх ділянках «Власність на землю дає поселенцю гомстеда додатковий значний прибуток, окрім прибутку, що створюється його працею як такою (с. 99)...Ферма можливо коштує долар за акр, коли чоловік вступає в свої права. Але через рік, через два вона вже буде коштувати 5 доларів (с. 100). Відбувається приріст цінності землі.</w:t>
      </w:r>
    </w:p>
    <w:p>
      <w:pPr>
        <w:pStyle w:val="TextBodyIndent"/>
        <w:ind w:left="0" w:firstLine="567"/>
        <w:jc w:val="both"/>
        <w:rPr/>
      </w:pPr>
      <w:r>
        <w:rPr/>
        <w:t>Але ріст прибутку впливає на ріст заробітної плати, а це впливає на заробітну плату в містах. «На протязі 100 років вся американська заробітна плата відчувала в більшій або меншій мірі вплив цього елемента. Вона підтримувалася на такому рівні, що приблизно співпадала не з прибутком від обробітку землі, що не дає ренти, але з прибутком від обробітку землі та власності на неї» (с. 100).</w:t>
      </w:r>
    </w:p>
    <w:p>
      <w:pPr>
        <w:pStyle w:val="TextBodyIndent"/>
        <w:ind w:left="0" w:firstLine="567"/>
        <w:jc w:val="both"/>
        <w:rPr/>
      </w:pPr>
      <w:r>
        <w:rPr/>
        <w:t>Як видно Кларк вважає, що аграрна технологічна революція виступає фактором розвитку динамізму індустріальної.</w:t>
      </w:r>
    </w:p>
    <w:p>
      <w:pPr>
        <w:pStyle w:val="TextBodyIndent"/>
        <w:ind w:left="0" w:firstLine="567"/>
        <w:jc w:val="both"/>
        <w:rPr/>
      </w:pPr>
      <w:r>
        <w:rPr/>
        <w:t>Кінцеве формулювання теорії заробітної плати Кларк дає в наступному положенні: «Оплата праці в кожній галузі виробництва намагається відповідати граничному продукту суспільної праці, що використовується у поєднанні з відповідною кількістю суспільного капіталу як такого» (с. 28).</w:t>
      </w:r>
    </w:p>
    <w:p>
      <w:pPr>
        <w:pStyle w:val="TextBodyIndent"/>
        <w:ind w:left="0" w:firstLine="567"/>
        <w:jc w:val="both"/>
        <w:rPr/>
      </w:pPr>
      <w:r>
        <w:rPr/>
        <w:t>Кларк вимагає признати відмінність понять капіталу та капітального блага. Він не вважає, що капітал є якістю самої людини. Капітал складається із засобів виробництва, які завжди конкретні та матеріальні. Відмінною ознакою капіталу є постійність, а капітальні блага повинні зношуватись, для того, щоб капітал міг існувати. «Земля є єдиним видом капітальних благ, який не потребує знищення, для того, щоб втілений в неї фонд багатства міг продовжувати існувати» (с.130).</w:t>
      </w:r>
    </w:p>
    <w:p>
      <w:pPr>
        <w:pStyle w:val="TextBodyIndent"/>
        <w:ind w:left="0" w:firstLine="567"/>
        <w:jc w:val="both"/>
        <w:rPr/>
      </w:pPr>
      <w:r>
        <w:rPr/>
        <w:t>Капітал приносить відсоток, але конкретні засоби виробництва приносять ренту. Термін рента виражає суму, яку приносить кожний конкретний засіб виробництва. Кларк дає висновок: «Рента є являє собою сукупність валових сум, що дають капітальні блага, тоді як відсоток є прибуток, що надається постійним фондом капіталу та виражається як частка цього фонду..., відсоток керує рентою»(с 136-137).</w:t>
      </w:r>
    </w:p>
    <w:p>
      <w:pPr>
        <w:pStyle w:val="TextBodyIndent"/>
        <w:ind w:left="0" w:firstLine="567"/>
        <w:jc w:val="both"/>
        <w:rPr/>
      </w:pPr>
      <w:r>
        <w:rPr/>
        <w:t>Кларк критикує Мілля з його теорією утримання. Оскільки утримання охоплює споживче благо, а капітал засоби виробництва, які не можуть бути спожиті людиною, оскільки і концепція Мілля примітивна. Утримання по Кларку обмежено генезисом нового капіталу, тобто воно динамічне явище. Теорія ренти Кларка знайшла своє відображення в навчальних посібниках сучасності.</w:t>
      </w:r>
    </w:p>
    <w:p>
      <w:pPr>
        <w:pStyle w:val="TextBodyIndent"/>
        <w:ind w:left="0" w:firstLine="567"/>
        <w:jc w:val="both"/>
        <w:rPr/>
      </w:pPr>
      <w:r>
        <w:rPr/>
        <w:t>В посібнику Бара «Політична економія», т. 1, с.295. «Історія і економічна теорія заставляють включати землю і природні фактори в капітали, які в свою чергу діляться на природній капітал і технічний капітал». Досить близько до того, що додаткова праця і капітал, внесені в землю підвищують цінність землі у Кларка.</w:t>
      </w:r>
    </w:p>
    <w:p>
      <w:pPr>
        <w:pStyle w:val="TextBodyIndent"/>
        <w:ind w:left="0" w:firstLine="567"/>
        <w:jc w:val="both"/>
        <w:rPr/>
      </w:pPr>
      <w:r>
        <w:rPr/>
        <w:t>Теорія динаміки Д.Б. Кларка йшла в якості початкової в таких підручниках по економіксу як підручник К. Р. Макконела і С. А. Брю в главі «Економічний ріст та економіка відсталих країн», які називаються фактори економічного росту: 1) природні ресурси; 2) трудові ресурси; 3) накопичення капіталу; 4) технічний прогрес; 5) соціокультурні та інституціональні, (т. 2, с.367-372).</w:t>
      </w:r>
    </w:p>
    <w:p>
      <w:pPr>
        <w:pStyle w:val="TextBodyIndent"/>
        <w:ind w:left="0" w:firstLine="567"/>
        <w:jc w:val="both"/>
        <w:rPr/>
      </w:pPr>
      <w:r>
        <w:rPr/>
        <w:t>В підручнику Р. Бора «Політична економія» той же динамічний процес, але називається: 1) демографічний динамізм; 2) динамізм інновацій; 3) динамізм домінування (пануючі економічні одиниці, міста, промислові зони, фінансові центри); 4) динамізм соціальної групи. Але це вже інший час, інша країна.</w:t>
      </w:r>
    </w:p>
    <w:p>
      <w:pPr>
        <w:pStyle w:val="TextBodyIndent"/>
        <w:ind w:left="0" w:firstLine="567"/>
        <w:jc w:val="both"/>
        <w:rPr/>
      </w:pPr>
      <w:r>
        <w:rPr/>
        <w:t>Д.Б.Кларк один із авторів поняття «вменение». Цей термін використовують Менгер, особливо Візер та Кларк. Він вирішує питання про те, як визначити продуктивність фактора виробництва. У Кларк це праця, капітал, підприємець, їх прибутки, заробітна плата, відсоток. Як визначити долю кожного? У Менгера її можна визначити, коли котрийсь із них вилучається. Візер виміряв співробітництво, що приноситься фактором продуктивний вклад.</w:t>
      </w:r>
    </w:p>
    <w:p>
      <w:pPr>
        <w:pStyle w:val="TextBodyIndent"/>
        <w:ind w:left="0" w:firstLine="567"/>
        <w:jc w:val="both"/>
        <w:rPr/>
      </w:pPr>
      <w:r>
        <w:rPr/>
        <w:t>«Д.Б.Кларк прирівнює продуктивність кожної одиниці фактора до того приросту продукції, який досягається завдяки використанню додаткової одиниці даного фактора» (Р.Бар. Політекономія, т. 2, с.29).</w:t>
      </w:r>
    </w:p>
    <w:p>
      <w:pPr>
        <w:pStyle w:val="TextBodyIndent"/>
        <w:ind w:left="0" w:firstLine="567"/>
        <w:jc w:val="both"/>
        <w:rPr/>
      </w:pPr>
      <w:r>
        <w:rPr/>
        <w:t>»Вменение» це пояснюючий принцип, завдяки якому стає можливим перехід від поняття продукту, отриманого завдяки комбінуванню факторів виробництва, до поняття продукту, отриманого завдяки якому-небудь одному фактору виробництва.</w:t>
      </w:r>
    </w:p>
    <w:p>
      <w:pPr>
        <w:pStyle w:val="TextBodyIndent"/>
        <w:ind w:left="0" w:firstLine="567"/>
        <w:jc w:val="both"/>
        <w:rPr/>
      </w:pPr>
      <w:r>
        <w:rPr/>
        <w:t>«Вменение» є «реальна подія», яка відображає дію підприємця, що розраховує на основі своїх передбачень використання факторів виробництва, або еволюцію ринку, що відображає реальну мінову вартість факторів виробництва» (Р.Бар. Політекономія, т. 2,с.ЗО).</w:t>
      </w:r>
    </w:p>
    <w:p>
      <w:pPr>
        <w:pStyle w:val="TextBodyIndent"/>
        <w:ind w:left="0" w:firstLine="567"/>
        <w:jc w:val="both"/>
        <w:rPr/>
      </w:pPr>
      <w:r>
        <w:rPr/>
        <w:t>Заслуга Д.Б.Кларка являється в тому, що він вніс в загальну теорію маржиналізму новий підхід до розподілу, він розкрив єдність його з виробництвом. Такий зв'язок установлюється завдяки виявленню відношення між граничною продуктивністю і попитом на фактори.</w:t>
      </w:r>
    </w:p>
    <w:p>
      <w:pPr>
        <w:pStyle w:val="TextBodyIndent"/>
        <w:ind w:left="0" w:firstLine="567"/>
        <w:jc w:val="both"/>
        <w:rPr/>
      </w:pPr>
      <w:r>
        <w:rPr/>
        <w:t>Бар пише: «...маржиналізм являється економічною теорією фундаментального плану, яка акцентує увагу на проблемах вартості та на економічних функціях прибутків представляє великі можливості для економічного аналізу і господарської політики» (с.35).</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Альфред Маршалл – батько економікс.</w:t>
      </w:r>
    </w:p>
    <w:p>
      <w:pPr>
        <w:pStyle w:val="TextBodyIndent"/>
        <w:ind w:left="0" w:firstLine="567"/>
        <w:jc w:val="both"/>
        <w:rPr>
          <w:b/>
          <w:b/>
          <w:sz w:val="28"/>
          <w:szCs w:val="28"/>
          <w:lang w:val="uk-UA"/>
        </w:rPr>
      </w:pPr>
      <w:r>
        <w:rPr>
          <w:b/>
          <w:sz w:val="28"/>
          <w:szCs w:val="28"/>
          <w:lang w:val="uk-UA"/>
        </w:rPr>
      </w:r>
    </w:p>
    <w:p>
      <w:pPr>
        <w:pStyle w:val="TextBodyIndent"/>
        <w:ind w:left="0" w:firstLine="567"/>
        <w:jc w:val="both"/>
        <w:rPr/>
      </w:pPr>
      <w:r>
        <w:rPr/>
        <w:t>Маршалл – видатний економіст історичної епохи затвердження панування індустріальної технологічної революції в світовому масштабі і початок аналізу протиріч індустріальної цивілізації..</w:t>
      </w:r>
    </w:p>
    <w:p>
      <w:pPr>
        <w:pStyle w:val="TextBodyIndent"/>
        <w:ind w:left="0" w:firstLine="567"/>
        <w:jc w:val="both"/>
        <w:rPr/>
      </w:pPr>
      <w:r>
        <w:rPr/>
        <w:t>Його дослідження мають в своїй основі два девіза: «Природа не робить стрибків» і «Багаточисленість в одиничному та одиничне в багаточисленості».</w:t>
      </w:r>
    </w:p>
    <w:p>
      <w:pPr>
        <w:pStyle w:val="TextBodyIndent"/>
        <w:ind w:left="0" w:firstLine="567"/>
        <w:jc w:val="both"/>
        <w:rPr/>
      </w:pPr>
      <w:r>
        <w:rPr/>
        <w:t>В поняття «природа» він вкладає єдність як природних так і моральних процесів. Ця єдність не є чимось застиглим. Вона в безперервному русі. Принцип «безперервності» займає важливе місце в дослідженні природи, що розуміємо в широкому значенні цього поняття. Безперервність відображає еволюційність розвитку. Розвиток йде через накопичення не стільки сукупності кількості, скільки приросту якості.</w:t>
      </w:r>
    </w:p>
    <w:p>
      <w:pPr>
        <w:pStyle w:val="TextBodyIndent"/>
        <w:ind w:left="0" w:firstLine="567"/>
        <w:jc w:val="both"/>
        <w:rPr/>
      </w:pPr>
      <w:r>
        <w:rPr/>
        <w:t>«Економічна революція відбувається поступово. її хід іноді сповільнюється або перетворюється в політичну катастрофу. Але її поступальні кроки не бувають несподіваними» (т. 1, с.51).</w:t>
      </w:r>
    </w:p>
    <w:p>
      <w:pPr>
        <w:pStyle w:val="TextBodyIndent"/>
        <w:ind w:left="0" w:firstLine="567"/>
        <w:jc w:val="both"/>
        <w:rPr/>
      </w:pPr>
      <w:r>
        <w:rPr/>
        <w:t>Цей важливий висновок – плід старанних і глибоких досліджень економічної та політичної історії не лише європейських, але і східноазіатських, арабських цивілізацій. Аналіз на основі: «одиничного в багаточисленності, а багаточисленності в одиничному». Кредитні відносини в Римській імперії, які отримали достатньо високий розвиток потім на століття уходять зі сцени Європи, але лише кредит є однією із рис індивідуалізму. Дійсно вони затримались і практично перетворились в щось подібне, як птиця Фенікс відродилися, розквітли в другій половині XIX століття, ставши рушійною силою прогресивної людської цивілізації.</w:t>
      </w:r>
    </w:p>
    <w:p>
      <w:pPr>
        <w:pStyle w:val="TextBodyIndent"/>
        <w:ind w:left="0" w:firstLine="567"/>
        <w:jc w:val="both"/>
        <w:rPr/>
      </w:pPr>
      <w:r>
        <w:rPr/>
        <w:t>Політичні катастрофи першої половини XX століття в Німеччині, Італії, Росії, Югославії, Індонезії, африканських та інших країнах ілюструють висновок Маршалла про їх місце і роль в постіндустріальному русі прогресу, в тому числі економічного.</w:t>
      </w:r>
    </w:p>
    <w:p>
      <w:pPr>
        <w:pStyle w:val="TextBodyIndent"/>
        <w:ind w:left="0" w:firstLine="567"/>
        <w:jc w:val="both"/>
        <w:rPr/>
      </w:pPr>
      <w:r>
        <w:rPr/>
        <w:t>«Можливість прогресу в великій мірі залежить від фактів та висновків, що входять в компетенцію економічної науки, тобто це складає головне і вище призначення економічних досліджень»(т.1,с.139).</w:t>
      </w:r>
    </w:p>
    <w:p>
      <w:pPr>
        <w:pStyle w:val="TextBodyIndent"/>
        <w:ind w:left="0" w:firstLine="567"/>
        <w:jc w:val="both"/>
        <w:rPr/>
      </w:pPr>
      <w:r>
        <w:rPr/>
        <w:t>Так визначає місце економічної науки А. Маршалл в прогресивному розвитку людства.</w:t>
      </w:r>
    </w:p>
    <w:p>
      <w:pPr>
        <w:pStyle w:val="TextBodyIndent"/>
        <w:ind w:left="0" w:firstLine="567"/>
        <w:jc w:val="both"/>
        <w:rPr/>
      </w:pPr>
      <w:r>
        <w:rPr/>
        <w:t>Як же оцінює А.Маршалл дослідження економістів попередників? У вищій мірі позитивні оцінки досліджень А. Смітта, Д.С.Мілля. але рух прогресу, його «безперервність» вносять свої корективи. Це відноситься перш за все до поглядів на місце і роль людини в кінці XIX століття. «Вище поняття соціального боргу отримує майже всюди розповсюдження. В парламенті, в засобах інформації і з трибун проголошення людяності звучить все більш чітко та відверто» (т.З,с.2О1).</w:t>
      </w:r>
    </w:p>
    <w:p>
      <w:pPr>
        <w:pStyle w:val="TextBodyIndent"/>
        <w:ind w:left="0" w:firstLine="567"/>
        <w:jc w:val="both"/>
        <w:rPr/>
      </w:pPr>
      <w:r>
        <w:rPr/>
        <w:t>Економісти в особі Д.С.Мілля вже цей феномен відмічали, але не в якості найважливішого, а у соціалістів він знаходиться в главі кута. Але їх погляди не базувалися на основних наукових дослідженнях, вони не розуміли природи нової організації суспільства. Це рельєфно показали події в Європі в 1848 році.</w:t>
      </w:r>
    </w:p>
    <w:p>
      <w:pPr>
        <w:pStyle w:val="TextBodyIndent"/>
        <w:ind w:left="0" w:firstLine="567"/>
        <w:jc w:val="both"/>
        <w:rPr/>
      </w:pPr>
      <w:r>
        <w:rPr/>
        <w:t>«Ранні економісти виходили в своїх доводах з того, що характер людини і її продуктивність повинні були розглядатися в якості фіксованої величини, сучасні економісти постійно пам'ятають про те, що це є продуктом обставин, в яких він жив. Частково причина такої зміни точки зору економістів полягала в тому, що переміни в людській природі на протязі останніх п’ятдесяти років проходили настільки швидко, що привертали до себе увагу, частково причина полягала в безпосередній дії окремих авторів – соціалістів і т.д., а частково в побічній дії схожих змін в деяких сферах природничих наук. Економічна теорія не залишилась в стороні і приділяла увагу змінності людської природи і тому яким чином характер людини діє на переважаючі методи виробництва, розподілу багатств і сам піддається їх дії»(т.3,с. 199).«Вони заговорили про працю як товар, не зупиняючись, щоб врахувати його людські пристрасті, інстинкти та звички, симпатії та антипатії, його класову ненависть і прив'язаність, його прагнення до знань і до отримання вільних та рішучих дій»(т.3,с. 197).</w:t>
      </w:r>
    </w:p>
    <w:p>
      <w:pPr>
        <w:pStyle w:val="TextBodyIndent"/>
        <w:ind w:left="0" w:firstLine="567"/>
        <w:jc w:val="both"/>
        <w:rPr/>
      </w:pPr>
      <w:r>
        <w:rPr/>
        <w:t>Це випад проти Рікардо, його теорії вартості, заробітної плати та прибутку, яка лягла в основу теорії додаткової вартості Карла Маркса.</w:t>
      </w:r>
    </w:p>
    <w:p>
      <w:pPr>
        <w:pStyle w:val="TextBodyIndent"/>
        <w:ind w:left="0" w:firstLine="567"/>
        <w:jc w:val="both"/>
        <w:rPr/>
      </w:pPr>
      <w:r>
        <w:rPr/>
        <w:t>А.Маршалл економіст-творець «економікс» – досліджує економічні процеси з позиції людини нової епохи, це не «економічна людина» А.Сміта та його послідовників, а він знаходиться в середовищі, де поряд з економічними діють і соціальні, моральні, інституціональні фактори. Це індустріальна цивілізація.</w:t>
      </w:r>
    </w:p>
    <w:p>
      <w:pPr>
        <w:pStyle w:val="TextBodyIndent"/>
        <w:ind w:left="0" w:firstLine="567"/>
        <w:jc w:val="both"/>
        <w:rPr/>
      </w:pPr>
      <w:r>
        <w:rPr/>
        <w:t>Він констатує: «Бідність складає величезне істинне зло...Ліквідація тягарів злиднів та згубної дії непомірної фізичної праці складає головне і найвище призначення економічних досліджень..., причому поставлене запитання висуває на перший план вимоги нинішньої епохи»(т. 1,с.56).</w:t>
      </w:r>
    </w:p>
    <w:p>
      <w:pPr>
        <w:pStyle w:val="TextBodyIndent"/>
        <w:ind w:left="0" w:firstLine="567"/>
        <w:jc w:val="both"/>
        <w:rPr/>
      </w:pPr>
      <w:r>
        <w:rPr/>
        <w:t>Як видно, А.Маршалл чітко позначає новий час і нові задачі економічної науки. Як показує Кейнс язик Маршала – язик ділової людини. Але бізнесмен нової епохи, який реалізує не тільки особисті інтереси, але і самореалізується. «Основоположна риса сучасного індустріального життя – не конкуренція, але впевненість у власних силах, обережність у виборах рішень і цілеспрямована передбачуваність»(т. 1, гл. 1, п.4).</w:t>
      </w:r>
    </w:p>
    <w:p>
      <w:pPr>
        <w:pStyle w:val="TextBodyIndent"/>
        <w:ind w:left="0" w:firstLine="567"/>
        <w:jc w:val="both"/>
        <w:rPr/>
      </w:pPr>
      <w:r>
        <w:rPr/>
        <w:t>Бізнесмен Маршалл – релігійна людина, він пуританець. Він глибоко поважає інтереси сім'ї. Саме сім'я виступає однією з рухомих сил діловитості. Створити умови дітям, щоб вони вступали в це життя більш збагаченими як знаннями так і капіталом. Інтереси сім'ї – стимул накопичення та інвестицій.</w:t>
      </w:r>
    </w:p>
    <w:p>
      <w:pPr>
        <w:pStyle w:val="TextBodyIndent"/>
        <w:ind w:left="0" w:firstLine="567"/>
        <w:jc w:val="both"/>
        <w:rPr/>
      </w:pPr>
      <w:r>
        <w:rPr/>
        <w:t>У економічній науці дві задачі – дослідження багатств, а в другої частини дослідження людини. «Політична економія чи економічна наука займається дослідженням нормальної життєдіяльності людського суспільства, вона вивчає ту сферу індивідуальних та суспільних дій, яка найтіснішим образом пов'язана з пізнанням і використанням матеріальних основ благополуччя»(т. 1,с.56).</w:t>
      </w:r>
    </w:p>
    <w:p>
      <w:pPr>
        <w:pStyle w:val="TextBodyIndent"/>
        <w:ind w:left="0" w:firstLine="567"/>
        <w:jc w:val="both"/>
        <w:rPr/>
      </w:pPr>
      <w:r>
        <w:rPr/>
        <w:t>Вихід в світ першого тому «Принципів економічної науки» в 1890 році був відмічений суспільством як значна історична подія. Ось один з прикладів: «Пелл-Мелл газет» пише: «Виникла «нова політекономія», а «стара» політична економія – це лиховісна наука, яка розглядала індивідуальну людину в якості виключно егоїстичної і скупої тварини, державу лише масу таких тварин, пішла в минуле»(т.1, с.ЗЗ).</w:t>
      </w:r>
    </w:p>
    <w:p>
      <w:pPr>
        <w:pStyle w:val="TextBodyIndent"/>
        <w:ind w:left="0" w:firstLine="567"/>
        <w:jc w:val="both"/>
        <w:rPr/>
      </w:pPr>
      <w:r>
        <w:rPr/>
        <w:t>Нова економічна наука – економікс, її творець А.Маршалл визначає її задачу: дослідження багатств людини в умовах співдружності праці та капіталу, їх ефективної взаємодії. Як підкреслював Маршалл: « ВХУШ столітті Англія відкрила еру дорогих знарядь виробництва. На кінець XIX століття вони стали ще дорожчими. Експлуатація дорогих машин вимагала висококваліфікованих робітників, ефективна взаємодія вимагала особливої організації виробництва». А. Маршалл дає її таке тлумачення: «Розвиток організму чи-то соціального, чи-то природно обумовлено поглибленим розділенням функцій між його різними частинами. Воно проявляє себе як розподіл праці, розвиток спеціалізованих кваліфікацій, знань та машин і інтеграція, тобто посилюючої глибини та міцності зв'язків між різними частинами виробничого організму – зріст надійності комерційного кредиту, засобів і навиків спілкування за допомогою морського та шосейного транспорту, залізничних доріг та телеграфу, почти та друкованого станка. В економічній науці, закон про те, що боротьба за існування призводить до розмноження таких організацій, які краще інших пристосовані до отримання користі із навколишнього середовища» (т.2, с.32).</w:t>
      </w:r>
    </w:p>
    <w:p>
      <w:pPr>
        <w:pStyle w:val="TextBodyIndent"/>
        <w:ind w:left="0" w:firstLine="567"/>
        <w:jc w:val="both"/>
        <w:rPr/>
      </w:pPr>
      <w:r>
        <w:rPr/>
        <w:t>В організації виробництва особливу роль відіграє «принцип заміщення». «По мірі розширення знань і посилення ділової підприємливості виробників вони в кожному разі вибирають ті фактори виробництва, які краще всього відповідають їх цілям, аналогічним чином суспільство заміняє одного за другим підприємців, ефективність діяльності яких пропорційно менша отриманого прибутку. Ми можемо назвати це принципом заміщення.</w:t>
      </w:r>
    </w:p>
    <w:p>
      <w:pPr>
        <w:pStyle w:val="TextBodyIndent"/>
        <w:ind w:left="0" w:firstLine="567"/>
        <w:jc w:val="both"/>
        <w:rPr/>
      </w:pPr>
      <w:r>
        <w:rPr/>
        <w:t>Цей принцип знаходить використання майже в усіх областях економічних досліджень» (т.2, с.24).</w:t>
      </w:r>
    </w:p>
    <w:p>
      <w:pPr>
        <w:pStyle w:val="TextBodyIndent"/>
        <w:ind w:left="0" w:firstLine="567"/>
        <w:jc w:val="both"/>
        <w:rPr/>
      </w:pPr>
      <w:r>
        <w:rPr/>
        <w:t>Принцип заміщення, як видно, він поширюється і на діяльність підприємця.</w:t>
      </w:r>
    </w:p>
    <w:p>
      <w:pPr>
        <w:pStyle w:val="TextBodyIndent"/>
        <w:ind w:left="0" w:firstLine="567"/>
        <w:jc w:val="both"/>
        <w:rPr/>
      </w:pPr>
      <w:r>
        <w:rPr/>
        <w:t>Інтересний історичний екскурс в процесах формування комерційної підприємливості його здатностей. Він зв'язує появу підприємливості перш за все з зламом звичаїв та традицій. Сім'я, сільська громада, гільдія зв'язували ініціативу, якою є свобода господарської діяльності, право на ризик, включаючи свободу політичну.</w:t>
      </w:r>
    </w:p>
    <w:p>
      <w:pPr>
        <w:pStyle w:val="TextBodyIndent"/>
        <w:ind w:left="0" w:firstLine="567"/>
        <w:jc w:val="both"/>
        <w:rPr/>
      </w:pPr>
      <w:r>
        <w:rPr/>
        <w:t>Маршалл так зображає ментальність греків, римлян, німців, англійців: «Греки життєрадісні та повні свіжих ідей, які є елементами комерційної підприємливості. Але їм не вистачає терплячості в їх виконанні» (т. З, с. 152).</w:t>
      </w:r>
    </w:p>
    <w:p>
      <w:pPr>
        <w:pStyle w:val="TextBodyIndent"/>
        <w:ind w:left="0" w:firstLine="567"/>
        <w:jc w:val="both"/>
        <w:rPr/>
      </w:pPr>
      <w:r>
        <w:rPr/>
        <w:t>Римляни проявляють тверду волю, рішучість, наполегливість в виконанні цілей, винахідливі та підкорені дисципліні, вони постійно випробували ті якості, які необхідні для комерційної підприємливості (т. З, сі59).</w:t>
      </w:r>
    </w:p>
    <w:p>
      <w:pPr>
        <w:pStyle w:val="TextBodyIndent"/>
        <w:ind w:left="0" w:firstLine="567"/>
        <w:jc w:val="both"/>
        <w:rPr/>
      </w:pPr>
      <w:r>
        <w:rPr/>
        <w:t>Для німця, яким би рішучим та сильним він не був, виявилось дуже тяжким ділом вивільнитися від кайданів звичаїв та від неосвіченості,... він занадто дорожив постулатами та звичаями своєї сім'ї та свого племені (т.З, с. 157). Ця особливість німця знаходити своє відображення і в особливостях національної економіки, в якій значна роль держави.</w:t>
      </w:r>
    </w:p>
    <w:p>
      <w:pPr>
        <w:pStyle w:val="TextBodyIndent"/>
        <w:ind w:left="0" w:firstLine="567"/>
        <w:jc w:val="both"/>
        <w:rPr/>
      </w:pPr>
      <w:r>
        <w:rPr/>
        <w:t>В Німеччині виключно велика частина кращих інтелектуальних сил нації намагається знайти роботу в урядових закладах та можливо не один уряд не включає в себе такої великої кількості добре підготовлених високообдарованих людей. З іншої сторони енергія, оригінальність та рішучість, притаманні кращим комерсантам Англії та Америки, лише в останній час стали розвиватися в Німеччині, в той же час німці володіють великими здібностями до покори. Таким чином вони не відрізняються від англійців, чия сила волі дозволяє проявити їм чітку дисципліну в серйозний момент, але які не володіють схильність до покори (т.З, с. 184).</w:t>
      </w:r>
    </w:p>
    <w:p>
      <w:pPr>
        <w:pStyle w:val="TextBodyIndent"/>
        <w:ind w:left="0" w:firstLine="567"/>
        <w:jc w:val="both"/>
        <w:rPr/>
      </w:pPr>
      <w:r>
        <w:rPr/>
        <w:t>В цьому один із секторів потужного розвитку Німеччини, особливостей засобів шляхів індустріальної революції.</w:t>
      </w:r>
    </w:p>
    <w:p>
      <w:pPr>
        <w:pStyle w:val="TextBodyIndent"/>
        <w:ind w:left="0" w:firstLine="567"/>
        <w:jc w:val="both"/>
        <w:rPr/>
      </w:pPr>
      <w:r>
        <w:rPr/>
        <w:t>«Природна серйозність і цілеспрямованість суворих націй, що поселилися на англійських берегах, підштовхували їх до сприйняття доктрин Реформації і останні мали вплив на життєвий уклад народу, потім тон його виробничої діяльності (т. З, сі69).</w:t>
      </w:r>
    </w:p>
    <w:p>
      <w:pPr>
        <w:pStyle w:val="TextBodyIndent"/>
        <w:ind w:left="0" w:firstLine="567"/>
        <w:jc w:val="both"/>
        <w:rPr/>
      </w:pPr>
      <w:r>
        <w:rPr/>
        <w:t>Раніше вже говорилося про роль пуританізму в формуванні англійської підприємливості з позиції становлення та розвитку особистості. А.Сміт і його послідовники в концепції дослідження природи та причин багатства народів в деякій мірі виходили з ментальності, він космополітичний в висновках, закони функціонування економіки наднаціональні, тому в заголовку фігурує «багатство народів», а не народу.</w:t>
      </w:r>
    </w:p>
    <w:p>
      <w:pPr>
        <w:pStyle w:val="TextBodyIndent"/>
        <w:ind w:left="0" w:firstLine="567"/>
        <w:jc w:val="both"/>
        <w:rPr/>
      </w:pPr>
      <w:r>
        <w:rPr/>
        <w:t>Вони проти втручання держави в економічне життя. Але інша ситуація у німців. Тут держава – вождь, учитель, верховний суддя, вона – захист сім'ї, клану. Тут навчали службовця державному нагляду і управлінню фінансами, податками, зборами, акцизами, взаємодіями станів. Тут панувала камералістика. Тому потрібна була протекціоністська політика захисту національного підприємництва від французьких та англійських конкурентів. Так виникла німецька історична школа – творець економічної теорії про особливості національних економік.</w:t>
      </w:r>
    </w:p>
    <w:p>
      <w:pPr>
        <w:pStyle w:val="TextBodyIndent"/>
        <w:ind w:left="0" w:firstLine="567"/>
        <w:jc w:val="both"/>
        <w:rPr/>
      </w:pPr>
      <w:r>
        <w:rPr/>
        <w:t>А. Маршалл розкриває ці відмінності спираючись на такий фактор як ментальність. В цьому він випереджає історичний час на десятиліття. Тільки в середині XX століття з'являється вчення про особливості національних економік та національних менеджментів. Є американська та японська економіка, є японський менеджмент, є національні моделі соціалізму. Є особливості історії національного підприємництва.</w:t>
      </w:r>
    </w:p>
    <w:p>
      <w:pPr>
        <w:pStyle w:val="TextBodyIndent"/>
        <w:ind w:left="0" w:firstLine="567"/>
        <w:jc w:val="both"/>
        <w:rPr/>
      </w:pPr>
      <w:r>
        <w:rPr/>
        <w:t>Англійський тип підприємництва має свою історію. Вона перш за все пов'язана з аграрною технологічною революцією. В часи релігійних смут лендлорди в війнах покінчили один з одним, на ґрунті релігійних війн з'явились нові барони – власники великих маєтків, але позбавлені забобонів лендлордів феодальної епохи. Він не мав можливості заставити працювати на своїх полях вільного йомена-селянина. Але розорення селянства в результаті різкого росту попиту на вовну, коли пасовища заміняли орні землі створило ринок селян, які наймалися у орендатора землі барона. Та барон бере участь в інвестиціях орендатора в підвищенні культури землеробства. Це створило підприємця-фермера, що стає зразком підприємця в промисловості.</w:t>
      </w:r>
    </w:p>
    <w:p>
      <w:pPr>
        <w:pStyle w:val="TextBodyIndent"/>
        <w:ind w:left="0" w:firstLine="567"/>
        <w:jc w:val="both"/>
        <w:rPr/>
      </w:pPr>
      <w:r>
        <w:rPr/>
        <w:t>Роки, коли Великобританія втратила колонії в Північній Америці, роки великого напруження сил в Наполеонівських війнах привели з одного боку до важкого тягаря внутрішнього боргу країни. Але перемога стимулювала стрімкий розвиток індустріальної технологічної революції із-за раптовості збільшення економічної свободи для підприємців.</w:t>
      </w:r>
    </w:p>
    <w:p>
      <w:pPr>
        <w:pStyle w:val="TextBodyIndent"/>
        <w:ind w:left="0" w:firstLine="567"/>
        <w:jc w:val="both"/>
        <w:rPr/>
      </w:pPr>
      <w:r>
        <w:rPr/>
        <w:t>«Нова нація підприємців складалася головним чином із тих, хто самостійно створив власні статки, тобто із сильних, рішучих, підприємливих людей, які спостерігаючи власні результати, отримані своєю власною енергією, були схильні стверджувати, що бідних та слабих слід вважати винуватцями в їх нещастях, а не жаліти їх. Вони прославляли індивідуальність характеру і не поспішали знайти сучасну заміну соціальних і виробничих зв'язків, які об'єднували людей в попередні часи» (т.З, сі78).</w:t>
      </w:r>
    </w:p>
    <w:p>
      <w:pPr>
        <w:pStyle w:val="TextBodyIndent"/>
        <w:ind w:left="0" w:firstLine="567"/>
        <w:jc w:val="both"/>
        <w:rPr/>
      </w:pPr>
      <w:r>
        <w:rPr/>
        <w:t>Неблагополучні умови призвели до зниження загального чистого прибутку англійців. 1/10 його пішла на погашення національного боргу. Товарні витрати виробництва – як знизились в результаті нових винаходів, лиш в невеликій кількості споживались робітниками. Вони вимушені були продавати свою працю за мізерну платню. Повна свобода дає зміни в ролі фінансового капіталу, зміни в економічній теорії та її методу, появи нових наукових, економічних дисциплін.</w:t>
      </w:r>
    </w:p>
    <w:p>
      <w:pPr>
        <w:pStyle w:val="TextBodyIndent"/>
        <w:ind w:left="0" w:firstLine="567"/>
        <w:jc w:val="both"/>
        <w:rPr/>
      </w:pPr>
      <w:r>
        <w:rPr/>
        <w:t>Дійсно кінець XIX століття характеризується появою цілого букету нових економічних наук: науковий менеджмент, психологія менеджменту, наукова основа маркетингу, організація виробництва, економіка галузей, економічна статистика, державні фінанси, економічна соціологія та інші. Доля цих дисциплін склалася по-різному.</w:t>
      </w:r>
    </w:p>
    <w:p>
      <w:pPr>
        <w:pStyle w:val="TextBodyIndent"/>
        <w:ind w:left="0" w:firstLine="567"/>
        <w:jc w:val="both"/>
        <w:rPr/>
      </w:pPr>
      <w:r>
        <w:rPr/>
        <w:t>Зокрема, науковий менеджмент спочатку зустрічає різкий опір профспілок Європи, «...опір упровадженню наукового менеджменту зі сторони британських тред-юніонів, що вважали методи Тейлора витонченим засобом експлуатації робітників, було ще більше, ніж зі сторони американських профспілок» (Б. Шелдрейк, Теорія менеджменту, с.54).</w:t>
      </w:r>
    </w:p>
    <w:p>
      <w:pPr>
        <w:pStyle w:val="TextBodyIndent"/>
        <w:ind w:left="0" w:firstLine="567"/>
        <w:jc w:val="both"/>
        <w:rPr/>
      </w:pPr>
      <w:r>
        <w:rPr/>
        <w:t>Доречи, В. Зомбарт в своїй брошурі «Чому немає соціалізму в Сполучених Штатах» дає картину класового миру, партнерських відносин між найманими робітниками та капіталістами в США. Вони виводить це положення з особливостей менталітету, що сформулювалися в США за всю історію колонізації цієї країни.</w:t>
      </w:r>
    </w:p>
    <w:p>
      <w:pPr>
        <w:pStyle w:val="TextBodyIndent"/>
        <w:ind w:left="0" w:firstLine="567"/>
        <w:jc w:val="both"/>
        <w:rPr/>
      </w:pPr>
      <w:r>
        <w:rPr/>
        <w:t>Висновок наукового менеджменту: єдиною можливою умовою промислового миру є промислова демократія.</w:t>
      </w:r>
    </w:p>
    <w:p>
      <w:pPr>
        <w:pStyle w:val="TextBodyIndent"/>
        <w:ind w:left="0" w:firstLine="567"/>
        <w:jc w:val="both"/>
        <w:rPr/>
      </w:pPr>
      <w:r>
        <w:rPr/>
        <w:t>Нові наукові дисципліни відображають нові процеси в виробництві. Маршалл дає контрастну окреслену картину цієї нової системи.</w:t>
      </w:r>
    </w:p>
    <w:p>
      <w:pPr>
        <w:pStyle w:val="TextBodyIndent"/>
        <w:ind w:left="0" w:firstLine="567"/>
        <w:jc w:val="both"/>
        <w:rPr/>
      </w:pPr>
      <w:r>
        <w:rPr/>
        <w:t>«Праця в середині кожної галузі була розділена таким чином, щоб планування і організація підприємства, управління ним і відповідальність за ризик покладалися на одну групу людей, в той час як необхідна для нього ручна робота виконувалася найманою працею. Ця форма розподілу праці одночасно характерна для сучасного світу в цілому та також для англійської нації...В теперішній час,...воно виділяється в якості основного явища при існуючій формі цивілізації, являє собою ядро економічних проблем сучасності» (А.Маршалл, т.З, сі72).</w:t>
      </w:r>
    </w:p>
    <w:p>
      <w:pPr>
        <w:pStyle w:val="TextBodyIndent"/>
        <w:ind w:left="0" w:firstLine="567"/>
        <w:jc w:val="both"/>
        <w:rPr/>
      </w:pPr>
      <w:r>
        <w:rPr/>
        <w:t>Поява такої дисципліни як макроекономіки ілюструє зміну ролі старих галузей. В новій структурі макроекономіки зросла роль транспорту. Більш того, Маршалл стверджує, що особливо розвиток транспортної галузі та характеризує нову стадію технологічної революції,</w:t>
      </w:r>
    </w:p>
    <w:p>
      <w:pPr>
        <w:pStyle w:val="TextBodyIndent"/>
        <w:ind w:left="0" w:firstLine="567"/>
        <w:jc w:val="both"/>
        <w:rPr/>
      </w:pPr>
      <w:r>
        <w:rPr/>
        <w:t>Завдяки йому був даний потужній імпульс розвитку металургії, машинобудування, появі нових професій, кваліфікованої праці, в тому числі і в будівництві, а значить вирішення проблеми зайнятості. Завдяки новим видам транспорту знизились витрати виробництва, наблизились ринки збуту та ринки сировини, були залучені в експлуатацію великі площі родючих земель Америки, Австралії та інших регіонів планети. Павутина зв'язку зв'язала усі континенти, появився планетарний характер біржових, кредитних, валютних зв'язків.</w:t>
      </w:r>
    </w:p>
    <w:p>
      <w:pPr>
        <w:pStyle w:val="TextBodyIndent"/>
        <w:ind w:left="0" w:firstLine="567"/>
        <w:jc w:val="both"/>
        <w:rPr/>
      </w:pPr>
      <w:r>
        <w:rPr/>
        <w:t>Нові технології зробили більш можливими темпи та об'єми виробництва та переміщення визвали необхідність створення управлінських ієрархій для нагляду-контролю та координації нових процесів виробництва та розподілу. Така історична роль капіталу епохи індустріального суспільства.</w:t>
      </w:r>
    </w:p>
    <w:p>
      <w:pPr>
        <w:pStyle w:val="TextBodyIndent"/>
        <w:ind w:left="0" w:firstLine="567"/>
        <w:jc w:val="both"/>
        <w:rPr/>
      </w:pPr>
      <w:r>
        <w:rPr/>
        <w:t>А.Маршалл у визначенні капіталу притримується старих добрих традицій А.Сміта, різко критикуючи погляди К.Маркса та його послідовників, які вважають капіталом тільки те, що в якості засобів виробництва належить одній особі (або групі осіб) і використовується для виробництва речей на благо інших за рахунок найманої праці таким чином, щоб перші мали можливість грабувати або експлуатувати інших.</w:t>
      </w:r>
    </w:p>
    <w:p>
      <w:pPr>
        <w:pStyle w:val="TextBodyIndent"/>
        <w:ind w:left="0" w:firstLine="567"/>
        <w:jc w:val="both"/>
        <w:rPr/>
      </w:pPr>
      <w:r>
        <w:rPr/>
        <w:t>Французькі економісти-фізіократи, а за ними і А.Сміт, використовували термін капітал в понятті «запас». У відповідності зі старою англійською традицією капітал складається з тих речей, які сприяють праці у виробництві або забезпечують її..., він складається з тих речей, без яких виробництво не могло б існувати з такою ефективністю, але які не є безкоштовними дарами природи» (т.З, с.234).</w:t>
      </w:r>
    </w:p>
    <w:p>
      <w:pPr>
        <w:pStyle w:val="TextBodyIndent"/>
        <w:ind w:left="0" w:firstLine="567"/>
        <w:jc w:val="both"/>
        <w:rPr/>
      </w:pPr>
      <w:r>
        <w:rPr/>
        <w:t>Маршалл поширює на категорію капітал «людську активність – також цінності як і засіб виробництва» (т.З, с.298).</w:t>
      </w:r>
    </w:p>
    <w:p>
      <w:pPr>
        <w:pStyle w:val="TextBodyIndent"/>
        <w:ind w:left="0" w:firstLine="567"/>
        <w:jc w:val="both"/>
        <w:rPr/>
      </w:pPr>
      <w:r>
        <w:rPr/>
        <w:t>Про ренту Маршалл пише: «Видатна роль земельної ренти в розвитку теорії земельної ренти – історична випадковість. Рента – плата за будь-який не відновлюваний ресурс. У відомому понятті всі види ренти являються ресурсом суспільної рідкості, а всі види ренти являються диференціальними рентами. А тому це квазірента».</w:t>
      </w:r>
    </w:p>
    <w:p>
      <w:pPr>
        <w:pStyle w:val="TextBodyIndent"/>
        <w:ind w:left="0" w:firstLine="567"/>
        <w:jc w:val="both"/>
        <w:rPr/>
      </w:pPr>
      <w:r>
        <w:rPr/>
        <w:t>Як зазначалось раніше, предметом економічної науки він вважає ту сферу індивідуальних і суспільних дій, які тісно зв'язані з використанням матеріальних основ добробуту. Багатство і людина – головна мета економічних досліджень.</w:t>
      </w:r>
    </w:p>
    <w:p>
      <w:pPr>
        <w:pStyle w:val="TextBodyIndent"/>
        <w:ind w:left="0" w:firstLine="567"/>
        <w:jc w:val="both"/>
        <w:rPr/>
      </w:pPr>
      <w:r>
        <w:rPr/>
        <w:t>Цей взаємозв'язок розкривається в мотивах людської діяльності, що спонукають її економічними цілями в конкретних історичних умовах. А це ринкова економіка чи, те що у Маршалла рівнозначне терміну грошова економіка. Тому він у вартості бачить реалізацію економічних цілей як покупця, так і виробника. Так він пише про А. Сміта: « Його найважливішою задачею є об'єднання і розвиток розмірковувань його англійських та французьких сучасників та попередників про вартість. Найважливіше значення його діяльності, що призвела до виникнення цілої епохи в економічній думці, полягала в тому, що він першим здійснив ретельне і наукове дослідження способу по безпосередністю якого вартість міряє людську мотивацію, з однієї сторони даючи кількісну характеристику бажань покупця отримати благо, а з іншої сторони зусиль (або реальних витрат виробництва) зі сторони його виробника (т.З, с. 191-192).</w:t>
      </w:r>
    </w:p>
    <w:p>
      <w:pPr>
        <w:pStyle w:val="TextBodyIndent"/>
        <w:ind w:left="0" w:firstLine="567"/>
        <w:jc w:val="both"/>
        <w:rPr/>
      </w:pPr>
      <w:r>
        <w:rPr/>
        <w:t>Краща економічна праця, в якій розкрита «...сутність досягнення рівноваги та кількісного визначення при допомозі грошей, бажання до володіння якою-небудь річчю, з однієї сторони, а з другої сторони – всіх різноманітних зусиль та самопожертвувань, які прямо або побічно сприяють її створенню... Він відкрив новий погляд на речі і тому мав епохальне значення» (т.1, с.92). – так оцінюється місце Сміта в історії економічних вчень.</w:t>
      </w:r>
    </w:p>
    <w:p>
      <w:pPr>
        <w:pStyle w:val="TextBodyIndent"/>
        <w:ind w:left="0" w:firstLine="567"/>
        <w:jc w:val="both"/>
        <w:rPr/>
      </w:pPr>
      <w:r>
        <w:rPr/>
        <w:t>Автор підкреслює, що гроші відіграють особливу роль в мотивації економічної цілі. Гроші являють собою загальну купівельну спроможність і люди намагаються їх отримати в якості засобів для досягнення будь-яких цілей, як високого, так і низького порядку, як духовних, так і матеріальних (т.1, с.72), або економічні проблеми людини, так як вони спеціально відносяться до поведінки людини під дією мотивів, що піддаються виміру грошовою ціною (т.1, с.83).</w:t>
      </w:r>
    </w:p>
    <w:p>
      <w:pPr>
        <w:pStyle w:val="TextBodyIndent"/>
        <w:ind w:left="0" w:firstLine="567"/>
        <w:jc w:val="both"/>
        <w:rPr/>
      </w:pPr>
      <w:r>
        <w:rPr/>
        <w:t>Разом з тим наведені положення заключають і первинну посилку концепції вартості.</w:t>
      </w:r>
    </w:p>
    <w:p>
      <w:pPr>
        <w:pStyle w:val="TextBodyIndent"/>
        <w:ind w:left="0" w:firstLine="567"/>
        <w:jc w:val="both"/>
        <w:rPr/>
      </w:pPr>
      <w:r>
        <w:rPr/>
        <w:t>В наведеному положенні про роль і місце Сміта в дужках вказується «або реальні витрати виробництва». Маршалл дає наступне розвернуте визначення їх змісту: «Затрати всіх різноманітних видів праці прямо чи побічно зайнятого в його виробництві, разом з утриманням, або вірніше чеканням необхідним для накопичення використовуваного в його виробництві капіталу, іншими словами, всі ці зусилля та жертви разом взяті ми будемо називати реальними витратами виробництва товару. Сума грошей, які приходиться платити за ці зусилля та жертви, ми називаємо або грошовими витратами виробництва, або для скорочення витратами виробництва» (т.2, с. 21-22).</w:t>
      </w:r>
    </w:p>
    <w:p>
      <w:pPr>
        <w:pStyle w:val="TextBodyIndent"/>
        <w:ind w:left="0" w:firstLine="567"/>
        <w:jc w:val="both"/>
        <w:rPr/>
      </w:pPr>
      <w:r>
        <w:rPr/>
        <w:t>Така основа цін пропозиції.</w:t>
      </w:r>
    </w:p>
    <w:p>
      <w:pPr>
        <w:pStyle w:val="TextBodyIndent"/>
        <w:ind w:left="0" w:firstLine="567"/>
        <w:jc w:val="both"/>
        <w:rPr/>
      </w:pPr>
      <w:r>
        <w:rPr/>
        <w:t>Необхідно скоректувати положення про причетність Сміта до категорії «реальні витрати виробництва», в які включається і прибуток – як доля капіталу, як фактор виробництва. Так у Сміта є і цей варіант, але Сміт все-таки автор теорії трудової вартості.</w:t>
      </w:r>
    </w:p>
    <w:p>
      <w:pPr>
        <w:pStyle w:val="TextBodyIndent"/>
        <w:ind w:left="0" w:firstLine="567"/>
        <w:jc w:val="both"/>
        <w:rPr/>
      </w:pPr>
      <w:r>
        <w:rPr/>
        <w:t>Маршалл розглядає і принципи, які регулюють попит. Ця проблема досліджувалась Менгером, Візером, Бем-Беркрм, Вальрасом, Джевонсом та іншими. Корисність, ось що стоїть на боці попиту. Але у Маршалла потреба витікає з діяльності, вимірюється корисність через ціни. У Джевонса на боці попиту корисність, на боці пропозиції тягар праці. Кейнс помічає, що Джевонс побачив киплячий котел і вигукнув радісний крик, Маршалл також побачив киплячий котел і мовчки приступив до побудови парового двигуна.</w:t>
      </w:r>
    </w:p>
    <w:p>
      <w:pPr>
        <w:pStyle w:val="TextBodyIndent"/>
        <w:ind w:left="0" w:firstLine="567"/>
        <w:jc w:val="both"/>
        <w:rPr/>
      </w:pPr>
      <w:r>
        <w:rPr/>
        <w:t>Потрібен був геній Маршалла, щоб з'єднати класичну теорію витрат виробництва з теорією корисності на основі загальної теорії рівноваги попиту та пропозиції.</w:t>
      </w:r>
    </w:p>
    <w:p>
      <w:pPr>
        <w:pStyle w:val="TextBodyIndent"/>
        <w:ind w:left="0" w:firstLine="567"/>
        <w:jc w:val="both"/>
        <w:rPr/>
      </w:pPr>
      <w:r>
        <w:rPr/>
        <w:t>«Загальна теорія рівноваги попиту та пропозиції, – пише Маршалл, – являє собою ту основоположну ідею, яка пронизує будову всіх різноманітних частин центральної проблеми розподілу та обміну» (т.1, с.58).</w:t>
      </w:r>
    </w:p>
    <w:p>
      <w:pPr>
        <w:pStyle w:val="TextBodyIndent"/>
        <w:ind w:left="0" w:firstLine="567"/>
        <w:jc w:val="both"/>
        <w:rPr/>
      </w:pPr>
      <w:r>
        <w:rPr/>
        <w:t>«Загальна ідея, що полягає в основі ствердження про те, що вартість установлюється на рівноважному рівні попиту та пропозиції отримала такий подальший розвиток, що знайшла всю специфічну систему Коперника, згідно якої всі елементи економічного всесвіту просто утримують своє місце шляхом спільного урівноваження та взаємодії»(т. 1, с.31).</w:t>
      </w:r>
    </w:p>
    <w:p>
      <w:pPr>
        <w:pStyle w:val="TextBodyIndent"/>
        <w:ind w:left="0" w:firstLine="567"/>
        <w:jc w:val="both"/>
        <w:rPr/>
      </w:pPr>
      <w:r>
        <w:rPr/>
        <w:t>Це положення Маршалл ілюструє на прикладі ножиців: ми могли б з рівними підставами сперечатися про те, чи регулюється вартість корисністю чи витратами виробництва, як і про те, розрізає чи шматок паперу верхнє чи нижнє лезо ножиців (т. 2, с.31-32).</w:t>
      </w:r>
    </w:p>
    <w:p>
      <w:pPr>
        <w:pStyle w:val="TextBodyIndent"/>
        <w:ind w:left="0" w:firstLine="567"/>
        <w:jc w:val="both"/>
        <w:rPr/>
      </w:pPr>
      <w:r>
        <w:rPr/>
        <w:t>Рівновага попиту та пропозиції поширюється не тільки на благо, але і на фактори виробництва. Воно характеризує «неперервність». Відомо, що конкурентна сфера як в попиті, так і в пропозиції вирівнює вартості. Але це може бути здійснено тільки на основі руху до безкінечно малих величин. Тому додаток до корисності граничної корисності і дає рівновагу попиту та пропозиції як в обміні, так і в розподілі.</w:t>
      </w:r>
    </w:p>
    <w:p>
      <w:pPr>
        <w:pStyle w:val="TextBodyIndent"/>
        <w:ind w:left="0" w:firstLine="567"/>
        <w:jc w:val="both"/>
        <w:rPr/>
      </w:pPr>
      <w:r>
        <w:rPr/>
        <w:t>Так само і до поняття продуктивність факторів виробництва та в їх конкуруючій взаємодії поняття гранична продуктивність також характеризує неперервність їх взаємодії.</w:t>
      </w:r>
    </w:p>
    <w:p>
      <w:pPr>
        <w:pStyle w:val="TextBodyIndent"/>
        <w:ind w:left="0" w:firstLine="567"/>
        <w:jc w:val="both"/>
        <w:rPr/>
      </w:pPr>
      <w:r>
        <w:rPr/>
        <w:t>Аналіз рівноваги попиту та пропозиції поглиблюється застосуванням «принципу заміщення». Заміщення на границі відновлюється чи установлюється рівновага. Для факторів виробництва – заміщення приводить до того, що вони конкурують за зайнятість кожного із факторів виробництва, а в умовах більш високої продуктивності кожний із факторів намагається витіснити інший, обмежуючи ціну попиту на нього. Та це лише один бік дії заміщення. А з іншого боку вони формують зайнятість один для одного.</w:t>
      </w:r>
    </w:p>
    <w:p>
      <w:pPr>
        <w:pStyle w:val="TextBodyIndent"/>
        <w:ind w:left="0" w:firstLine="567"/>
        <w:jc w:val="both"/>
        <w:rPr/>
      </w:pPr>
      <w:r>
        <w:rPr/>
        <w:t>«Цей метод, – пише Кейнс, – дозволяє підкорити категорію заробітної плати та прибутку дії загальних законів вартості, пропозиції та попиту, так само як раніше теорія грошей була покладена в теорію вказаних загальних законів» (т.1, с.34-35).</w:t>
      </w:r>
    </w:p>
    <w:p>
      <w:pPr>
        <w:pStyle w:val="TextBodyIndent"/>
        <w:ind w:left="0" w:firstLine="567"/>
        <w:jc w:val="both"/>
        <w:rPr/>
      </w:pPr>
      <w:r>
        <w:rPr/>
        <w:t>Маршалл формулює всезагальні правила: «а) граничні витрати не керують ціною; б) лише по досягненні границі можуть бути правильно зрозумілі дії тих сил, які керують ціною; в) границя, яку потрібно дослідити, в відношення довгих періодів і стійких результатів, відрізняється по своєму характеру та кількісним параметрам, від границі, вивчення якої з коротким періодом і перехідним коливанням» (т.1, с.54).</w:t>
      </w:r>
    </w:p>
    <w:p>
      <w:pPr>
        <w:pStyle w:val="TextBodyIndent"/>
        <w:ind w:left="0" w:firstLine="567"/>
        <w:jc w:val="both"/>
        <w:rPr/>
      </w:pPr>
      <w:r>
        <w:rPr/>
        <w:t>Маршалл вводить в економічний аналіз елемент «часу». Тут реалізується принцип безперервності, «що зв’язує пропозицію загальною теорією рівноваги попиту та пропозиції до різноманітних періодів» (т.З, с.79). в економічний аналіз Маршалл вводить категорії «зовнішньої та внутрішньої економіки», «основні та додаткові» витрати.</w:t>
      </w:r>
    </w:p>
    <w:p>
      <w:pPr>
        <w:pStyle w:val="TextBodyIndent"/>
        <w:ind w:left="0" w:firstLine="567"/>
        <w:jc w:val="both"/>
        <w:rPr/>
      </w:pPr>
      <w:r>
        <w:rPr/>
        <w:t>Великий вплив на розвиток економічного аналізу мали концепції Маршалла «споживчої ренти» чи «споживчого кредиту», з яких випливає, що максимум користі, що досягається необмеженою концентрацією, зовсім не і обов'язково забезпечує досягнення найбільшої можливої користі.</w:t>
      </w:r>
    </w:p>
    <w:p>
      <w:pPr>
        <w:pStyle w:val="TextBodyIndent"/>
        <w:ind w:left="0" w:firstLine="567"/>
        <w:jc w:val="both"/>
        <w:rPr/>
      </w:pPr>
      <w:r>
        <w:rPr/>
        <w:t>Це він показує на прикладі чаю:</w:t>
      </w:r>
    </w:p>
    <w:p>
      <w:pPr>
        <w:pStyle w:val="TextBodyIndent"/>
        <w:ind w:left="0" w:firstLine="567"/>
        <w:jc w:val="both"/>
        <w:rPr/>
      </w:pPr>
      <w:r>
        <w:rPr/>
        <w:t>Ціна (у шилінгах) Величина попиту (в фунтах)</w:t>
      </w:r>
    </w:p>
    <w:p>
      <w:pPr>
        <w:pStyle w:val="TextBodyIndent"/>
        <w:ind w:left="1260" w:firstLine="567"/>
        <w:jc w:val="both"/>
        <w:rPr/>
      </w:pPr>
      <w:r>
        <w:rPr/>
        <w:t>20 1</w:t>
      </w:r>
    </w:p>
    <w:p>
      <w:pPr>
        <w:pStyle w:val="TextBodyIndent"/>
        <w:ind w:left="1260" w:firstLine="567"/>
        <w:jc w:val="both"/>
        <w:rPr/>
      </w:pPr>
      <w:r>
        <w:rPr/>
        <w:t>14 2</w:t>
      </w:r>
    </w:p>
    <w:p>
      <w:pPr>
        <w:pStyle w:val="TextBodyIndent"/>
        <w:ind w:left="1260" w:firstLine="567"/>
        <w:jc w:val="both"/>
        <w:rPr/>
      </w:pPr>
      <w:r>
        <w:rPr/>
        <w:t>10 3</w:t>
      </w:r>
    </w:p>
    <w:p>
      <w:pPr>
        <w:pStyle w:val="TextBodyIndent"/>
        <w:ind w:left="1260" w:firstLine="567"/>
        <w:jc w:val="both"/>
        <w:rPr/>
      </w:pPr>
      <w:r>
        <w:rPr/>
        <w:t>6 4</w:t>
      </w:r>
    </w:p>
    <w:p>
      <w:pPr>
        <w:pStyle w:val="TextBodyIndent"/>
        <w:ind w:left="1260" w:firstLine="567"/>
        <w:jc w:val="both"/>
        <w:rPr/>
      </w:pPr>
      <w:r>
        <w:rPr/>
        <w:t>4 5</w:t>
      </w:r>
    </w:p>
    <w:p>
      <w:pPr>
        <w:pStyle w:val="TextBodyIndent"/>
        <w:ind w:left="1260" w:firstLine="567"/>
        <w:jc w:val="both"/>
        <w:rPr/>
      </w:pPr>
      <w:r>
        <w:rPr/>
        <w:t>3 6</w:t>
      </w:r>
    </w:p>
    <w:p>
      <w:pPr>
        <w:pStyle w:val="TextBodyIndent"/>
        <w:ind w:left="1260" w:firstLine="567"/>
        <w:jc w:val="both"/>
        <w:rPr/>
      </w:pPr>
      <w:r>
        <w:rPr/>
        <w:t>2 7</w:t>
      </w:r>
    </w:p>
    <w:p>
      <w:pPr>
        <w:pStyle w:val="TextBodyIndent"/>
        <w:ind w:left="0" w:firstLine="567"/>
        <w:jc w:val="both"/>
        <w:rPr/>
      </w:pPr>
      <w:r>
        <w:rPr/>
        <w:t>Припустимо, що ринкова ціна 1 фунта чаю складає 2 шилінга, покупець витрачає на купівлю 7 фунтів чаю 14 шилінгів. Тоді загальна корисність складає 20+14+10+6+4+3+2=59</w:t>
      </w:r>
    </w:p>
    <w:p>
      <w:pPr>
        <w:pStyle w:val="TextBodyIndent"/>
        <w:ind w:left="0" w:firstLine="567"/>
        <w:jc w:val="both"/>
        <w:rPr/>
      </w:pPr>
      <w:r>
        <w:rPr/>
        <w:t>Це справжня цінність, споживчий надлишок складає 59-14=45</w:t>
      </w:r>
    </w:p>
    <w:p>
      <w:pPr>
        <w:pStyle w:val="TextBodyIndent"/>
        <w:ind w:left="0" w:firstLine="567"/>
        <w:jc w:val="both"/>
        <w:rPr/>
      </w:pPr>
      <w:r>
        <w:rPr/>
        <w:t>Раніше говорилося, яке значення мають чотири кита, на яких стоїть індустріальна економіка, в їх числі монополія. Кейнс підкреслює «Теоретичні висновки Маршалла в цій сфері і його глибоке співчуття соціалістичним ідеям поєднувалось, проте зі старомодною вірою в могутність сил конкуренції» (т.1, с.36).</w:t>
      </w:r>
    </w:p>
    <w:p>
      <w:pPr>
        <w:pStyle w:val="TextBodyIndent"/>
        <w:ind w:left="0" w:firstLine="567"/>
        <w:jc w:val="both"/>
        <w:rPr/>
      </w:pPr>
      <w:r>
        <w:rPr/>
        <w:t>Маршалл зробив велику послугу економістам чітким формулюванням ідеї «еластичності» попиту:</w:t>
      </w:r>
    </w:p>
    <w:p>
      <w:pPr>
        <w:pStyle w:val="TextBodyIndent"/>
        <w:ind w:left="0" w:firstLine="567"/>
        <w:jc w:val="both"/>
        <w:rPr/>
      </w:pPr>
      <w:r>
        <w:rPr/>
        <w:t>L = dx/y + dy/x</w:t>
      </w:r>
    </w:p>
    <w:p>
      <w:pPr>
        <w:pStyle w:val="TextBodyIndent"/>
        <w:ind w:left="0" w:firstLine="567"/>
        <w:jc w:val="both"/>
        <w:rPr/>
      </w:pPr>
      <w:r>
        <w:rPr/>
        <w:t>Це цілком належить Маршаллу. Без впливу цього вкладу не могла отримати в подальшому теорія вартості і розподілу, яка розглядається в динамічному стані. Еластичність – універсальна категорія. Вона розповсюджується не тільки на попит на товари, а й на фактори виробництва і пропозицію.</w:t>
      </w:r>
    </w:p>
    <w:p>
      <w:pPr>
        <w:pStyle w:val="TextBodyIndent"/>
        <w:ind w:left="0" w:firstLine="567"/>
        <w:jc w:val="both"/>
        <w:rPr/>
      </w:pPr>
      <w:r>
        <w:rPr/>
        <w:t>Тільки ті економічні результати є нормальними, які породжені необмеженим функціонуванням вільної конкуренції» (т.1, с.91). «Коли попит та пропозиція перебувають у рівновазі, кількість товарів вироблених за одиницю часу можна назвати рівноважною кількістю, а ціна, по якій він продається – рівноважною ціною»(т.1, с.28).</w:t>
      </w:r>
    </w:p>
    <w:p>
      <w:pPr>
        <w:pStyle w:val="TextBodyIndent"/>
        <w:ind w:left="0" w:firstLine="567"/>
        <w:jc w:val="both"/>
        <w:rPr/>
      </w:pPr>
      <w:r>
        <w:rPr/>
        <w:t>Протиріччя індустріальної цивілізації: величезне багатство небагатьох і злиденність більшості, у Маршалла викликає співчуття соціалістичним ідеям – це видно на оцінці ним альтруїзму, вияв якого і швидке найбільш доцільне приведення його в дію, він вважає найважливішою задачею економіста. Але поряд з цим дається наступна оцінка соціалізму: «Історія взагалі, історія соціалістичних експериментів особливо свідчить, що звичайні люди рідко здатні проявляти чисто ідеальний альтруїзм на протязі будь-якого часу» (т.1, с.64). Але альтруїзм категорія моральна. І ось як він оцінює значення морального фактору: і «ринкові» ціни, і «нормальні» ціни утворюються під дією багатьох факторів, з яких одні знаходяться на моральному ґрунті, а другі на фізичній основі» (т.2, с.41). Потрібен обов'язковий облік цих факторів, але для багатьох економістів це не характерно (криві попиту багатих, середнього класу і бідних у Маршалла).</w:t>
      </w:r>
    </w:p>
    <w:p>
      <w:pPr>
        <w:pStyle w:val="TextBodyIndent"/>
        <w:ind w:left="0" w:firstLine="567"/>
        <w:jc w:val="both"/>
        <w:rPr/>
      </w:pPr>
      <w:r>
        <w:rPr/>
        <w:t>Маршалл пише: «І все-таки Родбертус і Маркс звертаються до авторитету Рікардо, доказуючи, що природна вартість товарів визначається виключно затраченою на них працею; і навіть ті німецькі економісти, які найбільш наполегливо спростовують висновки цих авторів, часто вимушені погоджуватись, що вони правильно інтерпретують Рікардо та їх висновки логічно витікають з його висновків» (т.З, с.277).</w:t>
      </w:r>
    </w:p>
    <w:p>
      <w:pPr>
        <w:pStyle w:val="TextBodyIndent"/>
        <w:ind w:left="0" w:firstLine="567"/>
        <w:jc w:val="both"/>
        <w:rPr/>
      </w:pPr>
      <w:r>
        <w:rPr/>
        <w:t>А Карл Маркс, як і Родбертус посилаються на наступне положення Рікардо: «На ранніх етапах суспільного розвитку (Маршалл дає наступний коментар про вартість, що визначається працею, що там де майже не використовується будь-який капітал і де ціна на працю якої-небудь людини майже така ж, як і праця будь-кого іншого, взагалі кажучи це положення вірне. Вартість, як правило, визначаючи, яка кількість одного товару повинна обмінюватися на другий, залежить майже виключно порівняної кількості праці, затраченої на кожен з них» (Рікардо. т.1, с.34).</w:t>
      </w:r>
    </w:p>
    <w:p>
      <w:pPr>
        <w:pStyle w:val="TextBodyIndent"/>
        <w:ind w:left="0" w:firstLine="567"/>
        <w:jc w:val="both"/>
        <w:rPr/>
      </w:pPr>
      <w:r>
        <w:rPr/>
        <w:t>Але інтерпретації першого положення Рікардо, і Маркс і Родбертус у витрати виробництва відсоток не включають, тоді як на думку Ешлі, Рікардо вважав включення відсотка само по собі зрозумілим (с.278).</w:t>
      </w:r>
    </w:p>
    <w:p>
      <w:pPr>
        <w:pStyle w:val="TextBodyIndent"/>
        <w:ind w:left="0" w:firstLine="567"/>
        <w:jc w:val="both"/>
        <w:rPr/>
      </w:pPr>
      <w:r>
        <w:rPr/>
        <w:t>Про це переконливо говорить наступна заява Рікардо: «у примітці до заключних рядків розділу IV, гл.1 він говорить: «Пан Мальтус думає, що згідно моєї теорії, витрати виробництва якої-небудь речі та її вартість тотожні: це так якщо він під витратами розуміє «витрати» виробництва, що включають прибуток» (т. З, с.277). «...Ви говорите, що вартість регулюється попитом та пропозицією (с.81). Це я думаю, означає не сказати нічого, а причина та, яку я вказував на початку цього листа: саме пропозиція регулює вартість, а сама пропозиція регулюється витратами виробництва. Грошовий вираз витрат виробництва дає нам вартість як праці, так і прибутку» (т.З, с.281).</w:t>
      </w:r>
    </w:p>
    <w:p>
      <w:pPr>
        <w:pStyle w:val="TextBodyIndent"/>
        <w:ind w:left="0" w:firstLine="567"/>
        <w:jc w:val="both"/>
        <w:rPr/>
      </w:pPr>
      <w:r>
        <w:rPr/>
        <w:t>Таким чином теорія вартості Рікардо в тому викладі, який подається в «Принципах політичної економії та оподаткування» має великий недолік, не врахований як Марксом, так і Родбертусом. Маршалл пише: «Безтурботність Рікардо по відношенню до фактору часу...стає джерелом подвійної помилки з допомогою доказів, основаних на причинах поточних змін і короткочасних коливань вартості.» (т.З, с.284).</w:t>
      </w:r>
    </w:p>
    <w:p>
      <w:pPr>
        <w:pStyle w:val="TextBodyIndent"/>
        <w:ind w:left="0" w:firstLine="567"/>
        <w:jc w:val="both"/>
        <w:rPr/>
      </w:pPr>
      <w:r>
        <w:rPr/>
        <w:t>Однією з причин ситуації, що виникла, є метод дослідження економічних процесів, які використовує Д. Рікардо. Це абстрактний дедуктивний метод.</w:t>
      </w:r>
    </w:p>
    <w:p>
      <w:pPr>
        <w:pStyle w:val="TextBodyIndent"/>
        <w:ind w:left="0" w:firstLine="567"/>
        <w:jc w:val="both"/>
        <w:rPr/>
      </w:pPr>
      <w:r>
        <w:rPr/>
        <w:t>Маршалл виходить з того, що науковій думці потрібна і індукція, і дедукція. Так само як людині для ходіння потрібні обидві ноги: і права, і ліва</w:t>
      </w:r>
    </w:p>
    <w:p>
      <w:pPr>
        <w:pStyle w:val="TextBodyIndent"/>
        <w:ind w:left="0" w:firstLine="567"/>
        <w:jc w:val="both"/>
        <w:rPr/>
      </w:pPr>
      <w:r>
        <w:rPr/>
        <w:t>(Т.1» С.ЗЗ). Заслуга Маршалла у введенні в економічну науку графіків, хоча його ставлення до математичних методів в економіці не захоплююче.</w:t>
      </w:r>
    </w:p>
    <w:p>
      <w:pPr>
        <w:pStyle w:val="TextBodyIndent"/>
        <w:ind w:left="0" w:firstLine="567"/>
        <w:jc w:val="both"/>
        <w:rPr/>
      </w:pPr>
      <w:r>
        <w:rPr/>
        <w:t>Дослідження економічних процесів – це узагальнення тенденцій, що характеризують дію людини при певних умовах. «Між тим такого ряду економічних тенденцій які б діяли так же стійко і яким можна було б виміряти так же точно як закон притягання. Не існує і економічних законів по своїй точності, які можна білу б зрівняти з законом тяжіння» (т.1, с.88). «Термін «закон», відповідно означає не що інше як саму загальну оцінку чи узагальнення тенденцій, більш або менш достовірних, більш або менш визначених» (т.1, с.89). Якщо політекономія стверджувала про наявність економічних законів як таких, то Маршалл ставить цей висновок не тільки під сумнів, як історична школа Німеччини, а як видно з попереднього положення він заперечував їх харизму. Це вже «Економікс».</w:t>
      </w:r>
    </w:p>
    <w:p>
      <w:pPr>
        <w:pStyle w:val="TextBodyIndent"/>
        <w:ind w:left="0" w:firstLine="567"/>
        <w:jc w:val="both"/>
        <w:rPr/>
      </w:pPr>
      <w:r>
        <w:rPr/>
        <w:t>Вихід в світ «Принципів...» підвищив суспільну репутацію економістів. Економічна наука стає професійною. Не любителі-одинаки, а професійні школи стають реальністю індустріального суспільства.</w:t>
      </w:r>
    </w:p>
    <w:p>
      <w:pPr>
        <w:pStyle w:val="TextBodyIndent"/>
        <w:ind w:left="0" w:firstLine="567"/>
        <w:jc w:val="both"/>
        <w:rPr/>
      </w:pPr>
      <w:r>
        <w:rPr/>
        <w:t>А. Маршалл засновник Кембріджської школи. Він вперше в 1885 році читає курс «Економікс».</w:t>
      </w:r>
    </w:p>
    <w:p>
      <w:pPr>
        <w:pStyle w:val="TextBodyIndent"/>
        <w:ind w:left="0" w:firstLine="567"/>
        <w:jc w:val="both"/>
        <w:rPr/>
      </w:pPr>
      <w:r>
        <w:rPr/>
        <w:t>«Маршалл був першим, – пише Кейнс, – в історії великим економістом в повному зрозумінні цього слова, першим хто своє життя присвятив створенню економічної науки у вигляді самостійного предмету, побудованого на суспільних постулатах і, який відрізняється таким же високим рівнем наукової точності, як природничі біологічні науки. Маршалл був першим, хто зайняв по відношенню до цього предмету професійно наукову позицію, як до наукової дисципліни, що стоїть над поточними суперечками не в них, дисципліні настільки ж далекій від політики і політичних поглядів, як фізіологія від уявлення рядового лікаря» (т. 1, с.41).</w:t>
      </w:r>
    </w:p>
    <w:p>
      <w:pPr>
        <w:pStyle w:val="TextBodyIndent"/>
        <w:ind w:left="0" w:firstLine="567"/>
        <w:jc w:val="both"/>
        <w:rPr/>
      </w:pPr>
      <w:r>
        <w:rPr/>
        <w:t>Кейнс звичайно, не правий в стверджуванні віддаленості «Економікс» від політики, адже і сам Маршалл підкреслював, що політика відіграє далеко не останню роль у формуванні та функціонуванні економічних процесів. Але в головному ця оцінка великого Маршалла великим Кейнсом очевидна.</w:t>
      </w:r>
    </w:p>
    <w:p>
      <w:pPr>
        <w:pStyle w:val="TextBodyIndent"/>
        <w:ind w:left="0" w:firstLine="567"/>
        <w:jc w:val="both"/>
        <w:rPr/>
      </w:pPr>
      <w:r>
        <w:rPr/>
        <w:t>При аналізі концепції австрійської школи було сказано, що вихід на реалізацію потреб – це початок маркетингу. Праці А. Маршалла створили теоретичну базу для практичного його становлення. Тому А. Маршалл один із батьків-засновників цієї науки, незамінного консультанта бізнесмена в його намаганні до постійного заглядання вперед, не втриманню підприємливості, наданню більшої визначеності для стимулюючих мотивів на науковій основі. Але у Маршалла немає впевненості, що його сучасник – бізнесмен облагодіє своїм раціоналізмом людство.</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Розділ 8. Економічна думка в Україні.</w:t>
      </w:r>
    </w:p>
    <w:p>
      <w:pPr>
        <w:pStyle w:val="Heading4"/>
        <w:rPr>
          <w:lang w:val="uk-UA"/>
        </w:rPr>
      </w:pPr>
      <w:r>
        <w:rPr>
          <w:lang w:val="uk-UA"/>
        </w:rPr>
        <w:t>М.І. ТУГАН-БАРАНОВСЬКИЙ (1865-1919).</w:t>
      </w:r>
    </w:p>
    <w:p>
      <w:pPr>
        <w:pStyle w:val="TextBodyIndent"/>
        <w:ind w:left="0" w:firstLine="567"/>
        <w:jc w:val="both"/>
        <w:rPr>
          <w:lang w:val="uk-UA"/>
        </w:rPr>
      </w:pPr>
      <w:r>
        <w:rPr>
          <w:lang w:val="uk-UA"/>
        </w:rPr>
      </w:r>
    </w:p>
    <w:p>
      <w:pPr>
        <w:pStyle w:val="TextBodyIndent"/>
        <w:ind w:left="0" w:firstLine="567"/>
        <w:jc w:val="both"/>
        <w:rPr/>
      </w:pPr>
      <w:r>
        <w:rPr/>
        <w:t>В пошуках шляхів економічного розвитку в умовах панування індустріалізації Михайло Іванович Туган-Барановський, за власним визнанням, напівукраїнець та напівросіянин, входить до бібліографічного довідника всесвітньо-відомих економістів періоду 1700-1986 рр., виданий у США.</w:t>
      </w:r>
    </w:p>
    <w:p>
      <w:pPr>
        <w:pStyle w:val="TextBodyIndent"/>
        <w:ind w:left="0" w:firstLine="567"/>
        <w:jc w:val="both"/>
        <w:rPr/>
      </w:pPr>
      <w:r>
        <w:rPr/>
        <w:t>У Росії М.І. Туган-Барановський відомий як лідер «легального марксизму». Сам він стверджував: «... моє ставлення до Маркса лишається незмінним: ставленням аж ніяк не противника, Але і не учня, а самостійного дослідника. У своєму науковому світогляді я багато чого запозичив у Маркса, але багато і відкинув, не вважаючи себе зобов'язаним йти чужими шляхами, Але перебуваючи у пошуку власного». (Соціальні основи кооперації, с. 44) Негативно поставився до: Жовтневого перевороту, назвав його «більшовицьким переворотом», після Лютневої поїхав на Україну і був у складі Української Центральної Ради, після її розгрому виїхав до Москви, де займався кооперативними справами, потім знову поїхав до України. Засновник Академії наук України. На початку 1919 р. в розквіті сил передчасно пішов з життя.</w:t>
      </w:r>
    </w:p>
    <w:p>
      <w:pPr>
        <w:pStyle w:val="TextBodyIndent"/>
        <w:ind w:left="0" w:firstLine="567"/>
        <w:jc w:val="both"/>
        <w:rPr/>
      </w:pPr>
      <w:r>
        <w:rPr/>
        <w:t>Йому інкримінують прихильність до теорії граничної корисності, але, як стверджує він, вона назавжди залишиться «основою вчення про цінність,…але її недолік –однобокість в розумінні процесів ціноутворення» (Основи політичної економі, с. 60).</w:t>
      </w:r>
    </w:p>
    <w:p>
      <w:pPr>
        <w:pStyle w:val="TextBodyIndent"/>
        <w:ind w:left="0" w:firstLine="567"/>
        <w:jc w:val="both"/>
        <w:rPr/>
      </w:pPr>
      <w:r>
        <w:rPr/>
        <w:t>Його вважають прибічником «кооперативного соціалізму», «етичного соціалізму», і народником з їх «російським соціалізмом». Ці оцінки безпідставні.</w:t>
      </w:r>
    </w:p>
    <w:p>
      <w:pPr>
        <w:pStyle w:val="TextBodyIndent"/>
        <w:ind w:left="0" w:firstLine="567"/>
        <w:jc w:val="both"/>
        <w:rPr/>
      </w:pPr>
      <w:r>
        <w:rPr/>
        <w:t>Так, в деяких формах кооперації він вбачав капіталістичні відносини. Етика присутня в трактуванні багатьох економічних процесів, зокрема, проблем соціалізму. Але не на шкоду економічному та історичному аналізу.</w:t>
      </w:r>
    </w:p>
    <w:p>
      <w:pPr>
        <w:pStyle w:val="TextBodyIndent"/>
        <w:ind w:left="0" w:firstLine="567"/>
        <w:jc w:val="both"/>
        <w:rPr/>
      </w:pPr>
      <w:r>
        <w:rPr/>
        <w:t>У передмові до роботи «Основи політичної економії» він пише: «Присвячуючи свою книгу Кене, Госсену та Марксу, я хотів би віддати належне тим ідейним впливам, котрим вона зобов'язана своїм виникненням» (с. 19).</w:t>
      </w:r>
    </w:p>
    <w:p>
      <w:pPr>
        <w:pStyle w:val="TextBodyIndent"/>
        <w:ind w:left="0" w:firstLine="567"/>
        <w:jc w:val="both"/>
        <w:rPr/>
      </w:pPr>
      <w:r>
        <w:rPr/>
        <w:t>У його дослідженнях рефреном проходить соціальний аспект. Так, соціальний розподіл, соціальні основи кооперації, соціальна експлуатація. Соціалізм за його оцінкою – це: знищення соціальної експлуатації. «Людина при капіталізмі – засіб досягнення мети, при соціалізмі він – вища цінність» (с. 9).</w:t>
      </w:r>
    </w:p>
    <w:p>
      <w:pPr>
        <w:pStyle w:val="TextBodyIndent"/>
        <w:ind w:left="0" w:firstLine="567"/>
        <w:jc w:val="both"/>
        <w:rPr/>
      </w:pPr>
      <w:r>
        <w:rPr/>
        <w:t>У його підході до дослідження економічних процесів прослідковується вплив Кене та Маркса. Ф. Кене у своїй «Економічній таблиці» першим дослідив суспільне господарство як єдине ціле, класи як діючі сили цього єдиного цілого.</w:t>
      </w:r>
    </w:p>
    <w:p>
      <w:pPr>
        <w:pStyle w:val="TextBodyIndent"/>
        <w:ind w:left="0" w:firstLine="567"/>
        <w:jc w:val="both"/>
        <w:rPr/>
      </w:pPr>
      <w:r>
        <w:rPr/>
        <w:t>К. Маркс у своїй теорії відтворення вказує на «економічну таблицю», але, на думку Туган-Барановського, не використовує її для будь-яких загальних висновків. Маркс приєднується в питанні теорії ринку до помилкових поглядів Сісмонді (недоспоживання – бідність, П.П). «Не споживання людей, а накопичення капіталу являється стимулом капіталістичного господарства» (с. 519).</w:t>
      </w:r>
    </w:p>
    <w:p>
      <w:pPr>
        <w:pStyle w:val="TextBodyIndent"/>
        <w:ind w:left="0" w:firstLine="567"/>
        <w:jc w:val="both"/>
        <w:rPr/>
      </w:pPr>
      <w:r>
        <w:rPr/>
        <w:t>У роботі Туган-Барановського досліджується усе ціле народне господарство, не відносини: капіталістична фірма – найманий робітник, а соціальні відносини клас капіталістів – клас найманих робітників.</w:t>
      </w:r>
    </w:p>
    <w:p>
      <w:pPr>
        <w:pStyle w:val="TextBodyIndent"/>
        <w:ind w:left="0" w:firstLine="567"/>
        <w:jc w:val="both"/>
        <w:rPr/>
      </w:pPr>
      <w:r>
        <w:rPr/>
        <w:t>«Тільки на основі цього методу Кене і Маркса – методу розгляду цілого суспільного господарства – можливі науковий аналіз процесу накопичення капіталу і законів реалізації суспільного продукту» (с. 519).</w:t>
      </w:r>
    </w:p>
    <w:p>
      <w:pPr>
        <w:pStyle w:val="TextBodyIndent"/>
        <w:ind w:left="0" w:firstLine="567"/>
        <w:jc w:val="both"/>
        <w:rPr/>
      </w:pPr>
      <w:r>
        <w:rPr/>
        <w:t>Соціальний аспект дослідження являється основою його тлумачення капіталу. «Не гроші, а капітал панує у цьому світі – це своєрідні соціальні відносини, котрі в основі своїй мають зосередження засобів виробництва в руках небагатьох людей, тоді як величезна більшість населення позбавлена цих засобів. А необхідність грошового обміну по суті випливає з неорганізованості, непланомірного суспільного виробництва, що властиві капіталістичному господарству» (с. 131).)</w:t>
      </w:r>
    </w:p>
    <w:p>
      <w:pPr>
        <w:pStyle w:val="TextBodyIndent"/>
        <w:ind w:left="0" w:firstLine="567"/>
        <w:jc w:val="both"/>
        <w:rPr/>
      </w:pPr>
      <w:r>
        <w:rPr/>
        <w:t>Він створює нову теорію розподілу: «будучи теорією експлуатації, подібно до теорії Маркса, в той же час не була би логічно пов'язана з теорією трудової цінності. Нову теорію розподілу я називаю соціальною теорією розподілу» (с. 18).</w:t>
      </w:r>
    </w:p>
    <w:p>
      <w:pPr>
        <w:pStyle w:val="TextBodyIndent"/>
        <w:ind w:left="0" w:firstLine="567"/>
        <w:jc w:val="both"/>
        <w:rPr/>
      </w:pPr>
      <w:r>
        <w:rPr/>
        <w:t>«Вироблений суспільною працею суспільний продукт тільки в деякій частині дістається робітнику, а іншу частину захоплюють нетрудові класи (буржуазія і аристократія), котрі спираються на свою економічну міцність. Володіючи засобами виробництва та засобами існування робітника ці класи керують суспільним процесом виробництва і господарями загального становища» (Політекономія, с. 144).</w:t>
      </w:r>
    </w:p>
    <w:p>
      <w:pPr>
        <w:pStyle w:val="TextBodyIndent"/>
        <w:ind w:left="0" w:firstLine="567"/>
        <w:jc w:val="both"/>
        <w:rPr/>
      </w:pPr>
      <w:r>
        <w:rPr/>
        <w:t>Боротьба між цими класами відбувається за суспільний продукт – кожен з цих класів намагається захопити собі найбільшу частину суспільного продукту (с. 144). Він підкреслює, що найманий робітник – не робоча скотина капіталіста. «За межами ринку він вільний і живе не для того, щоб створювати робочу силу для капіталіста, а живе для себе, для задоволення своїх потреб». Не особистість, а клас виступає суб'єктом розподілу суспільного продукту, саме клас найманих робітників (пролетаріат) повинен звільнити соціалізм від класу капіталістів та аристократів (земельних власників, що отримують нетрудовий дохід). Це соціальна експлуатація, це соціальна теорія розподілу, котрою пишається її автор. Відносно кардинального питання економічної теорії – теорії вартості він займає теж відмінну від Маркса позицію.. Для Маркса теорія трудової вартості – основа головного закону капіталізму – закону доданої вартості, що визначає історичні долі капіталізму. Мета капіталістичного господарства – додана вартість у Маркса. У нього ж вартість визначається затратами суспільно-необхідної праці. У Туган-Барановського: для господарського суб'єкта при складанні господарського плану визначальною має бути трудова вартість, а визначуваною – гранична корисність, тобто, остання – функція першого. «Основними логічними категоріями господарства являються цінність та вартість (с. 60)... праця та гранична корисність –як фактори цінності (с. 69)...Теорія Рікардо підкреслює об'єктивні фактори цінності, теорія Менгера – суб'єктивні моменти оцінки» (с. 71). Із цієї –вартість (затрати), цінність (заробіток) – посилки слідує висновок: мінімум затрат, максимум користі – таким є рушійний стимул капіталістичного господарювання. Як видно, концепція Маркса, його теорія доданої вартості, заснована на теорії трудової вартості зникає. Не дивно, що Ленін, як істинний марксист, піддавав осміюванню ці положення Туган-Барановського. Однак практика побудови соціалізму за Марксом привела В.І. Леніна до теорії трансформації, до висновку, що соціалізм – справа майбутніх поколінь, а Туган-Барановського – «в непідготовленому соціальному середовищі соціалізм замість того, щоб стати царством свободи та всезагального багатства стане царством рабства і всезагальної бідності». Цей вердикт він виносить 1917 року</w:t>
      </w:r>
    </w:p>
    <w:p>
      <w:pPr>
        <w:pStyle w:val="TextBodyIndent"/>
        <w:ind w:left="0" w:firstLine="567"/>
        <w:jc w:val="both"/>
        <w:rPr/>
      </w:pPr>
      <w:r>
        <w:rPr/>
        <w:t>«Розпач та ненависть народних мас завжди можуть вибухнути і довести державу до загибелі, як ми це бачимо у російській революції 1917 року, коли минула ще така могутня Російська імперія розпалась на шматки і зійшла з історичної арени» (с. 61).</w:t>
      </w:r>
    </w:p>
    <w:p>
      <w:pPr>
        <w:pStyle w:val="TextBodyIndent"/>
        <w:ind w:left="0" w:firstLine="567"/>
        <w:jc w:val="both"/>
        <w:rPr/>
      </w:pPr>
      <w:r>
        <w:rPr/>
        <w:t>А ось оцінка рушійних сил і останніх подій 1917 року. «У Росії клас дрібної буржуазії не відіграє майже ніякої соціальної ролі. Саме через це російська революція набрала настільки руйнівного характеру і російська держава із країни необмеженого панування монарха перетворилась без будь-яких перехідних сходинок, в соціальну республіку» (с. 109).</w:t>
      </w:r>
    </w:p>
    <w:p>
      <w:pPr>
        <w:pStyle w:val="TextBodyIndent"/>
        <w:ind w:left="0" w:firstLine="567"/>
        <w:jc w:val="both"/>
        <w:rPr/>
      </w:pPr>
      <w:r>
        <w:rPr/>
        <w:t>Тут чітко видно відмінні позиції Маркса та Туган-Барановського. Маркс вважав, що капіталістична система господарства знищує дрібних товаровиробників. У Леніна проблема поставлена, перш за все, у політичному аспекті. Тільки в союзі з селянством при ізоляції сільської буржуазії можливе повалення капіталістичної системи господарства.</w:t>
      </w:r>
    </w:p>
    <w:p>
      <w:pPr>
        <w:pStyle w:val="TextBodyIndent"/>
        <w:ind w:left="0" w:firstLine="567"/>
        <w:jc w:val="both"/>
        <w:rPr/>
      </w:pPr>
      <w:r>
        <w:rPr/>
        <w:t>Туган-Барановський у ході теоретичного дослідження приходить до висновку, що індустріальна технологічна революція у ході свого росту створює середній клас в обличчі вищих співробітників (інженерів, менеджерів, фінансистів, банківських службовців і т.п.). Так в Німеччині в період між 1895 р. і 1907 р. число вищих співробітників зросло в 2,5 рази, а число найманих робітників в 1,4 рази.</w:t>
      </w:r>
    </w:p>
    <w:p>
      <w:pPr>
        <w:pStyle w:val="TextBodyIndent"/>
        <w:ind w:left="0" w:firstLine="567"/>
        <w:jc w:val="both"/>
        <w:rPr/>
      </w:pPr>
      <w:r>
        <w:rPr/>
        <w:t>«Дрібна буржуазія на Заході відіграє роль масла, котре знижує гостроту та колючість суспільних зіткнень. Дрібна буржуазія і сьогодні на Заході являється дуже важливим суспільним класом, вона безпосередньо зливається, з одного боку, з робочими масами, а з іншого – людьми розумової праці. У Росії клас дрібної буржуазії майже не відіграє будь-якої суспільної ролі. Успіх соціалістичної науки серед мас Росії, України пояснюється, перш за все, всього незначним розвитком серед російського суспільства класу дрібної буржуазії» (с. 102-103).</w:t>
      </w:r>
    </w:p>
    <w:p>
      <w:pPr>
        <w:pStyle w:val="TextBodyIndent"/>
        <w:ind w:left="0" w:firstLine="567"/>
        <w:jc w:val="both"/>
        <w:rPr/>
      </w:pPr>
      <w:r>
        <w:rPr/>
        <w:t>«Колишня Російська імперія була країною крайніх соціальних протиріч – дрібна сільська промисловість і дуже крупна фабрична, напівжебрацька маса народу і нечисленна, але багатих та впливових капіталістів» (102). До речі, перемогу більшовиків у Жовтні 1917 р. Він вважає за рахунок нечисленності середнього класу (с. 133).</w:t>
      </w:r>
    </w:p>
    <w:p>
      <w:pPr>
        <w:pStyle w:val="TextBodyIndent"/>
        <w:ind w:left="0" w:firstLine="567"/>
        <w:jc w:val="both"/>
        <w:rPr/>
      </w:pPr>
      <w:r>
        <w:rPr/>
        <w:t>У соціальній концепції Туган-Барановського середній клас займає особливе місце, хоча економічно дрібне товарне виробництво у промисловості того часу не має особливих перспектив, воно знищувалось та відроджувалось, але політично як ланка поєднання між робочим класом та інтелігенцією її роль була очевидною. А в історії, наприклад, із Французької революції 1789-1793 рр. вона булла головною діючою особою.</w:t>
      </w:r>
    </w:p>
    <w:p>
      <w:pPr>
        <w:pStyle w:val="TextBodyIndent"/>
        <w:ind w:left="0" w:firstLine="567"/>
        <w:jc w:val="both"/>
        <w:rPr/>
      </w:pPr>
      <w:r>
        <w:rPr/>
        <w:t>Відмінності поглядів на роль та місце кооперації можна побачити у Леніна та Туган-Барановського.</w:t>
      </w:r>
    </w:p>
    <w:p>
      <w:pPr>
        <w:pStyle w:val="TextBodyIndent"/>
        <w:ind w:left="0" w:firstLine="567"/>
        <w:jc w:val="both"/>
        <w:rPr/>
      </w:pPr>
      <w:r>
        <w:rPr/>
        <w:t>1918 року, будучи у Москві, він займається кооперативними проблемами:</w:t>
      </w:r>
    </w:p>
    <w:p>
      <w:pPr>
        <w:pStyle w:val="TextBodyIndent"/>
        <w:ind w:left="0" w:firstLine="567"/>
        <w:jc w:val="both"/>
        <w:rPr/>
      </w:pPr>
      <w:r>
        <w:rPr/>
        <w:t>«Очевидно, що як би там не розвивалась споживча кооперація, підвалини капіталістичного світу, вони, само собою, знищити не можуть. Але кооперація дає засоби і організаторські сили для перемоги нового ладу, і що без кооперації ця перемога була б важливою мірою сумнівна» (Політекономія, с. 235).</w:t>
      </w:r>
    </w:p>
    <w:p>
      <w:pPr>
        <w:pStyle w:val="TextBodyIndent"/>
        <w:ind w:left="0" w:firstLine="567"/>
        <w:jc w:val="both"/>
        <w:rPr/>
      </w:pPr>
      <w:r>
        <w:rPr/>
        <w:t>Тут Туган-Барановський формує одну з важливих умов щодо трансформації капіталізму. В.І.Ленін робить висновок щодо ролі кооперації у трансформації безтоварно-грошового соціалізму (воєнного комунізму) у новій економічній політиці як політичної умови союзу трудового селянства з робочим класом.</w:t>
      </w:r>
    </w:p>
    <w:p>
      <w:pPr>
        <w:pStyle w:val="TextBodyIndent"/>
        <w:ind w:left="0" w:firstLine="567"/>
        <w:jc w:val="both"/>
        <w:rPr/>
      </w:pPr>
      <w:r>
        <w:rPr/>
        <w:t>Необхідно підкреслити, що дослідження історії проблем кооперації, її форм та соціальної сутності Туган-Барановським отримало міжнародне визнання.</w:t>
      </w:r>
    </w:p>
    <w:p>
      <w:pPr>
        <w:pStyle w:val="TextBodyIndent"/>
        <w:ind w:left="0" w:firstLine="567"/>
        <w:jc w:val="both"/>
        <w:rPr/>
      </w:pPr>
      <w:r>
        <w:rPr/>
        <w:t>Відмінності в оцінці ролі кооперації мають під собою відмінності в оцінці теорії соціалізму у Леніна та Туган-Барановського. Туган-Барановський вважав теорію соціалізму К. Маркса і Ф.Енгельса утопічною, як і тих, кого утопістами класифікував К. Маркс. Ленін же саме цю теорію прагнув втілити в практику Росії. Але, оцінивши становище, відійшов від її практичної реалізації.</w:t>
      </w:r>
    </w:p>
    <w:p>
      <w:pPr>
        <w:pStyle w:val="TextBodyIndent"/>
        <w:ind w:left="0" w:firstLine="567"/>
        <w:jc w:val="both"/>
        <w:rPr/>
      </w:pPr>
      <w:r>
        <w:rPr/>
        <w:t>Можна знайти значні зміни поглядів Туган-Барановського у роботі «Політекономія. Популярний нарис», що вийшла 1919 року, у ній він дає уже зважене на основі подій 1917 року зріле розуміння і тлумачення теоретичних положень попередніх робіт.</w:t>
      </w:r>
    </w:p>
    <w:p>
      <w:pPr>
        <w:pStyle w:val="TextBodyIndent"/>
        <w:ind w:left="0" w:firstLine="567"/>
        <w:jc w:val="both"/>
        <w:rPr/>
      </w:pPr>
      <w:r>
        <w:rPr/>
        <w:t>Так в «Основах політичної економії» вихідне посилання предмета політичної економії: «вивчає народне господарство». Є одиничне і народне господарство «сукупність юридично вільних, але пов'язаних обміном одиничних господарств, утворює те, що називається народним господарством» (с. 33). Тут діють несвідомі стихійні сили взаємодії одиничних господарств і свідоме цілеспрямоване регулювання господарських процесів суспільною владою» (с. 134).</w:t>
      </w:r>
    </w:p>
    <w:p>
      <w:pPr>
        <w:pStyle w:val="TextBodyIndent"/>
        <w:ind w:left="0" w:firstLine="567"/>
        <w:jc w:val="both"/>
        <w:rPr/>
      </w:pPr>
      <w:r>
        <w:rPr/>
        <w:t>У «Основах політекономії» наступне визначення в широкому сенсі як науці про суспільні відносини людей в межах їх господарської діяльності.</w:t>
      </w:r>
    </w:p>
    <w:p>
      <w:pPr>
        <w:pStyle w:val="TextBodyIndent"/>
        <w:ind w:left="0" w:firstLine="567"/>
        <w:jc w:val="both"/>
        <w:rPr/>
      </w:pPr>
      <w:r>
        <w:rPr/>
        <w:t>І у вузькому –сучасну політичну економію – як науку про суспільні відносини людей у межах їх господарської діяльності, що здійснюється у середовищі вільного мінового господарства, що у процесі історичного розвитку (с. 134).</w:t>
      </w:r>
    </w:p>
    <w:p>
      <w:pPr>
        <w:pStyle w:val="TextBodyIndent"/>
        <w:ind w:left="0" w:firstLine="567"/>
        <w:jc w:val="both"/>
        <w:rPr/>
      </w:pPr>
      <w:r>
        <w:rPr/>
        <w:t>У «Політекономії» 1919 року: «Політична економія досліджує сучасний господарський устрій у його історичному розвитку. У цьому устрої ми спостерігаємо боротьбу двох видів господарства: капіталістичного господарства, в котрому працююча людина підкоряється власнику засобів виробництва – капіталісту, і трудового господарства, де в основі господарства стоїть сам робітник» (с. 62).</w:t>
      </w:r>
    </w:p>
    <w:p>
      <w:pPr>
        <w:pStyle w:val="TextBodyIndent"/>
        <w:ind w:left="0" w:firstLine="567"/>
        <w:jc w:val="both"/>
        <w:rPr/>
      </w:pPr>
      <w:r>
        <w:rPr/>
        <w:t>Як видно, у першому визначенні чітко позначено «в середовищі вільного мінового господарства, що розвивається», тоді як у визначенні 1919 року підкреслюється боротьба двох видів господарства: капіталістичного та трудового, але не соціалістичного. Це чітко позначено. Нова ситуація ознаменована 1917 року появою у Росії соціальної республіки. Але хоча не визріли тут умови. Росія та Україна – країни з переважно сільським господарством, тут вузький середній клас, так що революція набрала руйнівного характеру (розгул солдатчини).</w:t>
      </w:r>
    </w:p>
    <w:p>
      <w:pPr>
        <w:pStyle w:val="TextBodyIndent"/>
        <w:ind w:left="0" w:firstLine="567"/>
        <w:jc w:val="both"/>
        <w:rPr/>
      </w:pPr>
      <w:r>
        <w:rPr/>
        <w:t>Зміст підручника «Політекономія. Популярний нарис» рельєфно відображає це основоположне твердження. Вона у популярній формі з масою історичних фактів (автор завжди підкреслював, що теорія, відірвана від фактів пуста, а факти, неосвітлені теорією –сліпі, теоретично розглядає питання та причини різниці в багатстві та бідності народів, нерівності розподілу багатства всередині кожного народу і поширення жебрацтва поруч з ростом багатства). Боротьба класів таким чином об'єктивно невідворотна.</w:t>
      </w:r>
    </w:p>
    <w:p>
      <w:pPr>
        <w:pStyle w:val="TextBodyIndent"/>
        <w:ind w:left="0" w:firstLine="567"/>
        <w:jc w:val="both"/>
        <w:rPr/>
      </w:pPr>
      <w:r>
        <w:rPr/>
        <w:t>Очевидно, що в «Політекономії» 1919 року відобразилась тільки частина загальних досліджень, що відносяться, перш за все, до подій 1917 року і нові теоретичні питання, котрі наявні в попередніх роботах, лишились у скарбниці світової економічної науки. А дослідження охопили регіони Європи, Америки, Азії, де «більшовицькі перевороти» нс проходили. Капіталістична система продовжувала функціонувати. Дослідження англійських промислових криз та їх прогнозування, кооперація Англії, Франції, Німеччини, Данії, робочі питання у США, Німеччині, Франції, Англії, проблеми паперових грошей, економічних концепцій, теоретичні проблеми політекономії отримали по багатьом питанням високу оцінку світової економічної спільноти.</w:t>
      </w:r>
    </w:p>
    <w:p>
      <w:pPr>
        <w:pStyle w:val="TextBodyIndent"/>
        <w:ind w:left="0" w:firstLine="567"/>
        <w:jc w:val="both"/>
        <w:rPr/>
      </w:pPr>
      <w:r>
        <w:rPr/>
        <w:t>Широким є коло його наукових інтересів, як і його ерудиція в економічній історії та історії економічних учень..</w:t>
      </w:r>
    </w:p>
    <w:p>
      <w:pPr>
        <w:pStyle w:val="TextBodyIndent"/>
        <w:ind w:left="0" w:firstLine="567"/>
        <w:jc w:val="both"/>
        <w:rPr/>
      </w:pPr>
      <w:r>
        <w:rPr/>
        <w:t>Серед його наукових досліджень помітне місце займає його теорія промислових циклів, що отримала різнополюсну оцінку, в якій видно вплив Ф. Кене і К. Маркса. Як уже відмічалось, сам автор концепції вказує, що тільки розгляд народного господарства як цілого може розкрити таємницю загадкового періодично повторюваного підйому і спаду розвитку промисловості. Кене розглядав цю проблему, використовуючи конкретні кількісні параметри, тлумачення яких свідчить про необхідність планомірних зв'язків елементів цього суспільного господарства, необхідності планомірних зв’язків елементів суспільного господарства. Те ж саме відображають схеми відтворення Маркса.</w:t>
      </w:r>
    </w:p>
    <w:p>
      <w:pPr>
        <w:pStyle w:val="TextBodyIndent"/>
        <w:ind w:left="0" w:firstLine="567"/>
        <w:jc w:val="both"/>
        <w:rPr/>
      </w:pPr>
      <w:r>
        <w:rPr/>
        <w:t>Але це тільки один з елементів пошуку правильної відповіді. Туган-Барановський встановлює, що цикли обумовлені трьома особливостями капіталістичного господарства:</w:t>
      </w:r>
    </w:p>
    <w:p>
      <w:pPr>
        <w:pStyle w:val="TextBodyIndent"/>
        <w:ind w:left="0" w:firstLine="567"/>
        <w:jc w:val="both"/>
        <w:rPr/>
      </w:pPr>
      <w:r>
        <w:rPr/>
        <w:t>1) це господарство антагоністичне, робітник у ньому –просто засіб виробництва, він для капіталу, а не капітал для нього;</w:t>
      </w:r>
    </w:p>
    <w:p>
      <w:pPr>
        <w:pStyle w:val="TextBodyIndent"/>
        <w:ind w:left="0" w:firstLine="567"/>
        <w:jc w:val="both"/>
        <w:rPr/>
      </w:pPr>
      <w:r>
        <w:rPr/>
        <w:t>2) капіталістичне господарство має тенденцію до необмеженого розширення виробництва;</w:t>
      </w:r>
    </w:p>
    <w:p>
      <w:pPr>
        <w:pStyle w:val="TextBodyIndent"/>
        <w:ind w:left="0" w:firstLine="567"/>
        <w:jc w:val="both"/>
        <w:rPr/>
      </w:pPr>
      <w:r>
        <w:rPr/>
        <w:t>3) капіталістичне господарство – є неорганізоване господарство (с. 550 «Экономические очерки»).</w:t>
      </w:r>
    </w:p>
    <w:p>
      <w:pPr>
        <w:pStyle w:val="TextBodyIndent"/>
        <w:ind w:left="0" w:firstLine="567"/>
        <w:jc w:val="both"/>
        <w:rPr/>
      </w:pPr>
      <w:r>
        <w:rPr/>
        <w:t>Аналізуючи ситуацію в Англії, автор встановив, що в період підйому товарні ціни зростають, при спаді знижуються, відповідно змінюється і грошова маса. В період підйому обліковий процент підвищується, вексельний курс стає значно несприятливим. У кінці фази підйому починається біржова криза. У капіталістичному господарстві накопичення капіталу створює постійну тенденцію до розширення виробництва при умові хаотичності його. Це породжує складнощі збуту. Обставиною, що посилює ці кризи, виступає кредит, він легко зростає, так же швидко і спадає.</w:t>
      </w:r>
    </w:p>
    <w:p>
      <w:pPr>
        <w:pStyle w:val="TextBodyIndent"/>
        <w:ind w:left="0" w:firstLine="567"/>
        <w:jc w:val="both"/>
        <w:rPr/>
      </w:pPr>
      <w:r>
        <w:rPr/>
        <w:t>Туган-Барановський у ході дослідження періодичності промислового циклу встановив: «дивно закономірний та співпадаючий з фазами капіталістичного циклу рух цін на залізо: у фазі промислового підйому ціна на залізо незмінно висока, а промислового застою –незмінно низька». Залізо –основний продукт та основа розвитку індустріалізації. «Наростаюча фаза капіталістичного циклу характеризується посиленням попиту на засоби виробництва, спадаюча – послабленням попиту на такі» (с. 551).</w:t>
      </w:r>
    </w:p>
    <w:p>
      <w:pPr>
        <w:pStyle w:val="TextBodyIndent"/>
        <w:ind w:left="0" w:firstLine="567"/>
        <w:jc w:val="both"/>
        <w:rPr/>
      </w:pPr>
      <w:r>
        <w:rPr/>
        <w:t>Значить, фаза наростання – посилення будівництва і влаштування нових промислових підприємств, що співпадає з посиленням залізничного транспорту (с. 551). Це створює посилений попит не тільки на елементи основного капіталу, але і на предмети споживання. Тому будівництво викликає посилений попит на всю сукупність товарів, що виробляються суспільством (с.551). Як бачимо, елементи мультиплікатора Кейнс міг запозичувати не тільки у Кана, Але і у Туган-Барановського.</w:t>
      </w:r>
    </w:p>
    <w:p>
      <w:pPr>
        <w:pStyle w:val="TextBodyIndent"/>
        <w:ind w:left="0" w:firstLine="567"/>
        <w:jc w:val="both"/>
        <w:rPr/>
      </w:pPr>
      <w:r>
        <w:rPr/>
        <w:t>Капіталістичне господарство невідворотно веде до утворення вільних капіталів. Так, незважаючи на фазу застою, процес накопичення капіталу відбувається (рента землевласників, доходи власників державних паперів, чиновників, пенсіонерів). Але у фазі застою промисловість ці накопичення не приймає, господарство хаотичне, посилюється приплив вільних капіталів у банки, а значить рівень облікового процента низький. «Низький дисконтний процент стимулює спекуляцію будівництва нових підприємств. Фаза промислового застою проходить, і починається промисловий підйом» (с. 553).</w:t>
      </w:r>
    </w:p>
    <w:p>
      <w:pPr>
        <w:pStyle w:val="TextBodyIndent"/>
        <w:ind w:left="0" w:firstLine="567"/>
        <w:jc w:val="both"/>
        <w:rPr/>
      </w:pPr>
      <w:r>
        <w:rPr/>
        <w:t>Чому ж, однак, промисловий підйом завжди закінчується новим занепадом? Тому що вільний капітал протягом фази підйому потроху вичерпується. Підвищується дисконтний процент, що спостерігається в останніх стадіях промислового підйому. Попередній прискорений рух біржових курсів призупиняється. У цей час нерідко вирішується біржова криза… Іноді задовго до справжньої промислової кризи (с.553).</w:t>
      </w:r>
    </w:p>
    <w:p>
      <w:pPr>
        <w:pStyle w:val="TextBodyIndent"/>
        <w:ind w:left="0" w:firstLine="567"/>
        <w:jc w:val="both"/>
        <w:rPr/>
      </w:pPr>
      <w:r>
        <w:rPr/>
        <w:t>Автор підкреслює, що економісти шукали причини криз у тій чи іншій сфері суспільного господарства. Нагадаємо, що Туган-Барановський за дослідження усього суспільного господарства, тому це створило умови формулювання нової теорії промислового циклу. «Кризи виникають на основі усієї сукупності явищ суспільного господарства і тому не можуть бути приуроченими до жодної окремої сфери або виробництва, або обміну чи розподілу» (с.554).</w:t>
      </w:r>
    </w:p>
    <w:p>
      <w:pPr>
        <w:pStyle w:val="TextBodyIndent"/>
        <w:ind w:left="0" w:firstLine="567"/>
        <w:jc w:val="both"/>
        <w:rPr/>
      </w:pPr>
      <w:r>
        <w:rPr/>
        <w:t>Слід відзначити, що ціна на залізо та ставка облікового процента успішно використовувалась для прогнозування економічних криз як самим автором, так і гарвардською економічною школою.</w:t>
      </w:r>
    </w:p>
    <w:p>
      <w:pPr>
        <w:pStyle w:val="TextBodyIndent"/>
        <w:ind w:left="0" w:firstLine="567"/>
        <w:jc w:val="both"/>
        <w:rPr/>
      </w:pPr>
      <w:r>
        <w:rPr/>
        <w:t>Туган-Барановський прогнозував невідворотність двох економічних криз, вони підтвердились, Але не прогнозував подій 1917 року. Грошову реформу у післявоєнній Росії він передбачав і готувався до неї – «Паперові гроші та метал» 1916 року – в ній його теорія та практичні рекомендації. Він реалізує своє положення про те, що економічна політика є практичною політекономією.</w:t>
      </w:r>
    </w:p>
    <w:p>
      <w:pPr>
        <w:pStyle w:val="TextBodyIndent"/>
        <w:ind w:left="0" w:firstLine="567"/>
        <w:jc w:val="both"/>
        <w:rPr/>
      </w:pPr>
      <w:r>
        <w:rPr/>
        <w:t>«Гроші за своєю внутрішньою природою зовсім не являються товаром... Глибока відмінність економічної природи грошей та товару яскравіше за все прослідковується у паперових грошах – шматочках паперу, що не представляють будь-якої внутрішньої цінності і, тим не менше, що виконують всі функції грошей» (Основи політичної економії, с. 379).</w:t>
      </w:r>
    </w:p>
    <w:p>
      <w:pPr>
        <w:pStyle w:val="TextBodyIndent"/>
        <w:ind w:left="0" w:firstLine="567"/>
        <w:jc w:val="both"/>
        <w:rPr/>
      </w:pPr>
      <w:r>
        <w:rPr/>
        <w:t>«Паперовими грошами... можна назвати тільки такі паперові грошові знаки, котрі виконують усе, що повинні виконувати гроші, котрими вимірюються ціни і котрі використовують для купівлі товарів та сплати боргів» (с. 125).</w:t>
      </w:r>
    </w:p>
    <w:p>
      <w:pPr>
        <w:pStyle w:val="TextBodyIndent"/>
        <w:ind w:left="0" w:firstLine="567"/>
        <w:jc w:val="both"/>
        <w:rPr/>
      </w:pPr>
      <w:r>
        <w:rPr/>
        <w:t>Грошова маса визначається потребами товарного обороту. «Збільшення кількості грошей, тоді, коли кількість товарів не зростає тією ж мірою, неминуче через це приведе до росту цін на товари» (с.126).</w:t>
      </w:r>
    </w:p>
    <w:p>
      <w:pPr>
        <w:pStyle w:val="TextBodyIndent"/>
        <w:ind w:left="0" w:firstLine="567"/>
        <w:jc w:val="both"/>
        <w:rPr/>
      </w:pPr>
      <w:r>
        <w:rPr/>
        <w:t>Ця формула Туган-Барановського майже дослівно співпадає з положеннями монетаристської теорії М. Фрідмана, висловлена ним у другій половині XX століття.</w:t>
      </w:r>
    </w:p>
    <w:p>
      <w:pPr>
        <w:pStyle w:val="TextBodyIndent"/>
        <w:ind w:left="0" w:firstLine="567"/>
        <w:jc w:val="both"/>
        <w:rPr/>
      </w:pPr>
      <w:r>
        <w:rPr/>
        <w:t>Залежність цін та грошової маси він розглядає в умовах ще функціонуючого золотого стандарту. Хоча обмін кредитних білетів на золото припинили воюючі країни. Очевидно, що повинні Були відбутись зміни у концепції грошей. Він аналізує ті, що обертались до 1914 г. Серед них пануючою була кількісна теорія, основана на золотому стандарті. Туган-Барановський створює «кон’юнктурну теорію грошей».</w:t>
      </w:r>
    </w:p>
    <w:p>
      <w:pPr>
        <w:pStyle w:val="TextBodyIndent"/>
        <w:ind w:left="0" w:firstLine="567"/>
        <w:jc w:val="both"/>
        <w:rPr/>
      </w:pPr>
      <w:r>
        <w:rPr/>
        <w:t>Основу цієї теорії складає теорія промислових циклів. Оскільки капіталістичний характер виробництва періодично переживає періоди підйому та спаду, то це визначає рух грошової маси. У період підйому вона збільшується, оскільки збільшується товарна маса, у періоди спаду вона зменшується у зв'язку зі зменшенням попиту на товари.</w:t>
      </w:r>
    </w:p>
    <w:p>
      <w:pPr>
        <w:pStyle w:val="TextBodyIndent"/>
        <w:ind w:left="0" w:firstLine="567"/>
        <w:jc w:val="both"/>
        <w:rPr/>
      </w:pPr>
      <w:r>
        <w:rPr/>
        <w:t>«Відносно цих періодичних коливань цих грошових цін не може бути ніякого сумніву, що вони не знаходяться ані у найменшому зв'язку з коливанням кількості грошей» (с. 321).</w:t>
      </w:r>
    </w:p>
    <w:p>
      <w:pPr>
        <w:pStyle w:val="TextBodyIndent"/>
        <w:ind w:left="0" w:firstLine="567"/>
        <w:jc w:val="both"/>
        <w:rPr/>
      </w:pPr>
      <w:r>
        <w:rPr/>
        <w:t>«Цінність грошей являється абсолютно несвідомим та стихійним продуктом загальної кон’юнктури товарного ринку» (с. 322).</w:t>
      </w:r>
    </w:p>
    <w:p>
      <w:pPr>
        <w:pStyle w:val="TextBodyIndent"/>
        <w:ind w:left="0" w:firstLine="567"/>
        <w:jc w:val="both"/>
        <w:rPr/>
      </w:pPr>
      <w:r>
        <w:rPr/>
        <w:t>Отже, кон’юнктурна теорія грошей. Але вона, як зазначалось вище, відноситься до грошового обороту на основі золотого стандарту.</w:t>
      </w:r>
    </w:p>
    <w:p>
      <w:pPr>
        <w:pStyle w:val="TextBodyIndent"/>
        <w:ind w:left="0" w:firstLine="567"/>
        <w:jc w:val="both"/>
        <w:rPr/>
      </w:pPr>
      <w:r>
        <w:rPr/>
        <w:t>«Цінність грошей може досить значно змінитись абсолютно незалежно від зміни кількості грошей в народному господарстві» (с. 321).</w:t>
      </w:r>
    </w:p>
    <w:p>
      <w:pPr>
        <w:pStyle w:val="TextBodyIndent"/>
        <w:ind w:left="0" w:firstLine="567"/>
        <w:jc w:val="both"/>
        <w:rPr/>
      </w:pPr>
      <w:r>
        <w:rPr/>
        <w:t>Але ці висновки Туган-Барановський робить для грошового обороту епохи золотого стандарту. А цей висновок: «кількісна теорія має, таким чином, застосування тільки до паперово-грошового обороту» (с.322). Це висновок-передбачення майбутнього. Коли війна закінчиться перед Росією постануть нові питання величезної складності та трудності. Як здійснити перехід до умов мирного часу? А ситуація надто тяжка. Якщо до 08.10.1916 року випущено кредиту на 7719 млн. руб., а до війни в обороті їх було 1633 млн. руб. У перші місяці 1917 року їх кількість перевищить 10 млн. руб. (Эк. очерки с.402) Грошову реформу у Росії провів Ленін. Їй схвальну оцінку дав Кейнс.</w:t>
      </w:r>
    </w:p>
    <w:p>
      <w:pPr>
        <w:pStyle w:val="TextBodyIndent"/>
        <w:ind w:left="0" w:firstLine="567"/>
        <w:jc w:val="both"/>
        <w:rPr/>
      </w:pPr>
      <w:r>
        <w:rPr/>
        <w:t>Цікавим є екскурс в історію грошового обороту. Так в економічній літературі було широко розповсюджено положення про залежність «революції цін» від видобутку срібла на американських та австралійських землях. Збільшилась кількість золота та срібла, впали ціни. Але, як ілюструє автор, «найбільше підвищення цін відбулось в Англії, коли американське срібло сюди не надходило». А саме в цей час (а це XVI) Англія пережила цілу аграрну революцію. «Саме в енергійному розвитку грошового господарства у Західній Європі XVI століття і слід вбачати основну причину, що пов’язана з цією епохою революції цін… ріст міст, чисельності їх населення рівносильний росту грошового попиту на сільськогосподарські продукти» (с. 318).</w:t>
      </w:r>
    </w:p>
    <w:p>
      <w:pPr>
        <w:pStyle w:val="TextBodyIndent"/>
        <w:ind w:left="0" w:firstLine="567"/>
        <w:jc w:val="both"/>
        <w:rPr/>
      </w:pPr>
      <w:r>
        <w:rPr/>
        <w:t>«Історія цін цього часу не дає жодних основ заключати про будь-який безпосередній вплив австралійського та каліфорнійського золота» (с. 320).</w:t>
      </w:r>
    </w:p>
    <w:p>
      <w:pPr>
        <w:pStyle w:val="TextBodyIndent"/>
        <w:ind w:left="0" w:firstLine="567"/>
        <w:jc w:val="both"/>
        <w:rPr/>
      </w:pPr>
      <w:r>
        <w:rPr/>
        <w:t>Приплив дорогоцінних металів лиш сприяв розширенню грошового обороту.</w:t>
      </w:r>
    </w:p>
    <w:p>
      <w:pPr>
        <w:pStyle w:val="TextBodyIndent"/>
        <w:ind w:left="0" w:firstLine="567"/>
        <w:jc w:val="both"/>
        <w:rPr/>
      </w:pPr>
      <w:r>
        <w:rPr/>
        <w:t>В теорії промислових циклів: «У зростаючій стадії промислового циклу товарні ціни зростають. Далі слідує криза і ціни починають падати, чим характеризується спадаюча фаза промислового циклу (с. 320)...Відносно цих періодичних коливань грошових цін не може бути жодного сумніву, що вони не знаходяться в жодному зв’язку з коливаннями кількості грошей» (с. 321).</w:t>
      </w:r>
    </w:p>
    <w:p>
      <w:pPr>
        <w:pStyle w:val="TextBodyIndent"/>
        <w:ind w:left="0" w:firstLine="567"/>
        <w:jc w:val="both"/>
        <w:rPr/>
      </w:pPr>
      <w:r>
        <w:rPr/>
        <w:t>Глибокий аналіз Туган-Барановський дає трудовому господарству. Його аналіз сільського господарства в умовах індустріалізму дав йому підстави зробити висновок про те, що результати цього втручання не настільки бездоганні як у промисловості, як у крупних, так і дрібних сільських господарствах. Але боротьба і тут невідворотна.</w:t>
      </w:r>
    </w:p>
    <w:p>
      <w:pPr>
        <w:pStyle w:val="TextBodyIndent"/>
        <w:ind w:left="0" w:firstLine="567"/>
        <w:jc w:val="both"/>
        <w:rPr/>
      </w:pPr>
      <w:r>
        <w:rPr/>
        <w:t>Лозунг: «земля селянам», що так близький російському селянинові, обумовлений особливостями аграрних відносин у Росії. Малоземелля змушувало селянина орендувати землю у поміщиків. Цю землю він хотів мати у своєму розпорядженні. На заході ідея приватної власності на землю мала підтримку усього сільського населення.</w:t>
      </w:r>
    </w:p>
    <w:p>
      <w:pPr>
        <w:pStyle w:val="TextBodyIndent"/>
        <w:ind w:left="0" w:firstLine="567"/>
        <w:jc w:val="both"/>
        <w:rPr/>
      </w:pPr>
      <w:r>
        <w:rPr/>
        <w:t>До індустріальної технологічної революції відношення неоднозначне: з одного боку він ясно усвідомлює, що машина створила нову епоху, що вона несе людству можливість більш ефективного розвитку, перш за все росту продуктивності праці. Приходить до висновку про пряму залежність росту заробітної плати, у тому числі реальної, і росту продуктивності праці. Він чітко доносить до читача теоретичні положення у їх органічній єдності з реальною дійсністю. Так він ілюструє положення про заробітну плату в США та Росії 1900р.</w:t>
      </w:r>
    </w:p>
    <w:tbl>
      <w:tblPr>
        <w:tblW w:w="10331" w:type="dxa"/>
        <w:jc w:val="left"/>
        <w:tblInd w:w="-113" w:type="dxa"/>
        <w:tblLayout w:type="fixed"/>
        <w:tblCellMar>
          <w:top w:w="0" w:type="dxa"/>
          <w:left w:w="108" w:type="dxa"/>
          <w:bottom w:w="0" w:type="dxa"/>
          <w:right w:w="108" w:type="dxa"/>
        </w:tblCellMar>
      </w:tblPr>
      <w:tblGrid>
        <w:gridCol w:w="1970"/>
        <w:gridCol w:w="1970"/>
        <w:gridCol w:w="1971"/>
        <w:gridCol w:w="2449"/>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567"/>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firstLine="567"/>
              <w:rPr/>
            </w:pPr>
            <w:r>
              <w:rPr/>
              <w:t>Ціна виробленого продукту, млн. ру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0" w:firstLine="567"/>
              <w:rPr/>
            </w:pPr>
            <w:r>
              <w:rPr/>
              <w:t>Число робітників</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left="0" w:firstLine="567"/>
              <w:rPr/>
            </w:pPr>
            <w:r>
              <w:rPr/>
              <w:t>Середньорічний заробіток одного робітника, ру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0" w:firstLine="567"/>
              <w:rPr/>
            </w:pPr>
            <w:r>
              <w:rPr/>
              <w:t>Один робітник виробляє продукту на суму</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Росі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300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2373</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20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26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СШ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25296</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5321</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85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4754</w:t>
            </w:r>
          </w:p>
        </w:tc>
      </w:tr>
    </w:tbl>
    <w:p>
      <w:pPr>
        <w:pStyle w:val="TextBodyIndent"/>
        <w:ind w:left="0" w:firstLine="567"/>
        <w:jc w:val="both"/>
        <w:rPr/>
      </w:pPr>
      <w:r>
        <w:rPr/>
      </w:r>
    </w:p>
    <w:p>
      <w:pPr>
        <w:pStyle w:val="TextBodyIndent"/>
        <w:ind w:left="0" w:firstLine="567"/>
        <w:jc w:val="both"/>
        <w:rPr/>
      </w:pPr>
      <w:r>
        <w:rPr/>
        <w:t>Якщо для США характерний високий рівень продуктивності праці, як і висока заробітна плата, для Росії, у порівнянні із США, цей зв’язок є менш сприятливим. При цьому, якщо продуктивність праці у Росії менша, ніж у США в 3,7 рази, то заробітна плата нижче в 4,25 рази. Що значить, що примусовість праці у Росії є більш нетерпимою. А значить, антагоністичне протиріччя, як перша особливість капіталістичного господарства, тут більш гостре, напруженіше.</w:t>
      </w:r>
    </w:p>
    <w:p>
      <w:pPr>
        <w:pStyle w:val="TextBodyIndent"/>
        <w:ind w:left="0" w:firstLine="567"/>
        <w:jc w:val="both"/>
        <w:rPr/>
      </w:pPr>
      <w:r>
        <w:rPr/>
        <w:t>А значить ймовірність вибуху тут велика. Але якщо Ленін, аналізуючи ситуацію у Росії, вважав, що революція стукає у двері, то Туган-Барановський не бачив підстав для Жовтневого перевороту. Він «легальний марксист», що критикує Маркса. Він при створенні соціально-економічного відділу Академії наук України предметом своїх досліджень вважав: «повинно стати соціальне життя зі сторони його матеріального утримання у протилежність його формальній стороні, яку вивчає право». Якраз тут загальна господарська теорія повинна знайти свою відповідність практичним вимогам господарського життя України.</w:t>
      </w:r>
    </w:p>
    <w:p>
      <w:pPr>
        <w:pStyle w:val="TextBodyIndent"/>
        <w:ind w:left="0" w:firstLine="567"/>
        <w:jc w:val="both"/>
        <w:rPr/>
      </w:pPr>
      <w:r>
        <w:rPr/>
      </w:r>
    </w:p>
    <w:p>
      <w:pPr>
        <w:pStyle w:val="TextBodyIndent"/>
        <w:ind w:left="0" w:hanging="0"/>
        <w:rPr>
          <w:b/>
          <w:b/>
          <w:sz w:val="28"/>
          <w:szCs w:val="28"/>
        </w:rPr>
      </w:pPr>
      <w:r>
        <w:rPr>
          <w:b/>
          <w:sz w:val="28"/>
          <w:szCs w:val="28"/>
        </w:rPr>
        <w:t>Є.Є. Слуцький.</w:t>
      </w:r>
    </w:p>
    <w:p>
      <w:pPr>
        <w:pStyle w:val="TextBodyIndent"/>
        <w:ind w:left="0" w:firstLine="567"/>
        <w:jc w:val="both"/>
        <w:rPr/>
      </w:pPr>
      <w:r>
        <w:rPr/>
        <w:t>Слуцький один з творців праксілогії (поведінка людей в різних умовах на основі раціоналізму). Один з українських маржиналістів. Відомий як автор опублікованої в Італії статті «До теорії збалансованого бюджету споживача», в якій дається новий підхід у взаємозв’язку ціни, попиту і функції корисності. Ідея Слуцького стала вихідною при формуванні споживчого кошика соціуму.</w:t>
      </w:r>
    </w:p>
    <w:p>
      <w:pPr>
        <w:pStyle w:val="TextBodyIndent"/>
        <w:ind w:left="0" w:firstLine="567"/>
        <w:jc w:val="both"/>
        <w:rPr/>
      </w:pPr>
      <w:r>
        <w:rPr/>
        <w:t>Функція корисності «U»=</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 кількість споживчих благ (за рік)</w:t>
      </w:r>
    </w:p>
    <w:p>
      <w:pPr>
        <w:pStyle w:val="TextBodyIndent"/>
        <w:ind w:left="0" w:firstLine="567"/>
        <w:jc w:val="both"/>
        <w:rPr/>
      </w:pPr>
      <w:r>
        <w:rPr/>
      </w:r>
    </w:p>
    <w:p>
      <w:pPr>
        <w:pStyle w:val="TextBodyIndent"/>
        <w:ind w:left="0" w:firstLine="567"/>
        <w:jc w:val="both"/>
        <w:rPr/>
      </w:pPr>
      <w:r>
        <w:rPr/>
        <w:t>Основний висновок: S- доходи споживача, р – ціни</w:t>
      </w:r>
    </w:p>
    <w:p>
      <w:pPr>
        <w:pStyle w:val="TextBodyIndent"/>
        <w:ind w:left="0" w:firstLine="567"/>
        <w:jc w:val="both"/>
        <w:rPr/>
      </w:pPr>
      <w:r>
        <w:rPr/>
        <w:t>S=</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TextBodyIndent"/>
        <w:ind w:left="0" w:firstLine="567"/>
        <w:jc w:val="both"/>
        <w:rPr/>
      </w:pPr>
      <w:r>
        <w:rPr/>
        <w:t>З цього випливає положення, що індивід може ранжувати свої переваги, проявляючи «байдужість» між двома альтернативами.</w:t>
      </w:r>
    </w:p>
    <w:p>
      <w:pPr>
        <w:pStyle w:val="TextBodyIndent"/>
        <w:ind w:left="0" w:hanging="0"/>
        <w:rPr>
          <w:b/>
          <w:b/>
          <w:sz w:val="28"/>
          <w:szCs w:val="28"/>
        </w:rPr>
      </w:pPr>
      <w:r>
        <w:rPr>
          <w:b/>
          <w:sz w:val="28"/>
          <w:szCs w:val="28"/>
        </w:rPr>
      </w:r>
    </w:p>
    <w:p>
      <w:pPr>
        <w:pStyle w:val="TextBodyIndent"/>
        <w:ind w:left="0" w:hanging="0"/>
        <w:rPr>
          <w:b/>
          <w:b/>
          <w:sz w:val="28"/>
          <w:szCs w:val="28"/>
        </w:rPr>
      </w:pPr>
      <w:r>
        <w:rPr>
          <w:b/>
          <w:sz w:val="28"/>
          <w:szCs w:val="28"/>
        </w:rPr>
        <w:t>Подолинський С.А.</w:t>
      </w:r>
    </w:p>
    <w:p>
      <w:pPr>
        <w:pStyle w:val="TextBodyIndent"/>
        <w:ind w:left="0" w:firstLine="540"/>
        <w:jc w:val="both"/>
        <w:rPr/>
      </w:pPr>
      <w:r>
        <w:rPr/>
        <w:t>Певний час був представлений як послідовник Маркса, вбачаючи в цьому його прогресивність. Проте з 60-х років ХХ ст. коли питання про вичерпність ресурсів прийняв гострий характер а також проблема біосфери – його робота «Праця людини і його відношення до розподілення енергії» (опублікованої у 1880р.) привернула до себе міжнаціональну увагу (опублікована на декількох європейських мовах).</w:t>
      </w:r>
    </w:p>
    <w:p>
      <w:pPr>
        <w:pStyle w:val="TextBodyIndent"/>
        <w:ind w:left="0" w:firstLine="540"/>
        <w:jc w:val="both"/>
        <w:rPr/>
      </w:pPr>
      <w:r>
        <w:rPr/>
        <w:t>Раніше наводилися поняття «принцип Подолинського», смисл якого полягає в тому, що доля в соціальному продукті праці (Подолинський як вже зазначалося – послідовник Маркса) дорівнює одній одиниці енергії, тоді як доля сонячної енергії складає 20. Обґрунтованість, фундаменталізм роботи послужило фундаментом сучасної екології.</w:t>
      </w:r>
    </w:p>
    <w:p>
      <w:pPr>
        <w:pStyle w:val="TextBodyIndent"/>
        <w:ind w:left="0" w:firstLine="540"/>
        <w:jc w:val="both"/>
        <w:rPr/>
      </w:pPr>
      <w:r>
        <w:rPr/>
        <w:t>Енгельс особисто знав Подолинського, був знайомий з його працею, але вважав, що залежність між промисловістю та сільським господарством з використанням фізики не продуктивна.</w:t>
      </w:r>
    </w:p>
    <w:p>
      <w:pPr>
        <w:pStyle w:val="TextBodyIndent"/>
        <w:ind w:left="0" w:firstLine="540"/>
        <w:jc w:val="both"/>
        <w:rPr/>
      </w:pPr>
      <w:r>
        <w:rPr/>
        <w:t>Для сучасної економічної думки включення біосфери в економічну діяльність людини не викликає енгельсового скепсису. Варто також відзначити, що енергетизм критикував В.І.Ленін (1909р.)</w:t>
      </w:r>
    </w:p>
    <w:p>
      <w:pPr>
        <w:pStyle w:val="TextBodyIndent"/>
        <w:ind w:left="0" w:firstLine="540"/>
        <w:jc w:val="both"/>
        <w:rPr/>
      </w:pPr>
      <w:r>
        <w:rPr/>
        <w:t>Роботи Подолинського вплинули на теорію «ноосфери» Вернадського.</w:t>
      </w:r>
    </w:p>
    <w:p>
      <w:pPr>
        <w:pStyle w:val="TextBodyIndent"/>
        <w:ind w:left="0" w:firstLine="567"/>
        <w:rPr/>
      </w:pPr>
      <w:r>
        <w:rPr/>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Розділ 9. епоха історичних експериментів. Змішана економіка. В.І.Ленін, Дж.М.Кейнс, інституціоналізм, Фрайбурзька школа.</w:t>
      </w:r>
    </w:p>
    <w:p>
      <w:pPr>
        <w:pStyle w:val="Heading4"/>
        <w:rPr>
          <w:lang w:val="uk-UA"/>
        </w:rPr>
      </w:pPr>
      <w:r>
        <w:rPr>
          <w:lang w:val="uk-UA"/>
        </w:rPr>
        <w:t>Розкол соціал-демократії. Ленін.</w:t>
      </w:r>
    </w:p>
    <w:p>
      <w:pPr>
        <w:pStyle w:val="TextBodyIndent"/>
        <w:ind w:left="0" w:firstLine="567"/>
        <w:jc w:val="both"/>
        <w:rPr/>
      </w:pPr>
      <w:r>
        <w:rPr/>
        <w:t>Однією з найважливіших особливостей В.І. Леніна як теоретика є спрямованість на організаційну діяльність, на пролетарську революцію, обґрунтування її актуальності. У нього політика – концентроване вираження економіки. Він революціонер за характером. Але революційність заснована на дослідженні економічної, соціальної ситуації у світі, у групі країн, у конкретній країні. Особливе місце займає ситуація в Росії.</w:t>
      </w:r>
    </w:p>
    <w:p>
      <w:pPr>
        <w:pStyle w:val="TextBodyIndent"/>
        <w:ind w:left="0" w:firstLine="567"/>
        <w:jc w:val="both"/>
        <w:rPr/>
      </w:pPr>
      <w:r>
        <w:rPr/>
        <w:t>її наприкінці XIX століття досліджувало «народництво», що розкололося на лібералів і соціалістів. їх характеризує негативне ставлення до політики, вони надають пріоритет соціальному над політичним. Така ідеологія – продукт селянської країни.</w:t>
      </w:r>
    </w:p>
    <w:p>
      <w:pPr>
        <w:pStyle w:val="TextBodyIndent"/>
        <w:ind w:left="0" w:firstLine="567"/>
        <w:jc w:val="both"/>
        <w:rPr/>
      </w:pPr>
      <w:r>
        <w:rPr/>
        <w:t>В.І. Ленін – один з теоретиків, що піддали обґрунтованій критиці концепцію «першорядного російського соціалізму». Цьому присвячена його роботи 90-х років. У них стверджується, що помилковим є положення: «Капіталізм у Росії – гість, запрошений насильно, він – «мертвонароджене дитя»», але саме він стає режисером доль у Леніна.</w:t>
      </w:r>
    </w:p>
    <w:p>
      <w:pPr>
        <w:pStyle w:val="TextBodyIndent"/>
        <w:ind w:left="0" w:firstLine="567"/>
        <w:jc w:val="both"/>
        <w:rPr/>
      </w:pPr>
      <w:r>
        <w:rPr/>
        <w:t>Найважливіше місце займає аналіз аграрних відносин (тут – фундамент «російського соціалізму»). У сільському господарстві підсилилися ринкові відносини. Тут уже з'явився функціонер індустріалізму – підприємець-куркуль і пролетар. Але до цих нових протиріч додається вантаж кріпосницьких пережитків у формі залишків громади, поміщицького землеволодіння, викупних платежів, низької агрокультури, минулих традицій і звичаїв. Аграрне питання залишається важливим і в роботах першого десятиліття XX століття, але вже в зв'язку з революцією 1905 р.</w:t>
      </w:r>
    </w:p>
    <w:p>
      <w:pPr>
        <w:pStyle w:val="TextBodyIndent"/>
        <w:ind w:left="0" w:firstLine="567"/>
        <w:jc w:val="both"/>
        <w:rPr/>
      </w:pPr>
      <w:r>
        <w:rPr/>
        <w:t>Перша світова війна, прихід якої II Інтернаціонал передбачив у резолюції Базельського конгресу 1912 року і попередив войовничі сили в тому, що пролетарі не буде стріляти один в одного, а зметуть уряд, що розпочав криваву бійню, насправді розколола соціал-демократичний світовий рух на антагоністичні сторони: «захисників батьківщини» і революціонерів – поборників імперіалістичних сил. В.І.Ленін очолює інших. Вихідна теза його ідеології – світова війна є відображенням світової революційної ситуації, сходження з історичної сцени капіталізму. Росія – органічна частина світового господарства, революційна ситуація тут найбільш зріла.</w:t>
      </w:r>
    </w:p>
    <w:p>
      <w:pPr>
        <w:pStyle w:val="TextBodyIndent"/>
        <w:ind w:left="0" w:firstLine="567"/>
        <w:jc w:val="both"/>
        <w:rPr/>
      </w:pPr>
      <w:r>
        <w:rPr/>
        <w:t>Звичайно, брати до уваги цю погрозу силам світового імперіалізму соціал-демократів, об'єднаних у II Інтернаціоналі, було б серйозною містифікацією. Цій події практично не було приділено уваги. Війна, небачена за своїми масштабами, почалася. Пролетарі почали убивати пролетарів. Але в деяких питаннях Базельський конгрес 1912 р. відбивав реальні процеси, що відбувалися в житті значної частини держав світу. При аналізі умов, які виникли в економіці, було встановлено, що для кінця XIX століття стали характерними кардинальні зміни в економіці, техніці, технології, науці, організації та структурі виробництва як на макро- так і на мікрорівні. Залишилася в минулому економічна теорія і її догмат про місце і роль егоїзму у виробництві, розподілі, обміні і споживанні. На арену вийшов взаємозв'язок росту багатства і людини, державного регулювання соціальних проблем, дослідження інституціональних утворень. З'явилися політичні об'єднання і їхні представники в парламентах, зміцніли і стали могутньою силою професійні об'єднання, що захищають інтереси класу, народженого індустріалізмом, – пролетаріату.</w:t>
      </w:r>
    </w:p>
    <w:p>
      <w:pPr>
        <w:pStyle w:val="TextBodyIndent"/>
        <w:ind w:left="0" w:firstLine="567"/>
        <w:jc w:val="both"/>
        <w:rPr/>
      </w:pPr>
      <w:r>
        <w:rPr/>
        <w:t>У соціал-демократичних колах відбувся розкол через протиріччя щодо шляхів і цілей майбутнього людства.</w:t>
      </w:r>
    </w:p>
    <w:p>
      <w:pPr>
        <w:pStyle w:val="TextBodyIndent"/>
        <w:ind w:left="0" w:firstLine="567"/>
        <w:jc w:val="both"/>
        <w:rPr/>
      </w:pPr>
      <w:r>
        <w:rPr/>
        <w:t>Якщо представники напрямку, що метою своєї діяльності вважали збереження гасла: «Воля, рівність, братерство» і соціального партнерства бажали діяти шляхом еволюційних перетворень, то деяка їх частина, що відбивала національні особливості індустріально-технологічної революції в країнах, подібних до Росії, пішла шляхом революційного повалення політичної, економічної, світоглядної системи капіталізму.</w:t>
      </w:r>
    </w:p>
    <w:p>
      <w:pPr>
        <w:pStyle w:val="TextBodyIndent"/>
        <w:ind w:left="0" w:firstLine="567"/>
        <w:jc w:val="both"/>
        <w:rPr/>
      </w:pPr>
      <w:r>
        <w:rPr/>
        <w:t>Цей розкол явище всесвітньо-історичне. Він знаменує нову епоху – епоху історичних експериментів, що привели до тяжких випробувань для багатьох народів. «...В.І.Ленін – творець російського і світового революційного руху» – пише Н.Я.Бердяєв у роботі «Джерела і зміст російського капіталізму» с. 92.</w:t>
      </w:r>
    </w:p>
    <w:p>
      <w:pPr>
        <w:pStyle w:val="TextBodyIndent"/>
        <w:ind w:left="0" w:firstLine="567"/>
        <w:jc w:val="both"/>
        <w:rPr/>
      </w:pPr>
      <w:r>
        <w:rPr/>
        <w:t>До аналізу імперіалізму він звернувся на початку першої світової війни. Про те, що вона буде носити імперіалістичний характер точно і ясно вказано в «Базельському маніфесті». Він оцінює саме ті конкретні конфлікти інтересів, що призвели до війни в 1812 р., і призвели до неї в 1914 році. Маніфест говорить, що це – конфлікти на ґрунті капіталістичного імперіалізму: конфлікт Австрії і Росії через «перевагу на Балканах»; Англії, Франції і Німеччині через їхню «завойовницьку політику в Малій Азії»; Англії і Німеччині через їх «загальний антагонізм» (Т 27, с. 100).</w:t>
      </w:r>
    </w:p>
    <w:p>
      <w:pPr>
        <w:pStyle w:val="TextBodyIndent"/>
        <w:ind w:left="0" w:firstLine="567"/>
        <w:jc w:val="both"/>
        <w:rPr/>
      </w:pPr>
      <w:r>
        <w:rPr/>
        <w:t>У Маніфесті дається визначення сучасного капіталізму – капіталістичний імперіалізм. Імперій в історії європейської цивілізації нараховувалося чимало: Олександра Македонського, багатонаціональна Римська, Карла Великого, Британська, Російська, Австро-Угорська, Наполеонівська, Прусська. Але це були імперії адміністративно загарбані, авторитарні. Вони – результат переділів, викликаних загарбницькими війнами.</w:t>
      </w:r>
    </w:p>
    <w:p>
      <w:pPr>
        <w:pStyle w:val="TextBodyIndent"/>
        <w:ind w:left="0" w:firstLine="567"/>
        <w:jc w:val="both"/>
        <w:rPr/>
      </w:pPr>
      <w:r>
        <w:rPr/>
        <w:t>Створюється світове господарство, а значить війна 1914 р. – світова війна. Економісти Європи, насамперед Англії, Німеччини, Франції, Італії, почали дослідження даного феномена в самому кінці XIX століття і першому десятилітті XX століття. Так, дослідження В.Зомбарта «Сучасний капіталізм» (1898), А. Гобсона «Імперіалізм» (1902), Гильфердинга 1910 р., роботи зі світової економіки Сорторіуса, Фогельштайна належать до одного десятиліття XX в.</w:t>
      </w:r>
    </w:p>
    <w:p>
      <w:pPr>
        <w:pStyle w:val="TextBodyIndent"/>
        <w:ind w:left="0" w:firstLine="567"/>
        <w:jc w:val="both"/>
        <w:rPr/>
      </w:pPr>
      <w:r>
        <w:rPr/>
        <w:t>У 1915 р. В.І.Ленін досліджує цю проблему в популярному нарисі: «Імперіалізм як новітній етап капіталізму». Звернемо увагу на визначення «новітній етап», ще не «вищий етап». Була виконана значна робота, проаналізований величезний статистичний і теоретичний матеріал, але все розглядалось з позицій марксистського методу – діалектичного й історичного матеріалізму.</w:t>
      </w:r>
    </w:p>
    <w:p>
      <w:pPr>
        <w:pStyle w:val="TextBodyIndent"/>
        <w:ind w:left="0" w:firstLine="567"/>
        <w:jc w:val="both"/>
        <w:rPr/>
      </w:pPr>
      <w:r>
        <w:rPr/>
        <w:t>Незважаючи на політичну заангажованість вихідних позицій у дослідженні імперіалізму як нової стадії капіталізму, В.І.Ленін вносить свій значний внесок в економічну теорію. Це стосується насамперед виявлення об'єктивних економічних основ руху капіталізму. Каутський у своїй теорії «Ультраімперіалізму» доходить висновку, що це – витиснення «боротьби національного фінансового капіталу між собою» і його заміна «спільною експлуатацією світу міжнародним фінансовим капіталом» (т.27. с.124), тобто ультраімперіалізм – це політика міжнародного фінансового капіталу стосовно аграрних країн.</w:t>
      </w:r>
    </w:p>
    <w:p>
      <w:pPr>
        <w:pStyle w:val="TextBodyIndent"/>
        <w:ind w:left="0" w:firstLine="567"/>
        <w:jc w:val="both"/>
        <w:rPr/>
      </w:pPr>
      <w:r>
        <w:rPr/>
        <w:t>Оскільки вільна конкуренція виступає характерним явищем, то під її впливом індустріальна технологічна революція реалізується в неминучій концентрації виробництва, у появі і розвитку великих виробничих, торгових, банківських, фінансових об'єднань і неминучого результату їхнього панування – монополізму. Тому капіталістичний імперіалізм – продукт ринкових відносин в умовах їхнього поширення на всі сфери виробництва, розподілу, обміну і споживання. Очевидно, що значну роль тут грає державна політика, що враховує національні особливості. Тому Російський феномен Ленін визначав як військово-феодальний імперіалізм-царат.</w:t>
      </w:r>
    </w:p>
    <w:p>
      <w:pPr>
        <w:pStyle w:val="TextBodyIndent"/>
        <w:ind w:left="0" w:firstLine="567"/>
        <w:jc w:val="both"/>
        <w:rPr/>
      </w:pPr>
      <w:r>
        <w:rPr/>
        <w:t>Якщо інші дослідники імперіалізму національні відмінності ігнорують, то В.І.Ленін їх яскраво відзначає. Так імперіалізм США, Німеччини, Японії він характеризує як породження стрімкого розвитку індустріалізму. На цій основі виникає проблема ринку збуту, ринку попиту. Вони економічно, технологічно, технічно, організаційно сильні, але світ аграрних країн уже поділений між Англією, Росією, Францією.</w:t>
      </w:r>
    </w:p>
    <w:p>
      <w:pPr>
        <w:pStyle w:val="TextBodyIndent"/>
        <w:ind w:left="0" w:firstLine="567"/>
        <w:jc w:val="both"/>
        <w:rPr/>
      </w:pPr>
      <w:r>
        <w:rPr/>
        <w:t>Виділяється італійський імперіалізм – «злидарський імперіалізм», злиденний народ, величезна еміграція. На цих підставах народжується італійський фашизм: «Чому нам нічого з пирога не дісталося».</w:t>
      </w:r>
    </w:p>
    <w:p>
      <w:pPr>
        <w:pStyle w:val="TextBodyIndent"/>
        <w:ind w:left="0" w:firstLine="567"/>
        <w:jc w:val="both"/>
        <w:rPr/>
      </w:pPr>
      <w:r>
        <w:rPr/>
        <w:t>В.І.Ленін підкреслює, що імперіалізм – це нова стадія капіталізму. «Отже, XX століття – поворотний пункт від старого до нового капіталізму, від панування капіталу взагалі до панування фінансового капіталу» (Т.27, с.343). Ленін не перший, хто встановлює нове в розвитку капіталізму. У своїй роботі «Імперіалізм як вища стадія капіталізму» він посилається на багатьох авторів, виділяючи з них Гобсона, Гильфердінга, ряд німецьких економістів, використовує статистичні матеріали США, Франції, Німеччини, Англії. Про роботу Гильфердінга «Фінансовий капітал» він пише: «Цей твір являє собою найвищою мірою безцінний теоретичний аналіз «Новітньої фази в розвитку капіталізму» – так говорить підзаголовок книги Гильфердінга» (Т.27, с. 309).</w:t>
      </w:r>
    </w:p>
    <w:p>
      <w:pPr>
        <w:pStyle w:val="TextBodyIndent"/>
        <w:ind w:left="0" w:firstLine="567"/>
        <w:jc w:val="both"/>
        <w:rPr/>
      </w:pPr>
      <w:r>
        <w:rPr/>
        <w:t>У визначенні сутності фінансового капіталу Гильфердінг відзначає, що приходить час, коли відбувається злиття промислового і банківського капіталів, об'єктивно породжуючи рух індустріальної технологічної революції. Великі промислові технологічні рішення вимагають величезних інвестицій, що концентруються в найбільших банках. Ленін справедливо підкреслює, що спочатку йде процес монополізації, що виходить з вільної конкуренції, як у промисловості, так і в банківській сфері. Це головний напрямок розвитку – породження нового етапу капіталізму.</w:t>
      </w:r>
    </w:p>
    <w:p>
      <w:pPr>
        <w:pStyle w:val="TextBodyIndent"/>
        <w:ind w:left="0" w:firstLine="567"/>
        <w:jc w:val="both"/>
        <w:rPr/>
      </w:pPr>
      <w:r>
        <w:rPr/>
        <w:t>«З розвитком банківської справи і концентрації її в деяких установах, банки переростають зі скромної ролі посередників у всесильних монополістів, що розпоряджаються майже всім грошовим капіталом усієї сукупності капіталістів і дрібних хазяїв, а також більшої кількості засобів виробництва і джерел сировини в даній країні й у цілому ряді країн. Це перетворення численних скромних посередників у жменьку монополістів складає один з основних процесів перетворення капіталізму в капіталістичний імперіалізм». (Т. 27, с. 32). Цей висновок В.І. Ленін документально доводить.</w:t>
      </w:r>
    </w:p>
    <w:p>
      <w:pPr>
        <w:pStyle w:val="TextBodyIndent"/>
        <w:ind w:left="0" w:firstLine="567"/>
        <w:jc w:val="both"/>
        <w:rPr/>
      </w:pPr>
      <w:r>
        <w:rPr/>
        <w:t>У роботі багато місць, у яких автор передбачає розвиток явищ у той час мало помітних, але тих, що мають історичну перспективу. Так цікаві джерела появи теорії «демократизації капіталу», ролі фінансової олігархії і шахрайських їхніх махінацій.</w:t>
      </w:r>
    </w:p>
    <w:p>
      <w:pPr>
        <w:pStyle w:val="TextBodyIndent"/>
        <w:ind w:left="0" w:firstLine="567"/>
        <w:jc w:val="both"/>
        <w:rPr/>
      </w:pPr>
      <w:r>
        <w:rPr/>
        <w:t>«...Певна частина роздрібнених дрібних акціонерів не має на практиці ніякої можливості брати участь у загальних зборах тощо. Буржуазні софісти й опортуністичні «теж соціал-демократи» запевняють, що чекання демократизації капіталу підсилить роль і значення дрібного виробництва і т.п., хоча насправді це є один з засобів посилення міцності фінансової олігархії. У Німеччині закон не дозволяє випускати акції менш ніж на суму 1000 марок, і німецькі фінансові магнати із заздрістю дивляться на Англію, де закон дозволяє випускати акції в 1 фунт стерлінгів (тобто 20 марок, близько 10 карбованців). Сіменс, один з найбільших промисловців і «фінансових королів» Німеччини, заявив у Рейхстазі 7 червня 1900 р., що «акція в 1 фунт стерлінгів є основою британського імперіалізму» (Т. 27, с.345-346).</w:t>
      </w:r>
    </w:p>
    <w:p>
      <w:pPr>
        <w:pStyle w:val="TextBodyIndent"/>
        <w:ind w:left="0" w:firstLine="567"/>
        <w:jc w:val="both"/>
        <w:rPr/>
      </w:pPr>
      <w:r>
        <w:rPr/>
        <w:t>Дрібні акціонери раптом отримали історичне значення. У дослідженні ролі фінансової олігархії В.І.Ленін розглядає систему участі. «Система участі» не тільки служить гігантському збільшенню влади монополістів, вона крім того дозволяє безкарно чинити будь-які темні і брудні справи й оббирати публіку, тому що керівники «суспільства-матері» формально, за законом, не відповідають за «суспільство-дочку», що вважається самостійним і через який можна усе владнати « (Т. 27, с.346).</w:t>
      </w:r>
    </w:p>
    <w:p>
      <w:pPr>
        <w:pStyle w:val="TextBodyIndent"/>
        <w:ind w:left="0" w:firstLine="567"/>
        <w:jc w:val="both"/>
        <w:rPr/>
      </w:pPr>
      <w:r>
        <w:rPr/>
        <w:t>Ситуація навколо банкрутства найбільшої у світі компанії «Енрон», що шокувала світ у 2001-2002 році, – яскрава ілюстрація цього ленінського висновку. Так, керівництво перераховувало в «суспільство-дочку» з малими активами значні суми, що ховало в балансі збитковість. А керівництво компанії, знаючи про дійсне положення справ та продавши акції компанії заздалегідь, нажили десятки мільйонів доларів.</w:t>
      </w:r>
    </w:p>
    <w:p>
      <w:pPr>
        <w:pStyle w:val="TextBodyIndent"/>
        <w:ind w:left="0" w:firstLine="567"/>
        <w:jc w:val="both"/>
        <w:rPr/>
      </w:pPr>
      <w:r>
        <w:rPr/>
        <w:t>Ось визначальний висновок: панування монополій і фінансового капіталу створили матеріальну основу соціалізму – усуспільнення виробництва – і носія соціалізму – промисловий пролетаріат. Висновки автора про те, що імперіалізм є передмовою пролетарської революції, мають відоме обґрунтування стосовно даного часу. Так, загнивання капіталізму характеризує вивіз капіталу в інші країни. Хоча проблем щодо інвестицій у власній країні не мало, оскільки норма прибутку не стимулює їхнє використання в даній країні. На стор. 359-363 наведено інформацію про частини світу, між якими розподілені закордонні капітали. Блауг у роботі «Економічна думка в ретроспективі» критикує В.І.Леніна за те, що він нібито шукав причину вивозу капіталу, а саме його твердження, що вивіз здійснюється в колоніальні, слабко розвинуті країни. Насправді вивіз капіталу з Франції, Німеччини в країни Азії, Африки й Австрії складав для Франції лише 24 %, Німеччини -21 %. «Вивіз капіталу, – пише Ленін, – стає засобом заохочення вивозу товарів за кордон» (Т. 27, с.363). Це простежується і сьогодні. Необхідно вказати, що подібною упередженістю страждають багато істориків і економісти щодо оцінки теоретичного скарбу В.І.Леніна. Немає сумніву в правильності висновку про економічний розподіл світу між союзами капіталістів. Немає сумнівів і в тому, що індустріальні країни прирекли народи багатьох країн на животіння й убогість. Золотий мільярд – реальність наших днів, днів, коли глобалізація стала реальністю. Це індустріальна цивілізація.</w:t>
      </w:r>
    </w:p>
    <w:p>
      <w:pPr>
        <w:pStyle w:val="TextBodyIndent"/>
        <w:ind w:left="0" w:firstLine="567"/>
        <w:jc w:val="both"/>
        <w:rPr/>
      </w:pPr>
      <w:r>
        <w:rPr/>
        <w:t>Ленін виступає як фанат індустріалізму. У ньому він бачить ту силу, що здатна здійснити столітнє сподівання людства – побудова суспільства соціальної справедливості. Суспільство, у якому не буде диференціації: станової, расової, політичної, економічної – комунізм. «Справа буржуазії розвивати трести, заганяти дітей і жінок на фабрики, мучити їх там, розбещувати, засуджувати на крайню нужду. Ми не «вимагаємо» такого розвитку, не «підтримуємо» його, ми боремось проти нього. Але, як боремось? Ми знаємо, що трести і фабрична робота жінок прогресивні. Ми не хочемо йти назад до ремесла, до монополістичного капіталізму, до домашньої роботи жінки. Вперед через трести тощо і далі до соціалізму. У Леніна періоду першої Світової Війни є і виключно економічні роботи. У 1915 році «Нові дані про закони розвитку капіталізму землеробства» (Випуск І), «Капіталізм і землеробство в СІЛА». Дослідження, здійснене на основі марксистської концепції земельної ренти і ціни землі як капіталізованої ренти, з капіталістичним усуспільненням виробництва; про найману працю як вихідний принцип організації капіталістичного виробництва. Разом з тим робота має значення з позицій економічної історії і, певною мірою, з історії економічних вчень, насамперед у сфері статистики.</w:t>
      </w:r>
    </w:p>
    <w:p>
      <w:pPr>
        <w:pStyle w:val="TextBodyIndent"/>
        <w:ind w:left="0" w:firstLine="567"/>
        <w:jc w:val="both"/>
        <w:rPr/>
      </w:pPr>
      <w:r>
        <w:rPr/>
        <w:t>Розглядаючи тезу статистичної обробки економічного матеріалу, В.І.Ленін підкреслює, що класифікація, що групує землеробські домогосподарства по показнику володіння кількістю землі, не може дати реальної картини для економічного аналізу місця і ролі великого виробництва. Особливістю землеволодіння та землекористування в епоху індустріальної технологічної революції є показник його інтенсивності, тобто використання машин, добрив, іригаційних споруджень і вибору об'єкта господарювання. Так на тихоокеанському узбережжі ферми, що мають незначні земельні угіддя (а це ферми, що виробляють овочі, фрукти), виробляють продукції в грошовому виразі більше, ніж ферми, що мають сотні акрів, але спеціалізуються на виробництві зерна (пшениці). Вони інвестують на акр землі більше, ніж ті ж самі великі, але тваринницькі ферми. У виробництві вони використовують більше найманої праці на акр.</w:t>
      </w:r>
    </w:p>
    <w:p>
      <w:pPr>
        <w:pStyle w:val="TextBodyIndent"/>
        <w:ind w:left="0" w:firstLine="567"/>
        <w:jc w:val="both"/>
        <w:rPr/>
      </w:pPr>
      <w:r>
        <w:rPr/>
        <w:t>«Капіталізм росте не тільки шляхом прискорення розвитку великих по площі господарств в інтенсивних районах, але і шляхом створення більших за розміром виробництв, капіталістичних господарств на дрібніших ділянках землі в екстенсивних районах». (В.І.Ленін. 1.21, с.226).</w:t>
      </w:r>
    </w:p>
    <w:p>
      <w:pPr>
        <w:pStyle w:val="TextBodyIndent"/>
        <w:ind w:left="0" w:firstLine="567"/>
        <w:jc w:val="both"/>
        <w:rPr/>
      </w:pPr>
      <w:r>
        <w:rPr/>
        <w:t>Заслуговує на увагу висновок В.І.Леніна про те, «що капіталізм у землеробстві знаходиться в стадії ближче до мануфактурного, якщо співставити його еволюцію з еволюцією промисловості, ніж до великої машинної індустрії» (Т.27,с. 234).</w:t>
      </w:r>
    </w:p>
    <w:p>
      <w:pPr>
        <w:pStyle w:val="TextBodyIndent"/>
        <w:ind w:left="0" w:firstLine="567"/>
        <w:jc w:val="both"/>
        <w:rPr/>
      </w:pPr>
      <w:r>
        <w:rPr/>
        <w:t>Але «і в промисловості й у землеробстві зменшується частка саме середніх підприємств, число яких збільшуються повільніше, ніж число дрібних і великих» (с.222). На великому фактичному матеріалі американської статистики 1900-1910 р. В.І. Ленін показував, що становище цієї групи вкрай похитне. Вони не мають економічної можливості інтенсифікації виробництва і тримаються тільки за рахунок хижацького використання власних життєвих сил.</w:t>
      </w:r>
    </w:p>
    <w:p>
      <w:pPr>
        <w:pStyle w:val="TextBodyIndent"/>
        <w:ind w:left="0" w:firstLine="567"/>
        <w:jc w:val="both"/>
        <w:rPr/>
      </w:pPr>
      <w:r>
        <w:rPr/>
        <w:t>Цікавий підсумок аналізу фактичного збору зернових хлібів і його ціни. Так з 1900 по 1910 збір зріс на 1,7 %, а ціна збору збільшилася на 79,8 %. Такий подарунок одержав робітничий клас США у першому десятилітті XX століття.</w:t>
      </w:r>
    </w:p>
    <w:p>
      <w:pPr>
        <w:pStyle w:val="TextBodyIndent"/>
        <w:ind w:left="0" w:firstLine="567"/>
        <w:jc w:val="both"/>
        <w:rPr/>
      </w:pPr>
      <w:r>
        <w:rPr/>
        <w:t>Про це свідчить втеча населення із села. «З 1900 по 1910 у промисловій півночі сільське населення зросло на 3,9 %, міське на 29,8 %, у колишньому рабовласницькому півдні – перше на 14,8 %, друге на 41,4 %, на заході, що колонізувався – перше на 49,7 %, друге на 89,6 %» (Т.27, с.209).</w:t>
      </w:r>
    </w:p>
    <w:p>
      <w:pPr>
        <w:pStyle w:val="TextBodyIndent"/>
        <w:ind w:left="0" w:firstLine="567"/>
        <w:jc w:val="both"/>
        <w:rPr/>
      </w:pPr>
      <w:r>
        <w:rPr/>
        <w:t>В.І.Ленін підкреслює взаємодію агрокультури і індустріалізму не лише з погляду збільшення капіталовкладень, але і місця розташування і якості земельних ділянок. «Це означає технічні зміни в землеробстві, інтенсифікацію його, перехід до вищих систем рільництва, посилене вживання штучних добрив, поліпшення знарядь і машин, збільшення їх застосування, збільшення використання найманої праці і т.д.» (Т. 27, с. 181).</w:t>
      </w:r>
    </w:p>
    <w:p>
      <w:pPr>
        <w:pStyle w:val="TextBodyIndent"/>
        <w:ind w:left="0" w:firstLine="567"/>
        <w:jc w:val="both"/>
        <w:rPr/>
      </w:pPr>
      <w:r>
        <w:rPr/>
        <w:t>Таким чином, індустріальний розвиток охоплює і сільське господарство, виділяючи сільський пролетаріат, обумовлюючи непевний стан середнього селянства, що веде до неприйняття ним капіталістичних зв'язків, робить його союзником промислового пролетаріату.</w:t>
      </w:r>
    </w:p>
    <w:p>
      <w:pPr>
        <w:pStyle w:val="TextBodyIndent"/>
        <w:ind w:left="0" w:firstLine="567"/>
        <w:jc w:val="both"/>
        <w:rPr/>
      </w:pPr>
      <w:r>
        <w:rPr/>
        <w:t>Аналізу нової стадії капіталізму передувала серія статей присвячених революційний ситуації, як напередодні, так і в ході війни 1914 р. У цих роботах автор наполегливо проводить ідею невідворотності революції, що захоплює, насамперед, Росію.</w:t>
      </w:r>
    </w:p>
    <w:p>
      <w:pPr>
        <w:pStyle w:val="TextBodyIndent"/>
        <w:ind w:left="0" w:firstLine="567"/>
        <w:jc w:val="both"/>
        <w:rPr/>
      </w:pPr>
      <w:r>
        <w:rPr/>
        <w:t>Він знову повертається до аграрного питання – «Нові дані про розвиток капіталізму в сільському господарстві» – і тим самим розробляє ідею робочо-селянської революції. Якщо Маркс вороже ставився до селянства, вбачаючи в ньому дрібнобуржуазну, контрреволюційну силу, що має антипролетарську сутність, то В.І.Ленін відмовляється від концепції, що носієм соціалізму є продукт індустріального розвитку – пролетаріат, а революція може бути здійснена пролетаріатом у союзі з гнітючою масою селянства, що характерно і для Росії і для країн із традиційною економікою. Про таку роль селянства в здійсненні народних сподівань говорили Чернишевський, Ткачов, народництво. І такий тип революції міг бути в Європі тільки в Росії. Н.А.Бердяєв у роботі «Витоки і зміст російського комунізму» (Париж. 1933 р.) піддав аналізу історію соціалістичних ідей у Росії. Вони властиві Радищеву, потім Бєлінському, західникам і слов’янофілам, петрошевцям, Чернишевському, народництву. Показував, що історію пронизує розкол між народом і вищим шаром, між народом і інтелігенцією, що Росія сприйнятлива до західних ідеологій, але переробляючи їх з урахуванням російських реалій. Доводив, що в імператорській Росії не було єдиної, цілої культури, що старий режим не мав моральної сторони. «Культурних консервативних ідей і сил у Росії не було. Всі мріяли про подолання розколу і розриву цієї чи іншої форми колективізму. Всі йшло до революції» (с. 771).</w:t>
      </w:r>
    </w:p>
    <w:p>
      <w:pPr>
        <w:pStyle w:val="TextBodyIndent"/>
        <w:ind w:left="0" w:firstLine="567"/>
        <w:jc w:val="both"/>
        <w:rPr/>
      </w:pPr>
      <w:r>
        <w:rPr/>
        <w:t>«Плеханов, голова меншовицької фракції соціал-демократії був книжковим теоретиком, а не революційним вождем. Дійсним революційним вождем був Ленін, творець російського і світового революційного руху» (с. 92).</w:t>
      </w:r>
    </w:p>
    <w:p>
      <w:pPr>
        <w:pStyle w:val="TextBodyIndent"/>
        <w:ind w:left="0" w:firstLine="567"/>
        <w:jc w:val="both"/>
        <w:rPr/>
      </w:pPr>
      <w:r>
        <w:rPr/>
        <w:t>У роботі «Держава і революція» (19170, як підкреслює Бердяєв, він накреслив план революції й організації революційної влади, план, розрахований на довгі роки. Чудово, що він його здійснив; він ясно передбачав яким шляхом все піде... Він будує теорію ролі держави в перехідний період від капіталізму до комунізму, що може бути більш-менш тривалий. Цього в самого Маркса не було, він не передбачав, які конкретно форми прийме диктатура пролетаріату. Для Леніна марксизм є насамперед теорія і практика диктатури пролетаріату. У «Джерелах і змісті російського комунізму», (с. 103) Бердяєв пише: «Ленін не міг би здійснити свого плану революції і захоплення влади без перевороту в душі народу (с. 102). «Народні маси були соціалізовані й організовані в стихії російської революції через комуністичну ідею, через комуністичну символіку» (с. 109).</w:t>
      </w:r>
    </w:p>
    <w:p>
      <w:pPr>
        <w:pStyle w:val="TextBodyIndent"/>
        <w:ind w:left="0" w:firstLine="567"/>
        <w:jc w:val="both"/>
        <w:rPr/>
      </w:pPr>
      <w:r>
        <w:rPr/>
        <w:t>У Леніна: «Ми збираємося будувати соціалізм із тими людьми, що були виховані капіталізмом, зіпсовані і розбещені їм, але зате загартовані їм же до боротьби». Менталітет – риса інституціональна, його роль і значення в економіці відзначала історична школа Німеччини.</w:t>
      </w:r>
    </w:p>
    <w:p>
      <w:pPr>
        <w:pStyle w:val="TextBodyIndent"/>
        <w:ind w:left="0" w:firstLine="567"/>
        <w:jc w:val="both"/>
        <w:rPr/>
      </w:pPr>
      <w:r>
        <w:rPr/>
        <w:t>Російська комуністична революція в значній мірі була визначена війною (с. 112). Невдала війна створила найбільш сприятливі умови до перемоги більшовиків (сі 13).</w:t>
      </w:r>
    </w:p>
    <w:p>
      <w:pPr>
        <w:pStyle w:val="TextBodyIndent"/>
        <w:ind w:left="0" w:firstLine="567"/>
        <w:jc w:val="both"/>
        <w:rPr/>
      </w:pPr>
      <w:r>
        <w:rPr/>
        <w:t>Положення тимчасового уряду було настільки важким і безвихідним, що навряд чи можна його строго судити й обвинувачувати. У цей момент більшовизм, давно підготовлений Леніним, виявився єдиною силою, що з одного боку могла закінчити розклад старого і, з іншого боку, організувати нове (сі 19). «Російський перетворений марксизм проголошує панування політики над економікою, силу влади, яке завгодно господарське життя. Соціалістична революція перемогла в країні переважно селянській, де селяни були союзником робітничого класу. Грамши написав про Жовтень: «Революція проти Капіталу». (Д.Лукач «Ленін». Видавництво «Москва», с. 32.). В.І.Ленін «мудрий реальний політик», «майстер компромісів». На що Ленін відповів: «Люди, що розуміють під політикою дрібні трюки, що часом межують з обманом, повинні одержати з нашого боку рішучу відсіч. Класи не можна обманювати, політика – не трюкацтво.</w:t>
      </w:r>
    </w:p>
    <w:p>
      <w:pPr>
        <w:pStyle w:val="TextBodyIndent"/>
        <w:ind w:left="0" w:firstLine="567"/>
        <w:jc w:val="both"/>
        <w:rPr/>
      </w:pPr>
      <w:r>
        <w:rPr/>
        <w:t>У політиці Ленін бачив інструмент створення нових економічних відносин. Це чітко відбилося у відомій його формулі: «Політика – як концентроване вираження економіки».</w:t>
      </w:r>
    </w:p>
    <w:p>
      <w:pPr>
        <w:pStyle w:val="TextBodyIndent"/>
        <w:ind w:left="0" w:firstLine="567"/>
        <w:jc w:val="both"/>
        <w:rPr/>
      </w:pPr>
      <w:r>
        <w:rPr/>
        <w:t>Однією з історичних заслуг Леніна є його теоретичні пошуки значення політики, що відповідає інтересам більшості народів. Він володів даром бачення знакової події у якомусь малопомітному реальному факті, для розвитку якого історично необхідно створення певних умов. Сприяння його самовідтворенню, самоствердженню, перетворення його в елемент нової системи –це положення відкрите у Леніна на півсторіччя раніш концепції Брюссельської школи. Це проявилося найбільше чітко в теорії нової економічної політики – реалізації теорії трансформації капіталізму в новій соціально-економічній ситуації.</w:t>
      </w:r>
    </w:p>
    <w:p>
      <w:pPr>
        <w:pStyle w:val="TextBodyIndent"/>
        <w:ind w:left="0" w:firstLine="567"/>
        <w:jc w:val="both"/>
        <w:rPr/>
      </w:pPr>
      <w:r>
        <w:rPr/>
        <w:t>Першим, хто назвав В.І.Леніна «генієм» був Л.Д.Троцький. «Але помилки в Леніна були і дуже великі помилки, відповідно до гігантського розмаху всієї його роботи» (Л.Д.Троцький. «Моє життя», с.437). Однією з таких помилок є політика «воєнного комунізму», як відображення концепції К.Маркса і Ф.Енгельса про безтоварність соціалізму. Історія людства, за Марксом, починається, коли йде зі сцени економічна формація і її товарно-грошове виробництво. Але Маркс і Знгельс стверджували, що між капіталізмом і соціалізмом неминучий перехідний період на чолі з диктатурою пролетаріату.</w:t>
      </w:r>
    </w:p>
    <w:p>
      <w:pPr>
        <w:pStyle w:val="TextBodyIndent"/>
        <w:ind w:left="0" w:firstLine="567"/>
        <w:jc w:val="both"/>
        <w:rPr/>
      </w:pPr>
      <w:r>
        <w:rPr/>
        <w:t>В.И.Ленін на чолі з більшовизмом цю диктатуру втілює в життя в жовтні. Спочатку в Росії вона сприймалася з вірою в те, що світова революція почалася. Цей романтизм продовжувався до 1921 року. Реальний раціоналізм починається з 1921 року, коли поразка революцій у Німеччині, Угорщині, Австрії стали суворою реальністю, що заперечила теорію «світової революції».</w:t>
      </w:r>
    </w:p>
    <w:p>
      <w:pPr>
        <w:pStyle w:val="TextBodyIndent"/>
        <w:ind w:left="0" w:firstLine="567"/>
        <w:jc w:val="both"/>
        <w:rPr/>
      </w:pPr>
      <w:r>
        <w:rPr/>
        <w:t>У Росії ж починається громадянська війна з її жорстокістю і руйнуванням, з її позбавленнями й убогістю, братовбивством. Брестський мир, селянські повстання на Україні, у центрі Росії, нарешті Кронштадт. Така реальність. Необхідні як практичні, так і теоретичні рішення.</w:t>
      </w:r>
    </w:p>
    <w:p>
      <w:pPr>
        <w:pStyle w:val="TextBodyIndent"/>
        <w:ind w:left="0" w:firstLine="567"/>
        <w:jc w:val="both"/>
        <w:rPr/>
      </w:pPr>
      <w:r>
        <w:rPr/>
        <w:t>Що уявляла собою Росія кінця 1917 року початку 1918 р.? Війна зажадала крайньої напруги економіки. Скоротилась промисловість, село залишилося без годувальника, хлібороба, який одяг солдатську шинель і значна частина яких полягла на полях боїв чи стала інвалідами. Посилилася убогість сільських середняцьких сімейств, упав і життєвий рівень міських найманих робітників. Хоча царат і створив військово-промислові комітети, в які ввійшли не тільки підприємці, але і робітники, соціальна обстановка ставала усе більш напруженою.</w:t>
      </w:r>
    </w:p>
    <w:p>
      <w:pPr>
        <w:pStyle w:val="TextBodyIndent"/>
        <w:ind w:left="0" w:firstLine="567"/>
        <w:jc w:val="both"/>
        <w:rPr/>
      </w:pPr>
      <w:r>
        <w:rPr/>
        <w:t>Розлад у верхах влади, відсутність мотивів у війні, бездарне керування породили в суспільстві настрій і сили до зміни ситуації, до того ж варто врахувати, що в країні сформувалися політичні партії, здатні стати ватажками народних мас, як серед підприємців, так і робітників і певної частини селянства (кадети, есери, соціал-демократи, анархісти, октябристи і т.д.). Реформи були життєвою потребою країни – як економічні, законодавчі, політичні, так і техніко-технологічні</w:t>
      </w:r>
    </w:p>
    <w:p>
      <w:pPr>
        <w:pStyle w:val="TextBodyIndent"/>
        <w:ind w:left="0" w:firstLine="567"/>
        <w:jc w:val="both"/>
        <w:rPr/>
      </w:pPr>
      <w:r>
        <w:rPr/>
        <w:t>Лютнева революція виразила і частково реалізувала інтереси підприємництва і певної частини селянства, але не дала полегшення селянству. Гасло продовження війни був найбільшою помилкою цієї демократичної революції. Гасло «земля – селянам, фабрики – робітникам» виразило в тогочасних умовах близьку і бажану, не усвідомлену глибоко і всебічно ціль. Це призвело до підтримки масою дій радикальної частини соціал-демократії Росії (РСДРП) у здійсненні Жовтневого перевороту, як до 1920 р. кваліфікувалися події 7-8 листопада. З 1920 р. вони одержали характеристику Великої Жовтневої революції. Але гасло було популістським.</w:t>
      </w:r>
    </w:p>
    <w:p>
      <w:pPr>
        <w:pStyle w:val="TextBodyIndent"/>
        <w:ind w:left="0" w:firstLine="567"/>
        <w:jc w:val="both"/>
        <w:rPr/>
      </w:pPr>
      <w:r>
        <w:rPr/>
        <w:t>Як розвивалися економічні процеси в Росії до 1921 року? Гасло «фабрики – робітникам» означало висловлення недовіри не тільки власникам, але й управлінському апарату. А виробництво в умовах, коли керівництво стало об'єктивним фактором виробництва, повинне неминуче зупинитися. Фабрики і зупинилися як по окремій галузі, так і в рамках народного господарства. А індустріальне виробництво вимагає своєї організаційної форми, вищою з яких виступає державна власність. Робочі комітети бралися за керівництво в силу того, що фабрика зупинилася. Але потрібні енергетика, сировина, кваліфікована робоча сила. Націоналізація виступила тут тільки як вимога організаційної форми індустріалізації. До середини 1918 р. були націоналізовані тільки дві галузі: водяний транспорт і цукрова промисловість (А.Риків, с. 39). У червневому декреті значиться про націоналізацію великих і середніх підприємств у кількості 2000, під кінець року фактичній націоналізації піддані близько 1000 підприємств (с. 59).</w:t>
      </w:r>
    </w:p>
    <w:p>
      <w:pPr>
        <w:pStyle w:val="TextBodyIndent"/>
        <w:ind w:left="0" w:firstLine="567"/>
        <w:jc w:val="both"/>
        <w:rPr/>
      </w:pPr>
      <w:r>
        <w:rPr/>
        <w:t>У тому випадку, коли націоналізована фабрика цілком надходить у руки робітників, ми отримуємо стільки фабрикантів, скільки робітників на цій фабриці. Тому, оскільки націоналізований окремий завод чи окрема фабрика, остільки все виробництво є власністю всієї республіки (с.460).</w:t>
      </w:r>
    </w:p>
    <w:p>
      <w:pPr>
        <w:pStyle w:val="TextBodyIndent"/>
        <w:ind w:left="0" w:firstLine="567"/>
        <w:jc w:val="both"/>
        <w:rPr/>
      </w:pPr>
      <w:r>
        <w:rPr/>
        <w:t>Так враховується соціальна проблема: «Заміна приватної власності на державну, що ближче до соціалізму» – говорить Ленін, але враховується і організаційно-технологічна. Риків це пояснює: «Принцип організації господарства по виробництвах (галузевий розріз (П.П.)). Він успадкований нами від усього розвитку промислово-господарського життя всіх країн XIX і XX ст. Особливо в останні десятиліття життя капіталістичного суспільства узяла гору тенденція до об'єднання в гігантські виробничі організації окремих підприємств, де б вони не були розташовані» (с. 99-100).</w:t>
      </w:r>
    </w:p>
    <w:p>
      <w:pPr>
        <w:pStyle w:val="TextBodyIndent"/>
        <w:ind w:left="0" w:firstLine="567"/>
        <w:jc w:val="both"/>
        <w:rPr/>
      </w:pPr>
      <w:r>
        <w:rPr/>
        <w:t>Тут чітко виступає та характерна риса індустріалізму, що породила нову організаційну форму, що не залежить від соціальних і політичних змін. Якщо в роботах по теорії імперіалізму Ленін у синдикуванні, трестуванні підкреслює соціальну рису – усуспільнення виробництва як визначальної умови переходу від капіталізму до соціалізму, то в теорії трансформації він змушений зробити висновок, що синдикування – це нова форма, форма державного капіталізму, є останньою формою трансформації до соціалізму. Синдикування, трестування в такий спосіб виступає як єдність організаційно-технологічного і соціального, але одна з особливостей прояву цих рис у Росії полягає в тому, що при переході від продукту обміну, товарообміну до грошово-ринкових відносин важливе місце посідає зв'язок промисловості і сільського господарства. Націоналізована промисловість повинна була бути денаціоналізована, хоча постанови про денаціоналізацію не було. У 1922 році той же голова ВСНГ Риків говорить: «Перехід до госпрозрахунку, що відбувся у всій промисловості цього року, не міг вилитися в чіткі організаційні форми. Від надмірного з бюрократичними перекрученнями централізму, ми відразу перейшли до такої децентралізації, що багато фабрик і об'єднання залишилися самі по собі, і звідси виникла стихійна тяга до самоорганізації, яка спочатку виявлялася в організації синдикатів, потім в організації з'їздів трестування промисловості» (с.217). Отже, знову синдикування.</w:t>
      </w:r>
    </w:p>
    <w:p>
      <w:pPr>
        <w:pStyle w:val="TextBodyIndent"/>
        <w:ind w:left="0" w:firstLine="567"/>
        <w:jc w:val="both"/>
        <w:rPr/>
      </w:pPr>
      <w:r>
        <w:rPr/>
        <w:t>Але перед цим рішучим кроком відмовлення від старої парадигми про безтоварний соціалізм із використанням ринкових відносин були роки практичної перевірки старої парадигми. Упровадження продуктообміну і у промисловості породило адміністративний розподіл предметів споживання і насамперед продовольства за загальними нормами. Комісія виробила норми постачання робітників – 1 фунт хліба, 0,5 фунтів овочів для працюючих 8 годин, чверть фунта додатково за кожну друга годину понаднормових (с. 125). Для створення продовольчого фонду «ми перейшли до системи обов'язкової розверстки по здачі хліба і всіх продовольчих продуктів. У зв'язку з цим створили по всій Росії відповідні продовольчі апарати і продовольчі загони».</w:t>
      </w:r>
    </w:p>
    <w:p>
      <w:pPr>
        <w:pStyle w:val="TextBodyIndent"/>
        <w:ind w:left="0" w:firstLine="567"/>
        <w:jc w:val="both"/>
        <w:rPr/>
      </w:pPr>
      <w:r>
        <w:rPr/>
        <w:t>Робітники відповіли на ці норми масовим невиходом на роботу. Він дорівнював 40 %. Продуктивність праці склала 10-15 % від рівня 1913 р. Частка укладань шлюбу доходила до 90-95 % (с.30). Відповіддю на невиходи 21 січня 1920 р. публікується декрет Раднаркому «Про порядок загальної трудової повинності». Дехто з опонентів назвав це каторгою.</w:t>
      </w:r>
    </w:p>
    <w:p>
      <w:pPr>
        <w:pStyle w:val="TextBodyIndent"/>
        <w:ind w:left="0" w:firstLine="567"/>
        <w:jc w:val="both"/>
        <w:rPr/>
      </w:pPr>
      <w:r>
        <w:rPr/>
        <w:t>Про становище в промисловості в періоді 1917-1920 р. говорять наступні факти. Виробництво металу в 1918 р. складало 4 % від рівня 1913 р. (с.83). Промисловість скоротила своє виробництво в 1919 р. до 30-40 %, 1921 р. – до 20-25 % (с.208) рівня 1913 р. Країна жила ці роки за рахунок запасів царської Росії, а вони закінчувалися.</w:t>
      </w:r>
    </w:p>
    <w:p>
      <w:pPr>
        <w:pStyle w:val="TextBodyIndent"/>
        <w:ind w:left="0" w:firstLine="567"/>
        <w:jc w:val="both"/>
        <w:rPr/>
      </w:pPr>
      <w:r>
        <w:rPr/>
        <w:t>«А це значить, що стосовно економічного життя, стосовно постачання населення взуттям, металом, стосовно сільськогосподарського виробництва Радянська Росія жила тільки на одну третину в порівнянні з тим, як жила Росія в мирний час. Це може продовжуватися рік або другий. За ці роки ми підбирали старі запаси, ми жили на те, що залишилося нам від попередньої епохи. Але ці запаси виснажуються і ми з кожним днем і годиною все ближче і ближче підходимо до повної кризи в цих галузях промисловості. Чекати більше немає жодної хвилини. (Риків. Обрані твори, с. 116).</w:t>
      </w:r>
    </w:p>
    <w:p>
      <w:pPr>
        <w:pStyle w:val="TextBodyIndent"/>
        <w:ind w:left="0" w:firstLine="567"/>
        <w:jc w:val="both"/>
        <w:rPr/>
      </w:pPr>
      <w:r>
        <w:rPr/>
        <w:t>Парадигма про безтоварний соціалізм і її реалізація в економічній політиці Радянської Росії призвели економіку до занепаду, катастрофи. Вже в квітні 1920 р. на III Усеросійському з'їзді профспілок Риків стверджує: «Економічна розруха досягла до цього часу, і цього приховувати ні в якому разі не можна, розмірів дуже широких, безумовно небезпечних для завоювань революції, для існування народу» (с. 121).</w:t>
      </w:r>
    </w:p>
    <w:p>
      <w:pPr>
        <w:pStyle w:val="TextBodyIndent"/>
        <w:ind w:left="0" w:firstLine="567"/>
        <w:jc w:val="both"/>
        <w:rPr/>
      </w:pPr>
      <w:r>
        <w:rPr/>
        <w:t>Він апелює до зовнішніх обставин – це наслідки імперіалістичної, громадянської війни, блокади «яку дотепер не переживала жодна держава на земній кулі і яку довелося пережити робочо-селянській державі протягом більш двох років» (с. 121).</w:t>
      </w:r>
    </w:p>
    <w:p>
      <w:pPr>
        <w:pStyle w:val="TextBodyIndent"/>
        <w:ind w:left="0" w:firstLine="567"/>
        <w:jc w:val="both"/>
        <w:rPr/>
      </w:pPr>
      <w:r>
        <w:rPr/>
        <w:t>В.І.Ленін вказує, що в Росії пролетаріат може перемогти тільки в союзі із селянством, його більшістю. Це політична задача. Виведена на економічну основу в гаслі «земля – селянам», вона мала практичний успіх, що реалізувався в створенні робочо-селянської держави. Але економічно замкнути цей союз зі стомільйонним селянством на основі продукту обміну було не можливо. Селянин знає ринково-грошові економічні відносини в зв'язку з міською промисловістю. А промисловість розвалювалася. Вона не продає селянину сільськогосподарських знарядь, мінеральних добрив, ситцю, гасу і тих же сірників. Відповідь селян постала у найгострішій формі. Селянин-солдат-людина зі зброєю виступив проти комуністів ідеологів соціалізму марксистського варіанта: «Ради без комуністів!"</w:t>
      </w:r>
    </w:p>
    <w:p>
      <w:pPr>
        <w:pStyle w:val="TextBodyIndent"/>
        <w:ind w:left="0" w:firstLine="567"/>
        <w:jc w:val="both"/>
        <w:rPr/>
      </w:pPr>
      <w:r>
        <w:rPr/>
        <w:t>Нова концепція побудови соціалізму В.І.Леніна як відповідь на тяжку ситуацію в країні, як економічну, так і соціально-політичну, виходить насамперед з політичних задач. Для того, щоб відновити союз із селянством, необхідна нова економічна політика. НЕП – поступка селянству в країні, де промисловий пролетаріат, що розкладається через розруху, складає меншість. Союз міста і села на основі ринково-грошових відносин зараз, а соціалізм як безтоварне суспільство – це справа майбутніх поколінь. Такий головний висновок В.І.Леніна, він уже помітний у його роботі 1918 р. «Чергові задачі радянської влади». У ній уже говориться, що основна ланка за яку необхідно взятися, щоб витягти весь ланцюг – це торгівля.</w:t>
      </w:r>
    </w:p>
    <w:p>
      <w:pPr>
        <w:pStyle w:val="TextBodyIndent"/>
        <w:ind w:left="0" w:firstLine="567"/>
        <w:jc w:val="both"/>
        <w:rPr/>
      </w:pPr>
      <w:r>
        <w:rPr/>
        <w:t>Тут же проблема росту продуктивності праці. Мистецтво керування не є природженою властивістю людей, керування вимагає компетентності через найсуворішу організацію і дисципліну трудящих – така задача Радянської влади.</w:t>
      </w:r>
    </w:p>
    <w:p>
      <w:pPr>
        <w:pStyle w:val="TextBodyIndent"/>
        <w:ind w:left="0" w:firstLine="567"/>
        <w:jc w:val="both"/>
        <w:rPr/>
      </w:pPr>
      <w:r>
        <w:rPr/>
        <w:t>У цьому вужу помітні відмінності теоретичних побудов від зроблених раніше. А Ленін як голова Раднаркому Росії вже бачив, що цей концептуальний підхід втратив своє практичне застосування в економічній політиці.</w:t>
      </w:r>
    </w:p>
    <w:p>
      <w:pPr>
        <w:pStyle w:val="TextBodyIndent"/>
        <w:ind w:left="0" w:firstLine="567"/>
        <w:jc w:val="both"/>
        <w:rPr/>
      </w:pPr>
      <w:r>
        <w:rPr/>
        <w:t>Треба було ще два роки, щоб викристалізувались Ленінська теорія трансформації, породжена конкретним життям: «Наша помилка була в тому, що ми вирішили зробити безпосередній перехід до комуністичного виробництва і розподілу, але недосвідченість привела нас до переконання в помилковості цієї побудови, що суперечить тому, що ми раніш писали про перехід від капіталізму до соціалізму» (Т.44, с. 157). Але і тут ще присутні елементи політичних проблем як визначального фактора.</w:t>
      </w:r>
    </w:p>
    <w:p>
      <w:pPr>
        <w:pStyle w:val="TextBodyIndent"/>
        <w:ind w:left="0" w:firstLine="567"/>
        <w:jc w:val="both"/>
        <w:rPr/>
      </w:pPr>
      <w:r>
        <w:rPr/>
        <w:t>«Комунізм і торгівля?! Щось дуже вже незв'язне, безглузде і далеке. Але якщо помізкувати економічно, одне від іншого не далі, ніж комунізм від дрібного селянського патріархального землеробства» (Т.44, с. 225).</w:t>
      </w:r>
    </w:p>
    <w:p>
      <w:pPr>
        <w:pStyle w:val="TextBodyIndent"/>
        <w:ind w:left="0" w:firstLine="567"/>
        <w:jc w:val="both"/>
        <w:rPr/>
      </w:pPr>
      <w:r>
        <w:rPr/>
        <w:t>Так у роботі «Імперіалізм як вища стадія капіталізму» він писав: «Виходить, що в соціалістичному суспільстві буде торгівля, як в первісної людини, що не знала обміну» (Т.27, с. 344). Чітко позначений формаційний підхід.</w:t>
      </w:r>
    </w:p>
    <w:p>
      <w:pPr>
        <w:pStyle w:val="TextBodyIndent"/>
        <w:ind w:left="0" w:firstLine="567"/>
        <w:jc w:val="both"/>
        <w:rPr/>
      </w:pPr>
      <w:r>
        <w:rPr/>
        <w:t>Як ясно виражена присутність саме селянського питання. Селянин відринув стару побудову, довів, що вона помилкова. Це найбільше яскраво відбивалося у подіях Кронштадтського повстання. «Селянин знає ринок і знає торгівлю. Прямого комуністичного розподілу ввести ми не могли. Тоді ми повинні дати через торгівлю, але подати це не гірше, ніж давав капіталіст. Інакше, такого управління народ винести не може» (Т.45, с. 112). Російська реальність привела Леніна до фактичного заперечення результатів абстрактного методу в політекономічних дослідженнях. Багаторівневість економіки як своєрідність у національному розрізі – вимагає свого конкретного рішення й в економічній політиці – визначеного історичного етапу; її трансформації по еволюційному шляху. Нині йде трансформація економіки радянського варіанта – командного, авторитарного соціалізму до ринковій соціально-орієнтованої чи соціально-відповідальної економіки в умовах загальної планетарної трансформації до цивільного інформаційного суспільства з новою економкою. Але вона йде на шляхах еволюційних і насамперед інституціональних змін. Проте і тут помилок теоретичних і управлінських рішень було багато.</w:t>
      </w:r>
    </w:p>
    <w:p>
      <w:pPr>
        <w:pStyle w:val="TextBodyIndent"/>
        <w:ind w:left="0" w:firstLine="567"/>
        <w:jc w:val="both"/>
        <w:rPr/>
      </w:pPr>
      <w:r>
        <w:rPr/>
        <w:t>Але першим, хто піднімає проблеми трансформаційних теоретичних побудов є В.І.Ленін.</w:t>
      </w:r>
    </w:p>
    <w:p>
      <w:pPr>
        <w:pStyle w:val="TextBodyIndent"/>
        <w:ind w:left="0" w:firstLine="567"/>
        <w:jc w:val="both"/>
        <w:rPr/>
      </w:pPr>
      <w:r>
        <w:rPr/>
        <w:t>Зміна тяжкого становища Росії 1918-1920 р. не було лише турботою Леніна. Серед дослідників економічних проблем цього періоду виділяється Н. Бухарин, Б. Ларін, А. Чаянов. Робота Н.Бухаріна «Абетка комунізму» і «Економіка перехідного періоду» була рекомендована для загальнообов'язкового вивчення молодими комуністами, тобто вона мала загальноросійське поширення. Дискусія з проблем ринкових відносин у країні велася активно.</w:t>
      </w:r>
    </w:p>
    <w:p>
      <w:pPr>
        <w:pStyle w:val="TextBodyIndent"/>
        <w:ind w:left="0" w:firstLine="567"/>
        <w:jc w:val="both"/>
        <w:rPr/>
      </w:pPr>
      <w:r>
        <w:rPr/>
        <w:t>Незважаючи</w:t>
        <w:tab/>
        <w:t>на</w:t>
        <w:tab/>
        <w:t>адміністративне</w:t>
        <w:tab/>
        <w:t>регулювання</w:t>
        <w:tab/>
        <w:t>розподілу вдалося. Саме тому питання про безтоварний соціалізм чи особливості товарного виробництва при соціалізмі проходить через 20-30-і роки, 50-60-і роки, коли у наявності адепти першої і другої течії. З економістів, сучасників Леніна, виділяється Н.Бухарін. Н.Бухарін виходить з посилки: «Знайти закон цієї рівноваги і є основна проблема теоретичної економіки (с. 182). Весь підхід до рішення основної проблеми – проблема цінності (с. 182)....Закон цінності є закон рівноваги простої системи товарного виробництва (с. 183). Епоха, «де відбуваються з небувалою швидкістю зрушення соціальних шарів. Відносно «категорії» політичної економіки стає ясно до повної очевидності. Постулат рівноваги недійсний. Немає пропорційності ні між виробництвом і споживанням, ні між різними галузями виробництва. Тому в корені не правильно переносити на перехідний період категорії, поняття і закони, адекватні стану рівноваги. Оскільки замість стихії виступає свідомий суспільний регулятор, оскільки товар перетворюється в продукт (с. 186-187). У перехідний період відбувається процес самозаперечення грошей. Гроші перестають бути загальним еквівалентом, стає умовним – разом з тим украй недосконалим – знаком обертання продуктів. Заробітна плата стає уявною величиною...зберігається лише її зовнішня лушпайка – грошова форма...зникає і категорія прибутку».</w:t>
      </w:r>
    </w:p>
    <w:p>
      <w:pPr>
        <w:pStyle w:val="TextBodyIndent"/>
        <w:ind w:left="0" w:firstLine="567"/>
        <w:jc w:val="both"/>
        <w:rPr/>
      </w:pPr>
      <w:r>
        <w:rPr/>
        <w:t>Бухарін робить висновок: «Перед теорією економічного процесу виникає необхідність переходу до натурально-господарського мислення» (с. 189). У нього ж можна знайти положення про місце і роль інституціональних інструментів у перехідний період: «державна влада є і концентрованим, і організованим суспільним насильством. Ось чому революційна державна влада є могутнім важелем економічного перевороту» (с. 191).</w:t>
      </w:r>
    </w:p>
    <w:p>
      <w:pPr>
        <w:pStyle w:val="TextBodyIndent"/>
        <w:ind w:left="0" w:firstLine="567"/>
        <w:jc w:val="both"/>
        <w:rPr/>
      </w:pPr>
      <w:r>
        <w:rPr/>
        <w:t>Насильство необхідне для розкладу старої психології в економічно корисних і непаразитарних груп ворожого табору. Воно необхідно і для самих трудящих і для робітничого класу, що є строкатим за своїм складом, для чого неминуча примусова дисципліна і примусова самодисципліна (с. 195). Формування нової ментальності складніше в селянства з його соціальною строкатістю і воно вимагає примусу.</w:t>
      </w:r>
    </w:p>
    <w:p>
      <w:pPr>
        <w:pStyle w:val="TextBodyIndent"/>
        <w:ind w:left="0" w:firstLine="567"/>
        <w:jc w:val="both"/>
        <w:rPr/>
      </w:pPr>
      <w:r>
        <w:rPr/>
        <w:t>Примус – політичний фактор, а політика в тому числі й економічна, риса інституціоналізму. «...Необхідна господарська гегемонія радянської держави» (с.267).</w:t>
      </w:r>
    </w:p>
    <w:p>
      <w:pPr>
        <w:pStyle w:val="TextBodyIndent"/>
        <w:ind w:left="0" w:firstLine="567"/>
        <w:jc w:val="both"/>
        <w:rPr/>
      </w:pPr>
      <w:r>
        <w:rPr/>
        <w:t>Тому НЕП розрахований не на вільну гру економічних і політичних процесів, а на посилення ролі державних інститутів. У цьому ключі визначення основного курсу слідом за Леніним Бухарін визначає: «При всіх і всяких умовах, при будь-якому курсі економічної політики для будівництва комунізму особливими інтересами є інтереси великої промисловості (с.242). У цьому – одна з головних умов, які реалізують диктатуру пролетаріату. У цьому – одна з головних умов досягнення виробничих і економічних успіхів, досягнутих СРСР. Індустріальною технологічною революцією були створені умови для її успішної реалізації, але найбільше це відбулось за рахунок життєвого рівня народу і насамперед за рахунок села. Село позбавлене приватної власності, цієї основи його боротьби за власні інтереси через колективізацію. «Усі навкруги не моє, а все народне». Держава, партія, ідеологія, менталітет – фактори інституціональні, але саме вони виступили факторами, умовою перетворення Росії-сохи в Росію-трактора, танка, літака, того величезного морального підйому побудови нового суспільства сталінського соціалізму, які потім пішли з історичної сцени.</w:t>
      </w:r>
    </w:p>
    <w:p>
      <w:pPr>
        <w:pStyle w:val="TextBodyIndent"/>
        <w:ind w:left="0" w:firstLine="567"/>
        <w:jc w:val="both"/>
        <w:rPr/>
      </w:pPr>
      <w:r>
        <w:rPr/>
        <w:t>Теоретичні пошуки Н.Бухаріна в цілому отримали позитивну оцінку В.І.Леніна, але деякі його положення він назвав дитячою грою. Це стосується і його висновків про кінець політичної економії, про аналіз цінностей в умовах перехідного періоду.</w:t>
      </w:r>
    </w:p>
    <w:p>
      <w:pPr>
        <w:pStyle w:val="TextBodyIndent"/>
        <w:ind w:left="0" w:firstLine="567"/>
        <w:jc w:val="both"/>
        <w:rPr/>
      </w:pPr>
      <w:r>
        <w:rPr/>
        <w:t>Але цей час був насичений теоретичною дискусією не тільки з Троцьким, але і широким колом економістів. У цей час Чаянов створює визнану у світі концепцію «криві Чаянова». Але в дискусії присутній авторитет В.І.Леніна, його дарунок прозорливості. Він – Учитель з великої літери. Створюється його концепція трансформації, однією з частин якої є навчання про місце і роль грошово-ринкових відносин у цьому процесі. У країнах, де низьким є рівень продуктивних сил і рівень культури в широкому сенсі слова, де велика питома вага дрібних товаровиробників, економічна рівновага, розширене відтворення може бути реалізовано тільки на основі ринкових відносин при активній ролі держави у формуванні інституціональних факторів як інструментів перетворення, тільки через кооперацію на добровільній основі, рух кооперації рівнозначно рухові до соціалізму (Ленін.). Може бути здійснений перехід до технічного металу, хлібу, палива, сировини ринкові відносини в країні діяли. Так званий вільний ринок існував повсюдно. Його учасниками були дрібні, а також середні підприємства кустарів, дрібних підприємців</w:t>
        <w:tab/>
        <w:t>міста</w:t>
        <w:tab/>
        <w:t>і села. «Цілком буржуазний капітал не зникав і не припиняв своєї активності навіть у розпал воєнного комунізму. Але абсолютна величина засобів, що знаходилася в його розпорядженні була порівняно невелика.</w:t>
      </w:r>
    </w:p>
    <w:p>
      <w:pPr>
        <w:pStyle w:val="TextBodyIndent"/>
        <w:ind w:left="0" w:firstLine="567"/>
        <w:jc w:val="both"/>
        <w:rPr/>
      </w:pPr>
      <w:r>
        <w:rPr/>
        <w:t>Діяльність в епоху воєнного комунізму зводилася лише до спекуляції знеціненими папірцями різних найменувань (царськими, думськими, керинськими, анульованими позиками й акціями, їхньому частковому фінансуванню мішечництва). «Реальне підприємницьке нагромадження (на шахрайстві, твердій валюті і т.п.) дореволюційною і знову створеною буржуазією разом склало до початку нової економічної політики (1921 р.) більш ста п'ятдесятьох мільйонів карбованців (там же на стор. 439)</w:t>
      </w:r>
    </w:p>
    <w:p>
      <w:pPr>
        <w:pStyle w:val="TextBodyIndent"/>
        <w:ind w:left="0" w:firstLine="567"/>
        <w:jc w:val="both"/>
        <w:rPr/>
      </w:pPr>
      <w:r>
        <w:rPr/>
        <w:t>Раніше вказувалося на введення продовольчих норм для робітників. Очевидно, що ця норма постачання не могла реалізувати життєвих потреб родини робітника. Риків говорить: «Велике число робітників купує продукти на вільному ринку і цим втягується в торговий оборот буржуазії. 90 випадків з 100 падає на ринкову покупку продуктів (198-199). Робітники багатьох фабрик, коли одержують замість грошових знаків товар, кидають роботу, щоб розпродати його і перетворюються в торговців» (с.43). (Як це схоже на обстановку в Україні 1993-1999 р.).</w:t>
      </w:r>
    </w:p>
    <w:p>
      <w:pPr>
        <w:pStyle w:val="TextBodyIndent"/>
        <w:ind w:left="0" w:firstLine="567"/>
        <w:jc w:val="both"/>
        <w:rPr/>
      </w:pPr>
      <w:r>
        <w:rPr/>
        <w:t>Інфляція досягає «зовсім астрономічних показників, іноді обчислювальних фунтами ваги грошей» (с. 1850). Ще в 1922 р. «вартість одного мільйона радянських паперових карбованців старого зразка в перекладі на довоєнний карбованець за всеросійським індексом визначається на 1.П – 2 руб. 23 коп., на 1.Ш – 1 руб. 11 коп., на 1.1 У – 51 коп. (с.229) і це в умовах, коли вже з'являється золотий червінець».</w:t>
      </w:r>
    </w:p>
    <w:p>
      <w:pPr>
        <w:pStyle w:val="TextBodyIndent"/>
        <w:ind w:left="0" w:firstLine="567"/>
        <w:jc w:val="both"/>
        <w:rPr/>
      </w:pPr>
      <w:r>
        <w:rPr/>
        <w:t>Необхідно відзначити, що бум інфляції захопив післявоєнну Німеччину. Через десятки років він розгорівся у показниках Росії 1918-1921 р. в Україні, Росії, Казахстані, Таджикистані й ін. країнах, що проходили трансформацію від командної до ринкової економіки.</w:t>
      </w:r>
    </w:p>
    <w:p>
      <w:pPr>
        <w:pStyle w:val="TextBodyIndent"/>
        <w:ind w:left="0" w:firstLine="567"/>
        <w:jc w:val="both"/>
        <w:rPr/>
      </w:pPr>
      <w:r>
        <w:rPr/>
        <w:t>Але за інших рівних умов ринкові відносини в Росії після 7 листопада 1917 р. мали місце, їхня роль в економіці була незначною. На неї обрушився державний «червоний терор», як адміністративний, так і моральний, ідеологічно. У роботі «Абетка комунізму» Н.Бухаріна, що у своїй «Економіці перехідного періоду» зрадив прокльону ринкових відносин на комуністичній основі «старе суспільство у його державному, і в його виробничому формулюванні розколюється, розпадається до самих низів, аж до самих останніх глибин. Жахливою ціною платить людство за пороки капіталістичної системи. І тільки такий клас, як пролетаріат, клас – прометей, зможе винести на своїх плечах невідворотні муки перехідного періоду, щоб зрештою запалити світильник комуністичного суспільства» (с. 82).</w:t>
      </w:r>
    </w:p>
    <w:p>
      <w:pPr>
        <w:pStyle w:val="TextBodyIndent"/>
        <w:ind w:left="0" w:firstLine="567"/>
        <w:jc w:val="both"/>
        <w:rPr/>
      </w:pPr>
      <w:r>
        <w:rPr/>
        <w:t>Так, муки 7 числа пролетаріату Росії – історичний факт, вони стали платою за теоретичні помилки радикалів-соціалістів, яких у Росії було чимало. Серед них провідну роль грають російські соціал-демократи, що розкололися не більшовиків і меншовиків.</w:t>
      </w:r>
    </w:p>
    <w:p>
      <w:pPr>
        <w:pStyle w:val="TextBodyIndent"/>
        <w:ind w:left="0" w:firstLine="567"/>
        <w:jc w:val="both"/>
        <w:rPr/>
      </w:pPr>
      <w:r>
        <w:rPr/>
        <w:t xml:space="preserve">Боротьба між ними носила не доброзичливий примиренський характер. Більшовики зрадили анафемі меншовиків. Ця ідеологічна і політична боротьба озлобилася після жовтня 1917 р. У концепції трансформації економіки дискутується місце і роль інституціональних факторів: роль держави, боротьба класів, поле ідеології, національних традицій культурного рівня й ін. У більшовиків диктатура пролетаріату реалізована в Радах, що формують нову законотворчість, адміністративне пробудження у формі конфіскацій, трудової провини, нормування споживання, </w:t>
        <w:tab/>
        <w:t>примусового формування комуністичної ідеології, політика союзу робітничого класу і селянства, при нейтралізації буржуазії, поміщиків і середнього класу, боротьба з релігією як майнова, так і ідеологічна (релігія опіум для народу).</w:t>
      </w:r>
    </w:p>
    <w:p>
      <w:pPr>
        <w:pStyle w:val="TextBodyIndent"/>
        <w:ind w:left="0" w:firstLine="567"/>
        <w:jc w:val="both"/>
        <w:rPr/>
      </w:pPr>
      <w:r>
        <w:rPr/>
        <w:t>Так прагнули більшовики створити нову ментальність широких мас. До певної міри це переозброєння сільського господарства, що може бути здійснене через індустріалізацію. Зв'язати індустріальну й аграрну технологічну революцію – ось основний шлях виходу із ситуації, породжений старою парадигмою, і руху багатьох поколінь до соціалізму.</w:t>
      </w:r>
    </w:p>
    <w:p>
      <w:pPr>
        <w:pStyle w:val="TextBodyIndent"/>
        <w:ind w:left="0" w:firstLine="567"/>
        <w:jc w:val="both"/>
        <w:rPr/>
      </w:pPr>
      <w:r>
        <w:rPr/>
        <w:t>1921 рік ще не дав позитивних результатів, але вже в 1922 р. країна почала стрімко відроджуватися. Хоча виробництво металу на одного робітника в 1922 р. склала 14 %-ий рівень 1913 р. (Риків, с. 218). Але країна пішла шляхом розширення лібералізації – у цьому особливість Ленінської концепції. Ось один із прикладів, що її відбивають: «Якщо яка-небудь фабрика може працювати у приватного власника, а не працює в нас, то було б злочином не віддати її приватному власнику (Риків, с. 185). 80 років потому на Україні про це згадали, аналізуючи ситуацію з приватизованими підприємствами.</w:t>
      </w:r>
    </w:p>
    <w:p>
      <w:pPr>
        <w:pStyle w:val="TextBodyIndent"/>
        <w:ind w:left="0" w:firstLine="567"/>
        <w:jc w:val="both"/>
        <w:rPr/>
      </w:pPr>
      <w:r>
        <w:rPr/>
        <w:t xml:space="preserve">Промислове виробництво в 1920-1922 р. </w:t>
      </w:r>
    </w:p>
    <w:tbl>
      <w:tblPr>
        <w:tblW w:w="10098" w:type="dxa"/>
        <w:jc w:val="left"/>
        <w:tblInd w:w="-5" w:type="dxa"/>
        <w:tblLayout w:type="fixed"/>
        <w:tblCellMar>
          <w:top w:w="0" w:type="dxa"/>
          <w:left w:w="40" w:type="dxa"/>
          <w:bottom w:w="0" w:type="dxa"/>
          <w:right w:w="40" w:type="dxa"/>
        </w:tblCellMar>
      </w:tblPr>
      <w:tblGrid>
        <w:gridCol w:w="4097"/>
        <w:gridCol w:w="1873"/>
        <w:gridCol w:w="2064"/>
        <w:gridCol w:w="2064"/>
      </w:tblGrid>
      <w:tr>
        <w:trPr>
          <w:trHeight w:val="800" w:hRule="exact"/>
        </w:trPr>
        <w:tc>
          <w:tcPr>
            <w:tcW w:w="4097" w:type="dxa"/>
            <w:tcBorders>
              <w:top w:val="single" w:sz="4" w:space="0" w:color="000000"/>
              <w:left w:val="single" w:sz="4"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873" w:type="dxa"/>
            <w:tcBorders>
              <w:top w:val="single" w:sz="4"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920 р.</w:t>
            </w:r>
          </w:p>
        </w:tc>
        <w:tc>
          <w:tcPr>
            <w:tcW w:w="2064" w:type="dxa"/>
            <w:tcBorders>
              <w:top w:val="single" w:sz="4"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921 р.</w:t>
            </w:r>
          </w:p>
        </w:tc>
        <w:tc>
          <w:tcPr>
            <w:tcW w:w="2064" w:type="dxa"/>
            <w:tcBorders>
              <w:top w:val="single" w:sz="4" w:space="0" w:color="000000"/>
              <w:left w:val="single" w:sz="6" w:space="0" w:color="000000"/>
              <w:bottom w:val="single" w:sz="6" w:space="0" w:color="000000"/>
              <w:right w:val="single" w:sz="4" w:space="0" w:color="000000"/>
            </w:tcBorders>
            <w:shd w:fill="FFFFFF" w:val="clear"/>
          </w:tcPr>
          <w:p>
            <w:pPr>
              <w:pStyle w:val="TextBodyIndent"/>
              <w:ind w:left="0" w:firstLine="567"/>
              <w:jc w:val="both"/>
              <w:rPr/>
            </w:pPr>
            <w:r>
              <w:rPr/>
              <w:t>Перша половина 1922р.</w:t>
            </w:r>
          </w:p>
        </w:tc>
      </w:tr>
      <w:tr>
        <w:trPr>
          <w:trHeight w:val="279" w:hRule="exact"/>
        </w:trPr>
        <w:tc>
          <w:tcPr>
            <w:tcW w:w="4097" w:type="dxa"/>
            <w:tcBorders>
              <w:top w:val="single" w:sz="6" w:space="0" w:color="000000"/>
              <w:left w:val="single" w:sz="4" w:space="0" w:color="000000"/>
              <w:bottom w:val="single" w:sz="6" w:space="0" w:color="000000"/>
              <w:right w:val="single" w:sz="6" w:space="0" w:color="000000"/>
            </w:tcBorders>
            <w:shd w:fill="FFFFFF" w:val="clear"/>
          </w:tcPr>
          <w:p>
            <w:pPr>
              <w:pStyle w:val="TextBodyIndent"/>
              <w:ind w:left="0" w:firstLine="567"/>
              <w:jc w:val="both"/>
              <w:rPr/>
            </w:pPr>
            <w:r>
              <w:rPr/>
              <w:t>Вугілля, млн. пудів</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66</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546</w:t>
            </w:r>
          </w:p>
        </w:tc>
        <w:tc>
          <w:tcPr>
            <w:tcW w:w="2064" w:type="dxa"/>
            <w:tcBorders>
              <w:top w:val="single" w:sz="6" w:space="0" w:color="000000"/>
              <w:left w:val="single" w:sz="6" w:space="0" w:color="000000"/>
              <w:bottom w:val="single" w:sz="6" w:space="0" w:color="000000"/>
              <w:right w:val="single" w:sz="4" w:space="0" w:color="000000"/>
            </w:tcBorders>
            <w:shd w:fill="FFFFFF" w:val="clear"/>
          </w:tcPr>
          <w:p>
            <w:pPr>
              <w:pStyle w:val="TextBodyIndent"/>
              <w:ind w:left="0" w:firstLine="567"/>
              <w:jc w:val="both"/>
              <w:rPr/>
            </w:pPr>
            <w:r>
              <w:rPr/>
              <w:t>321,5</w:t>
            </w:r>
          </w:p>
        </w:tc>
      </w:tr>
      <w:tr>
        <w:trPr>
          <w:trHeight w:val="279" w:hRule="exact"/>
        </w:trPr>
        <w:tc>
          <w:tcPr>
            <w:tcW w:w="4097" w:type="dxa"/>
            <w:tcBorders>
              <w:top w:val="single" w:sz="6" w:space="0" w:color="000000"/>
              <w:left w:val="single" w:sz="4" w:space="0" w:color="000000"/>
              <w:bottom w:val="single" w:sz="6" w:space="0" w:color="000000"/>
              <w:right w:val="single" w:sz="6" w:space="0" w:color="000000"/>
            </w:tcBorders>
            <w:shd w:fill="FFFFFF" w:val="clear"/>
          </w:tcPr>
          <w:p>
            <w:pPr>
              <w:pStyle w:val="TextBodyIndent"/>
              <w:ind w:left="0" w:firstLine="567"/>
              <w:jc w:val="both"/>
              <w:rPr/>
            </w:pPr>
            <w:r>
              <w:rPr/>
              <w:t>Чавун, млн. пудів</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9</w:t>
            </w:r>
          </w:p>
        </w:tc>
        <w:tc>
          <w:tcPr>
            <w:tcW w:w="2064" w:type="dxa"/>
            <w:tcBorders>
              <w:top w:val="single" w:sz="6" w:space="0" w:color="000000"/>
              <w:left w:val="single" w:sz="6" w:space="0" w:color="000000"/>
              <w:bottom w:val="single" w:sz="6" w:space="0" w:color="000000"/>
              <w:right w:val="single" w:sz="4" w:space="0" w:color="000000"/>
            </w:tcBorders>
            <w:shd w:fill="FFFFFF" w:val="clear"/>
          </w:tcPr>
          <w:p>
            <w:pPr>
              <w:pStyle w:val="TextBodyIndent"/>
              <w:ind w:left="0" w:firstLine="567"/>
              <w:jc w:val="both"/>
              <w:rPr/>
            </w:pPr>
            <w:r>
              <w:rPr/>
              <w:t>5,4</w:t>
            </w:r>
          </w:p>
        </w:tc>
      </w:tr>
      <w:tr>
        <w:trPr>
          <w:trHeight w:val="279" w:hRule="exact"/>
        </w:trPr>
        <w:tc>
          <w:tcPr>
            <w:tcW w:w="4097" w:type="dxa"/>
            <w:tcBorders>
              <w:top w:val="single" w:sz="6" w:space="0" w:color="000000"/>
              <w:left w:val="single" w:sz="4" w:space="0" w:color="000000"/>
              <w:bottom w:val="single" w:sz="4" w:space="0" w:color="000000"/>
              <w:right w:val="single" w:sz="6" w:space="0" w:color="000000"/>
            </w:tcBorders>
            <w:shd w:fill="FFFFFF" w:val="clear"/>
          </w:tcPr>
          <w:p>
            <w:pPr>
              <w:pStyle w:val="TextBodyIndent"/>
              <w:ind w:left="0" w:firstLine="567"/>
              <w:jc w:val="both"/>
              <w:rPr/>
            </w:pPr>
            <w:r>
              <w:rPr/>
              <w:t>Б/п тканина, млн. аршинів</w:t>
            </w:r>
          </w:p>
        </w:tc>
        <w:tc>
          <w:tcPr>
            <w:tcW w:w="1873" w:type="dxa"/>
            <w:tcBorders>
              <w:top w:val="single" w:sz="6" w:space="0" w:color="000000"/>
              <w:left w:val="single" w:sz="6" w:space="0" w:color="000000"/>
              <w:bottom w:val="single" w:sz="4" w:space="0" w:color="000000"/>
              <w:right w:val="single" w:sz="6" w:space="0" w:color="000000"/>
            </w:tcBorders>
            <w:shd w:fill="FFFFFF" w:val="clear"/>
          </w:tcPr>
          <w:p>
            <w:pPr>
              <w:pStyle w:val="TextBodyIndent"/>
              <w:ind w:left="0" w:firstLine="567"/>
              <w:jc w:val="both"/>
              <w:rPr/>
            </w:pPr>
            <w:r>
              <w:rPr/>
              <w:t>153,1</w:t>
            </w:r>
          </w:p>
        </w:tc>
        <w:tc>
          <w:tcPr>
            <w:tcW w:w="2064" w:type="dxa"/>
            <w:tcBorders>
              <w:top w:val="single" w:sz="6" w:space="0" w:color="000000"/>
              <w:left w:val="single" w:sz="6" w:space="0" w:color="000000"/>
              <w:bottom w:val="single" w:sz="4" w:space="0" w:color="000000"/>
              <w:right w:val="single" w:sz="6" w:space="0" w:color="000000"/>
            </w:tcBorders>
            <w:shd w:fill="FFFFFF" w:val="clear"/>
          </w:tcPr>
          <w:p>
            <w:pPr>
              <w:pStyle w:val="TextBodyIndent"/>
              <w:ind w:left="0" w:firstLine="567"/>
              <w:jc w:val="both"/>
              <w:rPr/>
            </w:pPr>
            <w:r>
              <w:rPr/>
              <w:t>217,0</w:t>
            </w:r>
          </w:p>
        </w:tc>
        <w:tc>
          <w:tcPr>
            <w:tcW w:w="2064" w:type="dxa"/>
            <w:tcBorders>
              <w:top w:val="single" w:sz="6" w:space="0" w:color="000000"/>
              <w:left w:val="single" w:sz="6" w:space="0" w:color="000000"/>
              <w:bottom w:val="single" w:sz="4" w:space="0" w:color="000000"/>
              <w:right w:val="single" w:sz="4" w:space="0" w:color="000000"/>
            </w:tcBorders>
            <w:shd w:fill="FFFFFF" w:val="clear"/>
          </w:tcPr>
          <w:p>
            <w:pPr>
              <w:pStyle w:val="TextBodyIndent"/>
              <w:ind w:left="0" w:firstLine="567"/>
              <w:jc w:val="both"/>
              <w:rPr/>
            </w:pPr>
            <w:r>
              <w:rPr/>
              <w:t>220,0</w:t>
            </w:r>
          </w:p>
        </w:tc>
      </w:tr>
    </w:tbl>
    <w:p>
      <w:pPr>
        <w:pStyle w:val="TextBodyIndent"/>
        <w:ind w:left="0" w:firstLine="567"/>
        <w:jc w:val="both"/>
        <w:rPr/>
      </w:pPr>
      <w:r>
        <w:rPr/>
        <w:t>(с. 213)</w:t>
      </w:r>
    </w:p>
    <w:p>
      <w:pPr>
        <w:pStyle w:val="TextBodyIndent"/>
        <w:ind w:left="0" w:firstLine="567"/>
        <w:jc w:val="both"/>
        <w:rPr/>
      </w:pPr>
      <w:r>
        <w:rPr/>
        <w:t>У 1920 р. ми мали всього 15 % довоєнної промисловості, до 1924 р. ми підняли до 45 % (с. 345). Заробітна плата коливається на рівні 65-70 % довоєнної (с. 349). Про темпи приросту говорять дані в відсотках до попереднього року приріст промислової продукції 1925-1926 рр. – 39,3; 1926-1917 – 13,7; 1927-1928 -13,4; товарної відповідно: 38,5; 13,5; 13,9. (Бухарін, с. 471).</w:t>
      </w:r>
    </w:p>
    <w:p>
      <w:pPr>
        <w:pStyle w:val="TextBodyIndent"/>
        <w:ind w:left="0" w:firstLine="567"/>
        <w:jc w:val="both"/>
        <w:rPr/>
      </w:pPr>
      <w:r>
        <w:rPr/>
        <w:t>Але набуло широкого розмаху посередництво, хабарництво. «Відбувається процес утворення «нових власників» на державні засоби, по Ларіну, «нової буржуазії»".</w:t>
      </w:r>
    </w:p>
    <w:p>
      <w:pPr>
        <w:pStyle w:val="TextBodyIndent"/>
        <w:ind w:left="0" w:firstLine="567"/>
        <w:jc w:val="both"/>
        <w:rPr/>
      </w:pPr>
      <w:r>
        <w:rPr/>
        <w:t>Таких темпів капіталістичний світ у ці роки не знав. Разом з тим, західний світ почав входити у світову економічну депресію. Виникла найгостріша необхідність у появі нових економічних концепцій. Тим більше, що в Європі робили і нові експерименти. В Італії, Німеччині, Іспанії затверджується панування фашистських режимів під вивіскою корпоративності, національного соціалізму, цієї темної плями в історії Європи.</w:t>
      </w:r>
    </w:p>
    <w:p>
      <w:pPr>
        <w:pStyle w:val="TextBodyIndent"/>
        <w:ind w:left="0" w:firstLine="567"/>
        <w:jc w:val="both"/>
        <w:rPr/>
      </w:pPr>
      <w:r>
        <w:rPr/>
        <w:t>У СРСР – командна економіка з авторитарним політичним режимом, базисом якої є соціалізм із централізованим господарським ладом. Тут панує жорстко централізоване планове господарство, але є і ринкові відносини. Тут знову затверджується панування парадигми про формаційний розвиток людського суспільства, але вже з особливостями, що тут існують ринкові відносини, навіть на стадії так званого розвинутого соціалізму.</w:t>
      </w:r>
    </w:p>
    <w:p>
      <w:pPr>
        <w:pStyle w:val="TextBodyIndent"/>
        <w:ind w:left="0" w:firstLine="567"/>
        <w:jc w:val="both"/>
        <w:rPr/>
      </w:pPr>
      <w:r>
        <w:rPr/>
        <w:t>Так, Ленінська концепція про тривалість перехідного періоду до соціалізму була практично забута, але економічна теорія побудови соціалізму трактувалася тільки з позиції повних цитат із творів Маркса, Енгельса, Леніна. Ці твори виступали в ролі «Корана», «Тори», «Біблії». Цитатництво було введено в ранг вищої вченості і доведеності. Тому говорити про досягнення економічної думки в радянський період є заняттям важким, якоюсь мірою вона нагадує епоху каноністів середньовіччя. Були, звичайно, і виключення, але вони стосувалися більше проблем конкретної економіки, менеджменту, статистики, планування.</w:t>
      </w:r>
    </w:p>
    <w:p>
      <w:pPr>
        <w:pStyle w:val="TextBodyIndent"/>
        <w:ind w:left="0" w:firstLine="567"/>
        <w:jc w:val="both"/>
        <w:rPr/>
      </w:pPr>
      <w:r>
        <w:rPr/>
        <w:t>Ленін однією з найважливіших задач для Росії вважав задачу учитися, учитися господарюванню, учитися управлінню. І це було теж забуте. Догматизм, авторитарність стали нормою. І це стало однією з причин тяжкої катастрофи Радянського соціалізму.</w:t>
      </w:r>
    </w:p>
    <w:p>
      <w:pPr>
        <w:pStyle w:val="TextBodyIndent"/>
        <w:ind w:left="0" w:firstLine="567"/>
        <w:jc w:val="both"/>
        <w:rPr/>
      </w:pPr>
      <w:r>
        <w:rPr/>
        <w:t>Використання механізму ринкових відносин у соціальних цілях – головна ідея нової економічної політики В.І.Леніна. Після 1928 року затверджується девіз, що класова боротьба при побудові соціалізму загострюється і потрібні особливі репресивні методи проти його супротивників. І це проходило під гаслом ленінізму. Очевидно, що до Леніна ця концепція ніякого стосунку не має. Примусова колективізація була здійснена всупереч Ленінській теорії кооперації. Індустріалізація була здійснена за рахунок села, де запанували голодні роки часів царату. Виправдання зовнішньою погрозою не може бути прийнято. Темпи розвитку країни в проміжку 1921-1928 р. були найвищими у світі.</w:t>
      </w:r>
    </w:p>
    <w:p>
      <w:pPr>
        <w:pStyle w:val="TextBodyIndent"/>
        <w:ind w:left="0" w:firstLine="567"/>
        <w:jc w:val="both"/>
        <w:rPr/>
      </w:pPr>
      <w:r>
        <w:rPr/>
        <w:t>Певною мірою ситуація в Росії і Німеччині мала подібність. Економіка зруйнована в Росії, економіку Німеччини Версальський договір довів до стану розрухи. Росія до 1928 р. практично відродила довоєнний економічний потенціал, у Німеччині ж розруха підсилилася. Виникає аналогія про німецьке диво 1946-1950 рр., коли Німеччина, ступивши на шлях використання ринкових відносин у соціальних цілях («Добробут для всіх»), досягла чудових результатів.</w:t>
      </w:r>
    </w:p>
    <w:p>
      <w:pPr>
        <w:pStyle w:val="TextBodyIndent"/>
        <w:ind w:left="0" w:firstLine="567"/>
        <w:jc w:val="both"/>
        <w:rPr/>
      </w:pPr>
      <w:r>
        <w:rPr/>
        <w:t>Можна стверджувати, що Ленінська нова економічна політика була першопрохідником у пошуках шляхів реалізації концепції «загального добробуту», концепції соціально-орієнтованої, соціально-відповідальної ринкової економіки.</w:t>
      </w:r>
    </w:p>
    <w:p>
      <w:pPr>
        <w:pStyle w:val="TextBodyIndent"/>
        <w:ind w:left="0" w:firstLine="567"/>
        <w:jc w:val="both"/>
        <w:rPr/>
      </w:pPr>
      <w:r>
        <w:rPr/>
        <w:t>Упередженість стосовно Леніна як теоретика, поєдналась з упередженістю до нього як людини. Бердяєв підкреслює, що він не був жорстокою людиною, хоча був «генієм брутальності». Час розставить свої оцінки цьому видатному політичному організатору, «майстру компромісу», мислителю, що створив новий напрямок аналізу політики як концентрованого вираження економіки, ролі держави у формуванні інституціональних інструментів перетворення, автору теорії про соціалізм як далеке майбутнє Росії.</w:t>
      </w:r>
    </w:p>
    <w:p>
      <w:pPr>
        <w:pStyle w:val="TextBodyIndent"/>
        <w:ind w:left="0" w:firstLine="567"/>
        <w:jc w:val="both"/>
        <w:rPr/>
      </w:pPr>
      <w:r>
        <w:rPr/>
        <w:t>Як було встановлено раніше, капіталізм вільної конкуренції породив панування крупних і найкрупніших – монополій. На зміну свободі прийшло панування. Але це – одна з сторін розвитку індустріальної цивілізації. Її рух йшов в розв’язання протиріч: ріст через руйнацію, ріст багатства індустріальних країн через пограбування ресурсів країн традиційної економіки, фритредерство і протекціонізм, військових конфліктів за сфери впливу. Останні вилилися в першу світову війну. Версальський договір не розв’язав протиріч. Післявоєнна економіка виявилася під страшним ударом Великої Депресії 1929-1933 років, що відобразило кризу індустріальної цивілізації, депресія – породження її протиріч, необхідність пошуку шляхів і способів розв’язання протиріч стало життєвою необхідністю. У вирішенні цієї важливої проблеми великих історичних експериментів, видатну роль відіграв Дж.М.Кейнс.</w:t>
      </w:r>
    </w:p>
    <w:p>
      <w:pPr>
        <w:pStyle w:val="TextBodyIndent"/>
        <w:ind w:left="0" w:firstLine="567"/>
        <w:jc w:val="both"/>
        <w:rPr/>
      </w:pPr>
      <w:r>
        <w:rPr/>
      </w:r>
    </w:p>
    <w:p>
      <w:pPr>
        <w:pStyle w:val="Heading4"/>
        <w:rPr>
          <w:lang w:val="uk-UA"/>
        </w:rPr>
      </w:pPr>
      <w:r>
        <w:rPr>
          <w:lang w:val="uk-UA"/>
        </w:rPr>
        <w:t>ЕКОНОМІЧНА ТЕОРІЯ Д.М. КЕЙНСА</w:t>
      </w:r>
    </w:p>
    <w:p>
      <w:pPr>
        <w:pStyle w:val="TextBodyIndent"/>
        <w:ind w:left="0" w:firstLine="567"/>
        <w:jc w:val="both"/>
        <w:rPr>
          <w:lang w:val="uk-UA"/>
        </w:rPr>
      </w:pPr>
      <w:r>
        <w:rPr>
          <w:lang w:val="uk-UA"/>
        </w:rPr>
      </w:r>
    </w:p>
    <w:p>
      <w:pPr>
        <w:pStyle w:val="TextBodyIndent"/>
        <w:ind w:left="0" w:firstLine="567"/>
        <w:jc w:val="both"/>
        <w:rPr/>
      </w:pPr>
      <w:r>
        <w:rPr/>
        <w:t>Одними з найгостріших проблем, що нависли над Англією в післявоєнні 20-30 роки, були масове безробіття та недовантаження виробничих потужностей. В проміжку між 1922-1927 роками число безробітних тут ніколи не опускалося нижче 1 млн. Найвищого рівня одна досягла в 1932 р. (а це розпал кризи), коли без роботи залишилось 2829 тис. робочих, що складає 22,1 % застрахованих. Якщо в 1924 р. в Уельсі безробітних серед застрахованих було 8,6 %, то в 1932 – 36,5 %, в Шотландії в 1927 р. безробіття склало 10,6 %, то в 1932 – 27,7 % (Д.Р. Кемпбелл «Деякі економічні ілюзії в лейбористському русі», 1969, с.77). «Нужденна людина не є вільною» – гасло того дня. А це вже не капіталістична ідеологія. Втручання держави в економіку – характерна риса цього часу для Європи та США, включно з націоналізацією та корпоратизацією. Наближується «змішана економіка».</w:t>
      </w:r>
    </w:p>
    <w:p>
      <w:pPr>
        <w:pStyle w:val="TextBodyIndent"/>
        <w:ind w:left="0" w:firstLine="567"/>
        <w:jc w:val="both"/>
        <w:rPr/>
      </w:pPr>
      <w:r>
        <w:rPr/>
        <w:t>Англійські уряди, у тому числі і лейбористи, які очолили його в 1924 р., працювали під гаслом «ми можемо подолати безробіття». Уряди Англії експериментували рівнем відсотка у пошуках виходу як в післявоєнні 20-і роки, а особливо в роки Великої депресії 1929-1932 рр. Не говорячи вже про проблеми грошового обігу, який також піддався експериментам.</w:t>
      </w:r>
    </w:p>
    <w:p>
      <w:pPr>
        <w:pStyle w:val="TextBodyIndent"/>
        <w:ind w:left="0" w:firstLine="567"/>
        <w:jc w:val="both"/>
        <w:rPr/>
      </w:pPr>
      <w:r>
        <w:rPr/>
        <w:t>Основна робота Кейнса «Загальна теорія зайнятості, відсотка і грошей» присвячена цим питанням. Після виходу у світ цієї роботи з'явилася брошура лейбориста Роуса «Містер Кейнс і лейбористський рух», в якій ставить питання: «що відділяє зараз містера Кейнса від лейбористського руху?» і відповідає: «як я можу вважати, нічого не відділяє. Коли ми подивимось на результати його аналізу сучасного суспільства, то виявляється неможливим знайти які-небудь відмінності, між ним і тим, що досягнуто лейбористським рухом» (цитується «Критика економічних теорій правих лейбористів» 1960г., с.331). Автор прав, соціальні ідеали Кейнса, а ми їх розглянемо нижче, близькі до лейбористських.</w:t>
      </w:r>
    </w:p>
    <w:p>
      <w:pPr>
        <w:pStyle w:val="TextBodyIndent"/>
        <w:ind w:left="0" w:firstLine="567"/>
        <w:jc w:val="both"/>
        <w:rPr/>
      </w:pPr>
      <w:r>
        <w:rPr/>
        <w:t>Хоча проблеми зайнятості праці з'являються ще в Греції і Римі, але вони розв'язувалися в гаслі: «хліба і видовищ». Але в умовах ринкових відносин, один з ранніх випадків посилання на безробіття як на підставу для заборони імпорту товарів можна знайти у Флоренції в 1426 році. Англійське законодавство з цього питання сходить принаймні до 1445 р..Соціальні і економічні проблеми широко обговорюються в Англії в середині ХVI в. «достаток іноземних товарів, що доставляється щорічно до Англії, не тільки породив брак грошей, але й підірвав всі ремесла, що забезпечували можливість заробляти гроші на їжу і пиття багатьом простим людям, які тепер вимушені жити безробітними, жебракувати і красти» (49 с.).</w:t>
      </w:r>
    </w:p>
    <w:p>
      <w:pPr>
        <w:pStyle w:val="TextBodyIndent"/>
        <w:ind w:left="0" w:firstLine="567"/>
        <w:jc w:val="both"/>
        <w:rPr/>
      </w:pPr>
      <w:r>
        <w:rPr/>
        <w:t>Але цей соціальний продукт в гільдейскій системі практично не продукувався. Він міг з'явитися тільки через зовнішні чинники – конкуренцію зарубіжних виробників.</w:t>
      </w:r>
    </w:p>
    <w:p>
      <w:pPr>
        <w:pStyle w:val="TextBodyIndent"/>
        <w:ind w:left="0" w:firstLine="567"/>
        <w:jc w:val="both"/>
        <w:rPr/>
      </w:pPr>
      <w:r>
        <w:rPr/>
        <w:t>Індустріалізація породила безробіття в масовому масштабі. Проте економісти класичної школи затверджували, що цей феномен результат дії недосконалої конкуренції, але «невидима рука» відновить рівновагу.</w:t>
      </w:r>
    </w:p>
    <w:p>
      <w:pPr>
        <w:pStyle w:val="TextBodyIndent"/>
        <w:ind w:left="0" w:firstLine="567"/>
        <w:jc w:val="both"/>
        <w:rPr/>
      </w:pPr>
      <w:r>
        <w:rPr/>
        <w:t>Кейнс виступив проти цього постулату. Основна робота «Загальна теорія зайнятості.». Саме зайнятість в широкому значенні слова – об'єкт дослідження. Саме проблема безробіття не вирішуване питання сучасної економічної системи. Безробіття вимушене – тобто стан цієї системи – її найтяжча вада. Вона народжується, посилюється, становиться лихом індустріальної цивілізації.</w:t>
      </w:r>
    </w:p>
    <w:p>
      <w:pPr>
        <w:pStyle w:val="TextBodyIndent"/>
        <w:ind w:left="0" w:firstLine="567"/>
        <w:jc w:val="both"/>
        <w:rPr/>
      </w:pPr>
      <w:r>
        <w:rPr/>
        <w:t>Питання про величину наявних ресурсів, тобто кількості населення, яке може бути зайняте, об'ємах природних багатств і накопиченого капітального устаткування часто потрактувало описово. Причому часто теоретична сторона проблеми, чим визначається дійсна зайнятість наявних ресурсів – рідко досліджувалося скільки-небудь детально. «Я маю на увазі не те, що дану тему взагалі продивилися. Але теорію, що була в її основі, вважали простою і очевидною »(с.224-225).</w:t>
      </w:r>
    </w:p>
    <w:p>
      <w:pPr>
        <w:pStyle w:val="TextBodyIndent"/>
        <w:ind w:left="0" w:firstLine="567"/>
        <w:jc w:val="both"/>
        <w:rPr/>
      </w:pPr>
      <w:r>
        <w:rPr/>
        <w:t>В основу своєї теорії Кейнс поклав пріоритет праці. Він визнає чинники виробництва, але розглядає їх як своєрідну фондоозброєність праці. На наш погляд цей оригінальний підхід сформувався у Кейнса в його роботах, пов'язаних з версальським договором, аналізом причин, що породили першу світову війну. Кейнс дав блискучий аналіз ситуації до 1914 року в Європі і США.</w:t>
      </w:r>
    </w:p>
    <w:p>
      <w:pPr>
        <w:pStyle w:val="TextBodyIndent"/>
        <w:ind w:left="0" w:firstLine="567"/>
        <w:jc w:val="both"/>
        <w:rPr/>
      </w:pPr>
      <w:r>
        <w:rPr/>
        <w:t>Кейнс однією з причин подій 1914-1918 років вважає проблему взаємозв'язку зростання населення і необхідного продовольства. Темпи зростання населення Європи її чисельності останньої третини XIX століття випереджає зростання продовольчих продуктів. Аграрна технологічна революція певною мірою сповільнилася. Хімія ще не вийшла на відкриття виробництва мінеральних добрив, хоча стрімкий розвиток с/г машинобудування дозволив прискорити терміни збору урожаю, тим самим скорочення втрат.</w:t>
      </w:r>
    </w:p>
    <w:p>
      <w:pPr>
        <w:pStyle w:val="TextBodyIndent"/>
        <w:ind w:left="0" w:firstLine="567"/>
        <w:jc w:val="both"/>
        <w:rPr/>
      </w:pPr>
      <w:r>
        <w:rPr/>
        <w:t>Аграрна криза 80-х років важко відобразилася на економічному стані землеробів. Різке падіння цін ударило по інвестиційних можливостях. Це була загальна ситуація в Європі, у тому числі і в Німеччині. Населення в Німеччині в 1870 році дорівнювало 40 млн., до 1892 – 50 млн., а до 30 червня 1914 року – 68 млн. В роки, що безпосередньо передували війні, щорічний приріст доходив до 850 тис., з населення незначна частина емігрувала. Цей сильний приріст став можливий лише завдяки глибокому перетворенню економічної структури країни. Із землеробської країни Германія перетворилася на величезну і складну індустріальну машину, робота якої ґрунтувалася на рівновазі багатьох зовнішніх і внутрішніх чинників. Щоб знайти заняття у себе удома для населення і засобу, що все росте, для закупівлі матеріалів за кордоном, Німеччина повинна була забезпечити цій машині повний хід.</w:t>
      </w:r>
    </w:p>
    <w:p>
      <w:pPr>
        <w:pStyle w:val="TextBodyIndent"/>
        <w:ind w:left="0" w:firstLine="567"/>
        <w:jc w:val="both"/>
        <w:rPr/>
      </w:pPr>
      <w:r>
        <w:rPr/>
        <w:t>Щоб зрозуміти сучасне положення ми повинні ясно уявити собі яким надзвичайним центром стала середня Європа, завдяки розвитку німецької системи. «населення Німеччини і Австро-Угорщини разом майже дорівнювало населенню всієї північної Америки. В цих числах лежить військова сила центральних держав. Проте якщо позбавити їх коштів для існування, які навіть війна не скоротила скільки-небудь значно, залишаються навряд чи меншою небезпекою для європейського порядку» (Кейнс «Економічні наслідки версальського мирного договору»1922, стр.6).</w:t>
      </w:r>
    </w:p>
    <w:p>
      <w:pPr>
        <w:pStyle w:val="TextBodyIndent"/>
        <w:ind w:left="0" w:firstLine="567"/>
        <w:jc w:val="both"/>
        <w:rPr/>
      </w:pPr>
      <w:r>
        <w:rPr/>
        <w:t>Тут чітко змальована ситуації життєвого простору для довоєнної Німеччини до версальського договору, Німеччини після нього. Кейнс наводить дані про зростання чисельності населення Росії, вони склали в роки попередні 1914 р. 2 млн. чол. щорічно, що «було, проте одним з найкращих явищ останніх років» Кейнс» (стр.4).</w:t>
      </w:r>
    </w:p>
    <w:p>
      <w:pPr>
        <w:pStyle w:val="TextBodyIndent"/>
        <w:ind w:left="0" w:firstLine="567"/>
        <w:jc w:val="both"/>
        <w:rPr/>
      </w:pPr>
      <w:r>
        <w:rPr/>
        <w:t>Ситуації що породила війну 1914-1918 рр. була розглянута з позиції соціал-демократії в Маніфесті Базельського Конгресу II Інтернаціоналу. Оцінка ситуації дається з погляду політичної. Але у війні були і економічні корені. Було встановлено, що в кінці 19 в. Англія втратила свою першість в світовій економіці. На світову арену виходить США і Німеччина, маючи в своєму розпорядженні наймогутніший індустріальний потенціал. Франція займає четверту сходинку в списку індустріальних країн. До франко-прусської війни чисельність населення була однаковою, але Франція була багатішою. До 1914 р. чисельність населення Німеччини була майже на 70 % більше, ніж у Франції. Кейнс підкреслює «вона стала однією з перших промислових націй всього світу і технічна спритність і засоби для створення майбутніх багатств не мали собі рівних » (Кейнс «Економічні наслідки версальського мирного договір» 1922г., с.15).</w:t>
      </w:r>
    </w:p>
    <w:p>
      <w:pPr>
        <w:pStyle w:val="TextBodyIndent"/>
        <w:ind w:left="0" w:firstLine="567"/>
        <w:jc w:val="both"/>
        <w:rPr/>
      </w:pPr>
      <w:r>
        <w:rPr/>
        <w:t>Але територія або «життєвий простір» в Європі і в тій же Німеччині не збільшилася. Правда після франко-прусської війни Німеччина відчужила у Франції Ельзас і Лотарингію, що поза сумнівом сприяло зростанню економічної і військової потужності Німеччини. Були спірні території з Бельгією, Польщею, Чехословаччиною, Францією, ці території колись входили до складу різних німецьких держав або завойовані та анексовані тевтонськими лицарями в Польщі.</w:t>
      </w:r>
    </w:p>
    <w:p>
      <w:pPr>
        <w:pStyle w:val="TextBodyIndent"/>
        <w:ind w:left="0" w:firstLine="567"/>
        <w:jc w:val="both"/>
        <w:rPr/>
      </w:pPr>
      <w:r>
        <w:rPr/>
        <w:t>Не на залізі і крові процвітала Німеччина останньої третини 19-початку 20ст., а її індустріальна потужність росла на залізі і вугіллі Ельзасу і Лотарингії, і того ж Рура.</w:t>
      </w:r>
    </w:p>
    <w:p>
      <w:pPr>
        <w:pStyle w:val="TextBodyIndent"/>
        <w:ind w:left="0" w:firstLine="567"/>
        <w:jc w:val="both"/>
        <w:rPr/>
      </w:pPr>
      <w:r>
        <w:rPr/>
        <w:t>Не менше важливе положення Кейнса про те, що до 1914 року ситуація взаємозалежності чисельності населення і ресурсів продовольства зазнала зміни порівняно з періодом до 1870 р. «До 1870 р. Європа узята в цілому могла самостійно задовольняти свої головні потреби. Після 1870 р. шляхом поступового розвитку в Європі створилося в широкому масштабі таке положення, подібного якому не знає історія і разом з тим протягом найближчих 50 років умова її економічного життя зробилися нестійкі і незвичайно. Наполеглива потреба населення в їжі вже раніше задовольнялася доставкою продуктів з Америки; тепер вперше в історії в цьому відношенні відбувся повний переворот». Зростання чисельності населення забезпечувалося зростанням продовольства. Аграрна технологічна революція, з’єднавшись з індустріальною привела до зростання виробництва, як в сільському господарстві, так і в промисловості. Це пропорційно збільшило по Кейнсу дохід. Доходи інвестувалися в нові райони планети, там розвивався транспорт для перевезень харчових продуктів до Європи. Благополуччя панувало в Європі.</w:t>
      </w:r>
    </w:p>
    <w:p>
      <w:pPr>
        <w:pStyle w:val="TextBodyIndent"/>
        <w:ind w:left="0" w:firstLine="567"/>
        <w:jc w:val="both"/>
        <w:rPr/>
      </w:pPr>
      <w:r>
        <w:rPr/>
        <w:t>«Соціальна і економічна організація Європи забезпечувала нею вищий ступінь накопичення капіталу».</w:t>
      </w:r>
    </w:p>
    <w:p>
      <w:pPr>
        <w:pStyle w:val="TextBodyIndent"/>
        <w:ind w:left="0" w:firstLine="567"/>
        <w:jc w:val="both"/>
        <w:rPr/>
      </w:pPr>
      <w:r>
        <w:rPr/>
        <w:t>Зростання чисельності населення в Європі давало можливість зростанню числа емігрантів до Америки, де вони могли почати розробку нових земель, накопичені в Європі капітали стали тут джерелами інвестицій в розвиток транспорту як залізничного, так і морського. Але до 1914 р. в США чисельність населення і продовольчі ресурси вирівняли. Можливість експорту відкривалася тільки в урожайні роки.</w:t>
      </w:r>
    </w:p>
    <w:p>
      <w:pPr>
        <w:pStyle w:val="TextBodyIndent"/>
        <w:ind w:left="0" w:firstLine="567"/>
        <w:jc w:val="both"/>
        <w:rPr/>
      </w:pPr>
      <w:r>
        <w:rPr/>
        <w:t>Так Європа опинилася в ситуації, про яку говорив Мальтус в кінці XVIII століття. Кейнс досліджує особливості психології суспільства в Європі. Громадський порядок був налаштований так, що значна частина зростаючого доходу поступала в розпорядження одного суспільного класу, який все менш мав бажання спожити його цілком. Нові багачі XIX століття не були схильні до надмірних витрат і віддавали перевагу владі, що доставляється новим вживанням капіталів в економічній діяльності, насолодою безпосереднього споживання... саме нерівність розподілу багатств дала можливість нескінченного їх накопичення і постійних удосконалень, що відрізняли наше століття від передуючих. В цій обставині лежить головне виправдання капіталістичної системи» (с.8).</w:t>
      </w:r>
    </w:p>
    <w:p>
      <w:pPr>
        <w:pStyle w:val="TextBodyIndent"/>
        <w:ind w:left="0" w:firstLine="567"/>
        <w:jc w:val="both"/>
        <w:rPr/>
      </w:pPr>
      <w:r>
        <w:rPr/>
        <w:t>«...Зростання і розвиток цієї чудової системи, були засновані на містифікації і обмані. Робочий клас підкоряється їй в наслідок свого неуцтва і безсилля, він був примушений, підкорятимуться їй завдяки примушенню, навіюванню і приманкам. Положення, в якому він знаходився, давало йому нікчемну частку цього пирога. Так борг «заощадження» зробився головною чеснотою нашого часу, а зростання пирога – предметом його релігії. Принцип збереження пирога виховував всі ті інститути пуританізму... Заощадження мало на увазі старість або благополуччя дітей. Діяльністю суспільства керував несвідомий інстинкт... Війна показала всім можливість негайного споживання, вона показала багатьом даремність стриманості. Так був відкритий обман; робочий клас вже, мабуть, не погодиться більше жертвувати собою для інших, а клас капіталістів, невпевнених в своєму майбутньому, схоче повніше скористатися своєю свободою насолоджуватися, поки вона ще належить йому, і цим наблизить годину конфіскації свого майна» (с.9-10).</w:t>
      </w:r>
    </w:p>
    <w:p>
      <w:pPr>
        <w:pStyle w:val="TextBodyIndent"/>
        <w:ind w:left="0" w:firstLine="567"/>
        <w:jc w:val="both"/>
        <w:rPr/>
      </w:pPr>
      <w:r>
        <w:rPr/>
        <w:t>Таким чином, Кейнс вже на початку 20-х років приходить до висновку про значення психологічних чинників в соціально-економічному розвитку суспільства.</w:t>
      </w:r>
    </w:p>
    <w:p>
      <w:pPr>
        <w:pStyle w:val="TextBodyIndent"/>
        <w:ind w:left="0" w:firstLine="567"/>
        <w:jc w:val="both"/>
        <w:rPr/>
      </w:pPr>
      <w:r>
        <w:rPr/>
        <w:t>Версальський договір був найбільшою помилкою, яка привела до другої світової війни. По-перше, він відобразив стару психологію. «річ у тому, що сили, що управляли життям XIX століття, вчинили свій шлях і вичерпали самі себе. Економічні мотиви і ідеали колишніх поколінь більше не задовольняють нас; ми повинні знайти новий шлях і нам знову доводиться відчувати нездужання, врешті-решт, навіть муки народження на світло нового індустріального порядку» (с.43).</w:t>
      </w:r>
    </w:p>
    <w:p>
      <w:pPr>
        <w:pStyle w:val="TextBodyIndent"/>
        <w:ind w:left="0" w:firstLine="567"/>
        <w:jc w:val="both"/>
        <w:rPr/>
      </w:pPr>
      <w:r>
        <w:rPr/>
        <w:t>По-друге, версальський договір позбавив Германію індустріального шляху розвитку. А саме він дав народу Німеччини високий життєвий стандарт. Вона була першим покупцем в Росії, Норвегії, Голландії, Бельгії, Швейцарії, Італії і Австро-Угорщині. Вона була другим покупцем Великобританії, Швеції і Данії, третім покупцем у Франції.</w:t>
      </w:r>
    </w:p>
    <w:p>
      <w:pPr>
        <w:pStyle w:val="TextBodyIndent"/>
        <w:ind w:left="0" w:firstLine="567"/>
        <w:jc w:val="both"/>
        <w:rPr/>
      </w:pPr>
      <w:r>
        <w:rPr/>
        <w:t>Для багатьох країн вона була постачальником капіталу. Німеччина несла сюди не тільки машини, але і організацію, у тому числі і психологію суспільства, у тому числі країну Обломових, де відбулася Велика Жовтнева революція. Заслуговує уваги виведення Кейнса: «великі історичні події часто бувають слідством вікових змін в чисельності населення, а також і інших фундаментальних економічних причин; завдяки своєму поступовому характеру ці причини вислизають від уваги сучасних спостерігачів, які бачать в подіях слідство помилок державних людей або фанатизму атеїстів. Таким чином надзвичайні події останніх двох років в Росії колосальні потрясіння суспільства, яке перекинуло все, що здавалося найміцнішим: релігію, основи власності, землеволодіння рівно як політичний порядок і станову ієрархію, є, мабуть, більше наслідком зростання населення, ніж діяльності Леніна або помилок Миколи вельми можливо, що руйнівні сили надмірної плодючості раси грають велику роль в розриві кайданів, що накладаються на народ умовностями, ніж могутність ідей або помилки аристократії» (с. 6).</w:t>
      </w:r>
    </w:p>
    <w:p>
      <w:pPr>
        <w:pStyle w:val="TextBodyIndent"/>
        <w:ind w:left="0" w:firstLine="567"/>
        <w:jc w:val="both"/>
        <w:rPr/>
      </w:pPr>
      <w:r>
        <w:rPr/>
        <w:t>І Кейнс проголошує: «Ми повинні знайти новий шлях. Велика Депресія 1929-1933 року підтверджує і вимагає пошуку нового шляху. В економічний аналіз суспільного відтворювання разом з об'єктивними чинниками вводиться суб'єктивна – психологія суспільства в умовах нового індустріального порядку: психологічне відчуття споживання, психологічна відчуття переваги ліквідності і психологічна оцінка ефективності інвестицій як прояв основного психологічного закону нового часу: відома частина доходу не вступає в споживання, а вступаючи, збільшує цей дохід, індустріальний прогрес. Депресія змінила одну з рис ментальності громадянина ринкової економіки. Капітал утворюється в результаті не схильності до заощадження, а у в результаті попиту, обумовленого поточним і перспективним споживанням» (с. 507). Ведучий чинник прогресу нового індустріального порядку – ефективний попит.</w:t>
      </w:r>
    </w:p>
    <w:p>
      <w:pPr>
        <w:pStyle w:val="TextBodyIndent"/>
        <w:ind w:left="0" w:firstLine="567"/>
        <w:jc w:val="both"/>
        <w:rPr/>
      </w:pPr>
      <w:r>
        <w:rPr/>
        <w:t>Цей методологічний підхід складає основу концепції за загальним визнанням геніального Д.М.Кейнса.</w:t>
      </w:r>
    </w:p>
    <w:p>
      <w:pPr>
        <w:pStyle w:val="TextBodyIndent"/>
        <w:ind w:left="0" w:firstLine="567"/>
        <w:jc w:val="both"/>
        <w:rPr/>
      </w:pPr>
      <w:r>
        <w:rPr/>
        <w:t>Природно, що Кейнс повинен був піддати критиці постулати класичної теорії. Вона «панує над практичною і економічною думкою правлячих і академічних кругів нашого покоління. Я приведу докази того, що постулати класичної теорії застосовні не до загального, а тільки до особливого випадку, оскільки економічна ситуація, яку він розглядає, є лише граничним випадком можливих станів рівноваги» (с.224).</w:t>
      </w:r>
    </w:p>
    <w:p>
      <w:pPr>
        <w:pStyle w:val="TextBodyIndent"/>
        <w:ind w:left="0" w:firstLine="567"/>
        <w:jc w:val="both"/>
        <w:rPr/>
      </w:pPr>
      <w:r>
        <w:rPr/>
        <w:t>Класична загальна теорія покоїлася на аналізі вартості і розподілу. Кейнс висуває і створює свою теорію на основі особливої ролі ефективності сукупного попиту в трактуванні, відмінному від класичної школи.</w:t>
      </w:r>
    </w:p>
    <w:p>
      <w:pPr>
        <w:pStyle w:val="TextBodyIndent"/>
        <w:ind w:left="0" w:firstLine="567"/>
        <w:jc w:val="both"/>
        <w:rPr/>
      </w:pPr>
      <w:r>
        <w:rPr/>
        <w:t>Сукупний ефективний дохід є базовим поняттям кейнсіанської концепції. Оригінальність аналізу цієї категорії укладено в тому, що Кейнс за початковий пункт бере практичну діяльність підприємця. А початковий етап її полягає в тому, що він здійснює витрати двоякого: а) виплати власникам чинників виробництва – факторіальні витрати при даному рівні зайнятості; б) виплати іншим підприємцям вплетеними в техніко-технологічний ланцюг його діяльності, а також неминучими витратами в його діяльності – витратами використовування при даному рівні зайнятості (натяк на те, що функціонування ринку чогось коштує). У результаті повинен бути прибуток підприємця.</w:t>
      </w:r>
    </w:p>
    <w:p>
      <w:pPr>
        <w:pStyle w:val="TextBodyIndent"/>
        <w:ind w:left="0" w:firstLine="567"/>
        <w:jc w:val="both"/>
        <w:rPr/>
      </w:pPr>
      <w:r>
        <w:rPr/>
        <w:t>«В тих випадках, коли аналіз економічної кон'юнктури ми проводимо з позиції підприємця, сукупний дохід (тобто факторіальні витрати плюс прибуток), одержуваний при даному рівні зайнятості, доцільно назвати виручкою від цієї зайнятості. З іншого боку – сукупна ціна пропозиції продукції при даному об'ємі зайнятості є очікувана виручка, яка якраз і спонукає підприємця представити попит на працю, рівну саме цьому рівню зайнятості» (с.339-340).</w:t>
      </w:r>
    </w:p>
    <w:p>
      <w:pPr>
        <w:pStyle w:val="TextBodyIndent"/>
        <w:ind w:left="0" w:firstLine="567"/>
        <w:jc w:val="both"/>
        <w:rPr/>
      </w:pPr>
      <w:r>
        <w:rPr/>
        <w:t>Ще раз підкреслюємо, що Кейнс початковим в аналізі сукупного доходу бере економічні дії підприємця. Дохід підприємця є перевищення вартості виготовленої продукції над витратами при даному рівні зайнятості. Для суспільства ж сукупний дохід дорівнюватиме факторіальним витратам, а це дохід власників чинників виробництва плюс підприємницький прибуток. Основу цієї схеми складає рівень зайнятості праці з його технічною, технологічною, ресурсною озброєністю.</w:t>
      </w:r>
    </w:p>
    <w:p>
      <w:pPr>
        <w:pStyle w:val="TextBodyIndent"/>
        <w:ind w:left="0" w:firstLine="567"/>
        <w:jc w:val="both"/>
        <w:rPr/>
      </w:pPr>
      <w:r>
        <w:rPr/>
        <w:t>«Отже, якщо припустити, що стан техніки, об'єм застосованих ресурсів і питомі (на одного працівника) факторіальні витрати незмінні, то рівень зайнятості як на окремому підприємстві, або в одній галузі так в цілому по господарству залежить від суми виручки, яку підприємець розраховує одержати за власну продукцію. Підприємець прагнутиме довести об'єм зайнятості до рівня, на якому він має намір мати найбільше перевищення виручки над факторіальними витратами» (с. 340).</w:t>
      </w:r>
    </w:p>
    <w:p>
      <w:pPr>
        <w:pStyle w:val="TextBodyIndent"/>
        <w:ind w:left="0" w:firstLine="567"/>
        <w:jc w:val="both"/>
        <w:rPr/>
      </w:pPr>
      <w:r>
        <w:rPr/>
        <w:t>Сукупний попит – це сукупна ціна пропозиції продукції, а сукупна пропозиція – виручка, очікувана підприємцем на базі відповідної зайнятості. Основа першого і другого – зайнятість праці, так як пріоритет праці виступає абсолютно виразно.</w:t>
      </w:r>
    </w:p>
    <w:p>
      <w:pPr>
        <w:pStyle w:val="TextBodyIndent"/>
        <w:ind w:left="0" w:firstLine="567"/>
        <w:jc w:val="both"/>
        <w:rPr/>
      </w:pPr>
      <w:r>
        <w:rPr/>
        <w:t>Як видно в поняття сукупного попиту і сукупної пропозиції Кейнс вкладає інше, ніж класична схема, зміст.</w:t>
      </w:r>
    </w:p>
    <w:p>
      <w:pPr>
        <w:pStyle w:val="TextBodyIndent"/>
        <w:ind w:left="0" w:firstLine="567"/>
        <w:jc w:val="both"/>
        <w:rPr/>
      </w:pPr>
      <w:r>
        <w:rPr/>
        <w:t>«Позначимо сукупну ціну пропозиції продукції при зайнятості N через Z. Взаємозв’язок між Z і N, яку можна записати у формі Z=f (N) назвемо функцією сукупної пропозиції. Виручку, очікувану підприємцем при зайнятості N людина, позначимо через D; взаємозв'язок між D і N, який можна записати у формі D = f (N) назвемо функцією сукупного попиту.</w:t>
      </w:r>
    </w:p>
    <w:p>
      <w:pPr>
        <w:pStyle w:val="TextBodyIndent"/>
        <w:ind w:left="0" w:firstLine="567"/>
        <w:jc w:val="both"/>
        <w:rPr/>
      </w:pPr>
      <w:r>
        <w:rPr/>
        <w:t>Якщо при даній величині N очікувана виручка більше, ніж очікувана ціна пропозиції, тобто якщо D більше Z, то підприємці прагнутимуть збільшити зайнятість понад N (якщо навіть конкуренція їх один з одним через залучення чинників виробництва приведе до підвищення витрат) до такої величини N, при якій Z стала б рівним D. Таким чином, рівень зайнятості визначається точкою перетину функцій сукупного попиту і сукупної пропозиції. Саме в цій точці очікуваний підприємницький прибуток буде найбільшим. Величину D в тій точці кривої функції сукупного попиту, де вона перетинається з функцією сукупної пропозиції, назвемо ефективним попитом» (с.241).</w:t>
      </w:r>
    </w:p>
    <w:p>
      <w:pPr>
        <w:pStyle w:val="TextBodyIndent"/>
        <w:ind w:left="0" w:firstLine="567"/>
        <w:jc w:val="both"/>
        <w:rPr/>
      </w:pPr>
      <w:r>
        <w:rPr/>
        <w:t>Кейнс дає ще одне визначення поняття ефективного попиту. «Об'єм витрат праці N, на яку підприємці пред'являють попит, залежить від очікуваних витрат суспільства на споживання (D1) і від очікуваних витрат на нові інвестиції (D2). D = D1 + D2 і є те, що ми раніше визначили як ефективний попит» (243). Проблема сукупного ефективного попиту проходить у Кейнса у всьому аналізі споживання, інвестицій, ефективності капіталу, норми відсотка, грошей, зайнятості, інфляції і дефляції і ін.</w:t>
      </w:r>
    </w:p>
    <w:p>
      <w:pPr>
        <w:pStyle w:val="TextBodyIndent"/>
        <w:ind w:left="0" w:firstLine="567"/>
        <w:jc w:val="both"/>
        <w:rPr/>
      </w:pPr>
      <w:r>
        <w:rPr/>
        <w:t>Так він говорить, що первинний імпульс до збільшення попиту дається зростанням споживання (с. 447). Із зростанням ефективного попиту зайнятість ресурсів зростатиме в точній пропорції із збільшенням ефективного попиту викликаної зростанням кількості грошей. Коли ж буде досягнута повна зайнятість всіх чинників, то з того часу одиниця заробітної платні і ціни ростимуть в точній пропорції із збільшенням ефективно попиту (с. 453) і т.д.</w:t>
      </w:r>
    </w:p>
    <w:p>
      <w:pPr>
        <w:pStyle w:val="TextBodyIndent"/>
        <w:ind w:left="0" w:firstLine="567"/>
        <w:jc w:val="both"/>
        <w:rPr/>
      </w:pPr>
      <w:r>
        <w:rPr/>
        <w:t>Рівноважний рівень зайнятості залежить від: а) функції сукупної пропозиції, б) схильності до споживання і в) обсягу інвестицій D2. Це і є суть загальної теорії зайнятості (213).</w:t>
      </w:r>
    </w:p>
    <w:p>
      <w:pPr>
        <w:pStyle w:val="TextBodyIndent"/>
        <w:ind w:left="0" w:firstLine="567"/>
        <w:jc w:val="both"/>
        <w:rPr/>
      </w:pPr>
      <w:r>
        <w:rPr/>
        <w:t>Кейнс розглядає історію питання ефективного попиту. Він розкриває причини того, чому проблема ефективності попиту випарувалася після Мальтуса з економічної літератури.</w:t>
      </w:r>
    </w:p>
    <w:p>
      <w:pPr>
        <w:pStyle w:val="TextBodyIndent"/>
        <w:ind w:left="0" w:firstLine="567"/>
        <w:jc w:val="both"/>
        <w:rPr/>
      </w:pPr>
      <w:r>
        <w:rPr/>
        <w:t>Він пов'язує це з соціальними коренями підтримки громадськістю концепції Рікардо, що нехтує функцією сукупного попиту. «Теорія Рікардо у багатьох відношеннях вельми підійшла тому середовищу, до якої вона була звернута. Вона приводила до висновків, цілком несподіваним для непідготовленої людини. Рікардіанське навчання, запропоноване на мову практики, вело до суворих і часто неприємних висновків, що додавало йому відтінок чесноти....Властями імпонувало, що це навчання пояснювало багато проявів соціальної несправедливості і очевидної жорстокості як неминучі витрати прогресу, а спроби змінити таке положення виставляло як дії, які можуть в цілому принести більше зла, ніж користь» (с. 246).</w:t>
      </w:r>
    </w:p>
    <w:p>
      <w:pPr>
        <w:pStyle w:val="TextBodyIndent"/>
        <w:ind w:left="0" w:firstLine="567"/>
        <w:jc w:val="both"/>
        <w:rPr/>
      </w:pPr>
      <w:r>
        <w:rPr/>
        <w:t>Не береться до уваги ефективний попит і у класичної школи.</w:t>
      </w:r>
    </w:p>
    <w:p>
      <w:pPr>
        <w:pStyle w:val="TextBodyIndent"/>
        <w:ind w:left="0" w:firstLine="567"/>
        <w:jc w:val="both"/>
        <w:rPr/>
      </w:pPr>
      <w:r>
        <w:rPr/>
        <w:t>Від аналізу сукупного ефективно попиту Кейнс переходить до «аналізу схильності до споживання, граничної ефективності капіталу і теорії відсотка – три головні проблеми в нашому теперішньому знанні» (с. 245).</w:t>
      </w:r>
    </w:p>
    <w:p>
      <w:pPr>
        <w:pStyle w:val="TextBodyIndent"/>
        <w:ind w:left="0" w:firstLine="567"/>
        <w:jc w:val="both"/>
        <w:rPr/>
      </w:pPr>
      <w:r>
        <w:rPr/>
        <w:t>Як вже зазначалось в дослідженні економічних процесів Кейнс виходить з пріоритету праці. Функціонування інших чинників виробництва відбувається як органічна складова праці.</w:t>
      </w:r>
    </w:p>
    <w:p>
      <w:pPr>
        <w:pStyle w:val="TextBodyIndent"/>
        <w:ind w:left="0" w:firstLine="567"/>
        <w:jc w:val="both"/>
        <w:rPr/>
      </w:pPr>
      <w:r>
        <w:rPr/>
        <w:t>Очевидно неминучість появи понять, що розкривають цей початковий початок: одиниця праці, грошова одиниця.</w:t>
      </w:r>
    </w:p>
    <w:p>
      <w:pPr>
        <w:pStyle w:val="TextBodyIndent"/>
        <w:ind w:left="0" w:firstLine="567"/>
        <w:jc w:val="both"/>
        <w:rPr/>
      </w:pPr>
      <w:r>
        <w:rPr/>
        <w:t>«Я переконаний в тому, що багатьох непотрібних ускладнень вдається уникнути, якщо при аналізі функціонування економічної системи в цілому суворо обмежуватися двома одиницями вимірювання: грошовою одиницею і одиницею праці» (с. 254).</w:t>
      </w:r>
    </w:p>
    <w:p>
      <w:pPr>
        <w:pStyle w:val="TextBodyIndent"/>
        <w:ind w:left="0" w:firstLine="567"/>
        <w:jc w:val="both"/>
        <w:rPr/>
      </w:pPr>
      <w:r>
        <w:rPr/>
        <w:t>Визначальна роль в ефективному попиті належить доходу. Це знакове поняття в концепції. Взаємозв'язок доходу і зайнятості виражений у формулі, де дохід, очікування якого стимулюватиме досягнення рівня зайнятості. Серед понять, що вводяться в оборот є «короткострокового і довгострокового припущення як фактора, що визначає розміри виробництва і зайнятості. «Стан розрахунків на майбутнє весь час піддається змінам, так що нові припущення як би накладається на старі. Тому економічний механізм в кожний даний момент випробовує вплив багатьох чинників, пов'язаних з різними минулими станами розрахунків на майбутнє»(с. 258).</w:t>
      </w:r>
    </w:p>
    <w:p>
      <w:pPr>
        <w:pStyle w:val="TextBodyIndent"/>
        <w:ind w:left="0" w:firstLine="567"/>
        <w:jc w:val="both"/>
        <w:rPr/>
      </w:pPr>
      <w:r>
        <w:rPr/>
        <w:t xml:space="preserve">Визначення чистого доходу у Кейнса виражено А </w:t>
      </w:r>
      <w:r>
        <w:rPr>
          <w:rFonts w:eastAsia="Symbol" w:cs="Symbol" w:ascii="Symbol" w:hAnsi="Symbol"/>
        </w:rPr>
        <w:t></w:t>
      </w:r>
      <w:r>
        <w:rPr/>
        <w:t xml:space="preserve"> (</w:t>
      </w:r>
      <w:r>
        <w:rPr>
          <w:rFonts w:eastAsia="Symbol" w:cs="Symbol" w:ascii="Symbol" w:hAnsi="Symbol"/>
        </w:rPr>
        <w:t></w:t>
      </w:r>
      <w:r>
        <w:rPr/>
        <w:t>) U – V, де А – виручка, U – витрати використовування і V- додаткові витрати. Це останній крок до поняття заощадження і інвестицій. Звідси: дохід = вартість продукції = споживання + інвестиції, заощадження = дохід – споживання, звідси заощадження = інвестиціям (270).</w:t>
      </w:r>
    </w:p>
    <w:p>
      <w:pPr>
        <w:pStyle w:val="TextBodyIndent"/>
        <w:ind w:left="0" w:firstLine="567"/>
        <w:jc w:val="both"/>
        <w:rPr/>
      </w:pPr>
      <w:r>
        <w:rPr/>
        <w:t>«Вирішення питання про те, споживати або не споживати залежить від індивідуума; так само йде справа і з рішення питання інвестувати чи ні... ми вживатимемо поняття схильність до споживання замість поняття схильність до заощадження» (с. 271). Кейнс, як відомо, встановив, що одним з важливих наслідків Першої світової війни було висунення на перший план особистого споживання. Цей базис розгортається в економічному аналізі пріоритетом схильності до споживання порівняно із схильністю до заощадження.</w:t>
      </w:r>
    </w:p>
    <w:p>
      <w:pPr>
        <w:pStyle w:val="TextBodyIndent"/>
        <w:ind w:left="0" w:firstLine="567"/>
        <w:jc w:val="both"/>
        <w:rPr/>
      </w:pPr>
      <w:r>
        <w:rPr/>
      </w:r>
    </w:p>
    <w:p>
      <w:pPr>
        <w:pStyle w:val="TextBodyIndent"/>
        <w:ind w:left="0" w:firstLine="567"/>
        <w:jc w:val="both"/>
        <w:rPr>
          <w:b/>
          <w:b/>
        </w:rPr>
      </w:pPr>
      <w:r>
        <w:rPr>
          <w:b/>
        </w:rPr>
        <w:t>Кейнс про схильність до споживанню.</w:t>
      </w:r>
    </w:p>
    <w:p>
      <w:pPr>
        <w:pStyle w:val="TextBodyIndent"/>
        <w:ind w:left="0" w:firstLine="567"/>
        <w:jc w:val="both"/>
        <w:rPr/>
      </w:pPr>
      <w:r>
        <w:rPr/>
        <w:t>Кейнс підкреслює, що кінцева мета його аналізу – з'ясування, чим визначається величина зайнятості. Вихідна позиція: об'єм зайнятості відповідає точці перетину функції сукупної пропозиції з функцією сукупного попиту.</w:t>
      </w:r>
    </w:p>
    <w:p>
      <w:pPr>
        <w:pStyle w:val="TextBodyIndent"/>
        <w:ind w:left="0" w:firstLine="567"/>
        <w:jc w:val="both"/>
        <w:rPr/>
      </w:pPr>
      <w:r>
        <w:rPr/>
        <w:t>Функція сукупного попиту = витрати на споживання «С», чисельність зайнятих робітників і службовців – «N». Виражене в одиницях заробітної платні Сw з доходом Vw (однозначно залежить від N). Функціональна залежність схильність до споживання виразиться С= x (Vw) або С= Wx (Vw). Сума, яку суспільство витрачає на споживання залежить: а) величини доходу; б) від суб'єктивних потреб і психологічних схильностей, від розподілу; в) об'єктивних чинників.</w:t>
      </w:r>
    </w:p>
    <w:p>
      <w:pPr>
        <w:pStyle w:val="TextBodyIndent"/>
        <w:ind w:left="0" w:firstLine="567"/>
        <w:jc w:val="both"/>
        <w:rPr/>
      </w:pPr>
      <w:r>
        <w:rPr/>
        <w:t>Об'єктивні чинники схильності до споживання:</w:t>
      </w:r>
    </w:p>
    <w:p>
      <w:pPr>
        <w:pStyle w:val="TextBodyIndent"/>
        <w:numPr>
          <w:ilvl w:val="0"/>
          <w:numId w:val="3"/>
        </w:numPr>
        <w:jc w:val="both"/>
        <w:rPr/>
      </w:pPr>
      <w:r>
        <w:rPr/>
        <w:t>зміна одиниці заробітної платні;</w:t>
      </w:r>
    </w:p>
    <w:p>
      <w:pPr>
        <w:pStyle w:val="TextBodyIndent"/>
        <w:numPr>
          <w:ilvl w:val="0"/>
          <w:numId w:val="3"/>
        </w:numPr>
        <w:jc w:val="both"/>
        <w:rPr/>
      </w:pPr>
      <w:r>
        <w:rPr/>
        <w:t>зміна в різниці між доходом і чистим доходом</w:t>
      </w:r>
    </w:p>
    <w:p>
      <w:pPr>
        <w:pStyle w:val="TextBodyIndent"/>
        <w:numPr>
          <w:ilvl w:val="0"/>
          <w:numId w:val="3"/>
        </w:numPr>
        <w:jc w:val="both"/>
        <w:rPr/>
      </w:pPr>
      <w:r>
        <w:rPr/>
        <w:t>(валовий дохід мінус додаткові витрати і витрати користування)</w:t>
      </w:r>
    </w:p>
    <w:p>
      <w:pPr>
        <w:pStyle w:val="TextBodyIndent"/>
        <w:numPr>
          <w:ilvl w:val="0"/>
          <w:numId w:val="3"/>
        </w:numPr>
        <w:jc w:val="both"/>
        <w:rPr/>
      </w:pPr>
      <w:r>
        <w:rPr/>
        <w:t>зміни в багатстві майнових груп;</w:t>
      </w:r>
    </w:p>
    <w:p>
      <w:pPr>
        <w:pStyle w:val="TextBodyIndent"/>
        <w:numPr>
          <w:ilvl w:val="0"/>
          <w:numId w:val="3"/>
        </w:numPr>
        <w:jc w:val="both"/>
        <w:rPr/>
      </w:pPr>
      <w:r>
        <w:rPr/>
        <w:t>зміни в нормі дисконту або пропорції обміну справжніх благ на майбутнє;</w:t>
      </w:r>
    </w:p>
    <w:p>
      <w:pPr>
        <w:pStyle w:val="TextBodyIndent"/>
        <w:numPr>
          <w:ilvl w:val="0"/>
          <w:numId w:val="3"/>
        </w:numPr>
        <w:jc w:val="both"/>
        <w:rPr/>
      </w:pPr>
      <w:r>
        <w:rPr/>
        <w:t>зміни в податковій політиці, якщо вона використовується в якості інструменту справедливого розподілу;</w:t>
      </w:r>
    </w:p>
    <w:p>
      <w:pPr>
        <w:pStyle w:val="TextBodyIndent"/>
        <w:numPr>
          <w:ilvl w:val="0"/>
          <w:numId w:val="3"/>
        </w:numPr>
        <w:jc w:val="both"/>
        <w:rPr/>
      </w:pPr>
      <w:r>
        <w:rPr/>
        <w:t>зміни передбачуваного відношення між теперішнім і майбутнім рівнями доходу.</w:t>
      </w:r>
    </w:p>
    <w:p>
      <w:pPr>
        <w:pStyle w:val="TextBodyIndent"/>
        <w:ind w:left="0" w:firstLine="567"/>
        <w:jc w:val="both"/>
        <w:rPr/>
      </w:pPr>
      <w:r>
        <w:rPr/>
        <w:t>За інших рівних умов, вирішальним виявляється сукупний дохід в одиницях заробітної платні.</w:t>
      </w:r>
    </w:p>
    <w:p>
      <w:pPr>
        <w:pStyle w:val="TextBodyIndent"/>
        <w:ind w:left="0" w:firstLine="567"/>
        <w:jc w:val="both"/>
        <w:rPr/>
      </w:pPr>
      <w:r>
        <w:rPr/>
        <w:t>«Найбільший вплив на використовування доходу надає прагнення до підтримки звичного рівня життя і людина схильна зберігати різницю, що саме виявляється, між його фактичними доходами і витратами на підтримку звичайного «життєвого стандарту». Люди схильні, як правило, збільшувати своє споживання із зростанням доходу, але не в тій мірі як росте дохід, отже зберігатиметься більш значна абсолютна сума» (с. 248).</w:t>
      </w:r>
    </w:p>
    <w:p>
      <w:pPr>
        <w:pStyle w:val="TextBodyIndent"/>
        <w:ind w:left="0" w:firstLine="567"/>
        <w:jc w:val="both"/>
        <w:rPr/>
      </w:pPr>
      <w:r>
        <w:rPr/>
        <w:t>Узагальнення аналізу схильності до споживання ми знаходимо в положенні: «... протягом всієї людської історії існувала хронічна тенденція до більш сильної схильності до заощадження, але порівнянню із спонуканням інвестувати. Слабкість спонукання до інвестування була головною економічною проблемою».</w:t>
      </w:r>
    </w:p>
    <w:p>
      <w:pPr>
        <w:pStyle w:val="TextBodyIndent"/>
        <w:ind w:left="0" w:firstLine="567"/>
        <w:jc w:val="both"/>
        <w:rPr/>
      </w:pPr>
      <w:r>
        <w:rPr/>
        <w:t>Це знайшло своє віддзеркалення в більшості економічних концепцій, але пов'язане воно з існуванням ризиків і всякого роду випадковостей (сільське господарство). Відтворювання індустріальної технології поховало багато кого з цих випадковостей, що породжують ризики.</w:t>
      </w:r>
    </w:p>
    <w:p>
      <w:pPr>
        <w:pStyle w:val="TextBodyIndent"/>
        <w:ind w:left="0" w:firstLine="567"/>
        <w:jc w:val="both"/>
        <w:rPr/>
      </w:pPr>
      <w:r>
        <w:rPr/>
        <w:t>Від аналізу об'єктивних чинників дослідження перемикається на суб'єктивні – до аналізу основного психологічного закону.</w:t>
      </w:r>
    </w:p>
    <w:p>
      <w:pPr>
        <w:pStyle w:val="TextBodyIndent"/>
        <w:ind w:left="0" w:firstLine="567"/>
        <w:jc w:val="both"/>
        <w:rPr/>
      </w:pPr>
      <w:r>
        <w:rPr/>
        <w:t>«Основний психологічний закон... полягає в тому, що люди схильні, як правило, збільшувати своє споживання із зростанням доходу, але не в тій же мірі, в якій росте дохід» (с. 298).</w:t>
      </w:r>
    </w:p>
    <w:p>
      <w:pPr>
        <w:pStyle w:val="TextBodyIndent"/>
        <w:ind w:left="0" w:firstLine="567"/>
        <w:jc w:val="both"/>
        <w:rPr/>
      </w:pPr>
      <w:r>
        <w:rPr/>
        <w:t>Це означає, що якщо допустимо С характеризує розміри споживання, а V – дохід, то С має той же знак, що V, але величина С менше ніж V.</w:t>
      </w:r>
    </w:p>
    <w:p>
      <w:pPr>
        <w:pStyle w:val="TextBodyIndent"/>
        <w:ind w:left="0" w:firstLine="567"/>
        <w:jc w:val="both"/>
        <w:rPr/>
      </w:pPr>
      <w:r>
        <w:rPr/>
        <w:t>«Можемо бачити основне психологічний закон, який властивий будь-якому сучасному суспільству в тому, що із зростанням реального доходу воно не збільшить свого споживання на всю абсолютну суму приросту і, отже, зберігатиметься більш значна абсолютна сума....стійкість економічної системи істотно залежить від переважаючих в господарській практиці форм прояву цього закону» (с. 299).</w:t>
      </w:r>
    </w:p>
    <w:p>
      <w:pPr>
        <w:pStyle w:val="TextBodyIndent"/>
        <w:ind w:left="0" w:firstLine="567"/>
        <w:jc w:val="both"/>
        <w:rPr/>
      </w:pPr>
      <w:r>
        <w:rPr/>
        <w:t>Це означає, наприклад, що якщо зайнятість і разом з нею і сукупний дохід зросте, не всі додатково зайняті робітники і службовці будуть потрібні для задоволення потреб додаткового споживання (с. 299).</w:t>
      </w:r>
    </w:p>
    <w:p>
      <w:pPr>
        <w:pStyle w:val="TextBodyIndent"/>
        <w:ind w:left="0" w:firstLine="567"/>
        <w:jc w:val="both"/>
        <w:rPr/>
      </w:pPr>
      <w:r>
        <w:rPr/>
        <w:t>Різниця між доходом і споживанням з'являється тільки тоді, коли буде досягнутий певний рівень добробуту. Кейнс підкреслює, що людина вже так влаштована, що найбільший вплив на використовування доходу надає прагнення до підтримки звичного рівня споживання, звичайного «життєвого стандарту». Пізніше у економістів з'являється поняття «якості життя». Спонукання до задоволення невідкладних потреб сім'ї більш сильне, ніж спонукання до накопичення, останнє стає більш сильним, коли буде досягнутий певний рівень добробуту.</w:t>
      </w:r>
    </w:p>
    <w:p>
      <w:pPr>
        <w:pStyle w:val="TextBodyIndent"/>
        <w:ind w:left="0" w:firstLine="567"/>
        <w:jc w:val="both"/>
        <w:rPr/>
      </w:pPr>
      <w:r>
        <w:rPr/>
        <w:t>Це можна бачити на прикладі країн перехідної економіки. В Україні майже дві третини сімей не мають заощаджень. Весь дохід витрачається на підтримку життєвого стандарту, на рівні нещасливого кола бідності. Це дійсність України початку ХХІ ст.</w:t>
      </w:r>
    </w:p>
    <w:p>
      <w:pPr>
        <w:pStyle w:val="TextBodyIndent"/>
        <w:ind w:left="0" w:firstLine="567"/>
        <w:jc w:val="both"/>
        <w:rPr/>
      </w:pPr>
      <w:r>
        <w:rPr/>
        <w:t>Зміни в рівні доходу у бік його падіння зв'язані із зменшенням зайнятості може, затверджує Кейнс, привести до перевищення споживання над доходом не тільки у певних людей або організацій за рахунок резервів накопичених раніше, але і уряду. Так з'являється бюджетний дефіцит або зростає внутрішній і зовнішній борг за рахунок позик.</w:t>
      </w:r>
    </w:p>
    <w:p>
      <w:pPr>
        <w:pStyle w:val="TextBodyIndent"/>
        <w:ind w:left="0" w:firstLine="567"/>
        <w:jc w:val="both"/>
        <w:rPr/>
      </w:pPr>
      <w:r>
        <w:rPr/>
        <w:t>Це характерно для ситуації в Англії 20-30 років, для США за часів «нового курсу» Рузвельта. Спираючись на свою концепцію сукупного доходу, Кейнс розкриває причину Великої Депресії США 1929 р. В попередні п'ять років до 1929 року мало місце накопичення фондів погашення і амортизаційних відрахувань, призначених для заводів, які не потребували оновлення устаткування. Масштаби накопичень були величезні і тому потребувався «величезний об'єм нових інвестицій для того, щоб просто поглинути ці фонди. Досягти ж ще більшої величини нових інвестицій, необхідних для того, щоб поглинути нові заощадження, які багате суспільство в стані повної зайнятості було здатне відкладати, виявилося майже неможливо. Одного цього чинника було, мабуть, цілком достатньо для того, щоб викликати кризу» (с. 301-302).</w:t>
      </w:r>
    </w:p>
    <w:p>
      <w:pPr>
        <w:pStyle w:val="TextBodyIndent"/>
        <w:ind w:left="0" w:firstLine="567"/>
        <w:jc w:val="both"/>
        <w:rPr/>
      </w:pPr>
      <w:r>
        <w:rPr/>
        <w:t>Відомі наслідки цієї Депресії для більшості населення США. «Можливості збільшення числа зайнятих робочих і службовців неминуче обмежуються масштабами сукупного попиту. Але споживання за рахунок продукції проведеної раніше вимагає інвестицій, що збільшуються. Зменшення схильності до споживання в теперішньому часі може бути тільки тоді пристосовано до суспільної вигоди, якщо в майбутньому очікується збільшення схильності до споживання» (с. 307).</w:t>
      </w:r>
    </w:p>
    <w:p>
      <w:pPr>
        <w:pStyle w:val="TextBodyIndent"/>
        <w:ind w:left="0" w:firstLine="567"/>
        <w:jc w:val="both"/>
        <w:rPr/>
      </w:pPr>
      <w:r>
        <w:rPr/>
        <w:t>Кейнс вказує на декілька основних стимулів, що примушують людей утримуватися від витрачання одержуваного доходу: резервування заощадження для забезпечення старості, отримання освіти, дохід у формі відсотка, забезпечити майбутнє, спекуляції, скупість, підвищення життєвого рівня, незалежності, спадку.</w:t>
      </w:r>
    </w:p>
    <w:p>
      <w:pPr>
        <w:pStyle w:val="TextBodyIndent"/>
        <w:ind w:left="0" w:firstLine="567"/>
        <w:jc w:val="both"/>
        <w:rPr/>
      </w:pPr>
      <w:r>
        <w:rPr/>
        <w:t>Важливе місце в кейнсіанській концепції грає вчення про мультиплікатор, хоча він підкреслює, що поняття мультиплікатор було вперше введено Р.Ф. Каном. «Це певне співвідношення між доходом і інвестиціями. Ним встановлюється (припускаючи, що схильність до споживання задана) точне співвідношення між сукупною зайнятістю і доходом, з одного боку і масштабами інвестицій – з іншого» (с. 312).</w:t>
      </w:r>
    </w:p>
    <w:p>
      <w:pPr>
        <w:pStyle w:val="TextBodyIndent"/>
        <w:ind w:left="0" w:firstLine="567"/>
        <w:jc w:val="both"/>
        <w:rPr/>
      </w:pPr>
      <w:r>
        <w:rPr/>
        <w:t>Для більш глибокого розуміння мультиплікатора вводиться поняття граничної схильності до споживання I = 1/К, де K – мультиплікатор інвестицій. «Коли відбувається приріст загальної суми інвестицій, то збільшується на суму, яка в K раз перевершує приріст інвестицій».(с 314).</w:t>
      </w:r>
    </w:p>
    <w:p>
      <w:pPr>
        <w:pStyle w:val="TextBodyIndent"/>
        <w:ind w:left="0" w:firstLine="567"/>
        <w:jc w:val="both"/>
        <w:rPr/>
      </w:pPr>
      <w:r>
        <w:rPr/>
        <w:t>Наприклад при споживчій психології суспільства, що склалася, споживається 9/10 доходу. Тоді мультиплікатор буде рівний 10 і сукупна зайнятість буде в 10 раз більше первинної зайнятості.</w:t>
      </w:r>
    </w:p>
    <w:p>
      <w:pPr>
        <w:pStyle w:val="TextBodyIndent"/>
        <w:ind w:left="0" w:firstLine="567"/>
        <w:jc w:val="both"/>
        <w:rPr/>
      </w:pPr>
      <w:r>
        <w:rPr/>
        <w:t>Зв'язок між даним приростом заощаджень і супроводжуючим його приростом споживання задається граничною схильністю до споживання. Певні таким чином відносини між приростом і інвестицією і відповідним приростом сукупного доходу, що вимірюються одиницями заробітної платні задається мультиплікатором інвестицій. Ми допускаємо, що мультиплікатор зайнятості рівний мультиплікатору інвестицій (с. 415).</w:t>
      </w:r>
    </w:p>
    <w:p>
      <w:pPr>
        <w:pStyle w:val="TextBodyIndent"/>
        <w:ind w:left="0" w:firstLine="567"/>
        <w:jc w:val="both"/>
        <w:rPr/>
      </w:pPr>
      <w:r>
        <w:rPr/>
        <w:t>Таким чином розкривається зв'язок між зростанням споживання і інвестиціями. На цій основі формується висновок: «таким чином, кінець кінцем, фактичні розміри сукупних заощаджень і споживацьких витрат не залежать від обережності, передбачливості, обачності, прагнення до кращого, незалежності, заповзятливості, гордості» (с. 311 -312). (Про те, що ощадливість не веде до зростання виробництва, вперше це положення виказав Гобсон).</w:t>
      </w:r>
    </w:p>
    <w:p>
      <w:pPr>
        <w:pStyle w:val="TextBodyIndent"/>
        <w:ind w:left="0" w:firstLine="567"/>
        <w:jc w:val="both"/>
        <w:rPr>
          <w:b/>
          <w:b/>
        </w:rPr>
      </w:pPr>
      <w:r>
        <w:rPr>
          <w:b/>
        </w:rPr>
      </w:r>
    </w:p>
    <w:p>
      <w:pPr>
        <w:pStyle w:val="TextBodyIndent"/>
        <w:ind w:left="0" w:firstLine="567"/>
        <w:jc w:val="both"/>
        <w:rPr>
          <w:b/>
          <w:b/>
        </w:rPr>
      </w:pPr>
      <w:r>
        <w:rPr>
          <w:b/>
        </w:rPr>
        <w:t>Спонукання до інвестування.</w:t>
      </w:r>
    </w:p>
    <w:p>
      <w:pPr>
        <w:pStyle w:val="TextBodyIndent"/>
        <w:ind w:left="0" w:firstLine="567"/>
        <w:jc w:val="both"/>
        <w:rPr/>
      </w:pPr>
      <w:r>
        <w:rPr/>
        <w:t>В теорії Кейнса один з її блоків займає розділ про граничну ефективність капіталу. Відношення яке зв'язує очікуваний дохід від капітального майна з його ціною пропозиції або відновлюваною вартістю, тобто відношення між очікуваним доходом, що приносить додаткова одиниця даного виду капітального майна і ціною виробництва від одиниці дасть нам граничну ефективність капіталу цього вигляду... визначається тут з погляду очікуваного доходу і поточної ціни пропозиції капітального майна (с. 329). В теорію це поняття ввійшло під абревіатурою MCV.</w:t>
      </w:r>
    </w:p>
    <w:p>
      <w:pPr>
        <w:pStyle w:val="TextBodyIndent"/>
        <w:ind w:left="0" w:firstLine="567"/>
        <w:jc w:val="both"/>
        <w:rPr/>
      </w:pPr>
      <w:r>
        <w:rPr/>
        <w:t>Очевидно, що із зростанням інвестицій гранична ефективність падатиме або за рахунок зростання пропозиції даного виду капіталу або посилення навантаження на потужність по виробництву відповідних капітальних благ.</w:t>
      </w:r>
    </w:p>
    <w:p>
      <w:pPr>
        <w:pStyle w:val="TextBodyIndent"/>
        <w:ind w:left="0" w:firstLine="567"/>
        <w:jc w:val="both"/>
        <w:rPr/>
      </w:pPr>
      <w:r>
        <w:rPr/>
        <w:t>Таким чином, можна побудувати графік, що розкриває, наскільки протягом даного періоду повинні зростати інвестиції в цей вид майна, щоб його гранична ефективність впала до будь-якої заданої величини, а потім об'єднати всі ці графіки для капіталу в цілому. Це графік інвестиційного попиту або графік граничної ефективності капіталу (ГПЕК).</w:t>
      </w:r>
    </w:p>
    <w:p>
      <w:pPr>
        <w:pStyle w:val="TextBodyIndent"/>
        <w:ind w:left="0" w:firstLine="567"/>
        <w:jc w:val="both"/>
        <w:rPr/>
      </w:pPr>
      <w:r>
        <w:rPr/>
        <w:t>Очевидна істина, що величина поточних інвестицій не повинна перевищувати поточну норму відсотка. Загальний висновок: спонукання до інвестування залежить або від графіка інвестиційного попиту, або від норми відсотка (с. 330).</w:t>
      </w:r>
    </w:p>
    <w:p>
      <w:pPr>
        <w:pStyle w:val="TextBodyIndent"/>
        <w:ind w:left="0" w:firstLine="567"/>
        <w:jc w:val="both"/>
        <w:rPr/>
      </w:pPr>
      <w:r>
        <w:rPr/>
        <w:t>У дискусії з Фішером, Пігу й іншими авторами про значення і зміст граничної ефективності капіталу Кейнса підкреслює, що помилкове визначення може мати не тільки теоретичне значення. «Графік граничної ефективності капіталу має фундаментальне значення, тому що в основному через цей фактор (набагато більше чим через норму відсотка) передбачуване майбутнє впливає на сьогодення... Тому нашим загальним принципам мислення відповідає той висновок що розрахунки на майбутнє повинні робити вплив па сьогодення через ціни попиту на устаткування з тривалим терміном служби « (с. 337).</w:t>
      </w:r>
    </w:p>
    <w:p>
      <w:pPr>
        <w:pStyle w:val="TextBodyIndent"/>
        <w:ind w:left="0" w:firstLine="567"/>
        <w:jc w:val="both"/>
        <w:rPr/>
      </w:pPr>
      <w:r>
        <w:rPr/>
        <w:t>Тому вивчення довгострокових припущень виступає об'єктивною необхідністю. Початок подібного дослідження дається Вікселем. Вони включають суб'єктивні фактори: смаки покупців, зміни в заробітній платі, типах і обсягах капітального майна, ефективного попиту в різні моменти часу. Усі ці елементи входять у прогнозування. А прогнозування того періоду; породженого Великою Депресією, включає насамперед проблеми впевненості, які і виділяє Кейнс. Стан упевненості «є одним з головних факторів, що визначають графік граничної ефективності капіталу або, що той же саме, графік їхнього інвестиційного попиту» (с. 339).</w:t>
      </w:r>
    </w:p>
    <w:p>
      <w:pPr>
        <w:pStyle w:val="TextBodyIndent"/>
        <w:ind w:left="0" w:firstLine="567"/>
        <w:jc w:val="both"/>
        <w:rPr/>
      </w:pPr>
      <w:r>
        <w:rPr/>
        <w:t>Це положення уражає своєю гостротою сприйняття ситуації психологічних станів періоду кризових ситуацій, що часто проглядається на посткомуністичному просторі після 1989 року.</w:t>
      </w:r>
    </w:p>
    <w:p>
      <w:pPr>
        <w:pStyle w:val="TextBodyIndent"/>
        <w:ind w:left="0" w:firstLine="567"/>
        <w:jc w:val="both"/>
        <w:rPr/>
      </w:pPr>
      <w:r>
        <w:rPr/>
        <w:t>А от вже елементи економіки раціональних чекань. «На практиці ми виходимо з того що існуюча ринкова оцінка, як би вона не склалася, точно відбиває наявні в нас знання факторів, що будуть впливати на прибуток від інвестицій, і що ця оцінка міняється лише відповідно до зміни наших знань.... єдиний ризик на який він йде – це можливість появи нової інформації відносно найближчого майбутнього» (с. 342).</w:t>
      </w:r>
    </w:p>
    <w:p>
      <w:pPr>
        <w:pStyle w:val="TextBodyIndent"/>
        <w:ind w:left="0" w:firstLine="567"/>
        <w:jc w:val="both"/>
        <w:rPr/>
      </w:pPr>
      <w:r>
        <w:rPr/>
        <w:t>Однак оптимізму в пануванні такого підходу в Кейнса немає. Він глибоко переконаний, що спекулятивні моменти в інвестиційній політиці вже мають пануючі тенденції. Фондові біржі особливо Нью-Йоркська, відбиваючи американський менталітет, функціонує на спекулятивній основі. Сам біржовий сленг «випередити кулю» – відображення не раціональних розрахунків, а саме спекулятивних – притому на психологічній основі. Звичайно, законодавче забезпечення кредитно-грошової діяльності вносить в неї елементи регламентування інфляції (Лукас став лауреатом Нобелівської премії за роботи з економіки раціональних очікувань). Але в 2000-х роках лауреатами стали економісти, що практично спростовують висновки Лукаса про могутність раціоналізму, доводячи значення і роль індивідуальних психологічних станів, однієї з основ асиметричних процесів в макроекономіці, в тому числі і фінансах.</w:t>
      </w:r>
    </w:p>
    <w:p>
      <w:pPr>
        <w:pStyle w:val="TextBodyIndent"/>
        <w:ind w:left="0" w:firstLine="567"/>
        <w:jc w:val="both"/>
        <w:rPr/>
      </w:pPr>
      <w:r>
        <w:rPr/>
        <w:t>В часи докартельного етапу розвитку ринкової економіки психологія бізнесу відрізняється від психології кінця XІ і початку XX століття.</w:t>
      </w:r>
    </w:p>
    <w:p>
      <w:pPr>
        <w:pStyle w:val="TextBodyIndent"/>
        <w:ind w:left="0" w:firstLine="567"/>
        <w:jc w:val="both"/>
        <w:rPr/>
      </w:pPr>
      <w:r>
        <w:rPr/>
        <w:t>Бізнес тоді сприймався як життєве визнання і носив характер лотереї і навряд чи середні доходи від інвестицій були більше пануючої норми відсотка. Гроші інвестовані в приватні підприємства взяти назад безперешкодно у формі грошей було не можливо.</w:t>
      </w:r>
    </w:p>
    <w:p>
      <w:pPr>
        <w:pStyle w:val="TextBodyIndent"/>
        <w:ind w:left="0" w:firstLine="567"/>
        <w:jc w:val="both"/>
        <w:rPr/>
      </w:pPr>
      <w:r>
        <w:rPr/>
        <w:t>«З відділенням власності на капітал від управлінських функцій... у справу вступає новий фактор – ринок цінних паперів. Фондова біржа переоцінює безліч інвестицій щодня і дасть можливість окремим особам переглянути свою участь у підприємстві.... нема рації створювати нове підприємство з великими витратами, чим сума, за якої можна купити такі ж існуючі, розмістити відповідні акції на фондовій біржі і дасть негайний прибуток» (с. 341).</w:t>
      </w:r>
    </w:p>
    <w:p>
      <w:pPr>
        <w:pStyle w:val="TextBodyIndent"/>
        <w:ind w:left="0" w:firstLine="567"/>
        <w:jc w:val="both"/>
        <w:rPr/>
      </w:pPr>
      <w:r>
        <w:rPr/>
        <w:t>Це нова ситуація проблеми спонукання до інвестування в ній спекулятивних елементів виступають із очевидністю. Але залишається безумовний зв'язок графіка граничної продуктивності капіталу з загальною нормою відсотка, як факторів спонукання до інвестування.</w:t>
      </w:r>
    </w:p>
    <w:p>
      <w:pPr>
        <w:pStyle w:val="TextBodyIndent"/>
        <w:ind w:left="0" w:firstLine="567"/>
        <w:jc w:val="both"/>
        <w:rPr/>
      </w:pPr>
      <w:r>
        <w:rPr/>
        <w:t>Якщо графік граничної ефективності капіталу визначає умови попиту на позичковий капітал для нових інвестицій, то норма відсотка диктує умови, на які в цей час пропонуються ці капітали.</w:t>
      </w:r>
    </w:p>
    <w:p>
      <w:pPr>
        <w:pStyle w:val="TextBodyIndent"/>
        <w:ind w:left="0" w:firstLine="567"/>
        <w:jc w:val="both"/>
        <w:rPr/>
      </w:pPr>
      <w:r>
        <w:rPr/>
        <w:t>«Суспільство в цілому не може створити умови для майбутнього споживання за допомогою одних лише фінансових операцій, вона може зробити це тільки шляхом розширення фізичного обсягу поточного виробництва « (с. 306).</w:t>
      </w:r>
    </w:p>
    <w:p>
      <w:pPr>
        <w:pStyle w:val="TextBodyIndent"/>
        <w:ind w:left="0" w:firstLine="567"/>
        <w:jc w:val="both"/>
        <w:rPr/>
      </w:pPr>
      <w:r>
        <w:rPr/>
        <w:t>Дається аналіз на основі практичної діяльності підприємця в його рішеннях про заощадження.</w:t>
      </w:r>
    </w:p>
    <w:p>
      <w:pPr>
        <w:pStyle w:val="TextBodyIndent"/>
        <w:ind w:left="0" w:firstLine="567"/>
        <w:jc w:val="both"/>
        <w:rPr/>
      </w:pPr>
      <w:r>
        <w:rPr/>
        <w:t>Індивідуальна психологічна перевага в часі реалізується як єдність двох самостійних видів рішень. Перший – схильність до споживання, яка визначає долю споживача в доході і скільки він виділяє з нього в якій-небудь формі, що забезпечують його майбутнє споживання. Після цього він повинен прийняти рішення про форму розпорядження майбутнім споживання: або негайного розпорядження (або в грошах, або в акціях), або він готовий відкласти на який-небудь особливий чи невизначений термін від цього безпосереднього розпорядження залежного від ринкової кон’юнктури. Але це вже не ліквідна форма збереження. Але вона може прийняти і ліквідну форму, тобто не ліквідну форму розпорядження яким-небудь специфічним товаром в ліквідну форму розпорядження загалом (гроші). Це характеризується поняттям переваги ліквідності.</w:t>
      </w:r>
    </w:p>
    <w:p>
      <w:pPr>
        <w:pStyle w:val="TextBodyIndent"/>
        <w:ind w:left="0" w:firstLine="567"/>
        <w:jc w:val="both"/>
        <w:rPr/>
      </w:pPr>
      <w:r>
        <w:rPr/>
        <w:t>« Норма відсотка є винагородою за позбавлення грошей і ліквідності на певний період...норма відсотка як така є не що інше як величина обернена відношенню суми грошей до того, що можна отримати, розлучаючись з можливістю розпоряджатися цими грошима на певний період часу в обмін на довгострокове зобов’язання».</w:t>
      </w:r>
    </w:p>
    <w:p>
      <w:pPr>
        <w:pStyle w:val="TextBodyIndent"/>
        <w:ind w:left="0" w:firstLine="567"/>
        <w:jc w:val="both"/>
        <w:rPr/>
      </w:pPr>
      <w:r>
        <w:rPr/>
        <w:t>«Кількість грошей – це ще один фактор, який в поєднанні з перевагою ліквідності виявляє дійсну норму відсотка в даних обставинах» (с.353).</w:t>
      </w:r>
    </w:p>
    <w:p>
      <w:pPr>
        <w:pStyle w:val="TextBodyIndent"/>
        <w:ind w:left="0" w:firstLine="567"/>
        <w:jc w:val="both"/>
        <w:rPr/>
      </w:pPr>
      <w:r>
        <w:rPr/>
        <w:t>Перевага ліквідності виступає як тенденція, що характеризує взаємозв’язок кількості грошей, які люди бажають мати на руках при даній нормі відсотка. Коли кількість грошей позначити – M, функцію переваги ліквідності – L, а норма відсотка – γ, то цей взаємозв’язок буде виглядати так M=L (γ).</w:t>
      </w:r>
    </w:p>
    <w:p>
      <w:pPr>
        <w:pStyle w:val="TextBodyIndent"/>
        <w:ind w:left="0" w:firstLine="567"/>
        <w:jc w:val="both"/>
        <w:rPr/>
      </w:pPr>
      <w:r>
        <w:rPr/>
        <w:t>Висновок Кейнса «графік переваги ліквідності, що пов’язує кількість грошей з нормою відсотка, представлений плавною кривою, яка показує падіння норми відсотка при збільшенні кількості грошей» (с.356).</w:t>
      </w:r>
    </w:p>
    <w:p>
      <w:pPr>
        <w:pStyle w:val="TextBodyIndent"/>
        <w:ind w:left="0" w:firstLine="567"/>
        <w:jc w:val="both"/>
        <w:rPr/>
      </w:pPr>
      <w:r>
        <w:rPr/>
        <w:t>Але можливо, що перевага ліквідності в суспільстві ще більша, ніж кількість грошей і що зниження норми відсотка, що веде до зростання об’єму інвестицій, можна не здійснювати, якщо «крива графіка ГЕК (гранична ефективність капіталу) переміститься вниз швидше, ніж знизиться норма відсотка»(с.358).</w:t>
      </w:r>
    </w:p>
    <w:p>
      <w:pPr>
        <w:pStyle w:val="TextBodyIndent"/>
        <w:ind w:left="0" w:firstLine="567"/>
        <w:jc w:val="both"/>
        <w:rPr/>
      </w:pPr>
      <w:r>
        <w:rPr/>
        <w:t>Кейнс превагу ліквідності пов’язує з тим, що є невпевненість відносно майбутньої норми відсотка, а також з механізмом перетворення боргових зобов’язань (облігації, акції) в готівку, тобто пов’язує це з об’єктивними факторами.</w:t>
      </w:r>
    </w:p>
    <w:p>
      <w:pPr>
        <w:pStyle w:val="TextBodyIndent"/>
        <w:ind w:left="0" w:firstLine="567"/>
        <w:jc w:val="both"/>
        <w:rPr/>
      </w:pPr>
      <w:r>
        <w:rPr/>
        <w:t>«Подібно до того як ми вияснили, що гранична ефективність капіталу визначається не оцінкою більш свідомих людей, а ринковою оцінкою, що залежить від масової психології, так само і перевага ліквідності визначається припущеннями відносно майбутньої норми відсотка, що складається під впливом масової психології»(355) («Бики і ведмеді» на біржі).</w:t>
      </w:r>
    </w:p>
    <w:p>
      <w:pPr>
        <w:pStyle w:val="TextBodyIndent"/>
        <w:ind w:left="0" w:firstLine="567"/>
        <w:jc w:val="both"/>
        <w:rPr/>
      </w:pPr>
      <w:r>
        <w:rPr/>
        <w:t>Тезаврування – перше наближення до поняття переваги ліквідності і фактор, що перешкоджає інвестуванню. Доларизація, що спостерігається в країнах перехідної економіки, є однією з форм тезаврування. Перевага ліквідності впливає на поточну норму відсотка, виступає фактором або зростанням чи падінням інвестицій, а отже, впливає на ефективність попиту.</w:t>
      </w:r>
    </w:p>
    <w:p>
      <w:pPr>
        <w:pStyle w:val="TextBodyIndent"/>
        <w:ind w:left="0" w:firstLine="567"/>
        <w:jc w:val="both"/>
        <w:rPr/>
      </w:pPr>
      <w:r>
        <w:rPr/>
        <w:t>Неодмінною заслугою Кейнса є введення в макроекономічний аналіз психологічних факторів. «Трьох фундаментальних психологічних факторів, а саме психологічної схильності до споживання психічного сприйняття ліквідності і психологічного припущення про майбутній прибуток від капітальних активів» (415).</w:t>
      </w:r>
    </w:p>
    <w:p>
      <w:pPr>
        <w:pStyle w:val="TextBodyIndent"/>
        <w:ind w:left="0" w:firstLine="567"/>
        <w:jc w:val="both"/>
        <w:rPr/>
      </w:pPr>
      <w:r>
        <w:rPr/>
        <w:t>Але якщо психологічні фактори впливають на інвестиційну політику індивідів, то інвестиції держав, де дія психічних факторів обмежена, виступають в якості інструмента, що забезпечує економічний і соціальний розвиток суспільства.</w:t>
      </w:r>
    </w:p>
    <w:p>
      <w:pPr>
        <w:pStyle w:val="TextBodyIndent"/>
        <w:ind w:left="0" w:firstLine="567"/>
        <w:jc w:val="both"/>
        <w:rPr/>
      </w:pPr>
      <w:r>
        <w:rPr/>
        <w:t>«Оцінюючи очікуваний розмах інвестицій, ми повинні прийняти до уваги нерви, схильність до істерики, навіть травлення і реакцію на зміни погоди у тих випадках, від чиєї стихійної активності в значній мірі і залежать ці інвестиції....Саме наша природжена жага діяльності є та сила, яка керує світом; раціональна половина нашого «Я» займається як вміє відбором альтернатив, розраховує там, де можливо, проте нерідко опиняється під владою наших капризів, настроїв та бажань спробувати щастя» (350).</w:t>
      </w:r>
    </w:p>
    <w:p>
      <w:pPr>
        <w:pStyle w:val="TextBodyIndent"/>
        <w:ind w:left="0" w:firstLine="567"/>
        <w:jc w:val="both"/>
        <w:rPr/>
      </w:pPr>
      <w:r>
        <w:rPr/>
      </w:r>
    </w:p>
    <w:p>
      <w:pPr>
        <w:pStyle w:val="TextBodyIndent"/>
        <w:ind w:left="0" w:firstLine="567"/>
        <w:jc w:val="both"/>
        <w:rPr>
          <w:b/>
          <w:b/>
        </w:rPr>
      </w:pPr>
      <w:r>
        <w:rPr>
          <w:b/>
        </w:rPr>
        <w:t>Теорія Грошової економіки.</w:t>
      </w:r>
    </w:p>
    <w:p>
      <w:pPr>
        <w:pStyle w:val="TextBodyIndent"/>
        <w:ind w:left="0" w:firstLine="567"/>
        <w:jc w:val="both"/>
        <w:rPr/>
      </w:pPr>
      <w:r>
        <w:rPr/>
        <w:t>«Я вважаю неправильним поділ економічної науки на теорію Вартості і Розподілу, з однієї сторони і теорію Грошей з іншої. Справжня межа, на мій погляд, повинна бути між Теорією Окремої галузі або Фірми, де розглядається винагорода факторів та розподіл ресурсів між різними способами використання даної їх кількості і теорією виробництва і зайнятості в цілому. Нам потрібна закінчена теорія Грошової Економіки»(с.450-451).</w:t>
      </w:r>
    </w:p>
    <w:p>
      <w:pPr>
        <w:pStyle w:val="TextBodyIndent"/>
        <w:ind w:left="0" w:firstLine="567"/>
        <w:jc w:val="both"/>
        <w:rPr/>
      </w:pPr>
      <w:r>
        <w:rPr/>
        <w:t>Про важливість теорії Грошової економіки говорить той факт, що другий інструмент економічного дослідження у Кейнса – грошова одиниця.</w:t>
      </w:r>
    </w:p>
    <w:p>
      <w:pPr>
        <w:pStyle w:val="TextBodyIndent"/>
        <w:ind w:left="0" w:firstLine="567"/>
        <w:jc w:val="both"/>
        <w:rPr/>
      </w:pPr>
      <w:r>
        <w:rPr/>
        <w:t>На рівні фірми ті ж факторіальні витрати визначаються з використанням одиниці праці. Але об’єм виробництва, де пропозиція про майбутній прибуток залежить від оцінки сучасності, від об’єктивних і суб’єктивних факторів, тут можна виміряти грошовою одиницею.</w:t>
      </w:r>
    </w:p>
    <w:p>
      <w:pPr>
        <w:pStyle w:val="TextBodyIndent"/>
        <w:ind w:left="0" w:firstLine="567"/>
        <w:jc w:val="both"/>
        <w:rPr/>
      </w:pPr>
      <w:r>
        <w:rPr/>
        <w:t>«Важливість грошей в основному як раз і витікає з того, що вони э сполучною ланкою між сучасністю і майбутнім» (с.451). Гроші по Кейнсу – один із капітальних активів. Як житловий будинок або пшениця. Але якщо будинок або пшениця майже відповідають ліквідністю, витрати по утриманню великі, то у грошей витрати утримання – майже нульові, а ліквідність – висока. Будь-які капітальні активи мають норму відсотка, але у більшості вона мінлива, в залежності від ліквідності і витрат на утримання. Норму відсотка капітальних активів дослідив Сраффа. Кейнс бере її на озброєння.</w:t>
      </w:r>
    </w:p>
    <w:p>
      <w:pPr>
        <w:pStyle w:val="TextBodyIndent"/>
        <w:ind w:left="0" w:firstLine="567"/>
        <w:jc w:val="both"/>
        <w:rPr/>
      </w:pPr>
      <w:r>
        <w:rPr/>
        <w:t>У різних товарів можуть бути різні розміри премії за ліквідність. «Але існує велика різниця між грошима і усіма іншими активами (або більшістю їх) є в тому, що для грошей їх премія за ліквідність набагато перевищує витрати змісту, тоді коли витрати змісту інших актів наваго перевищують їх премію за ліквідність». Кейнс позначає С1- це норма відсотка для житла, С2 – норма відсотка для пшениці, С3 – норма відсотка для грошей (с.399).</w:t>
      </w:r>
    </w:p>
    <w:p>
      <w:pPr>
        <w:pStyle w:val="TextBodyIndent"/>
        <w:ind w:left="0" w:firstLine="567"/>
        <w:jc w:val="both"/>
        <w:rPr/>
      </w:pPr>
      <w:r>
        <w:rPr/>
        <w:t>Відтак, норма відсотку одна з найважливіших характеристик теорії грошей Кейнса. Гроші – один із капітальних актів, що мають високу премію за ліквідність при незначних витратах змісту (до речі Кейнс стверджує, що меркантилісти знали, що норма відсотка залежить від переваги ліквідності від кількості грошей).</w:t>
      </w:r>
    </w:p>
    <w:p>
      <w:pPr>
        <w:pStyle w:val="TextBodyIndent"/>
        <w:ind w:left="0" w:firstLine="567"/>
        <w:jc w:val="both"/>
        <w:rPr/>
      </w:pPr>
      <w:r>
        <w:rPr/>
        <w:t>Кейнс за кількісну теорію грошей, але формулює її по-своєму. «Доки є неповна зайнятість факторів виробництва, ступінь їх виконання буде змінювати в тій же пропорції, що і кількість грошей; якщо присутня їх зайнятість, то ціни будуть змінювати в тій же пропорції, що і кількість грошей» (с.453).</w:t>
      </w:r>
    </w:p>
    <w:p>
      <w:pPr>
        <w:pStyle w:val="TextBodyIndent"/>
        <w:ind w:left="0" w:firstLine="567"/>
        <w:jc w:val="both"/>
        <w:rPr/>
      </w:pPr>
      <w:r>
        <w:rPr/>
        <w:t>Зміна кількості грошей впливає на величину ефективного попиту. В результаті росту ефективного попиту величина мультиплікатора буде залежати від того як новий дохід, що виник в результаті збільшення ефективного попиту розподіляється між різними категоріями споживачів.</w:t>
      </w:r>
    </w:p>
    <w:p>
      <w:pPr>
        <w:pStyle w:val="TextBodyIndent"/>
        <w:ind w:left="0" w:firstLine="567"/>
        <w:jc w:val="both"/>
        <w:rPr/>
      </w:pPr>
      <w:r>
        <w:rPr/>
        <w:t>Як вже вказувалось, кількість грошей знаходиться в прямому зв’язку з винагородою факторів виробництва, які входять в первинні витрати виробництва. На цій основі вводиться поняття одиниці витрат. Одиниця витрат (або якості першого приближення до неї одиниці заробітної платні) може оглядатися як основна міра вартості. Рівень цін при такому стані техніки і технології буде залежати частково від одиниці витрат і частково від масштабів виробництва, і там де об’єм випуску збільшується, він бути буде зростати більше ніж пропорціональне збільшення одиниці витрат, в залежності з принципом спадної доходності для коротких періодів. Кейнс дивиться на формування ціни, загальний рівень залежить від винагороди факторів виробництва, масштабів виробництва, зайнятості збуту на витрати і об’єм виробництва.</w:t>
      </w:r>
    </w:p>
    <w:p>
      <w:pPr>
        <w:pStyle w:val="TextBodyIndent"/>
        <w:ind w:left="0" w:firstLine="567"/>
        <w:jc w:val="both"/>
        <w:rPr/>
      </w:pPr>
      <w:r>
        <w:rPr/>
        <w:t>Коли подальше захоплення ефективного вже не веде до збільшення об’ємів виробництва і цілком витрачається на підвищення одиниці витрат, що відбувається в строго пропорційному збільшенні ефективності збуту, тоді ми досягаємо положення, яке повністю можна назвати істинною інфляцією (с.458).</w:t>
      </w:r>
    </w:p>
    <w:p>
      <w:pPr>
        <w:pStyle w:val="TextBodyIndent"/>
        <w:ind w:left="0" w:firstLine="567"/>
        <w:jc w:val="both"/>
        <w:rPr/>
      </w:pPr>
      <w:r>
        <w:rPr/>
        <w:t>Але очевидно, що на цьому шляху є багато крапок, які не дають основ для констатації, що інфляція має місце.</w:t>
      </w:r>
    </w:p>
    <w:p>
      <w:pPr>
        <w:pStyle w:val="TextBodyIndent"/>
        <w:ind w:left="0" w:firstLine="567"/>
        <w:jc w:val="both"/>
        <w:rPr/>
      </w:pPr>
      <w:r>
        <w:rPr/>
        <w:t>«Тому представляється, що маємо свого роду асиметрію по різні сторони того критичного рівня, за яким починається справжня інфляція»(с.459). Тут раціоналізм не допомагає.</w:t>
      </w:r>
    </w:p>
    <w:p>
      <w:pPr>
        <w:pStyle w:val="TextBodyIndent"/>
        <w:ind w:left="0" w:firstLine="567"/>
        <w:jc w:val="both"/>
        <w:rPr/>
      </w:pPr>
      <w:r>
        <w:rPr/>
        <w:t>Кейнс був далеким від концепції рівноваги, але вводить поняття асиметрії в економічних відсотках сучасній йому економіці. Під гіперінфляцією Кейнс розуміє ситуацію, коли ступінь забезпечення грошей починає випереджати темпи зростання паперового звернення. В результаті настає розпад фіскальної системи і грошового звернення (втеча грошей характерна для Росії 1918-1922 років. Навпаки США деякі місяці 1932 року була криза ліквідності, коли майже нікого не можна було зацікавити розлучатися з готівкою на будь-яких розумних умовах) (с.355).</w:t>
      </w:r>
    </w:p>
    <w:p>
      <w:pPr>
        <w:pStyle w:val="TextBodyIndent"/>
        <w:ind w:left="0" w:firstLine="567"/>
        <w:jc w:val="both"/>
        <w:rPr/>
      </w:pPr>
      <w:r>
        <w:rPr/>
        <w:t>Інфляція по Кейнсу є несправедливою, а дефляція – такою, що витісняє господарське життя (характерно для Японії кінця XX і початку XXI ст.). Але найгіршою є дефляція.</w:t>
      </w:r>
    </w:p>
    <w:p>
      <w:pPr>
        <w:pStyle w:val="TextBodyIndent"/>
        <w:ind w:left="0" w:firstLine="567"/>
        <w:jc w:val="both"/>
        <w:rPr/>
      </w:pPr>
      <w:r>
        <w:rPr/>
        <w:t>Цікаві висновки Кейнса про соціально-психологічні наслідки інфляції. Те, що вони збагачувала спекулянтів, є очевидним. «Жодна розумна людина не бажає залишитися бідною, коли вона бачить, що її сусіди нажили майно шляхом вдач на спекуляцію. Перетворення підприємця в спекулянта – це удар по капіталу, бо воно руйнує ту психологічну рівновагу, завдяки якій можливе існування нерівності доходів» (с.100). Інфляція руйнує соціальну структура суспільства. Перша світова війна породила інфляційні процеси як в країнах-переможцях, так і переможених. І це бути нищівним по середньому класу. Кейнс досліджує цю ситуацію на прикладі Великобританії, Франції, Італії. Під час і після війни реальна вартість грошей знизилась в Англії приблизно на половину, у Франції – на 7/8, а в Італії – на 11/12.</w:t>
      </w:r>
    </w:p>
    <w:p>
      <w:pPr>
        <w:pStyle w:val="TextBodyIndent"/>
        <w:ind w:left="0" w:firstLine="567"/>
        <w:jc w:val="both"/>
        <w:rPr/>
      </w:pPr>
      <w:r>
        <w:rPr/>
        <w:t>Становище рантьє в Англії незмінно поліпшувалось до 1896 року. З цього року до 1914 рік – їхній стан погіршувався; капітальна вартість його щорічної ренти впала приблизно на 1/3, купівельна спроможність його доходів – приблизно на 1/3. Між 1914 і 1920 рр. капітальна вартість ренти знову впала на 1/3, купівельна спроможність його доходів приблизно на 1/3, окрім того, основна ставка прибуткового податку збільшилась з 7,5 % в 1914 році до 30 % 1921 року.(Потрібно врахувати, що більша частина рантьє знаходилась в родинних відносинах з підприємцями, що наживали велике майно на спекуляції).</w:t>
      </w:r>
    </w:p>
    <w:p>
      <w:pPr>
        <w:pStyle w:val="TextBodyIndent"/>
        <w:ind w:left="0" w:firstLine="567"/>
        <w:jc w:val="both"/>
        <w:rPr/>
      </w:pPr>
      <w:r>
        <w:rPr/>
        <w:t>«Це породило великі зміни у відносному положенні різних класів населення. На всьому континенті заощадження середнього класу, оскільки вони були поміщенні в іпотеки, облігації, або банківські вклади були більшою частиною знижені і цей дослід надалі незмінно змінить погляди, що склалися на способи збереження і розміщення капіталу».</w:t>
      </w:r>
    </w:p>
    <w:p>
      <w:pPr>
        <w:pStyle w:val="TextBodyIndent"/>
        <w:ind w:left="0" w:firstLine="567"/>
        <w:jc w:val="both"/>
        <w:rPr/>
      </w:pPr>
      <w:r>
        <w:rPr/>
        <w:t>... Той, хто нічого не витрачав і не спекулював, хто був зразковим батьком для родини, хто співав гімни постійності і наслідував моралі почесних розпоряджень досвідчених людей, як раз той саме, кого доля менше за все змогла застати зненацька, постраждав найбільше (с.95).</w:t>
      </w:r>
    </w:p>
    <w:p>
      <w:pPr>
        <w:pStyle w:val="TextBodyIndent"/>
        <w:ind w:left="0" w:firstLine="567"/>
        <w:jc w:val="both"/>
        <w:rPr/>
      </w:pPr>
      <w:r>
        <w:rPr/>
        <w:t>Теорія грошей Кейнса народжувалась в післявоєнну епоху і епоху Великої Депресії, різкого загострення загальногосподарської кризи християнських цінностей посилення потреби державного регулювання.</w:t>
      </w:r>
    </w:p>
    <w:p>
      <w:pPr>
        <w:pStyle w:val="TextBodyIndent"/>
        <w:ind w:left="0" w:firstLine="567"/>
        <w:jc w:val="both"/>
        <w:rPr/>
      </w:pPr>
      <w:r>
        <w:rPr/>
        <w:t>Це був час історичних експериментів. Жовтнева революція 1917р. в Росії з НЕПом з ідеєю побудови соціалізму в окремо взятій країні, корпоративним соціалізмом в Італії, націонал-соціалізмом в Німеччині, лейбористським урядом в Англії, новим курсом Рузвельта. Це історична ситуація могла стати основою найважливіших положень про роль психології в макроекономічному аналізі, викладеному в «В загальній теорії зайнятості відсотка і грошей».</w:t>
      </w:r>
    </w:p>
    <w:p>
      <w:pPr>
        <w:pStyle w:val="TextBodyIndent"/>
        <w:ind w:left="0" w:firstLine="567"/>
        <w:jc w:val="both"/>
        <w:rPr/>
      </w:pPr>
      <w:r>
        <w:rPr/>
        <w:t>Так, змінився взаємозв’язок споживання і збереження, що відійшло на другий план. Споживання – на перший. Знайшли своє віддзеркалення ці відсотки і на грошовому зверненні, Кейнс вказує, що «Ленін безперечно правий. Не може бути більш хитрого, більш вірного засобу для того, щоб перекинути основу суспільства, чим розлад грошового обігу»(с.33).</w:t>
      </w:r>
    </w:p>
    <w:p>
      <w:pPr>
        <w:pStyle w:val="TextBodyIndent"/>
        <w:ind w:left="0" w:firstLine="567"/>
        <w:jc w:val="both"/>
        <w:rPr/>
      </w:pPr>
      <w:r>
        <w:rPr/>
        <w:t>Кейнс має на увазі основу капіталістичного суспільства. Відношення до якого у нього було далеко не патріотичне. Це можна бачити на його поглядах на Капітал.</w:t>
      </w:r>
    </w:p>
    <w:p>
      <w:pPr>
        <w:pStyle w:val="TextBodyIndent"/>
        <w:ind w:left="0" w:firstLine="567"/>
        <w:jc w:val="both"/>
        <w:rPr/>
      </w:pPr>
      <w:r>
        <w:rPr/>
        <w:t>Своєрідне тлумачення Кейнс дає Капіталу. «Про капітал набагато краще говорити, що він приносить протягом свого життя дохід понад свою первинну вартість, ніж називати його продуктивним. Єдина причина одержати дохід полягає в тому, що він є рідкістю. Рідкісним же він стає унаслідок конкуренції з боку відсотка на гроші.</w:t>
      </w:r>
    </w:p>
    <w:p>
      <w:pPr>
        <w:pStyle w:val="TextBodyIndent"/>
        <w:ind w:left="0" w:firstLine="567"/>
        <w:jc w:val="both"/>
        <w:rPr/>
      </w:pPr>
      <w:r>
        <w:rPr/>
        <w:t>...Мені близька докласична доктрина, згідно якої все виробляється працею за допомогою того, що було прийнято називати майстерністю, а зараз іменують технологією, і природних ресурсів, вільних від ренти або оподатковуваних його відповідно до їх рідкості або достатку» (с. 391). На думку Кейнса, існує належна пропорція між кількістю праці, яка зайнята у виробництві машин і кількістю праці, зайнятої в їх експлуатації.</w:t>
      </w:r>
    </w:p>
    <w:p>
      <w:pPr>
        <w:pStyle w:val="TextBodyIndent"/>
        <w:ind w:left="0" w:firstLine="567"/>
        <w:jc w:val="both"/>
        <w:rPr/>
      </w:pPr>
      <w:r>
        <w:rPr/>
        <w:t>Кейнс висміює тезу про заощадження як накопиченні капіталу. «Ця помилка з розряду тих, з якими важче всього розлучитися. Воно породжується переконанням, ніби власнику багатства потрібне капітальне майно як таке, тоді як його насправді цікавить очікуваних дохід від цього майна. Очікуваний же дохід цілком залежить від передбачуваного в майбутньому ефективного попиту в його відношенні до майбутніх умов пропозиції. Тому, якщо акт заощадження ніяк не підвищує очікуваний дохід, він не стимулюватиме і інвестиції... Створення нового багатства цілком залежить від того, чи досягне очікуваний дохід певного рівня, встановлюваного поточною нормою відсотка».</w:t>
      </w:r>
    </w:p>
    <w:p>
      <w:pPr>
        <w:pStyle w:val="TextBodyIndent"/>
        <w:ind w:left="0" w:firstLine="567"/>
        <w:jc w:val="both"/>
        <w:rPr/>
      </w:pPr>
      <w:r>
        <w:rPr/>
        <w:t>Пріоритет праці в концепції Кейнса неминуче породив його відношення до капіталу. Якщо класичне економічне навчання виходить з тези капітал – продуктивний чинник – запас, то Кейнс заперечує продуктивну функцію цього чинника.</w:t>
      </w:r>
    </w:p>
    <w:p>
      <w:pPr>
        <w:pStyle w:val="TextBodyIndent"/>
        <w:ind w:left="0" w:firstLine="567"/>
        <w:jc w:val="both"/>
        <w:rPr/>
      </w:pPr>
      <w:r>
        <w:rPr/>
        <w:t>«Переважно розглядати працю включаючи, звичайно, особисті послуги підприємця і його помічників, як єдиний чинник виробництва, діючий за наявності технології, природних ресурсів, виробничого устаткування, і ефективного попиту» (с. 389). (Суму яку підприємець виплачує власникам інших чинників виробництва ми називатимемо факторіальними витратами – говорить раніше Кейнс).</w:t>
      </w:r>
    </w:p>
    <w:p>
      <w:pPr>
        <w:pStyle w:val="TextBodyIndent"/>
        <w:ind w:left="0" w:firstLine="567"/>
        <w:jc w:val="both"/>
        <w:rPr/>
      </w:pPr>
      <w:r>
        <w:rPr/>
        <w:t>Оскільки у Кейнса капітал є породження рідкості, існує відсоток. У зв'язку з цим посилюється гніт «капіталістів, що мають нагоду експлуатувати обумовлену недоліком цінність капіталу. Відсоток в нинішніх умовах зовсім не є винагородою за яку-небудь дійсно понесену жертву, так само як і земельна рента. Власник капіталу може одержати відсоток тому, що капітал рідкісний, так само як і власник землі може одержати ренту тому, що кількість землі обмежена...». «Я розглядаю тому рантьєрску особливість капіталізму як перехідну фазу, яка зникає після виконання своє місії... нефункціонуючий інвестор вже більше не одержуватиме премії і до такої системи податків, яка б поставила на службу суспільства розум, енергію і кваліфікацію фінансистів, підприємців... за розумну винагороду (с. 512-513).</w:t>
      </w:r>
    </w:p>
    <w:p>
      <w:pPr>
        <w:pStyle w:val="TextBodyIndent"/>
        <w:ind w:left="0" w:firstLine="567"/>
        <w:jc w:val="both"/>
        <w:rPr/>
      </w:pPr>
      <w:r>
        <w:rPr/>
        <w:t>Так по Кейнсу рухатиметься капіталістична система: ринкова економіка, по не соціалізм, в тому числі і державний.</w:t>
      </w:r>
    </w:p>
    <w:p>
      <w:pPr>
        <w:pStyle w:val="TextBodyIndent"/>
        <w:ind w:left="0" w:firstLine="567"/>
        <w:jc w:val="both"/>
        <w:rPr/>
      </w:pPr>
      <w:r>
        <w:rPr/>
        <w:t>Які постулати класичної школи відкидає Кейнс.</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Класична школа</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Кейн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 Пріоритет чинників виробництва</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 Пріоритет праці</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2. Аналіз цін в центрі економічних досліджень</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2. Аналіз реального доходу</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3. Безробіття результат недосконалої конкуренції. «невидима рука» відновить повну зайнятість</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3.</w:t>
              <w:tab/>
              <w:t>Різним рівням доходу відповідає різний рівень рівноваги, а отже може виникнути рівновага з високим рівнем безробітт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4. Зростання капіталу пов'язано з ощадливістю</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4.</w:t>
              <w:tab/>
              <w:t>Кейнс водить поняття приділена схильність до споживання, гранична схильність до заощадженн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5. Взаємозалежність заощаджень інвестицій залежить від норми відсотка</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5. Для зростання доходу необхідне збільшення споживання, а не заощадження. Мультиплікативний ефект множення доходу і множення інвестицій.</w:t>
            </w:r>
          </w:p>
          <w:p>
            <w:pPr>
              <w:pStyle w:val="TextBodyIndent"/>
              <w:ind w:left="0" w:firstLine="567"/>
              <w:jc w:val="both"/>
              <w:rPr/>
            </w:pPr>
            <w:r>
              <w:rPr/>
              <w:t>Взаємозалежність збереження інвестицій залежить від змін рівня доходу.</w:t>
            </w:r>
          </w:p>
          <w:p>
            <w:pPr>
              <w:pStyle w:val="TextBodyIndent"/>
              <w:ind w:left="0" w:firstLine="567"/>
              <w:jc w:val="both"/>
              <w:rPr/>
            </w:pPr>
            <w:r>
              <w:rPr/>
              <w:t>Приріст доходу тим більше, чим більше схильність до споживанн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6. Величина інвестицій залежить п норми відсотка. Величина норми відсотка визначається пропозицією заощаджень і попиту на інвестиції при їх обернено пропорційної залежності</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Є взаємозв'язок між нормою відсотка і граничною ефективністю капіталу, до якого прагне величина інвестицій. Спонукання до інвестування зросло, зросте інвестування і навпа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7. Економічний спад. Монополія порушує сучасну конкуренцію. Результат – спад. Держава повинна боротися з монополією. А ринок справиться сам.</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7. Збільшення сукупного попиту усуває спад</w:t>
            </w:r>
          </w:p>
          <w:p>
            <w:pPr>
              <w:pStyle w:val="TextBodyIndent"/>
              <w:ind w:left="0" w:firstLine="567"/>
              <w:jc w:val="both"/>
              <w:rPr/>
            </w:pPr>
            <w:r>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8. Держава втручається в економічні процеси тільки в умовах недосконалої конкуренції і всевладді монополій</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8. Держава зобов'язана виступати чинником дії на сукупний попит, якщо його об'єм не достатній за допомогою кредитно-грошової, податкової, бюджетної політики. Фінансування суспільних робіт</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9. Відсоток породжується схильністю до споживання</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9. Відсоток – породження схильності до споживання і схильності до ліквідності</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0. Закон Сея про рівновагу сукупної пропозиції і сукупного попиту</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0. Сукупний ефективний попит</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1. Розмір зайнятості визначається граничною важкістю праці, вимірюваною величиною реальної заробітної платні</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1. Розмір зайнятості залежить від сукупного ефективного попиту</w:t>
            </w:r>
          </w:p>
          <w:p>
            <w:pPr>
              <w:pStyle w:val="TextBodyIndent"/>
              <w:ind w:left="0" w:firstLine="567"/>
              <w:jc w:val="both"/>
              <w:rPr/>
            </w:pPr>
            <w:r>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2. Вимушеного безробіття немає</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12. Вимушене безробіття – реальність</w:t>
            </w:r>
          </w:p>
        </w:tc>
      </w:tr>
    </w:tbl>
    <w:p>
      <w:pPr>
        <w:pStyle w:val="TextBodyIndent"/>
        <w:ind w:left="0" w:firstLine="567"/>
        <w:jc w:val="both"/>
        <w:rPr/>
      </w:pPr>
      <w:r>
        <w:rPr/>
      </w:r>
    </w:p>
    <w:p>
      <w:pPr>
        <w:pStyle w:val="TextBodyIndent"/>
        <w:ind w:left="0" w:firstLine="567"/>
        <w:jc w:val="both"/>
        <w:rPr/>
      </w:pPr>
      <w:r>
        <w:rPr/>
        <w:t>Ідеї Кейнса по мікроаналізу використовувалися з відповідною господарською інституційною рецептурою, чим внесли чималий внесок в економічних підйом 40-60 років в загальній довготривалій стабілізації країн ринкової економіки.</w:t>
      </w:r>
    </w:p>
    <w:p>
      <w:pPr>
        <w:pStyle w:val="TextBodyIndent"/>
        <w:ind w:left="0" w:firstLine="567"/>
        <w:jc w:val="both"/>
        <w:rPr/>
      </w:pPr>
      <w:r>
        <w:rPr/>
        <w:t>Підйом 40-60 років привів до появи «неокейнсіанства» (Е.. Домар, Д. Харрод, А. Хансен, Дж. Робінсон і ін.). «Неокейнсіанці » вважають, що макроекономічний аналіз Кейнса статичний, він повинен розглядатися в динаміці. Це відображало ситуацію 40-60 років. На додаток мультиплікатору Кейнса вони вводять поняття акселератор – показник залежності зміни інвестицій від величини національного доходу. Харрод і Домар вводять модель розширеного відтворювання. В основу моделі Харрода встановлена ідея рівності інвестицій і заощаджень, модель Домара рівність грошового доходу і виробничих потужностей. У Харрода значну роль відводиться технічному прогресу з вивченням типу технічного прогресу. Так технічний прогрес веде до економії живої праці, до економії суспільної праці. В розвитку техніки врівноважуються ці дві тенденції.</w:t>
      </w:r>
    </w:p>
    <w:p>
      <w:pPr>
        <w:pStyle w:val="TextBodyIndent"/>
        <w:ind w:left="0" w:firstLine="567"/>
        <w:jc w:val="both"/>
        <w:rPr/>
      </w:pPr>
      <w:r>
        <w:rPr/>
        <w:t>Слід виділити Д. Хікса, який в роботі «Вартість і капітал» (Нобелівська премія 1972г.) сформулював так звану модель 1S/LM, що увійшла майже до кожного підручника. В ній 1/S- означає «інвестиції – заощадження»; LM – «ліквідність – гроші». (L – попит на гроші, М – пропозиція грошей).</w:t>
      </w:r>
    </w:p>
    <w:p>
      <w:pPr>
        <w:pStyle w:val="TextBodyIndent"/>
        <w:ind w:left="0" w:firstLine="567"/>
        <w:jc w:val="both"/>
        <w:rPr/>
      </w:pPr>
      <w:r>
        <w:rPr/>
        <w:t>В першій частині модель 1S відображаються умови рівноваги на ринку товарів, другий – на ринку грошей.</w:t>
      </w:r>
    </w:p>
    <w:p>
      <w:pPr>
        <w:pStyle w:val="TextBodyIndent"/>
        <w:ind w:left="0" w:firstLine="567"/>
        <w:jc w:val="both"/>
        <w:rPr/>
      </w:pPr>
      <w:r>
        <w:rPr/>
      </w:r>
    </w:p>
    <w:p>
      <w:pPr>
        <w:pStyle w:val="TextBodyIndent"/>
        <w:ind w:left="0" w:firstLine="567"/>
        <w:jc w:val="both"/>
        <w:rPr/>
      </w:pPr>
      <w:r>
        <w:rPr/>
        <w:drawing>
          <wp:anchor behindDoc="1" distT="0" distB="0" distL="0" distR="0" simplePos="0" locked="0" layoutInCell="0" allowOverlap="1" relativeHeight="200">
            <wp:simplePos x="0" y="0"/>
            <wp:positionH relativeFrom="column">
              <wp:posOffset>914400</wp:posOffset>
            </wp:positionH>
            <wp:positionV relativeFrom="paragraph">
              <wp:posOffset>89535</wp:posOffset>
            </wp:positionV>
            <wp:extent cx="2426335" cy="999490"/>
            <wp:effectExtent l="0" t="0" r="0" b="0"/>
            <wp:wrapTight wrapText="bothSides">
              <wp:wrapPolygon edited="0">
                <wp:start x="-4" y="0"/>
                <wp:lineTo x="-4" y="20275"/>
                <wp:lineTo x="1678" y="20275"/>
                <wp:lineTo x="1678" y="20671"/>
                <wp:lineTo x="11284" y="20671"/>
                <wp:lineTo x="11284" y="21592"/>
                <wp:lineTo x="14053" y="21592"/>
                <wp:lineTo x="14053" y="20671"/>
                <wp:lineTo x="14053" y="20671"/>
                <wp:lineTo x="14053" y="20275"/>
                <wp:lineTo x="21600" y="20275"/>
                <wp:lineTo x="21600" y="0"/>
                <wp:lineTo x="-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6" r="-15" b="-36"/>
                    <a:stretch>
                      <a:fillRect/>
                    </a:stretch>
                  </pic:blipFill>
                  <pic:spPr bwMode="auto">
                    <a:xfrm>
                      <a:off x="0" y="0"/>
                      <a:ext cx="2426335" cy="999490"/>
                    </a:xfrm>
                    <a:prstGeom prst="rect">
                      <a:avLst/>
                    </a:prstGeom>
                  </pic:spPr>
                </pic:pic>
              </a:graphicData>
            </a:graphic>
          </wp:anchor>
        </w:drawing>
      </w:r>
    </w:p>
    <w:p>
      <w:pPr>
        <w:pStyle w:val="TextBodyIndent"/>
        <w:ind w:left="0" w:firstLine="567"/>
        <w:jc w:val="both"/>
        <w:rPr/>
      </w:pPr>
      <w:r>
        <w:rPr/>
      </w:r>
    </w:p>
    <w:p>
      <w:pPr>
        <w:pStyle w:val="TextBodyIndent"/>
        <w:ind w:left="0" w:firstLine="567"/>
        <w:jc w:val="both"/>
        <w:rPr/>
      </w:pPr>
      <w:r>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53340</wp:posOffset>
                </wp:positionV>
                <wp:extent cx="0" cy="1028700"/>
                <wp:effectExtent l="38100" t="0" r="3810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8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24130" distR="24130" simplePos="0" locked="0" layoutInCell="0" allowOverlap="1" relativeHeight="8">
                <wp:simplePos x="0" y="0"/>
                <wp:positionH relativeFrom="page">
                  <wp:posOffset>4688205</wp:posOffset>
                </wp:positionH>
                <wp:positionV relativeFrom="paragraph">
                  <wp:posOffset>168910</wp:posOffset>
                </wp:positionV>
                <wp:extent cx="1219835" cy="664210"/>
                <wp:effectExtent l="0" t="0" r="0" b="0"/>
                <wp:wrapSquare wrapText="largest"/>
                <wp:docPr id="6" name="Frame4"/>
                <a:graphic xmlns:a="http://schemas.openxmlformats.org/drawingml/2006/main">
                  <a:graphicData uri="http://schemas.microsoft.com/office/word/2010/wordprocessingShape">
                    <wps:wsp>
                      <wps:cNvSpPr txBox="1"/>
                      <wps:spPr>
                        <a:xfrm>
                          <a:off x="0" y="0"/>
                          <a:ext cx="1219835" cy="664210"/>
                        </a:xfrm>
                        <a:prstGeom prst="rect"/>
                        <a:solidFill>
                          <a:srgbClr val="FFFFFF">
                            <a:alpha val="0"/>
                          </a:srgbClr>
                        </a:solidFill>
                      </wps:spPr>
                      <wps:txbx>
                        <w:txbxContent>
                          <w:p>
                            <w:pPr>
                              <w:pStyle w:val="TextBodyIndent"/>
                              <w:ind w:left="0" w:firstLine="567"/>
                              <w:jc w:val="both"/>
                              <w:rPr/>
                            </w:pPr>
                            <w:r>
                              <w:rPr/>
                              <w:drawing>
                                <wp:inline distT="0" distB="0" distL="0" distR="0">
                                  <wp:extent cx="859155" cy="664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2" t="-54" r="-42" b="-54"/>
                                          <a:stretch>
                                            <a:fillRect/>
                                          </a:stretch>
                                        </pic:blipFill>
                                        <pic:spPr bwMode="auto">
                                          <a:xfrm>
                                            <a:off x="0" y="0"/>
                                            <a:ext cx="859155"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52.3pt;mso-wrap-distance-left:1.9pt;mso-wrap-distance-right:1.9pt;mso-wrap-distance-top:0pt;mso-wrap-distance-bottom:0pt;margin-top:13.3pt;mso-position-vertical-relative:text;margin-left:369.15pt;mso-position-horizontal-relative:page">
                <v:fill opacity="0f"/>
                <v:textbox inset="0in,0in,0in,0in">
                  <w:txbxContent>
                    <w:p>
                      <w:pPr>
                        <w:pStyle w:val="TextBodyIndent"/>
                        <w:ind w:left="0" w:firstLine="567"/>
                        <w:jc w:val="both"/>
                        <w:rPr/>
                      </w:pPr>
                      <w:r>
                        <w:rPr/>
                        <w:drawing>
                          <wp:inline distT="0" distB="0" distL="0" distR="0">
                            <wp:extent cx="859155" cy="664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2" t="-54" r="-42" b="-54"/>
                                    <a:stretch>
                                      <a:fillRect/>
                                    </a:stretch>
                                  </pic:blipFill>
                                  <pic:spPr bwMode="auto">
                                    <a:xfrm>
                                      <a:off x="0" y="0"/>
                                      <a:ext cx="859155" cy="664210"/>
                                    </a:xfrm>
                                    <a:prstGeom prst="rect">
                                      <a:avLst/>
                                    </a:prstGeom>
                                  </pic:spPr>
                                </pic:pic>
                              </a:graphicData>
                            </a:graphic>
                          </wp:inline>
                        </w:drawing>
                      </w:r>
                    </w:p>
                  </w:txbxContent>
                </v:textbox>
                <w10:wrap type="square" side="largest"/>
              </v:rect>
            </w:pict>
          </mc:Fallback>
        </mc:AlternateConten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0480</wp:posOffset>
                </wp:positionV>
                <wp:extent cx="1257300" cy="0"/>
                <wp:effectExtent l="0" t="38100" r="0" b="3810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pt" to="431.9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рива SN Крива LM Е1 – норма відсотка</w:t>
      </w:r>
    </w:p>
    <w:p>
      <w:pPr>
        <w:pStyle w:val="TextBodyIndent"/>
        <w:ind w:left="0" w:firstLine="567"/>
        <w:jc w:val="both"/>
        <w:rPr/>
      </w:pPr>
      <w:r>
        <w:rPr/>
        <w:t>Як видно, інвестиції Попит на гроші Е2 – рівень доходу</w:t>
      </w:r>
    </w:p>
    <w:p>
      <w:pPr>
        <w:pStyle w:val="TextBodyIndent"/>
        <w:ind w:left="0" w:firstLine="567"/>
        <w:jc w:val="both"/>
        <w:rPr/>
      </w:pPr>
      <w:r>
        <w:rPr/>
        <w:t>знаходяться в зворотній росте по мірі</w:t>
      </w:r>
    </w:p>
    <w:p>
      <w:pPr>
        <w:pStyle w:val="TextBodyIndent"/>
        <w:ind w:left="0" w:firstLine="567"/>
        <w:jc w:val="both"/>
        <w:rPr/>
      </w:pPr>
      <w:r>
        <w:rPr/>
        <w:t>залежності від норми збільшення доходу,</w:t>
      </w:r>
    </w:p>
    <w:p>
      <w:pPr>
        <w:pStyle w:val="TextBodyIndent"/>
        <w:ind w:left="0" w:firstLine="567"/>
        <w:jc w:val="both"/>
        <w:rPr/>
      </w:pPr>
      <w:r>
        <w:rPr/>
        <w:t>відсотка. але при цьому підвищується</w:t>
      </w:r>
    </w:p>
    <w:p>
      <w:pPr>
        <w:pStyle w:val="TextBodyIndent"/>
        <w:ind w:left="0" w:firstLine="567"/>
        <w:jc w:val="both"/>
        <w:rPr/>
      </w:pPr>
      <w:r>
        <w:rPr/>
        <w:t>процентна ставка.</w:t>
      </w:r>
    </w:p>
    <w:p>
      <w:pPr>
        <w:pStyle w:val="TextBodyIndent"/>
        <w:ind w:left="0" w:firstLine="567"/>
        <w:jc w:val="both"/>
        <w:rPr/>
      </w:pPr>
      <w:r>
        <w:rPr/>
      </w:r>
    </w:p>
    <w:p>
      <w:pPr>
        <w:pStyle w:val="TextBodyIndent"/>
        <w:ind w:left="0" w:firstLine="567"/>
        <w:jc w:val="both"/>
        <w:rPr/>
      </w:pPr>
      <w:r>
        <w:rPr/>
        <w:t>Рівновага на кожному з двох ринків – товарів і грошей – встановлюється не автономно, а взаємозв’язане. При завершенні цієї взаємодії ринків встановлюється його більш високий рівень, Модель Хікса сприяє обґрунтовуванню фінансової і грошової політики держави, виявленню їх взаємозв'язку і результативності. Вона використовується як неокейнсіанцями так і монетаристами.</w:t>
      </w:r>
    </w:p>
    <w:p>
      <w:pPr>
        <w:pStyle w:val="TextBodyIndent"/>
        <w:ind w:left="0" w:firstLine="567"/>
        <w:jc w:val="both"/>
        <w:rPr/>
      </w:pPr>
      <w:r>
        <w:rPr/>
        <w:t>Лауреат Нобелівської премії Д.Тобін – автор q-теорії інвестицій. Чинник q-коефіцієнт, що виражає відношення ринкової вартості активів в матеріально-речовинній формі до витрат на їх відшкодування, q-розрив між відновною вартістю капіталу фірми і сукупною ціною на фондовому ринку. Якщо розрив у бік позитивної оцінки фондовою біржею, то фірма може збільшувати інвестиції, якщо негативні, то фірма не повинна активізувати свою інвестиційну діяльність. Нобелівську премію одержав «за аналіз стану фінансових ринків і їх вплив на політику ухвалення рішень в області витрат, зайнятості, виробництва і цін» (1981).</w:t>
      </w:r>
    </w:p>
    <w:p>
      <w:pPr>
        <w:pStyle w:val="TextBodyIndent"/>
        <w:ind w:left="0" w:firstLine="567"/>
        <w:jc w:val="both"/>
        <w:rPr/>
      </w:pPr>
      <w:r>
        <w:rPr/>
      </w:r>
    </w:p>
    <w:p>
      <w:pPr>
        <w:pStyle w:val="TextBodyIndent"/>
        <w:ind w:left="0" w:firstLine="567"/>
        <w:jc w:val="both"/>
        <w:rPr>
          <w:b/>
          <w:b/>
        </w:rPr>
      </w:pPr>
      <w:r>
        <w:rPr>
          <w:b/>
        </w:rPr>
        <w:t>Соціальні ідеали Д.М. Кейнса</w:t>
      </w:r>
    </w:p>
    <w:p>
      <w:pPr>
        <w:pStyle w:val="TextBodyIndent"/>
        <w:ind w:left="0" w:firstLine="567"/>
        <w:jc w:val="both"/>
        <w:rPr/>
      </w:pPr>
      <w:r>
        <w:rPr/>
        <w:t>Соціальні ідеали Кейнса висловлюються в основному в 24 розділі «Заключні зауваження про соціальну філософію, до якої може привести загальна теорія».</w:t>
      </w:r>
    </w:p>
    <w:p>
      <w:pPr>
        <w:pStyle w:val="TextBodyIndent"/>
        <w:ind w:left="0" w:firstLine="567"/>
        <w:jc w:val="both"/>
        <w:rPr/>
      </w:pPr>
      <w:r>
        <w:rPr/>
        <w:t>Автор різко констатує «найзначнішими вадами економічного суспільства в якому ми живемо, є його нездатність забезпечити повну зайнятість, а так само довільний і несправедливий розподіл багатства і доходів» (с. 510). Він відзначає, що з кінця XIX століття були введені прибутковий, додатковий прогресивний податок із спадку, що зумовило значне зменшення диференціації багатства і доходів. Але виникла і опозиція, яка затверджувала, що через податкові вилучення можна зменшити стимули до накопичення багатства, а значить і зростання інвестиційних ризиків. Вони вважають, як вже наголошувалося раніше, що зростання капіталів залежить від заощаджень багатих людей за рахунок їх надлишків. Але як довів Кейнс «до досягнення рівня повної зайнятості зростання капіталу взагалі не стимулюється слабкою схильністю до споживання, а навпроти стримує його. В сучасних умовах зростання багатства не тільки не залежить від стриманості спроможних людей, як завжди думають, але швидше за все стримується їм» (с. 510-511).</w:t>
      </w:r>
    </w:p>
    <w:p>
      <w:pPr>
        <w:pStyle w:val="TextBodyIndent"/>
        <w:ind w:left="0" w:firstLine="567"/>
        <w:jc w:val="both"/>
        <w:rPr/>
      </w:pPr>
      <w:r>
        <w:rPr/>
        <w:t>Кейнс затверджує, що є соціальні і психологічні виправдання значної нерівності доходів і багатства. «Є такі потрібні види людської діяльності, для успішного здійснення яких, потрібна меркантильна зацікавленість і загальні умови приватної власності на капітал» (с. 511). Небезпечні людські схильності, той же нарцисизм краще направити на «заробляння грошей, інакше вони можуть знайти вихід в жорстокості, нерозсудливому прагненні до влади і впливу, і інших формах самозвеличення» (с. 511).</w:t>
      </w:r>
    </w:p>
    <w:p>
      <w:pPr>
        <w:pStyle w:val="TextBodyIndent"/>
        <w:ind w:left="0" w:firstLine="567"/>
        <w:jc w:val="both"/>
        <w:rPr/>
      </w:pPr>
      <w:r>
        <w:rPr/>
        <w:t>В скороченні нерівності розподілу багатства в майбутньому певна роль належить теорії відсотка. До Кейнса щодо високої норми відсотка виправдовували необхідністю створення достатнього спонукання до заощадження. «Ми показали, що величина ефективного заощадження неминуче визначається розмірами інвестицій і що збільшення розміру останніх відповідає низька норма відсотка,... нам всього вигідніше знижувати норму відсотка до такого її відношення до величини граничної ефективності капіталу при якому буде забезпечена повна зайнятість» (з. 512).</w:t>
      </w:r>
    </w:p>
    <w:p>
      <w:pPr>
        <w:pStyle w:val="TextBodyIndent"/>
        <w:ind w:left="0" w:firstLine="567"/>
        <w:jc w:val="both"/>
        <w:rPr/>
      </w:pPr>
      <w:r>
        <w:rPr/>
        <w:t>Кейнс підкреслює, що гранична ефективність капіталу із збільшенням маси капіталу веде до зниження норми відсотка. Навіть можливе настання моменту, коли відсоток стає величиною нескінченно малою – це по Кейнсу «означало б евтаназію рантьє, і отже евтаназію частини капіталістів, що мають нагоду експлуатувати обумовлену недоліком цінність капіталу», що все більш збільшується (с. 512). Це положення відобразило ситуацію у Великобританії в податковій політиці лейбористського уряду.</w:t>
      </w:r>
    </w:p>
    <w:p>
      <w:pPr>
        <w:pStyle w:val="TextBodyIndent"/>
        <w:ind w:left="0" w:firstLine="567"/>
        <w:jc w:val="both"/>
        <w:rPr/>
      </w:pPr>
      <w:r>
        <w:rPr/>
        <w:t>Кейнс вважає, що банківська політика на норму відсотка не може забезпечити оптимального розміру інвестицій, «що достатньо широка соціалізація інвестицій, виявиться єдиним засобом, щоб забезпечити наближення до повної зайнятості... (В країнах з державним регулюванням була повна зайнятість). Це не повинно виключати всякого роду компроміси і способи співпраці держави з приватною ініціативою. Але крім цього немає очевидних підстав для системи державного соціалізму. Не власність на знаряддя виробництва істотна для держави. Якби держава могла визначати загальний об'єм ресурсів, призначених для збільшення знарядь виробництва і основних ставок винагороди власників цих ресурсів, цим було б досягнуто всього, що необхідне... заходи соціалізації можна вводити поступово, не ламаючи сталих традицій суспільства» (с. 514). А звідси недалеко до соціалістів і християнських демократів з їх мораллю.</w:t>
      </w:r>
    </w:p>
    <w:p>
      <w:pPr>
        <w:pStyle w:val="TextBodyIndent"/>
        <w:ind w:left="0" w:firstLine="567"/>
        <w:jc w:val="both"/>
        <w:rPr/>
      </w:pPr>
      <w:r>
        <w:rPr/>
        <w:t>Ствердження централізованого контролю потребує значного розширення функцій держави, але має зберегтися можливість традиційної переваги індивідуалізації. Але найбільш ціннішим є індивідуалізм, якщо він може бути очищеним від дефектів і зловживань, це найкраща гарантія особистої свободи, у тому розумінні, що у порівнянні з усіма іншими умовами, він надзвичайно розширює можливості для здійснення особистого вибору. Він служить також кращою гарантією різноманітності життя, що прямо витікає з широких можливостей особистого вибору, втрата якої є найбільш вагомою з усіх витрат у гомогенній чи тоталітарній державі. Бо це різноманіття збереже традиції які є втіленням найбільш вірного та успішного вибору попередніх поколінь. (с.515)</w:t>
      </w:r>
    </w:p>
    <w:p>
      <w:pPr>
        <w:pStyle w:val="TextBodyIndent"/>
        <w:ind w:left="0" w:firstLine="567"/>
        <w:jc w:val="both"/>
        <w:rPr/>
      </w:pPr>
      <w:r>
        <w:rPr/>
        <w:t>Як ми бачимо, автор чітко виступає за економічну систему ринкової економіки з втручанням уряду в її функціонування. Це змішана економіка. Ринковий капіталізм нестабільний. Немає автоматичного механізму його регулювання. На міжнародному рівні змішана економіка буде домінуватиме не більше 25 років. Кардинальна зміна функцій держави для класиків та їх послідовників та американських фінансистів постає «замахом на основу індивідуалізму який захищає їх як єдиний практично можливий засіб запобігання повного руйнування існуючих економічних форм і як умова успішного функціонування особистої ініціативи» (с.516)</w:t>
      </w:r>
    </w:p>
    <w:p>
      <w:pPr>
        <w:pStyle w:val="TextBodyIndent"/>
        <w:ind w:left="0" w:firstLine="567"/>
        <w:jc w:val="both"/>
        <w:rPr/>
      </w:pPr>
      <w:r>
        <w:rPr/>
        <w:t>Нова система миру, об’єднуюча індивідуалізм та держава може бути більш сприятлива ля збереження миру ніж стара. Існує природна войовничість народів. Але найбільше значення має економічні причини війни, «а саме, надзвичайне зростання кількості населення та конкурентна боротьба за ринки. Саме другий фактор, який, ймовірно, зіграв основну роль у XIX ст. То може зіграти її знову»(с.516). Але якщо народи навчаться забезпечувати для себе повну зайнятість за допомогою внутрішньої політики (та додамо, якщо вони зможуть до цього ж осягти рівновагу у динаміці населення), тоді не повинно бути потужних економічних сил, розрахованих на протиставлення інтересів однієї країни інтересів сусідів. Міжнародна торгівля перестає бути ареною зіткнень.</w:t>
      </w:r>
    </w:p>
    <w:p>
      <w:pPr>
        <w:pStyle w:val="TextBodyIndent"/>
        <w:ind w:left="0" w:firstLine="567"/>
        <w:jc w:val="both"/>
        <w:rPr/>
      </w:pPr>
      <w:r>
        <w:rPr/>
        <w:t>Про відповідному ефективному попиті, щоб досягти приросту світового багатства не потрібно виключених вмінь та надзвичайного везіння, а достатньо середніх вмінь та вдач.</w:t>
      </w:r>
    </w:p>
    <w:p>
      <w:pPr>
        <w:pStyle w:val="TextBodyIndent"/>
        <w:ind w:left="0" w:firstLine="567"/>
        <w:jc w:val="both"/>
        <w:rPr/>
      </w:pPr>
      <w:r>
        <w:rPr/>
        <w:t>Цей ефективний попит залежить від держави та її інвестиційної політики. Економіка капіталізму недосконала, в числі її недоліків – циклічність. Кейнс вважає, що втручання держави не змінює циклічність (він прибічник теорії циклів Кондратьєва). Вона пов’язана з механізмом коливання граничної ефективності капіталу. Початок циклічних коливань – бум на останній стадії якого ще є оптимістична оцінка очікуваної діяльності капітальних благ. Але, коли починається паніка вона набуває раптову катастрофічну силу, що сприяє різкому падінню ефективності капіталу, породжує зростання переваги ліквідності, а отже і зростання норми відсотка. Але державна бюджетна, кредитно-інвестиційна політика може послабити спад та посилити підйом. Ці інвестиції бажано направити в галузь, що не виробляють предмети споживання.</w:t>
      </w:r>
    </w:p>
    <w:p>
      <w:pPr>
        <w:pStyle w:val="TextBodyIndent"/>
        <w:ind w:left="0" w:firstLine="567"/>
        <w:jc w:val="both"/>
        <w:rPr/>
      </w:pPr>
      <w:r>
        <w:rPr/>
        <w:t>Кейнс вважає, що інвестування громадських робіт та його механізм оздоровлення економіки – можуть виконувати і виконують в різні часи і цивілізації.</w:t>
      </w:r>
    </w:p>
    <w:p>
      <w:pPr>
        <w:pStyle w:val="TextBodyIndent"/>
        <w:ind w:left="0" w:firstLine="567"/>
        <w:jc w:val="both"/>
        <w:rPr/>
      </w:pPr>
      <w:r>
        <w:rPr/>
        <w:t>Отже, зайнятість, а також сукупний дохід будуть зростати, якщо інвестиції ідуть і на громадські роботи, чи на будівництво надзвичайно дорогих споруд, або на будівництво Єгипетських пірамід чи на добування золота на значних глибинах.</w:t>
      </w:r>
    </w:p>
    <w:p>
      <w:pPr>
        <w:pStyle w:val="TextBodyIndent"/>
        <w:ind w:left="0" w:firstLine="567"/>
        <w:jc w:val="both"/>
        <w:rPr/>
      </w:pPr>
      <w:r>
        <w:rPr/>
        <w:t>Кейнс робить висновок, який не може прийняти добропорядний економіст.</w:t>
      </w:r>
    </w:p>
    <w:p>
      <w:pPr>
        <w:pStyle w:val="TextBodyIndent"/>
        <w:ind w:left="0" w:firstLine="567"/>
        <w:jc w:val="both"/>
        <w:rPr/>
      </w:pPr>
      <w:r>
        <w:rPr/>
        <w:t>«Стародавній Єгипет був в два рази щасливішим, безумовно, був зобов’язав своїм казковим багатством, тому що він розпоряджався двома такими видами діяльності, як будівництво пірамід і добування дорогоцінних металів, плоди діяльності якого не могли безпосередньо задовольняти потреби людини і не використовувати для споживання, а відповідно, по мірі збільшення достатку не втрачали своєї цінності. В середньовіччя будували собори і служили панахиди. Дві піраміди і дві заупокійні молитви вдвічі краща, ніж одна; однак це не можна сказати про дві залізничні магістралі від Лондона до Йорка».</w:t>
      </w:r>
    </w:p>
    <w:p>
      <w:pPr>
        <w:pStyle w:val="TextBodyIndent"/>
        <w:ind w:left="0" w:firstLine="567"/>
        <w:jc w:val="both"/>
        <w:rPr/>
      </w:pPr>
      <w:r>
        <w:rPr/>
        <w:t>Ми стали надто передбачуваними, нас важко відрізнити від «благородних фізіократів». Ми тепер стільки ретельно оцінюємо кожне рішення перед тим як збільшити «фінансовий час», який покладаємо на нащадків, на будівництво будівель, що призначені для наших дітей, у нас немає таких легких шляхів позбутися страждань заподіяних безробіттям (с.328).</w:t>
      </w:r>
    </w:p>
    <w:p>
      <w:pPr>
        <w:pStyle w:val="TextBodyIndent"/>
        <w:ind w:left="0" w:firstLine="567"/>
        <w:jc w:val="both"/>
        <w:rPr/>
      </w:pPr>
      <w:r>
        <w:rPr/>
        <w:t>Але якщо народи навчаться забезпечувати собі повну зайнятість за допомогою внутрішньої політики і якщо вони зможуть досягти рівноваги в динаміці населення, тоді не повинно бути могутніх економічних сил рішення проблем не мирним шляхом.</w:t>
      </w:r>
    </w:p>
    <w:p>
      <w:pPr>
        <w:pStyle w:val="TextBodyIndent"/>
        <w:ind w:left="0" w:firstLine="567"/>
        <w:jc w:val="both"/>
        <w:rPr/>
      </w:pPr>
      <w:r>
        <w:rPr/>
        <w:t>Кейнс розуміє складність сучасної ситуації. Потрібні ідеї мають «хоч який-небудь шанс на успіх. Але навіть і крім цього сучасного умонастрою ідеї економістів і політичних мислителів – і коли вони мають рацію, і коли вони помиляються, мають набагато більше значення, ніж прийнято думати. Насправді тільки вони і правлять миром» (з. 518).</w:t>
      </w:r>
    </w:p>
    <w:p>
      <w:pPr>
        <w:pStyle w:val="TextBodyIndent"/>
        <w:ind w:left="0" w:firstLine="567"/>
        <w:jc w:val="both"/>
        <w:rPr/>
      </w:pPr>
      <w:r>
        <w:rPr/>
        <w:t>Люди практики звичайно є рабами якого-небудь економіста минулого «ідеї, які державні діячі і навіть агітатори, що служать, політичні, використовують в поточних подіях, здебільшого не є новітніми. Але рано чи пізно саме ідеї, а не корисливі інтереси стають небезпечними і для добра і для зла» (с.518).</w:t>
      </w:r>
    </w:p>
    <w:p>
      <w:pPr>
        <w:pStyle w:val="TextBodyIndent"/>
        <w:ind w:left="0" w:firstLine="567"/>
        <w:jc w:val="both"/>
        <w:rPr/>
      </w:pPr>
      <w:r>
        <w:rPr/>
        <w:t>Економічні концепції – їх ідеї – реалізуються в створенні інститутів, в тій же ролі держави. Є епохи більше держави – менше ринку, більше ринку – менше держави. Перша відводить інститутам велику роль – це найважливіша риса змішаної економіки. Націоналізація модна в 50-60-і роки, народні підприємства і їх ріст в цей період, поява теорії народного капіталізму – це розширення поля дії інститутів. Змішана економіка – економіка інституційна. Відхід з історичної сцени панування змішаної економіки – відхід інституціоналізму з теоретичного арсеналу епохи історичних експериментів людства.</w:t>
      </w:r>
    </w:p>
    <w:p>
      <w:pPr>
        <w:pStyle w:val="TextBodyIndent"/>
        <w:ind w:left="0" w:firstLine="567"/>
        <w:jc w:val="both"/>
        <w:rPr/>
      </w:pPr>
      <w:r>
        <w:rPr/>
      </w:r>
    </w:p>
    <w:p>
      <w:pPr>
        <w:pStyle w:val="TextBodyIndent"/>
        <w:ind w:left="0" w:firstLine="567"/>
        <w:jc w:val="both"/>
        <w:rPr/>
      </w:pPr>
      <w:r>
        <w:rPr/>
      </w:r>
    </w:p>
    <w:p>
      <w:pPr>
        <w:pStyle w:val="Heading4"/>
        <w:rPr>
          <w:lang w:val="uk-UA"/>
        </w:rPr>
      </w:pPr>
      <w:r>
        <w:rPr>
          <w:lang w:val="uk-UA"/>
        </w:rPr>
        <w:t>Інституціоналізм.</w:t>
      </w:r>
    </w:p>
    <w:p>
      <w:pPr>
        <w:pStyle w:val="BodyText2"/>
        <w:ind w:left="0" w:firstLine="567"/>
        <w:jc w:val="both"/>
        <w:rPr>
          <w:sz w:val="28"/>
          <w:lang w:val="uk-UA"/>
        </w:rPr>
      </w:pPr>
      <w:r>
        <w:rPr>
          <w:sz w:val="28"/>
          <w:lang w:val="uk-UA"/>
        </w:rPr>
      </w:r>
    </w:p>
    <w:p>
      <w:pPr>
        <w:pStyle w:val="TextBodyIndent"/>
        <w:ind w:left="0" w:firstLine="567"/>
        <w:jc w:val="both"/>
        <w:rPr/>
      </w:pPr>
      <w:r>
        <w:rPr/>
        <w:t>Інституціоналізм – концепція економічної теорії, яка в економічній системі синтезує роль соціальних, правових, організаційних, політичних, етичних, ментальних, економічних  інститутів у процесі їхнього  функціонування.</w:t>
      </w:r>
    </w:p>
    <w:p>
      <w:pPr>
        <w:pStyle w:val="TextBodyIndent"/>
        <w:ind w:left="0" w:firstLine="567"/>
        <w:jc w:val="both"/>
        <w:rPr/>
      </w:pPr>
      <w:r>
        <w:rPr/>
        <w:t xml:space="preserve">Самі по собі означені інститути з'являються ще на початку формування цивілізацій. Їх виявлено в “Старому завіті”, Ведах, “Руській правді”, “Солічеській правді”, Дігестах Юстиніана, їх знайдеш у шумерів, інків, у Древньому Єгипті. Традиції, звичаї, відбиті в Домостроях, у древніх релігіях, первісні форми інституціональних утворень. Протягом тривалого часу в різних історичних умовах останні  відігравали різну роль: згладжування соціальних проблем з позиції національної безпеки; підтримуючи розвиток країни у військовому, політино-економічному,   геополітичному,   технологічному прогресі; захищаючи і зміцнюючи монархію, аристократію; стабільноті; парламентаризму;  і на визначеному етапі – волі, в широкому смислі слова, (економічної, політичної, світоглядної, моральної), що сприяло врешті решт заміщенню новими інститутами  старих. </w:t>
      </w:r>
    </w:p>
    <w:p>
      <w:pPr>
        <w:pStyle w:val="TextBodyIndent"/>
        <w:ind w:left="0" w:firstLine="567"/>
        <w:jc w:val="both"/>
        <w:rPr/>
      </w:pPr>
      <w:r>
        <w:rPr/>
        <w:t xml:space="preserve"> </w:t>
      </w:r>
      <w:r>
        <w:rPr/>
        <w:t>У Китайській, Індуській, Європейській, Ісламській цивілізаціях інституціональні утворення мали і загальні риси, і істотні відмінності. Відмінності ми бачимо в тих же пануючих релігіях, а загальне- в державі, власності, грошах, мірах ваги і ін.</w:t>
      </w:r>
    </w:p>
    <w:p>
      <w:pPr>
        <w:pStyle w:val="TextBodyIndent"/>
        <w:ind w:left="0" w:firstLine="567"/>
        <w:jc w:val="both"/>
        <w:rPr/>
      </w:pPr>
      <w:r>
        <w:rPr/>
        <w:t xml:space="preserve">Необхідно виділити епохи, що фіксують особливе історичне значення інститутів. Так, наприклад, для руху прогресу важливу роль зіграли такі інститути як родина, держава, що руйнують багатовікові застиглі традиції і звичаї родоплемінного побуту. Це обумовило становлення індивіда, зникнення замкнутості, осідлості, появу міжособистісних, а пізніше і міждержавних відносин. </w:t>
      </w:r>
    </w:p>
    <w:p>
      <w:pPr>
        <w:pStyle w:val="TextBodyIndent"/>
        <w:ind w:left="0" w:firstLine="567"/>
        <w:jc w:val="both"/>
        <w:rPr/>
      </w:pPr>
      <w:r>
        <w:rPr/>
        <w:t>Інститути - на поверхні явищ. Вони об'єкти вивчення. У Китаї виділяється родина і держава як несучі конструкції піднебесної. В Індуїзмі- кругообіг життя, закріплений у кастах; в Ісламі – покірність волі Аллаха.</w:t>
      </w:r>
    </w:p>
    <w:p>
      <w:pPr>
        <w:pStyle w:val="TextBodyIndent"/>
        <w:ind w:left="0" w:firstLine="567"/>
        <w:jc w:val="both"/>
        <w:rPr/>
      </w:pPr>
      <w:r>
        <w:rPr/>
        <w:t>В епоху середньовіччя проблема духовного і матеріального - на користь першого. Проблеми короткого земного життя  - іспит пред  вічним неземним світом.</w:t>
      </w:r>
    </w:p>
    <w:p>
      <w:pPr>
        <w:pStyle w:val="TextBodyIndent"/>
        <w:ind w:left="0" w:firstLine="567"/>
        <w:jc w:val="both"/>
        <w:rPr/>
      </w:pPr>
      <w:r>
        <w:rPr/>
        <w:t>У соціально-економічних, політичних, філософських, моральних дослідженнях економічні процеси не виділялися як самостійні, вони розглядаються як похідні. Платон власність розглядає з позиції забезпечення національної безпеки (ілоти, золото і срібло не можуть бути в приватній власності).</w:t>
      </w:r>
    </w:p>
    <w:p>
      <w:pPr>
        <w:pStyle w:val="TextBodyIndent"/>
        <w:ind w:left="0" w:firstLine="567"/>
        <w:jc w:val="both"/>
        <w:rPr/>
      </w:pPr>
      <w:r>
        <w:rPr/>
        <w:t>Аристотель досліджує економіку натурального господарства, а в Афінах функціонує і грошова економіка, але вона, за Аристотелем, неприродна, вона предмет хрематистики.</w:t>
      </w:r>
    </w:p>
    <w:p>
      <w:pPr>
        <w:pStyle w:val="TextBodyIndent"/>
        <w:ind w:left="0" w:firstLine="567"/>
        <w:jc w:val="both"/>
        <w:rPr/>
      </w:pPr>
      <w:r>
        <w:rPr/>
        <w:t>Для середньовіччя, у якому панує християнство з його Догмами, характерним є ринкове господарство, але воно обмежується інститутом “справедливої ціни”.</w:t>
      </w:r>
    </w:p>
    <w:p>
      <w:pPr>
        <w:pStyle w:val="TextBodyIndent"/>
        <w:ind w:left="0" w:firstLine="567"/>
        <w:jc w:val="both"/>
        <w:rPr/>
      </w:pPr>
      <w:r>
        <w:rPr/>
        <w:t>Інститути  мали і екзотичну форму. Так, Ключевський у роботі „Добрі люди Древньої Русі” називає „інститут жебракування”. Виявляється - це шлях з двостороннім рухом. Він з'єднує милостиню того, хто дає, з милостинею того, хто бере. Через милостиню багатий відкриває собі дорогу в неземне життя - рай, а той, хто бере - порятунок у земному житті. Водночас  це й умова заощадження соціального світу, що: а) для християнства відігравало особливу роль - “легше верблюду пролізти через  вушко голки, ніж  багатому потрапити в рай”;</w:t>
      </w:r>
    </w:p>
    <w:p>
      <w:pPr>
        <w:pStyle w:val="TextBodyIndent"/>
        <w:ind w:left="0" w:firstLine="567"/>
        <w:jc w:val="both"/>
        <w:rPr/>
      </w:pPr>
      <w:r>
        <w:rPr/>
        <w:t xml:space="preserve">                               </w:t>
      </w:r>
      <w:r>
        <w:rPr/>
        <w:t>б) в Ісламі вони приймають форму закату;</w:t>
      </w:r>
    </w:p>
    <w:p>
      <w:pPr>
        <w:pStyle w:val="TextBodyIndent"/>
        <w:ind w:left="0" w:firstLine="567"/>
        <w:jc w:val="both"/>
        <w:rPr/>
      </w:pPr>
      <w:r>
        <w:rPr/>
        <w:t xml:space="preserve">                               </w:t>
      </w:r>
      <w:r>
        <w:rPr/>
        <w:t xml:space="preserve">в) конфуціанство пропонує бідному дати не рибу, а вудочку, чим забезпечується йому безбідне майбутнє. </w:t>
      </w:r>
    </w:p>
    <w:p>
      <w:pPr>
        <w:pStyle w:val="TextBodyIndent"/>
        <w:ind w:left="0" w:firstLine="567"/>
        <w:jc w:val="both"/>
        <w:rPr/>
      </w:pPr>
      <w:r>
        <w:rPr/>
        <w:t xml:space="preserve">Інститути збереження соціального світу в середньовіччя мають і свою організаційну форму: гільдійські союзи у ремісництві, торгівлі; </w:t>
      </w:r>
    </w:p>
    <w:p>
      <w:pPr>
        <w:pStyle w:val="TextBodyIndent"/>
        <w:ind w:left="0" w:firstLine="567"/>
        <w:jc w:val="both"/>
        <w:rPr/>
      </w:pPr>
      <w:r>
        <w:rPr/>
        <w:t xml:space="preserve">                             </w:t>
      </w:r>
      <w:r>
        <w:rPr/>
        <w:t>сеньоріальні відносини в сільському господарстві. Звичайно, їхнє функціонування відбувається під впливом християнства. Але зі зміною середовища ці інститути чи знищуються, чи поступово сходять з історичної сцени.</w:t>
      </w:r>
    </w:p>
    <w:p>
      <w:pPr>
        <w:pStyle w:val="TextBodyIndent"/>
        <w:ind w:left="0" w:firstLine="567"/>
        <w:jc w:val="both"/>
        <w:rPr/>
      </w:pPr>
      <w:r>
        <w:rPr/>
        <w:t>Інститути античного світу (Греція, Рим) - колиски європейської цивілізації - були у своїй переважній більшості замінені в епоху середньовіччя. Пізніше останні канули в Лєту, у історичне буття: раніше в Англії; потім  у Франції, а з часом  в Німеччині й у Росії.</w:t>
      </w:r>
    </w:p>
    <w:p>
      <w:pPr>
        <w:pStyle w:val="TextBodyIndent"/>
        <w:ind w:left="0" w:firstLine="567"/>
        <w:jc w:val="both"/>
        <w:rPr/>
      </w:pPr>
      <w:r>
        <w:rPr/>
        <w:t>Римська імперія - найбільше державне утворення античності. Останнім було утворено римську систему землеробства, римське право, перші акціонерні товариства, кредит, страхування, військову стратегію тощо. Але попри усі досягнення, імперія загинула під тиском варварів, які нічого такого не мали.  Виходить, інститути, що сприяли розквіту імперії, виявилися не діючими у певному середовищі, тому і нові, які б відповідали історичній тенденції, виникнути не могли.</w:t>
      </w:r>
    </w:p>
    <w:p>
      <w:pPr>
        <w:pStyle w:val="TextBodyIndent"/>
        <w:ind w:left="0" w:firstLine="567"/>
        <w:jc w:val="both"/>
        <w:rPr/>
      </w:pPr>
      <w:r>
        <w:rPr/>
        <w:t xml:space="preserve">Для європейської цивілізації панівними стали інститути “мороку століть” протягом 600-1000 років. </w:t>
      </w:r>
    </w:p>
    <w:p>
      <w:pPr>
        <w:pStyle w:val="TextBodyIndent"/>
        <w:ind w:left="0" w:firstLine="567"/>
        <w:jc w:val="both"/>
        <w:rPr/>
      </w:pPr>
      <w:r>
        <w:rPr/>
        <w:t xml:space="preserve"> </w:t>
      </w:r>
      <w:r>
        <w:rPr/>
        <w:t xml:space="preserve">У Китаї на цей період припадає правління династії Тан. Це велика епоха. </w:t>
      </w:r>
    </w:p>
    <w:p>
      <w:pPr>
        <w:pStyle w:val="TextBodyIndent"/>
        <w:ind w:left="0" w:firstLine="567"/>
        <w:jc w:val="both"/>
        <w:rPr/>
      </w:pPr>
      <w:r>
        <w:rPr/>
        <w:t xml:space="preserve">На величезній території від Індії до Іспанії розквітла блискуча цивілізація Ісламу. </w:t>
      </w:r>
    </w:p>
    <w:p>
      <w:pPr>
        <w:pStyle w:val="TextBodyIndent"/>
        <w:ind w:left="0" w:firstLine="567"/>
        <w:jc w:val="both"/>
        <w:rPr/>
      </w:pPr>
      <w:r>
        <w:rPr/>
        <w:t>Але не все,  що в цей час було загублено для християнського світу, виявилося загубленим  взагалі для цивілізації. Навпаки, по тодішньому положенню Західної Європи, ніхто не міг би сказати, що вона займе чільне положення у світі по могутності і культурі.</w:t>
      </w:r>
    </w:p>
    <w:p>
      <w:pPr>
        <w:pStyle w:val="TextBodyIndent"/>
        <w:ind w:left="0" w:firstLine="567"/>
        <w:jc w:val="both"/>
        <w:rPr/>
      </w:pPr>
      <w:r>
        <w:rPr/>
        <w:t>Перевагою, досягнутою після Відродження, ми зобов'язані почасти науці і науковій техніці, почасти тим політичним установам, що були поступово створені в період середньовіччя,  робть висновок Рассел. (Рассел. Історія Західної філософії с. 456) Успіхи європейської цивілізації він вбачає насамперед у  досягненнях науки й індустріалізації, а також у інституціональних   утвореннях - політичних установах.</w:t>
      </w:r>
    </w:p>
    <w:p>
      <w:pPr>
        <w:pStyle w:val="TextBodyIndent"/>
        <w:ind w:left="0" w:firstLine="567"/>
        <w:jc w:val="both"/>
        <w:rPr/>
      </w:pPr>
      <w:r>
        <w:rPr/>
        <w:t>Інституціональні утворення з'являються на сцені громадського життя як породжені тенденціями політико-економічних процесів, так і встановлювані державними, суспільними структурами чи їхньою єдністю. Так, раннє християнство трансформується в інститут римського імператора. Християнство насаджує цілу систему інституціональних утворень: церква, папство, чернецтво, світосприймання, служіння, моральні норми (заповіді), канонічне право, ордена, інквізиції і т.д. Усе це, у кінцевому рахунку, викристалізувалося в особливій формі інституціоналізму - ватиканському інституціоналізмі.</w:t>
      </w:r>
    </w:p>
    <w:p>
      <w:pPr>
        <w:pStyle w:val="TextBodyIndent"/>
        <w:ind w:left="0" w:firstLine="567"/>
        <w:jc w:val="both"/>
        <w:rPr/>
      </w:pPr>
      <w:r>
        <w:rPr/>
        <w:t>В економічних процесах поява цих своєрідних інструментів має відповідне підгрунтя:  інститути, породжені історичними тенденціями, і інститути, засновані  вольовими рішеннями, свідомо. При цьому розрізняються інститути, як відображення національних особливостей історичного розвитку, так і тенденцій загальісторичних - технологічних революцій як об'єктивної основи розвитку ринкових відносин.</w:t>
      </w:r>
    </w:p>
    <w:p>
      <w:pPr>
        <w:pStyle w:val="TextBodyIndent"/>
        <w:ind w:left="0" w:firstLine="567"/>
        <w:jc w:val="both"/>
        <w:rPr/>
      </w:pPr>
      <w:r>
        <w:rPr/>
        <w:t>Економічні відносини формують і менталітет. У літературі звичним є приклад савлення  до золота аборигенів Латинської Америки і європейців - першовідкривачів цих земель. Абориген, дивується, чому цей гость такий небайдужий до блискучого шматочка. Різна в них оцінка цього блага. Вони - представники різних суспільних середовищ. Але і до аборигенів пізніше приходять ринкові відносини, хоча і особливі -  відсутність рівності в обміні, поза конкуренцією, при розходженнях у системі інститутів, інституціональних утворень.</w:t>
      </w:r>
    </w:p>
    <w:p>
      <w:pPr>
        <w:pStyle w:val="TextBodyIndent"/>
        <w:ind w:left="0" w:firstLine="567"/>
        <w:jc w:val="both"/>
        <w:rPr/>
      </w:pPr>
      <w:r>
        <w:rPr/>
        <w:t>Інституціональні утворення – діти певної епохи. Вони можуть вступати як інструменти прогресивного розвитку, так і гальмуючи останній. Прикладом  співвідношення політики й економіки являється Англія. Англійці, відзначає Монкретьєн, пріоритет віддали економіці, і стали Великою Британією. Превалювання ідеології в СРСР стало могилою цієї імперії.</w:t>
      </w:r>
    </w:p>
    <w:p>
      <w:pPr>
        <w:pStyle w:val="TextBodyIndent"/>
        <w:ind w:left="0" w:firstLine="567"/>
        <w:jc w:val="both"/>
        <w:rPr/>
      </w:pPr>
      <w:r>
        <w:rPr/>
        <w:t>Так, інститути, що затвердилися після знищення феодальних відносин, на певному історичному етапі історії самознищуються. Й.Шумпетер пише: “Таким чином, капіталістичний процес відсуває на задній план усі ті інститути, особливо інститут приватної власності й інститут “вільного контракту”, що виражали потреби і методи істинно вільної економічної діяльності (Шумпетер. Капіталізм, соціалізм і демократія с. 197).</w:t>
      </w:r>
    </w:p>
    <w:p>
      <w:pPr>
        <w:pStyle w:val="TextBodyIndent"/>
        <w:ind w:left="0" w:firstLine="567"/>
        <w:jc w:val="both"/>
        <w:rPr/>
      </w:pPr>
      <w:r>
        <w:rPr/>
        <w:t>У ході індустріалізації відбувається організаційний процес відділення власності від індивідуума. Власник акцій не може вирішувати долю підприємства, об'єднаного в фінансово-промисловій групі, холдингу, конгломераті, що мають транснаціональне значення. Цікавим є історичний досвід Росії після листопада (жовтня) 1917 року: інститути воєнного комунізму; НЕПу; із 1927 року – централізована економіка, але паралельно існує товарний обмін, багатомільйонні приватні селянські господарства; із 1934 року вони переведені на колективну власність, а з 1936 року - всеосяжне панування Держплана з його методом матеріальних балансів на основі суспільної (державної) власності.</w:t>
      </w:r>
    </w:p>
    <w:p>
      <w:pPr>
        <w:pStyle w:val="TextBodyIndent"/>
        <w:ind w:left="0" w:firstLine="567"/>
        <w:jc w:val="both"/>
        <w:rPr/>
      </w:pPr>
      <w:r>
        <w:rPr/>
        <w:t>Централізована авторитарна економіка може виникнути і на основі приватної власності. Про це  переконливо свідчить історія Німеччини періоду панування нацизму. Інститути “регульованої” економіки позбавляли права розпорядження продукцією власників підприємств.</w:t>
      </w:r>
    </w:p>
    <w:p>
      <w:pPr>
        <w:pStyle w:val="TextBodyIndent"/>
        <w:ind w:left="0" w:firstLine="567"/>
        <w:jc w:val="both"/>
        <w:rPr/>
      </w:pPr>
      <w:r>
        <w:rPr/>
        <w:t>Один з авторів “соціально-орієнтованої економіки” В. Ойкен у своїй теорії економічних порядків, створених умов для найбільш ефективного використання ресурсів пише: “Більшість економічних порядків в історії людства є “розвиненими” порядками. Вони виникли без попередньої розробки визначеного плану – будівництва. Політика lasser fiare також припускала вільний розвиток економічних порядків. Нею керувала віра в те, що в такий спосіб виникає гідний людини порядок. На противагу цьому багато сучасних порядків, насамперед, властиві централізовано керованій економіці, є “встановленими порядками”. Конкурентні порядки займають проміжне положення між цими двома крайностями. Ми не винаходили конкурентний порядок, а знаходили його елементи в конкурентній дійсності, намагаємося розвинути незвичайно сильні тенденції до повної конкуренції, що ми бачили в самому повсякденному житті. (Основні принципи економічної політики с. 471)</w:t>
      </w:r>
    </w:p>
    <w:p>
      <w:pPr>
        <w:pStyle w:val="TextBodyIndent"/>
        <w:ind w:left="0" w:firstLine="567"/>
        <w:jc w:val="both"/>
        <w:rPr/>
      </w:pPr>
      <w:r>
        <w:rPr/>
        <w:t>Робота В. Ойкена видана в 1952 році, коли держава централізовано-адміністративної економіки в союзі з коаліцією найбільш розвинутих країн ринкової економіки в найтяжчих умовах ціною величезних жертв, перемогла теж централізовано-адміністративну країну нацистської Німеччини і її союзників - Японію й Італію.</w:t>
      </w:r>
    </w:p>
    <w:p>
      <w:pPr>
        <w:pStyle w:val="TextBodyIndent"/>
        <w:ind w:left="0" w:firstLine="567"/>
        <w:jc w:val="both"/>
        <w:rPr/>
      </w:pPr>
      <w:r>
        <w:rPr/>
        <w:t>Але історія поміняла місцями переможців і переможених.</w:t>
      </w:r>
    </w:p>
    <w:p>
      <w:pPr>
        <w:pStyle w:val="TextBodyIndent"/>
        <w:ind w:left="0" w:firstLine="567"/>
        <w:jc w:val="both"/>
        <w:rPr/>
      </w:pPr>
      <w:r>
        <w:rPr/>
        <w:t>У Росії інститут жорстко централізованого планування. Держплан в умовах швидкого розвитку індустріалізації (зростало число й обсяг виробів) не зміг вирішити проблему планування і привів економіку країни до розвалу. Хоча він не був єдиною причиною розвалу.</w:t>
      </w:r>
    </w:p>
    <w:p>
      <w:pPr>
        <w:pStyle w:val="TextBodyIndent"/>
        <w:ind w:left="0" w:firstLine="567"/>
        <w:jc w:val="both"/>
        <w:rPr/>
      </w:pPr>
      <w:r>
        <w:rPr/>
        <w:t>Рівноважний розвиток (а він називався планомірним розвитком) йшов по моделі створення матеріальних балансів. Це для певного періоду створювало умови економічного росту. Але якщо в 30-40 р. їхнє число не перевищувало кілька десятків тисяч, то у 80-ті рр.  воно складало кілька десятків мільйонів. Створити ефективну ув'язану систему матеріальних балансів, не маючи відповідної техніко-технологічної бази, було неможливо. Що і зумовило кінцевий результат - політичну катастрофу СРСР.</w:t>
      </w:r>
    </w:p>
    <w:p>
      <w:pPr>
        <w:pStyle w:val="TextBodyIndent"/>
        <w:ind w:left="0" w:firstLine="567"/>
        <w:jc w:val="both"/>
        <w:rPr/>
      </w:pPr>
      <w:r>
        <w:rPr/>
        <w:t>А Німеччина створила “економічне чудо”, одним з авторів якого є В. Ойкен, ввійшла в число найбільш розвитих лідерів індустріальних країн. (В. Ойкен автор концепції “конкурентного порядку”, ордолібералізму).</w:t>
      </w:r>
    </w:p>
    <w:p>
      <w:pPr>
        <w:pStyle w:val="TextBodyIndent"/>
        <w:ind w:left="0" w:firstLine="567"/>
        <w:jc w:val="both"/>
        <w:rPr/>
      </w:pPr>
      <w:r>
        <w:rPr/>
        <w:t>Історичне усвідомлення  місця і ролі свідомо утворюваних інститутів свідчить,  що вирішальну роль у цьому відіграє держава.</w:t>
      </w:r>
    </w:p>
    <w:p>
      <w:pPr>
        <w:pStyle w:val="TextBodyIndent"/>
        <w:ind w:left="0" w:firstLine="567"/>
        <w:jc w:val="both"/>
        <w:rPr/>
      </w:pPr>
      <w:r>
        <w:rPr/>
        <w:t>Кант пише: “задача держави полягає в тому, щоб знайти форму, у рамках якої можливо спільне проживання в співтоваристві, найбільший простір для вільного розвитку індивідуальних сил”. З приведеного положення видно, що Канта не турбує загальний інтерес. Захист індивідуальних інтересів може привести до забуття суспільних інтересів. Держава створює законодавче поле, у якому гармонійно зважуються як індивідуальні, так і суспільні інтереси.</w:t>
      </w:r>
    </w:p>
    <w:p>
      <w:pPr>
        <w:pStyle w:val="TextBodyIndent"/>
        <w:ind w:left="0" w:firstLine="567"/>
        <w:jc w:val="both"/>
        <w:rPr/>
      </w:pPr>
      <w:r>
        <w:rPr/>
        <w:t>Закон може бути прийнятий, але якщо не створене середовище їхньої доброчинної дії, історична тенденція дня відходить і з'являється зародження інших тенденцій, його дія не досягає ефекту.</w:t>
      </w:r>
    </w:p>
    <w:p>
      <w:pPr>
        <w:pStyle w:val="TextBodyIndent"/>
        <w:ind w:left="0" w:firstLine="567"/>
        <w:jc w:val="both"/>
        <w:rPr/>
      </w:pPr>
      <w:r>
        <w:rPr/>
        <w:t>Яскравим прикладом цього процесу є взаємозв'язок економічної теорії й економічної політики меркантилізму. Меркантилісти родоначальники дослідження цього процесу. Португалія й Іспанія, награбувавши величезну кількість золота і срібла і спираючи на концепцію про те, що вивіз грошей збіднює країну, утратили темпи економічного росту. Великобританія – на концепцію активного торгового балансу - стає майстерні світу.</w:t>
      </w:r>
    </w:p>
    <w:p>
      <w:pPr>
        <w:pStyle w:val="TextBodyIndent"/>
        <w:ind w:left="0" w:firstLine="567"/>
        <w:jc w:val="both"/>
        <w:rPr/>
      </w:pPr>
      <w:r>
        <w:rPr/>
        <w:t>Теорія lasser fiare підсилила позиції Великобританії, і вона ж стала причиною погіршення цих позицій. Теорія протекціонізму індустріального виховання нації привела Німеччину на перше місце наприкінці XIX століття серед індустріальних країн Європи.</w:t>
      </w:r>
    </w:p>
    <w:p>
      <w:pPr>
        <w:pStyle w:val="TextBodyIndent"/>
        <w:ind w:left="0" w:firstLine="567"/>
        <w:jc w:val="both"/>
        <w:rPr/>
      </w:pPr>
      <w:r>
        <w:rPr/>
        <w:t>Ойкен пише про те, що в основу політики lasser fiare покладена воля. Воля повинна бути представлена для того, щоб розвинути природний богоугодний порядок “і вільний природний порядок не виник просто тому, що економічна політика залишає свою реалізацію за самим процесом розвитку. Він виникає тільки тоді, коли сама економічна політика стає орієнтованої на це” (109).</w:t>
      </w:r>
    </w:p>
    <w:p>
      <w:pPr>
        <w:pStyle w:val="TextBodyIndent"/>
        <w:ind w:left="0" w:firstLine="567"/>
        <w:jc w:val="both"/>
        <w:rPr/>
      </w:pPr>
      <w:r>
        <w:rPr/>
        <w:t>Як видно, процес розвитку вимагає вивчення взаємозв'язку між інститутами - господарськими, правовими, політичної системи, соціальними, етичними, моральними.</w:t>
      </w:r>
    </w:p>
    <w:p>
      <w:pPr>
        <w:pStyle w:val="TextBodyIndent"/>
        <w:ind w:left="0" w:firstLine="567"/>
        <w:jc w:val="both"/>
        <w:rPr/>
      </w:pPr>
      <w:r>
        <w:rPr/>
        <w:t>Піонером тут виступає історична школа Німеччини й один з її попередників Ф. Лист. Німеччина виявилася під тиском  великовантажних потягів  - Англії і Франції і не могла відстояти свої національні інтереси через індустріальний розвиток. Але у вже створених сприятливих умовах народжується національна економічна теорія з політикою протекціонізму й індустріального виховання.</w:t>
      </w:r>
    </w:p>
    <w:p>
      <w:pPr>
        <w:pStyle w:val="TextBodyIndent"/>
        <w:ind w:left="0" w:firstLine="567"/>
        <w:jc w:val="both"/>
        <w:rPr/>
      </w:pPr>
      <w:r>
        <w:rPr/>
        <w:t>Якщо народження політичної економії відбулося в умовах, коли вивчення економічних процесів  ґрунтувалося поза врахуванням  інституціональних утворень, “невидима рука” - регулятор економічного процвітання, то історична школа ввела їх у систему економічної науки. У цьому її історична заслуга.</w:t>
      </w:r>
    </w:p>
    <w:p>
      <w:pPr>
        <w:pStyle w:val="TextBodyIndent"/>
        <w:ind w:left="0" w:firstLine="567"/>
        <w:jc w:val="both"/>
        <w:rPr/>
      </w:pPr>
      <w:r>
        <w:rPr/>
        <w:t>Індустріалізація обумовила інтернаціоналізацію інститутів і неминучість вивчення їх у економічній теорії, але з урахуванням національних особливостей концепцій.</w:t>
      </w:r>
    </w:p>
    <w:p>
      <w:pPr>
        <w:pStyle w:val="TextBodyIndent"/>
        <w:ind w:left="0" w:firstLine="567"/>
        <w:jc w:val="both"/>
        <w:rPr/>
      </w:pPr>
      <w:r>
        <w:rPr/>
        <w:t xml:space="preserve">Початок цьому процесу систематичного аналізу інститутів у  економічній теорії закладено американським інституціоналізмом. В останньому чітко простежується урахування особливостей здійснення індустріальної технологічної революції й особливостей політичної системи, загалом американського способу життя  на той період. </w:t>
      </w:r>
    </w:p>
    <w:p>
      <w:pPr>
        <w:pStyle w:val="TextBodyIndent"/>
        <w:ind w:left="0" w:firstLine="567"/>
        <w:jc w:val="both"/>
        <w:rPr/>
      </w:pPr>
      <w:r>
        <w:rPr/>
        <w:t xml:space="preserve">У цей час - кінець XIX ст.- панівною у економічній науці являлася  теорія маржиналізму. Маржиналізм – концептуально грунтується на приматі  позиції індивіда з його системою цінностей, у ньому немає місця соціальним процесам, які впливають на ту ж ціну. Останні враховуються у концеціях  неокласиків - крапка перетинання попиту та пропозиції, на боці  попиту - гранична корисність, на боці пропозиції - граничні витрати виробництва. Але вплив  інституціональних факторів у цій теорії не знайшов відбиття. </w:t>
      </w:r>
    </w:p>
    <w:p>
      <w:pPr>
        <w:pStyle w:val="TextBodyIndent"/>
        <w:ind w:left="0" w:firstLine="567"/>
        <w:jc w:val="both"/>
        <w:rPr/>
      </w:pPr>
      <w:r>
        <w:rPr/>
        <w:t xml:space="preserve">Особливістю економічного стану у світі після закінчення першої світової війни  було наближення  кризи. Ринкова економіка з її „невидимою рукою” зазнала глибокого потрясіння, вихід з якого – створення інститутів, здатних свідомими втручаннями у економіку сприяти її зростанню, економічному розвитку,  стабільному нарощуванню ефективного використання факторів виробництва. </w:t>
      </w:r>
    </w:p>
    <w:p>
      <w:pPr>
        <w:pStyle w:val="TextBodyIndent"/>
        <w:ind w:left="0" w:firstLine="567"/>
        <w:jc w:val="both"/>
        <w:rPr/>
      </w:pPr>
      <w:r>
        <w:rPr/>
        <w:t>Заслуга інституціоналістів, починаючи з Веблена, у тім, що вони вводять в аналіз соціальні, політичні процеси і їх інститути у взаємодії з економічними. Для Веблена і його послідовників  теза про “економічну людину” як суспільну одиницю неприйнятна. Як і інші, Веблен досліджує поведінку і мислення соціальних груп, обумовлених їх особистими соціальними й етичними умовами. Ці умови, під впливом такого фактору як технологія, змінилися. “Технологія - єдність знань, кваліфікації і технічної бази суспільства на даний період. За технологією - єдиний клас. Це усі, хто зайнятий у промисловості” (Веблен).</w:t>
      </w:r>
    </w:p>
    <w:p>
      <w:pPr>
        <w:pStyle w:val="TextBodyIndent"/>
        <w:ind w:left="0" w:firstLine="567"/>
        <w:jc w:val="both"/>
        <w:rPr/>
      </w:pPr>
      <w:r>
        <w:rPr/>
        <w:t>Індустріальна технологія удосконалює промисловість. Неминуча поява великих і надвеликих підприємств, що мають можливість удосконалювати технічну базу. Завдяки їхній діяльності відбувається трансформація капіталізму ринкового, вільної ринкової конкуренції в “колективістський капіталізм”, у якому формуються колективістські потреби. З'являється увідомлення формування і розвитку  соціальних потреб.  Ці положення укладають одну з основ інституціонального аналізу, що є однією з його заслуг. До появи “соціальної ринкової економіки” залишається зробити не так уже багато кроків. Змінюється як структура потреб, так і умови їхньої реалізації. Вони можуть бути реалізовані і колективно. Наприклад, народна освіта, охорона здоров'я, створення умов повноцінного дозвілля, турбота про людей, що втратили працездатність, розвиток сфери послуг, екологія. Вони носять соціальний характер. Очевидний висновок - невтручанню державі у економіку на певному історичному етапі поставлені об'єктивні межі. Держава неминуче стає основним регулятором реалізації цих потреб.</w:t>
      </w:r>
    </w:p>
    <w:p>
      <w:pPr>
        <w:pStyle w:val="TextBodyIndent"/>
        <w:ind w:left="0" w:firstLine="567"/>
        <w:jc w:val="both"/>
        <w:rPr/>
      </w:pPr>
      <w:r>
        <w:rPr/>
        <w:t>Проблема соціальних потреб вимагає і нового підходу до особливостей їхнього формування. Потреби диференціюються і за  класовим походженням. Веблен у “теорії праздного класу” досліджує це. Так, він стверджує: “Виникнення праздного класу збігається з зародженням власності. Самою ранньою формою власності є власність на жінок з боку здорових чоловіків громади” (с. 73).</w:t>
      </w:r>
    </w:p>
    <w:p>
      <w:pPr>
        <w:pStyle w:val="TextBodyIndent"/>
        <w:ind w:left="0" w:firstLine="567"/>
        <w:jc w:val="both"/>
        <w:rPr/>
      </w:pPr>
      <w:r>
        <w:rPr/>
        <w:t xml:space="preserve">Споживання, по Веблену, поділяється на “демонстраційне” і “імітаційне”. У праздного класу “демонстраційне” матеріальне споживання виступає показником грошової сили. “Демонстраційне відлинювання від праці праздного  класу як показник ступеню “заслуженої пошани”. </w:t>
      </w:r>
    </w:p>
    <w:p>
      <w:pPr>
        <w:pStyle w:val="TextBodyIndent"/>
        <w:ind w:left="0" w:firstLine="567"/>
        <w:jc w:val="both"/>
        <w:rPr/>
      </w:pPr>
      <w:r>
        <w:rPr/>
        <w:t>У цьому замкнутому колі цінностей відсутнє поняття - гранична тяжкість праці, гранична корисність блага. Навпаки, демонстративно затверджується відмежування від теоретичних пошуків  класичного і неокласичного напрямів, від австрійської концепції  граничної корисності, системи цінностей як основи ціноутворення.</w:t>
      </w:r>
    </w:p>
    <w:p>
      <w:pPr>
        <w:pStyle w:val="TextBodyIndent"/>
        <w:ind w:left="0" w:firstLine="567"/>
        <w:jc w:val="both"/>
        <w:rPr/>
      </w:pPr>
      <w:r>
        <w:rPr/>
        <w:t>“</w:t>
      </w:r>
      <w:r>
        <w:rPr/>
        <w:t>Канони витрат значною мірою визначають рівень життя в будь-якому суспільстві й у будь-якому класі”. Життєвий рівень має природу звички (с. 137). Але звички праздного  класу впливаюь на “звички” середнього класу. І якщо середній клас складає 60-70% населення, то концепції ціноутворення багатьох шкіл не мають під собою теоретичної основи. Тому що в праздних класах  - ціни “позамежні”.  Роль держави в регулюванні цих процесів насамперед впливати на  ціни на предмети розкошу.</w:t>
      </w:r>
    </w:p>
    <w:p>
      <w:pPr>
        <w:pStyle w:val="TextBodyIndent"/>
        <w:ind w:left="0" w:firstLine="567"/>
        <w:jc w:val="both"/>
        <w:rPr/>
      </w:pPr>
      <w:r>
        <w:rPr/>
        <w:t>У колективістському капіталізмі, за Вебленом і його колегами, змінюються відносини власності і праці, вони здобувають характер контрактних відносин. Неокласики бачать у них новий тип соціального партнерства, врахування індивідуальності, якості послуг. Але очевидно, що відносини власності і праці пройшли історичні кроки щодо  дій держави, установлення мінімальної оплати години праці, тривалості часу робочого дня, тижня, регулювання часу трудових відпусток, податкової політики, законів захисту споживачів, грошово-кредитної політики, і соціальних фондів.</w:t>
      </w:r>
    </w:p>
    <w:p>
      <w:pPr>
        <w:pStyle w:val="TextBodyIndent"/>
        <w:ind w:left="0" w:firstLine="567"/>
        <w:jc w:val="both"/>
        <w:rPr/>
      </w:pPr>
      <w:r>
        <w:rPr/>
        <w:t>Якісні зміни у ролі держави знайшли відображення у інституціональній концепційї “держави загального добробуту”. У Пігу ця концепція  побудована на принципі суверенності споживача. Інституціоналізм особливе місце відводить ролі соціальних факторів у формуванні індивідуальних критеріїв корисності ринкових пропозицій.</w:t>
      </w:r>
    </w:p>
    <w:p>
      <w:pPr>
        <w:pStyle w:val="TextBodyIndent"/>
        <w:ind w:left="0" w:firstLine="567"/>
        <w:jc w:val="both"/>
        <w:rPr/>
      </w:pPr>
      <w:r>
        <w:rPr/>
        <w:t xml:space="preserve">Понятійний апарат інституціоналістів не великий. У першу чергу це відноситься до поняття “інститут”: По Веблену, соціально-економічні інститути - це звичні способи здійснення процесів громадського життя в їхньому зв'язку з матеріальним оточенням, у якому функціонує суспільство. Поняття “інститут” - широке, багатомірне. Це й етика, і демографія, і культура, право, спосіб життя, якість і стандарти життя, політична система, соціальні процеси, соціологія і т.п. Економічна теорія, особливо внаслідок появи інституціоналізму, як втілення і продовження за якісно інших умов, обставин ХХст. усвідомлення і подальшого накопичення практичного і теоретичного досвіду  людської життєдіяльності, посідає місце  міждисциплінарної теорії. </w:t>
      </w:r>
    </w:p>
    <w:p>
      <w:pPr>
        <w:pStyle w:val="TextBodyIndent"/>
        <w:ind w:left="0" w:firstLine="567"/>
        <w:jc w:val="both"/>
        <w:rPr/>
      </w:pPr>
      <w:r>
        <w:rPr/>
        <w:t>Насамперед це широке охоплення соціально-економічних процесів. Там, де в класиків був  атомістичний підхід – початок усьому з “економічної людини”, у інституціоналізмі -  соціально-економічний соціум,  соціально-економічна система. Як поняття “соціально-економічна система”  багаторівнева. Поняття “система” присутнє в  усіх  напрямках інституціоналізму, які з”вилися упродовж  ХХ ст. Інститути не вічні, вони еволюціонують, як еволюціонують технології - основне системне поняття, системоутворюючий  елемент у інституціоналістів.</w:t>
      </w:r>
    </w:p>
    <w:p>
      <w:pPr>
        <w:pStyle w:val="TextBodyIndent"/>
        <w:ind w:left="0" w:firstLine="567"/>
        <w:jc w:val="both"/>
        <w:rPr/>
      </w:pPr>
      <w:r>
        <w:rPr/>
        <w:t>Вирішальну роль у створенні ефективної економічної системи інституціоналізм вбачає у  контролі політики над економікою. Саме через економічні інститути, що повинні в ньому встановлюватися з урахуванням історичних традицій. Елемент системи колективного капіталізму, “народного капіталізму”, держави загального добробуту,  що у короткому проміжку часу зійшли зі сцени.</w:t>
      </w:r>
    </w:p>
    <w:p>
      <w:pPr>
        <w:pStyle w:val="TextBodyIndent"/>
        <w:ind w:left="0" w:firstLine="567"/>
        <w:jc w:val="both"/>
        <w:rPr/>
      </w:pPr>
      <w:r>
        <w:rPr/>
        <w:t>Інституціоналізм як напрямок економічної теорії в умовах індустріалізму в США, що вийшли до кінця XIX століття на перше місце за рівнем економічного, виробничого потенціалу у світовій економіці. Але потенціал цей концентрується в найбільших корпораціях. Саме вони - об'єкт дослідження інституціоналістів. Але досліджуються технологічні процеси, їхня роль і їхнє місце в прогресі цивілізації. Вони прихильники вивчення техніко-технологічних процесів. У них вони бачать визначальний фактор розвитку. В 70-х роках XX століття вони відійдуть від цього. У цьому їхня особливість, у цьому їхня історична позиція як відображення зміненої ситуації, що знаходить  вираження у  відході з історичної арени змішаної економіки..</w:t>
      </w:r>
    </w:p>
    <w:p>
      <w:pPr>
        <w:pStyle w:val="TextBodyIndent"/>
        <w:ind w:left="0" w:firstLine="567"/>
        <w:jc w:val="both"/>
        <w:rPr/>
      </w:pPr>
      <w:r>
        <w:rPr/>
        <w:t>Необхідно враховувати і ті особливості розвитку країни, що склалися тут у доіндустріальну епоху. Багатонаціональний склад населення не міг мати спочатку загальних традицій і звичаїв. Сюди прибувало самодіяльне населення з Європи і частково Азії й Африки. Це були англійці, ірландці, шотландці, німці з високою професійною підготовкою, як у сільському господарстві, так і в промисловості. Вони приїхали з метою поліпшити свій добробут, одержати волю віросповідання (пуритани, протестанти), для яких праця - не покарання Господнє, а служіння Йому і собі. До речі, колишні раби-африканці здебільшого теж протестанти. На перших кроках незалежності тут немає разючої соціальної диференціації: мало багатих, мало бідних, особливо на Півночі. Тут немає європейського варіанта конфлікту між власністю і працею. У США, говорить В. Зомбарт, немає умов для соціалізму. Тут панування права, верховенство закону, найдемократичніша конституція, своєрідна виборча система. Закони конституції - зброя громадян, демократичний інструмент.</w:t>
      </w:r>
    </w:p>
    <w:p>
      <w:pPr>
        <w:pStyle w:val="TextBodyIndent"/>
        <w:ind w:left="0" w:firstLine="567"/>
        <w:jc w:val="both"/>
        <w:rPr/>
      </w:pPr>
      <w:r>
        <w:rPr/>
        <w:t>Менталітет, з яким люди з Європи, Африки, Азії, що прибували до Америки, поступово модифікує у той відомий насьогодні феномен, визначення якому -  “американський спосіб життя”. Він закріпився в інституціональних інструментах, у тому числі економічних.</w:t>
      </w:r>
    </w:p>
    <w:p>
      <w:pPr>
        <w:pStyle w:val="TextBodyIndent"/>
        <w:ind w:left="0" w:firstLine="567"/>
        <w:jc w:val="both"/>
        <w:rPr/>
      </w:pPr>
      <w:r>
        <w:rPr/>
        <w:t>Індустріальний розвиток породив фінансову олігархію, її панування. З'явився новий прошарок - рантьє. Тому соціальна напруга неминуча, і це  знайшло своє відбиття у страйках 90-х ХІХ ст.</w:t>
      </w:r>
    </w:p>
    <w:p>
      <w:pPr>
        <w:pStyle w:val="TextBodyIndent"/>
        <w:ind w:left="0" w:firstLine="567"/>
        <w:jc w:val="both"/>
        <w:rPr/>
      </w:pPr>
      <w:r>
        <w:rPr/>
        <w:t>Досягнення інституціоналістів  величезні, але є і серйозні негативні сторони, що не бачив навіть  такий видатний економіст, як Д. Б. Кларк. Інституціоналізм свій хід починає з Т. Веблена.</w:t>
      </w:r>
    </w:p>
    <w:p>
      <w:pPr>
        <w:pStyle w:val="TextBodyIndent"/>
        <w:ind w:left="0" w:firstLine="567"/>
        <w:jc w:val="both"/>
        <w:rPr/>
      </w:pPr>
      <w:r>
        <w:rPr/>
        <w:t>Структура промисловості по типах власності наприкінці XIX - початку XX століття в США.</w:t>
      </w:r>
    </w:p>
    <w:tbl>
      <w:tblPr>
        <w:tblW w:w="9360" w:type="dxa"/>
        <w:jc w:val="left"/>
        <w:tblInd w:w="-7" w:type="dxa"/>
        <w:tblLayout w:type="fixed"/>
        <w:tblCellMar>
          <w:top w:w="0" w:type="dxa"/>
          <w:left w:w="40" w:type="dxa"/>
          <w:bottom w:w="0" w:type="dxa"/>
          <w:right w:w="40" w:type="dxa"/>
        </w:tblCellMar>
      </w:tblPr>
      <w:tblGrid>
        <w:gridCol w:w="1260"/>
        <w:gridCol w:w="2700"/>
        <w:gridCol w:w="2520"/>
        <w:gridCol w:w="2880"/>
      </w:tblGrid>
      <w:tr>
        <w:trPr>
          <w:trHeight w:val="518"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Рік</w:t>
            </w:r>
          </w:p>
          <w:p>
            <w:pPr>
              <w:pStyle w:val="TextBodyIndent"/>
              <w:ind w:left="0" w:firstLine="567"/>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Підприємства</w:t>
            </w:r>
          </w:p>
          <w:p>
            <w:pPr>
              <w:pStyle w:val="TextBodyIndent"/>
              <w:ind w:left="0" w:firstLine="567"/>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Число робітників (тис.)</w:t>
            </w:r>
          </w:p>
          <w:p>
            <w:pPr>
              <w:pStyle w:val="TextBodyIndent"/>
              <w:ind w:left="0" w:firstLine="56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Вартість продукції (милий $)</w:t>
            </w:r>
          </w:p>
          <w:p>
            <w:pPr>
              <w:pStyle w:val="TextBodyIndent"/>
              <w:ind w:left="0" w:firstLine="567"/>
              <w:jc w:val="both"/>
              <w:rPr/>
            </w:pPr>
            <w:r>
              <w:rPr/>
            </w:r>
          </w:p>
        </w:tc>
      </w:tr>
      <w:tr>
        <w:trPr>
          <w:trHeight w:val="282"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Підприємства, що належать окремим особам</w:t>
            </w:r>
          </w:p>
          <w:p>
            <w:pPr>
              <w:pStyle w:val="TextBodyIndent"/>
              <w:ind w:left="0" w:firstLine="567"/>
              <w:jc w:val="both"/>
              <w:rPr/>
            </w:pPr>
            <w:r>
              <w:rPr/>
            </w:r>
          </w:p>
        </w:tc>
      </w:tr>
      <w:tr>
        <w:trPr>
          <w:trHeight w:val="282"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04</w:t>
            </w:r>
          </w:p>
          <w:p>
            <w:pPr>
              <w:pStyle w:val="TextBodyIndent"/>
              <w:ind w:left="0" w:firstLine="567"/>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3946 (52,7%)</w:t>
            </w:r>
          </w:p>
          <w:p>
            <w:pPr>
              <w:pStyle w:val="TextBodyIndent"/>
              <w:ind w:left="0" w:firstLine="567"/>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755,9(13,8%)</w:t>
            </w:r>
          </w:p>
          <w:p>
            <w:pPr>
              <w:pStyle w:val="TextBodyIndent"/>
              <w:ind w:left="0" w:firstLine="56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702,8(11,5%)</w:t>
            </w:r>
          </w:p>
          <w:p>
            <w:pPr>
              <w:pStyle w:val="TextBodyIndent"/>
              <w:ind w:left="0" w:firstLine="567"/>
              <w:jc w:val="both"/>
              <w:rPr/>
            </w:pPr>
            <w:r>
              <w:rPr/>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14</w:t>
            </w:r>
          </w:p>
          <w:p>
            <w:pPr>
              <w:pStyle w:val="TextBodyIndent"/>
              <w:ind w:left="0" w:firstLine="567"/>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42436(51,6%)</w:t>
            </w:r>
          </w:p>
          <w:p>
            <w:pPr>
              <w:pStyle w:val="TextBodyIndent"/>
              <w:ind w:left="0" w:firstLine="567"/>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707,5 (10%)</w:t>
            </w:r>
          </w:p>
          <w:p>
            <w:pPr>
              <w:pStyle w:val="TextBodyIndent"/>
              <w:ind w:left="0" w:firstLine="56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25,5(7,9%)</w:t>
            </w:r>
          </w:p>
          <w:p>
            <w:pPr>
              <w:pStyle w:val="TextBodyIndent"/>
              <w:ind w:left="0" w:firstLine="567"/>
              <w:jc w:val="both"/>
              <w:rPr/>
            </w:pPr>
            <w:r>
              <w:rPr/>
            </w:r>
          </w:p>
        </w:tc>
      </w:tr>
      <w:tr>
        <w:trPr>
          <w:trHeight w:val="282"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Підприємства, що належать окремим фірмам</w:t>
            </w:r>
          </w:p>
          <w:p>
            <w:pPr>
              <w:pStyle w:val="TextBodyIndent"/>
              <w:ind w:left="0" w:firstLine="567"/>
              <w:jc w:val="both"/>
              <w:rPr/>
            </w:pPr>
            <w:r>
              <w:rPr/>
            </w:r>
          </w:p>
        </w:tc>
      </w:tr>
      <w:tr>
        <w:trPr>
          <w:trHeight w:val="294"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04</w:t>
            </w:r>
          </w:p>
          <w:p>
            <w:pPr>
              <w:pStyle w:val="TextBodyIndent"/>
              <w:ind w:left="0" w:firstLine="567"/>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51137(23,7%)</w:t>
            </w:r>
          </w:p>
          <w:p>
            <w:pPr>
              <w:pStyle w:val="TextBodyIndent"/>
              <w:ind w:left="0" w:firstLine="567"/>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849,7(15,5%)</w:t>
            </w:r>
          </w:p>
          <w:p>
            <w:pPr>
              <w:pStyle w:val="TextBodyIndent"/>
              <w:ind w:left="0" w:firstLine="56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2187,0(14,8%)</w:t>
            </w:r>
          </w:p>
          <w:p>
            <w:pPr>
              <w:pStyle w:val="TextBodyIndent"/>
              <w:ind w:left="0" w:firstLine="567"/>
              <w:jc w:val="both"/>
              <w:rPr/>
            </w:pPr>
            <w:r>
              <w:rPr/>
            </w:r>
          </w:p>
        </w:tc>
      </w:tr>
      <w:tr>
        <w:trPr>
          <w:trHeight w:val="282"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14</w:t>
            </w:r>
          </w:p>
          <w:p>
            <w:pPr>
              <w:pStyle w:val="TextBodyIndent"/>
              <w:ind w:left="0" w:firstLine="567"/>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55204 (20%)</w:t>
            </w:r>
          </w:p>
          <w:p>
            <w:pPr>
              <w:pStyle w:val="TextBodyIndent"/>
              <w:ind w:left="0" w:firstLine="567"/>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679,1 (9,7%)</w:t>
            </w:r>
          </w:p>
          <w:p>
            <w:pPr>
              <w:pStyle w:val="TextBodyIndent"/>
              <w:ind w:left="0" w:firstLine="56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2143,8(8,6%)</w:t>
            </w:r>
          </w:p>
          <w:p>
            <w:pPr>
              <w:pStyle w:val="TextBodyIndent"/>
              <w:ind w:left="0" w:firstLine="567"/>
              <w:jc w:val="both"/>
              <w:rPr/>
            </w:pPr>
            <w:r>
              <w:rPr/>
            </w:r>
          </w:p>
        </w:tc>
      </w:tr>
      <w:tr>
        <w:trPr>
          <w:trHeight w:val="282"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Підприємства, що належать корпораціям</w:t>
            </w:r>
          </w:p>
          <w:p>
            <w:pPr>
              <w:pStyle w:val="TextBodyIndent"/>
              <w:ind w:left="0" w:firstLine="567"/>
              <w:jc w:val="both"/>
              <w:rPr/>
            </w:pPr>
            <w:r>
              <w:rPr/>
            </w:r>
          </w:p>
        </w:tc>
      </w:tr>
      <w:tr>
        <w:trPr>
          <w:trHeight w:val="282"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04</w:t>
            </w:r>
          </w:p>
          <w:p>
            <w:pPr>
              <w:pStyle w:val="TextBodyIndent"/>
              <w:ind w:left="0" w:firstLine="567"/>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51097(23,6%)</w:t>
            </w:r>
          </w:p>
          <w:p>
            <w:pPr>
              <w:pStyle w:val="TextBodyIndent"/>
              <w:ind w:left="0" w:firstLine="567"/>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3862,7 (70,6%)</w:t>
            </w:r>
          </w:p>
          <w:p>
            <w:pPr>
              <w:pStyle w:val="TextBodyIndent"/>
              <w:ind w:left="0" w:firstLine="56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0904 (73,7%)</w:t>
            </w:r>
          </w:p>
          <w:p>
            <w:pPr>
              <w:pStyle w:val="TextBodyIndent"/>
              <w:ind w:left="0" w:firstLine="567"/>
              <w:jc w:val="both"/>
              <w:rPr/>
            </w:pPr>
            <w:r>
              <w:rPr/>
            </w:r>
          </w:p>
        </w:tc>
      </w:tr>
      <w:tr>
        <w:trPr>
          <w:trHeight w:val="307"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14</w:t>
            </w:r>
          </w:p>
          <w:p>
            <w:pPr>
              <w:pStyle w:val="TextBodyIndent"/>
              <w:ind w:left="0" w:firstLine="567"/>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78151(28,3%)</w:t>
            </w:r>
          </w:p>
          <w:p>
            <w:pPr>
              <w:pStyle w:val="TextBodyIndent"/>
              <w:ind w:left="0" w:firstLine="567"/>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5649,6(80,3%)</w:t>
            </w:r>
          </w:p>
          <w:p>
            <w:pPr>
              <w:pStyle w:val="TextBodyIndent"/>
              <w:ind w:left="0" w:firstLine="56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201777,1 (83,3%)</w:t>
            </w:r>
          </w:p>
          <w:p>
            <w:pPr>
              <w:pStyle w:val="TextBodyIndent"/>
              <w:ind w:left="0" w:firstLine="567"/>
              <w:jc w:val="both"/>
              <w:rPr/>
            </w:pPr>
            <w:r>
              <w:rPr/>
            </w:r>
          </w:p>
        </w:tc>
      </w:tr>
    </w:tbl>
    <w:p>
      <w:pPr>
        <w:pStyle w:val="TextBodyIndent"/>
        <w:ind w:left="0" w:firstLine="567"/>
        <w:jc w:val="both"/>
        <w:rPr/>
      </w:pPr>
      <w:r>
        <w:rPr/>
        <w:t xml:space="preserve"> </w:t>
      </w:r>
      <w:r>
        <w:rPr/>
        <w:t>Statistical extract of the United States, W.1920 Р.192</w:t>
      </w:r>
    </w:p>
    <w:p>
      <w:pPr>
        <w:pStyle w:val="TextBodyIndent"/>
        <w:ind w:left="0" w:firstLine="567"/>
        <w:jc w:val="both"/>
        <w:rPr/>
      </w:pPr>
      <w:r>
        <w:rPr/>
        <w:t>Дані таблиці свідчать, що в економіці країни функціонують дві форми власності:</w:t>
      </w:r>
    </w:p>
    <w:p>
      <w:pPr>
        <w:pStyle w:val="TextBodyIndent"/>
        <w:ind w:left="0" w:firstLine="567"/>
        <w:jc w:val="both"/>
        <w:rPr/>
      </w:pPr>
      <w:r>
        <w:rPr/>
        <w:t>- підприємства, що функціонують на основі приватної власності і власності фірм, що складають майже три четвертих усіх підприємств;</w:t>
      </w:r>
    </w:p>
    <w:p>
      <w:pPr>
        <w:pStyle w:val="TextBodyIndent"/>
        <w:ind w:left="0" w:firstLine="567"/>
        <w:jc w:val="both"/>
        <w:rPr/>
      </w:pPr>
      <w:r>
        <w:rPr/>
        <w:t>- підприємства, що належать корпораціям.</w:t>
      </w:r>
    </w:p>
    <w:p>
      <w:pPr>
        <w:pStyle w:val="TextBodyIndent"/>
        <w:ind w:left="0" w:firstLine="567"/>
        <w:jc w:val="both"/>
        <w:rPr/>
      </w:pPr>
      <w:r>
        <w:rPr/>
        <w:t>Якщо марксизм-ленінізм затверджує, що монополії знищують дрібні і середні фірми, то інституціоналісти підкреслюють їхню життєстійкість. Але висновок: саме корпорації панують у виробництві, панують на ринку, підсилюють свій вплив з кожним новим кроком руху індустріалізму.</w:t>
      </w:r>
    </w:p>
    <w:p>
      <w:pPr>
        <w:pStyle w:val="TextBodyIndent"/>
        <w:ind w:left="0" w:firstLine="567"/>
        <w:jc w:val="both"/>
        <w:rPr/>
      </w:pPr>
      <w:r>
        <w:rPr/>
        <w:t>Якщо в 1904 році їхня питома вага  дорівнювала  23,6% то в 1914 - 28,3%. На цих, не набагато більше однієї чверті загальної кількості підприємств, було зайнято в 1914 році чотири п'ятих загального числа робітників, і якщо вони робили в 1904 році 73,7%, те в 1914 році - 83,3%. Це - очевидне економічне панування, а з ним політична влада.</w:t>
      </w:r>
    </w:p>
    <w:p>
      <w:pPr>
        <w:pStyle w:val="TextBodyIndent"/>
        <w:ind w:left="0" w:firstLine="567"/>
        <w:jc w:val="both"/>
        <w:rPr/>
      </w:pPr>
      <w:r>
        <w:rPr/>
        <w:t>Американські автори А. Берли і Мині в роботі “Сучасні корпорації і приватна власність” (1907 р.) пишуть: “Ця концепція виявляється ще більш значно, якщо нагадати, що в її результаті приблизно 2000 осіб з населенням в 125 мільйонів, контролюють і керують половиною всієї промисловості” (цитується по Альтеру с. 219).</w:t>
      </w:r>
    </w:p>
    <w:p>
      <w:pPr>
        <w:pStyle w:val="TextBodyIndent"/>
        <w:ind w:left="0" w:firstLine="567"/>
        <w:jc w:val="both"/>
        <w:rPr/>
      </w:pPr>
      <w:r>
        <w:rPr/>
        <w:t>Однією з особливостей синдиціювання є створення  союзів найбільших корпорацій у міжнародному масштабі. У  1901 році оформився Міжнародний Алюмінієвий картель. У 1907 році - Міжнародний рейковий картель. У  тому ж році укладено угоду між загальною електричною компанією США і Німецьким загальним електричним угрупуванням  про поділ ринків: перша -  одержала США і Канаду, друга - Європу.</w:t>
      </w:r>
    </w:p>
    <w:p>
      <w:pPr>
        <w:pStyle w:val="TextBodyIndent"/>
        <w:ind w:left="0" w:firstLine="567"/>
        <w:jc w:val="both"/>
        <w:rPr/>
      </w:pPr>
      <w:r>
        <w:rPr/>
        <w:t>Вийнятковий вплив на посилення позицій монополій зробила перша світова війна. Так, за 20 років, з 1899 по 1919 рік продукція обробної промисловості в США зросла на 50,5 млрд. діл. При цьому за п'ятиріччя  (1914-1919 р.), коли вони безпосередньо працювали на війну, приходиться 37,5 млрд. дол. чи 74,5% усього приросту (по Альтеру с. 214).</w:t>
      </w:r>
    </w:p>
    <w:p>
      <w:pPr>
        <w:pStyle w:val="TextBodyIndent"/>
        <w:ind w:left="0" w:firstLine="567"/>
        <w:jc w:val="both"/>
        <w:rPr/>
      </w:pPr>
      <w:r>
        <w:rPr/>
        <w:t>Чистий прибуток американських монополій</w:t>
      </w:r>
    </w:p>
    <w:tbl>
      <w:tblPr>
        <w:tblW w:w="8280" w:type="dxa"/>
        <w:jc w:val="left"/>
        <w:tblInd w:w="-7" w:type="dxa"/>
        <w:tblLayout w:type="fixed"/>
        <w:tblCellMar>
          <w:top w:w="0" w:type="dxa"/>
          <w:left w:w="40" w:type="dxa"/>
          <w:bottom w:w="0" w:type="dxa"/>
          <w:right w:w="40" w:type="dxa"/>
        </w:tblCellMar>
      </w:tblPr>
      <w:tblGrid>
        <w:gridCol w:w="1440"/>
        <w:gridCol w:w="3420"/>
        <w:gridCol w:w="3420"/>
      </w:tblGrid>
      <w:tr>
        <w:trPr>
          <w:trHeight w:val="301"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Рік</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Прибуток, млн. діл.</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 xml:space="preserve"> </w:t>
            </w:r>
            <w:r>
              <w:rPr/>
              <w:t>% до 1914 р.</w:t>
            </w:r>
          </w:p>
          <w:p>
            <w:pPr>
              <w:pStyle w:val="TextBodyIndent"/>
              <w:ind w:left="0" w:firstLine="567"/>
              <w:jc w:val="both"/>
              <w:rPr/>
            </w:pPr>
            <w:r>
              <w:rPr/>
            </w:r>
          </w:p>
        </w:tc>
      </w:tr>
      <w:tr>
        <w:trPr>
          <w:trHeight w:val="282"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14</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2684</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00</w:t>
            </w:r>
          </w:p>
          <w:p>
            <w:pPr>
              <w:pStyle w:val="TextBodyIndent"/>
              <w:ind w:left="0" w:firstLine="567"/>
              <w:jc w:val="both"/>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15</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4230</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57</w:t>
            </w:r>
          </w:p>
          <w:p>
            <w:pPr>
              <w:pStyle w:val="TextBodyIndent"/>
              <w:ind w:left="0" w:firstLine="567"/>
              <w:jc w:val="both"/>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16</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7937</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295,7</w:t>
            </w:r>
          </w:p>
          <w:p>
            <w:pPr>
              <w:pStyle w:val="TextBodyIndent"/>
              <w:ind w:left="0" w:firstLine="567"/>
              <w:jc w:val="both"/>
              <w:rPr/>
            </w:pPr>
            <w:r>
              <w:rPr/>
            </w:r>
          </w:p>
        </w:tc>
      </w:tr>
      <w:tr>
        <w:trPr>
          <w:trHeight w:val="307"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1917</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7958</w:t>
            </w:r>
          </w:p>
          <w:p>
            <w:pPr>
              <w:pStyle w:val="TextBodyIndent"/>
              <w:ind w:left="0" w:firstLine="567"/>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both"/>
              <w:rPr/>
            </w:pPr>
            <w:r>
              <w:rPr/>
              <w:t>295,8</w:t>
            </w:r>
          </w:p>
          <w:p>
            <w:pPr>
              <w:pStyle w:val="TextBodyIndent"/>
              <w:ind w:left="0" w:firstLine="567"/>
              <w:jc w:val="both"/>
              <w:rPr/>
            </w:pPr>
            <w:r>
              <w:rPr/>
            </w:r>
          </w:p>
        </w:tc>
      </w:tr>
    </w:tbl>
    <w:p>
      <w:pPr>
        <w:pStyle w:val="TextBodyIndent"/>
        <w:ind w:left="0" w:firstLine="567"/>
        <w:jc w:val="both"/>
        <w:rPr/>
      </w:pPr>
      <w:r>
        <w:rPr/>
        <w:t xml:space="preserve">Як видно, за роки війни економічне панування монополій значно виросло. Відповідно, зросла питома вага цієї країни у світовому виробництві з 36% у 1915 році до 47% у 1920, у той час як у Німеччині продукція промисловості знизилася на 39,4%, у Франції - на 38%, а в Англії вона залишилася на тім же рівні. При цьому питома вага Росії до кінця XIX століття складала більше 4%, а до 1920 року в Радянській Росії упало на 80% від рівня 13 року. Звідси стають зрозумілими проблеми ринку 20-30 рр. і Великої депресії 1929 - 1933 рр., в умовах зміни кредитно-грошових відносин. </w:t>
      </w:r>
    </w:p>
    <w:p>
      <w:pPr>
        <w:pStyle w:val="TextBodyIndent"/>
        <w:ind w:left="0" w:firstLine="567"/>
        <w:jc w:val="both"/>
        <w:rPr/>
      </w:pPr>
      <w:r>
        <w:rPr/>
        <w:t>Інституціоналісти і їхній родоначальник Т. Веблен вітають індустріалізм. Технологічне удосконалювання народжує оптимальні підприємства, формує процес спеціалізації і комбінування. Технологічні і технічні рішення приймають усе більш досконалу  форму. Що неминуче веде до зниження граничних витрат на одиницю виробу.</w:t>
      </w:r>
    </w:p>
    <w:p>
      <w:pPr>
        <w:pStyle w:val="TextBodyIndent"/>
        <w:ind w:left="0" w:firstLine="567"/>
        <w:jc w:val="both"/>
        <w:rPr/>
      </w:pPr>
      <w:r>
        <w:rPr/>
        <w:t>Але технічна концентрація відстає від фінансової концентрації, а саме фінансова концентрація створює умови для формування монополій. Саме вона викликає до життя гігантські “конгломератні корпорації”, що охоплює промисловість, торгівлю, послуги; зв'язуючи централізованим контролем функціонально різні галузі. Руйнує вихідне посилання  класиків, що фірма працює на споживача, уводячи поняття суспільної, соціальної корисності. У корпорації є власні інтереси, і вони їх реалізують.</w:t>
      </w:r>
    </w:p>
    <w:p>
      <w:pPr>
        <w:pStyle w:val="TextBodyIndent"/>
        <w:ind w:left="0" w:firstLine="567"/>
        <w:jc w:val="both"/>
        <w:rPr/>
      </w:pPr>
      <w:r>
        <w:rPr/>
        <w:t>Якщо технологічна концентрація відбиває прогрес матеріального виробництва, обумовлюючи його реорганізацію, ефективність, то фінансова концентрація у величезних розмірах, не обумовлених потребами розвитку виробництва, може виступати гальмом цього прогресу. Патенти нових винаходів можуть купуватися і лежати в сейфах, і не тільки тому, що ризики їхньої реалізації можуть бути великі, але й у силу егоїстичних інтересів корпорації. Якщо функціонери капіталу – перші носії прогресу, то функціонер “конгломератного бізнесу – установлює своє панування, свій контроль” (це негативна сторона індустріалізму).</w:t>
      </w:r>
    </w:p>
    <w:p>
      <w:pPr>
        <w:pStyle w:val="TextBodyIndent"/>
        <w:ind w:left="0" w:firstLine="567"/>
        <w:jc w:val="both"/>
        <w:rPr/>
      </w:pPr>
      <w:r>
        <w:rPr/>
        <w:t>Влада монополій заснована саме на фінансовій концентрації і фінансових методах контролю і нагляду.</w:t>
      </w:r>
    </w:p>
    <w:p>
      <w:pPr>
        <w:pStyle w:val="TextBodyIndent"/>
        <w:ind w:left="0" w:firstLine="567"/>
        <w:jc w:val="both"/>
        <w:rPr/>
      </w:pPr>
      <w:r>
        <w:rPr/>
        <w:t>Число банків у 1890 році - 8201, у 1900 р. - 10382, а в 1910 р. -23095. Таке кількіснезростання банківської система було наслідком деяких історичних особливостей. У 1836 році був скасований другий Національний банк. До 1863 року банки штатів здійснювали не тільки кредитні операції, але й емісії банкнот.</w:t>
      </w:r>
    </w:p>
    <w:p>
      <w:pPr>
        <w:pStyle w:val="TextBodyIndent"/>
        <w:ind w:left="0" w:firstLine="567"/>
        <w:jc w:val="both"/>
        <w:rPr/>
      </w:pPr>
      <w:r>
        <w:rPr/>
        <w:t>Після закінчення громадянської війни за законом 1863 року були засновані банки підлеглі не штатам, а федеральному уряду. Дрібні банки одержали право емітувати банкноти під забезпечення облігацій федеральних позик. Це не могло не породити хаосу в кредитно-грошовій системі. Так у період криз.1901 і 1903 років багато банків припинили платежі по емітованих  ними банкнотам.</w:t>
      </w:r>
    </w:p>
    <w:p>
      <w:pPr>
        <w:pStyle w:val="TextBodyIndent"/>
        <w:ind w:left="0" w:firstLine="567"/>
        <w:jc w:val="both"/>
        <w:rPr/>
      </w:pPr>
      <w:r>
        <w:rPr/>
        <w:t>Як результат: у 1913 році створюється інститут - Федеральна резервна система, що складається з 12 федеральних резервних банків, під контролем яких працювали національні банки, а також і багато банків штатів. Однак створена ФРС не змогла виконати функцію контролю над емісією, і в 1929 році її було зруйновано. ФРС не змогла протистояти росту могутності фінансових олігархів. “В Америці не 9, а два найбільших банки мільярдерів Рокфеллера і Моргана, що контролюють капітал у 11 мільярдів марок (ст. 336). Про економічну владу говорять наступні дані.</w:t>
      </w:r>
    </w:p>
    <w:p>
      <w:pPr>
        <w:pStyle w:val="TextBodyIndent"/>
        <w:ind w:left="0" w:firstLine="567"/>
        <w:jc w:val="both"/>
        <w:rPr/>
      </w:pPr>
      <w:r>
        <w:rPr/>
        <w:t>Рокфеллер займав директорські посади в 28 товариствах, у т.ч.  в 11 промислових, 9 залізничних і  у 6 банківських.   Морган - 33 директорських посади, з них - 18 у банках, 22 - у залізничних компаніях, і 2 - у промислових Могутність олігархів - в особливостях трестів США Вони є організаційною формою монополії, суть якої у  тім, що акції підприємств, зоранізованих у трест, передаються “довіреним особам” – в управління, а власникам видається сертифікат, за  яким вони отримують  дивіденди, з обговореним ризиком.</w:t>
      </w:r>
    </w:p>
    <w:p>
      <w:pPr>
        <w:pStyle w:val="TextBodyIndent"/>
        <w:ind w:left="0" w:firstLine="567"/>
        <w:jc w:val="both"/>
        <w:rPr/>
      </w:pPr>
      <w:r>
        <w:rPr/>
        <w:t xml:space="preserve">Інтереси корпорацій можуть і не збігатися з інтересами більшості суспільства, про що яскраво свідчить  наступний історико-економічний факт. Відсутність гармонії інтересів індустріального суспільства демонструє велика депресія. </w:t>
      </w:r>
    </w:p>
    <w:p>
      <w:pPr>
        <w:pStyle w:val="TextBodyIndent"/>
        <w:ind w:left="0" w:firstLine="567"/>
        <w:jc w:val="both"/>
        <w:rPr/>
      </w:pPr>
      <w:r>
        <w:rPr/>
        <w:t>Велика депресія 1929 - 1933 років характеризувалася різким падінням як промислового, так і сільськогосподарського виробництва. Ціни упали. Так, виробництво сталі і чавуну скоротилося на 76%, а ціни знизилися на 16%, виробництво сільгоспмашин впало на 84%, а ціни знизилися на 16%, випуск автомобілів упав на 74%, а ціни знизилися на 12%. (Козлова с. 124)</w:t>
      </w:r>
    </w:p>
    <w:p>
      <w:pPr>
        <w:pStyle w:val="TextBodyIndent"/>
        <w:ind w:left="0" w:firstLine="567"/>
        <w:jc w:val="both"/>
        <w:rPr/>
      </w:pPr>
      <w:r>
        <w:rPr/>
        <w:t>Рівень заробітної плати робітників промисловості, транспорту, сільського господарства в 1929-1933 роках знизився на 28%. Середній доход відносно офіційного прожиткового мінімуму складав 42%.</w:t>
      </w:r>
    </w:p>
    <w:p>
      <w:pPr>
        <w:pStyle w:val="TextBodyIndent"/>
        <w:ind w:left="0" w:firstLine="567"/>
        <w:jc w:val="both"/>
        <w:rPr/>
      </w:pPr>
      <w:r>
        <w:rPr/>
        <w:t>Цей соціальний підтекст інституціоналістів знайшов своє відображення в постановці так званої “індустріальної проблеми”. Суперечливість індустріальної цивілізації долається  шляхом створення відповідних економічних інститутів, які здійснюють регулювання соціальних проблем через їхнє конкретне рішення. Так само цю роль має виконувати і держава. Це найважливіший елемент контролю і розвитку економіки, через встановлення економічних інститутів.</w:t>
      </w:r>
    </w:p>
    <w:p>
      <w:pPr>
        <w:pStyle w:val="TextBodyIndent"/>
        <w:ind w:left="0" w:firstLine="567"/>
        <w:jc w:val="both"/>
        <w:rPr/>
      </w:pPr>
      <w:r>
        <w:rPr/>
        <w:t>В історії інституціоналізму знакове місце займає період історичних експериментів. Закінчення Першої світової війни ознаменувалося появою на історичній арені СРСР, в якому затверджується суспільна (державна) власність. Це форма панування поза ринкових регуляторів, тут планування всього і всіх. Тут центрально-адміністративна система з ринковими відносинами, що примикають  до неї.</w:t>
      </w:r>
    </w:p>
    <w:p>
      <w:pPr>
        <w:pStyle w:val="TextBodyIndent"/>
        <w:ind w:left="0" w:firstLine="567"/>
        <w:jc w:val="both"/>
        <w:rPr/>
      </w:pPr>
      <w:r>
        <w:rPr/>
        <w:t>В 30-х рр. в Німеччині, Італії, Іспанії також починають функціонувати держави з плануванням на основі права. Тут поле дії створюваних інститутів. Це вже інституціональна економіка з перевагою або ринкових інститутів, або державно-суспільних. Це змішана економіка.</w:t>
      </w:r>
    </w:p>
    <w:p>
      <w:pPr>
        <w:pStyle w:val="TextBodyIndent"/>
        <w:ind w:left="0" w:firstLine="567"/>
        <w:jc w:val="both"/>
        <w:rPr/>
      </w:pPr>
      <w:r>
        <w:rPr/>
        <w:t>Поле розвитку інституціональної економічної теорії розширилося до вражаючих розмірів: Європа, американський і азіатський  континенти. Це планетарний характер змішаної економіки: світ ринкової економіки, світ планової економіки, третій світ – країни з традиційною економікою, що розвиваються.</w:t>
      </w:r>
    </w:p>
    <w:p>
      <w:pPr>
        <w:pStyle w:val="TextBodyIndent"/>
        <w:ind w:left="0" w:firstLine="567"/>
        <w:jc w:val="both"/>
        <w:rPr/>
      </w:pPr>
      <w:r>
        <w:rPr/>
        <w:t>Стан світової економіки перед другою світовою війною не був благополучним. Вона була вражена Великою Депресією 1929-1933 рр. Проте були і країни, де було наявним суттєве економічне зростання. Це перш за все СРСР з його п’ятирічними планами, що реалізовувались за рахунок своєрідного психологічного стану –  радянського патріотизму, який спияв вибуховому економічному  результату.</w:t>
      </w:r>
    </w:p>
    <w:p>
      <w:pPr>
        <w:pStyle w:val="TextBodyIndent"/>
        <w:ind w:left="0" w:firstLine="567"/>
        <w:jc w:val="both"/>
        <w:rPr/>
      </w:pPr>
      <w:r>
        <w:rPr/>
        <w:t>Разом з руйнівною кризою 30-х років зникла віра в ліберальну економіку, інструменти якої виявилися непридатними до нових умов. В решті решт успіхи, досягнуті нацистською Німеччиною, де держава активно втручалася в економіку, і Радянським Союзом, що досяг прогресу за рахунок п’ятирічного планування, виправдано вразили інші країни. Все це було зроблено всупереч доктрині свободи дій (lesser faire, lesser passet), що домінувала раніше (Вєє. с.18). Новий курс Рузвельта був доводом також проти цього.</w:t>
      </w:r>
    </w:p>
    <w:p>
      <w:pPr>
        <w:pStyle w:val="TextBodyIndent"/>
        <w:ind w:left="0" w:firstLine="567"/>
        <w:jc w:val="both"/>
        <w:rPr/>
      </w:pPr>
      <w:r>
        <w:rPr/>
        <w:t>Війна змінила ситуацію в світовій економіці. Ось такою вона виглядала у 1950 році, якщо взяти показник 1938 року за 100%:</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b/>
          <w:b/>
        </w:rPr>
      </w:pPr>
      <w:r>
        <w:rPr>
          <w:b/>
        </w:rPr>
        <w:t xml:space="preserve">                                                                               </w:t>
      </w:r>
      <w:r>
        <w:rPr>
          <w:b/>
        </w:rPr>
        <w:t>1938                     1950</w:t>
      </w:r>
    </w:p>
    <w:p>
      <w:pPr>
        <w:pStyle w:val="TextBodyIndent"/>
        <w:ind w:left="0" w:firstLine="567"/>
        <w:jc w:val="both"/>
        <w:rPr/>
      </w:pPr>
      <w:r>
        <w:rPr/>
        <w:t xml:space="preserve">США                            </w:t>
      </w:r>
      <w:r>
        <w:rPr>
          <w:lang w:val="ru-RU"/>
        </w:rPr>
        <w:t xml:space="preserve">                                           </w:t>
      </w:r>
      <w:r>
        <w:rPr/>
        <w:t>165                        179</w:t>
      </w:r>
    </w:p>
    <w:p>
      <w:pPr>
        <w:pStyle w:val="TextBodyIndent"/>
        <w:ind w:left="0" w:firstLine="567"/>
        <w:jc w:val="both"/>
        <w:rPr/>
      </w:pPr>
      <w:r>
        <w:rPr/>
        <w:t xml:space="preserve">Західна Німеччина        </w:t>
      </w:r>
      <w:r>
        <w:rPr>
          <w:lang w:val="ru-RU"/>
        </w:rPr>
        <w:t xml:space="preserve">                                         </w:t>
      </w:r>
      <w:r>
        <w:rPr/>
        <w:t>45                         64</w:t>
      </w:r>
    </w:p>
    <w:p>
      <w:pPr>
        <w:pStyle w:val="TextBodyIndent"/>
        <w:ind w:left="0" w:firstLine="567"/>
        <w:jc w:val="both"/>
        <w:rPr/>
      </w:pPr>
      <w:r>
        <w:rPr/>
        <w:t xml:space="preserve">Японія                          </w:t>
      </w:r>
      <w:r>
        <w:rPr>
          <w:lang w:val="ru-RU"/>
        </w:rPr>
        <w:t xml:space="preserve">                                         </w:t>
      </w:r>
      <w:r>
        <w:rPr/>
        <w:t xml:space="preserve">  63                         72</w:t>
      </w:r>
    </w:p>
    <w:p>
      <w:pPr>
        <w:pStyle w:val="TextBodyIndent"/>
        <w:ind w:left="0" w:firstLine="567"/>
        <w:jc w:val="both"/>
        <w:rPr/>
      </w:pPr>
      <w:r>
        <w:rPr/>
        <w:t xml:space="preserve">СРСР                         </w:t>
      </w:r>
      <w:r>
        <w:rPr>
          <w:lang w:val="ru-RU"/>
        </w:rPr>
        <w:t xml:space="preserve">                                          </w:t>
      </w:r>
      <w:r>
        <w:rPr/>
        <w:t xml:space="preserve">   105                        128</w:t>
      </w:r>
    </w:p>
    <w:p>
      <w:pPr>
        <w:pStyle w:val="TextBodyIndent"/>
        <w:ind w:left="0" w:firstLine="567"/>
        <w:jc w:val="both"/>
        <w:rPr/>
      </w:pPr>
      <w:r>
        <w:rPr/>
        <w:t>Франція                                                                  100                        121</w:t>
      </w:r>
    </w:p>
    <w:p>
      <w:pPr>
        <w:pStyle w:val="TextBodyIndent"/>
        <w:ind w:left="0" w:firstLine="567"/>
        <w:jc w:val="both"/>
        <w:rPr/>
      </w:pPr>
      <w:r>
        <w:rPr/>
        <w:t>Західна Європа                                                      87                        102</w:t>
      </w:r>
    </w:p>
    <w:p>
      <w:pPr>
        <w:pStyle w:val="TextBodyIndent"/>
        <w:ind w:left="0" w:firstLine="567"/>
        <w:jc w:val="both"/>
        <w:rPr>
          <w:i/>
          <w:i/>
        </w:rPr>
      </w:pPr>
      <w:r>
        <w:rPr>
          <w:i/>
        </w:rPr>
        <w:t xml:space="preserve">       </w:t>
      </w:r>
      <w:r>
        <w:rPr>
          <w:i/>
        </w:rPr>
        <w:t>Г.Вєє. Історія світової економіки. С.16</w:t>
      </w:r>
    </w:p>
    <w:p>
      <w:pPr>
        <w:pStyle w:val="TextBodyIndent"/>
        <w:ind w:left="0" w:firstLine="567"/>
        <w:jc w:val="both"/>
        <w:rPr>
          <w:i/>
          <w:i/>
        </w:rPr>
      </w:pPr>
      <w:r>
        <w:rPr>
          <w:i/>
        </w:rPr>
      </w:r>
    </w:p>
    <w:p>
      <w:pPr>
        <w:pStyle w:val="TextBodyIndent"/>
        <w:ind w:left="0" w:firstLine="567"/>
        <w:jc w:val="both"/>
        <w:rPr/>
      </w:pPr>
      <w:r>
        <w:rPr/>
        <w:t>У цій війні загинуло близько 42 мільйонів чоловік, в тому числі у СРСР близько 20 млн. У 1945 році рівень виробництва в Німеччині був нульовим, в Японії – 1/5 від рівня 1939/43 рр.</w:t>
      </w:r>
    </w:p>
    <w:p>
      <w:pPr>
        <w:pStyle w:val="TextBodyIndent"/>
        <w:ind w:left="0" w:firstLine="567"/>
        <w:jc w:val="both"/>
        <w:rPr/>
      </w:pPr>
      <w:r>
        <w:rPr/>
        <w:t>Основний виграш від війни отримали США, які стають могутною, богатою державою – майже всі країни її боржники. США відмовилися від „політики ізоляціонізму” періоду першої світової війни, утвердилася як Pan Americana – „ліберальний устрій світу під американським заступництвом”.</w:t>
      </w:r>
    </w:p>
    <w:p>
      <w:pPr>
        <w:pStyle w:val="TextBodyIndent"/>
        <w:ind w:left="0" w:firstLine="567"/>
        <w:jc w:val="both"/>
        <w:rPr/>
      </w:pPr>
      <w:r>
        <w:rPr/>
        <w:t>Після розвалу світової системи соціалізму ця нова ситуація в сучасному світі посилюється – важлива особливість існуючого світового порядку. Варто відмітити, що на початку ХХІ ст. на лідерство претендують КНР та Індія, що швидко розвиваються.</w:t>
      </w:r>
    </w:p>
    <w:p>
      <w:pPr>
        <w:pStyle w:val="TextBodyIndent"/>
        <w:ind w:left="0" w:firstLine="567"/>
        <w:jc w:val="both"/>
        <w:rPr/>
      </w:pPr>
      <w:r>
        <w:rPr/>
        <w:t xml:space="preserve">В процесі „холодної війни” відбувалися й інші експерименти, преш за все між переможцями і переможеними. Перші, боячись повтору ситуації, обумовили мирний розвиток Німеччини і Японії на шляхах розвитку переважно сільського господарства. „Холодна війна” залишила на папері статті Мирних договорів.  Німеччина і Японія завдяки  „економічному диву” стали стрімко розвиватися по індустріальному та постіндустріальному шляхах, за короткий час ввійшовши до сімки країн найбільш могутніх за своїм промисловим, науковим, інтелектуальним, а отже і військовим потенціалами. Так, переможці (США, Англія, Франція) створили конкурентів, у яких вони в ході війни знищили економічну могутність. </w:t>
      </w:r>
    </w:p>
    <w:p>
      <w:pPr>
        <w:pStyle w:val="TextBodyIndent"/>
        <w:ind w:left="0" w:firstLine="567"/>
        <w:jc w:val="both"/>
        <w:rPr/>
      </w:pPr>
      <w:r>
        <w:rPr/>
        <w:t>Війна суттєво зінила західний менталітет. Багато хто вважав її породженням Великої Депресії. Сама ж Велика Депресія – результат ліберальної політики.</w:t>
      </w:r>
    </w:p>
    <w:p>
      <w:pPr>
        <w:pStyle w:val="TextBodyIndent"/>
        <w:ind w:left="0" w:firstLine="567"/>
        <w:jc w:val="both"/>
        <w:rPr/>
      </w:pPr>
      <w:r>
        <w:rPr/>
        <w:t>Тому перевага тепер надається не рівновазі платіжного балансу, а соціальним об’єктам економічної системи, тобто внутрішнім проблемам країни. Кейнс дав теоретичну основу загальної зайнятості через втручання інститутів в економічні процеси.</w:t>
      </w:r>
    </w:p>
    <w:p>
      <w:pPr>
        <w:pStyle w:val="TextBodyIndent"/>
        <w:ind w:left="0" w:firstLine="567"/>
        <w:jc w:val="both"/>
        <w:rPr/>
      </w:pPr>
      <w:r>
        <w:rPr/>
        <w:t>Після Першої світової війни відбулися серйозні зрушення в психології суспільства. В ньому утверджуються психологічна схильність до споживання, що було викрито Кейнсом. Друга світова війна цю схильність посилила – з’являється суспільство споживання. На цьому ґрунті засновується теорія економічного росту.</w:t>
      </w:r>
    </w:p>
    <w:p>
      <w:pPr>
        <w:pStyle w:val="TextBodyIndent"/>
        <w:ind w:left="0" w:firstLine="567"/>
        <w:jc w:val="both"/>
        <w:rPr/>
      </w:pPr>
      <w:r>
        <w:rPr/>
        <w:t xml:space="preserve">По Європі прокотилася хвиля націоналізації, створення різного роду планів, програм, законів. З’являються державні органи взаємодії робітників і роботодавців. </w:t>
      </w:r>
    </w:p>
    <w:p>
      <w:pPr>
        <w:pStyle w:val="TextBodyIndent"/>
        <w:ind w:left="0" w:firstLine="567"/>
        <w:jc w:val="both"/>
        <w:rPr/>
      </w:pPr>
      <w:r>
        <w:rPr/>
        <w:t>Таким чином, в багатьох країнах з’являється, на певному відрізку часу, і успішно функціонує змішана економіка. Післявоєнні роки відмічені не тільки достатньо вражаючим економічним ростом, а  також соціальною злагодою та підтримкою держави. Економічний ріст стає самоціллю і найважливішим аспектом урядової політики.</w:t>
      </w:r>
    </w:p>
    <w:p>
      <w:pPr>
        <w:pStyle w:val="TextBodyIndent"/>
        <w:ind w:left="0" w:firstLine="567"/>
        <w:jc w:val="both"/>
        <w:rPr/>
      </w:pPr>
      <w:r>
        <w:rPr/>
        <w:t xml:space="preserve">Цей новий образ мислення і поведінки, який почав розповсюджуватися на Заході в кінці 40-х років, займав домінуючі позиції протягом 50-60 років.   </w:t>
      </w:r>
    </w:p>
    <w:p>
      <w:pPr>
        <w:pStyle w:val="TextBodyIndent"/>
        <w:ind w:left="0" w:firstLine="567"/>
        <w:jc w:val="both"/>
        <w:rPr/>
      </w:pPr>
      <w:r>
        <w:rPr/>
        <w:t>Економічний ріст для рішень соціальних проблем – це риса, що характеризує епоху другої половини ХХ ст. Інструментами рішень виступають інститути, що уособлюють  державу з її бюджетною, грошовою, фіскальною політикою.</w:t>
      </w:r>
    </w:p>
    <w:p>
      <w:pPr>
        <w:pStyle w:val="TextBodyIndent"/>
        <w:ind w:left="0" w:firstLine="567"/>
        <w:jc w:val="both"/>
        <w:rPr/>
      </w:pPr>
      <w:r>
        <w:rPr/>
        <w:t>Серед економістів-кейнсіанців слід відмітити Е.Домара (1914 р.) та Р.Харрода (1900-1978 рр.), що ввійшли в історію як автори рівняння Харода-Домара. До висновків Кейнса про умови економічної стабільності в короткостроковому періоді (інвестиції як засіб накопичення капіталу і компоненти сукупного попиту) вони вводять очікувану капіталомісткість (V) при незмінному  відсотку, позитивній частці заощаджень в реальному доході (S), темпах росту робочої сили (n) за умов впливу технічного прогресу (</w:t>
      </w:r>
      <w:r>
        <w:rPr>
          <w:rFonts w:eastAsia="Symbol" w:cs="Symbol" w:ascii="Symbol" w:hAnsi="Symbol"/>
        </w:rPr>
        <w:t></w:t>
      </w:r>
      <w:r>
        <w:rPr/>
        <w:t>), при яких відношення S/V дає гарантований темп росту. Модель Харода-Домара створює можливість подальшого пошуку умов стійкого росту ( в рівнянні відсутній вплив відносних цін на співвідношення факторів виробництва). В рівнянні Харода S/a, де а – коефіцієнт приросту капіталомісткості (кількість капіталу, необхідного для збільшення випуску на одиницю).</w:t>
      </w:r>
    </w:p>
    <w:p>
      <w:pPr>
        <w:pStyle w:val="TextBodyIndent"/>
        <w:ind w:left="0" w:firstLine="567"/>
        <w:jc w:val="both"/>
        <w:rPr/>
      </w:pPr>
      <w:r>
        <w:rPr/>
        <w:t>Теоретичні пошуки відображали ситуацію, що склалася як в світовій, так і в національній економіці. Гасло  „більше держави, більше соціалізму” відображав час – 50-70-і роки. В цей період відбувається націоналізація галузей господарства, крупних компаній (Англія, Франція, частково США), здійснюється використання бюджету як засобу економічного росту, фіскальної політики, що стосувалося збільшення податкового тиску на багатих, осіб середнього класу, крупні компанії. Все це  не могло не викликати ворожого ставлення цих груп до подібної політики. Націоналізація підприємств до 80-х років виявилася важким тягарем на плечах держави. При тому, що існування світової системи соціалізму крупних комуністичних партій в індустріальних країнах (за виключенням США) створювало критичну політичну ситуацію. У 80-х роках розпочався крах змішаної економіки, що до 90-х зазнала поразки. Зникає світова система соціалізму радянської моделі екстенсивного росту. Проходить приватизація державних компаній (Англія, Франція, Італія), здійснюється політика бездефіцитного бюджету, а також політика захисту навколишнього середовища. Фіскальна політика спрямовується на захист бізнесу з урахуванням соціальних задач, ринкові відносини стають панівними.</w:t>
      </w:r>
    </w:p>
    <w:p>
      <w:pPr>
        <w:pStyle w:val="TextBodyIndent"/>
        <w:ind w:left="0" w:firstLine="567"/>
        <w:jc w:val="both"/>
        <w:rPr/>
      </w:pPr>
      <w:r>
        <w:rPr/>
        <w:t xml:space="preserve">Про місце та значення змішаної економіки говорить присудження Нобелівської премії 1975 року економісту із СРСР Л.В.Канторовичу та економісту з США Т.Купмансу  “За внесок в теорію оптмального роподілу ресурсів”. Голова Шведської Королівської академії наук Р.Бентцель сказав, що: „Основні економічні проблеми можуть вивчатися в чисто науковому плані, незалежно від політичної організації суспільства, в якому вони досліджуються”. </w:t>
      </w:r>
    </w:p>
    <w:p>
      <w:pPr>
        <w:pStyle w:val="TextBodyIndent"/>
        <w:ind w:left="0" w:firstLine="567"/>
        <w:jc w:val="both"/>
        <w:rPr/>
      </w:pPr>
      <w:r>
        <w:rPr/>
        <w:t>Одним з теоретиків змішаної економіки є Д.Гелбрейт – автор концепції конвергенції, один з авторів „теорії техноструктури”. В історії інституціоналізму він є знаковою фігурою. Д.Гелбрейт - автор робіт “Нове індустріальне суспільство”, “Економічна теорія і мета суспільства”. Його роботи відбивають час, коли функціонували дві світові системи: країни соціалістичного “табору”  і країни системи капіталізму. Це була епоха історичного змагання цих систем в умовах їхнього протистояння, в тому числі і у  “холодній війні”. “Холодній війні” передувала друга світова війна, у якій Радянський Союз поніс тяжкі втрати, прийнявши на себе значний тягар протистояння у гурті  антифашистських сил. Значний внесок останнього у перемогу над фашизмом вдячно визнано  людством.</w:t>
      </w:r>
    </w:p>
    <w:p>
      <w:pPr>
        <w:pStyle w:val="TextBodyIndent"/>
        <w:ind w:left="0" w:firstLine="567"/>
        <w:jc w:val="both"/>
        <w:rPr/>
      </w:pPr>
      <w:r>
        <w:rPr/>
        <w:t>Гелбрейт дотримується основних постулатів інституціоналізму: роль інститутів, економічної системи. Він особливо підкреслює роль техніко-технологічних факторів у розвитку цивілізації.</w:t>
      </w:r>
    </w:p>
    <w:p>
      <w:pPr>
        <w:pStyle w:val="TextBodyIndent"/>
        <w:ind w:left="0" w:firstLine="567"/>
        <w:jc w:val="both"/>
        <w:rPr/>
      </w:pPr>
      <w:r>
        <w:rPr/>
        <w:t>Вихідною тезою в нього є те, що комунізм - головна небезпека для США і вільного світу. І це змусило його шукати інструменти тріумфу “вільного світу”, вирішувати всі загальні соціальні проблеми без соціальної революції, він за союз найбільших корпорацій з державою. Велике виробництво, великий конкурент, велика корпорація, великі профспілки - урівноважені сили.</w:t>
      </w:r>
    </w:p>
    <w:p>
      <w:pPr>
        <w:pStyle w:val="TextBodyIndent"/>
        <w:ind w:left="0" w:firstLine="567"/>
        <w:jc w:val="both"/>
        <w:rPr/>
      </w:pPr>
      <w:r>
        <w:rPr/>
        <w:t>Початковою крапкою, що впливає на всі сторони розвитку, є технологія і її породження - Організація. Застосовуючи наукові систематизовані знання - у практичних цілях, що є найважливішою характеристикою сучасного економічного розвитку (с. 64).</w:t>
      </w:r>
    </w:p>
    <w:p>
      <w:pPr>
        <w:pStyle w:val="TextBodyIndent"/>
        <w:ind w:left="0" w:firstLine="567"/>
        <w:jc w:val="both"/>
        <w:rPr/>
      </w:pPr>
      <w:r>
        <w:rPr/>
        <w:t>Для керування цим потрібні фахівці як технологічні, так і інші, і подальші організації. Для кожного даного рівня розвитку технології потрібно оптимальний розмір фірми і контроль над суспільним середовищем.</w:t>
      </w:r>
    </w:p>
    <w:p>
      <w:pPr>
        <w:pStyle w:val="TextBodyIndent"/>
        <w:ind w:left="0" w:firstLine="567"/>
        <w:jc w:val="both"/>
        <w:rPr/>
      </w:pPr>
      <w:r>
        <w:rPr/>
        <w:t>Фірма планує не тільки власні операції, але і економічну поведінку  людей і держави. “Високий рівень виробництва і доходів є результатом застосування передової технології і великих масштабів виробництва, приведе до того, що на значну частину населення перестає давити тягар турбот, зв'язаних із задоволенням елементарних фізичних потреб. А внаслідок цього економічна поведінка  стає більш гнучкою. Не тільки ціни і витрати виробництва, але і споживчий попит стає об'єктом керування” (с. 39).</w:t>
      </w:r>
    </w:p>
    <w:p>
      <w:pPr>
        <w:pStyle w:val="TextBodyIndent"/>
        <w:ind w:left="0" w:firstLine="567"/>
        <w:jc w:val="both"/>
        <w:rPr/>
      </w:pPr>
      <w:r>
        <w:rPr/>
        <w:t>Організація стає усе більш складною. На дрібному підприємстві з нескладним виробництвом, влада переходить від власності на капітал, на засоби виробництва. У великій високоорганізованій фірмі влада переходить до самої організації - техноструктури корпорацій (с. 69-70).</w:t>
      </w:r>
    </w:p>
    <w:p>
      <w:pPr>
        <w:pStyle w:val="TextBodyIndent"/>
        <w:ind w:left="0" w:firstLine="567"/>
        <w:jc w:val="both"/>
        <w:rPr/>
      </w:pPr>
      <w:r>
        <w:rPr/>
        <w:t>Вчення про техноструктуру - особливість інституціоналізму у трактуванні Д. Гелбрейта. Влада не перейшла до праці, капіталу, а до нового фактора виробництва - техноструктури. “Це сукупність людей, що володіють різноманітними технічними знаннями, досвідом і здібностями, у які перетворюються сучасна промислова технологія і планування. Воно охоплює кількісне  коло керівників промислового підприємства, впритул до основної маси робочої сили і містить у собі тих, хто має необхідні здібності і знання.” (с. 99). Демократія – продукт індустріальної цивілізації, елемент індустріального суспільства.</w:t>
      </w:r>
    </w:p>
    <w:p>
      <w:pPr>
        <w:pStyle w:val="TextBodyIndent"/>
        <w:ind w:left="0" w:firstLine="567"/>
        <w:jc w:val="both"/>
        <w:rPr/>
      </w:pPr>
      <w:r>
        <w:rPr/>
        <w:t>Такий індустріальний світ 70-х років XX століття в аналізі Гелбрейта.</w:t>
      </w:r>
    </w:p>
    <w:p>
      <w:pPr>
        <w:pStyle w:val="TextBodyIndent"/>
        <w:ind w:left="0" w:firstLine="567"/>
        <w:jc w:val="both"/>
        <w:rPr/>
      </w:pPr>
      <w:r>
        <w:rPr/>
        <w:t>У держави неминуче виникають, розширюються, поглиблюються контрактні зв'язки з великими корпораціями. А це означає, що поділяти економічну теорію на мікро - і макроекономіку немає серйозних обґрунтувань.</w:t>
      </w:r>
    </w:p>
    <w:p>
      <w:pPr>
        <w:pStyle w:val="TextBodyIndent"/>
        <w:ind w:left="0" w:firstLine="567"/>
        <w:jc w:val="both"/>
        <w:rPr/>
      </w:pPr>
      <w:r>
        <w:rPr/>
        <w:t>“</w:t>
      </w:r>
      <w:r>
        <w:rPr/>
        <w:t>Техноструктура держави зрощується із техноструктурою корпорацій.  Одна тисяча пануючих у “плануючій системі”, на яку припадає майже половина зроблених у країні товарів і послуг, гальмує розвиток ринкової системи, що включає 12 мільйонів дрібних фірм.</w:t>
      </w:r>
    </w:p>
    <w:p>
      <w:pPr>
        <w:pStyle w:val="TextBodyIndent"/>
        <w:ind w:left="0" w:firstLine="567"/>
        <w:jc w:val="both"/>
        <w:rPr/>
      </w:pPr>
      <w:r>
        <w:rPr/>
        <w:t>За Гелбрейтом, є дві системи в середині сучасної економіки розвитих країн:</w:t>
      </w:r>
    </w:p>
    <w:p>
      <w:pPr>
        <w:pStyle w:val="TextBodyIndent"/>
        <w:ind w:left="0" w:firstLine="567"/>
        <w:jc w:val="both"/>
        <w:rPr/>
      </w:pPr>
      <w:r>
        <w:rPr/>
        <w:t>а) плануюча (корпорації);</w:t>
      </w:r>
    </w:p>
    <w:p>
      <w:pPr>
        <w:pStyle w:val="TextBodyIndent"/>
        <w:ind w:left="0" w:firstLine="567"/>
        <w:jc w:val="both"/>
        <w:rPr/>
      </w:pPr>
      <w:r>
        <w:rPr/>
        <w:t>б) ринкова (дрібні фірми).</w:t>
      </w:r>
    </w:p>
    <w:p>
      <w:pPr>
        <w:pStyle w:val="TextBodyIndent"/>
        <w:ind w:left="0" w:firstLine="567"/>
        <w:jc w:val="both"/>
        <w:rPr/>
      </w:pPr>
      <w:r>
        <w:rPr/>
        <w:t>У плануючій є серйозний недолік - відсутній механізм стримування цін. За останні сто років більшість економічних задач зважуються організаціями (промисловими корпораціями, авіакомпаніями, системами роздрібних магазинів і ін.), державними бюрократичними системами. Вони мають владу, керують як окремими людьми, так і державою у своїх власних інтересах, повторюють своїх попередників. Тут “Форд”, “Шелл”, “Проктер энд Гембел”, що користуються великою владою, а у фермера, будівельника її немає. “Є дві категорії, одна користується повним набором інструментів влади над цінами, витратами, постачальниками, споживачами, уряду і тих, котрі ними не володіють” (с. 35).</w:t>
      </w:r>
    </w:p>
    <w:p>
      <w:pPr>
        <w:pStyle w:val="TextBodyIndent"/>
        <w:ind w:left="0" w:firstLine="567"/>
        <w:jc w:val="both"/>
        <w:rPr/>
      </w:pPr>
      <w:r>
        <w:rPr/>
        <w:t>Гелбрейт відзначає, що економічна теорія як наукова дисципліна сформувалася в той час, коли ділові підприємства були не великі по розмірах і прості по своїй структурі, а сільське господарство поглинало велику частину виробничої енергії людей. Вибір споживача продовжує керувати всім, а тому економічна теорія перетворилася в ширму, що прикрила владу корпорації.</w:t>
      </w:r>
    </w:p>
    <w:p>
      <w:pPr>
        <w:pStyle w:val="TextBodyIndent"/>
        <w:ind w:left="0" w:firstLine="567"/>
        <w:jc w:val="both"/>
        <w:rPr/>
      </w:pPr>
      <w:r>
        <w:rPr/>
        <w:t>Те, що було тоді економічною теорією і було прийнятно, стало тепер “неокласичною теорією” і це відноситься до інституціоналізму під час “нового індустріального суспільства” (с. 34).</w:t>
      </w:r>
    </w:p>
    <w:p>
      <w:pPr>
        <w:pStyle w:val="TextBodyIndent"/>
        <w:ind w:left="0" w:firstLine="567"/>
        <w:jc w:val="both"/>
        <w:rPr/>
      </w:pPr>
      <w:r>
        <w:rPr/>
        <w:t>За Гелбрейтом, консерватори боялися, що держава може витиснути і розорити підприємців. Але вони не помітили, що підприємці усе тісніше поєднуються з державою і були задоволені результатами (с. 461).</w:t>
      </w:r>
    </w:p>
    <w:p>
      <w:pPr>
        <w:pStyle w:val="TextBodyIndent"/>
        <w:ind w:left="0" w:firstLine="567"/>
        <w:jc w:val="both"/>
        <w:rPr/>
      </w:pPr>
      <w:r>
        <w:rPr/>
        <w:t>Гелбрейт чітко визначає детермінованість розвитку цивілізації. “Вимога, що диктується технікою й організацією виробництва, а не ідеологічні символи - от, що визначає вигляд економічного суспільства” (с. 42).</w:t>
      </w:r>
    </w:p>
    <w:p>
      <w:pPr>
        <w:pStyle w:val="TextBodyIndent"/>
        <w:ind w:left="0" w:firstLine="567"/>
        <w:jc w:val="both"/>
        <w:rPr/>
      </w:pPr>
      <w:r>
        <w:rPr/>
        <w:t>“</w:t>
      </w:r>
      <w:r>
        <w:rPr/>
        <w:t>У наших думках і діях ми стаємо слугами тієї машини, що ми створили для того, щоб вона служила нам” (с. 43).</w:t>
      </w:r>
    </w:p>
    <w:p>
      <w:pPr>
        <w:pStyle w:val="TextBodyIndent"/>
        <w:ind w:left="0" w:firstLine="567"/>
        <w:jc w:val="both"/>
        <w:rPr/>
      </w:pPr>
      <w:r>
        <w:rPr/>
        <w:t>Дві ж частини економіки - світ корпорацій, що швидко розвиваються в технічному відношенні, що володіють величезними капіталами і складною організаційною структурою, з одного боку, і сфера діяльності тисяч дрібних традиційних власників, з іншого боку, значно відрізняються одне від одного.  Це не кількісні розходження,  вони пронизують основу економічної організації і діяльності, включаючи самі мотиви цієї діяльності.</w:t>
      </w:r>
    </w:p>
    <w:p>
      <w:pPr>
        <w:pStyle w:val="TextBodyIndent"/>
        <w:ind w:left="0" w:firstLine="567"/>
        <w:jc w:val="both"/>
        <w:rPr/>
      </w:pPr>
      <w:r>
        <w:rPr/>
        <w:t>Ця індустріальна система - визначальна риса “нового індустріального суспільства” (с. 45).</w:t>
      </w:r>
    </w:p>
    <w:p>
      <w:pPr>
        <w:pStyle w:val="TextBodyIndent"/>
        <w:ind w:left="0" w:firstLine="567"/>
        <w:jc w:val="both"/>
        <w:rPr/>
      </w:pPr>
      <w:r>
        <w:rPr/>
        <w:t>В економіці цього суспільства є “ринкова” (12 млн.) і “плануюча” (1000).</w:t>
      </w:r>
    </w:p>
    <w:p>
      <w:pPr>
        <w:pStyle w:val="TextBodyIndent"/>
        <w:ind w:left="0" w:firstLine="567"/>
        <w:jc w:val="both"/>
        <w:rPr/>
      </w:pPr>
      <w:r>
        <w:rPr/>
        <w:t>Такий сучасний йому світ. Це світ „змішаних економік” і її в відомій мірі відображає автор концепції конвергенції. Вплив його на політику Д.Кенеді був помітним.</w:t>
      </w:r>
    </w:p>
    <w:p>
      <w:pPr>
        <w:pStyle w:val="TextBodyIndent"/>
        <w:ind w:left="0" w:firstLine="567"/>
        <w:jc w:val="both"/>
        <w:rPr/>
      </w:pPr>
      <w:r>
        <w:rPr/>
        <w:t xml:space="preserve">Оскільки капіталізм має  серйозні недоліки, і в “реальному соціалізмі” з його авторитарним плануванням їх також не мало.  Напевне, сам розвиток технології й організації неминуче приведе до появи економіки нового типу, що поєднає  інституціональну ринкову економіку із соціалізмом ринкового варіанту (Гелбрейт). Відхід від змішаної економіки відбувається в зв’язку з новими процесами в технології, техніці, організації, глобалізації, інформаційній, виробничій, фінансовій, кредитній галузях. </w:t>
      </w:r>
    </w:p>
    <w:p>
      <w:pPr>
        <w:pStyle w:val="TextBodyIndent"/>
        <w:ind w:left="0" w:firstLine="567"/>
        <w:jc w:val="both"/>
        <w:rPr/>
      </w:pPr>
      <w:r>
        <w:rPr/>
        <w:t xml:space="preserve">Р. Коуз - родоначальник інституціоналізму трансакційних витрат. Лауреат Нобелівської премії за серію робіт, у тому числі статті, опублікованої в 1937 “Природа фірми”. Збірнику статей “Фірма, ринок і право”, “проблема соціальних затрат”. Це вже новий час кризи індустріальної цивілізації, час глобалізації, а не індивідуалізму, час відходу від панування раціоналізму, час розуму і інтуїції. </w:t>
      </w:r>
    </w:p>
    <w:p>
      <w:pPr>
        <w:pStyle w:val="TextBodyIndent"/>
        <w:ind w:left="0" w:firstLine="567"/>
        <w:jc w:val="both"/>
        <w:rPr/>
      </w:pPr>
      <w:r>
        <w:rPr/>
        <w:t>Як і його попередники, сутність теорії він бачить в аналізі вибору. “Саме це робить теорію настільки універсальною” (с. 5), а також не в сприйнятті теорії корисності “вигадана сутність, що грає, по-моєму, ту ж роль, що колись ефір у фізиці (с. 5). Він за реалізм. В реалізмі ХХ-ХХІ ст. є об’єктивний, суб’єктивний і віртуальний. А це вносить кардинальні зміни в методологію.</w:t>
      </w:r>
    </w:p>
    <w:p>
      <w:pPr>
        <w:pStyle w:val="TextBodyIndent"/>
        <w:ind w:left="0" w:firstLine="567"/>
        <w:jc w:val="both"/>
        <w:rPr/>
      </w:pPr>
      <w:r>
        <w:rPr/>
        <w:t>По Коузу “інститути - фірма, ринок і право - складають інституціональну структуру економічної системи” (с. 6) і далі дослідження “ролі, що фірма, ринок і право грають в економічній системі”.</w:t>
      </w:r>
    </w:p>
    <w:p>
      <w:pPr>
        <w:pStyle w:val="TextBodyIndent"/>
        <w:ind w:left="0" w:firstLine="567"/>
        <w:jc w:val="both"/>
        <w:rPr/>
      </w:pPr>
      <w:r>
        <w:rPr/>
        <w:t>Чому фірми існують? Коуз уводить поняття “витрати використання механізму цін”, “витрати здійснення обміну на відкритому ринку”, чи просто “...ринкові витрати” (с. 8). Щоб виразити ту ж ідею в статті “Проблеми соціальних витрат” я використовував вираз “витрати ринкових трансакцій... Щоб здійснити ринкову трансакцію необхідно визначити, з ким бажано укласти угоду, сповістити тих, з ким бажають укласти угоду і на яких умовах, провести попередні переговори, підготувати контракт, зібрати зведення, щоб переконатися в тім, що умови контракту виконуються і так далі” (с. 9).</w:t>
      </w:r>
    </w:p>
    <w:p>
      <w:pPr>
        <w:pStyle w:val="TextBodyIndent"/>
        <w:ind w:left="0" w:firstLine="567"/>
        <w:jc w:val="both"/>
        <w:rPr/>
      </w:pPr>
      <w:r>
        <w:rPr/>
        <w:t>Коуз підкреслює, що поняття “ринок” не досліджувалося. “Ринок являє собою інститути, що існують для полегшення обміну, тобто вони існують для скорочення витрат по трансакціях обміну” (з, 10).</w:t>
      </w:r>
    </w:p>
    <w:p>
      <w:pPr>
        <w:pStyle w:val="TextBodyIndent"/>
        <w:ind w:left="0" w:firstLine="567"/>
        <w:jc w:val="both"/>
        <w:rPr/>
      </w:pPr>
      <w:r>
        <w:rPr/>
        <w:t>Роль традиційних ринків зменшилася, але з'явилися нові: фондові і товарні біржі. Вони мають складну систему правил і обмежень. Вони вимагають затвердження правових норм. У роздрібній і оптовій торгівлі діяльність на цих ринках залежить від правової системи держави.</w:t>
      </w:r>
    </w:p>
    <w:p>
      <w:pPr>
        <w:pStyle w:val="TextBodyIndent"/>
        <w:ind w:left="0" w:firstLine="567"/>
        <w:jc w:val="both"/>
        <w:rPr/>
      </w:pPr>
      <w:r>
        <w:rPr/>
        <w:t>На рівні макроекономіки виступають витрати функціонування ринкової економічної системи. Це “Соціальні витрати” Р. Коуза.</w:t>
      </w:r>
    </w:p>
    <w:p>
      <w:pPr>
        <w:pStyle w:val="TextBodyIndent"/>
        <w:ind w:left="0" w:firstLine="567"/>
        <w:jc w:val="both"/>
        <w:rPr/>
      </w:pPr>
      <w:r>
        <w:rPr/>
        <w:t>Функціонування ринкової системи вимагає все зростаючих витрат, що, при визначених інституціональних рішеннях, можуть окупатися у величезних розмірах ростом ефективності. Це так званий “зовнішній ефект” трансакційних витрат.</w:t>
      </w:r>
    </w:p>
    <w:p>
      <w:pPr>
        <w:pStyle w:val="TextBodyIndent"/>
        <w:ind w:left="0" w:firstLine="567"/>
        <w:jc w:val="both"/>
        <w:rPr/>
      </w:pPr>
      <w:r>
        <w:rPr/>
        <w:t>Друга половина XX століття дає наочну іллюстрацію цьому феномену — економічне чудо “азіатських тигрів”.</w:t>
      </w:r>
    </w:p>
    <w:p>
      <w:pPr>
        <w:pStyle w:val="TextBodyIndent"/>
        <w:ind w:left="0" w:firstLine="567"/>
        <w:jc w:val="both"/>
        <w:rPr/>
      </w:pPr>
      <w:r>
        <w:rPr/>
        <w:t>Глобалізація економіки обумовила появу транснаціональних трансакційних витрат, що стрімко набирають кількісний ріст і питому вагу у витратах.</w:t>
      </w:r>
    </w:p>
    <w:p>
      <w:pPr>
        <w:pStyle w:val="TextBodyIndent"/>
        <w:ind w:left="0" w:firstLine="567"/>
        <w:jc w:val="both"/>
        <w:rPr/>
      </w:pPr>
      <w:r>
        <w:rPr/>
        <w:t>Коуз, на відміну від попередників - інституціоналістів не відводить особливе місце в рішенні проблеми ринкових витрат державі. “Уряд у визначеному змісті являє собою надфірму (але дуже особливого виду), оскільки він здатний впливати на використання факторів виробництва за допомогою адміністративних рішень. Уряд, якщо побажає, може взагалі обійти ринок, чого фірма зробити не в змозі... уряд може чи мобілізувати повернути власність... Але урядова адміністративна машина сама по собі працює не без витрат. У деяких випадках вона може бути дуже дорогою” (с. 105-106). Але, як підкреслює Коуз,  на економічне регулювання може впливати політика, помилки адміністрації і її негативний вплив на конкуренцію. “Пряме урядове регулювання не завжди дає кращі результати, чим просте представлення проблеми на волю  ринку чи фірми” (с. 106). “...урядове регулювання повинне бути урізане” (с. 107). Це також узято з практики епохи змішаної економіки.</w:t>
      </w:r>
    </w:p>
    <w:p>
      <w:pPr>
        <w:pStyle w:val="TextBodyIndent"/>
        <w:ind w:left="0" w:firstLine="567"/>
        <w:jc w:val="both"/>
        <w:rPr/>
      </w:pPr>
      <w:r>
        <w:rPr/>
        <w:t xml:space="preserve">В економічну теорію Коуз входить як автор “Теореми Коуза”. Стіглер формулює її у наступному положенні:  “... в умовах здійсненої конкуренції приватні і соціальні витрати будуть рівні” (с. 143). Але широко розповсюдженим є наступне формулювання: “Якщо права власності чітко визначені і трансакційні витрати дорівнюють нулю, то розміщення ресурсів (структура виробництва) буде залишатися незмінним і ефективним, незалежно від змін у розподілі прав власності”. </w:t>
      </w:r>
    </w:p>
    <w:p>
      <w:pPr>
        <w:pStyle w:val="TextBodyIndent"/>
        <w:ind w:left="0" w:firstLine="567"/>
        <w:jc w:val="both"/>
        <w:rPr/>
      </w:pPr>
      <w:r>
        <w:rPr/>
        <w:t>Теорема Коуза розкриває визначальне значення трансакційних витрат. Якщо вони позитивні, розподіл прав власності впливає на ефективність і структуру виробництва. Якщо вони низкі, втручання держави далеко не виправдано, дії держави сполучені з позитивними трансакціями (змішана економіка). У положенні про економічний зміст прав власності і включення цього феномену в економічну теорію закладений фундамент нової інституціональної теорії.  Коуз виступає її родоначальником. Згідно Коузу, розбіжність між приватними і соціальними витратами і вигодами з'являється лише при нечіткому визначенні прав власності. Соціальні витрати розглянуті Коузом на прикладі судових справ 1879, 1867-68, 1878-79, 1879, 1890 рр., у яких  основою рішення була відповідь на питання: “ Чи мав і хто законне право?” Як бачимо, судова практика прецедентна, а зміст “Законне право на майно, ділову угоду, відшкодування збитку, що випливає з права власності”.</w:t>
      </w:r>
    </w:p>
    <w:p>
      <w:pPr>
        <w:pStyle w:val="TextBodyIndent"/>
        <w:ind w:left="0" w:firstLine="567"/>
        <w:jc w:val="both"/>
        <w:rPr/>
      </w:pPr>
      <w:r>
        <w:rPr/>
        <w:t>Соціальні затрати були помічені Пігу. Процес забруднення навколишнього середовища був вже зафіксований на початку ХХ ст. З’являється явище зовнішнього ефекту. Маяк, що забезпечує безпечний рух кораблів одного власника, буде давати позитивний ефект і іншим судновласникам, кораблі яких проходять поруч з маяком. Але це й негативний ефект – пов’язаний з ростом соціальних затрат, пов’язаних з боротьбою із забрудненням навколишнього середовища.</w:t>
      </w:r>
    </w:p>
    <w:p>
      <w:pPr>
        <w:pStyle w:val="TextBodyIndent"/>
        <w:ind w:left="0" w:firstLine="567"/>
        <w:jc w:val="both"/>
        <w:rPr/>
      </w:pPr>
      <w:r>
        <w:rPr/>
        <w:t>Коуз свою роботу „Проблема соціальних витрат” публікує у 1960 році. Але на відміну від Пігу, Коуз розглядає цю проблему під кутом  зору інституту прав власності.</w:t>
      </w:r>
    </w:p>
    <w:p>
      <w:pPr>
        <w:pStyle w:val="TextBodyIndent"/>
        <w:ind w:left="0" w:firstLine="567"/>
        <w:jc w:val="both"/>
        <w:rPr/>
      </w:pPr>
      <w:r>
        <w:rPr/>
        <w:t xml:space="preserve">Зовнішні ефекти не ведуть до нераціонального розподілу ресурсів, якщо відсутні трансакційні витрати, якщо права власності визначені.   </w:t>
      </w:r>
    </w:p>
    <w:p>
      <w:pPr>
        <w:pStyle w:val="TextBodyIndent"/>
        <w:ind w:left="0" w:firstLine="567"/>
        <w:jc w:val="both"/>
        <w:rPr/>
      </w:pPr>
      <w:r>
        <w:rPr/>
        <w:t>“</w:t>
      </w:r>
      <w:r>
        <w:rPr/>
        <w:t>У пануючій економічній теорії фірма і ринок передбачаються, здебільшого існуючі, але не складають предмет дослідження. Одним з результатів такого підходу було те, що вирішальна роль права, здебільшого ігнорувалася” (с. 8).</w:t>
      </w:r>
    </w:p>
    <w:p>
      <w:pPr>
        <w:pStyle w:val="TextBodyIndent"/>
        <w:ind w:left="0" w:firstLine="567"/>
        <w:jc w:val="both"/>
        <w:rPr/>
      </w:pPr>
      <w:r>
        <w:rPr/>
        <w:t>Як будуть використані права, залежить від того, хто ними володіє, і від умов контракту, укладеного власником. Якщо ці умови є результат ринкових трансакцій, вони розглядають найбільш ефективне їхнє використання, але за винятком витрат на їхнє здійснення. Таким чином, трансакційні витрати відіграють визначальну роль у становленні цих прав. Як видно, роль контрактів у цьому процесі знакова. І це фіксують. Саме укладений контракт реалізує право власника. Він інструмент ринкових відносин, що виражає економічний зміст права власності.</w:t>
      </w:r>
    </w:p>
    <w:p>
      <w:pPr>
        <w:pStyle w:val="TextBodyIndent"/>
        <w:ind w:left="0" w:firstLine="567"/>
        <w:jc w:val="both"/>
        <w:rPr/>
      </w:pPr>
      <w:r>
        <w:rPr/>
        <w:t>У певній мірі, контракт - відображення взаємодії економіки і права. “Взаємини між економічною і правовою системами надзвичайно складні; зміна закону впливає на економіку, і багато наслідків таких змін ще сховані від нас” (с. 32). Так з’являється „економіка права”.</w:t>
      </w:r>
    </w:p>
    <w:p>
      <w:pPr>
        <w:pStyle w:val="TextBodyIndent"/>
        <w:ind w:left="0" w:firstLine="567"/>
        <w:jc w:val="both"/>
        <w:rPr/>
      </w:pPr>
      <w:r>
        <w:rPr/>
        <w:t>Нова інституціональна теорія у своєму узагальненому виді представлена в працях Д. Норта (лауреата Нобелівської премії).</w:t>
      </w:r>
    </w:p>
    <w:p>
      <w:pPr>
        <w:pStyle w:val="TextBodyIndent"/>
        <w:ind w:left="0" w:firstLine="567"/>
        <w:jc w:val="both"/>
        <w:rPr/>
      </w:pPr>
      <w:r>
        <w:rPr/>
        <w:t>Раніше відмічалося, що у ХХ ст. відбулися зміни в психології суспільства – затверджується схильність до споживання. Проте зміни відбулися і на рівні індивіда. Рух від людини добродійної  до людини економічної в умовах величезних технологічних, технічних, політичних, економічних, демографічних змін не міг  не посилити почуття жадібності, егоїзму, себелюбства і інших моральних тем, що були придані анафемі в релігіях.</w:t>
      </w:r>
    </w:p>
    <w:p>
      <w:pPr>
        <w:pStyle w:val="TextBodyIndent"/>
        <w:ind w:left="0" w:firstLine="567"/>
        <w:jc w:val="both"/>
        <w:rPr/>
      </w:pPr>
      <w:r>
        <w:rPr/>
        <w:t>Найбільший господарський потенціал закладений в протестантизмі (пуританізм, кальвінізм). Але саме в ньому закладена небезпека перетворення людини добродійної  в людину тільки „економічну”, а мотиву багатства – в основну рушійну силу розвитку суспільства, суспільного життя.</w:t>
      </w:r>
    </w:p>
    <w:p>
      <w:pPr>
        <w:pStyle w:val="TextBodyIndent"/>
        <w:ind w:left="0" w:firstLine="567"/>
        <w:jc w:val="both"/>
        <w:rPr/>
      </w:pPr>
      <w:r>
        <w:rPr/>
        <w:t>Балом правлять гроші! На днищі Європейської цивілізації епохи постіндустріальної цивілізації – гроші. Зауважимо, що вони притерпіли свої функції - вони стали знаками (на рахунку в банку, в акціях, облігаціях, страхових полісах).</w:t>
      </w:r>
    </w:p>
    <w:p>
      <w:pPr>
        <w:pStyle w:val="TextBodyIndent"/>
        <w:ind w:left="0" w:firstLine="567"/>
        <w:jc w:val="both"/>
        <w:rPr/>
      </w:pPr>
      <w:r>
        <w:rPr/>
        <w:t>Роль релігій, в тому числі Християнства, поєднуючого раціоналізм з духовністю, значно зменшилися. Ці зміни в людині – знайти гроші за рахунок інтересів інших індивідів, груп, суспільства, обумовили розширення поля теорій інституціоналізму. В дослідження вводиться категорія опортунізму – видатки ринку, що обумовлені соціально-психологічними і соціально-економічними змінами в „економічній людині”.</w:t>
      </w:r>
    </w:p>
    <w:p>
      <w:pPr>
        <w:pStyle w:val="TextBodyIndent"/>
        <w:ind w:left="0" w:firstLine="567"/>
        <w:jc w:val="both"/>
        <w:rPr/>
      </w:pPr>
      <w:r>
        <w:rPr/>
        <w:t xml:space="preserve">Найважливіший інституціональний інструмент – контракт, який не може бути ідеальним. Кожна з сторін зацікавлена в захисті власних інтересів (є почуття першочергового задоволення власних інтересів), а це можливо тільки тоді, коли одна із сторін щось втрачає. Контракт не може оптимально поєднати раціоналізм і опортунізм. А звідси неминучість збільшення трансакційних витрат. </w:t>
      </w:r>
    </w:p>
    <w:p>
      <w:pPr>
        <w:pStyle w:val="TextBodyIndent"/>
        <w:ind w:left="0" w:firstLine="567"/>
        <w:jc w:val="both"/>
        <w:rPr/>
      </w:pPr>
      <w:r>
        <w:rPr/>
        <w:t>Як на рівні мікроекономіки, так і на рівні макроекономіки відбуваються зміни на рівні „управління” (техноструктури). Воно багатократно ускладнилося. Сьогодні воно стало „командою” (цікаво, що колгоспи – колективна власність на засоби виробництва – занепали в світовій системі соціалізму, тому що відповідальність була не індивідуальна, а командна). Опортунізму тут не уникнути.</w:t>
      </w:r>
    </w:p>
    <w:p>
      <w:pPr>
        <w:pStyle w:val="TextBodyIndent"/>
        <w:ind w:left="0" w:firstLine="567"/>
        <w:jc w:val="both"/>
        <w:rPr/>
      </w:pPr>
      <w:r>
        <w:rPr/>
        <w:t>Коуз, як родоначальник Нової інституціональної економічної теорії, мав всі підстави заявити, що якщо права власності захищені – трансакційні витрати дорівнюють нулю,. Проте, це - лише побажання;  в умовах ХХІ ст. – правлять балом гроші! (Нагадаємо, що в останній третині ХІХ ст. в Японії існувало ділове гасло:  „Східна мораль, Західноєвропейська техніка”, тому не дивує  поширення східних релігій і ісламу).</w:t>
      </w:r>
    </w:p>
    <w:p>
      <w:pPr>
        <w:pStyle w:val="TextBodyIndent"/>
        <w:ind w:left="0" w:firstLine="567"/>
        <w:jc w:val="both"/>
        <w:rPr/>
      </w:pPr>
      <w:r>
        <w:rPr/>
        <w:t>Норт виділяє три головних складових інститути:</w:t>
      </w:r>
    </w:p>
    <w:p>
      <w:pPr>
        <w:pStyle w:val="TextBodyIndent"/>
        <w:ind w:left="0" w:firstLine="567"/>
        <w:jc w:val="both"/>
        <w:rPr/>
      </w:pPr>
      <w:r>
        <w:rPr/>
        <w:t>1) неформальні обмеження (трансакції);</w:t>
      </w:r>
    </w:p>
    <w:p>
      <w:pPr>
        <w:pStyle w:val="TextBodyIndent"/>
        <w:ind w:left="0" w:firstLine="567"/>
        <w:jc w:val="both"/>
        <w:rPr/>
      </w:pPr>
      <w:r>
        <w:rPr/>
        <w:t>2) формальні обмеження (конституція, закони, адміністративні акти);</w:t>
      </w:r>
    </w:p>
    <w:p>
      <w:pPr>
        <w:pStyle w:val="TextBodyIndent"/>
        <w:ind w:left="0" w:firstLine="567"/>
        <w:jc w:val="both"/>
        <w:rPr/>
      </w:pPr>
      <w:r>
        <w:rPr/>
        <w:t>3) механізми примусу, що забезпечують дотримання права (суди, поліція й ін.).</w:t>
      </w:r>
    </w:p>
    <w:p>
      <w:pPr>
        <w:pStyle w:val="TextBodyIndent"/>
        <w:ind w:left="0" w:firstLine="567"/>
        <w:jc w:val="both"/>
        <w:rPr/>
      </w:pPr>
      <w:r>
        <w:rPr/>
        <w:t>Норт у числі джерел інституціональних змін виділяє технічний прогрес, під впливом якого відбувається зміна цін кінцевого продукту по відношенню до  цін факторів виробництва. Під впливом цього процесу відбувається заміщння інститутів економічними агентами. Він також до джерел змін відносить і ідеологію.</w:t>
      </w:r>
    </w:p>
    <w:p>
      <w:pPr>
        <w:pStyle w:val="TextBodyIndent"/>
        <w:ind w:left="0" w:firstLine="567"/>
        <w:jc w:val="both"/>
        <w:rPr/>
      </w:pPr>
      <w:r>
        <w:rPr/>
        <w:t>Західній цивілізації потрібні нові інститути! І нова релігія!</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b/>
          <w:b/>
          <w:bCs/>
        </w:rPr>
      </w:pPr>
      <w:r>
        <w:rPr>
          <w:b/>
          <w:bCs/>
        </w:rPr>
        <w:t>“</w:t>
      </w:r>
      <w:r>
        <w:rPr>
          <w:b/>
          <w:bCs/>
        </w:rPr>
        <w:t>Дикий капіталізм” і християнство. Ватиканський інституціоналізм.</w:t>
      </w:r>
    </w:p>
    <w:p>
      <w:pPr>
        <w:pStyle w:val="TextBodyIndent"/>
        <w:ind w:left="0" w:firstLine="567"/>
        <w:jc w:val="both"/>
        <w:rPr>
          <w:b/>
          <w:b/>
          <w:bCs/>
        </w:rPr>
      </w:pPr>
      <w:r>
        <w:rPr>
          <w:b/>
          <w:bCs/>
        </w:rPr>
      </w:r>
    </w:p>
    <w:p>
      <w:pPr>
        <w:pStyle w:val="TextBodyIndent"/>
        <w:ind w:left="0" w:firstLine="567"/>
        <w:jc w:val="both"/>
        <w:rPr/>
      </w:pPr>
      <w:r>
        <w:rPr/>
        <w:t>Гільдійська система випробувала і підкорялася впливу християнства у своєму соціальному й економічному житті. “Справедлива ціна” - один з найважливіших інструментів реалізації християнських заповідей про загальність благ, даних Усевишнім людству. У ній закладені соціальні ідеї християнства про Солідарність. У відомій ідеї збереглися деякі риси ранньохристиянських громад. Але розвиток матеріальної цивілізації і планетарності економічних зв'язків повинні були неминуче привести до появи нових галузей виробництва. Так з'являється на території Європи бавовна, і стрімко ростуть бавовняні мануфактури, а потім і фабричні підприємства. Вони поза зоною гільдійських відносин з їхньою соціальною регламентацією, вони і поза зоною законів, що регламентують їхнє функціонування. Вони “дикі”, “не регламентовані”, а значить тут повна сваволя роботодавців. У їхніх руках з'явилося могутнє знаряддя росту продуктивності праці, зниження витрат виробництва - машина. У цій ситуації стрімкого розвитку в умовах неконтрольованого християнством егоїзму, жадібності, аморальності особливу роль зіграла економічна політика лібералізму, що відкрила шлюзи національної підприємницької діяльності в їхній гонитві  за максимальним прибутком.</w:t>
      </w:r>
    </w:p>
    <w:p>
      <w:pPr>
        <w:pStyle w:val="TextBodyIndent"/>
        <w:ind w:left="0" w:firstLine="567"/>
        <w:jc w:val="both"/>
        <w:rPr/>
      </w:pPr>
      <w:r>
        <w:rPr/>
        <w:t>Першою ластівкою нової епохи стала поява ткацького верстату. На ринках Європи з'явилася бавовна. Дешева заморська сировина - продукт рабської праці. Його переробка в тканину йде поза   гільдійськими і державними обмеженнями і регламентацією. Тут народжується “дикий капіталізм” з його безсовісною експлуатацією дешевої жіночої і дитячої праці, з його довгим робочим днем, огидними умовами праці, з правовою незахищеністю,  безправ'ям людини праці. Християнство втратило свій вплив на міжособистісні соціальні, моральні, етичні відносини. Та й держава займалася в основному проблемами фритредерства і протекціонізму. Так,  великим був вплив економічних концепцій про комерційну економію, а критика їх соціалістами в революціях 1848 року зазнала нищівну поразку. І  тільки нові соціалістичні ідеї Маркса, Лассаля, соціал-демократів, катедер-соціалізму, фабіанського суспільства й інших критичних сил, сприяли усвідомленню робітничим класом своєї сили. Своє відображення ця сила знайшла в масовому профспілковому об'єднанні, у створенні робочих соціалістичних, соціал-демократичних партії, а також у кооперативному русі. Це обумовлює нове розміщення сил на арені політичної боротьби - величезну важливість “робочого питання”. Політичні партії робітничого  класу мали кардинальні розходження в засобах і цілях вирішення “робочого питання”. Одні - основна частина європейських партій - еволюційний, реформістський шлях. Їхня діяльність сприяла прийняттю законів, що визнають права найманих робітників. Але були і партії, - і це відноситься, насамперед, до Росії - які озвучили революційну тактику і стратегію у світовому масштабі. За світову революцію, що ніби-то визріла в самому капіталістичному суспільстві, в інтернаціональному масштабі (РСДРП (б), спартаківці Німеччини, деякі союзи у Франції, Італії, Австрії).</w:t>
      </w:r>
    </w:p>
    <w:p>
      <w:pPr>
        <w:pStyle w:val="TextBodyIndent"/>
        <w:ind w:left="0" w:firstLine="567"/>
        <w:jc w:val="both"/>
        <w:rPr/>
      </w:pPr>
      <w:r>
        <w:rPr/>
        <w:t xml:space="preserve">Церква займає свою позицію в “робочому питанні” – найгострішому питанні кінця XIX століття. Енцикліка Лева XII проголосила, що церква вийшла на рішення питань земного життя - соціальну проблему, матеріального  стану “робочого питання”,  і шляху його вирішення. Остання ставиться критично до його вирішення у марксизмі. </w:t>
      </w:r>
    </w:p>
    <w:p>
      <w:pPr>
        <w:pStyle w:val="TextBodyIndent"/>
        <w:ind w:left="0" w:firstLine="567"/>
        <w:jc w:val="both"/>
        <w:rPr/>
      </w:pPr>
      <w:r>
        <w:rPr/>
        <w:t>Ситуація в Європі, як підкреслює енцикліка Rerum Novarum 1891 року, клекоче, вона чревата соціальним вибухом. І в цих умовах християнська церква виходить зі стану “спостерігача”. Проблема “робочого питання” розглядається і розкривається через відносини праці і капіталу. Під капіталом церква розуміє кістково-мускульну структуру виробництва. Ці  пложення в більш розгорнутій формі дає енцикліка Іоанна Павла II (1981).</w:t>
      </w:r>
    </w:p>
    <w:p>
      <w:pPr>
        <w:pStyle w:val="TextBodyIndent"/>
        <w:ind w:left="0" w:firstLine="567"/>
        <w:jc w:val="both"/>
        <w:rPr/>
      </w:pPr>
      <w:r>
        <w:rPr/>
        <w:t>В енцикліці Папи Іоанна Павла II (1981) підкреслюється, що церква постійно затверджувала принцип пріоритету “праці” перед капіталом. Цей принцип стосується безпосередньо самого виробництва, стосовно якого праця є завжди активною, головною причиною, у той час коли “капітал” як комплекс засобів виробництва залишається тільки інструментом - пасивною причиною. “Цей принцип є безперечною істиною всього історичного досвіду людини (с. 139), в усьому процес економічного виробництва походить від людини, як робота, так і комплекс засобів виробництва. Цей комплекс засобів є плодом історичних результатів праці людини (с. 140-141). Усе те, що вміщується в поняття “капітал” - у вузькому значенні - є тільки комплексом речей” (с. 141).</w:t>
      </w:r>
    </w:p>
    <w:p>
      <w:pPr>
        <w:pStyle w:val="TextBodyIndent"/>
        <w:ind w:left="0" w:firstLine="567"/>
        <w:jc w:val="both"/>
        <w:rPr/>
      </w:pPr>
      <w:r>
        <w:rPr/>
        <w:t>Папа Іоанн Павло II підкреслює дуже важливу сторону праці: “Людина, працюючи на якому-небудь робочому місці, будь то відносно первісному, чи ж наскрізь сучасному...своєю працею він вступає в подвійну спадщину - а саме, у спадщину того, що дано всім людям у засобах природи, а також того, що інші перед ним уже виробили на ґрунті цих засобів, насамперед, розвиваючи чи техніку формуючи у комплекс усе більш зроблених знарядь праці” Людина, працюючи, одночасно входить в них як у процес.  Руйнування цього єдиного образу, у якому строго збережений принцип примату особистості перед річчю, було зроблено в людському розумі після довгого періоду, схованого розвитку, у практичному житті здійснених таким же чином, що праця була відділена від капіталу, і протипоставлена капіталу, а капітал праці. У такій постановці проблеми містилася істотна помилка, яку можна назвати помилкою економізму, якщо взяти до уваги працю в категоріях винятково економічної доцільності. Можна і потрібно також назвати цю істотну помилку мислення помилкою матеріалізму (практичного матеріалізму)... бере свій початок негідної тільки філософії і теоріях економії XVIII сторіччя, але ще на багато більше у всій соціально-економічній практиці, що народжується в стрімко розвиваючийся індустріалізації, у якій помічена, насамперед, можливість інтенсивного множення матеріальних багатств, тобто засобів, а упущена з виду ціль, тобто людина, якій повинні служити ці засоби.</w:t>
      </w:r>
    </w:p>
    <w:p>
      <w:pPr>
        <w:pStyle w:val="TextBodyIndent"/>
        <w:ind w:left="0" w:firstLine="567"/>
        <w:jc w:val="both"/>
        <w:rPr/>
      </w:pPr>
      <w:r>
        <w:rPr/>
        <w:t>Саме ця помилка практичного порядку вразила, насамперед, людську працю, людину праці і викликала етично справедливу суспільну реакцію (с. 145).</w:t>
      </w:r>
    </w:p>
    <w:p>
      <w:pPr>
        <w:pStyle w:val="TextBodyIndent"/>
        <w:ind w:left="0" w:firstLine="567"/>
        <w:jc w:val="both"/>
        <w:rPr/>
      </w:pPr>
      <w:r>
        <w:rPr/>
        <w:t>У діалектичному матеріалізмі людина, насамперед не є суб'єктом праці й активною причиною виробництва, у цій ролі виступають виробничі відносини.</w:t>
      </w:r>
    </w:p>
    <w:p>
      <w:pPr>
        <w:pStyle w:val="TextBodyIndent"/>
        <w:ind w:left="0" w:firstLine="567"/>
        <w:jc w:val="both"/>
        <w:rPr/>
      </w:pPr>
      <w:r>
        <w:rPr/>
        <w:t>Християнство розглядає працю як єдність економічного й етичного, тобто праця як економічна життєва необхідність (“хто не працює, той не їсть”) праця  як прояв духовного початку через працю. До цього двоєдиного тлумачення в енцикліці Іоанна Павла II додається  і третя сторона праці - соціальна.</w:t>
      </w:r>
    </w:p>
    <w:p>
      <w:pPr>
        <w:pStyle w:val="TextBodyIndent"/>
        <w:ind w:left="0" w:firstLine="567"/>
        <w:jc w:val="both"/>
        <w:rPr/>
      </w:pPr>
      <w:r>
        <w:rPr/>
        <w:t>“</w:t>
      </w:r>
      <w:r>
        <w:rPr/>
        <w:t>Людська праця вимагає не тільки щоденного відпочинку, але і кожний сьомий день. Адже чоловіки і жінки, які добуваючи засоби на утримання  себе і родини, виконуючи свої починання, щоб належним чином служити суспільству, можуть вірно вважати, що своєю працею розвивають добуток Творця, задовольняють потреби своїх братів, щоб в історії виконувався задум Божий” (с. 174-175).</w:t>
      </w:r>
    </w:p>
    <w:p>
      <w:pPr>
        <w:pStyle w:val="TextBodyIndent"/>
        <w:ind w:left="0" w:firstLine="567"/>
        <w:jc w:val="both"/>
        <w:rPr/>
      </w:pPr>
      <w:r>
        <w:rPr/>
        <w:t>Особливе місце займає вчення християнства про право власності. Християнство ніколи не підтримувало цього права в категоричній формі і не протиставляло праці: “Власність здобувається, насамперед, працею для того, щоб вона служила праці” (с. 147); “Засоби виробництва не можуть знаходитися у володінні всупереч праці, вони служать праці (с. 147)”. Тому не виключене усуспільнення визначених засобів виробництва, висунутих представниками католицького руху, участь у керуванні доходами акціонерної праці. “Шлях з'єднання, наскільки це можливо, праці з власністю капіталу і створення в широких межах непрямих організмів з господарськими, соціальними, культурними цілями, які б дійсно користувалися автономією стосовно суспільної влади... варто зробити все, щоб людина так само й у такій системі могла зберегти почуття того, що вона працює на себе” (с. 151).</w:t>
      </w:r>
    </w:p>
    <w:p>
      <w:pPr>
        <w:pStyle w:val="TextBodyIndent"/>
        <w:ind w:left="0" w:firstLine="567"/>
        <w:jc w:val="both"/>
        <w:rPr/>
      </w:pPr>
      <w:r>
        <w:rPr/>
        <w:t>Принцип християнства “радикально відрізняється від програми "колективізму, проголошеної марксизмом і приведеної в життя в різних країнах світу...відрізняється одночасно і від програми капіталізму, застосовуваної на практиці лібералізмом і побудованими на ньому політичними системами (с. 146).</w:t>
      </w:r>
    </w:p>
    <w:p>
      <w:pPr>
        <w:pStyle w:val="TextBodyIndent"/>
        <w:ind w:left="0" w:firstLine="567"/>
        <w:jc w:val="both"/>
        <w:rPr/>
      </w:pPr>
      <w:r>
        <w:rPr/>
        <w:t>Ця позиція християнства - продукт історичного його становлення і руху через кризи. Християнство затверджується, як пануюча релігія європейської цивілізації в епоху кризи аграрної технологічної революції в Римській імперії. Хоча її зародження відноситься до більш ранніх часів, притому на географічному полі Близького Сходу.</w:t>
      </w:r>
    </w:p>
    <w:p>
      <w:pPr>
        <w:pStyle w:val="TextBodyIndent"/>
        <w:ind w:left="0" w:firstLine="567"/>
        <w:jc w:val="both"/>
        <w:rPr/>
      </w:pPr>
      <w:r>
        <w:rPr/>
        <w:t>У “Старому завіті” згадуються професії селянина-сівача, пастуха, теслі, коваля, будівельника, моряка, купця. Передається картина тяжкої праці того ж селянина. Він використовує, як і інші, примітивні, важкі, потребуючі величезних фізичних зусиль, знаряддя праці. Дійсно, “у поті чола свого, ти будеш мати хліб свій”. За християнським тлумаченням, праця була тяжким покаранням за свавілля власного утвору Вседержителем. (Тому і покладено його на раба). “Проклята земля за тебе; зі скорботою будеш харчуватися від її в усі дні життя твого. Так само й іншим стражданням не буде кінця на Землі; тому що негарні наслідки гріха болісно терпіти. Вони суворі і важкі і повинні супроводжувати людини до останнього подиху; страждати і страждати безперервно - це людська частка” (с. 71-72).</w:t>
      </w:r>
    </w:p>
    <w:p>
      <w:pPr>
        <w:pStyle w:val="TextBodyIndent"/>
        <w:ind w:left="0" w:firstLine="567"/>
        <w:jc w:val="both"/>
        <w:rPr/>
      </w:pPr>
      <w:r>
        <w:rPr/>
        <w:t>Але вже в перших громадах з'являється і функціонує солідарність. У пануючих же міжособистісних відносинах відбулася соціальна диференціація на деяка багатим і більшість бідних. На відміну від християнських громад, де зберігаються родоплемінні традиції допомоги убогим, старим у формі елементів колективного розподілу, у Римському місті і його провінціях господарює жадібність, егоїзм, уседозволеність, аморальність. Громади були антиподами пануючих економічних, соціальних, расових, етичних, моральних відносин. Це відноситься, насамперед, до права приватної власності.</w:t>
      </w:r>
    </w:p>
    <w:p>
      <w:pPr>
        <w:pStyle w:val="TextBodyIndent"/>
        <w:ind w:left="0" w:firstLine="567"/>
        <w:jc w:val="both"/>
        <w:rPr/>
      </w:pPr>
      <w:r>
        <w:rPr/>
        <w:t>“</w:t>
      </w:r>
      <w:r>
        <w:rPr/>
        <w:t>Християнська традиція ніколи не підтримувала цього права як абсолютного і нерушимого принципу. Вона завжди розуміла його в найширшому контексті загального права усіх на користування багатствами його утвору; право особистого володіння, як підлеглі праву загального споживання, універсальному призначення благ” (с. 146).</w:t>
      </w:r>
    </w:p>
    <w:p>
      <w:pPr>
        <w:pStyle w:val="TextBodyIndent"/>
        <w:ind w:left="0" w:firstLine="567"/>
        <w:jc w:val="both"/>
        <w:rPr/>
      </w:pPr>
      <w:r>
        <w:rPr/>
        <w:t>Такий Закон Божий, що забороняє навіть бажання чужого: “Не бажай дружини ближнього твого, ні поля його, ні раба його, ні вола його ні осла його, ні усього, що є в ближнього твого” (с. 67).</w:t>
      </w:r>
    </w:p>
    <w:p>
      <w:pPr>
        <w:pStyle w:val="TextBodyIndent"/>
        <w:ind w:left="0" w:firstLine="567"/>
        <w:jc w:val="both"/>
        <w:rPr/>
      </w:pPr>
      <w:r>
        <w:rPr/>
        <w:t>Так чітко позначена позиція християнства стосовно соціалістичних концепцій і програмних вимог ліквідації приватної власності на засоби виробництва з метою їхнього усуспільнення. “Щоб викорінити зло, соціалісти підбурюють бідних проти багатих і затверджують, що варто скасувати всяке приватне володіння й установити загальну власність, керування якої повинні взяти у свої руки представники чи громад, чи керівники держави.” Церкви необхідно було відповісти на питання, породжені другою половиною XIX століття, коли індустріальне розвиток захоплює європейські країни, США, азіатський світ. Це час, коли “робоче питання” гостро ставиться у всіх земних районах, де християнство знайшло свою паству.</w:t>
      </w:r>
    </w:p>
    <w:p>
      <w:pPr>
        <w:pStyle w:val="TextBodyIndent"/>
        <w:ind w:left="0" w:firstLine="567"/>
        <w:jc w:val="both"/>
        <w:rPr/>
      </w:pPr>
      <w:r>
        <w:rPr/>
        <w:t>У цьому і складається історичне значення енцикліки Папи Лева XIII “Rerum novarum”, у якій фіксуються “нові явища розподілу суспільства на два класи, відгороджені друг від друга глибокою перешкодою (с. 132)”. Енцикліка робить безсторонній, тяжкий висновок: “значний прогрес промисловості і новий спосіб виробництва, зміна відносин між що заробляють і роботодавцем, непомірний приріст статку в обмеженої кількості облич і убогість більшості, велика віра у власні сили в робітників і більш тісна між ними зв'язок і усе велика зіпсованість - усе це привело до того, що боротьба закипіла. Тривожне чекання майбутнього, насамперед, доводить, який велика вага в цього конфлікту” (с. 61). “Дуже велика частина людей веде дійсно принижене нещасливе життя, не варте людину. У минулому сторіччі усунуті колишні ремісницькі цехи, але їх не замінили нічим новим; у міру того як закони і суспільні установи позбавлялися християнського духу, кустарі йшли на корм нелюдським капіталістам і суперникам, бездушним у жадібності. Відношення погіршило ненависне лихварство... Виробництво і торгівля перетворилися майже в монополію деяких, і в такий спосіб жменя багатіїв наклала майже рабське ярмо на працююче стан” (с. 62).</w:t>
      </w:r>
    </w:p>
    <w:p>
      <w:pPr>
        <w:pStyle w:val="TextBodyIndent"/>
        <w:ind w:left="0" w:firstLine="567"/>
        <w:jc w:val="both"/>
        <w:rPr/>
      </w:pPr>
      <w:r>
        <w:rPr/>
        <w:t>“</w:t>
      </w:r>
      <w:r>
        <w:rPr/>
        <w:t>У кульмінаційний момент цього конфлікту, коли вже зовсім ясно проявилася несправедливість суспільного становища в багатьох країнах і небезпека революції, який сприяли концепції, що тоді називалися соціалістичними, Лев XIII обнародував документ, що піднімає органічним образом “робоче питання” (с. 192).</w:t>
      </w:r>
    </w:p>
    <w:p>
      <w:pPr>
        <w:pStyle w:val="TextBodyIndent"/>
        <w:ind w:left="0" w:firstLine="567"/>
        <w:jc w:val="both"/>
        <w:rPr/>
      </w:pPr>
      <w:r>
        <w:rPr/>
        <w:t>Церква була свідком історичного процесу. У цьому процесі вирішальним фактором була сумісність радикальних змін не тільки в політичній, господарській і соціальній областях, але також у сфері науки і техніки. Крім різного впливу домінуючих ідеологій, результатом цих змін в області політики була “нова концепція суспільства і держави, а в підсумку - влади”.</w:t>
      </w:r>
    </w:p>
    <w:p>
      <w:pPr>
        <w:pStyle w:val="TextBodyIndent"/>
        <w:ind w:left="0" w:firstLine="567"/>
        <w:jc w:val="both"/>
        <w:rPr/>
      </w:pPr>
      <w:r>
        <w:rPr/>
        <w:t>“</w:t>
      </w:r>
      <w:r>
        <w:rPr/>
        <w:t>В області господарства, у якому використані відкриття і додатки точних наук, поступово формувалася нова структура виробництва споживчих благ” (с. 191).</w:t>
      </w:r>
    </w:p>
    <w:p>
      <w:pPr>
        <w:pStyle w:val="TextBodyIndent"/>
        <w:ind w:left="0" w:firstLine="567"/>
        <w:jc w:val="both"/>
        <w:rPr/>
      </w:pPr>
      <w:r>
        <w:rPr/>
        <w:t>Традиційне суспільство розпадалося, і починало формуватися іншою, одушевленою надією на нові волі, але також піддане небезпеки нових форм несправедливості і поневолення.</w:t>
      </w:r>
    </w:p>
    <w:p>
      <w:pPr>
        <w:pStyle w:val="TextBodyIndent"/>
        <w:ind w:left="0" w:firstLine="567"/>
        <w:jc w:val="both"/>
        <w:rPr/>
      </w:pPr>
      <w:r>
        <w:rPr/>
        <w:t>Як видно, церква в особі папи Лева XIII указує, що революція стоїть на порозі історії Х1Х-ХХ століть.</w:t>
      </w:r>
    </w:p>
    <w:p>
      <w:pPr>
        <w:pStyle w:val="TextBodyIndent"/>
        <w:ind w:left="0" w:firstLine="567"/>
        <w:jc w:val="both"/>
        <w:rPr/>
      </w:pPr>
      <w:r>
        <w:rPr/>
        <w:t>В енцикліці Папи Іоанна Павла II “До сотої річниці” підкреслюється історична значимість цього Документа, що символізує новий напрямок діяльності церкви - рішення соціальної проблеми на шляхах християнських цінностей, коли світ застерігається від революційних засобів її рішення, коли засуджується “дикий капіталізм”. В умовах “дикого капіталізму” церква призначає особливу роль державі “внутрішнім державним законом”. Папа Лев XIII вважав, “безумовним обов'язком суспільної влади турботу про добробут працівників, тому що ігнорування цього явища - порушення справедливості” (с. 121-123). Він більше не коливався тут говорити про “розподільну справедливість”.</w:t>
      </w:r>
    </w:p>
    <w:p>
      <w:pPr>
        <w:pStyle w:val="TextBodyIndent"/>
        <w:ind w:left="0" w:firstLine="567"/>
        <w:jc w:val="both"/>
        <w:rPr/>
      </w:pPr>
      <w:r>
        <w:rPr/>
        <w:t>Церква апелює не тільки до Всевишнього, але і до світської влади, до її інструментів “розподільної справедливості”.</w:t>
      </w:r>
    </w:p>
    <w:p>
      <w:pPr>
        <w:pStyle w:val="TextBodyIndent"/>
        <w:ind w:left="0" w:firstLine="567"/>
        <w:jc w:val="both"/>
        <w:rPr/>
      </w:pPr>
      <w:r>
        <w:rPr/>
        <w:t>Церква вже спирається не тільки на усемогутність Усевишнього вона бере на озброєння інструменти права, влади, союзів підприємців і союзів найманих робітників для рішення “робочого питання”. Це показує, що інституціоналізм має загальне поширення, а служить не тільки інструментом “ринкової економіки”.</w:t>
      </w:r>
    </w:p>
    <w:p>
      <w:pPr>
        <w:pStyle w:val="TextBodyIndent"/>
        <w:ind w:left="0" w:firstLine="567"/>
        <w:jc w:val="both"/>
        <w:rPr/>
      </w:pPr>
      <w:r>
        <w:rPr/>
        <w:t>В енцикліці Папи Іоанна Павла II “До сотої річниці” декларуються, “нові явища”, але вони уже відносяться до подій 1989-1990 р. Час розпаду і краху світової системи, чим підкреслюється історична значимість цієї події, як часу відомого під назвою “реального соціалізму” і шкоди такого роду соціалізму, що стали державною системою.</w:t>
      </w:r>
    </w:p>
    <w:p>
      <w:pPr>
        <w:pStyle w:val="TextBodyIndent"/>
        <w:ind w:left="0" w:firstLine="567"/>
        <w:jc w:val="both"/>
        <w:rPr/>
      </w:pPr>
      <w:r>
        <w:rPr/>
        <w:t>Але “нові явища, що наступили,” далеко не байдужні в тій же соціальній проблемі. “Якщо в минулому в центрі цих питань виявляється, насамперед “класова проблема”, те останнім часом на новий план висувається “світова проблема”, а отже не тільки класовий, але світовий масштаб нерівності і несправедливості.</w:t>
      </w:r>
    </w:p>
    <w:p>
      <w:pPr>
        <w:pStyle w:val="TextBodyIndent"/>
        <w:ind w:left="0" w:firstLine="567"/>
        <w:jc w:val="both"/>
        <w:rPr/>
      </w:pPr>
      <w:r>
        <w:rPr/>
        <w:t xml:space="preserve">Всебічний аналіз ситуації сучасного світу виявляє ще більш глибоке і повне значення, яке варто додати умовам, спрямованим на побудову справедливого суспільства на Землі, чим міцний аналіз структур “соціальної несправедливості” (с.115). </w:t>
      </w:r>
    </w:p>
    <w:p>
      <w:pPr>
        <w:pStyle w:val="TextBodyIndent"/>
        <w:ind w:left="0" w:firstLine="567"/>
        <w:jc w:val="both"/>
        <w:rPr/>
      </w:pPr>
      <w:r>
        <w:rPr/>
        <w:t>Це новий час – глобалізація економіки, політики, ідеології, культури, національних, сімейних відносин, регіональних зв’язків.</w:t>
      </w:r>
    </w:p>
    <w:p>
      <w:pPr>
        <w:pStyle w:val="TextBodyIndent"/>
        <w:ind w:left="0" w:firstLine="567"/>
        <w:jc w:val="both"/>
        <w:rPr/>
      </w:pPr>
      <w:r>
        <w:rPr/>
        <w:t>Інституціоналізм змішаної економіки зчинив вплив на країни ринкової економіки, в пошуках рішень економічного росту, ефективності використання ресурсів, перш за все за рахунок посилення державного втручання.</w:t>
      </w:r>
    </w:p>
    <w:p>
      <w:pPr>
        <w:pStyle w:val="TextBodyIndent"/>
        <w:ind w:left="0" w:firstLine="567"/>
        <w:jc w:val="both"/>
        <w:rPr/>
      </w:pPr>
      <w:r>
        <w:rPr/>
        <w:t>Однак, займають поважне місце в вирішенні цих задач ліберальні теорії, і перш за все Фрайбурзька школа в Німеччині.</w:t>
      </w:r>
    </w:p>
    <w:p>
      <w:pPr>
        <w:pStyle w:val="TextBodyIndent"/>
        <w:ind w:left="0" w:firstLine="567"/>
        <w:jc w:val="both"/>
        <w:rPr/>
      </w:pPr>
      <w:r>
        <w:rPr/>
      </w:r>
    </w:p>
    <w:p>
      <w:pPr>
        <w:pStyle w:val="TextBodyIndent"/>
        <w:ind w:left="0" w:firstLine="567"/>
        <w:jc w:val="both"/>
        <w:rPr>
          <w:b/>
          <w:b/>
          <w:sz w:val="28"/>
          <w:szCs w:val="28"/>
        </w:rPr>
      </w:pPr>
      <w:r>
        <w:rPr>
          <w:b/>
          <w:sz w:val="28"/>
          <w:szCs w:val="28"/>
        </w:rPr>
      </w:r>
    </w:p>
    <w:p>
      <w:pPr>
        <w:pStyle w:val="Heading4"/>
        <w:rPr>
          <w:lang w:val="uk-UA"/>
        </w:rPr>
      </w:pPr>
      <w:r>
        <w:rPr>
          <w:lang w:val="uk-UA"/>
        </w:rPr>
        <w:t>НІМЕЧЧИНА СЕРЕДИНИ ХХ СТОЛІТТЯ. ФРАЙБУРГСЬКА ШКОЛА</w:t>
      </w:r>
    </w:p>
    <w:p>
      <w:pPr>
        <w:pStyle w:val="TextBodyIndent"/>
        <w:ind w:left="0" w:firstLine="567"/>
        <w:jc w:val="both"/>
        <w:rPr>
          <w:lang w:val="uk-UA"/>
        </w:rPr>
      </w:pPr>
      <w:r>
        <w:rPr>
          <w:lang w:val="uk-UA"/>
        </w:rPr>
      </w:r>
    </w:p>
    <w:p>
      <w:pPr>
        <w:pStyle w:val="TextBodyIndent"/>
        <w:ind w:left="0" w:firstLine="567"/>
        <w:jc w:val="both"/>
        <w:rPr/>
      </w:pPr>
      <w:r>
        <w:rPr/>
        <w:t>Версальський договір, як було уже встановлене, був договором удушення Німеччини. Величезні репараційні платежі, відторгнення Руру, Ельзасу, Лотарингії, Селезні. Але події, що відбулися в жовтні в Росії, потім у Німеччині, Австро-Угорщині, вплинули на зміну політики країн-переможців відносно Німеччини. Як би і там не відбулося повторення російських подій. Не кращий час пережила Німеччина в період Веймарской республіки. Німеччина не змогла відновити свій потенціал у тому числі і тому, що багато сторін економіки періоду кінця XIX початку XX століття не зникли. А наявність в економіці картелів – Німеччина кінця XIX була класичною країною картелів. При цьому в Німеччини історично склалася особлива роль держави в економічному, соціальному і політичному житті. Так вона виступала в ролі регулятора на основі законів відносин власності і праці. Держава була власником залізниць, каналів, портів. Недарма Ленін говорив про те, що тут усуспільнення засобів виробництва досягло того рівня, коли до соціалістичної економіки залишається лише один крок – змінити хазяїв держави. Інституціональні утворення, установлені державою, ввійшли в економічне життя Німеччини як елементи економічної системи, і ці інструменти працювали і при націонал-соціалізмі. Державна влада стала знаряддям здійснення його ідеології, її економічної концепції.</w:t>
      </w:r>
    </w:p>
    <w:p>
      <w:pPr>
        <w:pStyle w:val="TextBodyIndent"/>
        <w:ind w:left="0" w:firstLine="567"/>
        <w:jc w:val="both"/>
        <w:rPr/>
      </w:pPr>
      <w:r>
        <w:rPr/>
        <w:t>У 1897 р. імперський суд Німеччини оголосив припустимим картельні договори і картелі стали стрімко розвиватися. У 1905 р. їх нараховувалося 385, у 1925 р. – 2500, у 1936 р. їхнє число зросло в десять разів. Їхня економічна влада стала всеосяжною. Це був «корпоративний національний соціалізм», який було визнано в Італії в 1925 році.</w:t>
      </w:r>
    </w:p>
    <w:p>
      <w:pPr>
        <w:pStyle w:val="TextBodyIndent"/>
        <w:ind w:left="0" w:firstLine="567"/>
        <w:jc w:val="both"/>
        <w:rPr/>
      </w:pPr>
      <w:r>
        <w:rPr/>
        <w:t>Гасла «Смерть банкам», «Смерть універмагам», проголошені націонал-соціалізмом які ніби-то були вираженням боротьби з пануванням картелів, насправді стали тільки відволікаючим моментом. В дійсності влада картелів не була ослаблена, лише видозмінена під прикриттям нового ідеологічного упакування. Картелі 1920 р. були союзами самостійних підприємств. Це була форма пом’якшення  конкурентної боротьби на внутрішньому ринку. У 1935 р. офіційно картельні угоди були заборонені. Але націонал-соціалізм проголосив гасло: «Відродити 3-тій Рейх». Для здійснення цілей відродження Рейха, повернення територій відторгнутих за Версальським договором, а потім територій, що колись входили в імперію необхідно було здійснити мілітаризацію економіки. Без підприємств-гігантів-картелів, її вирішення було неможливе.</w:t>
      </w:r>
    </w:p>
    <w:p>
      <w:pPr>
        <w:pStyle w:val="TextBodyIndent"/>
        <w:ind w:left="0" w:firstLine="567"/>
        <w:jc w:val="both"/>
        <w:rPr/>
      </w:pPr>
      <w:r>
        <w:rPr/>
        <w:t>Держава вносить зміни в економічну систему (господарський порядок по Ойкену), яка перетворюється в централізовано-адміністративну розподільчу систему, включаючи сюди і підприємства приватної власності.</w:t>
      </w:r>
    </w:p>
    <w:p>
      <w:pPr>
        <w:pStyle w:val="TextBodyIndent"/>
        <w:ind w:left="0" w:firstLine="567"/>
        <w:jc w:val="both"/>
        <w:rPr/>
      </w:pPr>
      <w:r>
        <w:rPr/>
        <w:t>У цьому особливість господарських процесів Німеччини періоду панування націонал-соціалізму. «Як правило, центральні і планові органи виявляють тенденцію до того, щоб створювати дуже великі виробництва, як це було в Росії після 1928 року чи в Німеччині між 1933 р. і 1944 р., впливають на технічну концентрацію виробництва» – узагальнює В. Ойкен (315).</w:t>
      </w:r>
    </w:p>
    <w:p>
      <w:pPr>
        <w:pStyle w:val="TextBodyIndent"/>
        <w:ind w:left="0" w:firstLine="567"/>
        <w:jc w:val="both"/>
        <w:rPr/>
      </w:pPr>
      <w:r>
        <w:rPr/>
        <w:t>Цікаво відзначити, що по інший бік океану в США, у 1894 р., з'являється антитрестовський закон Шермана обмежуючий економічну владу монополій. Але трести множилися набагато швидше. Якщо в Німеччині інституціональний інструмент – імперський закон 1897 р., збільшив число картельних договорів, то закон Шермана, спрямований проти створення трестів, не вирішив задачі. Трести росли як гриби після дощу. А значить, були сили, що відображають історичну тенденцію, яку перебороти цей інституціональний інструмент регулювання не може.</w:t>
      </w:r>
    </w:p>
    <w:p>
      <w:pPr>
        <w:pStyle w:val="TextBodyIndent"/>
        <w:ind w:left="0" w:firstLine="567"/>
        <w:jc w:val="both"/>
        <w:rPr/>
      </w:pPr>
      <w:r>
        <w:rPr/>
        <w:t>Після поразки в Другій світовій війні Німеччина пережила не кращі свої роки. Зруйновано індустріальну міць економіки і її інфраструктуру, комунальне господарство, транспортні мережі, енергетика, фінанси і грошова система. У період між 1945р. і 1948 р. у широких масштабах розвивався натуральний обмін. При розподілі центральними адміністративними органами німець одержував недостатню кількість хліба, картоплі чи м'яса, звертаючись до натурального товарообміну, щоб забезпечити себе потрібними продуктами та споживчими товарами або сам саджав картоплю, розводив овочі. З 1948 р. країна вступає в череду реформ із метою утворення соціально-ринкового господарства, економічну політику якогоочолює Л. Эрхард.</w:t>
      </w:r>
    </w:p>
    <w:p>
      <w:pPr>
        <w:pStyle w:val="TextBodyIndent"/>
        <w:ind w:left="0" w:firstLine="567"/>
        <w:jc w:val="both"/>
        <w:rPr/>
      </w:pPr>
      <w:r>
        <w:rPr/>
        <w:t>Це була велика історична подія не тільки для Німеччини, але і для світової історії. Країна з централізовано-адміністративною економікою перейшла до ринкової економіки, але маючи в основі соціальну складову. В історію вона ввійшла як «третій шлях». Ні капіталізм із його «невидимою рукою», ні соціалізм із його централізовано-командною економікою, а соціально-ринкове господарство. Ця економічна система забезпечує високу ефективність ринкової економіки, і гарантує громадянам соціальну справедливість відповідно до внеску кожного.</w:t>
      </w:r>
    </w:p>
    <w:p>
      <w:pPr>
        <w:pStyle w:val="TextBodyIndent"/>
        <w:ind w:left="0" w:firstLine="567"/>
        <w:jc w:val="both"/>
        <w:rPr/>
      </w:pPr>
      <w:r>
        <w:rPr/>
        <w:t>Основними елементами цієї концепції виступають: а) особиста воля, б) соціальна справедливість і в) економічна дієздатність.</w:t>
      </w:r>
    </w:p>
    <w:p>
      <w:pPr>
        <w:pStyle w:val="TextBodyIndent"/>
        <w:ind w:left="0" w:firstLine="567"/>
        <w:jc w:val="both"/>
        <w:rPr/>
      </w:pPr>
      <w:r>
        <w:rPr/>
        <w:t>Концепція «соціальне ринкове господарство» продукт національно-історичного середовища. Об'єднання Німецьких земель здійснювалася через імперську політику Пруссії. Для захисту національних інтересів в епоху індустріальної технологічної революції виникає концепція індустріального виховання Ліста і її втілення в політиці протекціонізму, що здійснюється державою. Роль держави захищали Кант і Гегель. Воля – природна мета людини, і держава – як розумний обмежувач абсолютної волі, в Канта. Воля буває там, де панує закон, а не сваволя окремої людини, в Гегеля.</w:t>
      </w:r>
    </w:p>
    <w:p>
      <w:pPr>
        <w:pStyle w:val="TextBodyIndent"/>
        <w:ind w:left="0" w:firstLine="567"/>
        <w:jc w:val="both"/>
        <w:rPr/>
      </w:pPr>
      <w:r>
        <w:rPr/>
        <w:t>Тут народилася теорема: «Влада робить хворим того, хто панує, і тих, хто живе в несвободі». Для останньої третини XIX століття, коли індустріальна міць країни стала явною, молода історична школа (Шмоллер, Брентано) робить «соціальне питання» – стрижнем економічної теорії. Шмоллер – батько «Союзу соціальної політики», програму якого розробляють катедер-соціалісти, а Бісмарк реалізує цю концепцію, закладає елементи Німецької системи соціальної допомоги.</w:t>
      </w:r>
    </w:p>
    <w:p>
      <w:pPr>
        <w:pStyle w:val="TextBodyIndent"/>
        <w:ind w:left="0" w:firstLine="567"/>
        <w:jc w:val="both"/>
        <w:rPr/>
      </w:pPr>
      <w:r>
        <w:rPr/>
        <w:t>Відому роль у проблемі «соціальна людина» зіграли праці Р. Зомбарта, який вченню Маркса про суспільно-економічні формації протиставив поняття «господарська система», що дуже близько до інституціонального поняття «економічної системи».</w:t>
      </w:r>
    </w:p>
    <w:p>
      <w:pPr>
        <w:pStyle w:val="TextBodyIndent"/>
        <w:ind w:left="0" w:firstLine="567"/>
        <w:jc w:val="both"/>
        <w:rPr/>
      </w:pPr>
      <w:r>
        <w:rPr/>
        <w:t>Генезис капіталізму він виводить з формування «капіталістичного духу» як єдності, «підприємницького духу» – він обумовлює динамізм капіталізму і «бюргерського духу» (це ощадливість, помірність).</w:t>
      </w:r>
    </w:p>
    <w:p>
      <w:pPr>
        <w:pStyle w:val="TextBodyIndent"/>
        <w:ind w:left="0" w:firstLine="567"/>
        <w:jc w:val="both"/>
        <w:rPr/>
      </w:pPr>
      <w:r>
        <w:rPr/>
        <w:t>Особливості національної соціально-економічної думки знайшли своє відображення в працях М.Вебера, що піддає аналізу міждисциплінарні зв'язки. Розуміння економічних відносин вимагає в першу чергу, знань культурного контексту (етика, релігія, історія економіки і т.д.). Генезис і функціонування капіталістичного суспільства він розглядає як економічну систему й у більш широкому – як форму цивілізації. Для другого характерно панування раціоналізму життя, думок, почуттів і Раціональна господарська етика. Тут більш широкий спектр Інститутів, що охоплює не тільки соціальні, але і загальнокультурні.</w:t>
      </w:r>
    </w:p>
    <w:p>
      <w:pPr>
        <w:pStyle w:val="TextBodyIndent"/>
        <w:ind w:left="0" w:firstLine="567"/>
        <w:jc w:val="both"/>
        <w:rPr/>
      </w:pPr>
      <w:r>
        <w:rPr/>
        <w:t>До концепції «соціальне ринкове господарство» відносяться і дослідження неоавстрійскої школи Л. Мезеса і Ф. Хайека. Обоє представники лібералізму. Так характерне положення Мезеса. «Методи регулювання мають своїм результатом умови, що з погляду їхніх власних прихильників більш незадовільний чим той стан справ, що існувало до початку втручання і не поліпшення, якого було спрямоване регулювання». Це положення типове для сучасних неолібералів. Але вони вільний господарський порядок виводять не з приватних інтересів, а з того, що більш висока суспільна ефективність, порівнюючи її з неефективністю соціалістичного виробництва.</w:t>
      </w:r>
    </w:p>
    <w:p>
      <w:pPr>
        <w:pStyle w:val="TextBodyIndent"/>
        <w:ind w:left="0" w:firstLine="567"/>
        <w:jc w:val="both"/>
        <w:rPr/>
      </w:pPr>
      <w:r>
        <w:rPr/>
        <w:t>У ключі вільного господарського порядку виступає Ф. Хайек. Немає повного знання кон'юнктури і тенденцій ринкового господарства. Знання обмежені у окремих функціонерів тим ступенем інформації, що їм доступна, значить передбачати майбутнє не можна. Він – за вільне підприємництво. Основний внесок у концепцію «соціальне ринкове господарство» вносить В. Ойкен.</w:t>
      </w:r>
    </w:p>
    <w:p>
      <w:pPr>
        <w:pStyle w:val="TextBodyIndent"/>
        <w:ind w:left="0" w:firstLine="567"/>
        <w:jc w:val="both"/>
        <w:rPr>
          <w:b/>
          <w:b/>
          <w:sz w:val="28"/>
          <w:szCs w:val="28"/>
        </w:rPr>
      </w:pPr>
      <w:r>
        <w:rPr>
          <w:b/>
          <w:sz w:val="28"/>
          <w:szCs w:val="28"/>
        </w:rPr>
      </w:r>
    </w:p>
    <w:p>
      <w:pPr>
        <w:pStyle w:val="Heading4"/>
        <w:rPr>
          <w:lang w:val="uk-UA"/>
        </w:rPr>
      </w:pPr>
      <w:r>
        <w:rPr>
          <w:lang w:val="uk-UA"/>
        </w:rPr>
        <w:t>В. Ойкен – засновник Фрайбургської школи.</w:t>
      </w:r>
    </w:p>
    <w:p>
      <w:pPr>
        <w:pStyle w:val="TextBodyIndent"/>
        <w:ind w:left="0" w:firstLine="567"/>
        <w:jc w:val="both"/>
        <w:rPr>
          <w:lang w:val="uk-UA"/>
        </w:rPr>
      </w:pPr>
      <w:r>
        <w:rPr>
          <w:lang w:val="uk-UA"/>
        </w:rPr>
      </w:r>
    </w:p>
    <w:p>
      <w:pPr>
        <w:pStyle w:val="TextBodyIndent"/>
        <w:ind w:left="0" w:firstLine="567"/>
        <w:jc w:val="both"/>
        <w:rPr/>
      </w:pPr>
      <w:r>
        <w:rPr/>
        <w:t>«Заслуга Фрайбургської школи, Вольтера Ойкена і його друзів полягає в тому, що вони повернули політичну економію до строгого мислення порядку, щоб протиставити плоскому бездуховному прагматизму духовний порядок» (Ерхард. «Півстоліття міркувань).</w:t>
      </w:r>
    </w:p>
    <w:p>
      <w:pPr>
        <w:pStyle w:val="TextBodyIndent"/>
        <w:ind w:left="0" w:firstLine="567"/>
        <w:jc w:val="both"/>
        <w:rPr/>
      </w:pPr>
      <w:r>
        <w:rPr/>
        <w:t>Ойкен використовує термін «національна економія» у противагу політекономії, виходячи з того, що єдиної політичної економічної теорії не може бути, економічні процеси в переважній більшості мають національну характеристику у різних країнах. Це видно як на основі дослідження далекого минулого, так і епохи історичних експериментів після 1914 р., а ці експерименти мають чітко позначену національну особливість. Він підкреслює: «питання про загальний взаємозв'язок економічного «процесу», що висували класики, був обумовлений загальним духовним і політико-господарським положенням у XVIII.</w:t>
      </w:r>
    </w:p>
    <w:p>
      <w:pPr>
        <w:pStyle w:val="TextBodyIndent"/>
        <w:ind w:left="0" w:firstLine="567"/>
        <w:jc w:val="both"/>
        <w:rPr/>
      </w:pPr>
      <w:r>
        <w:rPr/>
        <w:t>Але ситуація змінилася – XIX століття – вік індустріалізації «У наявності значне історичне явище – індустріалізація. Це промислова революція, що не має прецедентів у світовій історії, не тільки поширюється від країни до країни, але і розвивається всюди в тому числі й у таких старих промислових країнах, як Англія і Німеччина, породжуючи у своєму подальшому розвитку всі нові і нові форми господарювання» (с. 84).</w:t>
      </w:r>
    </w:p>
    <w:p>
      <w:pPr>
        <w:pStyle w:val="TextBodyIndent"/>
        <w:ind w:left="0" w:firstLine="567"/>
        <w:jc w:val="both"/>
        <w:rPr/>
      </w:pPr>
      <w:r>
        <w:rPr/>
        <w:t>Історичний розвиток привів не тільки до того, що прискорилася трансформація інститутів, але і до того, що ускладнилася структура суспільного господарства, так, що все більш рельефнішє виявляється необхідність теоретичного аналізу (с. 37). «У національній економії панує два питання: про форми, в яких здійснюється господарювання и економічні процеси, що щодня протікають усередині заданих форм. Ойкен констатує: «Теорія представляє інструменти для одержання наукового досвіду. Вони служать для проникнення в економічну дійсність» (с. 288).</w:t>
      </w:r>
    </w:p>
    <w:p>
      <w:pPr>
        <w:pStyle w:val="TextBodyIndent"/>
        <w:ind w:left="0" w:firstLine="567"/>
        <w:jc w:val="both"/>
        <w:rPr/>
      </w:pPr>
      <w:r>
        <w:rPr/>
        <w:t>Ойкен звертається до історії дискусії Менгера і Шмоллера про метод політичної економії. Менгер – прихильник двох пізнавальних цілей. «Пізнання конкретних явищ у їхній індивідуальній взаємозалежності і теоретичній національній економії – пізнання законів у їхній змінюваності: «загальну сутність обміну, ціни, земельної ренти, пропозиції, попиту». Цю тезу Менгера критикує Шмоллер. Він вважає, що в методі, запропонованому Менгером, є позитивне, однак розходження не може розглядатися як нездоланна перешкода. Він за створення єдиної економічної теорії. Але на якийсь період часу на передній план висуваються переважно окремі задачі, що ні в якій мері не означає, ніби-то недооцінюється теорія – мова йде про створення для неї необхідної задачі». Як видно, емпіризму приділяється особливе місце. Ойкен зауважує: «Емпіризму ніколи ще не вдавалося пізнати дійсність. Досить згадати про долю німецької історичної школи між 1870-1930 р., школи що виникла з цілком виправданого прагнення до енергійного проникнення в хитросплетіння економічної дійсності. Зовсім не погане слідування емпіричному кредо привело до катастрофи даної школи; емпіризм взагалі не може пізнати дійсність» (с. 51). Метод емпіризму погубив історичну школу.</w:t>
      </w:r>
    </w:p>
    <w:p>
      <w:pPr>
        <w:pStyle w:val="TextBodyIndent"/>
        <w:ind w:left="0" w:firstLine="567"/>
        <w:jc w:val="both"/>
        <w:rPr/>
      </w:pPr>
      <w:r>
        <w:rPr/>
        <w:t>Ойкен критикує зомбартовське основне положення про господарську систему. За цією концепцією розвиток йде від натурального господарства до ремісничого, до сучасного капіталізму. Помилкова сама концепція стадіального розвитку людства.</w:t>
      </w:r>
    </w:p>
    <w:p>
      <w:pPr>
        <w:pStyle w:val="TextBodyIndent"/>
        <w:ind w:left="0" w:firstLine="567"/>
        <w:jc w:val="both"/>
        <w:rPr/>
      </w:pPr>
      <w:r>
        <w:rPr/>
        <w:t>Виступаючи проти економістів, що розглядають конструкцію господарського життя за допомогою сходинок: домашня, міська народногосподарська, рабовласницька, феодальна, капіталістична, соціалістична, молода, розвинута, зріла, прогресуюча. Ойкен висуває положення про те, що існують конкретні господарські порядки Греції, Афін, Спарти, Рима. Диоклетіана, Німеччини 1900 р. і 1940 р., а з іншої – необхідне пізнання їх у єдності із усім життям нації – з політичними і соціальними подіями, з явищами духовного життя. Однобічність – є конструкція сходинок.</w:t>
      </w:r>
    </w:p>
    <w:p>
      <w:pPr>
        <w:pStyle w:val="TextBodyIndent"/>
        <w:ind w:left="0" w:firstLine="567"/>
        <w:jc w:val="both"/>
        <w:rPr/>
      </w:pPr>
      <w:r>
        <w:rPr/>
        <w:t>Не приймає Ойкен і концепції тих економістів які розглядають універсально-історичний зв'язок усіх сфер життя, затверджуючи, що немає основ вивчати окремі економічні питання. Такими він бачить економістів романтиків минулого і сьогодення.</w:t>
      </w:r>
    </w:p>
    <w:p>
      <w:pPr>
        <w:pStyle w:val="TextBodyIndent"/>
        <w:ind w:left="0" w:firstLine="567"/>
        <w:jc w:val="both"/>
        <w:rPr/>
      </w:pPr>
      <w:r>
        <w:rPr/>
        <w:t>Висновок Ойкена: елементом-системоносієм економічної системи є господарський порядок, він не пов’язаний з господарськими сходинками. Він – індивідуальне явище. Господарський порядок Англії кінця XVIII в., господарський порядок Росії 1922-1928 р. Господарські порядки визнаються ідеальними типами через економічні системи. Наприклад, централізовано керована економіка, ринкові форми, грошові системи, на основі яких і створюється теорія. Але для цього необхідно знання конкретних господарських порядків.</w:t>
      </w:r>
    </w:p>
    <w:p>
      <w:pPr>
        <w:pStyle w:val="TextBodyIndent"/>
        <w:ind w:left="0" w:firstLine="567"/>
        <w:jc w:val="both"/>
        <w:rPr/>
      </w:pPr>
      <w:r>
        <w:rPr/>
        <w:t>«Але коли цілком виявився особливий характер національної економіки і пізнання реальної економіки просунулося максимально далеко, виникають точки дотику з іншими науками (Насамперед виникає дуже багато точок дотику з економічною історією)» (с. 298).</w:t>
      </w:r>
    </w:p>
    <w:p>
      <w:pPr>
        <w:pStyle w:val="TextBodyIndent"/>
        <w:ind w:left="0" w:firstLine="567"/>
        <w:jc w:val="both"/>
        <w:rPr/>
      </w:pPr>
      <w:r>
        <w:rPr/>
        <w:t>Виділення вчення про економіку підприємства від національної економії варто вважати необґрунтованим. Вони – ланки загального господарського порядку.</w:t>
      </w:r>
    </w:p>
    <w:p>
      <w:pPr>
        <w:pStyle w:val="TextBodyIndent"/>
        <w:ind w:left="0" w:firstLine="567"/>
        <w:jc w:val="both"/>
        <w:rPr/>
      </w:pPr>
      <w:r>
        <w:rPr/>
        <w:t>Результат той же, як і у випадку поділу національної економії на історичну і теоретичну. (Дискусія. Менгер – Шмоллер.) Це можна бачити на прикладі централізовано-керованого господарства. Оскільки єдиний центр керує і планами індивідуального виробництва, то це і створює конкретний господарський порядок.</w:t>
      </w:r>
    </w:p>
    <w:p>
      <w:pPr>
        <w:pStyle w:val="TextBodyIndent"/>
        <w:ind w:left="0" w:firstLine="567"/>
        <w:jc w:val="both"/>
        <w:rPr/>
      </w:pPr>
      <w:r>
        <w:rPr/>
        <w:t>Централізовано-адміністративна економіка породжується індустріальною технологічною революцією.</w:t>
      </w:r>
    </w:p>
    <w:p>
      <w:pPr>
        <w:pStyle w:val="TextBodyIndent"/>
        <w:ind w:left="0" w:firstLine="567"/>
        <w:jc w:val="both"/>
        <w:rPr/>
      </w:pPr>
      <w:r>
        <w:rPr/>
        <w:t>«Якщо наука хоче зрозуміти, як протікав і протікає цей грандіозний процес, у ході якого все життя людини потерпає непередбачені потрясіння, вона повинна підходити до нього під універсально-історичним кутом зору. Це означає вивчення його у сукупному взаємозв'язку з усією історичною реальністю окремих націй і людства в цілому» (с. 85).</w:t>
      </w:r>
    </w:p>
    <w:p>
      <w:pPr>
        <w:pStyle w:val="TextBodyIndent"/>
        <w:ind w:left="0" w:firstLine="567"/>
        <w:jc w:val="both"/>
        <w:rPr/>
      </w:pPr>
      <w:r>
        <w:rPr/>
        <w:t>«Сукупний суспільний економічний процес, ланкою якого є кожне окреме виробництво, кожне домашнє господарство, являє собою щось єдине: регулювання виробництва з метою задоволення різноманітних потреб, тимчасова структура виробництва, розподільчий процес, застосування певних технологій і просторове упорядкування здійснюється в рамках єдиного цілого. Усе це відбувається, щоб перебороти істотну обмеженість благ. Тому, задаючись питанням про взаємозв'язки цілого, ми тим самим наближаємося до розуміння повсякденної господарської практики в її деталях» (с. 15-16 «Основи національної економіки»).</w:t>
      </w:r>
    </w:p>
    <w:p>
      <w:pPr>
        <w:pStyle w:val="TextBodyIndent"/>
        <w:ind w:left="0" w:firstLine="567"/>
        <w:jc w:val="both"/>
        <w:rPr/>
      </w:pPr>
      <w:r>
        <w:rPr/>
        <w:t>Ойкен критикує Сэя за те, що він виділив при вивченні економічних процесів особливі сфери. Так, окреме питання про виробництво, питання про розподіл і про споживання, а як другий елемент – звернення. «Воно ні в найменшому ступені не відповідає економічної діяльності і тому повинне бути забуте... унаслідок такого членування втрачається сприйняття єдиного господарського процесу» (с. 19). Ми маємо справу з єдиним, цілісним, єдиною проблемою і єдиною наукою (с. 20).</w:t>
      </w:r>
    </w:p>
    <w:p>
      <w:pPr>
        <w:pStyle w:val="TextBodyIndent"/>
        <w:ind w:left="0" w:firstLine="567"/>
        <w:jc w:val="both"/>
        <w:rPr/>
      </w:pPr>
      <w:r>
        <w:rPr/>
        <w:t>Слідом за Маршаллом Ойкен підкреслює, що відсутність цілісності науки характерно не тільки для Сэя, але і Рікардо, Вальраса і Парето. Так, Рікардо, Вальрас не порушують питання про тимчасову структуру виробництва, у такий спосіб знімається проблема інвестування і заощадження.</w:t>
      </w:r>
    </w:p>
    <w:p>
      <w:pPr>
        <w:pStyle w:val="TextBodyIndent"/>
        <w:ind w:left="0" w:firstLine="567"/>
        <w:jc w:val="both"/>
        <w:rPr/>
      </w:pPr>
      <w:r>
        <w:rPr/>
        <w:t>«Недооцінка чи повне ігнорування фактору часу істотно виявилася в тім, що значні розділи сучасних теоретичних досліджень опинилися осторонь від економічної дійсності» (с. 21).</w:t>
      </w:r>
    </w:p>
    <w:p>
      <w:pPr>
        <w:pStyle w:val="TextBodyIndent"/>
        <w:ind w:left="0" w:firstLine="567"/>
        <w:jc w:val="both"/>
        <w:rPr/>
      </w:pPr>
      <w:r>
        <w:rPr/>
        <w:t>Ойкен підкреслює роль думки людини про господарський процес. Поряд з розрізненими думками індивідів на господарську практику й економічну політику впливають ідеології груп, що сформувалися. Релігійно-філософська ідея громадянина світу виражала інтереси тих, хто був зацікавлений у вільній торгівлі, національна ідея – інтереси прихильників протекціонізму, а стара німецька ідея товариства стала ідеологією тимчасових сучасних картелів (с. 23).</w:t>
      </w:r>
    </w:p>
    <w:p>
      <w:pPr>
        <w:pStyle w:val="TextBodyIndent"/>
        <w:ind w:left="0" w:firstLine="567"/>
        <w:jc w:val="both"/>
        <w:rPr/>
      </w:pPr>
      <w:r>
        <w:rPr/>
        <w:t>Прорив до економічної дійсності – така основна вимога, що повинна бути пред'явлена до національної економії. «Історичний характер проблеми вимагає споглядання, інтуїції, синтезу розуміння, вживляння в індивідуальне існування; загальісторичний її характер вимагає тим часом раціонального мислення, аналізу, роботи з уявними моделями» (с. 36).</w:t>
      </w:r>
    </w:p>
    <w:p>
      <w:pPr>
        <w:pStyle w:val="TextBodyIndent"/>
        <w:ind w:left="0" w:firstLine="567"/>
        <w:jc w:val="both"/>
        <w:rPr/>
      </w:pPr>
      <w:r>
        <w:rPr/>
        <w:t>В останні десятиліття розрив між теоретичним і історичним дослідженнями посилився. Склалося два типи економістів, що існують поруч один із одним, але говорять на різних мовах.</w:t>
      </w:r>
    </w:p>
    <w:p>
      <w:pPr>
        <w:pStyle w:val="TextBodyIndent"/>
        <w:ind w:left="0" w:firstLine="567"/>
        <w:jc w:val="both"/>
        <w:rPr/>
      </w:pPr>
      <w:r>
        <w:rPr/>
        <w:t>Сучасна економічна теорія виникла, кажучи загалом, як результат спроби подолання того відриву від дійсності, що був притаманний колишній національній економії. У підтвердження своїх висновків Ойкен наводить слова Кейнса про Маршалла. Маршалла останній називає одним із творців сучасної теорії. «Він хотів осягти, як улаштована гігантська майстерня світу, хотів відчути її подих і розрізняти окремі тони могутнього хору, хотів говорити з практиками на їхній мові, при цьому дивлячись на усіх очима мудрого ангела. Саме з цих позицій прагнув він тісніше стикнутися з повсякденним діловим життям, так само як і з життям працюючих класів». І Кейнс, на жаль прав, коли додає: «Усе це він відчував з такою силою, що недоступна розумінню багатьох його учнів» (с. 49).</w:t>
      </w:r>
    </w:p>
    <w:p>
      <w:pPr>
        <w:pStyle w:val="TextBodyIndent"/>
        <w:ind w:left="0" w:firstLine="567"/>
        <w:jc w:val="both"/>
        <w:rPr/>
      </w:pPr>
      <w:r>
        <w:rPr/>
        <w:t>Саме вивести теорію з реальної дійсності складає його методологічне кредо. «Ми із самого початку діяли інакше. Не можна йти шляхом «узагальнюючої» абстракції, роблячи зрізи історичного матеріалу і конструюючи теорію для кожного зрізу, й у такий спосіб приходили до результатів, яким не відповідали реальної економіки і не могли використовуватися як основа для теоретичної роботи. Ми з максимально можливою рішучістю постаралися проникнути в окремі факти, в окремі конкретні сімейні господарства виробництва й у такий спосіб до межі підсилювали споглядання окремих явищ. Окремі господарські утворення піддаються точному дослідженню. Із силою абстракції, що виділяє, ми знайшли там ідеальні типи господарських систем з їхніми численними формами централізовано керованих господарств, формами ринку і грошових систем. У такий спосіб ми знайшли форми порядку в історичній дійсності. Ми відкрили їх, досліджуючи факти сучасності і минулого (с. 209).</w:t>
      </w:r>
    </w:p>
    <w:p>
      <w:pPr>
        <w:pStyle w:val="TextBodyIndent"/>
        <w:ind w:left="0" w:firstLine="567"/>
        <w:jc w:val="both"/>
        <w:rPr/>
      </w:pPr>
      <w:r>
        <w:rPr/>
        <w:t>Пізнання економічної дійсності Ойкен починає з вихідної точки: «Завжди і скрізь господарська діяльність базується на плані» (с. 72).</w:t>
      </w:r>
    </w:p>
    <w:p>
      <w:pPr>
        <w:pStyle w:val="TextBodyIndent"/>
        <w:ind w:left="0" w:firstLine="567"/>
        <w:jc w:val="both"/>
        <w:rPr/>
      </w:pPr>
      <w:r>
        <w:rPr/>
        <w:t>При всьому розмаїтті форм, необхідно виділити дві основні, функціонуючі всю історію людства:</w:t>
      </w:r>
    </w:p>
    <w:p>
      <w:pPr>
        <w:pStyle w:val="TextBodyIndent"/>
        <w:ind w:left="0" w:firstLine="567"/>
        <w:jc w:val="both"/>
        <w:rPr/>
      </w:pPr>
      <w:r>
        <w:rPr/>
        <w:t>а) складання плану одним укладачем (власне натуральне господарство, планування з єдиного центра);</w:t>
      </w:r>
    </w:p>
    <w:p>
      <w:pPr>
        <w:pStyle w:val="TextBodyIndent"/>
        <w:ind w:left="0" w:firstLine="567"/>
        <w:jc w:val="both"/>
        <w:rPr/>
      </w:pPr>
      <w:r>
        <w:rPr/>
        <w:t>б) ринкове господарство – самостійна розробка плану господарської діяльності окремими її суб’єктами.</w:t>
      </w:r>
    </w:p>
    <w:p>
      <w:pPr>
        <w:pStyle w:val="TextBodyIndent"/>
        <w:ind w:left="0" w:firstLine="567"/>
        <w:jc w:val="both"/>
        <w:rPr/>
      </w:pPr>
      <w:r>
        <w:rPr/>
        <w:t>Координування планів здійснюється в одній формі з єдиного центра і координується через механізм цін і мінових вартостей – у другій формі.</w:t>
      </w:r>
    </w:p>
    <w:p>
      <w:pPr>
        <w:pStyle w:val="TextBodyIndent"/>
        <w:ind w:left="0" w:firstLine="567"/>
        <w:jc w:val="both"/>
        <w:rPr/>
      </w:pPr>
      <w:r>
        <w:rPr/>
        <w:t>У централізовано керованому господарстві, в якому «одна інстанція за допомогою своїх планів регулює весь економічний розвиток», а в ринковому господарстві «ціноутворення знаходиться в центрі економічної системи ,має широкі, точно позначені функції, а всі дії повинні орієнтуватися на ціни (с. 289).</w:t>
      </w:r>
    </w:p>
    <w:p>
      <w:pPr>
        <w:pStyle w:val="TextBodyIndent"/>
        <w:ind w:left="0" w:firstLine="567"/>
        <w:jc w:val="both"/>
        <w:rPr/>
      </w:pPr>
      <w:r>
        <w:rPr/>
        <w:t>У древньому світі, у ранньому і пізньому середньовіччі, у перші сторіччя нового часу й у неєвропейських цивілізаціях господарські порядки були, як правило, природно «зростаючими». Вони складалися під впливом відповідного природного оточення, у ході зовні і внутрішньополітичних і економічних подій без якого б то не було всеосяжного плану. Правда, багато держав античності і нового часу здійснюваної ними господарською політикою сприяли складанню визначених господарських порядків.</w:t>
      </w:r>
    </w:p>
    <w:p>
      <w:pPr>
        <w:pStyle w:val="TextBodyIndent"/>
        <w:ind w:left="0" w:firstLine="567"/>
        <w:jc w:val="both"/>
        <w:rPr/>
      </w:pPr>
      <w:r>
        <w:rPr/>
        <w:t>Великі перетворення господарських порядків, що були проведені на рубежі ХVШ-Х1Х ст. і в першій половині XIX в. приватна власність, воля договорів і конкуренція були тими принципами, що упорядковують, за допомогою яких належало створити господарський порядок. Пізнавши сукупний взаємозв'язок повсякденного господарського життя і відкривши, що конкуренція є найвищою мірою ефективним регулятивним принципом, класична національна економія розробила ті основні принципи порядку, для реалізації яких було необхідне проведення масштабних реформ. Тоді вірили і надіялись, що за допомогою простої системи природної волі можна створити добре упорядковане конкурентне господарство В даному випадку господарські порядки виникали завдяки створенню «господарської конституції».</w:t>
      </w:r>
    </w:p>
    <w:p>
      <w:pPr>
        <w:pStyle w:val="TextBodyIndent"/>
        <w:ind w:left="0" w:firstLine="567"/>
        <w:jc w:val="both"/>
        <w:rPr/>
      </w:pPr>
      <w:r>
        <w:rPr/>
        <w:t>Ойкен підкреслює, що господарська конституція може породити інший господарський порядок. Так, господарська конституція кінця XIX – початку XX вимагала господарського порядку на основі приватної власності, волі договорів і конкуренції. Але дійсні господарські порядки, які виросли на ґрунті цієї конституції були далекі від проголошених принципів. Приходить корпоративна власність, картельні угоди, що виступають інструментом, що протистоїть конкуренції, прагне встановити панування. Це непередбачені наслідки.</w:t>
      </w:r>
    </w:p>
    <w:p>
      <w:pPr>
        <w:pStyle w:val="TextBodyIndent"/>
        <w:ind w:left="0" w:firstLine="567"/>
        <w:jc w:val="both"/>
        <w:rPr/>
      </w:pPr>
      <w:r>
        <w:rPr/>
        <w:t>Одним словом, проста система природної волі не привела до створення порядку, заснованого на конкуренції. Таким чином, існують господарські порядки «природно зростаючі і рукотворні». Сучасний індустріальний світ більше не припускає хаотичного зростання. Але їхній розподіл на два основні типи: централізовано керована і ринкова – мінове господарство.</w:t>
      </w:r>
    </w:p>
    <w:p>
      <w:pPr>
        <w:pStyle w:val="TextBodyIndent"/>
        <w:ind w:left="0" w:firstLine="567"/>
        <w:jc w:val="both"/>
        <w:rPr/>
      </w:pPr>
      <w:r>
        <w:rPr/>
        <w:t>Звичайно для науки куди зручніше було мати справу з однією формою, скажемо, з конкуренцією чи монополією. Однак, у минулій і нинішній економічній дійсності спостерігається велике розмаїття і мінливість цих форм. Хід економічного процесу залежить від форми ринку. Не наука вносить різноманіття. Вона робить саме протилежне: редукує неозоре багатство конкретних порядків до чистих форм, число яких цілком можна розгледіти і які мають прості властивості (с. 144).</w:t>
      </w:r>
    </w:p>
    <w:p>
      <w:pPr>
        <w:pStyle w:val="TextBodyIndent"/>
        <w:ind w:left="0" w:firstLine="567"/>
        <w:jc w:val="both"/>
        <w:rPr/>
      </w:pPr>
      <w:r>
        <w:rPr/>
        <w:t>Приведемо приклад про форму ринку за умови форми попиту – конкуренції, форми пропозиції – конкуренція, форма ринку – повна конкуренція, форми попиту – монополія, форма пропозиції – монополія, форми ринку – двостороння монополія.</w:t>
      </w:r>
    </w:p>
    <w:p>
      <w:pPr>
        <w:pStyle w:val="TextBodyIndent"/>
        <w:ind w:left="0" w:firstLine="567"/>
        <w:jc w:val="both"/>
        <w:rPr/>
      </w:pPr>
      <w:r>
        <w:rPr/>
        <w:t>Оскільки можна знайти п'ять форм пропозиції: конкуренція, часткова олігополія, олігополія, часткова монополія і монополія; так само як п'ять аналогічних форм попиту, то виникає 25 форм ринку. Якщо врахувати можливість поділу кожної форми на відкриту і закриту, то це число збільшиться в чотири рази. Таке структурування відкидає просторікування про ринок узагалі, оскільки його немає, а є перераховані Ойкеном форми.</w:t>
      </w:r>
    </w:p>
    <w:p>
      <w:pPr>
        <w:pStyle w:val="TextBodyIndent"/>
        <w:ind w:left="0" w:firstLine="567"/>
        <w:jc w:val="both"/>
        <w:rPr/>
      </w:pPr>
      <w:r>
        <w:rPr/>
        <w:t>Після аналізу форм ринку випливає аналіз методів регулювання ринків.</w:t>
      </w:r>
    </w:p>
    <w:p>
      <w:pPr>
        <w:pStyle w:val="TextBodyIndent"/>
        <w:ind w:left="0" w:firstLine="567"/>
        <w:jc w:val="both"/>
        <w:rPr/>
      </w:pPr>
      <w:r>
        <w:rPr/>
        <w:t>Є три методи регулювання господарських процесів, що існували в історії: регулювання здійснюване центральними державними органами, регулювання здійснюване владними групами (анархо-групами) і регулювання через конкуренцію (с. 323). З першою люди познайомилися в XX столітті (Росія, Китай і багато інших країн). Друга – породження концентрації і централізації виробництва, але вона неодвічна. Третя – превалює форма ринку повної конкуренції. Вона в зародку існувала в індустріальному господарстві. «Але ніколи не перетворювалася в життя повною мірою» (с. 325). Ойкен стверджує, що поява праць Менгера, Вальраса, Джевонса, Бем-Баверка, Маршалла сприяли подальшому удосконалюванню системного аналізу процесу регулювання в умовах існування форми ринку повної конкуренції.</w:t>
      </w:r>
    </w:p>
    <w:p>
      <w:pPr>
        <w:pStyle w:val="TextBodyIndent"/>
        <w:ind w:left="0" w:firstLine="567"/>
        <w:jc w:val="both"/>
        <w:rPr/>
      </w:pPr>
      <w:r>
        <w:rPr/>
        <w:t>Так народилася думка про конкурентний порядок. Вона підтверджується нашим повсякденним досвідом і досвідом, накопиченим наукою (с. 325). Кожна форма регулювання через анархогрупи переходить неминуче в централізовано керовану, то варто розглядати тільки дві (перша і третя).</w:t>
      </w:r>
    </w:p>
    <w:p>
      <w:pPr>
        <w:pStyle w:val="TextBodyIndent"/>
        <w:ind w:left="0" w:firstLine="567"/>
        <w:jc w:val="both"/>
        <w:rPr/>
      </w:pPr>
      <w:r>
        <w:rPr/>
        <w:t>«Формою ринку, що домінує в умовах конкурентного порядку, є форма ринку «повної конкуренції». Це та форма, що повинна координувати між собою плани і рішення окремих форм підприємств і домашніх господарств» (с. 327).</w:t>
      </w:r>
    </w:p>
    <w:p>
      <w:pPr>
        <w:pStyle w:val="TextBodyIndent"/>
        <w:ind w:left="0" w:firstLine="567"/>
        <w:jc w:val="both"/>
        <w:rPr/>
      </w:pPr>
      <w:r>
        <w:rPr/>
        <w:t>Повна конкуренція – шлях до підвищення ефективності роботи фірми. Вона є до того ж формою ринку, ціни якої регулює економічний процес і плани домашніх господарств і підприємств, що орієнтуються на ці ціни. Конкурентний порядок можна виразити у формулі: граничні витрати рівні цінності. Конкурентний порядок вимагає правової держави, вона повинна створити ті рамки, у яких вільна діяльність одного індивіда обмежується сферою волі іншого, чим створюється рівновага сфери волі людей.</w:t>
      </w:r>
    </w:p>
    <w:p>
      <w:pPr>
        <w:pStyle w:val="TextBodyIndent"/>
        <w:ind w:left="0" w:firstLine="567"/>
        <w:jc w:val="both"/>
        <w:rPr/>
      </w:pPr>
      <w:r>
        <w:rPr/>
        <w:t>У конкурентному порядку важливе місце займає грошова система. «Регулювання індустріальної економіки має потребу в монетарній стабільності, але, як свідчить коливання кон'юнктури, саме нестабільність вартості грошей, очевидно, органічно притаманна цій економіці» (Основні принципи економічної політики. С. 340).</w:t>
      </w:r>
    </w:p>
    <w:p>
      <w:pPr>
        <w:pStyle w:val="TextBodyIndent"/>
        <w:ind w:left="0" w:firstLine="567"/>
        <w:jc w:val="both"/>
        <w:rPr/>
      </w:pPr>
      <w:r>
        <w:rPr/>
        <w:t>Поява кредитних грошей – є або збільшення грошової маси при наданні кредитів, або зменшення – при їхньому погашенні. Саме ця еластичність грошей сформувала інвестиційну діяльність у період індустріалізації. Без її індустріалізація повільніше просувалася б уперед. Але в цьому криється одночасно причина нестабільності грошей, існування тенденції до інфляційного росту чи дефляційного зменшення грошової маси (с. 340-341). Задача регулювання полягає в тім, як вмонтувати грошовий порядок у вищій стабільності в конкурентний порядок.</w:t>
      </w:r>
    </w:p>
    <w:p>
      <w:pPr>
        <w:pStyle w:val="TextBodyIndent"/>
        <w:ind w:left="0" w:firstLine="567"/>
        <w:jc w:val="both"/>
        <w:rPr/>
      </w:pPr>
      <w:r>
        <w:rPr/>
        <w:t>Ойкен розглядає існуючі пропозиції завердження валютної стабільності. Але відмовляється від визнання їхньої ефективності. Він вважає, що необхідно постійне активне втручання в грошову і кредитну політику з метою встановлення відповідності нагромадження і кредиту. «Дисконтна політика, політика відкритого ринку, встановлення норм ліквідних резервів, державна фінансова політика і, мабуть, державні капіталовкладення повинні були б служити цілям стабілізації. Такі пропозиції не можна плутати з політикою забезпечення повної зайнятості кейнсіанського користі. Справа в тім, що вони спрямовані на те, щоб забезпечити механізм функціонування цін конкуренції (с. 341-342).</w:t>
      </w:r>
    </w:p>
    <w:p>
      <w:pPr>
        <w:pStyle w:val="TextBodyIndent"/>
        <w:ind w:left="0" w:firstLine="567"/>
        <w:jc w:val="both"/>
        <w:rPr/>
      </w:pPr>
      <w:r>
        <w:rPr/>
        <w:t>Саме механізм цін виступає основним інструментом регулювання конкурентного порядку, його ефективного функціонування і це можливо тільки при стабільності валютного курсу. «Валютна політика має чільне значення для конкурентного порядку» (с. 338). Стабільність «вартості грошей» відіграє вирішальну роль у розрахунку витрат виробництва, інакше не буде врахована пропорція обмеженості ресурсів. Правильність цього положення можна проілюструвати на прикладі реформ в Україні. Під гаслом «шокової терапії» Україна почала з перших кроків незалежності лібералізацію цін у варіанті виходу на світові ціни. До 1994 р. інфляція в порівнянні з 1991 р. склала 10260 %. За цей період ціни виросли в паливній у 20 тисяч разів, м'ясний – 14 тисяч разів, машинобудуванні – у 6 тисяч разів. Трагедія України – відсутність концепції трансформації економіки України від централізовано-адміністративної до ринкової із соціальною складовою, враховуючої її історичні національні, політичні, соціальні, психологічні фактори. Результат – 80 % населення України за рисою бідності.</w:t>
      </w:r>
    </w:p>
    <w:p>
      <w:pPr>
        <w:pStyle w:val="TextBodyIndent"/>
        <w:ind w:left="0" w:firstLine="567"/>
        <w:jc w:val="both"/>
        <w:rPr/>
      </w:pPr>
      <w:r>
        <w:rPr/>
        <w:t>Німеччина, із промисловістю зруйнованої «килимовими бомбардуваннями», репараціями, соціальною невпорядкованістю, реалізуючи эрхардовську програму «добробут для всіх» зробила «економічне чудо», вийшовши до середини 50-х у число індустріально розвитих країн «великої сімки». Україна ж від індустріально розвинутої у ході реформування увійшла в число країн з «наздоганяючим розвитком». «За реформи платить народ» – вважає М. Фрідмен.</w:t>
      </w:r>
    </w:p>
    <w:p>
      <w:pPr>
        <w:pStyle w:val="TextBodyIndent"/>
        <w:ind w:left="0" w:firstLine="567"/>
        <w:jc w:val="both"/>
        <w:rPr/>
      </w:pPr>
      <w:r>
        <w:rPr/>
        <w:t>Ойкен підкреслює, що «соціальна політика повинна бути політикою економічного порядку. Немає нічого, що не було б важливим в соціальному плані. Необхідно спробувати за допомогою загальної політики порядків перешкоджати виникненню соціальних проблем» (с. 404). Напротивагу Ойкену Хайек категорично заявляє: «Мені невідомо, що взагалі соціально».</w:t>
      </w:r>
    </w:p>
    <w:p>
      <w:pPr>
        <w:pStyle w:val="TextBodyIndent"/>
        <w:ind w:left="0" w:firstLine="567"/>
        <w:jc w:val="both"/>
        <w:rPr>
          <w:b/>
          <w:b/>
        </w:rPr>
      </w:pPr>
      <w:r>
        <w:rPr>
          <w:b/>
        </w:rPr>
      </w:r>
    </w:p>
    <w:p>
      <w:pPr>
        <w:pStyle w:val="TextBodyIndent"/>
        <w:ind w:left="0" w:firstLine="567"/>
        <w:jc w:val="both"/>
        <w:rPr>
          <w:b/>
          <w:b/>
        </w:rPr>
      </w:pPr>
      <w:r>
        <w:rPr>
          <w:b/>
        </w:rPr>
        <w:t>В. Ойкен про економічну політику.</w:t>
      </w:r>
    </w:p>
    <w:p>
      <w:pPr>
        <w:pStyle w:val="TextBodyIndent"/>
        <w:ind w:left="0" w:firstLine="567"/>
        <w:jc w:val="both"/>
        <w:rPr/>
      </w:pPr>
      <w:r>
        <w:rPr/>
        <w:t>Економічна політика, за В. Ойкеном повинна бути вбудована в господарський порядок. Господарська діяльність має різноманітні форми. Але існують дві основні. Централізовано керована – коли план господарської діяльності створюється з одного пункту, (у натуральному господарстві індивідом чи адміністративним центром), і план діяльності створюється самостійним суб'єктом, що хазяйнує, (окреме виробниче підприємство, фірма, асоціація – ринкове господарство). Перше координується підпорядкуванням господарської діяльності одному плану, друга регулюється через ціни і мінові вартості.</w:t>
      </w:r>
    </w:p>
    <w:p>
      <w:pPr>
        <w:pStyle w:val="TextBodyIndent"/>
        <w:ind w:left="0" w:firstLine="567"/>
        <w:jc w:val="both"/>
        <w:rPr/>
      </w:pPr>
      <w:r>
        <w:rPr/>
        <w:t>Усе різноманіття форм ринку здійснюється в межах конкурентної форми попиту та пропозиції. На основі його досліджується економічна політика використання економічних і правових інститутів.</w:t>
      </w:r>
    </w:p>
    <w:p>
      <w:pPr>
        <w:pStyle w:val="TextBodyIndent"/>
        <w:ind w:left="0" w:firstLine="567"/>
        <w:jc w:val="both"/>
        <w:rPr/>
      </w:pPr>
      <w:r>
        <w:rPr/>
        <w:t>Ойкен виділяє дві форми економічної політики: а) lasser faire ліберальний, б) епохи історичних експериментів. Перший період – незалежної від держави політики – але саме тут утворюються такі інститути ринкового господарства, як право власності, договірне і патентне право, сукупність правових норм компаній, що стосуються об'єднань. Так само створювалися економічні і правові порядки, але нагляд за економічними порядками не входив у спеціальну функцію держави. Необхідні форми можуть розвиватися тільки самі по собі.</w:t>
      </w:r>
    </w:p>
    <w:p>
      <w:pPr>
        <w:pStyle w:val="TextBodyIndent"/>
        <w:ind w:left="0" w:firstLine="567"/>
        <w:jc w:val="both"/>
        <w:rPr/>
      </w:pPr>
      <w:r>
        <w:rPr/>
        <w:t>Ойкен вказує, що економічна політика, якщо вона додержується принципів lasser faire, повинна рахуватися з тим, що тут реалізуються найрізноманітніші форми ринку і грошових систем (США, Франція, Англія). Тут виникають небезпечні тенденції появи і ствердження влади монополій і олігополій, наростання панування фінансового капіталу. Відповіддю на це з 70-х років XIX століття, стає поява інтервенціоністської політики. Остання виникає як спосіб вирішення задачі упорядкування індустріального життя.</w:t>
      </w:r>
    </w:p>
    <w:p>
      <w:pPr>
        <w:pStyle w:val="TextBodyIndent"/>
        <w:ind w:left="0" w:firstLine="567"/>
        <w:jc w:val="both"/>
        <w:rPr/>
      </w:pPr>
      <w:r>
        <w:rPr/>
        <w:t>Постійні технічні удосконалювання, прориви в науці, нестабільність сільського господарства, еміграція, зміни в психології суспільства порушують індустріальний рівноважний розвиток. Це порушення вимагає регулювання щодо спрямовування економічного процесу до нового стану рівноваги.</w:t>
      </w:r>
    </w:p>
    <w:p>
      <w:pPr>
        <w:pStyle w:val="TextBodyIndent"/>
        <w:ind w:left="0" w:firstLine="567"/>
        <w:jc w:val="both"/>
        <w:rPr/>
      </w:pPr>
      <w:r>
        <w:rPr/>
        <w:t>«Це задача системи регулювання, що вмонована в економічний порядок індустріалізованого господарства. Вона повинна функціонувати як стабілізатор» (с. 110).</w:t>
      </w:r>
    </w:p>
    <w:p>
      <w:pPr>
        <w:pStyle w:val="TextBodyIndent"/>
        <w:ind w:left="0" w:firstLine="567"/>
        <w:jc w:val="both"/>
        <w:rPr/>
      </w:pPr>
      <w:r>
        <w:rPr/>
        <w:t>Отже, Ойкен виходить з того, що історична тенденція розвитку ринкового господарства породжує економічні і правові інститути, є й інститути «системи регулювання», але вбудовані в економічний порядок, не прямої дії. Інструменти настроювання конкурентного порядку» – основа ринкового господарства. Вони фактор розвитку. Своє місце в системі регулювання займає валютно-грошова політика. Вихідне положення економічному порядку – свій грошовий порядок.</w:t>
      </w:r>
    </w:p>
    <w:p>
      <w:pPr>
        <w:pStyle w:val="TextBodyIndent"/>
        <w:ind w:left="0" w:firstLine="567"/>
        <w:jc w:val="both"/>
        <w:rPr/>
      </w:pPr>
      <w:r>
        <w:rPr/>
        <w:t>Економічна політика формує умови політики порядків, останні формують тенденції, що нерідко не приймаються в розрахунки, хоча їх можна було б передбачати і врахувати (с. 299). Це уже вимагає найвищого мистецтва, встановлення інститутів і їхній спрямованого функціонування.</w:t>
      </w:r>
    </w:p>
    <w:p>
      <w:pPr>
        <w:pStyle w:val="TextBodyIndent"/>
        <w:ind w:left="0" w:firstLine="567"/>
        <w:jc w:val="both"/>
        <w:rPr/>
      </w:pPr>
      <w:r>
        <w:rPr/>
        <w:t>Цього мистецтва вимагає дуже складна ситуація, коли діє історична тенденція і виникають нові актуальні проблеми. Так, історична тенденція виражена в концепції класичної школи про регулювання економічних процесів «невидимою рукою», яка стала теоретичною основою політики лібералізму, повинна була протерпіти перетворення. 70-і роки XIX ст. – час виходу на історичну арену цих нових форм господарських порядків. Це знайшло своє відображення в економічній політиці інтервенціонізму. Вони неминуче повинні були відбитися в нових концепціях, так з'являються маржинализм і институціоналізм.</w:t>
      </w:r>
    </w:p>
    <w:p>
      <w:pPr>
        <w:pStyle w:val="TextBodyIndent"/>
        <w:ind w:left="0" w:firstLine="567"/>
        <w:jc w:val="both"/>
        <w:rPr/>
      </w:pPr>
      <w:r>
        <w:rPr/>
        <w:t xml:space="preserve">Економічна політика інтервенціонізму підготувала умови до нового етапу – економічної політики експериментів. «З часу війни 1914-1918 р. світова економічна політика вступила в нову еру. Цей поворот був підготовлений інтервенціоністською політикою останніх попередніх їй десятиліть. Проте, він відбувся зненацька. Економічна політика в багатьох країнах була орієнтована на створення монополій і стимулюванні їхньої діяльності, а подальше забезпечення в умовах ліквідації золотого стандарту універсально погоджувалося з кредитуванням». </w:t>
      </w:r>
    </w:p>
    <w:p>
      <w:pPr>
        <w:pStyle w:val="TextBodyIndent"/>
        <w:ind w:left="0" w:firstLine="567"/>
        <w:jc w:val="both"/>
        <w:rPr/>
      </w:pPr>
      <w:r>
        <w:rPr/>
        <w:t>Експерименти не були результатом наукового передбачення, у їхньому ході значну роль грали нагальні задачі, що розв'язуються економічною політикою, очевидно без наукової обґрунтованості. Вона привела до нестабільності грошових порядків, до утворення автономних владних структур, настання депресії, до масового безробіття, до розмиву середнього класу, малозабезпеченості й убогості, до тоталітаризм у найбільш огидному виді.</w:t>
      </w:r>
    </w:p>
    <w:p>
      <w:pPr>
        <w:pStyle w:val="TextBodyIndent"/>
        <w:ind w:left="0" w:firstLine="567"/>
        <w:jc w:val="both"/>
        <w:rPr/>
      </w:pPr>
      <w:r>
        <w:rPr/>
        <w:t>Але також до того, що був накопичений величезний матеріал емпіричних рішень, що показав можливості інституціональних інструментів у розкритті ресурсів, закладених у ринкових відносинах соціальної складової.</w:t>
      </w:r>
    </w:p>
    <w:p>
      <w:pPr>
        <w:pStyle w:val="TextBodyIndent"/>
        <w:ind w:left="0" w:firstLine="567"/>
        <w:jc w:val="both"/>
        <w:rPr/>
      </w:pPr>
      <w:r>
        <w:rPr/>
        <w:t>Величезне значення цього матеріалу для економічної науки і її методу.</w:t>
      </w:r>
    </w:p>
    <w:p>
      <w:pPr>
        <w:pStyle w:val="TextBodyIndent"/>
        <w:ind w:left="0" w:firstLine="567"/>
        <w:jc w:val="both"/>
        <w:rPr/>
      </w:pPr>
      <w:r>
        <w:rPr/>
        <w:t>«Не залишаючись більш зв'язаною формулою неминучості історичного процесу, наука показує ті моменти, в яких економічна політика має волю, а також те, яким чином вона може уникнути небажаних тенденцій... Таким чином, економічна політика в змозі формувати дійсність і протистояти небезпеці бути віднесеною бурхливим ходом історичного процесу і вона може стати вільною лише в тому випадку, якщо мислення категоріями виштовхне мислення категоріями історичної неминучості» (с. 302-303).</w:t>
      </w:r>
    </w:p>
    <w:p>
      <w:pPr>
        <w:pStyle w:val="TextBodyIndent"/>
        <w:ind w:left="0" w:firstLine="567"/>
        <w:jc w:val="both"/>
        <w:rPr/>
      </w:pPr>
      <w:r>
        <w:rPr/>
        <w:t>Девіз Ойкена: «Конкурентна економіка – умова соціальної забезпеченості, добре функціонуючий конкурентний порядок може позбавити людину не тільки від економічного нестатку. Лише він один захистить від погрози тоталітаризму» (с. 409).</w:t>
      </w:r>
    </w:p>
    <w:p>
      <w:pPr>
        <w:pStyle w:val="TextBodyIndent"/>
        <w:ind w:left="0" w:firstLine="567"/>
        <w:jc w:val="both"/>
        <w:rPr>
          <w:b/>
          <w:b/>
        </w:rPr>
      </w:pPr>
      <w:r>
        <w:rPr>
          <w:b/>
        </w:rPr>
      </w:r>
    </w:p>
    <w:p>
      <w:pPr>
        <w:pStyle w:val="TextBodyIndent"/>
        <w:ind w:left="0" w:firstLine="567"/>
        <w:jc w:val="both"/>
        <w:rPr>
          <w:b/>
          <w:b/>
        </w:rPr>
      </w:pPr>
      <w:r>
        <w:rPr>
          <w:b/>
        </w:rPr>
        <w:t>Ойкен про економічну владу.</w:t>
      </w:r>
    </w:p>
    <w:p>
      <w:pPr>
        <w:pStyle w:val="TextBodyIndent"/>
        <w:ind w:left="0" w:firstLine="567"/>
        <w:jc w:val="both"/>
        <w:rPr/>
      </w:pPr>
      <w:r>
        <w:rPr/>
        <w:t>Ойкен підкреслює, що в епоху індустріалізму різко змінилася роль держави.</w:t>
      </w:r>
    </w:p>
    <w:p>
      <w:pPr>
        <w:pStyle w:val="TextBodyIndent"/>
        <w:ind w:left="0" w:firstLine="567"/>
        <w:jc w:val="both"/>
        <w:rPr/>
      </w:pPr>
      <w:r>
        <w:rPr/>
        <w:t>Концентрація економічної влади не є специфікою нового часу... Не в меншому ступені вона характерна для періоду середньовіччя, утім, як і для всієї іншої історії. Багато вчених і сьогодні, говорить Ойкен, не розуміють, що господарський процес пронизаний твердою боротьбою за владу. (с. 249-250).</w:t>
      </w:r>
    </w:p>
    <w:p>
      <w:pPr>
        <w:pStyle w:val="TextBodyIndent"/>
        <w:ind w:left="0" w:firstLine="567"/>
        <w:jc w:val="both"/>
        <w:rPr/>
      </w:pPr>
      <w:r>
        <w:rPr/>
        <w:t>Так, він іронізує з приводу твердження Шмоллера, що нині «виявляється перемога деяких загальних інтересів над норовливістю і короткозорим егоїзмом» (с. 251). І тут боротьба ведеться підступно, приховано і жорстоко.</w:t>
      </w:r>
    </w:p>
    <w:p>
      <w:pPr>
        <w:pStyle w:val="TextBodyIndent"/>
        <w:ind w:left="0" w:firstLine="567"/>
        <w:jc w:val="both"/>
        <w:rPr/>
      </w:pPr>
      <w:r>
        <w:rPr/>
        <w:t>Найбільше зосередження влади в централізовано-адміністративній економіці. Але й у простому централізовано-управлінському господарстві (натуральне господарство) вона виявляється. Якщо грек у V столітті до н.е. змушував працювати у своєму будинку 10 рабів, він здійснював стосовно них значну економічну владу, так само як і в раннім середньовіччі керуючий маєтком стосовно «рабів» і невільних орендарів.</w:t>
      </w:r>
    </w:p>
    <w:p>
      <w:pPr>
        <w:pStyle w:val="TextBodyIndent"/>
        <w:ind w:left="0" w:firstLine="567"/>
        <w:jc w:val="both"/>
        <w:rPr/>
      </w:pPr>
      <w:r>
        <w:rPr/>
        <w:t>Але в першому – суспільна економічна влада, а в другому – приватна. У міновому господарстві, де орієнтування на ринок, економічна влада виявляється інакше. Тут можуть утворитися сильні економічні владні позиції, що нерідко підтримуються державною владою. (На відміну від Ойкена, Гелбрейт робить висновок, що вони неминуче зростаються з державною владою). На утворення таких позицій впливає форма ринку. Ринок повної конкуренції і ринок монополії попиту і монополії пропозиції створюють умови, що різко відрізняються, для прояву владних позицій. У формі повної конкуренції феномен економічної влади зникає. «У міновому господарстві саме ринкове положення визначає владне положення. При цьому зберігає свою силу твердження, що в умовах повної конкуренції значною мірою позбавлені влади і великі виробничі одиниці» (с. 257).</w:t>
      </w:r>
    </w:p>
    <w:p>
      <w:pPr>
        <w:pStyle w:val="TextBodyIndent"/>
        <w:ind w:left="0" w:firstLine="567"/>
        <w:jc w:val="both"/>
        <w:rPr/>
      </w:pPr>
      <w:r>
        <w:rPr/>
        <w:t>Один з докорів як прихильників ордолібералізму так і його супротивників укладений у тім, що Ойкен дає дослідженням результат, у нього відсутній механізм реалізації, теоретичний аналіз економічної і політичної влади не розкриває конкретного механізму регулювання економічних процесів економічною владою і державою.</w:t>
      </w:r>
    </w:p>
    <w:p>
      <w:pPr>
        <w:pStyle w:val="TextBodyIndent"/>
        <w:ind w:left="0" w:firstLine="567"/>
        <w:jc w:val="both"/>
        <w:rPr/>
      </w:pPr>
      <w:r>
        <w:rPr/>
        <w:t>Однак Ойкен через роботи «Основи національної економії» і особливо «Основні принципи економічної політики» філігранно проводить ідею особливої ролі влади. Вона не повинна виступати як інструмент першої дії. Вона покликана вишикується в ринкове господарство і самим інструментами створити умови функціонування їхній для найбільш ефективної Дії конкурентного ринку. Конкурентний ринок – ті рамки в який відбуваються складні прояви численних факторів як економічних, так і технологічних, ідеологічних, правових, соціальних, політичних, психологічних, етичних, культурних, ментальних. Механізм використання цих інститутів відбувається в безупинно змінюються умовах. Завдання полягає в тім, щоб відбувалося безупинне удосконалювання до цих нових ступіней суспільного і господарського порядку. Ойкен за мистецтво дуже складному процесу регулювання для ефективного використання ресурсів суспільства.</w:t>
      </w:r>
    </w:p>
    <w:p>
      <w:pPr>
        <w:pStyle w:val="TextBodyIndent"/>
        <w:ind w:left="0" w:firstLine="567"/>
        <w:jc w:val="both"/>
        <w:rPr/>
      </w:pPr>
      <w:r>
        <w:rPr/>
        <w:t>Ідеал Ойкена – диригентська паличка в руках маестро. Він за мінімізацію влади, як держави, громадських організацій у т.ч. професійних, монополій і олігополій. Є історичні тенденції, є економічні закономірності і їх необхідно знати, тому що тенденції численні, підтримка «дурних» може принести різко негативні результати. Так підтримка монополій приведе до централізовано-адміністративної економіки. Lasser faire привела до панування монополій і фінансовому капіталу.</w:t>
      </w:r>
    </w:p>
    <w:p>
      <w:pPr>
        <w:pStyle w:val="TextBodyIndent"/>
        <w:ind w:left="0" w:firstLine="567"/>
        <w:jc w:val="both"/>
        <w:rPr/>
      </w:pPr>
      <w:r>
        <w:rPr/>
        <w:t>Це й обумовлює задачі науки. Наука додає словам економічна влада їхній справжній зміст. Економічна влада не є щось ірраціональне, містичне, економічна влада є щось раціонально пізнаване.</w:t>
      </w:r>
    </w:p>
    <w:p>
      <w:pPr>
        <w:pStyle w:val="TextBodyIndent"/>
        <w:ind w:left="0" w:firstLine="567"/>
        <w:jc w:val="both"/>
        <w:rPr/>
      </w:pPr>
      <w:r>
        <w:rPr/>
        <w:t>Як сила, що встановлює порядок, виступає функціонуюча держава. У діяльності держави виділяється два принципи. Політика держави повинна бути націлена на те, щоб розпустити чи принизити функції економічних владних угруповань.</w:t>
      </w:r>
    </w:p>
    <w:p>
      <w:pPr>
        <w:pStyle w:val="TextBodyIndent"/>
        <w:ind w:left="0" w:firstLine="567"/>
        <w:jc w:val="both"/>
        <w:rPr/>
      </w:pPr>
      <w:r>
        <w:rPr/>
        <w:t>Політико-економічна діяльність повинна бути спрямована на видання форм економічного порядку, а не на регулювання економічного процесу (с. 427-429).</w:t>
      </w:r>
    </w:p>
    <w:p>
      <w:pPr>
        <w:pStyle w:val="TextBodyIndent"/>
        <w:ind w:left="0" w:firstLine="567"/>
        <w:jc w:val="both"/>
        <w:rPr/>
      </w:pPr>
      <w:r>
        <w:rPr/>
        <w:t>Гасло більше чи менше держави повинний бути виключений. Питання не кількості, а якості. Те саме мистецтво діяльності, у тому числі законодавче про яке йшла мова вище. Потрібні корисні закони об оберт капіталів, про біржі і біржові угоди, про іпотеки. Вони повинні бути убудовані в ринкове господарство, що сприяють конкурентному порядку.</w:t>
      </w:r>
    </w:p>
    <w:p>
      <w:pPr>
        <w:pStyle w:val="TextBodyIndent"/>
        <w:ind w:left="0" w:firstLine="567"/>
        <w:jc w:val="both"/>
        <w:rPr/>
      </w:pPr>
      <w:r>
        <w:rPr/>
        <w:t>«Обидва принципи орієнтовані на побудову достатнього державного порядку. Вони неминуче складають єдине ціле» (с. 430).</w:t>
      </w:r>
    </w:p>
    <w:p>
      <w:pPr>
        <w:pStyle w:val="TextBodyIndent"/>
        <w:ind w:left="0" w:firstLine="567"/>
        <w:jc w:val="both"/>
        <w:rPr/>
      </w:pPr>
      <w:r>
        <w:rPr/>
        <w:t>Характерне зауваження Ойкена: «.. Хоча сучасна держава і не є достатньою силою, що встановлює порядок, воно могло б стати нею... Без конкурентного порядку не може виникнути держава, здатне здійснювати діяльність, а без такого неможливий і конкурентний порядок» (с. 431).</w:t>
      </w:r>
    </w:p>
    <w:p>
      <w:pPr>
        <w:pStyle w:val="TextBodyIndent"/>
        <w:ind w:left="0" w:firstLine="567"/>
        <w:jc w:val="both"/>
        <w:rPr/>
      </w:pPr>
      <w:r>
        <w:rPr/>
        <w:t>Як видно особливого оптимізму в неминучості встановлення конкурентного порядку в Ойкена немає. Його погляд на «ордо» – порядок,</w:t>
      </w:r>
    </w:p>
    <w:p>
      <w:pPr>
        <w:pStyle w:val="TextBodyIndent"/>
        <w:ind w:left="0" w:firstLine="567"/>
        <w:jc w:val="both"/>
        <w:rPr/>
      </w:pPr>
      <w:r>
        <w:rPr/>
        <w:t>Слово порядок має, однак, ще й інше значення: порядок, що відповідає суті людини і суті справи, порядок в якому існує міра і рівновага. «Ордо» – з'явилося в античності в пошуках конкуренції в морі подій. «Ордо» впливав на середньовіччя в пошуках справедливого порядку відповідного розуму чи природі утвору Всевишнього. Позитивному порядку протипоставлений природний.</w:t>
      </w:r>
    </w:p>
    <w:p>
      <w:pPr>
        <w:pStyle w:val="TextBodyIndent"/>
        <w:ind w:left="0" w:firstLine="567"/>
        <w:jc w:val="both"/>
        <w:rPr/>
      </w:pPr>
      <w:r>
        <w:rPr/>
        <w:t>«Сьогодні цей ідеал знову відроджується перед обличчям справжньої необхідності знайти для індустріалізованої економіки дієздатну і гідну людину порядок господарства, суспільства, права і держави».</w:t>
      </w:r>
    </w:p>
    <w:p>
      <w:pPr>
        <w:pStyle w:val="TextBodyIndent"/>
        <w:ind w:left="0" w:firstLine="567"/>
        <w:jc w:val="both"/>
        <w:rPr/>
      </w:pPr>
      <w:r>
        <w:rPr/>
        <w:t>У цьому особливість інституціональної Фрайбурзької школи.</w:t>
      </w:r>
    </w:p>
    <w:p>
      <w:pPr>
        <w:pStyle w:val="TextBodyIndent"/>
        <w:ind w:left="0" w:firstLine="567"/>
        <w:jc w:val="both"/>
        <w:rPr>
          <w:b/>
          <w:b/>
        </w:rPr>
      </w:pPr>
      <w:r>
        <w:rPr>
          <w:b/>
        </w:rPr>
      </w:r>
    </w:p>
    <w:p>
      <w:pPr>
        <w:pStyle w:val="TextBodyIndent"/>
        <w:ind w:left="0" w:firstLine="567"/>
        <w:jc w:val="both"/>
        <w:rPr>
          <w:b/>
          <w:b/>
        </w:rPr>
      </w:pPr>
      <w:r>
        <w:rPr>
          <w:b/>
        </w:rPr>
        <w:t>Ойкен про людину, що хазяйнує.</w:t>
      </w:r>
    </w:p>
    <w:p>
      <w:pPr>
        <w:pStyle w:val="TextBodyIndent"/>
        <w:ind w:left="0" w:firstLine="567"/>
        <w:jc w:val="both"/>
        <w:rPr/>
      </w:pPr>
      <w:r>
        <w:rPr/>
        <w:t>Питання формулює Ойкен: «Який відбиток накладає на господарський процес розходження людей у різні історичні епохи?».</w:t>
      </w:r>
    </w:p>
    <w:p>
      <w:pPr>
        <w:pStyle w:val="TextBodyIndent"/>
        <w:ind w:left="0" w:firstLine="567"/>
        <w:jc w:val="both"/>
        <w:rPr/>
      </w:pPr>
      <w:r>
        <w:rPr/>
        <w:t>Автор констатує, що наприкінці XIX століття – початку XX століття панувала точка зору: «найбільше чітко історична мінливість суб'єкта, що хазяйнує, виявляється в тім, що раніш діяв згідно «принципу задоволення потреб», а от у епоху капіталізму діє вже на основі «принципу максимізації доходу». Це положення найбільш виразно сформульоване В. Зомбартом, який вважав також, що капіталізм переходить у посткапіталізм, а в соціалістичній господарській системі знову затвердиться принцип задоволення потреб.</w:t>
      </w:r>
    </w:p>
    <w:p>
      <w:pPr>
        <w:pStyle w:val="TextBodyIndent"/>
        <w:ind w:left="0" w:firstLine="567"/>
        <w:jc w:val="both"/>
        <w:rPr/>
      </w:pPr>
      <w:r>
        <w:rPr/>
        <w:t>Ойкен на основі аналізу господарських порядків показує, що теза про принцип задоволення, як в античному, так і середньовічному світі, далеко від істини. У господарствах ойкосів прагнення до прибутку виступає контрастно, нещадна експлуатація рабів не заради задоволення потреб, а заради прибутку. Середньовічний купець-роздавальник мав на меті прибуток, та й у ремісників прагнення до поліпшення харчування виступало контрастно.</w:t>
      </w:r>
    </w:p>
    <w:p>
      <w:pPr>
        <w:pStyle w:val="TextBodyIndent"/>
        <w:ind w:left="0" w:firstLine="567"/>
        <w:jc w:val="both"/>
        <w:rPr/>
      </w:pPr>
      <w:r>
        <w:rPr/>
        <w:t>Оскільки одним з різноманітних типів господарського порядку, як античності, так і середньовіччя виступає централізовано кероване господарство, то в ньому не може бути реалізованим один лише принцип – задоволення потреб. «Історичний досвід спростовує думку Аристотеля і багатьох новітніх дослідників, начебто тяга до доходу можлива тільки після появи грошей і господарського обміну» (с. 264).</w:t>
      </w:r>
    </w:p>
    <w:p>
      <w:pPr>
        <w:pStyle w:val="TextBodyIndent"/>
        <w:ind w:left="0" w:firstLine="567"/>
        <w:jc w:val="both"/>
        <w:rPr/>
      </w:pPr>
      <w:r>
        <w:rPr/>
        <w:t>Не можна протиставляти добування грошей і задоволення потреб. Ті ж Афіни дають цьому підтвердження. Там, де є поділ праці, можлива і відсутність грошей. Але це з області виключень. Економічна поведінка людини, говорить Ойкен, одночасно і незмінна і змінюється. Очевидна істина: у своїх господарських планах люди прагнуть досягти своїх цілей з найменшими витратами цінних для себе речей, тобто вони діють за «економічним принципом». Поява бухгалтерського обліку результат діяльного удосконалення економічного розрахунку, вплинуло на розвиток економічного розрахунку «З удосконалюванням економічного розрахунку і його методів відбулася повна перебудова у відношеннях людини до економіки» (с. 269).</w:t>
      </w:r>
    </w:p>
    <w:p>
      <w:pPr>
        <w:pStyle w:val="TextBodyIndent"/>
        <w:ind w:left="0" w:firstLine="567"/>
        <w:jc w:val="both"/>
        <w:rPr/>
      </w:pPr>
      <w:r>
        <w:rPr/>
        <w:t>«Економічний принцип» – використовував такі засоби, як система ваги бухгалтерії, грошовий обіг, балансів. Він – фундаментальний принцип нового господарювання. Номо sapiens скрізь у всі часи діє на основі економічного принципу. Цей принцип притаманний і Номо faber (людині, що робить) (с. 270).</w:t>
      </w:r>
    </w:p>
    <w:p>
      <w:pPr>
        <w:pStyle w:val="TextBodyIndent"/>
        <w:ind w:left="0" w:firstLine="567"/>
        <w:jc w:val="both"/>
        <w:rPr/>
      </w:pPr>
      <w:r>
        <w:rPr/>
        <w:t>У цьому – єдність, але людині що хазяйнує притаманне і різноманіття. Одним з елементів різноманіття людини, що хазяйнує, є розбіжність у об'єктивній оцінці бачення економічного принципу і його суб'єктивної реалізації. Це відбувається через стрімкий технолого-технічний прогрес, а вже для централізовано адміністративного господарства обмеженість позицій, у безупинно змінюваному світі, не має інструментів вибору найкращого варіанта.</w:t>
      </w:r>
    </w:p>
    <w:p>
      <w:pPr>
        <w:pStyle w:val="TextBodyIndent"/>
        <w:ind w:left="0" w:firstLine="567"/>
        <w:jc w:val="both"/>
        <w:rPr/>
      </w:pPr>
      <w:r>
        <w:rPr/>
        <w:t>Далі потреби фіксуються – чи вони піднімаються чи розчиняються. «На питання, чому люди мають рухливий чи незмінний рівень потреб у матеріальних благах, можна відповісти тільки стосовно до окремих народів, станам і певнім періодам часу в рамках відповідної історичної ситуації (с. 275).</w:t>
      </w:r>
    </w:p>
    <w:p>
      <w:pPr>
        <w:pStyle w:val="TextBodyIndent"/>
        <w:ind w:left="0" w:firstLine="567"/>
        <w:jc w:val="both"/>
        <w:rPr/>
      </w:pPr>
      <w:r>
        <w:rPr/>
        <w:t>«З історії Єгипту, Древнього Рима чи раннього середньовіччя відомо, яке хитке положення фелахів, чи рабів кріпаків залежало від великих чи менших домагань панів». Кріпосне право розбестило поміщиків Росії (с. 276).</w:t>
      </w:r>
    </w:p>
    <w:p>
      <w:pPr>
        <w:pStyle w:val="TextBodyIndent"/>
        <w:ind w:left="0" w:firstLine="567"/>
        <w:jc w:val="both"/>
        <w:rPr/>
      </w:pPr>
      <w:r>
        <w:rPr/>
        <w:t>Для мінового господарства вирішальне значення має форма ринків «істотно насамперед розходження між повною конкуренцією і монополією пропозиції та попиту» (с. 276). Принцип максимізації чистого доходу – граничні витрати дорівнюють цінам ціна чи знижується до такого рівня, що стає дорівнює граничним витратам.</w:t>
      </w:r>
    </w:p>
    <w:p>
      <w:pPr>
        <w:pStyle w:val="TextBodyIndent"/>
        <w:ind w:left="0" w:firstLine="567"/>
        <w:jc w:val="both"/>
        <w:rPr/>
      </w:pPr>
      <w:r>
        <w:rPr/>
        <w:t xml:space="preserve">Ойкен виділяє в різноманітті і чорту людини в його орієнтації на майбутнє. Перші християни віруючи у швидке пришестя царства небесного не піклувалися про майбутнє. А людина кінця XIX в. – початку XX століття складав господарські плани на десятиліття. Він робив заощадження, щоб не піклуватися в майбутньому (старість, хвороби, навчання дітей, їхня стабільна улаштованість). </w:t>
        <w:tab/>
        <w:t>Нарешті традиційна прихильність до рідних цвинтарів і мобільності. Американський шахтар у депресії 1929-1934 р. мігрував. Український шахтар наприкінці XX в. початку XXI в. бідує «у рідній хаті». Висновок: «... усі люди будучи в здоровому розумі, завжди і всюди діють на основі економічного принципу, у чому і заключається незмінність... З іншого боку, необхідно установити, ті ознаки, що констатують розходження людей у їхньому господарському поводженні».</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b/>
          <w:b/>
        </w:rPr>
      </w:pPr>
      <w:r>
        <w:rPr>
          <w:b/>
        </w:rPr>
        <w:t>Епоха експериментів.</w:t>
      </w:r>
    </w:p>
    <w:p>
      <w:pPr>
        <w:pStyle w:val="TextBodyIndent"/>
        <w:ind w:left="0" w:firstLine="567"/>
        <w:jc w:val="both"/>
        <w:rPr/>
      </w:pPr>
      <w:r>
        <w:rPr/>
        <w:t>Ойкен констатує, що з 1914 р. проводяться експерименти в Німеччині, США, Англії, Франції, Росії, Швеції. З'являється новий тип господарської політики – експериментатор. Світова система втрачає свою однаковість. «Однак повсюдно експерименти носять свій особливий національний характер. У Німеччині вони почалися під час війни 1914-1918 р. зі спроби централізованого керування економікою, із прийняття в 1919 р. закону про соціалізацію. Через численні проміжні стадії ці експерименти привели до політики забезпечення повної зайнятості, що впровадилася в життя з 1913 р. і до економічної політики централізованого регулювання економічного процесу. Після 1936 р. однак були запозичення. Корпоративна економіка Муссоліні запозичається новим курсом Рузвельта і встановленням корпоративного порядку після в Німеччині після 1933 р.</w:t>
      </w:r>
    </w:p>
    <w:p>
      <w:pPr>
        <w:pStyle w:val="TextBodyIndent"/>
        <w:ind w:left="0" w:firstLine="567"/>
        <w:jc w:val="both"/>
        <w:rPr/>
      </w:pPr>
      <w:r>
        <w:rPr/>
        <w:t>Варто тільки співставити між собою США, Росію, Англію і Голландію 1949 року. В усіх цих країнах втілювалися в життя зовсім різні концепції економічної політики (с. 112).</w:t>
      </w:r>
    </w:p>
    <w:p>
      <w:pPr>
        <w:pStyle w:val="TextBodyIndent"/>
        <w:ind w:left="0" w:firstLine="567"/>
        <w:jc w:val="both"/>
        <w:rPr/>
      </w:pPr>
      <w:r>
        <w:rPr/>
        <w:t>Ойкен наводить приклад з експериментами в Росії: «...першим експериментом стала політика так званого воєнного комунізму, за ним пішла нова економічна політика (НЕП) на зміну якої, починаючи з 1928 року, прийшла економічна політика централізованого планування, що пройшла в ході експерименту численні стадії» (с. 112).</w:t>
      </w:r>
    </w:p>
    <w:p>
      <w:pPr>
        <w:pStyle w:val="TextBodyIndent"/>
        <w:ind w:left="0" w:firstLine="567"/>
        <w:jc w:val="both"/>
        <w:rPr/>
      </w:pPr>
      <w:r>
        <w:rPr/>
        <w:t>Ці експерименти, як правило, були зімпровізовані. Вони заздалегідь не продумувалися в деталях. «Ленін не мав ніяких уявлень про проблему економічного регулювання, коли у 1917 р. під його керівництвом у Росії був зроблений переворот і тим самим почався великий економічний експеримент. Лише після його проведення він почав зауважувати якого вигляду набула ця проблема» (с. 113).</w:t>
      </w:r>
    </w:p>
    <w:p>
      <w:pPr>
        <w:pStyle w:val="TextBodyIndent"/>
        <w:ind w:left="0" w:firstLine="567"/>
        <w:jc w:val="both"/>
        <w:rPr/>
      </w:pPr>
      <w:r>
        <w:rPr/>
        <w:t>Коли Ленін у 1917 р. писав свою роботу «Держава і революція», він не мав ані найменшого уявлення про проблему господарського розрахунку і про труднощі централізованого регулювання економічного процесу в сучасному народному господарстві. Його ціль – «організувати все народне господарство за зразком пошти». Коли революція стала реальністю, факти наштовхнули його на головне питання економіки у роботі «Чергові задачі Радянської влади» (1919 р.), де він призивав звертатися «до суспільного обліку і назвав облік і контроль центральним питанням соціалістичної революції». Але для цього не було нічого підготовлено з ідейної сторони.</w:t>
      </w:r>
    </w:p>
    <w:p>
      <w:pPr>
        <w:pStyle w:val="TextBodyIndent"/>
        <w:ind w:left="0" w:firstLine="567"/>
        <w:jc w:val="both"/>
        <w:rPr/>
      </w:pPr>
      <w:r>
        <w:rPr/>
        <w:t>«Але який би вплив не робив кожен з цих історичних експериментів, в одному відношенні, усі вони мали позитивне значення, а саме в тому, що вони дозволили нагромадити великий досвід перетворення в життя економічної політики».</w:t>
      </w:r>
    </w:p>
    <w:p>
      <w:pPr>
        <w:pStyle w:val="TextBodyIndent"/>
        <w:ind w:left="0" w:firstLine="567"/>
        <w:jc w:val="both"/>
        <w:rPr/>
      </w:pPr>
      <w:r>
        <w:rPr/>
        <w:t>Особливе значення цей досвід має для країн централізовано-адміністративної економіки кінця XX століття у трансформації в соціально ринкове господарство.</w:t>
      </w:r>
    </w:p>
    <w:p>
      <w:pPr>
        <w:pStyle w:val="TextBodyIndent"/>
        <w:ind w:left="0" w:firstLine="567"/>
        <w:jc w:val="both"/>
        <w:rPr/>
      </w:pPr>
      <w:r>
        <w:rPr/>
        <w:t>«Саме тиск насущних проблем давав і дає поштовх до проведення експериментів в інших країнах: падіння цін на сільськогосподарську продукцію, безробіття, скорочення експорту й інші проблеми. Найбільш могутнім був імпульс, породжений великою кризою 1929-1932 р. Основною ідеєю всіх політико-економічних експериментів стає запобігання можливого повторення подібної катастрофи» (с. 113).</w:t>
      </w:r>
    </w:p>
    <w:p>
      <w:pPr>
        <w:pStyle w:val="TextBodyIndent"/>
        <w:ind w:left="0" w:firstLine="567"/>
        <w:jc w:val="both"/>
        <w:rPr/>
      </w:pPr>
      <w:r>
        <w:rPr/>
        <w:t>Ці експерименти йдуть і сьогодні. Китай, Індія, Японія, Аргентина, країни Африки, Латинської Америки, Європейський Союз, країни СНД та ін. Епоха після 1914 року унікальна. Правда експерименти проводилися ще з 1789-1795 р., але кількість їх було незначною. Більшість експериментів не готувалися, не мали концептуальної основи.</w:t>
      </w:r>
    </w:p>
    <w:p>
      <w:pPr>
        <w:pStyle w:val="TextBodyIndent"/>
        <w:ind w:left="0" w:firstLine="567"/>
        <w:jc w:val="both"/>
        <w:rPr/>
      </w:pPr>
      <w:r>
        <w:rPr/>
        <w:t>Щодо Великобританії та Німеччини – лідери цих двох країн наприкінці XX ст. – початку XXI століття заявили про пошуки третього шляху на шляхах лібералізму. Особливо це стосується ФРН – країни, що дала світу ордолібералізм. У витоків ордолібералізму знаходиться В. Ойкен.</w:t>
      </w:r>
    </w:p>
    <w:p>
      <w:pPr>
        <w:pStyle w:val="TextBodyIndent"/>
        <w:ind w:left="0" w:firstLine="567"/>
        <w:jc w:val="both"/>
        <w:rPr/>
      </w:pPr>
      <w:r>
        <w:rPr/>
      </w:r>
    </w:p>
    <w:p>
      <w:pPr>
        <w:pStyle w:val="TextBodyIndent"/>
        <w:ind w:left="0" w:firstLine="567"/>
        <w:jc w:val="both"/>
        <w:rPr/>
      </w:pPr>
      <w:r>
        <w:rPr/>
      </w:r>
    </w:p>
    <w:tbl>
      <w:tblPr>
        <w:tblW w:w="9958" w:type="dxa"/>
        <w:jc w:val="left"/>
        <w:tblInd w:w="-113" w:type="dxa"/>
        <w:tblLayout w:type="fixed"/>
        <w:tblCellMar>
          <w:top w:w="0" w:type="dxa"/>
          <w:left w:w="108" w:type="dxa"/>
          <w:bottom w:w="0" w:type="dxa"/>
          <w:right w:w="108" w:type="dxa"/>
        </w:tblCellMar>
      </w:tblPr>
      <w:tblGrid>
        <w:gridCol w:w="2628"/>
        <w:gridCol w:w="2443"/>
        <w:gridCol w:w="4887"/>
      </w:tblGrid>
      <w:tr>
        <w:trPr/>
        <w:tc>
          <w:tcPr>
            <w:tcW w:w="9958"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Неолібералізм у вузькому змісті слова. Ф. Хайек «Оновити класичний лібералізм»</w:t>
            </w:r>
          </w:p>
          <w:p>
            <w:pPr>
              <w:pStyle w:val="TextBodyIndent"/>
              <w:ind w:left="0" w:firstLine="567"/>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Ревізія неолібералізму</w:t>
            </w:r>
          </w:p>
          <w:p>
            <w:pPr>
              <w:pStyle w:val="TextBodyIndent"/>
              <w:ind w:left="0" w:firstLine="567"/>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2.1.Ліберальний інтервенціалізм</w:t>
            </w:r>
          </w:p>
          <w:p>
            <w:pPr>
              <w:pStyle w:val="TextBodyIndent"/>
              <w:ind w:left="0" w:firstLine="567"/>
              <w:jc w:val="both"/>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2.1.Ліберальний інтервенціонізм</w:t>
            </w:r>
          </w:p>
          <w:p>
            <w:pPr>
              <w:pStyle w:val="TextBodyIndent"/>
              <w:ind w:left="0" w:firstLine="567"/>
              <w:jc w:val="both"/>
              <w:rPr/>
            </w:pPr>
            <w:r>
              <w:rPr/>
              <w:t>2.1.1. Суспільно політичний неолібералізм. В. Рєпкє: «Зміцнювати сили суспільної інтеграції».</w:t>
            </w:r>
          </w:p>
          <w:p>
            <w:pPr>
              <w:pStyle w:val="TextBodyIndent"/>
              <w:ind w:left="0" w:firstLine="567"/>
              <w:jc w:val="both"/>
              <w:rPr/>
            </w:pPr>
            <w:r>
              <w:rPr/>
              <w:t>2.1.2. Неолібералізм у ринковій політиці. А. Ростов: «Підтримувати структурні зміни шляхом сприяння пристосуванню суб'єктів, що хазяюють,»</w:t>
            </w:r>
          </w:p>
          <w:p>
            <w:pPr>
              <w:pStyle w:val="TextBodyIndent"/>
              <w:ind w:left="0" w:firstLine="567"/>
              <w:jc w:val="both"/>
              <w:rPr/>
            </w:pPr>
            <w:r>
              <w:rPr/>
              <w:t>Соціальний неолібералізм. А. Мюллер – Армак: «Поставити ринкове господарство на службу соціальному»</w:t>
            </w:r>
          </w:p>
          <w:p>
            <w:pPr>
              <w:pStyle w:val="TextBodyIndent"/>
              <w:ind w:left="0" w:firstLine="567"/>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567"/>
              <w:jc w:val="both"/>
              <w:rPr>
                <w:lang w:val="uk-UA"/>
              </w:rPr>
            </w:pPr>
            <w:r>
              <w:rPr>
                <w:lang w:val="uk-UA"/>
              </w:rPr>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Ордолібералізм. В. Ойкен, Ф. Бем: «Створити і підтримувати конкурентний порядок».</w:t>
            </w:r>
          </w:p>
          <w:p>
            <w:pPr>
              <w:pStyle w:val="TextBodyIndent"/>
              <w:ind w:left="0" w:firstLine="567"/>
              <w:jc w:val="both"/>
              <w:rPr/>
            </w:pPr>
            <w:r>
              <w:rPr/>
            </w:r>
          </w:p>
        </w:tc>
      </w:tr>
      <w:tr>
        <w:trPr/>
        <w:tc>
          <w:tcPr>
            <w:tcW w:w="9958"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3. Соціальне ринкове господарство. Л. Эрхард: «Систематична економічна політика, що сприяє волі».</w:t>
            </w:r>
          </w:p>
          <w:p>
            <w:pPr>
              <w:pStyle w:val="TextBodyIndent"/>
              <w:ind w:left="0" w:firstLine="567"/>
              <w:jc w:val="both"/>
              <w:rPr/>
            </w:pPr>
            <w:r>
              <w:rPr/>
            </w:r>
          </w:p>
        </w:tc>
      </w:tr>
      <w:tr>
        <w:trPr/>
        <w:tc>
          <w:tcPr>
            <w:tcW w:w="9958" w:type="dxa"/>
            <w:gridSpan w:val="3"/>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Соціальне ринкове господарство в Німеччині: джерела, концепція, практика, с. 43</w:t>
            </w:r>
          </w:p>
          <w:p>
            <w:pPr>
              <w:pStyle w:val="TextBodyIndent"/>
              <w:ind w:left="0" w:firstLine="567"/>
              <w:jc w:val="both"/>
              <w:rPr/>
            </w:pPr>
            <w:r>
              <w:rPr/>
            </w:r>
          </w:p>
        </w:tc>
      </w:tr>
    </w:tbl>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t>Основна теза Хайека: принципова обмеженість людського знання. Його немає ніде в концентрованому виді. Воно розсіяно в безлічі джерел і голів так, що об'єктивна і всеосяжна картина світу включаючи економіку, просто неможлива. Накопичене соціальне знання втілюється в звичках, нормах і навиках людей. Сукупність норм та інститутів суспільства формує порядок, що підтримується і видозмінюється завдяки діяльності людей. Для Хайека, який стверджував, що якщо йому не відоме поняття соціальне, значить неприйнятним є і соціальне ринкове господарство. У нього ринок – «чудо». Ринок – і система добровільного обміну (каталаксія).</w:t>
      </w:r>
    </w:p>
    <w:p>
      <w:pPr>
        <w:pStyle w:val="TextBodyIndent"/>
        <w:ind w:left="0" w:firstLine="567"/>
        <w:jc w:val="both"/>
        <w:rPr>
          <w:b/>
          <w:b/>
        </w:rPr>
      </w:pPr>
      <w:r>
        <w:rPr>
          <w:b/>
        </w:rPr>
      </w:r>
    </w:p>
    <w:p>
      <w:pPr>
        <w:pStyle w:val="TextBodyIndent"/>
        <w:ind w:left="0" w:firstLine="567"/>
        <w:jc w:val="both"/>
        <w:rPr>
          <w:b/>
          <w:b/>
          <w:sz w:val="28"/>
          <w:szCs w:val="28"/>
        </w:rPr>
      </w:pPr>
      <w:r>
        <w:rPr>
          <w:b/>
          <w:sz w:val="28"/>
          <w:szCs w:val="28"/>
        </w:rPr>
      </w:r>
    </w:p>
    <w:p>
      <w:pPr>
        <w:pStyle w:val="Heading4"/>
        <w:rPr>
          <w:lang w:val="uk-UA"/>
        </w:rPr>
      </w:pPr>
      <w:r>
        <w:rPr>
          <w:lang w:val="uk-UA"/>
        </w:rPr>
        <w:t>Розділ 10. Світова економіка останньої третини XX століття. Глобалізація ринків. Монетаризм.</w:t>
      </w:r>
    </w:p>
    <w:p>
      <w:pPr>
        <w:pStyle w:val="TextBodyIndent"/>
        <w:ind w:left="0" w:firstLine="567"/>
        <w:jc w:val="both"/>
        <w:rPr>
          <w:lang w:val="uk-UA"/>
        </w:rPr>
      </w:pPr>
      <w:r>
        <w:rPr>
          <w:lang w:val="uk-UA"/>
        </w:rPr>
      </w:r>
    </w:p>
    <w:p>
      <w:pPr>
        <w:pStyle w:val="TextBodyIndent"/>
        <w:ind w:left="0" w:firstLine="567"/>
        <w:jc w:val="both"/>
        <w:rPr>
          <w:b/>
          <w:b/>
        </w:rPr>
      </w:pPr>
      <w:r>
        <w:rPr>
          <w:b/>
        </w:rPr>
        <w:t>Економічна концепція монетаризму М. Фрідмана.</w:t>
      </w:r>
    </w:p>
    <w:p>
      <w:pPr>
        <w:pStyle w:val="TextBodyIndent"/>
        <w:ind w:left="0" w:firstLine="567"/>
        <w:jc w:val="both"/>
        <w:rPr/>
      </w:pPr>
      <w:r>
        <w:rPr/>
        <w:t>Світову історію другої половини XX століття можна розділити на три періоди 1945-1973 р., 1973-1989 р. і період після 1989 року.</w:t>
      </w:r>
    </w:p>
    <w:p>
      <w:pPr>
        <w:pStyle w:val="TextBodyIndent"/>
        <w:ind w:left="0" w:firstLine="567"/>
        <w:jc w:val="both"/>
        <w:rPr/>
      </w:pPr>
      <w:r>
        <w:rPr/>
        <w:t>Якщо перший період був роками стрімкого економічного росту, здійсненого за рахунок дешевих ресурсів (перш за все енергоресурсів) країн із традиційною економікою, а ці «дешеві ресурси» були регулятором імперіалістичної експансії індустріально розвинутих країн з ринковими відносинами, то в цей же час виникає й ефективно функціонує світова система соціалізму на основі централізовано-адміністративної економіки. Ці успіхи призвели до військового паритету двох систем. Протистояння цих систем використовували країни – колишні «придатки» індустріально-развинутих країн. Вони різко підняло ціни, насамперед на енергоносії, що негайно позначилося на витратах виробництва, транспортування. В умовах «холодної війни», підтримка військового паритету вимагала постійно зростаючих військових витрат, вимагала здійснення соціальних програм, спрямованих на соціальну гармонію партнерських відносин праці і капіталу, конкурентної надійності. Усе це відбувається в умовах появи і розширення індустріальних технологій, появи комп'ютера, використання ядерної енергії, біотехнології, фізики твердого тіла, успіхів хімії тощо.</w:t>
      </w:r>
    </w:p>
    <w:p>
      <w:pPr>
        <w:pStyle w:val="TextBodyIndent"/>
        <w:ind w:left="0" w:firstLine="567"/>
        <w:jc w:val="both"/>
        <w:rPr/>
      </w:pPr>
      <w:r>
        <w:rPr/>
        <w:t>Це прямувала науково-технічна революція. Її наслідком стало величезне розширення числа виробів, а звідси і проблема субститутів, приватних технологій, масштабних виробництв, транспортних рішень, що вимагали величезних капіталовкладень. Якщо кредити виступали двигуном індустріалізації XIX століття, то в умовах науково-технічної революції вони набувають особливо великого значення. З'являються і стрімко ростуть транснаціональні промислові, фінансові, кредитні утворення. Їхня міць виявляється більш могутньою, ніж потенціал окремих держав, в тому числі і нетрадиційній економіці.</w:t>
      </w:r>
    </w:p>
    <w:p>
      <w:pPr>
        <w:pStyle w:val="TextBodyIndent"/>
        <w:ind w:left="0" w:firstLine="567"/>
        <w:jc w:val="both"/>
        <w:rPr/>
      </w:pPr>
      <w:r>
        <w:rPr/>
        <w:t>Починається процес економічної інтеграції. У 1957 р. виникає Європейське Співтовариство, що потім перетворилося в Європейський Союз. Виникає і розширюється, практично на 2/3 Європи, нове державне утворення, привабливе своїм величезним потенціалом.</w:t>
      </w:r>
    </w:p>
    <w:p>
      <w:pPr>
        <w:pStyle w:val="TextBodyIndent"/>
        <w:ind w:left="0" w:firstLine="567"/>
        <w:jc w:val="both"/>
        <w:rPr/>
      </w:pPr>
      <w:r>
        <w:rPr/>
        <w:t>Виникає і військове об'єднання – НАТО. Напротивагу йому – Варшавський договір. Але саме до початку 70-х затверджується військовий паритет по самій грізній зброї – балістичним ракетам з ядерними боєголовками. Якщо на початок 60-х по цьому виду озброєння потенціал США був у декілька разів більший, то на початку 70-х на 1 американську ракету приходилося 1,06 радянських. Це були часи, коли в СРСР використовувалися ринкові інструменти (від який відмовилися пізніше). Науково-технічна революція стала могилою радянського соціалізму. Мільйони виробів чекали від центрального планового органа – Держплана розробки мільйонів матеріальних балансів, що було не розв'язуваним. А значить централізовано-адміністративна економіка повинна була піти з історичної сцени, як і її політичний варіант – однопартійність і ідеологічний – одноособове панування марксизму-ленінізму. Але на визначеному історичному відрізку вплив СРСР на світові події, у тому числі в соціальних, міжнародних, міждержавних відносинах був відчутним. Це був період хиткої стійкості рівноважного стану змагання двох економічних систем: ринкового господарства з вбудованою соціальною складовою і централізовано-адміністративної.</w:t>
      </w:r>
    </w:p>
    <w:p>
      <w:pPr>
        <w:pStyle w:val="TextBodyIndent"/>
        <w:ind w:left="0" w:firstLine="567"/>
        <w:jc w:val="both"/>
        <w:rPr/>
      </w:pPr>
      <w:r>
        <w:rPr/>
        <w:t>Свій вплив радянський соціалізм зробив на соціал-демократичний рух, активізуючи його боротьбу за соціальні зміни; «більше держави більше соціалізму» - не тільки гасло, але й керівництво до дії. Так у програмі Французької соціалістичної партії 1980 р. (що розірвала з капіталізмом), практичні рекомендації передбачали: а) упровадження соціалістичної системи планування й адміністративного керування; б) націоналізація великих промислових підприємств і банків, підвищення доходів низькооплачуваних верств працюючих; в) податки на надприбутки і представницькі витрати. Проте, реалізація цих положень призвела до різкого збільшення інфляції і девальвації франка, проблем із платіжним балансом і інших «негаразд», що призвело пізніше до відмовлення від цих програмних положень. Нині вона стоїть на позиціях неолібералізму.</w:t>
      </w:r>
    </w:p>
    <w:p>
      <w:pPr>
        <w:pStyle w:val="TextBodyIndent"/>
        <w:ind w:left="0" w:firstLine="567"/>
        <w:jc w:val="both"/>
        <w:rPr/>
      </w:pPr>
      <w:r>
        <w:rPr/>
        <w:t>Цікавий досвід соціал-демократичної робочої партії Швеції. Вона прийшла до влади в 1932 р. і лише в 1976-1982 р. і в 1991-1994 р. вона втрачала владні повноваження. Країна «демократичного соціалізму» в якої ринкове господарство виступає як пануюча форма економічного процесу. Немає – втручання держави у виробничу діяльність, немає панування державної власності. Але регулюється розподіл і перерозподіл національного доходу за допомогою податків і державних витрат.</w:t>
      </w:r>
    </w:p>
    <w:p>
      <w:pPr>
        <w:pStyle w:val="TextBodyIndent"/>
        <w:ind w:left="0" w:firstLine="567"/>
        <w:jc w:val="both"/>
        <w:rPr/>
      </w:pPr>
      <w:r>
        <w:rPr/>
        <w:t>Ці витрати в 1960 р. складали 33 % ВВП, у 1970 – 45 %, у 1982 – 67 %. На початку 80-х настає епоха кризових явищ, сповільнилися темпи економічного росту, знизилася конкурентоздатність шведських товарів, підсилилися соціальні протиріччя, що скінчилося поразкою партії на виборах 1991 р. Повернення у владу з 1994 р. змінила багато в чому політику кінця 70-х початку 80-х. Вона стала більш консервативною.</w:t>
      </w:r>
    </w:p>
    <w:p>
      <w:pPr>
        <w:pStyle w:val="TextBodyIndent"/>
        <w:ind w:left="0" w:firstLine="567"/>
        <w:jc w:val="both"/>
        <w:rPr/>
      </w:pPr>
      <w:r>
        <w:rPr/>
        <w:t>Соціальна і виборча база соціал-демократії – робітники промисловості великих і найбільших підприємств. Але науково-технічна революція, соціальні і політичні зміни привели до різкого збільшення ролі малого і середнього бізнесу й індивідуальної трудової діяльності, колосального росту сфери послуг – а це вимагало зміни програм соціал-демократичних партій за умови збереження захисту інтересів тих верств, що були їх базою до цього, хоча їхнє розмивання стало реальністю (перекваліфікація, робота в нових сферах, власний бізнес).</w:t>
      </w:r>
    </w:p>
    <w:p>
      <w:pPr>
        <w:pStyle w:val="TextBodyIndent"/>
        <w:ind w:left="0" w:firstLine="567"/>
        <w:jc w:val="both"/>
        <w:rPr/>
      </w:pPr>
      <w:r>
        <w:rPr/>
        <w:t>Це нові явища відбилися у формулі: «Менше держави – більше соціалізму». Цей новий погляд знайшов своє відображення в маніфесті Г. Шредера - Т.Блера.</w:t>
      </w:r>
    </w:p>
    <w:p>
      <w:pPr>
        <w:pStyle w:val="TextBodyIndent"/>
        <w:ind w:left="0" w:firstLine="567"/>
        <w:jc w:val="both"/>
        <w:rPr/>
      </w:pPr>
      <w:r>
        <w:rPr/>
        <w:t>Як видно, політична ситуація стала грати не останню роль у впливі на економічні процеси. Виборець у демократичній державі, у відкритому суспільстві може серйозно коректувати економічну політику, економічну стабільність, він – інституціональний інструмент.</w:t>
      </w:r>
    </w:p>
    <w:p>
      <w:pPr>
        <w:pStyle w:val="TextBodyIndent"/>
        <w:ind w:left="0" w:firstLine="567"/>
        <w:jc w:val="both"/>
        <w:rPr/>
      </w:pPr>
      <w:r>
        <w:rPr/>
        <w:t>Як встановлено раніше, після закінчення першої світової війни починається епоха історичних експериментів. Утворення країн з централізовано-адміністративною економічною системою змінило міжнародні політичні і економічні відносини. Із світового ринку випав величезний його сегмент – це СРСР, Німеччина, Італія, Іспанія, де виникає централізовано-адміністративна система на основі приватної і корпоративної власності, політична влада в яких захоплена націоналістичними партіями. При цьому ці країни інтенсивно здійснюють мілітаризацію економіки. В Другій світовій війні країни централізовано-адміністративної економіки: Німеччина, Італія потерпіли нищівну поразку. Але СРСР стає однією з великих держав, що закріплює свої військові успіхи, завердженням нової економічної системи в Польщі, Болгарії, Угорщині, Югославії, Чехословаччини, Румунії і окупованій частині Німеччини. Дезорганізація світового ринку підсилилися. Вже в 30-х роках конкурентна боротьба на ринках різко загострилася. Для торгових, фінансових, кредитних, коопераційно-виробничих зв'язків була потрібна перебудова, насамперед у грошовій системі. Вже в 1944 р. Бреттонн-Вудська угода офіційна зафіксувала катастрофу золотого стандарту. (А його фактична катастрофа відбулася 1929-1933 р.)</w:t>
      </w:r>
    </w:p>
    <w:p>
      <w:pPr>
        <w:pStyle w:val="TextBodyIndent"/>
        <w:ind w:left="0" w:firstLine="567"/>
        <w:jc w:val="both"/>
        <w:rPr/>
      </w:pPr>
      <w:r>
        <w:rPr/>
        <w:t>Створюються два міжнародних інститути – Міжнародний Валютний Фонд і Світовий Банк (МБРР). Їхня задача – організація порядку в міжнародній валютній системі, а також поява фіксованого курсу обміну валют країни (їхнє число сягає 44). Вони також були зобов'язані фіксувати цінність своєї валюти в золотих показниках, при цьому вони могли не обмінювати свою валюту на золото. Конвертацію на золото повинна була здійснювати тільки одна валюта – долар США (35 доларів за унцію золота).</w:t>
      </w:r>
    </w:p>
    <w:p>
      <w:pPr>
        <w:pStyle w:val="TextBodyIndent"/>
        <w:ind w:left="0" w:firstLine="567"/>
        <w:jc w:val="both"/>
        <w:rPr/>
      </w:pPr>
      <w:r>
        <w:rPr/>
        <w:t>Країни зобов'язалися не допускати девальвації, як інструмента конкурентної торгової політики.</w:t>
      </w:r>
    </w:p>
    <w:p>
      <w:pPr>
        <w:pStyle w:val="TextBodyIndent"/>
        <w:ind w:left="0" w:firstLine="567"/>
        <w:jc w:val="both"/>
        <w:rPr/>
      </w:pPr>
      <w:r>
        <w:rPr/>
        <w:t>Коректування ці рішення зазнали вже в перші роки після закінчення війни. «План Маршалла» фактично перекреслив роль Світового банку. Кошти на відновлення європейської економіки пішли із США. Це був план порятунку ринкової економіки Європи. Світовий банк став позичати гроші країнам, що розвиваються.</w:t>
      </w:r>
    </w:p>
    <w:p>
      <w:pPr>
        <w:pStyle w:val="TextBodyIndent"/>
        <w:ind w:left="0" w:firstLine="567"/>
        <w:jc w:val="both"/>
        <w:rPr/>
      </w:pPr>
      <w:r>
        <w:rPr/>
        <w:t>Між Бреттонн-Вудською і Ямайською угодами (1976 р.) фіксований курс вичерпує себе й офіційно проголошується змінний валютний курс.</w:t>
      </w:r>
    </w:p>
    <w:p>
      <w:pPr>
        <w:pStyle w:val="TextBodyIndent"/>
        <w:ind w:left="0" w:firstLine="567"/>
        <w:jc w:val="both"/>
        <w:rPr/>
      </w:pPr>
      <w:r>
        <w:rPr/>
        <w:t>Це були роки серйозних успіхів ринкової економіки і святкування кейнсіанської економічної концепції.</w:t>
      </w:r>
    </w:p>
    <w:p>
      <w:pPr>
        <w:pStyle w:val="TextBodyIndent"/>
        <w:ind w:left="0" w:firstLine="567"/>
        <w:jc w:val="both"/>
        <w:rPr/>
      </w:pPr>
      <w:r>
        <w:rPr/>
        <w:t>Катастрофа фіксованих курсів відбулася під значним впливом війни США у В'єтнамі. Інфляція в 1966 р. – 4 %, а в 1968 р. – 9 %. Зростання державних витрат стимулювало економічне зростання і в результаті збільшилися споживчі витрати на імпортні товари, а це різко погіршило платіжний баланс.</w:t>
      </w:r>
    </w:p>
    <w:p>
      <w:pPr>
        <w:pStyle w:val="TextBodyIndent"/>
        <w:ind w:left="0" w:firstLine="567"/>
        <w:jc w:val="both"/>
        <w:rPr/>
      </w:pPr>
      <w:r>
        <w:rPr/>
        <w:t>Бреттон-Вудська система могла працювати тільки до тих пір, поки темпи інфляції залишалися незначними і був відсутнім бюджетний дефіцит. Ці умови зникли. Настав час Ямайських угод, золото, як резервний актив, перестало функціонувати. У вересні 1971 р. президент Ніксон оголосив про припинення конвертації долара в золото.</w:t>
      </w:r>
    </w:p>
    <w:p>
      <w:pPr>
        <w:pStyle w:val="TextBodyIndent"/>
        <w:ind w:left="0" w:firstLine="567"/>
        <w:jc w:val="both"/>
        <w:rPr/>
      </w:pPr>
      <w:r>
        <w:rPr/>
        <w:t>Наступна війна у В'єтнамі (1973 р.) показала, що військовий потенціал США не переважає над потенціалом СРСР. Раніше були приведені дані про військовий паритет цих країн у ракетно-ядерному потенціалі. Це значить, що вплив США на політику країн «сировинних придатків» перестав бути вирішальним. Країни ОПЭК підняли в 4 рази ціни на нафту. У 1979 р. вони були підняті ще в 2 рази.</w:t>
      </w:r>
    </w:p>
    <w:p>
      <w:pPr>
        <w:pStyle w:val="TextBodyIndent"/>
        <w:ind w:left="0" w:firstLine="567"/>
        <w:jc w:val="both"/>
        <w:rPr/>
      </w:pPr>
      <w:r>
        <w:rPr/>
        <w:t>Підвищення цін на нафту обумовило появу на міжнародному фінансовому ринку величезних сум «нафтодоларів», що опинилися під контролем міжнародних банків. Це породило бум міжнародного кредитування, що закінчується в 1982 р. Тут крапка відліку фінансової кризи 1982 р. – початку епохи глобалізації.</w:t>
      </w:r>
    </w:p>
    <w:p>
      <w:pPr>
        <w:pStyle w:val="TextBodyIndent"/>
        <w:ind w:left="0" w:firstLine="567"/>
        <w:jc w:val="both"/>
        <w:rPr/>
      </w:pPr>
      <w:r>
        <w:rPr/>
        <w:t>Підвищення цін на енергоносії неминуче вплинуло на зростання витрат виробництва, а значить і на підвищення цін. Зростання споживчих цін за період 1974-1975 р. у Японії склало до 24 %, у США до 11 %, Англії – до 24 %. Інфляційні процеси практично захопили всі країни за винятком соціалістичних країн.</w:t>
      </w:r>
    </w:p>
    <w:p>
      <w:pPr>
        <w:pStyle w:val="TextBodyIndent"/>
        <w:ind w:left="0" w:firstLine="567"/>
        <w:jc w:val="both"/>
        <w:rPr/>
      </w:pPr>
      <w:r>
        <w:rPr/>
        <w:t>Величезне безробіття на тлі інфляції і падіння виробництва обумовило появу нового економічного феномену – стагфляції (стагнація плюс інфляція). Що породило масу спорів про причини цього феномену.</w:t>
      </w:r>
    </w:p>
    <w:p>
      <w:pPr>
        <w:pStyle w:val="TextBodyIndent"/>
        <w:ind w:left="0" w:firstLine="567"/>
        <w:jc w:val="both"/>
        <w:rPr/>
      </w:pPr>
      <w:r>
        <w:rPr/>
        <w:t>Спроби використовувати кейнсіанські рецепти для боротьби з інфляцією не дали позитивного результату, оскільки змінилася економічна, технологічна, соціальна ситуація у світі. Відбувається відродження монетаризму.</w:t>
      </w:r>
    </w:p>
    <w:p>
      <w:pPr>
        <w:pStyle w:val="TextBodyIndent"/>
        <w:ind w:left="0" w:firstLine="567"/>
        <w:jc w:val="both"/>
        <w:rPr/>
      </w:pPr>
      <w:r>
        <w:rPr/>
        <w:t>Промислове виробництво в країнах ОЭСР впало на 13 %, скоротився торговий оборот, погіршилися платіжні баланси.</w:t>
      </w:r>
    </w:p>
    <w:p>
      <w:pPr>
        <w:pStyle w:val="TextBodyIndent"/>
        <w:ind w:left="0" w:firstLine="567"/>
        <w:jc w:val="both"/>
        <w:rPr/>
      </w:pPr>
      <w:r>
        <w:rPr/>
        <w:t>Протистояння двох систем ввійшло у фазу «холодної війни» і це на тлі інформаційної технологічної революції, що розпочинається. Висока ставка відсотку залучила іноземних інвесторів в економіку США. Відбувається економічний підйом.</w:t>
      </w:r>
    </w:p>
    <w:p>
      <w:pPr>
        <w:pStyle w:val="TextBodyIndent"/>
        <w:ind w:left="0" w:firstLine="567"/>
        <w:jc w:val="both"/>
        <w:rPr/>
      </w:pPr>
      <w:r>
        <w:rPr/>
        <w:t>Як видно, проблема міжнародних валютних відносин повинна була привертати увагу економічної теорії.</w:t>
      </w:r>
    </w:p>
    <w:p>
      <w:pPr>
        <w:pStyle w:val="TextBodyIndent"/>
        <w:ind w:left="0" w:firstLine="567"/>
        <w:jc w:val="both"/>
        <w:rPr/>
      </w:pPr>
      <w:r>
        <w:rPr/>
        <w:t>Одночасно починається процес глобалізації. У 1957 р. на карті Європи з'являється Європейське економічне співтовариство, що перетворилося потім у Європейський Союз. Це співтовариство швидке розвивалося і до кінця 70-х воно уже виступало серйозним конкурентом США. Як говорив президент Ніксон, положення «вершника і коня» перестало існувати. До речі прийом до Союзу десяти малих східноєвропейських держав на початку XXI століття може змінити ситуацію. Їх економічна «неміч» буде тягти їх до США. Що може стати причиною розпаду цього об'єднання.</w:t>
      </w:r>
    </w:p>
    <w:p>
      <w:pPr>
        <w:pStyle w:val="TextBodyIndent"/>
        <w:ind w:left="0" w:firstLine="567"/>
        <w:jc w:val="both"/>
        <w:rPr/>
      </w:pPr>
      <w:r>
        <w:rPr/>
        <w:t>Процес глобалізації відбувається не тільки за рахунок регіональних об'єднань. Він відбивається насамперед в утворенні транснаціональних компаній.</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t>Національний склад ТНК</w:t>
      </w:r>
    </w:p>
    <w:tbl>
      <w:tblPr>
        <w:tblW w:w="5079" w:type="dxa"/>
        <w:jc w:val="left"/>
        <w:tblInd w:w="-7" w:type="dxa"/>
        <w:tblLayout w:type="fixed"/>
        <w:tblCellMar>
          <w:top w:w="0" w:type="dxa"/>
          <w:left w:w="40" w:type="dxa"/>
          <w:bottom w:w="0" w:type="dxa"/>
          <w:right w:w="40" w:type="dxa"/>
        </w:tblCellMar>
      </w:tblPr>
      <w:tblGrid>
        <w:gridCol w:w="1980"/>
        <w:gridCol w:w="1390"/>
        <w:gridCol w:w="1709"/>
      </w:tblGrid>
      <w:tr>
        <w:trPr>
          <w:trHeight w:val="66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ind w:left="0" w:firstLine="567"/>
              <w:jc w:val="both"/>
              <w:rPr/>
            </w:pPr>
            <w:r>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140"/>
              <w:jc w:val="both"/>
              <w:rPr/>
            </w:pPr>
            <w:r>
              <w:rPr/>
              <w:t>З 260 у світі в 1973 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190"/>
              <w:jc w:val="both"/>
              <w:rPr/>
            </w:pPr>
            <w:r>
              <w:rPr/>
              <w:t>З 500 найбільших ТНК у світі в 1997 р.</w:t>
            </w:r>
          </w:p>
        </w:tc>
      </w:tr>
      <w:tr>
        <w:trPr>
          <w:trHeight w:val="28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США</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48,5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2,4 %</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Японія</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3,5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25,2 %</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Англія</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18,8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6,8 %</w:t>
            </w:r>
          </w:p>
        </w:tc>
      </w:tr>
      <w:tr>
        <w:trPr>
          <w:trHeight w:val="26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Франція</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7,3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4 %</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Німеччина</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1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ind w:left="0" w:firstLine="567"/>
              <w:jc w:val="both"/>
              <w:rPr/>
            </w:pPr>
            <w:r>
              <w:rPr/>
              <w:t>8,3 %</w:t>
            </w:r>
          </w:p>
        </w:tc>
      </w:tr>
    </w:tbl>
    <w:p>
      <w:pPr>
        <w:pStyle w:val="TextBodyIndent"/>
        <w:ind w:left="0" w:firstLine="567"/>
        <w:jc w:val="both"/>
        <w:rPr/>
      </w:pPr>
      <w:r>
        <w:rPr/>
        <w:t>Ч. Гіл «Міжнародний бізнес», с.50</w:t>
      </w:r>
    </w:p>
    <w:p>
      <w:pPr>
        <w:pStyle w:val="TextBodyIndent"/>
        <w:ind w:left="0" w:firstLine="567"/>
        <w:jc w:val="both"/>
        <w:rPr/>
      </w:pPr>
      <w:r>
        <w:rPr/>
      </w:r>
    </w:p>
    <w:p>
      <w:pPr>
        <w:pStyle w:val="TextBodyIndent"/>
        <w:ind w:left="0" w:firstLine="567"/>
        <w:jc w:val="both"/>
        <w:rPr/>
      </w:pPr>
      <w:r>
        <w:rPr/>
        <w:t>Глобалізація веде до розширення вільної торгівлі, вона повинна зняти різного роду рудименти національної відособленості. Поле для неоліберальних концепцій розширюється. Але глобалізація несе нові ризики, має досить багато негативних наслідків. Одне з них – збереження влади національних урядів. Вони зберегли право на визначені рамки самостійності. Та ж азійська модель економічного росту здійснювалася при альянсі підприємництва й уряду.</w:t>
      </w:r>
    </w:p>
    <w:p>
      <w:pPr>
        <w:pStyle w:val="TextBodyIndent"/>
        <w:ind w:left="0" w:firstLine="567"/>
        <w:jc w:val="both"/>
        <w:rPr/>
      </w:pPr>
      <w:r>
        <w:rPr/>
        <w:t>Але у глобалізації є й інша сторона. Вона наднаціональна. ТНК може поставити будь-яку державу (за виключенням найбільших) в критичну ситуацію. ТНК як прояв глобалізації проводять підприємницьку політику на основі мінімізації витрат. Вочевидь при виборі території або створенні, або інвестуванні підприємства буде обраний район (держава, де ринок такого фактору виробництва як праця, особливо не капіталомісткі і ненауковоємні) матимуть більш низьку зарплату і слабкий профспілковий захист. З цього випливає що такі держави, як Німеччина, Данія, Голландія, Японія, США повинні або знизити життєвий рівень власників цього фактору або отримати зростаюче безробіття (не врятує зростання зайнятості через зростання сфери послуг, або платності суспільних робіт). Таким чином глобалізація веде до зміни положення «золотого мільярда» та в країнах Східної Європи, Південно-східної Азії, КНР, Індії. Такі наслідки процесу глобалізації, породженої світовим ринком.</w:t>
      </w:r>
    </w:p>
    <w:p>
      <w:pPr>
        <w:pStyle w:val="TextBodyIndent"/>
        <w:ind w:left="0" w:firstLine="567"/>
        <w:jc w:val="both"/>
        <w:rPr/>
      </w:pPr>
      <w:r>
        <w:rPr/>
        <w:t>Також очевидним є висновок про погіршення екологічної ситуації. Інвестування в виробництво в країнах, що не пройшли стадію індустріальної цивілізації, де залишається низькою заробітна плата, технологічна і перш за все енергетична складова також має параметри, далекі від сучасних норм. В пошуках рішення демографічної проблеми, економічні аспекти виробничих проблем підуть в тінь.</w:t>
      </w:r>
    </w:p>
    <w:p>
      <w:pPr>
        <w:pStyle w:val="TextBodyIndent"/>
        <w:ind w:left="0" w:firstLine="567"/>
        <w:jc w:val="both"/>
        <w:rPr/>
      </w:pPr>
      <w:r>
        <w:rPr/>
        <w:t>Вочевидь, концепція Кейнса створена на базі національних господарств, вже не може «працювати» в умовах глобалізації. Потрібна нова парадигма. Потрібна нова концепція.</w:t>
      </w:r>
    </w:p>
    <w:p>
      <w:pPr>
        <w:pStyle w:val="TextBodyIndent"/>
        <w:ind w:left="0" w:firstLine="567"/>
        <w:jc w:val="both"/>
        <w:rPr/>
      </w:pPr>
      <w:r>
        <w:rPr/>
        <w:t>Але головна складова глобалізації – це воля переміщення капіталу, його повновагого панування. Він здобуває характер планетарного явища. З історичної сцени кінця XX в. пішла централізовано-адміністративна господарська система, у якої, безсумнівно, були і позитивні сторони – проголошувалася загальна рівність, але рівність ще не є соціальною справедливістю. Але з погляду моралі, мотивації життєдіяльності принципи самореалізації, всебічного розвитку духовних цінностей займає в цій системі не останнє місце.</w:t>
      </w:r>
    </w:p>
    <w:p>
      <w:pPr>
        <w:pStyle w:val="TextBodyIndent"/>
        <w:ind w:left="0" w:firstLine="567"/>
        <w:jc w:val="both"/>
        <w:rPr/>
      </w:pPr>
      <w:r>
        <w:rPr/>
        <w:t>Людина людині – товариш і брат. Панування капіталу в глобальному масштабі затвердило практично єдину мету – одержання прибутку, особистий грошовий інтерес. Гроші стають мірилом людських досягнень. Кожен прагне до реалізації своїх власних інтересів, ставка виняткова на приватний інтерес.</w:t>
      </w:r>
    </w:p>
    <w:p>
      <w:pPr>
        <w:pStyle w:val="TextBodyIndent"/>
        <w:ind w:left="0" w:firstLine="567"/>
        <w:jc w:val="both"/>
        <w:rPr/>
      </w:pPr>
      <w:r>
        <w:rPr/>
        <w:t>Це нове, породжене глобалізацією панування капіталу, породило моральну кризу. Саме це ми бачимо в концепції Хайека, Чикагської школи. Соціальне, як говорить Хайек, мені невідомо. Таким чином, соціальна справедливість – багатовікове, вистраждане в умовах індустріальної технологічної революції виявилося поза межами ринкових відносин у фазі ствердження в планетарному масштабі. Змінюється механізм ринкових відносин, у торгівлі з'явилися супермаркети й інтернет-торгівля, немає підприємця – хазяїна невеликого магазина.</w:t>
      </w:r>
    </w:p>
    <w:p>
      <w:pPr>
        <w:pStyle w:val="TextBodyIndent"/>
        <w:ind w:left="0" w:firstLine="567"/>
        <w:jc w:val="both"/>
        <w:rPr/>
      </w:pPr>
      <w:r>
        <w:rPr/>
        <w:t>Але кардинальні зміни відбуваються у фінансовому капіталі. Глобалізація відбувається в умовах, коли мається її центр чи периферія – село. Центр: США, Європа, Японія, а село – країни, що розвиваються, у їхньому числі і більшість країн пострадянської системи. Розподіл цей умовний. Оскільки «азіатські тигри» змогли вирватися з цієї периферійної групи. Серйозну заяву на вихід робить Китай, Індія. У перспективі центр може переміститися в ці країни.</w:t>
      </w:r>
    </w:p>
    <w:p>
      <w:pPr>
        <w:pStyle w:val="TextBodyIndent"/>
        <w:ind w:left="0" w:firstLine="567"/>
        <w:jc w:val="both"/>
        <w:rPr/>
      </w:pPr>
      <w:r>
        <w:rPr/>
        <w:t>У грудні 1997 р. за посередництвом ВТО, близько 100 країн погодилися відкрити для зовнішньої конкуренції свої банківські, страхові ринки і ринки цінних паперів, що безсумнівно вдарило по національних інститутах, погіршуючи їхнє положення.</w:t>
      </w:r>
    </w:p>
    <w:p>
      <w:pPr>
        <w:pStyle w:val="TextBodyIndent"/>
        <w:ind w:left="0" w:firstLine="567"/>
        <w:jc w:val="both"/>
        <w:rPr/>
      </w:pPr>
      <w:r>
        <w:rPr/>
        <w:t>Світове господарство утворилося наприкінці XIX століття, воно було зруйновано першою світовою війною, коли виникає двополюсний світ, друга світова війна покінчила з такою її сполучною ланкою як золотий стандарт.</w:t>
      </w:r>
    </w:p>
    <w:p>
      <w:pPr>
        <w:pStyle w:val="TextBodyIndent"/>
        <w:ind w:left="0" w:firstLine="567"/>
        <w:jc w:val="both"/>
        <w:rPr/>
      </w:pPr>
      <w:r>
        <w:rPr/>
        <w:t>У 60-і роки виникає конгломератний бум – прояв ролі фінансового капіталу, що змінився.</w:t>
      </w:r>
    </w:p>
    <w:p>
      <w:pPr>
        <w:pStyle w:val="TextBodyIndent"/>
        <w:ind w:left="0" w:firstLine="567"/>
        <w:jc w:val="both"/>
        <w:rPr/>
      </w:pPr>
      <w:r>
        <w:rPr/>
        <w:t>Особливістю конгломератного бума є злиття у формі покупки прибуткових компаній з розрахунку прибутковості акцій. Таке злиття не було обумовлено технологічно-технічними причинами. Організуючим мотивом був доход на акцію.</w:t>
      </w:r>
    </w:p>
    <w:p>
      <w:pPr>
        <w:pStyle w:val="TextBodyIndent"/>
        <w:ind w:left="0" w:firstLine="567"/>
        <w:jc w:val="both"/>
        <w:rPr/>
      </w:pPr>
      <w:r>
        <w:rPr/>
        <w:t>Фінансовий капітал виступав у формі прямих інвестицій, портфельних, інвестицій корпорацій, а також інституціональних інвесторів у формі хеджевих фондів і інвесторів з фінансовими засобами інших людей. Ці останні працюють на ринках, де якщо ціни активів ростуть – вони інвестують, і навпаки, вилучають інвестиції, якщо ціни падають. Це породжує нестабільність – «стадну поведінку» – при настанні обвалу настає катастрофа.</w:t>
      </w:r>
    </w:p>
    <w:p>
      <w:pPr>
        <w:pStyle w:val="TextBodyIndent"/>
        <w:ind w:left="0" w:firstLine="567"/>
        <w:jc w:val="both"/>
        <w:rPr/>
      </w:pPr>
      <w:r>
        <w:rPr/>
        <w:t>На глобальних ринках величезна перевага МНК і фінансових інститутів фінансового центра, а периферія на останньому плані. Це веде до того, що вирватися з «порочного кола бідності» для більшості країн практично неможливо.</w:t>
      </w:r>
    </w:p>
    <w:p>
      <w:pPr>
        <w:pStyle w:val="TextBodyIndent"/>
        <w:ind w:left="0" w:firstLine="567"/>
        <w:jc w:val="both"/>
        <w:rPr/>
      </w:pPr>
      <w:r>
        <w:rPr/>
        <w:t>Міжнародний фінансовий капітал став відігравати вирішальну роль у долях окремих держав. Прірва між багатими і бідними країнами розширюється. Поряд з національними, соціальними протиріччями, панування фінансового капіталу породило міжнародне соціальне протиріччя – антиглобалістський політичний рух, серйозну загрозу міжнародної безпеки. Це знайшло своє відображення й у соціально-економічних концепціях.</w:t>
      </w:r>
    </w:p>
    <w:p>
      <w:pPr>
        <w:pStyle w:val="TextBodyIndent"/>
        <w:ind w:left="0" w:firstLine="567"/>
        <w:jc w:val="both"/>
        <w:rPr/>
      </w:pPr>
      <w:r>
        <w:rPr/>
        <w:t>Панування капіталу в умовах свободи його переміщення призвело до того, що економічна міць уряду піддалася трансформації. Якщо в 50-60-і роки модними були теорії «держава загального добробуту», породжені політикою перерозподілу національного доходу через податкову складову економічної політики, то свобода руху капіталу породила офшорні зони, відхід від оподатковування, а значить уряд нині поставлений в дуже скрутне положення з реалізацією своїх соціальних програм (Англія, Франція, Німеччина, Швеція, Австрія).</w:t>
      </w:r>
    </w:p>
    <w:p>
      <w:pPr>
        <w:pStyle w:val="TextBodyIndent"/>
        <w:ind w:left="0" w:firstLine="567"/>
        <w:jc w:val="both"/>
        <w:rPr/>
      </w:pPr>
      <w:r>
        <w:rPr/>
        <w:t>Якщо в останній третині ХІХ ст. Німеччина на шляху індустріального розвитку змогла при швидко зростаючій чисельності населення забезпечити найбільший рівень життя в Європі, то в умовах глобалізації цей шлях практично неможливий. Бідність чекає на населення цієї країни. Пошук рішень (Що робити?) – життєва задача будь-якої партії а значить будь-якого уряду. Вочевидь, Німеччина не може зайняти антикитайську, антиіндійську, антиросійську чи антиарабську позицію, бо вона може призвести до небажаних наслідків.</w:t>
      </w:r>
    </w:p>
    <w:p>
      <w:pPr>
        <w:pStyle w:val="TextBodyIndent"/>
        <w:ind w:left="0" w:firstLine="567"/>
        <w:jc w:val="both"/>
        <w:rPr/>
      </w:pPr>
      <w:r>
        <w:rPr/>
        <w:t>Цю ситуацію відбила концепція «третього шляху» Т. Блера і Г. Шредера, як прояв кризи соціал-демократичних концепцій, що будувалися на основі гарантованих позицій середнього класу.</w:t>
      </w:r>
    </w:p>
    <w:p>
      <w:pPr>
        <w:pStyle w:val="TextBodyIndent"/>
        <w:ind w:left="0" w:firstLine="567"/>
        <w:jc w:val="both"/>
        <w:rPr/>
      </w:pPr>
      <w:r>
        <w:rPr/>
        <w:t>Азіатська криза вдарила по цим чудесам соціал-демократії. Але азіатська криза захопила і такі країни як Аргентина, Бразилія, Чилі. Але він має і ще одну сторону. Азіатська модель росту ґрунтувалася і на ментальній рисі характерній для конфуціанства – сімейні узи – сімейний бізнес. Інтереси родини – вище за все.</w:t>
      </w:r>
    </w:p>
    <w:p>
      <w:pPr>
        <w:pStyle w:val="TextBodyIndent"/>
        <w:ind w:left="0" w:firstLine="567"/>
        <w:jc w:val="both"/>
        <w:rPr/>
      </w:pPr>
      <w:r>
        <w:rPr/>
        <w:t>Глобальне панування фінансового капіталу, його мобільність, його всеїдність, прагнення до прибутку, поховали цю ментальну рису. Ментальність знайшла своє відображення в японському менеджменті, втратила своє значення і породила як кризу японського менеджменту так і кризу японської економіки. Відмітимо, що Японія друга за кількістю, батьківщина багатонаціональних монополій. Взаємозв'язок національного і глобального відбиває специфіку національних умов для процвітання міжнародного фінансового капіталу.</w:t>
      </w:r>
    </w:p>
    <w:p>
      <w:pPr>
        <w:pStyle w:val="TextBodyIndent"/>
        <w:ind w:left="0" w:firstLine="567"/>
        <w:jc w:val="both"/>
        <w:rPr/>
      </w:pPr>
      <w:r>
        <w:rPr/>
        <w:t>Глобалізація фінансового капіталу випробувала концепції рівноважного розвитку ринкової економіки на основі ліберальної економічної політики. Класична і неокласична економічна теорія спиралася на раціональну основу пізнання, на досконалість знань. Але вже Хайек стверджує, що абсолютне знання на основі сучасної інформації не існує і неможливе. А виходить, рівноважного стану не можна досягти і в умовах централізованої економічної системи і тому тільки ринок може з найменшими витратами уникнути утрат від асиметрій, що виникають. Хоча Пригожин (Брюссельська школа) стверджує, що саме хаос породжує порядок. Але це означає, що теорія «економіки раціональних очікувань» повинна стати надбанням історії економічних вчень.</w:t>
      </w:r>
    </w:p>
    <w:p>
      <w:pPr>
        <w:pStyle w:val="TextBodyIndent"/>
        <w:ind w:left="0" w:firstLine="567"/>
        <w:jc w:val="both"/>
        <w:rPr/>
      </w:pPr>
      <w:r>
        <w:rPr/>
        <w:t>Глобалізація, збільшивши простір і глибину фінансових ринків, нестабільність не ліквідувала, а породила умови її безупинної нестійкості, стійкість у нестійкості.</w:t>
      </w:r>
    </w:p>
    <w:p>
      <w:pPr>
        <w:pStyle w:val="TextBodyIndent"/>
        <w:ind w:left="0" w:firstLine="567"/>
        <w:jc w:val="both"/>
        <w:rPr/>
      </w:pPr>
      <w:r>
        <w:rPr/>
        <w:t>Якщо в 30-х роках Кейнс порівнював ситуацію на фінансових ринках з конкурсом красунь, то в умовах глобалізації величезні суми, що вільно пересуваються по планеті, в умовах геополітичної нестабільності, відсутності інструментів вбудованих у ринок, нестабільність валютних курсів, процентних ставок стають повсякденністю.</w:t>
      </w:r>
    </w:p>
    <w:p>
      <w:pPr>
        <w:pStyle w:val="TextBodyIndent"/>
        <w:ind w:left="0" w:firstLine="567"/>
        <w:jc w:val="both"/>
        <w:rPr/>
      </w:pPr>
      <w:r>
        <w:rPr/>
        <w:t>Ілюстрацією нестабільності валютних курсів і їхніх наслідків є приклад із замовленнями японської авіафірми цивільних літаків «Боінг-747-400». Велику частину доходів фірма одержує в йенах. Так за замовленням 1985 р. на модель 747 (що повинні були бути поставленими в 1990 р.) ціна замовлення складала близько 100 млн. $. Курс обміну 1$=240 йен. Ціна замовлення в йенах складала 2,4 млрд. Фірма уклала угоду на 10 років, форвардну угоду на суму 3,6 млрд. йен. Але курс йени стосовно долара в 1994 р. склав 1$=99 йен. За раніше укладеною згодою, фірма розраховувалася з Банком за курсом 1</w:t>
      </w:r>
      <w:r>
        <w:rPr>
          <w:lang w:val="ru-RU"/>
        </w:rPr>
        <w:t>$=</w:t>
      </w:r>
      <w:r>
        <w:rPr/>
        <w:t>240 йен. Ця угода принесла фірмі «Японські авіалінії» збиток у 450 млн. $ чи 45 млрд. йен. За оцінками валютних трейдерів, вона з 1988 р. втратила по цій угоді 1,5 млрд. $. Але якби ж ця історія була однією. Щодня відбуваються злети і падіння валютних курсів. Біля них гріють руки Сороси. «Є одна важлива область, де економічний аналіз зовсім не прийнятний. Я маю на увазі фінансові ринки» (Сорос)</w:t>
      </w:r>
    </w:p>
    <w:p>
      <w:pPr>
        <w:pStyle w:val="TextBodyIndent"/>
        <w:ind w:left="0" w:firstLine="567"/>
        <w:jc w:val="both"/>
        <w:rPr/>
      </w:pPr>
      <w:r>
        <w:rPr/>
        <w:t>Роль суб'єктивних представлень «ведмедів», «биків», гасла «пролетіти раніш кулі» значна. А як же із стабільністю валют?</w:t>
      </w:r>
    </w:p>
    <w:p>
      <w:pPr>
        <w:pStyle w:val="TextBodyIndent"/>
        <w:ind w:left="0" w:firstLine="567"/>
        <w:jc w:val="both"/>
        <w:rPr/>
      </w:pPr>
      <w:r>
        <w:rPr/>
        <w:t>У кредитних відносинах відбулися також серйозні зміни. Суб'єктивна оцінка в зв'язуванні «кредит-застава» – реальність. Цінність застави залежить від того, яку суму готовий позичити банк його власнику. Особливо це характерно у відносинах центра і периферії на постсоціалістичному просторі, де кредитні ризики дуже великі. А кредитний ризик веде до збільшення ставки відсотка. Тут відносини «дикого капіталізму», а Сорос називає його «бандитським капіталізмом».</w:t>
      </w:r>
    </w:p>
    <w:p>
      <w:pPr>
        <w:pStyle w:val="TextBodyIndent"/>
        <w:ind w:left="0" w:firstLine="567"/>
        <w:jc w:val="both"/>
        <w:rPr/>
      </w:pPr>
      <w:r>
        <w:rPr/>
        <w:t>Одним із проявів інформаційної технологічної революції є сфера комунікації. Тут якісний фантастичний ріст.</w:t>
      </w:r>
    </w:p>
    <w:p>
      <w:pPr>
        <w:pStyle w:val="TextBodyIndent"/>
        <w:ind w:left="0" w:firstLine="567"/>
        <w:jc w:val="both"/>
        <w:rPr/>
      </w:pPr>
      <w:r>
        <w:rPr/>
        <w:t>Сорос робить висновок: «Так що, саме мобільність капіталів, інформації і підприємницьких мізків – вирішальні фактори економічної інтеграції» (с. 237).</w:t>
      </w:r>
    </w:p>
    <w:p>
      <w:pPr>
        <w:pStyle w:val="TextBodyIndent"/>
        <w:ind w:left="0" w:firstLine="567"/>
        <w:jc w:val="both"/>
        <w:rPr/>
      </w:pPr>
      <w:r>
        <w:rPr/>
        <w:t>У цих складних, суперечливих умовах відбувається повернення в економічну теорію й економічну політику монетаризму. Дві підсистеми глобальної економіки: центр і периферія породили неминучість зростання ролі трансакційних витрат. Вони здобувають міжнародний характер.</w:t>
      </w:r>
    </w:p>
    <w:p>
      <w:pPr>
        <w:pStyle w:val="TextBodyIndent"/>
        <w:ind w:left="0" w:firstLine="567"/>
        <w:jc w:val="both"/>
        <w:rPr/>
      </w:pPr>
      <w:r>
        <w:rPr/>
        <w:t>Конвертація національних валют здобуває масовий і величезний характер. А валютні курси як уже було з'ясовано, раніше нестабільні, вони залежать від багатьох, не тільки економічних, але і політичних, соціальних і психологічних факторів. Вибір політики може обумовити величезні грошові втрати.</w:t>
      </w:r>
    </w:p>
    <w:p>
      <w:pPr>
        <w:pStyle w:val="TextBodyIndent"/>
        <w:ind w:left="0" w:firstLine="567"/>
        <w:jc w:val="both"/>
        <w:rPr/>
      </w:pPr>
      <w:r>
        <w:rPr/>
        <w:t>Тому поява нової інституціональної економічної теорії – продукт епохи.</w:t>
      </w:r>
    </w:p>
    <w:p>
      <w:pPr>
        <w:pStyle w:val="TextBodyIndent"/>
        <w:ind w:left="0" w:firstLine="567"/>
        <w:jc w:val="both"/>
        <w:rPr/>
      </w:pPr>
      <w:r>
        <w:rPr/>
        <w:t>В умовах інформаційної технологічної революції потрібна нова парадигма дослідження конкурентноздатності. Якщо в індустріальній технологічній революції Д. Рікардо висунув концепцію міжнародної торгівлі на основі порівняльних витрат використання регіональних переваг у виробництві тієї чи іншої продукції, його послідовники Фішер, Самуельсон виходять з одного фактора – праці, а потім з'являється концепція ресурсної достатності факторів. Може бути високою заробітна плата висококваліфікованих робітників, може бути відносно високим рівень відсотка при високій капіталомісткості, дороге керування, а фірма, окрема галузь якої-небудь країни виступає на міжнародному ринку як лідер, що забезпечує позитивні зрушення в платіжному балансі, у бездефіцитному бюджеті. Так Японія має довгий список галузей, фірм, продукція яких далека від міжнародних стандартів, але автомобільна, електронна, напівпровідникова, робототехніка, фотоапаратура, фотоматеріали забезпечують країні друге місце у світі за промисловому виробництву.</w:t>
      </w:r>
    </w:p>
    <w:p>
      <w:pPr>
        <w:pStyle w:val="TextBodyIndent"/>
        <w:ind w:left="0" w:firstLine="567"/>
        <w:jc w:val="both"/>
        <w:rPr/>
      </w:pPr>
      <w:r>
        <w:rPr/>
        <w:t>Країна не може бути лідером у всіх галузях, як це було з Англією до середини XIX століття, США для кінця XIX в. і першої половини XX в. Вступ в інформаційну технологічну революцію докорінно змінило картину процвітання окремої країни. На арену вийшла глобалізація у виді транснаціональних, багатонаціональних компаній.</w:t>
      </w:r>
    </w:p>
    <w:p>
      <w:pPr>
        <w:pStyle w:val="TextBodyIndent"/>
        <w:ind w:left="0" w:firstLine="567"/>
        <w:jc w:val="both"/>
        <w:rPr/>
      </w:pPr>
      <w:r>
        <w:rPr/>
        <w:t>У зв'язку з цим і змінилася сама концепція конкурентноздатності. Змінився вектор процвітання національної держави. «Країна має успіх у тих галузях, де її переваги як національної бази, мають вагу в інших країнах і де удосконалення і нововведення випереджають міжнародні потреби. Щоб домогтися міжнародного успіху, фірми повинні перетворити лідерство на внутрішньому ринку в лідерство на міжнародному. Це дозволяє підсилити переваги, отримані «вдома» за допомогою глобальної стратегії. Країни домагаються успіху в тих галузях, де вітчизняні фірми конкурують глобально, що заохочуються урядом, чи під тиском обставин. У пошуках детермінантів конкурентної переваги країн у різних галузях потрібно визначити умови в країні, які є сприятливими для успіху в конкуренції» (М. Портер. Міжнародна конкуренція, с. 89).</w:t>
      </w:r>
    </w:p>
    <w:p>
      <w:pPr>
        <w:pStyle w:val="TextBodyIndent"/>
        <w:ind w:left="0" w:firstLine="567"/>
        <w:jc w:val="both"/>
        <w:rPr/>
      </w:pPr>
      <w:r>
        <w:rPr/>
        <w:t>Одним із примітних явищ цього періоду є падіння ефекту масштабів. Відкривається широкий простір дрібному і середньому бізнесу. Зростає роль і значення людського капіталу, його відновлення.</w:t>
      </w:r>
    </w:p>
    <w:p>
      <w:pPr>
        <w:pStyle w:val="TextBodyIndent"/>
        <w:ind w:left="0" w:firstLine="567"/>
        <w:jc w:val="both"/>
        <w:rPr/>
      </w:pPr>
      <w:r>
        <w:rPr/>
      </w:r>
    </w:p>
    <w:p>
      <w:pPr>
        <w:pStyle w:val="Heading4"/>
        <w:rPr>
          <w:lang w:val="uk-UA"/>
        </w:rPr>
      </w:pPr>
      <w:r>
        <w:rPr>
          <w:lang w:val="uk-UA"/>
        </w:rPr>
        <w:t>МОНЕТАРИЗМ. ЕКОНОМІЧНА ГІПОТЕЗА М. ФРІДМАНА.</w:t>
      </w:r>
    </w:p>
    <w:p>
      <w:pPr>
        <w:pStyle w:val="TextBodyIndent"/>
        <w:ind w:left="0" w:firstLine="567"/>
        <w:jc w:val="both"/>
        <w:rPr>
          <w:lang w:val="uk-UA"/>
        </w:rPr>
      </w:pPr>
      <w:r>
        <w:rPr>
          <w:lang w:val="uk-UA"/>
        </w:rPr>
      </w:r>
    </w:p>
    <w:p>
      <w:pPr>
        <w:pStyle w:val="TextBodyIndent"/>
        <w:ind w:left="0" w:firstLine="567"/>
        <w:jc w:val="both"/>
        <w:rPr/>
      </w:pPr>
      <w:r>
        <w:rPr/>
        <w:t>М. Фрідман – представник «Чиказької школи», а точніше, один з фундаторів цієї школи. Це цілком зрозуміло із передмови до збірки «Якби гроші заговорили». «Ціль даної передмови полягає не в тому, щоб канонізувати певний варіант чиказької концепції. Моя ціль скоріше заключається в тому, щоб викласти окрему модель кількісної теорії» (с. 23).</w:t>
      </w:r>
    </w:p>
    <w:p>
      <w:pPr>
        <w:pStyle w:val="TextBodyIndent"/>
        <w:ind w:left="0" w:firstLine="567"/>
        <w:jc w:val="both"/>
        <w:rPr/>
      </w:pPr>
      <w:r>
        <w:rPr/>
        <w:t>«Кількісна теорія – це, перш за все, теорія попиту на гроші. Це не теорія виробництва чи грошового доходу, або рівня цін» (с. 23). Це «нове формулювання кількісної теорії грошей».</w:t>
      </w:r>
    </w:p>
    <w:p>
      <w:pPr>
        <w:pStyle w:val="TextBodyIndent"/>
        <w:ind w:left="0" w:firstLine="567"/>
        <w:jc w:val="both"/>
        <w:rPr/>
      </w:pPr>
      <w:r>
        <w:rPr/>
        <w:t>Оскільки попит на гроші –основа, то і аналіз розпочинається з визначення агентів цього попиту. Ці агенти – первинні власники багатства, для яких гроші – одна із сторін володіння ним, а друга – підприємства-виробники, для яких вони є капітальним благом, вони –джерело виробничих послуг при поєднанні з іншим благом, створюють продукт, що продається фірмами. З чого слідує, що теорія попиту на гроші – один з розділів теорії капіталу (с. 23)..</w:t>
      </w:r>
    </w:p>
    <w:p>
      <w:pPr>
        <w:pStyle w:val="TextBodyIndent"/>
        <w:ind w:left="0" w:firstLine="567"/>
        <w:jc w:val="both"/>
        <w:rPr/>
      </w:pPr>
      <w:r>
        <w:rPr/>
        <w:t>Фрідман виділяє п’ять форм багатства: а) гроші, б) облігації, в) акції, г) фізичні блага, д) людський капітал. Кожен з цих видів має свою форму доходу, свою корисність, максимізація яких визначається потоками. Багатство – усі джерела доходу. Одним з цих джерел являється продуктивна здатність самого людського буття (потреба працювати). Вже цим відрізняється його теорія від трактування праці як жертви, тягаря.</w:t>
      </w:r>
    </w:p>
    <w:p>
      <w:pPr>
        <w:pStyle w:val="TextBodyIndent"/>
        <w:ind w:left="0" w:firstLine="567"/>
        <w:jc w:val="both"/>
        <w:rPr/>
      </w:pPr>
      <w:r>
        <w:rPr/>
        <w:t>Облікова ставка у Фрідмана – це співвідношення між багатством, що виступає як запас та дохід, який виявляється як «потік»; так що якщо позначити V – сукупний потік доходів і γ – облікова ставка, то повна величина багатства (W) буде рівною:</w:t>
      </w:r>
    </w:p>
    <w:p>
      <w:pPr>
        <w:pStyle w:val="TextBodyIndent"/>
        <w:ind w:left="0" w:firstLine="567"/>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oMath>
      </m:oMathPara>
    </w:p>
    <w:p>
      <w:pPr>
        <w:pStyle w:val="TextBodyIndent"/>
        <w:ind w:left="0" w:firstLine="567"/>
        <w:jc w:val="both"/>
        <w:rPr/>
      </w:pPr>
      <w:r>
        <w:rPr/>
        <w:t>У Фрідмана «дохід я деяким сукупним потоком чого-небудь, що відноситься до людського буття, доки не визначена величина затрат, необхідних для підтримки на незмінному рівні продуктивної здатності людей. Потік піддається впливу перехідних процесів, що змушують його більшою чи меншою мірою відхилятись від рівня споживання ресурсів, який в теорії вважається постійним та стаціонарним, тобто, може підтримуватись нескінченно довготривалий час» (с. 24).</w:t>
      </w:r>
    </w:p>
    <w:p>
      <w:pPr>
        <w:pStyle w:val="TextBodyIndent"/>
        <w:ind w:left="0" w:firstLine="567"/>
        <w:jc w:val="both"/>
        <w:rPr/>
      </w:pPr>
      <w:r>
        <w:rPr/>
        <w:t>Наголошуємо «нескінченно тривалий час». Саме це положення стає однією з основ багатьох його висновків, в їх числі і щодо стабільної залежності цін від грошової маси.</w:t>
      </w:r>
    </w:p>
    <w:p>
      <w:pPr>
        <w:pStyle w:val="TextBodyIndent"/>
        <w:ind w:left="0" w:firstLine="567"/>
        <w:jc w:val="both"/>
        <w:rPr/>
      </w:pPr>
      <w:r>
        <w:rPr/>
        <w:t>«Часовий лаг» відіграє в його теоретичних обґрунтуваннях особливу роль. На ньому, в основному, побудована критика кейнсіанства (облікової ставки, методів фіскальної політики, доходів від акцій та облігацій і т.д.).</w:t>
      </w:r>
    </w:p>
    <w:p>
      <w:pPr>
        <w:pStyle w:val="TextBodyIndent"/>
        <w:ind w:left="0" w:firstLine="567"/>
        <w:jc w:val="both"/>
        <w:rPr/>
      </w:pPr>
      <w:r>
        <w:rPr/>
        <w:t>Попит на гроші залежить від трьох факторів: а) загальної суми багатства, яким володіє суспільство в різних формах, аналог бюджетного обмеження; б) витрат доходу від цієї форми багатства і від інших альтернативних його форм; в) цілей та переваг власників багатства.</w:t>
      </w:r>
    </w:p>
    <w:p>
      <w:pPr>
        <w:pStyle w:val="TextBodyIndent"/>
        <w:ind w:left="0" w:firstLine="567"/>
        <w:jc w:val="both"/>
        <w:rPr/>
      </w:pPr>
      <w:r>
        <w:rPr/>
        <w:t>Цей попит відрізняється від споживчого попиту, оскільки необхідно враховувати фактор часу при перетворенні величин б) і в), а також виражати бюджетне обмеження термінами багатства.</w:t>
      </w:r>
    </w:p>
    <w:p>
      <w:pPr>
        <w:pStyle w:val="TextBodyIndent"/>
        <w:ind w:left="0" w:firstLine="567"/>
        <w:jc w:val="both"/>
        <w:rPr/>
      </w:pPr>
      <w:r>
        <w:rPr/>
        <w:t>Багатство включає всі споживчі блага, а також продуктивну здатність самої людської праці, що дає підстави для введення поняття «споживчий капітал». Оскільки завдяки споживанню зростає потенціал людського капіталу. Споживання – не завершальний етап, воно є початком руху.</w:t>
      </w:r>
    </w:p>
    <w:p>
      <w:pPr>
        <w:pStyle w:val="TextBodyIndent"/>
        <w:ind w:left="0" w:firstLine="567"/>
        <w:jc w:val="both"/>
        <w:rPr/>
      </w:pPr>
      <w:r>
        <w:rPr/>
        <w:t>Загальний висновок щодо величини попиту на гроші: «Якщо одиниці, в яких виражені ціни і грошовий дохід, змінюються, пропорційно їм має змінитись і величина попиту на гроші».</w:t>
      </w:r>
    </w:p>
    <w:p>
      <w:pPr>
        <w:pStyle w:val="TextBodyIndent"/>
        <w:ind w:left="0" w:firstLine="567"/>
        <w:jc w:val="both"/>
        <w:rPr/>
      </w:pPr>
      <w:r>
        <w:rPr/>
        <w:t>Фрідман створює своє власне трактування кількісної теорії грошей, спираючись на методологічний підхід, для якого характерна органічна єдність позитивного і нормативного.</w:t>
      </w:r>
    </w:p>
    <w:p>
      <w:pPr>
        <w:pStyle w:val="TextBodyIndent"/>
        <w:ind w:left="0" w:firstLine="567"/>
        <w:jc w:val="both"/>
        <w:rPr/>
      </w:pPr>
      <w:r>
        <w:rPr/>
        <w:t>В розробці основ позитивної економічної теорії він бачить ціль економічної науки. «Позитивна економічна теорія має запропонувати сукупність висновків, які можуть бути використані для отримання правильних прогнозів відносно наслідків тих чи інших змін умов. Її значення слід оцінювати за мірою точності, масштабності и адекватності запропонованих прогнозів. Іншими словами, позитивна економічна теорія являється або може стати об’єктивною наукою в тому сенсі, що і будь-яка інша природнича наука» (с. 164).</w:t>
      </w:r>
    </w:p>
    <w:p>
      <w:pPr>
        <w:pStyle w:val="TextBodyIndent"/>
        <w:ind w:left="0" w:firstLine="567"/>
        <w:jc w:val="both"/>
        <w:rPr/>
      </w:pPr>
      <w:r>
        <w:rPr/>
        <w:t>Фрідман підкреслює важливість нормативного знання. Але це не наукове знання, а мистецтво, перш за все, прийняття політичних рішень. Позитивне знання – основа нормативних. Саме опора на позитивні знання дають ефект реалізації проблем за допомогою заходів в рамках економічної політики та їх органічної єдності.</w:t>
      </w:r>
    </w:p>
    <w:p>
      <w:pPr>
        <w:pStyle w:val="TextBodyIndent"/>
        <w:ind w:left="0" w:firstLine="567"/>
        <w:jc w:val="both"/>
        <w:rPr/>
      </w:pPr>
      <w:r>
        <w:rPr/>
        <w:t>У тезах нобелівської лекції (1976 г.) він висуває:</w:t>
      </w:r>
    </w:p>
    <w:p>
      <w:pPr>
        <w:pStyle w:val="TextBodyIndent"/>
        <w:ind w:left="0" w:firstLine="567"/>
        <w:jc w:val="both"/>
        <w:rPr/>
      </w:pPr>
      <w:r>
        <w:rPr/>
        <w:t>«1. В економіці та інших суспільних науках, рівно як і в науках природничих, не існує раз і назавжди встановлених істин, а тільки спроби побудови теорій (гіпотез), які не можуть бути «доведені», однак в якийсь момент можуть бути спростовані експериментом.</w:t>
      </w:r>
    </w:p>
    <w:p>
      <w:pPr>
        <w:pStyle w:val="TextBodyIndent"/>
        <w:ind w:left="0" w:firstLine="567"/>
        <w:jc w:val="both"/>
        <w:rPr/>
      </w:pPr>
      <w:r>
        <w:rPr/>
        <w:t>2. І в суспільних, і в природничих науках на світогляд справляє вплив кількісне («нормативно-оцінне») значення, але в основі формування останнього лежить світогляд, тобто, позитивне знання» (147).</w:t>
      </w:r>
    </w:p>
    <w:p>
      <w:pPr>
        <w:pStyle w:val="TextBodyIndent"/>
        <w:ind w:left="0" w:firstLine="567"/>
        <w:jc w:val="both"/>
        <w:rPr/>
      </w:pPr>
      <w:r>
        <w:rPr/>
        <w:t>Як бачимо, позитивне знання – основа нормативного. Таким є методологічне кредо економічної теорії М. Фрідмана, лауреата Нобелівської премії 1976 року.</w:t>
      </w:r>
    </w:p>
    <w:p>
      <w:pPr>
        <w:pStyle w:val="TextBodyIndent"/>
        <w:ind w:left="0" w:firstLine="567"/>
        <w:jc w:val="both"/>
        <w:rPr/>
      </w:pPr>
      <w:r>
        <w:rPr/>
        <w:t>Це Фрідман ілюструє у своїй теорії грошей та кредитно-грошової економічної політики в їх органічній єдності.</w:t>
      </w:r>
    </w:p>
    <w:p>
      <w:pPr>
        <w:pStyle w:val="TextBodyIndent"/>
        <w:ind w:left="0" w:firstLine="567"/>
        <w:jc w:val="both"/>
        <w:rPr/>
      </w:pPr>
      <w:r>
        <w:rPr/>
        <w:t>Гіпотеза – головне у формуванні теорії. Позитивна економічна теорія – мова, що визначає метод розмірковувань на основі законів логіки. Правильність теорії – корисність її при прогнозуванні.</w:t>
      </w:r>
    </w:p>
    <w:p>
      <w:pPr>
        <w:pStyle w:val="TextBodyIndent"/>
        <w:ind w:left="0" w:firstLine="567"/>
        <w:jc w:val="both"/>
        <w:rPr/>
      </w:pPr>
      <w:r>
        <w:rPr/>
        <w:t>Як бачимо з наведеного положення, М. Фрідман далекий від неолібералів та ордолібералів, які вважали, що економічних законів, адекватних природнім, не може існувати. Тут відсутня повторюваність явищ.</w:t>
      </w:r>
    </w:p>
    <w:p>
      <w:pPr>
        <w:pStyle w:val="TextBodyIndent"/>
        <w:ind w:left="0" w:firstLine="567"/>
        <w:jc w:val="both"/>
        <w:rPr/>
      </w:pPr>
      <w:r>
        <w:rPr/>
        <w:t>Прогнози розраховуються на довготривалий період і, як правило, не дають позитивних результатів. В цьому сенсі досвід у Чиказької школи напрацьований ще у 20-ті роки XX ст. Коли її автори спрогнозували поступовий розвиток економіки, а отримали « Велику депресію».</w:t>
      </w:r>
    </w:p>
    <w:p>
      <w:pPr>
        <w:pStyle w:val="TextBodyIndent"/>
        <w:ind w:left="0" w:firstLine="567"/>
        <w:jc w:val="both"/>
        <w:rPr/>
      </w:pPr>
      <w:r>
        <w:rPr/>
        <w:t>Та й криза 70-80-х рр. XX ст. показала «наукову зрілість» позитивної економічної теорії, але катастроф, схожих на Велику депресію, не виникало. Але основа економічних досліджень у М. Фрідмана визначається саме методом позитивної економічної теорії. Так його пояснення причин Великої депресії зводиться до того, що масштаби цієї кризи обумовлені некомпетентною грошовою політикою ФРС, в результаті якої відбулось різке (на 1/3) скорочення грошової маси, що привело до падіння цін та обсягу виробництва. Хоча, як було з'ясовано раніше, падіння цін було значно меншим, аніж падіння обсягів виробництва. Необхідно зазначити, що основоположна ідея щодо залежності падіння цін від грошової маси стала результатом роботи спільно з Шварцом. «Історія грошової системи в США протягом 1867-1960 рр.».</w:t>
      </w:r>
    </w:p>
    <w:p>
      <w:pPr>
        <w:pStyle w:val="TextBodyIndent"/>
        <w:ind w:left="0" w:firstLine="567"/>
        <w:jc w:val="both"/>
        <w:rPr/>
      </w:pPr>
      <w:r>
        <w:rPr/>
        <w:t>Період дослідження майже століття дав підстави авторам для цього висновку, тобто, відому повторюваність цих процесів. На основі цього висновку Фрідман і пропонує щорічне збільшення грошової маси в 2 % як засобу стабільного розвитку економіки. Але події кінця XX ст. та початку XXI ст. показали, що про стабільність в розквіті економіки США не може і йти мови.</w:t>
      </w:r>
    </w:p>
    <w:p>
      <w:pPr>
        <w:pStyle w:val="TextBodyIndent"/>
        <w:ind w:left="0" w:firstLine="567"/>
        <w:jc w:val="both"/>
        <w:rPr/>
      </w:pPr>
      <w:r>
        <w:rPr/>
        <w:t>М. Фрідман – прихильник стабільного курсу національної валюти. Це знайшло своє відображення в так званій «рейгономіці». Президент Р. Рейган стверджував, що одним з ефективних інструментів економічного підйому другої половини 80-х років є стабільний курс долара. Вихідну основу валютної політики епохи президентства Рейгана, складає монетарна концепція Фрідмана. Він був його економічним радником. Але в багатьох колах США ця політика не викликала захоплення..</w:t>
      </w:r>
    </w:p>
    <w:p>
      <w:pPr>
        <w:pStyle w:val="TextBodyIndent"/>
        <w:ind w:left="0" w:firstLine="567"/>
        <w:jc w:val="both"/>
        <w:rPr/>
      </w:pPr>
      <w:r>
        <w:rPr/>
        <w:t>Дійсно, за ці роки значно скоротились темпи інфляції: з 13,5 % в 1980 р., до 10,4 % в 1981 і до 3,2 % в 1983 р. Відбувається економічний підйом при високому рівні зайнятості. Ці досягнення монетаристи вважали результатом реалізації монетарної теорії.</w:t>
      </w:r>
    </w:p>
    <w:p>
      <w:pPr>
        <w:pStyle w:val="TextBodyIndent"/>
        <w:ind w:left="0" w:firstLine="567"/>
        <w:jc w:val="both"/>
        <w:rPr/>
      </w:pPr>
      <w:r>
        <w:rPr/>
        <w:t>Але більшість економістів США схиляються до тої думки, що уповільнення інфляції було викликано політикою жорстких грошей, а не переміщеннями вправо сукупної пропозиції. Дуже вагомий фактор – саме в цей час відбувалось падіння цін на нафту.</w:t>
      </w:r>
    </w:p>
    <w:p>
      <w:pPr>
        <w:pStyle w:val="TextBodyIndent"/>
        <w:ind w:left="0" w:firstLine="567"/>
        <w:jc w:val="both"/>
        <w:rPr/>
      </w:pPr>
      <w:r>
        <w:rPr/>
        <w:t>У кейнсіанців є підстави вважати, що вклад їх в економічний розквіт США цього періоду очевидний. Про це свідчать показники дефіциту федерального бюджету: 1982 р. – 146 млрд. $, 1983р. – 179 млрд. $, 1984 р. – 173 млрд. $, 1985р. – 197 млрд. $, 1986 р. – 206 млрд. $. (К.Р. Макконелл, С.Л. Брю «Экономікс», с. 373)</w:t>
      </w:r>
    </w:p>
    <w:p>
      <w:pPr>
        <w:pStyle w:val="TextBodyIndent"/>
        <w:ind w:left="0" w:firstLine="567"/>
        <w:jc w:val="both"/>
        <w:rPr/>
      </w:pPr>
      <w:r>
        <w:rPr/>
        <w:t>Очевидний також і такий фактор як світова ситуація цього періоду. Боротьба двох економічних систем призвела до встановлення воєнного паритету. Воєнний потенціал СССР на початку 70-х років став рівний потенціалу США, цю обставину використали країни, що розвиваються.</w:t>
      </w:r>
    </w:p>
    <w:p>
      <w:pPr>
        <w:pStyle w:val="TextBodyIndent"/>
        <w:ind w:left="0" w:firstLine="567"/>
        <w:jc w:val="both"/>
        <w:rPr/>
      </w:pPr>
      <w:r>
        <w:rPr/>
        <w:t>В 70-х роках вони різко підняли ціни на сировинні продукти і, перш за все, на енергоносії. Як вже зазначалося, ціни на нафту підскочили в 4 рази. Це був серйозний удар по економіці індустріальних країн з ринковою економікою. Так, наприклад, в Японії практично зникла така енергомістка галузь, як алюмінієва. Проте ринок знайшов нові варіанти і перед усе в техніко-технологічних рішеннях на основі інформаційних технологій. Зменшення видатків за рахунок мінімізації параметрів виробів, зменшення енергоємності, трудомісткості за рахунок нових технології, за рахунок використання принципу заміщення призвело до підвищення їх конкурентоспроможності, а значить і успіхів економічного росту світової ринкової економіки. Справді, ринок це диво!</w:t>
      </w:r>
    </w:p>
    <w:p>
      <w:pPr>
        <w:pStyle w:val="TextBodyIndent"/>
        <w:ind w:left="0" w:firstLine="567"/>
        <w:jc w:val="both"/>
        <w:rPr/>
      </w:pPr>
      <w:r>
        <w:rPr/>
        <w:t>У світовому економічному процесі національні валюти були далекими від стабільності. Очевидно, що зниження валютного курсу національної валюти при умові, що довгострокові контракти укладалися на основі курсу долара на визначену дату. Це завдавало сильних ударів одній із сторін, що домовляються. Вочевидь, підвищення курсу не може не завдавати ударів національним інтересам однієї із сторін, що домовляються. Про це говорить приклад, наведений з купівлею Боїнгів японською авіакомпанією.</w:t>
      </w:r>
    </w:p>
    <w:p>
      <w:pPr>
        <w:pStyle w:val="TextBodyIndent"/>
        <w:ind w:left="0" w:firstLine="567"/>
        <w:jc w:val="both"/>
        <w:rPr/>
      </w:pPr>
      <w:r>
        <w:rPr/>
        <w:t>Ще один приклад. Фірма «Катерпілер» мала прибутки від продажу продукції в інших країнах, але була витіснена з-за кордону стабільним доларом. У 1980 році, коли курс обміну на фунт складав 1 $ = 0,63 фунта екскаватор «Катерпілер» ціною 100 000$ обходився британському покупцю в 63 тис. фунтів. 1984 року за обмінним курсом 1 $ = 0,99фунта уже обходився близько 99 тис. фунтів. За таким обмінним курсом продукція «Катерпілер» була витіснена з ринків японською фірмою «Каматсу». До речі, вона захопила частину американського ринку.</w:t>
      </w:r>
    </w:p>
    <w:p>
      <w:pPr>
        <w:pStyle w:val="TextBodyIndent"/>
        <w:ind w:left="0" w:firstLine="567"/>
        <w:jc w:val="both"/>
        <w:rPr/>
      </w:pPr>
      <w:r>
        <w:rPr/>
        <w:t>Внаслідок цих подій фірма «Катерпілер» виявилась в кінці 1982 року на грані банкрутства. Але скорочення штату на 40 %, закриття 9 заводів та інвестиції на суму 1,8 млрд. дол., гнучкі виробничі технології, а головне – компанія переконала Рейгана у необхідності втручання в ринок іноземних валют.</w:t>
      </w:r>
    </w:p>
    <w:p>
      <w:pPr>
        <w:pStyle w:val="TextBodyIndent"/>
        <w:ind w:left="0" w:firstLine="567"/>
        <w:jc w:val="both"/>
        <w:rPr/>
      </w:pPr>
      <w:r>
        <w:rPr/>
        <w:t>Тому ствердження, що стабільність валютного курсу – благо для всіх фірм, є дуже відносним.</w:t>
      </w:r>
    </w:p>
    <w:p>
      <w:pPr>
        <w:pStyle w:val="TextBodyIndent"/>
        <w:ind w:left="0" w:firstLine="567"/>
        <w:jc w:val="both"/>
        <w:rPr/>
      </w:pPr>
      <w:r>
        <w:rPr/>
        <w:t>У 1985 р. була підписана Угода «Плаза» (США, Японія, Франція, Німеччина, Англія). Вона підтвердила завищену оцінку курсу долара. На початку 1985 р. долар почав знецінюватись внаслідок дефіциту зовнішньоторговельного балансу США і протягом трьох наступних років курс долара впав до рівня 1980 року. (Катерпілер восхрес).</w:t>
      </w:r>
    </w:p>
    <w:p>
      <w:pPr>
        <w:pStyle w:val="TextBodyIndent"/>
        <w:ind w:left="0" w:firstLine="567"/>
        <w:jc w:val="both"/>
        <w:rPr/>
      </w:pPr>
      <w:r>
        <w:rPr/>
        <w:t>Очевидно, що конкурентоспроможність національних товарів залежить, перш за все, від конкурентоспроможності фірми, від такого надто вагомого фактора, як продуктивність праці при високій якості продукції. Такі фактори, як розвиток науки та впровадження її досягнень в реальну економіку, освіта, як загальна, так і спеціальна, також справляють вплив на підвищення конкурентоспроможності виробів національних фірм. Економічна політика підтримки національного виробника справляє вплив, в основному, негативний і, перш за все, в довгостроковому періоді на конкурентоспроможність національного товару.</w:t>
      </w:r>
    </w:p>
    <w:p>
      <w:pPr>
        <w:pStyle w:val="TextBodyIndent"/>
        <w:ind w:left="0" w:firstLine="567"/>
        <w:jc w:val="both"/>
        <w:rPr/>
      </w:pPr>
      <w:r>
        <w:rPr/>
        <w:t>М. Портер підкреслює, що: «Процес підтримки переваги може викликати досить великі незручності для фірм і тих, хто в них працює. Один із проявів – це тиск на уряд, щоб змусити його піти на девальвацію валюти з метою скинути тиск, що викликаний рівнем цін... Інший – знайти захист від зарубіжних конкурентів... Ще одне – охолодити суперництво між фірмами своєї країни або за допомогою картелю, що відносно панує в Швейцарії, або через злиття (в американському та скандинавському стилі) серед провідних конкурентів. Ще одна тенденція – це диверсифікація з метою запобігти нелегким проблемам у базовій галузі замість вкладання капіталів для їх вирішення» (М.Портер. Міжнародна конкуренція. С. 676).</w:t>
      </w:r>
    </w:p>
    <w:p>
      <w:pPr>
        <w:pStyle w:val="TextBodyIndent"/>
        <w:ind w:left="0" w:firstLine="567"/>
        <w:jc w:val="both"/>
        <w:rPr/>
      </w:pPr>
      <w:r>
        <w:rPr/>
        <w:t>Як вже зазначалося вище, у М. Фрідмана є особливості методу дослідження, це він реалізує і в теорії грошей. За Фрідманом, є реальна кількість грошей, яка вимірюється масою товарів та послуг, що купується за номінальну кількість грошей. Реальна кількість грошей здійснює вагомий вплив на ефективність господарського механізму, оцінку моделі їх багатства і на його дійсну величину. Цей вплив буде найбільш ефективним при оптимальній кількості грошей. А з цього слідує залучення таких понять як оптимальні ціни, оптимальна процентна ставка, оптимальний запас капіталу, оптимальна структура капіталу. Фрідман знову підкреслює, що обговорюється довгострокова поведінка системи.</w:t>
      </w:r>
    </w:p>
    <w:p>
      <w:pPr>
        <w:pStyle w:val="TextBodyIndent"/>
        <w:ind w:left="0" w:firstLine="567"/>
        <w:jc w:val="both"/>
        <w:rPr/>
      </w:pPr>
      <w:r>
        <w:rPr/>
        <w:t>В аналіз вводиться поняття гіпотетичного суспільства, як і багатьох його попередників – це статичний стан, котрого не існує в житті. В цьому суспільстві гроші – засіб обігу благ, узагальнена купівельна спроможність. «Відокремлення акту продажу від акту покупки – фундаментальна продуктивна функція грошей. Це і є трансакційний мотив». Це свідчення впливу теорії трансакційних витрат.</w:t>
      </w:r>
    </w:p>
    <w:p>
      <w:pPr>
        <w:pStyle w:val="TextBodyIndent"/>
        <w:ind w:left="0" w:firstLine="567"/>
        <w:jc w:val="both"/>
        <w:rPr/>
      </w:pPr>
      <w:r>
        <w:rPr/>
        <w:t>Інший мотив – бажання мати резерв або страховку від можливих майбутніх несподіванок. Його Фрідман називає: «мотив обережності».</w:t>
      </w:r>
    </w:p>
    <w:p>
      <w:pPr>
        <w:pStyle w:val="TextBodyIndent"/>
        <w:ind w:left="0" w:firstLine="567"/>
        <w:jc w:val="both"/>
        <w:rPr/>
      </w:pPr>
      <w:r>
        <w:rPr/>
        <w:t>Яку кількість грошей забажають люди на основі цих двох мотивів? Очевидно, не в номінальних, а реальних одиницях, тобто, в об’ємах товарів та послуг, але в грошовій формі.</w:t>
      </w:r>
    </w:p>
    <w:p>
      <w:pPr>
        <w:pStyle w:val="TextBodyIndent"/>
        <w:ind w:left="0" w:firstLine="567"/>
        <w:jc w:val="both"/>
        <w:rPr/>
      </w:pPr>
      <w:r>
        <w:rPr/>
        <w:t>«Ця кількість буде залежати від особливостей інституційних механізмів, що регулюють потік платежів в стані рівноваги, а те, в свою чергу, визначається рівнем майстерності, смаками та вподобаннями членів суспільства та їх ставленням до невизначеності» (с. 46).</w:t>
      </w:r>
    </w:p>
    <w:p>
      <w:pPr>
        <w:pStyle w:val="TextBodyIndent"/>
        <w:ind w:left="0" w:firstLine="567"/>
        <w:jc w:val="both"/>
        <w:rPr/>
      </w:pPr>
      <w:r>
        <w:rPr/>
        <w:t>Як бачимо, пошук оптимальності – справа досить складна і потребує найвищого мистецтва. Але на емпіричному рівні, якщо гроші гіпотетичного суспільства ідентифікувати з готівкою, то маса останньої складає близько 1/10 річного доходу, тобто, рівна доходу за 5,2 тижні (с. 46-47).</w:t>
      </w:r>
    </w:p>
    <w:p>
      <w:pPr>
        <w:pStyle w:val="TextBodyIndent"/>
        <w:ind w:left="0" w:firstLine="567"/>
        <w:jc w:val="both"/>
        <w:rPr/>
      </w:pPr>
      <w:r>
        <w:rPr/>
        <w:t>Ядро монетарної теорії:</w:t>
      </w:r>
    </w:p>
    <w:p>
      <w:pPr>
        <w:pStyle w:val="TextBodyIndent"/>
        <w:ind w:left="0" w:firstLine="567"/>
        <w:jc w:val="both"/>
        <w:rPr/>
      </w:pPr>
      <w:r>
        <w:rPr/>
        <w:t>1. Фундаментальна відмінність між номінальною та реальною кількістю грошей;</w:t>
      </w:r>
    </w:p>
    <w:p>
      <w:pPr>
        <w:pStyle w:val="TextBodyIndent"/>
        <w:ind w:left="0" w:firstLine="567"/>
        <w:jc w:val="both"/>
        <w:rPr/>
      </w:pPr>
      <w:r>
        <w:rPr/>
        <w:t>2. Кардинальна відмінність перспектив, що відкриваються окремим індивідуумам та суспільствам в цілому при зміні номінальної кількості грошей;</w:t>
      </w:r>
    </w:p>
    <w:p>
      <w:pPr>
        <w:pStyle w:val="TextBodyIndent"/>
        <w:ind w:left="0" w:firstLine="567"/>
        <w:jc w:val="both"/>
        <w:rPr/>
      </w:pPr>
      <w:r>
        <w:rPr/>
        <w:t>3. Вирішальна роль прагнень окремих суб’єктів (відмінність понять ex ante та ex post): ex ante – затрати перевищують надходження, ex post – обидві величини виявляються рівними. Але спроби індивідуумів витратити більше, ніж вони отримують, приводять до загального росту затрат та надходжень.</w:t>
      </w:r>
    </w:p>
    <w:p>
      <w:pPr>
        <w:pStyle w:val="TextBodyIndent"/>
        <w:ind w:left="0" w:firstLine="567"/>
        <w:jc w:val="both"/>
        <w:rPr/>
      </w:pPr>
      <w:r>
        <w:rPr/>
        <w:t>4. Відмінність кінцевого стану від процесу переходу в цей стан демонструє різницю між довгостроковою статикою та короткостроковою динамікою.</w:t>
      </w:r>
    </w:p>
    <w:p>
      <w:pPr>
        <w:pStyle w:val="TextBodyIndent"/>
        <w:ind w:left="0" w:firstLine="567"/>
        <w:jc w:val="both"/>
        <w:rPr/>
      </w:pPr>
      <w:r>
        <w:rPr/>
        <w:t>5. Реальний запас грошей та його роль в процесі переходу від одного стаціонарного стану рівноваги до іншого.</w:t>
      </w:r>
    </w:p>
    <w:p>
      <w:pPr>
        <w:pStyle w:val="TextBodyIndent"/>
        <w:ind w:left="0" w:firstLine="567"/>
        <w:jc w:val="both"/>
        <w:rPr/>
      </w:pPr>
      <w:r>
        <w:rPr/>
        <w:t>Два висновки монетарної теорії відносно довгострокового періоду:</w:t>
      </w:r>
    </w:p>
    <w:p>
      <w:pPr>
        <w:pStyle w:val="TextBodyIndent"/>
        <w:ind w:left="0" w:firstLine="567"/>
        <w:jc w:val="both"/>
        <w:rPr/>
      </w:pPr>
      <w:r>
        <w:rPr/>
        <w:t>1.Номінальна кількість грошей визначається, в першу чергу, їх пропозицією.</w:t>
      </w:r>
    </w:p>
    <w:p>
      <w:pPr>
        <w:pStyle w:val="TextBodyIndent"/>
        <w:ind w:left="0" w:firstLine="567"/>
        <w:jc w:val="both"/>
        <w:rPr/>
      </w:pPr>
      <w:r>
        <w:rPr/>
        <w:t>2.Реальна кількість грошей визначається, перш за все, попитом на гроші – функціональною залежністю між попитом на реальну кількість грошей та іншими змінними економічної системи.</w:t>
      </w:r>
    </w:p>
    <w:p>
      <w:pPr>
        <w:pStyle w:val="TextBodyIndent"/>
        <w:ind w:left="0" w:firstLine="567"/>
        <w:jc w:val="both"/>
        <w:rPr/>
      </w:pPr>
      <w:r>
        <w:rPr/>
        <w:t>Вводячи в дослідження граничний продукт грошей (МРМ), граничні не грошові послуги (PMNS), ціну утримання, внутрішню дисконтну ставку IRD (процентна ставка надходження від кожного долара, призначеного на споживання і невитраченого на нього – це положення рівнозначно «тимчасовій перевазі» Бем-Баверка). Фрідман формулює: «Грошовий запас досягає оптимальної величини, коли виконуються умови накопичення, так що реальний дохід від доданого долара виявляється рівним нулю» (с. 67).</w:t>
      </w:r>
    </w:p>
    <w:p>
      <w:pPr>
        <w:pStyle w:val="TextBodyIndent"/>
        <w:ind w:left="0" w:firstLine="567"/>
        <w:jc w:val="both"/>
        <w:rPr/>
      </w:pPr>
      <w:r>
        <w:rPr/>
        <w:t>«IRD – це проблема накопичення. Ринкова величина ВДС (внутрішньої дисконтної ставки) рівна постійному падінню цін, який зводить номінальну ставку до нуля... подальше зниження цін змусить власників багатства прагнути до надлишкового накопичення, що призведе до негативних граничних не грошових витрат».</w:t>
      </w:r>
    </w:p>
    <w:p>
      <w:pPr>
        <w:pStyle w:val="TextBodyIndent"/>
        <w:ind w:left="0" w:firstLine="567"/>
        <w:jc w:val="both"/>
        <w:rPr/>
      </w:pPr>
      <w:r>
        <w:rPr/>
        <w:t>Наше остаточне правило, що визначає оптимальну кількість грошей, полягає в тому, що цього можна досягти шляхом дефляції цін, темп якої приводить до нульової номінальної ставки процента. Тоді дохід від запасу готівкових грошей, що цінуються тим вище, чим більша їх кількість буде збалансована для окремих суб’єктів витратами відмови від споживання, а для фірм, що накопичують готівку за допомогою позик – ціною зростаючого боргу... вони будуть змушені підтримувати той запас готівки, котрий забезпечує нульовий граничний дохід в значенні корисності для одних та продуктивності для інших (с. 84).</w:t>
      </w:r>
    </w:p>
    <w:p>
      <w:pPr>
        <w:pStyle w:val="TextBodyIndent"/>
        <w:ind w:left="0" w:firstLine="567"/>
        <w:jc w:val="both"/>
        <w:rPr/>
      </w:pPr>
      <w:r>
        <w:rPr/>
        <w:t>Щодо продуктивного капіталу, що доставляється фізичним капіталом: послуги створювались лиш до того моменту, коли їх граничний дохід зрівнюється з розрахованими відповідним чином граничними витратами (с. 86).</w:t>
      </w:r>
    </w:p>
    <w:p>
      <w:pPr>
        <w:pStyle w:val="TextBodyIndent"/>
        <w:ind w:left="0" w:firstLine="567"/>
        <w:jc w:val="both"/>
        <w:rPr/>
      </w:pPr>
      <w:r>
        <w:rPr/>
        <w:t>Загальний висновок Фрідмана для стабільного розвитку економіки: «...Зростання грошової маси має відбуватись зі швидкістю близько 2 % у рік» (с. 101).</w:t>
      </w:r>
    </w:p>
    <w:p>
      <w:pPr>
        <w:pStyle w:val="TextBodyIndent"/>
        <w:ind w:left="0" w:firstLine="567"/>
        <w:jc w:val="both"/>
        <w:rPr/>
      </w:pPr>
      <w:r>
        <w:rPr/>
        <w:t>М. Фрідман значну увагу приділяє проблемам інфляції. Проблема росту цін – не явище сьогоднішнього дня. Ще в Римській імперії з ним боролись адміністративними заходами у формі видання заборонних законів, боротьбою зі «спекулянтами», зверненням до громадських доброчинців, пізніше зверненням до християнських заповідей.</w:t>
      </w:r>
    </w:p>
    <w:p>
      <w:pPr>
        <w:pStyle w:val="TextBodyIndent"/>
        <w:ind w:left="0" w:firstLine="567"/>
        <w:jc w:val="both"/>
        <w:rPr/>
      </w:pPr>
      <w:r>
        <w:rPr/>
        <w:t>Для Фрідмана вирішення задачі в коригуванні грошової маси. «Інфляція завжди і всюди представляє собою грошове явище, що виникає та супроводжується більш швидким ростом грошової маси у порівнянні з об’ємом виробництва» (с. 106).</w:t>
      </w:r>
    </w:p>
    <w:p>
      <w:pPr>
        <w:pStyle w:val="TextBodyIndent"/>
        <w:ind w:left="0" w:firstLine="567"/>
        <w:jc w:val="both"/>
        <w:rPr/>
      </w:pPr>
      <w:r>
        <w:rPr/>
        <w:t>Тому заходи, спрямовані на регулювання індивідуальних заробітних плат і цін, не можуть зупинити інфляцію. Саме пригнічена інфляція більш болісна як для економічної діяльності, так і свободи, ніж інфляція відкрита. «Вищою мірою бажано запобігти інфляції, але якщо з якої-небудь причини це не можливо, то набагато краще мати відкриту інфляцію, аніж пригнічену» (с. 107).</w:t>
      </w:r>
    </w:p>
    <w:p>
      <w:pPr>
        <w:pStyle w:val="TextBodyIndent"/>
        <w:ind w:left="0" w:firstLine="567"/>
        <w:jc w:val="both"/>
        <w:rPr/>
      </w:pPr>
      <w:r>
        <w:rPr/>
        <w:t>Фрідман наводить приклад. Так, наприклад, утримується ціна на сталь. Скоріше за все, об’єм поточного виробництва скоротиться, але якщо споживання скоротитись не може, хоча і виникає виробництво субститутів, невідворотна поява нормування. В цих умовах фаворитизм та хабарництво стає невідворотним. Це вирішує, хто стане покупцем сталі. Вони сплатять менше, ніж готові були сплатити. Невідворотнім наслідком стане падіння заробітної плати. («Незважаючи на небачений рівень невикористаних ресурсів, оптові ціни зросли в 1933-1937 рр. приблизно на 50 %, а вартість життя – на 13 %» (с. 110).)</w:t>
      </w:r>
    </w:p>
    <w:p>
      <w:pPr>
        <w:pStyle w:val="TextBodyIndent"/>
        <w:ind w:left="0" w:firstLine="567"/>
        <w:jc w:val="both"/>
        <w:rPr/>
      </w:pPr>
      <w:r>
        <w:rPr/>
        <w:t>Цей факт говорить про те, що теорія інфляції витрат виробництва не має реальних підстав. За Фрідманом, вона –результат оманливої видимості і бажання влади зняти з себе вину за інфляцію.</w:t>
      </w:r>
    </w:p>
    <w:p>
      <w:pPr>
        <w:pStyle w:val="TextBodyIndent"/>
        <w:ind w:left="0" w:firstLine="567"/>
        <w:jc w:val="both"/>
        <w:rPr/>
      </w:pPr>
      <w:r>
        <w:rPr/>
        <w:t>Однією з рис економічних відносин являється контраст між тим, що дійсно для суспільства і що – для індивідуума. «Так, кожен беззаперечно приймає ціни товарів, які він купує і вважає себе неспроможним змінити їх, але як сукупність споживачів вони впливають на ціни об’єднаною силою своїх розрізнених дій. «Саме цей контраст, що справедливо для кожного окремо і для суспільства в цілому, лежить в основі багатьох, якщо не більшості, економічних помилок» (с. 111).</w:t>
      </w:r>
    </w:p>
    <w:p>
      <w:pPr>
        <w:pStyle w:val="TextBodyIndent"/>
        <w:ind w:left="0" w:firstLine="567"/>
        <w:jc w:val="both"/>
        <w:rPr/>
      </w:pPr>
      <w:r>
        <w:rPr/>
        <w:t>Висновок Фрідмана: «Центральним фактом являється те, що інфляція завжди і всюди представляє грошовий феномен» (с. 112).</w:t>
      </w:r>
    </w:p>
    <w:p>
      <w:pPr>
        <w:pStyle w:val="TextBodyIndent"/>
        <w:ind w:left="0" w:firstLine="567"/>
        <w:jc w:val="both"/>
        <w:rPr/>
      </w:pPr>
      <w:r>
        <w:rPr/>
        <w:t>Але інфляція – не завжди результат збільшення грошової маси, особливо у воєнний та післявоєнний період.</w:t>
      </w:r>
    </w:p>
    <w:p>
      <w:pPr>
        <w:pStyle w:val="TextBodyIndent"/>
        <w:ind w:left="0" w:firstLine="567"/>
        <w:jc w:val="both"/>
        <w:rPr/>
      </w:pPr>
      <w:r>
        <w:rPr/>
        <w:t>«Дві головні інфляції мирного часу в США припадають на 50-ті роки XIX ст. і на 1896-1913рр. Обидві були складовою мирного розвитку. У першому з цих періодів інфляція виявилась результатом відкриття золота в Каліфорнії, у другому – наслідком винаходу способу добування золота з руди з низьким вмістом цього металу і відкриття нових його місцезнаходжень» (с. 118).</w:t>
      </w:r>
    </w:p>
    <w:p>
      <w:pPr>
        <w:pStyle w:val="TextBodyIndent"/>
        <w:ind w:left="0" w:firstLine="567"/>
        <w:jc w:val="both"/>
        <w:rPr/>
      </w:pPr>
      <w:r>
        <w:rPr/>
        <w:t>Чого ж не може монетарна політика?</w:t>
      </w:r>
    </w:p>
    <w:p>
      <w:pPr>
        <w:pStyle w:val="TextBodyIndent"/>
        <w:ind w:left="0" w:firstLine="567"/>
        <w:jc w:val="both"/>
        <w:rPr/>
      </w:pPr>
      <w:r>
        <w:rPr/>
        <w:t>Як вже було з’ясовано, основною задачею позитивної економічної науки являються пошуки шляхів, пошуки гіпотез, критерієм правильності яких виступає практика. Економічний процес має повторюваність, є закономірність його функціонування. Про це говорить аналіз грошової політики США з 1867-1960 рр.</w:t>
      </w:r>
    </w:p>
    <w:p>
      <w:pPr>
        <w:pStyle w:val="TextBodyIndent"/>
        <w:ind w:left="0" w:firstLine="567"/>
        <w:jc w:val="both"/>
        <w:rPr/>
      </w:pPr>
      <w:r>
        <w:rPr/>
        <w:t>Висновки позитивної економічної науки реалізує монетарна політика. Вона не може підтримувати на фіксованому рівні облікові ставки більші, ніж на обмежених відрізках часу; (2) вона не може підтримувати на фіксованому рівні безробіття більш, ніж на досить обмежених відрізках часу (с. 132).</w:t>
      </w:r>
    </w:p>
    <w:p>
      <w:pPr>
        <w:pStyle w:val="TextBodyIndent"/>
        <w:ind w:left="0" w:firstLine="567"/>
        <w:jc w:val="both"/>
        <w:rPr/>
      </w:pPr>
      <w:r>
        <w:rPr/>
        <w:t>Фрідман доводить, що взаємозв’язок між грішми та обліковою ставкою потребує більш глибокого аналізу, ніж у Кейнса. Для того, щоб знизити облікову ставку, ФРС повинна скуповувати цінні папери. Але це збільшить банківські резерви і, значить, величину банківських кредитів, а значить, збільшить і грошову масу. Спершу це на деякий час знизить облікову ставку. «Це початок, але аж ніяк не кінець» (Фрідман, с. 133). Швидке зростання кількості грошей стимулює витрати, як завдяки інвестуванню через зменшену облікову ставку, так і росту інших витрат при підвищенні цін через те, що маса готівки перевищує бажану величину (інфляція). Далі дохід, що зріс, призведе до збільшення надання переваги ліквідності та попиту на кредити; підвищаться також ціни, що знизить реальну кількість грошей. Підуть інфляційні процеси; менше, ніж за рік, вони знизять тиск на ставку в бік її підвищення до її попередньої величини, що займає приблизно від року до двох.</w:t>
      </w:r>
    </w:p>
    <w:p>
      <w:pPr>
        <w:pStyle w:val="TextBodyIndent"/>
        <w:ind w:left="0" w:firstLine="567"/>
        <w:jc w:val="both"/>
        <w:rPr/>
      </w:pPr>
      <w:r>
        <w:rPr/>
        <w:t>Інфляція призведе до стійкого очікування її подальшого розвитку. Відбудеться своєрідна угода між боржниками та кредиторами щодо необхідності підвищення облікової ставки і ФРС піде на це. Ефект цінових очікувань розвивається повільно, але і повільно зникає, стверджує Фішер.</w:t>
      </w:r>
    </w:p>
    <w:p>
      <w:pPr>
        <w:pStyle w:val="TextBodyIndent"/>
        <w:ind w:left="0" w:firstLine="567"/>
        <w:jc w:val="both"/>
        <w:rPr/>
      </w:pPr>
      <w:r>
        <w:rPr/>
        <w:t>Очевидно, що більш низький рівень безробіття вказує на існування надлишкового попиту на працю, яка тисне вгору на реальну заробітну плату, а більш високий рівень – на надлишкову пропозицію праці, яка тисне вниз на реальну заробітну плату. Фрідман запозичує термін «природний рівень безробіття», що близький до поняття «змушеного безробіття» у Кейнса, хоча він «не приймає» Кейнса.</w:t>
      </w:r>
    </w:p>
    <w:p>
      <w:pPr>
        <w:pStyle w:val="TextBodyIndent"/>
        <w:ind w:left="0" w:firstLine="567"/>
        <w:jc w:val="both"/>
        <w:rPr/>
      </w:pPr>
      <w:r>
        <w:rPr/>
        <w:t>Він розробляє приклад, що якщо фінансові органи намагатимуться зафіксувати ринковий рівень безробіття нижче природного... нехай ставиться мета досягти 3 %, а вихідний рівень вище цього значення, при цьому тут ціни стабільні. Вони починають проводити інтервенційну політику – збільшують темп приросту грошової маси. Це призводить до зниження облікової ставки та стимулювання попиту з боку людей. За Кейнсом зростання доходів перейде на зростання виробництва та зайнятості. Але це тільки початок. Оскільки ціни на споживчі товари реагують на несподіване зростання попиту швидше, ніж на фактори виробництва, реально отримувана зарплата буде знижуватися. Наймані робітники почнуть підраховувати свої затрати з урахуванням прогнозованого зростання цін і почнуть вимагати її номінального підвищення. Рівень безробіття знизиться нижче природного.</w:t>
      </w:r>
    </w:p>
    <w:p>
      <w:pPr>
        <w:pStyle w:val="TextBodyIndent"/>
        <w:ind w:left="0" w:firstLine="567"/>
        <w:jc w:val="both"/>
        <w:rPr/>
      </w:pPr>
      <w:r>
        <w:rPr/>
        <w:t>Щоб утримати безробіття на заданих 3 %, фінансові органи повинні ще швидше нарощувати грошову масу. Як і у випадку з обліковою ставкою, ринковий рівень можна підтримувати нижче природного тільки за рахунок інфляції, при чому інфляції, що прискорюється. Між інфляцією та безробіттям завжди існує тільки тимчасовий взаємозв’язок. Є багато інших факторів. «При цьому складність полягає в тому, що невідомо, який рівень облікової ставки або безробіття слід вважати природним».</w:t>
      </w:r>
    </w:p>
    <w:p>
      <w:pPr>
        <w:pStyle w:val="TextBodyIndent"/>
        <w:ind w:left="0" w:firstLine="567"/>
        <w:jc w:val="both"/>
        <w:rPr/>
      </w:pPr>
      <w:r>
        <w:rPr/>
        <w:t>Висновок Фрідмана: «держава здатна контролювати власні обов’язки, лише коли останні виражені в номінальних величинах. Вони можуть фіксувати величину валютного курсу, номінальний рівень національного доходу, рівень дефляції та інфляції. Вони, однак, не здатні контролювати реальні показники такі як реальна облікова ставка, реальний рівень безробіття, реальний національний дохід, реальна кількість грошей, рівно як і темпи росту реального доходу або реальної кількості грошей» (с. 139).</w:t>
      </w:r>
    </w:p>
    <w:p>
      <w:pPr>
        <w:pStyle w:val="TextBodyIndent"/>
        <w:ind w:left="0" w:firstLine="567"/>
        <w:jc w:val="both"/>
        <w:rPr/>
      </w:pPr>
      <w:r>
        <w:rPr/>
        <w:t>«Парадоксально, що фінансові органи могли б досягти зниження номінальної облікової ставки, але для цього їм необхідно було почати рух в прямо протилежному напрямку, проводячи дефляційну монетарну політику. І аналогічно: можна прийти до високих номінальних ставок, проводячи інфляційну політику та тимчасово допустити їх зниження.</w:t>
      </w:r>
    </w:p>
    <w:p>
      <w:pPr>
        <w:pStyle w:val="TextBodyIndent"/>
        <w:ind w:left="0" w:firstLine="567"/>
        <w:jc w:val="both"/>
        <w:rPr/>
      </w:pPr>
      <w:r>
        <w:rPr/>
        <w:t>...Монетарна політика не може забезпечити врахування облікових ставок.... краще слідкувати безпосередньо за темпом зміни грошової маси» (с. 134).</w:t>
      </w:r>
    </w:p>
    <w:p>
      <w:pPr>
        <w:pStyle w:val="TextBodyIndent"/>
        <w:ind w:left="0" w:firstLine="567"/>
        <w:jc w:val="both"/>
        <w:rPr/>
      </w:pPr>
      <w:r>
        <w:rPr/>
        <w:t>Монетарна політика не може вирішити проблему зайнятості. Фрідман констатує: «Аналіз Філіпса, що по праву вважається важливим та оригінальним дослідженням, вже в самій своїй основі містить дефект – в ньому не проводиться різниці між номінальною та реальною заробітною платнею, так же як в аналізі Вікселя не розрізняються номінальні та реальні облікові ставки» (с. 135).</w:t>
      </w:r>
    </w:p>
    <w:p>
      <w:pPr>
        <w:pStyle w:val="TextBodyIndent"/>
        <w:ind w:left="0" w:firstLine="567"/>
        <w:jc w:val="both"/>
        <w:rPr/>
      </w:pPr>
      <w:r>
        <w:rPr/>
        <w:t>Загальноприйнятий спосіб мислення: зростання грошової маси повинен стимулювати зайнятість, а її скорочення – гальмувати. Тут очевидна певна роль облікової ставки. Але існує природна та ринкова облікова ставка. Держава може за допомогою інфляції встановити величину ринкової ставки нижче її природного рівня, а за допомогою дефляції – вище.</w:t>
      </w:r>
    </w:p>
    <w:p>
      <w:pPr>
        <w:pStyle w:val="TextBodyIndent"/>
        <w:ind w:left="0" w:firstLine="567"/>
        <w:jc w:val="both"/>
        <w:rPr/>
      </w:pPr>
      <w:r>
        <w:rPr/>
        <w:t>На основі ефекту Фішера можна зробити висновок: політика інфляції піднімає номінальну природну ставку, щоб підтримати ринкову ставку. За ефектом Фішера виникне потреба запускати механізм дефляції, що само прискорюється для того, щоб підтримувати ринкову ставку на рівні вище вихідного природного (с. 135).</w:t>
      </w:r>
    </w:p>
    <w:p>
      <w:pPr>
        <w:pStyle w:val="TextBodyIndent"/>
        <w:ind w:left="0" w:firstLine="567"/>
        <w:jc w:val="both"/>
        <w:rPr/>
      </w:pPr>
      <w:r>
        <w:rPr/>
        <w:t>Цей аналіз має свого двійника на ринку зайнятості. Так, очевидно, що реальна заробітна плата має тенденцію в середньому підніматися до нормального рівня при даному рівні безробіття. Реальна заробітна плата сформувалась при довготривалому накопиченні капіталу, удосконаленні технології.</w:t>
      </w:r>
    </w:p>
    <w:p>
      <w:pPr>
        <w:pStyle w:val="TextBodyIndent"/>
        <w:ind w:left="0" w:firstLine="567"/>
        <w:jc w:val="both"/>
        <w:rPr/>
      </w:pPr>
      <w:r>
        <w:rPr/>
      </w:r>
    </w:p>
    <w:p>
      <w:pPr>
        <w:pStyle w:val="TextBodyIndent"/>
        <w:ind w:left="0" w:firstLine="567"/>
        <w:jc w:val="both"/>
        <w:rPr/>
      </w:pPr>
      <w:r>
        <w:rPr/>
        <w:t>Відмінності у поглядах Фрідмана та Кейнса на деякі економічні процеси</w:t>
      </w:r>
    </w:p>
    <w:p>
      <w:pPr>
        <w:pStyle w:val="TextBodyIndent"/>
        <w:ind w:left="0" w:firstLine="567"/>
        <w:jc w:val="both"/>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Кейнс</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Фрідм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Необхідне державне втручання в ринкове господарство</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Ринок здатний до саморегулюван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Зайнятість залежить від сукупного ефективного попит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Економіка сама встановить рівень виробництва та зайнят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Грошова маса нейтрального до виробництва</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Грошова маса – причина росту або зміни кон’юнктур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Головна проблема – зайнятість ресурсів</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Головна проблема – інфляці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Необхідна гнучка грошова політика</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Необхідна стабільна грошова полі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Бюджетний дефіцит – спосіб стимулювання попит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Бюджетний дефіцит – причина інфля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Кейнсіанство – теорія економічного рост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Монетаризм – теорія економічної рівноваги</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Бертенев С.А. «Экономические теории и школы», с. 2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Фіксування облікової ставки можливе через політику дешевих грошей</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Фіксування облікової ставки на довготривалий час неможлив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Ріст грошової маси призводить до зниження облікової ставки</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Ріст грошової маси в довготривалому періоді призводить до підвищення облікової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Ріст грошової маси призводить до росту зайнятості, а її зменшення –до зменшення зайнятості</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В довготривалому періоді фіксувати рівень безробіття монетарна політика не в змозі</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До суперечки щодо фіскальної політ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Кейнс</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Фрідм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Кейнсіанці</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Монетари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Фіскальна політика – більш потужний і надійний засіб стабілізації. Але визнається і значення активної кредитно-грошової політики</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Заперечують фіскальну політику. Стан бюджету не виявляє суттєвого впливу на динаміку номінального грошового доходу, інфляцію, дефляцію або циклічні коливан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Фінансування дефіциту бюджету здійснюється за рахунок збільшення грошової маси</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Фінансування бюджетного дефіциту здійснюється за рахунок поз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Постійне збільшення грошової пропозиції може сприяти серйозним коливанням сукупних витрат і породити нестабільність</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Грошова пропозиція – вирішальний фактор визначення рівня економічної активності та росту цін. Монетарне правило – збільшення грошової маси постійним темпом на 3-5 % у рі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Інфляція та безробіття одночасно виникнути не можуть. Вони стали головною макроекономічною проблемою</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Теорія адаптивних очікувань М.Фрідмана, в основі якої природній рівень безробіття (приблизно 5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Крива Філіпса фіксує наявність обернено пропорційної залежності. Вища інфляція – нижче безробіття. Але реальне життя відкинуло цю гіпотезу. З 70-х років в результаті дії багатьох факторів з’являється стагфляція 1973-1975 рр. Та 1978-1980 рр. Під час «Великої стагфляції» зростали одночасно і інфляція, і безробіття, а протягом 1982-1988 рр. Інфляція та безробіття одночасно знижувались</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Зміни номінальної заробітної плати відстають від зміни рівня цін. Цей часовий «лаг» створює умови для тимчасового збільшення прибутків, що тимчасово стимулює зайняті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За активну стабілізаційну політик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Політика невтручання. Економіка самостійно вийде на об’єм виробництва, що відповідає рівню повної зайнят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Капіталізм, зокрема, система вільного ринку страждає від вроджених вад</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Ринки достатньою мірою конкурентні і система ринкової конкуренції дає високий ступінь макроекономічної стабільн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Сукупний об’єм витрат споживачів рівний об’єму виробництва в країні (ЧНП)</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Основоположне рівняння обміну: MV=PQ, де M– пропозиція грошей, V – швидкість обороту грошей, P – середня ціна, Q – фізичний об’єм виробництва та по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Гроші відіграють другорядну роль. Зміна кредитно-грошової політики змінює пропозицію грошей в країні, а це діє на облікову ставку, а значить і на інвестиції через ефект мультиплікатора; зміни в інвестиціях впливають на чистий національний продукт шляхом зміни реального об’єму виробництва. Оскільки в цій політиці багато додаткових ланок, кредитно-грошова політика менш дієва, аніж фіскальна, котра виступає засобом стабілізації</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Грошова пропозиція – єдиний вагомий фактор, що визначає рівень виробництва, зайнятості та ці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Швидкість обороту грошей не стабільна. Стабільного зв’язку між М та ЧНП немає</w:t>
            </w:r>
          </w:p>
          <w:p>
            <w:pPr>
              <w:pStyle w:val="TextBodyIndent"/>
              <w:ind w:left="0" w:firstLine="567"/>
              <w:jc w:val="both"/>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Швидкість обороту грошей – стабільна. Її можна передбачи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Оборот грошей змінюється прямо пропорційно до ставки процента та обернено пропорційно до пропозиції, значить, стабільного зв’язку між М та номінальним ЧНП немає</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firstLine="567"/>
              <w:jc w:val="both"/>
              <w:rPr/>
            </w:pPr>
            <w:r>
              <w:rPr/>
              <w:t>Збільшення грошової маси призводить до збільшення ЧНП</w:t>
            </w:r>
          </w:p>
          <w:p>
            <w:pPr>
              <w:pStyle w:val="TextBodyIndent"/>
              <w:ind w:left="0" w:firstLine="567"/>
              <w:jc w:val="both"/>
              <w:rPr/>
            </w:pPr>
            <w:r>
              <w:rPr/>
            </w:r>
          </w:p>
        </w:tc>
      </w:tr>
    </w:tbl>
    <w:p>
      <w:pPr>
        <w:pStyle w:val="TextBodyIndent"/>
        <w:ind w:left="0" w:firstLine="567"/>
        <w:jc w:val="both"/>
        <w:rPr/>
      </w:pPr>
      <w:r>
        <w:rPr/>
      </w:r>
    </w:p>
    <w:p>
      <w:pPr>
        <w:pStyle w:val="TextBodyIndent"/>
        <w:ind w:left="0" w:firstLine="567"/>
        <w:jc w:val="both"/>
        <w:rPr/>
      </w:pPr>
      <w:r>
        <w:rPr/>
        <w:t>І ліберали і монетаристи, стверджують, що ринок – диво. Положення про те, що ринок – диво, було своєрідним пророцтвом. До 1989 року епоха історичних експериментів – функціонування інституціональної економіки, прийшла до завершення. Ринкові відносини довели свою ефективність в тому числі й вирішенні соціальних проблем. Ринкові відносини довели свою перевагу не на шляху військових сутичок, (хоча локальних війн було багато) а в появі такого феномену, як «холодна війна». Це був тривожний, напружений час. Час націоналізації, приватизації, енергетичних, валютних, торгових криз, інтеграційних процесів, створення міжнародних інститутів та інше. Все це лише окремі сторони основного процесу загострення протиріч індустріальної цивілізації. Утворення соціалістичного світу – його продукт. Продукт протиріч індустріалізму; нової ментальності, породженої індустріалізмом, зміною психології індивідума і суспільства, нарешті, криз, раціоналізму, що породило бездуховність, жадібність, без моральність. Ці процеси відобразилися в появі таких економічних теорій і доктрин як марксизм і ленінізм, кейнстіанство, інституціоналізм, неоордолібералізм, конвергенція, народний капіталізм і їх різновидів. В цей же час починається інформаційна технологічна революція. Йде процес інтернаціоналізації, глобалізації, ріст між культурних зв’язків. Криза європейської цивілізації вивела на арену міжнародних відносин зв’язок захід-схід. Схід з оптимізмом дивиться у майбутнє. Індуїсти вірять в прихід золотого віку. Буддисти чекають приходу прийдешнього Будди-любові. Християнство же погрожує страшним судом, тому пошуки єднання вигідні всім. Криза Індустріальної цивілізації породжена не зовнішніми факторами, а самим процесом його функціонування. Індустріальний розвиток створив кризу, що постало перед людством в кінці ХХ ст. – це забруднення природи, варварське використання земних ресурсів, особливо вичерпних. Це вбачається на нафтових кризах 70-х, 2004-2005 роках, наслідки яких на всіх боків життя людства в виробництві, торгівлі, фінансах, грошовому обігу життєвого рівня і якості життя, в політиці, ідеології, культурі. Не існує окремо криз демографічних, криз урбанізації, кризи озброєнь, нафтова криза, торгова, технологічна. Кожна з них впливає на інші, але не можна їх вирішити окремо одна від одної» (криза патріархату Нардхоне).</w:t>
      </w:r>
    </w:p>
    <w:p>
      <w:pPr>
        <w:pStyle w:val="TextBodyIndent"/>
        <w:ind w:left="0" w:firstLine="567"/>
        <w:jc w:val="both"/>
        <w:rPr/>
      </w:pPr>
      <w:r>
        <w:rPr/>
        <w:t>Індустріальна цивілізація породила свій менталітет, в якому не виявилося місця емоціям, духовності. Раціоналізм породив не тільки підприємливість, він породив жадібність, егоїзм і інші моральні пороки. Західна цивілізація підійшла до сходу. В той же час східні цивілізації зберегли ті риси, які могуть бути використані для виходу з тупика. Об’єднання цінностей заходу та сходу стало життєвою необхідністю. Так багато з рис індуїзму і буддизму мають стати засобом відходу від однобічного розвитку особистості, саморозвитку, самовдосконалення, як індивідуальне так і колективне. Етика роботи над собою, шлях до всебічного розвитку особистості, виховання її свідомості, посилення ролі інтуїції. Сьогодення це початок шляху пошуку відходу від шаблонності відповідей на питання, що стоять перед людством, а вони багатоваріантні. Життя набуває між культурний, міждисциплінарний, всесвітній характер.</w:t>
      </w:r>
    </w:p>
    <w:p>
      <w:pPr>
        <w:pStyle w:val="TextBodyIndent"/>
        <w:ind w:left="0" w:firstLine="567"/>
        <w:jc w:val="both"/>
        <w:rPr/>
      </w:pPr>
      <w:r>
        <w:rPr/>
        <w:t>Гарний приклад наводить Будда. Він привів сліпих до слона, і попросив кожного доторкнутися до певної частини слона. Враження було багатостороннім, але Будда хотів довести, що тільки тоді, коли розглядається все в цілому, то виявляється, Що воно більше ніж сума його частин. Роль синтезу в пізнанні різко зростає, але синтезу розуму і інтуїції.</w:t>
      </w:r>
    </w:p>
    <w:p>
      <w:pPr>
        <w:pStyle w:val="TextBodyIndent"/>
        <w:ind w:left="0" w:firstLine="567"/>
        <w:jc w:val="both"/>
        <w:rPr/>
      </w:pPr>
      <w:r>
        <w:rPr/>
        <w:t>Ще у 80-і роки ХХ ст. в роботі «Душа людини», Фромм писав: «Я вірю, що розум не може бути дієвим, поки в людині немає надії і віри.» Готе був правий, коли казав, що глибока різниця між історичними періодами полягає в різниці між вірою і безвір’ям, що всі епохи де переважає віра, блискучі, звеличені і плодотворні, тоді як епохи де переважає безвір’я, проходить безслідною, оскільки ніхто не має бажання присвятити себе безплідній справі. ХІІІ століття, епоха просвітлення, без сумніву були епохою віри і надії. Боюся, що західний світ ХХ ст. помиляється з приводу не втратив він надію і віру. Істинно, де немає віри в людину, віра в машину не врятує нас від загибелі. Навпаки така віра прискорить кінець. Одне з двох – або західний світ виявиться здатним відродити гуманізм, вузловим питанням якого є повний розвиток людяності, а не праця або виробництво або захід загине, як і більшість інших цивілізацій</w:t>
      </w:r>
    </w:p>
    <w:p>
      <w:pPr>
        <w:pStyle w:val="TextBodyIndent"/>
        <w:ind w:left="0" w:firstLine="567"/>
        <w:jc w:val="both"/>
        <w:rPr/>
      </w:pPr>
      <w:r>
        <w:rPr/>
        <w:t>Цей прогноз дано до епохи глобалізації. Глобалізація може бути дорогою, що відкриває для Європейської цивілізації шлях до подальшого прогресу та розквіту.</w:t>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p>
      <w:pPr>
        <w:pStyle w:val="TextBodyIndent"/>
        <w:ind w:left="0" w:firstLine="567"/>
        <w:jc w:val="both"/>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47"/>
        </w:tabs>
        <w:ind w:left="254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0"/>
      <w:szCs w:val="20"/>
      <w:lang w:val="uk-UA"/>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54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R4">
    <w:name w:val="FR4"/>
    <w:qFormat/>
    <w:pPr>
      <w:widowControl w:val="false"/>
      <w:bidi w:val="0"/>
      <w:spacing w:lineRule="auto" w:line="420"/>
    </w:pPr>
    <w:rPr>
      <w:rFonts w:ascii="Arial" w:hAnsi="Arial" w:eastAsia="Times New Roman" w:cs="Arial"/>
      <w:color w:val="auto"/>
      <w:sz w:val="28"/>
      <w:szCs w:val="20"/>
      <w:lang w:val="uk-UA" w:bidi="ar-SA" w:eastAsia="zh-CN"/>
    </w:rPr>
  </w:style>
  <w:style w:type="paragraph" w:styleId="Style8">
    <w:name w:val="Цитата"/>
    <w:basedOn w:val="Normal"/>
    <w:qFormat/>
    <w:pPr>
      <w:tabs>
        <w:tab w:val="clear" w:pos="708"/>
        <w:tab w:val="left" w:pos="9072" w:leader="none"/>
      </w:tabs>
      <w:spacing w:lineRule="auto" w:line="360"/>
      <w:ind w:left="40" w:right="-1" w:firstLine="527"/>
      <w:jc w:val="both"/>
    </w:pPr>
    <w:rPr>
      <w:sz w:val="28"/>
      <w:szCs w:val="20"/>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before="140" w:after="0"/>
      <w:ind w:firstLine="851"/>
    </w:pPr>
    <w:rPr>
      <w:rFonts w:ascii="Arial" w:hAnsi="Arial" w:cs="Arial"/>
      <w:sz w:val="28"/>
      <w:szCs w:val="20"/>
      <w:lang w:val="uk-UA"/>
    </w:rPr>
  </w:style>
  <w:style w:type="paragraph" w:styleId="1">
    <w:name w:val="Стиль1"/>
    <w:basedOn w:val="Heading4"/>
    <w:qFormat/>
    <w:pPr>
      <w:numPr>
        <w:ilvl w:val="0"/>
        <w:numId w:val="0"/>
      </w:numPr>
      <w:shd w:fill="FFFFFF" w:val="clear"/>
      <w:autoSpaceDE w:val="false"/>
      <w:spacing w:lineRule="auto" w:line="360"/>
      <w:ind w:firstLine="680"/>
      <w:jc w:val="both"/>
      <w:outlineLvl w:val="9"/>
    </w:pPr>
    <w:rPr>
      <w:lang w:val="uk-UA"/>
    </w:rPr>
  </w:style>
  <w:style w:type="paragraph" w:styleId="BodyText2">
    <w:name w:val="Body Text 2"/>
    <w:basedOn w:val="Normal"/>
    <w:qFormat/>
    <w:pPr>
      <w:ind w:left="-1080" w:firstLine="54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8:44:00Z</dcterms:created>
  <dc:creator>Emal</dc:creator>
  <dc:description/>
  <dc:language>en-US</dc:language>
  <cp:lastModifiedBy>CL151N13</cp:lastModifiedBy>
  <cp:lastPrinted>2005-05-10T16:17:00Z</cp:lastPrinted>
  <dcterms:modified xsi:type="dcterms:W3CDTF">2005-06-27T09:49:00Z</dcterms:modified>
  <cp:revision>62</cp:revision>
  <dc:subject/>
  <dc:title>Вступ</dc:title>
</cp:coreProperties>
</file>