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6</w:t>
      </w:r>
    </w:p>
    <w:p>
      <w:pPr>
        <w:pStyle w:val="TextBody"/>
        <w:spacing w:lineRule="exact" w:line="240" w:before="200" w:after="0"/>
        <w:ind w:left="907" w:hanging="0"/>
        <w:jc w:val="left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ЕКОНОМІЧНА КОНЦЕПЦІЯ К. МАРКСА</w:t>
      </w:r>
    </w:p>
    <w:p>
      <w:pPr>
        <w:pStyle w:val="TextBodyIndent"/>
        <w:spacing w:lineRule="exact" w:line="233" w:before="1260" w:after="0"/>
        <w:ind w:left="9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6985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5pt" to="324.6pt,5.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krainianBrushScript" w:ascii="UkrainianBrushScript" w:hAnsi="UkrainianBrushScript"/>
          <w:position w:val="-7"/>
          <w:sz w:val="111"/>
        </w:rPr>
        <w:t>К.</w:t>
      </w:r>
      <w:r>
        <w:rPr>
          <w:sz w:val="23"/>
        </w:rPr>
        <w:t>Маркс — один з найвидатніших мислителів, автор політичної економії промислового пролетаріату і теорії наукового соціалізму. Основні економічні праці: «Критика політичної економії» (1873) і «Капітал» (т. І — 1867 р., т. ІІ і ІІІ — 1885—1894 рр.). Ці книги підготовлені до видання соратником К. Маркса Ф. Енгельсом, автором «Теорії додаткової вартості» (три томи, які вийшли друком у 1905—1910 рр.)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Маркс із його теорією справив вирішальний вплив на історичні події XX ст. Й. Шумпетер називає його «великим економістом»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 xml:space="preserve">К. Маркс уперше заявляє про себе як теоретик </w:t>
      </w:r>
      <w:r>
        <w:rPr>
          <w:spacing w:val="-2"/>
          <w:sz w:val="23"/>
        </w:rPr>
        <w:t xml:space="preserve">наукового </w:t>
      </w:r>
      <w:r>
        <w:rPr>
          <w:spacing w:val="-4"/>
          <w:sz w:val="23"/>
        </w:rPr>
        <w:t>соціалізму в співавторстві з Ф. Енгельсом 1848 року</w:t>
      </w:r>
      <w:r>
        <w:rPr>
          <w:sz w:val="23"/>
        </w:rPr>
        <w:t xml:space="preserve"> у праці «Маніфест комуністичної партії». До того часу поняття «комунізм» і «соціалізм» були рівнозначні. Ця праця стала відповіддю на події 1848 р. у Франції, Ні-</w:t>
        <w:br/>
        <w:t>меччині, Австрії, коли соціалістичні ідеї сенсімоністів, Фур’є, Кобе, Луї Блана, Прудона, Оуена проходили перевірку в конкретних умовах революції. Ті події показали, як далекі були від практичного втілення ідеї перетворення суспільного устрою. К. Маркс і Ф. Енгельс проголошують нову концепцію, вихідною базою якої стає положення: «привид бродить по Європі, привид комунізму»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Вони доводять, що панівний нині устрій, розвиваючись, породжує свого могильника, який повалить його. Об’єктивні закони економічного розвитку створюють матеріальні підвалини нового суспільства — усуспільнення виробництва, і суб’єктивні — його могильника — промисловий пролетаріат, коли на зміну приватній капі</w:t>
      </w:r>
      <w:r>
        <w:rPr>
          <w:spacing w:val="2"/>
          <w:sz w:val="23"/>
        </w:rPr>
        <w:t>талістичній власності приходить панування суспільної,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3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169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1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5:12:00Z</dcterms:created>
  <dc:creator>Хоменко</dc:creator>
  <dc:description/>
  <dc:language>en-US</dc:language>
  <cp:lastModifiedBy>Хоменко</cp:lastModifiedBy>
  <dcterms:modified xsi:type="dcterms:W3CDTF">2005-11-22T11:50:00Z</dcterms:modified>
  <cp:revision>5</cp:revision>
  <dc:subject/>
  <dc:title>Розділ 6</dc:title>
</cp:coreProperties>
</file>