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4</w:t>
      </w:r>
    </w:p>
    <w:p>
      <w:pPr>
        <w:pStyle w:val="TextBody"/>
        <w:spacing w:lineRule="exact" w:line="240" w:before="200" w:after="0"/>
        <w:ind w:left="907" w:hanging="0"/>
        <w:jc w:val="left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НОВА ЕКОНОМІКА —</w:t>
        <w:br/>
        <w:t>ЕКОНОМІКА ІНДУСТРІАЛЬНОЇ ЦИВІЛІЗАЦІЇ.</w:t>
        <w:br/>
      </w:r>
      <w:r>
        <w:rPr>
          <w:rFonts w:cs="Arial" w:ascii="Arial" w:hAnsi="Arial"/>
          <w:b/>
          <w:i/>
          <w:color w:val="000000"/>
          <w:spacing w:val="-4"/>
          <w:sz w:val="24"/>
        </w:rPr>
        <w:t>А. СМІТ — ЗАСНОВНИК ПОЛІТИЧНОЇ ЕКОНОМІЇ</w:t>
      </w:r>
    </w:p>
    <w:p>
      <w:pPr>
        <w:pStyle w:val="TextBodyIndent"/>
        <w:spacing w:lineRule="exact" w:line="233" w:before="1000" w:after="0"/>
        <w:ind w:left="9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9271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7.3pt" to="324.6pt,7.3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krainianBrushScript" w:ascii="UkrainianBrushScript" w:hAnsi="UkrainianBrushScript"/>
          <w:position w:val="-5"/>
          <w:sz w:val="106"/>
        </w:rPr>
        <w:t>Р</w:t>
      </w:r>
      <w:r>
        <w:rPr>
          <w:sz w:val="23"/>
        </w:rPr>
        <w:t>аніше наводилася коротка характеристика економічного, технологічного, соціального становища Англії середини ХVІІІ ст. — підґрунтя економічної теорії А. Сміта. З’явилися машини, але вони виняток, а</w:t>
        <w:br/>
        <w:t>не правило, і запроваджені тільки в деяких галузях промислового виробництва. Не утверджується нове джерело енергії — парова машина. Транспортні засоби, хоч</w:t>
        <w:br/>
        <w:t xml:space="preserve">і збільшилися кількісно, але морські судна використовують вітрило — енергію повітря. У кращому становищі </w:t>
      </w:r>
      <w:r>
        <w:rPr>
          <w:spacing w:val="-3"/>
          <w:sz w:val="23"/>
        </w:rPr>
        <w:t>сільське господарство. Тут зникає «мертвий пар». Тварин</w:t>
        <w:softHyphen/>
        <w:t>ництво</w:t>
      </w:r>
      <w:r>
        <w:rPr>
          <w:sz w:val="23"/>
        </w:rPr>
        <w:t xml:space="preserve"> здобуває стійке джерело кормів і переходить на стійлове утримання, завдяки чому підвищується родючість ґрунтів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Величезна роль мануфактур, в яких ще зберігаються гільдійські форми відносин найманих робітників і власників капіталу. Немає різко визначеної диференціації становища робітників. Життєвий рівень ще не викликає соціальних конфліктів. Утім технологічні зміни потребують більш високих загальних, а на цій базі — і професійних знань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Ця незрілість, своєрідний перехідний період від гільдії до фаб</w:t>
        <w:softHyphen/>
        <w:t>рики, на всеосяжний принцип ринкових відносин у промисловості — характерна риса Англії середині ХVІІІ ст. Це — епоха становлення нового економічного порядку, і вона відображена в працях А. Сміта — творця теорії ринкової економіки, в якій, однак, є й суперечливі положення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 xml:space="preserve">Англія завдяки аграрній технологічній революції, як відомо, випереджала Європу. Тут різко зросла ефективність землі, що дозволило збільшити продовольчі ресурси для зростання міського населення, </w:t>
      </w:r>
      <w:r>
        <w:rPr>
          <w:spacing w:val="2"/>
          <w:sz w:val="23"/>
        </w:rPr>
        <w:t>основою продово</w:t>
      </w:r>
      <w:r>
        <w:rPr>
          <w:sz w:val="23"/>
        </w:rPr>
        <w:t>-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left="425" w:hanging="0"/>
      <w:jc w:val="right"/>
      <w:rPr>
        <w:rFonts w:ascii="Arial" w:hAnsi="Arial" w:cs="Arial"/>
        <w:b/>
        <w:b/>
        <w:i/>
        <w:i/>
        <w:sz w:val="16"/>
        <w:lang w:val="uk-UA"/>
      </w:rPr>
    </w:pPr>
    <w:r>
      <w:rPr>
        <w:rFonts w:cs="Arial" w:ascii="Arial" w:hAnsi="Arial"/>
        <w:b/>
        <w:i/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15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9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pacing w:val="-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12:00Z</dcterms:created>
  <dc:creator>Хоменко</dc:creator>
  <dc:description/>
  <dc:language>en-US</dc:language>
  <cp:lastModifiedBy>Хоменко</cp:lastModifiedBy>
  <dcterms:modified xsi:type="dcterms:W3CDTF">2005-11-22T08:35:00Z</dcterms:modified>
  <cp:revision>8</cp:revision>
  <dc:subject/>
  <dc:title>Розділ 4</dc:title>
</cp:coreProperties>
</file>