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5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w:rPr>
          <w:rFonts w:cs="Arial" w:ascii="Arial" w:hAnsi="Arial"/>
          <w:b/>
          <w:i/>
          <w:color w:val="000000"/>
          <w:sz w:val="24"/>
        </w:rPr>
        <w:t>ЕКОНОМІЧНІ КОНЦЕПЦІЇ</w:t>
        <w:br/>
        <w:t>ІНДУСТРІАЛЬНОГО СУСПІЛЬСТВА</w:t>
      </w:r>
    </w:p>
    <w:p>
      <w:pPr>
        <w:pStyle w:val="TextBody"/>
        <w:spacing w:lineRule="exact" w:line="220" w:before="720" w:after="240"/>
        <w:ind w:left="907" w:firstLine="301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8128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.4pt" to="324.6pt,6.4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color w:val="000000"/>
          <w:sz w:val="22"/>
        </w:rPr>
        <w:t>Економічна концепція Д. Рікардо</w:t>
      </w:r>
    </w:p>
    <w:p>
      <w:pPr>
        <w:pStyle w:val="TextBodyIndent"/>
        <w:spacing w:lineRule="exact" w:line="233"/>
        <w:ind w:left="907" w:hanging="0"/>
        <w:rPr/>
      </w:pPr>
      <w:r>
        <w:rPr>
          <w:rFonts w:cs="UkrainianBrushScript" w:ascii="UkrainianBrushScript" w:hAnsi="UkrainianBrushScript"/>
          <w:position w:val="-8"/>
          <w:sz w:val="118"/>
        </w:rPr>
        <w:t>Ч</w:t>
      </w:r>
      <w:r>
        <w:rPr>
          <w:sz w:val="23"/>
        </w:rPr>
        <w:t>ерез сорок років після виходу у світ «Дослідження про природу і причини багатства народів» А. Сміта з’являється твір Д. Рікардо «Початок політичної економії та оподаткування». Праця привернула до себе увагу на тривалий час. Її положення використовували автори як ліберальних, так і соціалістичних доктрин; їх можна знайти у працях багатьох соціалістів як в Англії, так і у Франції, Німеччині. Так, К. Маркса небезпідставно називають учнем Д. Рікардо. Теорія порівнянних витрат Рікардо виступає як обґрунтування конкурентного поділу праці в умовах глобалізації еконо</w:t>
        <w:softHyphen/>
        <w:t>мічних процесів. Багато в чому він випередив свій час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За сорок років після виходу «Дослідження про природу і причини багатства народів» Англія переживала знакові історичні процеси. Це перш за все індустріальна технологічна революція, яка відбувалася в умовах успіхів аграрної технологічної революції.</w:t>
      </w:r>
    </w:p>
    <w:p>
      <w:pPr>
        <w:pStyle w:val="TextBodyIndent"/>
        <w:spacing w:lineRule="exact" w:line="233"/>
        <w:ind w:left="907" w:firstLine="301"/>
        <w:rPr/>
      </w:pPr>
      <w:r>
        <w:rPr>
          <w:spacing w:val="2"/>
          <w:sz w:val="23"/>
        </w:rPr>
        <w:t>У сільському господарстві було запроваджено травопільну систему землеробства з використанням різних культур (турнепс, буряк тощо). Але збереглася значна частка незораних земель. Тут оптимальна взаємодія факторів виробництва націлена на ефективність виробництва.</w:t>
      </w:r>
    </w:p>
    <w:p>
      <w:pPr>
        <w:pStyle w:val="TextBodyIndent"/>
        <w:spacing w:lineRule="exact" w:line="233"/>
        <w:ind w:left="907" w:firstLine="301"/>
        <w:rPr/>
      </w:pPr>
      <w:r>
        <w:rPr>
          <w:spacing w:val="-4"/>
          <w:sz w:val="23"/>
        </w:rPr>
        <w:t>Разом з тим чисельність населення зростала. Т. Маль</w:t>
        <w:softHyphen/>
        <w:t>тус</w:t>
      </w:r>
      <w:r>
        <w:rPr>
          <w:sz w:val="23"/>
        </w:rPr>
        <w:t xml:space="preserve"> виходячи з цього формулює свій «закон народонаселення», зміст якого полягає в тому, що зростання чисельності населення випереджає зростання продовольчих ресурсів (1798 р.)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Війна проти Наполеона Бонапарта та континентальна блокада також негативно вплинули на хлібний ринок Англії. Ціна на хліб протягом майже </w:t>
      </w:r>
      <w:r>
        <w:rPr>
          <w:spacing w:val="-2"/>
          <w:sz w:val="23"/>
        </w:rPr>
        <w:t>всього ХVIІ ст. ста-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left="425" w:hanging="0"/>
      <w:jc w:val="right"/>
      <w:rPr>
        <w:rFonts w:ascii="Arial" w:hAnsi="Arial" w:cs="Arial"/>
        <w:b/>
        <w:b/>
        <w:i/>
        <w:i/>
        <w:sz w:val="16"/>
        <w:lang w:val="uk-UA"/>
      </w:rPr>
    </w:pPr>
    <w:r>
      <w:rPr>
        <w:rFonts w:cs="Arial" w:ascii="Arial" w:hAnsi="Arial"/>
        <w:b/>
        <w:i/>
        <w:sz w:val="16"/>
        <w:lang w:val="uk-UA"/>
      </w:rPr>
      <w:t>Вступ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uk-UA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uk-UA"/>
                      </w:rPr>
                      <w:t>106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pacing w:val="-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13:00Z</dcterms:created>
  <dc:creator>Хоменко</dc:creator>
  <dc:description/>
  <dc:language>en-US</dc:language>
  <cp:lastModifiedBy>Хоменко</cp:lastModifiedBy>
  <cp:lastPrinted>2005-11-22T11:43:00Z</cp:lastPrinted>
  <dcterms:modified xsi:type="dcterms:W3CDTF">2005-11-22T08:46:00Z</dcterms:modified>
  <cp:revision>8</cp:revision>
  <dc:subject/>
  <dc:title>Розділ 5</dc:title>
</cp:coreProperties>
</file>