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33"/>
        <w:rPr/>
      </w:pPr>
      <w:r>
        <w:rPr>
          <w:sz w:val="23"/>
        </w:rPr>
        <w:t>До речі він, — автор теорії антикорисності, оскільки вводить в аналіз важкість праці. Вальрас: гранична корисність (рідкість): інтенсивність останньої потреби, що задовольняється будь-якою кількістю даного товару, що споживаєть (сукупна потреба). Так виникає багатоваріантність у межах індивіда, групи, етносу, суспільства, і при цьому вирішальну роль відіграє психіка.</w:t>
      </w:r>
    </w:p>
    <w:p>
      <w:pPr>
        <w:pStyle w:val="Normal"/>
        <w:spacing w:lineRule="exact" w:line="233"/>
        <w:ind w:firstLine="301"/>
        <w:jc w:val="both"/>
        <w:rPr/>
      </w:pPr>
      <w:r>
        <w:rPr>
          <w:sz w:val="23"/>
          <w:lang w:val="uk-UA"/>
        </w:rPr>
        <w:t>Важкість праці, чи антикорисність (явище не тільки фізіологічне, а й психічне), досліджували Д. Б. Кларк, А. Маршалл; у них вона ввійшла до складу втрат виробництва. Вихідним у методології А. Маршалла є два принципи: дедуктивно-індуктивний метод, єдність у множині і множина в єдності. Друге слугує в нього засновником для твердження, що існує повторюваність економічних явищ — множина економічних явищ, а єдність дає право висловлювати принцип (закон). Цей вихідний принцип характерний для переважної частиниекономістів Англії, Франції, США. У Німеччині цей принцип (закон) заперечують, визнають національну економіку, але не визнають раціоналізм як метод пізнання.</w:t>
      </w:r>
    </w:p>
    <w:p>
      <w:pPr>
        <w:pStyle w:val="Normal"/>
        <w:spacing w:lineRule="exact" w:line="233"/>
        <w:ind w:firstLine="301"/>
        <w:jc w:val="both"/>
        <w:rPr/>
      </w:pPr>
      <w:r>
        <w:rPr>
          <w:sz w:val="23"/>
          <w:lang w:val="uk-UA"/>
        </w:rPr>
        <w:t>А. Сміт не міг створити свою теорію, спираючись на східну мораль. «Економічну людину» А. Сміт протиставляє людині добродійній; психології християнства — психологію людини ринкової економіки. Але вже А. Маршалл відмовляється від поглядів А. Сміта. Економісти мають справу «не з якоюсь абстрактною чи економічною людиною, а з людиною з плоті та крові»</w:t>
      </w:r>
      <w:r>
        <w:rPr>
          <w:rStyle w:val="FootnoteCharacters"/>
          <w:rStyle w:val="FootnoteAnchor"/>
          <w:sz w:val="23"/>
          <w:lang w:val="uk-UA"/>
        </w:rPr>
        <w:footnoteReference w:id="2"/>
      </w:r>
      <w:r>
        <w:rPr>
          <w:sz w:val="23"/>
          <w:lang w:val="uk-UA"/>
        </w:rPr>
        <w:t>. Однак і він раціоналіст.</w:t>
      </w:r>
    </w:p>
    <w:p>
      <w:pPr>
        <w:pStyle w:val="Normal"/>
        <w:spacing w:lineRule="exact" w:line="233"/>
        <w:ind w:firstLine="301"/>
        <w:jc w:val="both"/>
        <w:rPr/>
      </w:pPr>
      <w:r>
        <w:rPr>
          <w:sz w:val="23"/>
          <w:lang w:val="uk-UA"/>
        </w:rPr>
        <w:t>Для етапу планування індустріального суспільства Маршалл досліджує зміни психіки насамперед через категорію «потреба», бо це — докорінна властивість людської натури. Маршалл уводить поняття «принцип насичення потреби, чи принцип спадної корисності». «Загальна корисність речі для людини зростає разом з тією швидкістю, з якою зростає цей запас. Якщо запас зростає рівномірно, то вигода, яка з нього здобувається, зростає спадним темпом»</w:t>
      </w:r>
      <w:r>
        <w:rPr>
          <w:rStyle w:val="FootnoteCharacters"/>
          <w:rStyle w:val="FootnoteAnchor"/>
          <w:sz w:val="23"/>
          <w:lang w:val="uk-UA"/>
        </w:rPr>
        <w:footnoteReference w:id="3"/>
      </w:r>
      <w:r>
        <w:rPr>
          <w:sz w:val="23"/>
          <w:lang w:val="uk-UA"/>
        </w:rPr>
        <w:t>. Також Маршалл затверджує термін «еластичність потреб».</w:t>
      </w:r>
    </w:p>
    <w:p>
      <w:pPr>
        <w:pStyle w:val="Normal"/>
        <w:spacing w:lineRule="exact" w:line="233"/>
        <w:ind w:firstLine="301"/>
        <w:jc w:val="both"/>
        <w:rPr/>
      </w:pPr>
      <w:r>
        <w:rPr>
          <w:sz w:val="23"/>
          <w:lang w:val="uk-UA"/>
        </w:rPr>
        <w:t>Випереджуючи Веблена, Маршалл стверджує, що деякі товари особистого споживання що їх купують багаті, мають реальну меншу корисність, ніж грошовий вираз останньої</w:t>
      </w:r>
      <w:r>
        <w:rPr>
          <w:rStyle w:val="FootnoteCharacters"/>
          <w:rStyle w:val="FootnoteAnchor"/>
          <w:sz w:val="23"/>
          <w:lang w:val="uk-UA"/>
        </w:rPr>
        <w:footnoteReference w:id="4"/>
      </w:r>
      <w:r>
        <w:rPr>
          <w:sz w:val="23"/>
          <w:lang w:val="uk-UA"/>
        </w:rPr>
        <w:t>. Маршалл зазначає, що індустріальна революція відбилася на психіці як підприємця, так і найманого робітника, класу, етносу і суспільства. На ринок вийшла гранична корисність, гранична продуктивність праці і капіталу, керування не лише техніко-технологічними рішеннями, а й організація виробництва, організація взаємодії факторів виробництва (створюючи машину, неможливо не враховувати психіку людини), проблеми соціально-політичних відносин праці і капіталу, проблеми реалізації продукції. Людина весь час відчуває дедалі зростаючий вплив на психіку.</w:t>
      </w:r>
    </w:p>
    <w:p>
      <w:pPr>
        <w:pStyle w:val="Normal"/>
        <w:spacing w:lineRule="exact" w:line="233"/>
        <w:ind w:firstLine="301"/>
        <w:jc w:val="both"/>
        <w:rPr/>
      </w:pPr>
      <w:r>
        <w:rPr>
          <w:sz w:val="23"/>
          <w:lang w:val="uk-UA"/>
        </w:rPr>
        <w:t>Варто наголосити, що закон зростання потреб був сформульований і В. І. Леніним, і А. Маршаллом, так само як поняття граничної продуктивності праці і капіталу формулюють і Маршалл і Кларк.</w:t>
      </w:r>
    </w:p>
    <w:p>
      <w:pPr>
        <w:pStyle w:val="Normal"/>
        <w:spacing w:lineRule="exact" w:line="233"/>
        <w:ind w:firstLine="301"/>
        <w:jc w:val="both"/>
        <w:rPr/>
      </w:pPr>
      <w:r>
        <w:rPr>
          <w:sz w:val="23"/>
          <w:lang w:val="uk-UA"/>
        </w:rPr>
        <w:t>Психологічні фактори в умовах індустріального суспільства стають всеосяжними. Раціоналізм породив матеріалізм і, як наслідок, бездуховність. Ринкові відносини «забруднюють» свідомість, впливають на духовність. Протест проти негуманної політекономії кінця ХІХ ст. — яскраве свідчення цього процесу. Схід відреагував на це спочатку в Японії — «західна техніка — східна мораль».</w:t>
      </w:r>
    </w:p>
    <w:p>
      <w:pPr>
        <w:pStyle w:val="Normal"/>
        <w:spacing w:lineRule="exact" w:line="233"/>
        <w:ind w:firstLine="301"/>
        <w:jc w:val="both"/>
        <w:rPr/>
      </w:pPr>
      <w:r>
        <w:rPr>
          <w:sz w:val="23"/>
          <w:lang w:val="uk-UA"/>
        </w:rPr>
        <w:t>Принагідно зауважимо, що рішення керівництва компартії Китаю (жовтень 2005 р.) про боротьбу зі шкідливим впливом моралі ринкового Заходу (а в Китаї він породи дику корупцію) і про культивування національної, заснованої на конфуціанстві, даосизмі та Дзен-буддизмі, моралі, свідчить про те, що шлях до інформаційного суспільства потребує вироблених Сходом духовних цінностей.</w:t>
      </w:r>
    </w:p>
    <w:p>
      <w:pPr>
        <w:sectPr>
          <w:footnotePr>
            <w:numFmt w:val="decimal"/>
            <w:numRestart w:val="eachPage"/>
          </w:footnotePr>
          <w:type w:val="nextPage"/>
          <w:pgSz w:w="7920" w:h="12240"/>
          <w:pgMar w:left="851" w:right="567" w:gutter="0" w:header="0" w:top="1134" w:footer="0" w:bottom="1276"/>
          <w:pgNumType w:fmt="decimal"/>
          <w:formProt w:val="false"/>
          <w:textDirection w:val="lrTb"/>
          <w:docGrid w:type="default" w:linePitch="360" w:charSpace="0"/>
        </w:sectPr>
        <w:pStyle w:val="Normal"/>
        <w:spacing w:lineRule="exact" w:line="190"/>
        <w:ind w:firstLine="301"/>
        <w:jc w:val="both"/>
        <w:rPr>
          <w:sz w:val="19"/>
          <w:lang w:val="uk-UA"/>
        </w:rPr>
      </w:pPr>
      <w:r>
        <w:rPr>
          <w:sz w:val="19"/>
          <w:lang w:val="uk-UA"/>
        </w:rPr>
      </w:r>
    </w:p>
    <w:p>
      <w:pPr>
        <w:pStyle w:val="Normal"/>
        <w:spacing w:lineRule="exact" w:line="233"/>
        <w:ind w:firstLine="301"/>
        <w:jc w:val="both"/>
        <w:rPr/>
      </w:pPr>
      <w:r>
        <w:rPr>
          <w:sz w:val="23"/>
          <w:lang w:val="uk-UA"/>
        </w:rPr>
        <w:t>На Заході психологія як наука становиться на початку ХХ ст. Одним з ї засновників є К. Юнг (учення про психологічні типи, безсвідоме і свідоме та його функції).</w:t>
      </w:r>
    </w:p>
    <w:p>
      <w:pPr>
        <w:pStyle w:val="Normal"/>
        <w:spacing w:lineRule="exact" w:line="233"/>
        <w:ind w:firstLine="301"/>
        <w:jc w:val="both"/>
        <w:rPr/>
      </w:pPr>
      <w:r>
        <w:rPr>
          <w:sz w:val="23"/>
          <w:lang w:val="uk-UA"/>
        </w:rPr>
        <w:t>Чи знав Кейнс ці дослідження Юнга, коли формулював три свої знамениті психологічні фактори (психологічне почуття споживання, психологічне почуття ліквідності, психологічне почуття оцінки ефективності інвестицій)? Адже ці фактори впливають на впевненість людей, якій Кейнс надавав особливого значення в економічному житті людини, групи, суспільства. Але Кейнс — європеєць, як і Юнг. Для них мислення за своєю суттю раціонально, і це мабуть, заперечувати не буде ніхто.</w:t>
      </w:r>
    </w:p>
    <w:p>
      <w:pPr>
        <w:pStyle w:val="Normal"/>
        <w:spacing w:lineRule="exact" w:line="233"/>
        <w:ind w:firstLine="301"/>
        <w:jc w:val="both"/>
        <w:rPr/>
      </w:pPr>
      <w:r>
        <w:rPr>
          <w:sz w:val="23"/>
          <w:lang w:val="uk-UA"/>
        </w:rPr>
        <w:t>Сполучаючи економіку і психіку, Кейнс створює нову картину процесів, що відбувалися в економіці. Загальні риси нашої теорії, формулює він основний психологічний закон для макроекономіки, можуть бути окреслені таким способом: коли зайнятість зростає, зростає сукупний реальний дохід; психологія суспільства така, що зі зростанням сукупного доходу, зростає й сукупне споживання, однак не такою мірою зростає дохід. Ясно, що підприємці зазнавали б збитків, якби вся збільшена зайнятість була спрямована на збільшені потреби.</w:t>
      </w:r>
    </w:p>
    <w:p>
      <w:pPr>
        <w:pStyle w:val="Normal"/>
        <w:spacing w:lineRule="exact" w:line="233"/>
        <w:ind w:firstLine="301"/>
        <w:jc w:val="both"/>
        <w:rPr/>
      </w:pPr>
      <w:r>
        <w:rPr>
          <w:sz w:val="23"/>
          <w:lang w:val="uk-UA"/>
        </w:rPr>
        <w:t>Схильність до споживання (один із трьох психологічних факторів), рівноважний рівень зайнятості (коли не має прагнення а ні скорочувати, а ні розширювати зайнятість) залежатимуть від величини поточних інвестицій. Кейнс це називає спонукою до інвестування, а спонука до інвестування, як уже зазначалось, залежить від стану графіка граничної ефективності капіталу й норми процента за позиками з різними строками погашення й різним ступенем ризику. Отже за даної схильності до споживання й даних розмірів інвестицій існуватиме тільки один рівень зайнятості, сумісний з рівновагою, оскільки всякий інший рівень призведе до розбіжності сукупної ціни пропонування й сукупної ціни попиту. Тобто дія закону Сея (попит породжує пропонування, навпаки) — це одиночний випадок у розмаїття співвідношень цих економічних феноменів. Закон Сея відбивав той щабель ринкових відносин, коли бартер (тобто коли обмін продуктів не мав такого важливого елементу як гроші) був панівним. Очевидна істина, що закон Сея означав повну зайнятість (за бартеру). У Сея гроші — це «легкий флер, накинутий на обмін товарів». Кейнс же демонструє, що грошова економіка відкидає закони бартеру проте й вона  не панацея для створення рівноважної економіки. У Сея немає місця нерівноважному стану попиту та пропонування і немає місця психології суспільства. Утім, як довів Кейнс — це порок класичної школи.</w:t>
      </w:r>
    </w:p>
    <w:p>
      <w:pPr>
        <w:pStyle w:val="Normal"/>
        <w:spacing w:lineRule="exact" w:line="233"/>
        <w:ind w:firstLine="301"/>
        <w:jc w:val="both"/>
        <w:rPr/>
      </w:pPr>
      <w:r>
        <w:rPr>
          <w:sz w:val="23"/>
          <w:lang w:val="uk-UA"/>
        </w:rPr>
        <w:t>Кейнс, показав, що гроші не тільки «колеса обігу», вони в індустріальну епоху відіграють самостійну роль. Вони виступають функцією заощадження, скорочуючи обсяг платоспроможного попиту. Тож обсяг виробництва і його динамізм визначаються не факторами пропонування (зайнятість праці, капітал, їх добуток), а фактором ефективного сукупного платоспроможного попиту.</w:t>
      </w:r>
    </w:p>
    <w:p>
      <w:pPr>
        <w:pStyle w:val="Normal"/>
        <w:spacing w:lineRule="exact" w:line="233"/>
        <w:ind w:firstLine="301"/>
        <w:jc w:val="both"/>
        <w:rPr/>
      </w:pPr>
      <w:r>
        <w:rPr>
          <w:sz w:val="23"/>
          <w:lang w:val="uk-UA"/>
        </w:rPr>
        <w:t>Макроекономічний аналіз Кейнса — найважливіший здобуток кейнсіанської революції. Від аналізу мікроекономіки до аналізу макроекономіки, в якій аналіз психологічних факторів має природне значення, — один з напрямків кейнсіанської революції.</w:t>
      </w:r>
    </w:p>
    <w:p>
      <w:pPr>
        <w:pStyle w:val="Normal"/>
        <w:spacing w:lineRule="exact" w:line="233"/>
        <w:ind w:firstLine="301"/>
        <w:jc w:val="both"/>
        <w:rPr/>
      </w:pPr>
      <w:r>
        <w:rPr>
          <w:sz w:val="23"/>
          <w:lang w:val="uk-UA"/>
        </w:rPr>
        <w:t>Отже, Кейнс доходить таких висновків: 1) конкурентна капіталістична економіка не може автоматично підтримувати рівень повної зайнятості; 2) очевидна роль держави в цій економіці; 3) монетарна теорія не може розв’язати всіх проблем повної зайнятості (це видно на прикладі «пастки ліквідності»).</w:t>
      </w:r>
    </w:p>
    <w:p>
      <w:pPr>
        <w:pStyle w:val="Normal"/>
        <w:spacing w:lineRule="exact" w:line="190"/>
        <w:ind w:firstLine="301"/>
        <w:jc w:val="both"/>
        <w:rPr>
          <w:sz w:val="19"/>
          <w:lang w:val="uk-UA"/>
        </w:rPr>
      </w:pPr>
      <w:r>
        <w:rPr>
          <w:sz w:val="19"/>
          <w:lang w:val="uk-UA"/>
        </w:rPr>
      </w:r>
    </w:p>
    <w:sectPr>
      <w:footnotePr>
        <w:numFmt w:val="decimal"/>
        <w:numRestart w:val="eachPage"/>
      </w:footnotePr>
      <w:type w:val="nextPage"/>
      <w:pgSz w:w="7920" w:h="12240"/>
      <w:pgMar w:left="85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jc w:val="both"/>
        <w:rPr/>
      </w:pPr>
      <w:r>
        <w:rPr>
          <w:rStyle w:val="FootnoteCharacters"/>
        </w:rPr>
        <w:footnoteRef/>
      </w:r>
      <w:r>
        <w:rPr>
          <w:sz w:val="17"/>
        </w:rPr>
        <w:t xml:space="preserve"> </w:t>
      </w:r>
      <w:r>
        <w:rPr>
          <w:i/>
          <w:sz w:val="17"/>
        </w:rPr>
        <w:t>Маршалл А.</w:t>
      </w:r>
      <w:r>
        <w:rPr>
          <w:sz w:val="17"/>
        </w:rPr>
        <w:t xml:space="preserve"> Принципы политической экономии: ВЗТ. — М., 1984. — Т. </w:t>
      </w:r>
      <w:r>
        <w:rPr>
          <w:sz w:val="17"/>
          <w:lang w:val="uk-UA"/>
        </w:rPr>
        <w:t>І. — С. 83.</w:t>
      </w:r>
    </w:p>
  </w:footnote>
  <w:footnote w:id="3">
    <w:p>
      <w:pPr>
        <w:pStyle w:val="Footnote"/>
        <w:spacing w:lineRule="exact" w:line="170"/>
        <w:ind w:firstLine="301"/>
        <w:jc w:val="both"/>
        <w:rPr/>
      </w:pPr>
      <w:r>
        <w:rPr>
          <w:rStyle w:val="FootnoteCharacters"/>
        </w:rPr>
        <w:footnoteRef/>
      </w:r>
      <w:r>
        <w:rPr>
          <w:sz w:val="17"/>
        </w:rPr>
        <w:t xml:space="preserve"> </w:t>
      </w:r>
      <w:r>
        <w:rPr>
          <w:sz w:val="17"/>
        </w:rPr>
        <w:t>Там само. — С. 156.</w:t>
      </w:r>
    </w:p>
  </w:footnote>
  <w:footnote w:id="4">
    <w:p>
      <w:pPr>
        <w:pStyle w:val="Footnote"/>
        <w:spacing w:lineRule="exact" w:line="170"/>
        <w:ind w:firstLine="301"/>
        <w:jc w:val="both"/>
        <w:rPr/>
      </w:pPr>
      <w:r>
        <w:rPr>
          <w:rStyle w:val="FootnoteCharacters"/>
        </w:rPr>
        <w:footnoteRef/>
      </w:r>
      <w:r>
        <w:rPr>
          <w:sz w:val="17"/>
        </w:rPr>
        <w:t xml:space="preserve"> </w:t>
      </w:r>
      <w:r>
        <w:rPr>
          <w:sz w:val="17"/>
        </w:rPr>
        <w:t>Там само. — Т. 3. — С. 323.</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190"/>
      <w:ind w:firstLine="301"/>
      <w:jc w:val="both"/>
    </w:pPr>
    <w:rPr>
      <w:sz w:val="19"/>
      <w:lang w:val="uk-UA"/>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9:30:00Z</dcterms:created>
  <dc:creator>Сушко</dc:creator>
  <dc:description/>
  <dc:language>en-US</dc:language>
  <cp:lastModifiedBy>Андриенко Наташа</cp:lastModifiedBy>
  <dcterms:modified xsi:type="dcterms:W3CDTF">2005-11-17T08:31:00Z</dcterms:modified>
  <cp:revision>7</cp:revision>
  <dc:subject/>
  <dc:title>До речі він, — автор</dc:title>
</cp:coreProperties>
</file>