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rPr/>
      </w:pPr>
      <w:r>
        <w:rPr>
          <w:sz w:val="23"/>
        </w:rPr>
        <w:t>об’єктивним носієм якої виступає промисловий пролетаріат. Теоретичному обґрунтуванню цієї вихідної тези К. Маркс присвячує все своє життя.</w:t>
      </w:r>
    </w:p>
    <w:p>
      <w:pPr>
        <w:pStyle w:val="TextBodyIndent"/>
        <w:spacing w:lineRule="exact" w:line="233"/>
        <w:ind w:firstLine="301"/>
        <w:rPr/>
      </w:pPr>
      <w:r>
        <w:rPr>
          <w:sz w:val="23"/>
        </w:rPr>
        <w:t>Марксизм, — пише В. І. Ленін у біографії К. Маркса, — не виник осторонь від стовпового шляху цивілізації. Його джерелами є: класична політична економія Англії (Сміт і Рікардо), німецька філософія в особі Гегеля і Фейєрбаха, безпосередніми філософськими попередниками К. Маркса були ідеї соціалістів (Сен-Сімона, Фур’є, Оуена), а наріжним каменем його економічної теорії є вчення про додаткову вартість. Це вчення викладено в «Капіталі».</w:t>
      </w:r>
    </w:p>
    <w:p>
      <w:pPr>
        <w:pStyle w:val="TextBodyIndent"/>
        <w:spacing w:lineRule="exact" w:line="233"/>
        <w:ind w:firstLine="301"/>
        <w:rPr/>
      </w:pPr>
      <w:r>
        <w:rPr>
          <w:spacing w:val="4"/>
          <w:sz w:val="23"/>
        </w:rPr>
        <w:t>Вихідною точкою аналізу так званих виробничих відносин капіталізму є положення про панування товарного виробництва. Товар — економічна клітинка цього нового суспільства.</w:t>
      </w:r>
    </w:p>
    <w:p>
      <w:pPr>
        <w:pStyle w:val="TextBodyIndent"/>
        <w:spacing w:lineRule="exact" w:line="233"/>
        <w:ind w:firstLine="301"/>
        <w:rPr/>
      </w:pPr>
      <w:r>
        <w:rPr>
          <w:spacing w:val="2"/>
          <w:sz w:val="23"/>
        </w:rPr>
        <w:t>Товаром є робоча сила: продається тіло, совість, розум. Положення далеко не беззаперечне, є багато благ природи, які не мають виробничого походження, однак вони входять до структури людської діяльності як її важливі фактори. Використовуючи концепцію Рікардо, К. Маркс розглядає властивості товару</w:t>
        <w:br/>
        <w:t>і перш за все його вартість, яка визначається затратами суспільно-необ</w:t>
        <w:softHyphen/>
        <w:t>хідної для його виробництва праці. Вартість має не тільки кількісну характеристику, вона виражає відносини, оскільки праця є єдністю конкретної й абстрактної праці. Конкретна праця створює споживну вартість, а абстрактна — вартість. Цей феномен — віддзеркалення того, що за капіталізму найманий робітник відчужений від засобів виробництва, він вільний з погляду юридичного і невільний — з економічного. Він продає свій товар — робочу силу (відкриття товару «робоча сила» — історична заслуга Маркса, — стверджують марксисти). Робоча сила створює вартість, однак оскільки її вартість як товару визначається також необхідним робочим часом у формі заробітної плати, то юридична угода між капіталістом і робітником відбувається на основі закону вартості. Власник робочої сили отримав заробітну плату — вартість свого товару, а от використання закладеної в ній потенції — це право покупця, і він використовує її без порушень будь-яких законів за цими межами. Так виникає додаткова вартість. Юридично експлуатації немає. І Д. Рі</w:t>
        <w:softHyphen/>
        <w:t>кардо, зазначаючи, що прибуток — вирахування з продукту праці, теж не говорив про експлуатацію, хоч на цьому підґрунті виникає соціалістична ідея, зокрема концепція К. Маркса про капіталізм як суспільство не рівних і вільних, а суспільство експлуататорів і експлуатованих.</w:t>
      </w:r>
    </w:p>
    <w:p>
      <w:pPr>
        <w:pStyle w:val="TextBodyIndent"/>
        <w:spacing w:lineRule="exact" w:line="233"/>
        <w:ind w:firstLine="301"/>
        <w:rPr/>
      </w:pPr>
      <w:r>
        <w:rPr>
          <w:spacing w:val="3"/>
          <w:sz w:val="23"/>
        </w:rPr>
        <w:t>Якщо продається праця як один з факторів виробництва, то тут — стосунки партнерів. Якщо продається товар «робоча сила», то це — стосунки антагоністів. Якщо виходити з теорії Рікардо, що прибуток є вирахування з продукції праці, то капіталізм — суспільство несправедливе, і революційне його зни</w:t>
        <w:softHyphen/>
      </w:r>
      <w:r>
        <w:rPr>
          <w:spacing w:val="2"/>
          <w:sz w:val="23"/>
        </w:rPr>
        <w:t>щення має під собою юридичне і моральне виправдання. У Ма</w:t>
      </w:r>
      <w:r>
        <w:rPr>
          <w:spacing w:val="3"/>
          <w:sz w:val="23"/>
        </w:rPr>
        <w:t>р</w:t>
        <w:softHyphen/>
        <w:t>кса ставиться на перше місце капітал, що приєднує працю, робочу силу, а якщо поставити питання, що праця використовує для більшої своєї ефективності засоби виробництва, то висновок буде іншим.</w:t>
      </w:r>
    </w:p>
    <w:p>
      <w:pPr>
        <w:pStyle w:val="TextBodyIndent"/>
        <w:spacing w:lineRule="exact" w:line="233"/>
        <w:ind w:firstLine="301"/>
        <w:rPr/>
      </w:pPr>
      <w:r>
        <w:rPr>
          <w:sz w:val="23"/>
        </w:rPr>
        <w:t>Дж. Б. Кларк наводить приклад: рибалка ловить рибу на вудку з берега, і рибалка використовує чийсь човен. У першому випадку він ловить, наприклад, 10 карасів, а в другому — 20. Тут немає питання, хто кого експлуатує, а стоїть питання про розподіл цих карасів між факторами виробництва.</w:t>
      </w:r>
    </w:p>
    <w:p>
      <w:pPr>
        <w:pStyle w:val="TextBodyIndent"/>
        <w:spacing w:lineRule="exact" w:line="233"/>
        <w:ind w:firstLine="301"/>
        <w:rPr/>
      </w:pPr>
      <w:r>
        <w:rPr>
          <w:spacing w:val="5"/>
          <w:sz w:val="23"/>
        </w:rPr>
        <w:t>Погляд К. Маркса на працю як на процес, де власник за-</w:t>
        <w:br/>
        <w:t>собів виробництва після необхідного робочого часу продовжує «дубити шкіру» практично раба, не вельми далекий від християнського прокляття, накладеного Всевишнім на людство за первородний гріх. Чи є праця жертвою, принесеною людиною, що позбавляє її спокою і насолоди, чи вона — вираз</w:t>
        <w:br/>
        <w:t>її творчої самодіяльності — питання, яке ранній К. Маркс теж розглядав, але не в негативному плані. Набагато раніше від ХХ ст. будівників Шартрського собору запитали: чому вони працюють? Один відповів: «Треба годувати родину». Другий відповів ще більш різко, а третій промовив: «О, я будую вели</w:t>
      </w:r>
      <w:r>
        <w:rPr>
          <w:spacing w:val="4"/>
          <w:sz w:val="23"/>
        </w:rPr>
        <w:t>кий Шартрський собор». Це було сказано задовго до індустрі</w:t>
      </w:r>
      <w:r>
        <w:rPr>
          <w:spacing w:val="5"/>
          <w:sz w:val="23"/>
        </w:rPr>
        <w:t>а</w:t>
        <w:softHyphen/>
        <w:t>лізму.</w:t>
      </w:r>
    </w:p>
    <w:p>
      <w:pPr>
        <w:pStyle w:val="TextBodyIndent"/>
        <w:spacing w:lineRule="exact" w:line="233"/>
        <w:ind w:firstLine="301"/>
        <w:rPr/>
      </w:pPr>
      <w:r>
        <w:rPr>
          <w:spacing w:val="4"/>
          <w:sz w:val="23"/>
        </w:rPr>
        <w:t>Теорія трудової вартості К. Маркса спирається на положення, що субстанцією вартості всіх товарів є праця. Маркс тут розглядає вартість не з емпіричного погляду, тобто повсякденного досвіду обміну господарських благ, а як властивість, внутрішньо притаманну товару. Але, очевидно, є багато благ, які досить рідкі, які не створені працею, а дані самою природою, і цей бік мінових відносин відзначають і Сміт, і Рікардо, стверджуючи, що на мінову вартість, її кількісну оцінку впливають попит і пропонування, а також рідкісність. Проте положення Маркса про працю як про субстанцію вартості, що має загальний характер, викликає сумнів щодо його справедливості.</w:t>
      </w:r>
    </w:p>
    <w:p>
      <w:pPr>
        <w:pStyle w:val="TextBodyIndent"/>
        <w:spacing w:lineRule="exact" w:line="233"/>
        <w:ind w:firstLine="301"/>
        <w:rPr/>
      </w:pPr>
      <w:r>
        <w:rPr>
          <w:spacing w:val="2"/>
          <w:sz w:val="23"/>
        </w:rPr>
        <w:t>Ринкову ціну К. Маркс класифікує як ціну виробництва, де обов’язковим елементом уже виступає не тільки праця, а й серед</w:t>
        <w:softHyphen/>
        <w:t>ній прибуток. К. Маркс уважає, що закон вартості, який визначається як затрати суспільно-необхідної праці, у своєму повному вигляді був характерним для докапіталістичного господарства. Але в натуральному господарстві обмін товаром був предметом тільки у виняткових випадках, як надлишок, і тут немає дії закону про трудову вартість.</w:t>
      </w:r>
    </w:p>
    <w:p>
      <w:pPr>
        <w:pStyle w:val="TextBodyIndent"/>
        <w:spacing w:lineRule="exact" w:line="233"/>
        <w:ind w:firstLine="301"/>
        <w:rPr/>
      </w:pPr>
      <w:r>
        <w:rPr>
          <w:sz w:val="23"/>
        </w:rPr>
        <w:t>Очевидно, що справедливий прибуток у середні віки був елементом справедливої ціни. Це правильно як для ремісничої гільдії, так і для торгових компаній. Торгові компанії, які реалізують продукцію ремісників і хліборобів, у ринкову ціну включали і прибуток, хоч його особливістю було те, що він відбивав соціальний устрій того часу.</w:t>
      </w:r>
    </w:p>
    <w:p>
      <w:pPr>
        <w:pStyle w:val="TextBodyIndent"/>
        <w:spacing w:lineRule="exact" w:line="233"/>
        <w:ind w:firstLine="301"/>
        <w:rPr/>
      </w:pPr>
      <w:r>
        <w:rPr>
          <w:spacing w:val="2"/>
          <w:sz w:val="23"/>
        </w:rPr>
        <w:t>«Якщо усунути користолюбство, — говорить Тертулліан, — зникне підстава для пошуку прибутку, та якщо ніхто не буде зацікавлений в одержанні прибутку, зникне спонукання до того, аби вести торгівлю... Фома Аквінський: торгівля стає справою дозволеною, коли прагнуть до помірного прибутку для того, щоб мати можливість утримувати свою сім’ю або допо</w:t>
        <w:softHyphen/>
        <w:t>магати нужденним»</w:t>
      </w:r>
      <w:r>
        <w:rPr>
          <w:rStyle w:val="FootnoteCharacters"/>
          <w:rStyle w:val="FootnoteAnchor"/>
          <w:spacing w:val="2"/>
          <w:sz w:val="23"/>
        </w:rPr>
        <w:footnoteReference w:id="2"/>
      </w:r>
      <w:r>
        <w:rPr>
          <w:spacing w:val="2"/>
          <w:sz w:val="23"/>
        </w:rPr>
        <w:t>. Для визначення розмірів справедливого прибутку економісти посилалися на звичайний критерій: загальновизнаний життєвий рівень даного класу. Справедливість цього висновку про те, що й у докапіталістичну добу закон трудової вартості не діяв, ілюструє історія світу та історія Європи. Зі вхо</w:t>
        <w:softHyphen/>
        <w:t>дженням у індустріальну епоху ринкові відносини стають панівними. Однак і тут у ринковий обіг не входять усі матеріальні блага.</w:t>
      </w:r>
    </w:p>
    <w:p>
      <w:pPr>
        <w:pStyle w:val="TextBodyIndent"/>
        <w:spacing w:lineRule="exact" w:line="233"/>
        <w:ind w:firstLine="301"/>
        <w:rPr/>
      </w:pPr>
      <w:r>
        <w:rPr>
          <w:spacing w:val="2"/>
          <w:sz w:val="23"/>
        </w:rPr>
        <w:t>Дуже важливе значення в економічній теорії К. Маркса має аналіз капіталу. Чотири томи присвячені цьому. З позицій Маркса, об’єктивно необхідний поділ капіталу на постійний і змінний. Перенесена вартість речових факторів виробництва — постійний капітал, він не змінений у вартість новоствореного товару; змінний капітал — заробітна плата; вартість товару — робоча сила, джерело додаткової вартості. І тут його вторгнення в індустріалізм. Технічний прогрес потужно вторгається у співвідношення двох форм капіталу. Зростає органічна побудова капіталу. Необхідна зменшена кількість робочої сили для того, аби створити споживну вартість товару. Історично зростання органічної побудови відбиває процес розвитку індустріальної, технологічної революції. Та його наслідок — поява надлишкового населення у формі резервної армії праці, а також його вплив на заробітну плату.</w:t>
      </w:r>
    </w:p>
    <w:p>
      <w:pPr>
        <w:pStyle w:val="TextBodyIndent"/>
        <w:spacing w:lineRule="exact" w:line="233"/>
        <w:ind w:firstLine="301"/>
        <w:rPr/>
      </w:pPr>
      <w:r>
        <w:rPr>
          <w:spacing w:val="2"/>
          <w:sz w:val="23"/>
        </w:rPr>
        <w:t>«Для доктрини Маркса характерна не матеріалістична, а технологічна інтерпретація історії. Якщо Рікардо і Мальтус залізний закон заробітної плати виводили зі збільшення народонаселення, то Маркс пов’язує його зі зростанням органічної побудови капіталу, що веде до абсолютного і відносного зубожіння промислового пролетаріату»</w:t>
      </w:r>
      <w:r>
        <w:rPr>
          <w:rStyle w:val="FootnoteCharacters"/>
          <w:rStyle w:val="FootnoteAnchor"/>
          <w:spacing w:val="2"/>
          <w:sz w:val="23"/>
        </w:rPr>
        <w:footnoteReference w:id="3"/>
      </w:r>
      <w:r>
        <w:rPr>
          <w:spacing w:val="2"/>
          <w:sz w:val="23"/>
        </w:rPr>
        <w:t>.</w:t>
      </w:r>
    </w:p>
    <w:p>
      <w:pPr>
        <w:pStyle w:val="TextBodyIndent"/>
        <w:spacing w:lineRule="exact" w:line="233"/>
        <w:ind w:firstLine="301"/>
        <w:rPr/>
      </w:pPr>
      <w:r>
        <w:rPr>
          <w:spacing w:val="5"/>
          <w:sz w:val="23"/>
        </w:rPr>
        <w:t>Дослідження органічної побудови капіталу — ключ до</w:t>
        <w:br/>
        <w:t>розуміння конкуренції. Закон конкуренції обумовлює неминучість зміни технологічної побудови капіталу, а на цій підставі — і вартісного. Підвищується капіталомісткість суспільного капіталу, у результаті розорюються дрібні й середні підприємства, вони експропріюються великими. Це веде до знищення середнього класу — соціальної основи демократичного су-</w:t>
        <w:br/>
        <w:t>спільства, а також ідуть процеси концентрації та централізації капіталу. Формується загальний закон капіталістичного нагромадження: створюються нові продуктивні сили, усуспільнено виробництво, але відносини залишаються старими; не-</w:t>
        <w:br/>
        <w:t>обхідно знищити відносини панування, підкорення, експлуатації.</w:t>
      </w:r>
    </w:p>
    <w:p>
      <w:pPr>
        <w:pStyle w:val="TextBodyIndent"/>
        <w:spacing w:lineRule="exact" w:line="233"/>
        <w:ind w:firstLine="301"/>
        <w:rPr/>
      </w:pPr>
      <w:r>
        <w:rPr>
          <w:spacing w:val="4"/>
          <w:sz w:val="23"/>
        </w:rPr>
        <w:t>Однак з абстрактних висот варто спуститися до реальних економічних процесів. ІІ том «Капіталу» має заголовок «Процес обігу капіталу». Якщо у І томі досліджується капітал</w:t>
        <w:br/>
        <w:t>як суспільні відносини, як вартість, що приносить додатко-</w:t>
        <w:br/>
        <w:t>ву вартість, то в ІІ томі досліджуються функціональні форми капіталу та взаємозв’язки і форми його кругообігу. Таких форм три: грошова, виробнича, товарна. Процес кругообігу починається з грошей. Гроші — продукт товарного, а не капіталістичного виробництва, але як тільки вони виступають агентом угоди «гроші — товар — робоча сила», вони — грошовий капітал. Гроші авансуються на придбання засобів виробництва, і поєднання цих двох елементів дає нову форму капіталу — виробничий капітал. Результат поєднання втілений у товарі, але товар «вагітний» додатковою вартістю. Капітал функціонує</w:t>
        <w:br/>
        <w:t>у безперервному переливі однієї форми в іншу. Але теоре-</w:t>
        <w:br/>
        <w:t>тично можна припустити, що може відбуватися порушення цих процесів. На ринку немає робочої сили, яка спроможна функціонувати в заданому технологічному режимі. Може ста-</w:t>
        <w:br/>
        <w:t>тися ситуація, коли за одним капіталістом іде два найма-</w:t>
        <w:br/>
        <w:t>них працівники або за двома капіталістами йде один працівник.</w:t>
      </w:r>
    </w:p>
    <w:p>
      <w:pPr>
        <w:pStyle w:val="TextBodyIndent"/>
        <w:spacing w:lineRule="exact" w:line="233"/>
        <w:ind w:firstLine="301"/>
        <w:rPr/>
      </w:pPr>
      <w:r>
        <w:rPr>
          <w:spacing w:val="4"/>
          <w:sz w:val="23"/>
        </w:rPr>
        <w:t>Ринок засобів виробництва може мати ситуацію, коли пропонування перевищує попит, і навпаки. Вироблені у вироб-</w:t>
        <w:br/>
        <w:t>ництві товари можуть бути не реалізовані або реалізовані на умовах оплати через певний час. З цього випливає, що закон Сея не працює. Так виникають кризові ситуації. В аналіз уводиться ще одне визначення капіталу — основний та обіго-</w:t>
        <w:br/>
        <w:t>вий. Пріоритет на це дослідження — у школи фізіократів. Очевидно, що аналіз тут ведеться з позиції впливу на додатко-</w:t>
        <w:br/>
        <w:t>ву вартість: пряма залежність швидкості капіталу на норму</w:t>
        <w:br/>
        <w:t>і масу додаткової вартості. Утім особливої уваги ні сучасни-</w:t>
        <w:br/>
        <w:t>ки, ні майбутні критики Маркса ІІ тому «Капіталу» не приділяють.</w:t>
      </w:r>
    </w:p>
    <w:p>
      <w:pPr>
        <w:pStyle w:val="TextBodyIndent"/>
        <w:spacing w:lineRule="exact" w:line="233"/>
        <w:ind w:firstLine="301"/>
        <w:rPr/>
      </w:pPr>
      <w:r>
        <w:rPr>
          <w:spacing w:val="2"/>
          <w:sz w:val="23"/>
        </w:rPr>
        <w:t>Третій розділ ІІ тому розглядає відтворення суспільного капіталу, історично його аналіз починається з «економічної таблиці» Ф. Кене. К. Маркс тут вірний собі: відтворення включає як його речові фактори, так і відтворення суспільних економічних відносин.</w:t>
      </w:r>
    </w:p>
    <w:p>
      <w:pPr>
        <w:pStyle w:val="TextBodyIndent"/>
        <w:spacing w:lineRule="exact" w:line="233"/>
        <w:ind w:firstLine="301"/>
        <w:rPr/>
      </w:pPr>
      <w:r>
        <w:rPr>
          <w:spacing w:val="2"/>
          <w:sz w:val="23"/>
        </w:rPr>
        <w:t>Базою дослідження типового капіталістичного зростаючого виробництва є просте відтворення, коли додаткова вартість не інвестується. Тут уводяться нові поняття — перший і другий підрозділи: виробництво засобів виробництва і виробництво предметів споживання. Цей поділ пізніше став основою концепції Василя Леонтьєва «витрати — випуск», що ґрунтується на міжгалузевих зв’язках і концепції моделювання економічного зростання.</w:t>
      </w:r>
    </w:p>
    <w:p>
      <w:pPr>
        <w:pStyle w:val="TextBodyIndent"/>
        <w:spacing w:lineRule="exact" w:line="233"/>
        <w:ind w:firstLine="301"/>
        <w:rPr/>
      </w:pPr>
      <w:r>
        <w:rPr>
          <w:sz w:val="23"/>
        </w:rPr>
        <w:t>Розширене відтворення передбачає, що частина додаткової вартості інвестується з урахуванням органічної побудови капіталу, а не споживається.</w:t>
      </w:r>
    </w:p>
    <w:p>
      <w:pPr>
        <w:pStyle w:val="TextBodyIndent"/>
        <w:spacing w:lineRule="exact" w:line="233"/>
        <w:ind w:firstLine="301"/>
        <w:rPr/>
      </w:pPr>
      <w:r>
        <w:rPr>
          <w:sz w:val="23"/>
        </w:rPr>
        <w:t>Держплани радянських республік у своєму народногосподарському плануванні спирались на схеми Маркса, коли приблизно 25 % національного доходу йшло на збільшення інвестицій у сферу виробництва (1-й підрозділ, за Марксом). І в усьому світі це оцінювалось не як виробництво заради людини, а як виробництво заради виробництва.</w:t>
      </w:r>
    </w:p>
    <w:p>
      <w:pPr>
        <w:pStyle w:val="TextBodyIndent"/>
        <w:spacing w:lineRule="exact" w:line="233"/>
        <w:ind w:firstLine="301"/>
        <w:rPr/>
      </w:pPr>
      <w:r>
        <w:rPr>
          <w:sz w:val="23"/>
        </w:rPr>
        <w:t>Один з найважливіших висновків Леніна в його критиці долі капіталізму в Росії на підставі аналізу розширеного відтворення К. Маркса полягає в тому, що перший підрозділ має розвиватися скоріше, а виробництво засобів виробництва для виробництва засобів виробництва має переважний розвиток.</w:t>
      </w:r>
    </w:p>
    <w:p>
      <w:pPr>
        <w:pStyle w:val="TextBodyIndent"/>
        <w:spacing w:lineRule="exact" w:line="233"/>
        <w:ind w:firstLine="301"/>
        <w:rPr/>
      </w:pPr>
      <w:r>
        <w:rPr>
          <w:sz w:val="23"/>
        </w:rPr>
        <w:t>Як було доведено, виробництво створює собі ринок, а значить, капіталізм у Росії — не гість, запрошений насильно, як стверджували ліберальні народники, а господар.</w:t>
      </w:r>
    </w:p>
    <w:p>
      <w:pPr>
        <w:pStyle w:val="TextBodyIndent"/>
        <w:spacing w:lineRule="exact" w:line="233"/>
        <w:ind w:firstLine="301"/>
        <w:rPr/>
      </w:pPr>
      <w:r>
        <w:rPr>
          <w:spacing w:val="2"/>
          <w:sz w:val="23"/>
        </w:rPr>
        <w:t>Розширене відтворення здійснюється в багатогалузевому розрізі. Але є галузі капіталомісткі і трудомісткі, очевидно, що розвиток капіталістичних відносин веде до зростання продуктивності праці, зниження цінності продуктів особистого споживання. У Маркса зростання технічної побудови капіталу, а отже, і вартісного, веде за стабільної норми додаткової вартості до зменшення прибутку. Висновок прямо протилежний реальному стану справ.</w:t>
      </w:r>
    </w:p>
    <w:p>
      <w:pPr>
        <w:pStyle w:val="TextBodyIndent"/>
        <w:spacing w:lineRule="exact" w:line="233"/>
        <w:ind w:firstLine="301"/>
        <w:rPr/>
      </w:pPr>
      <w:r>
        <w:rPr>
          <w:sz w:val="23"/>
        </w:rPr>
        <w:t>Вплив індустріальної технологічної революції і її наслідки для долі капіталізму розкриває й учення К. Маркса про тенденцію середнього прибутку до зниження.</w:t>
      </w:r>
    </w:p>
    <w:p>
      <w:pPr>
        <w:pStyle w:val="TextBodyIndent"/>
        <w:spacing w:lineRule="exact" w:line="233"/>
        <w:ind w:firstLine="301"/>
        <w:rPr/>
      </w:pPr>
      <w:r>
        <w:rPr>
          <w:sz w:val="23"/>
        </w:rPr>
        <w:t>Зростання органічної побудови у процесі розширеного відтворення за незмінної норми експлуатації веде до падіння середньої норми прибутку. Проілюструємо на найпростішому прикладі цей феномен: за органічної побудови 2 </w:t>
      </w:r>
      <w:r>
        <w:rPr>
          <w:rFonts w:eastAsia="Symbol" w:cs="Symbol" w:ascii="Symbol" w:hAnsi="Symbol"/>
          <w:sz w:val="23"/>
        </w:rPr>
        <w:t></w:t>
      </w:r>
      <w:r>
        <w:rPr>
          <w:sz w:val="23"/>
        </w:rPr>
        <w:t> 1 за 100 %-ної норми додаткової вартості прибуток становитиме 33,3 %; за 4 : 1 він буде 25 %.</w:t>
      </w:r>
    </w:p>
    <w:p>
      <w:pPr>
        <w:pStyle w:val="TextBodyIndent"/>
        <w:spacing w:lineRule="exact" w:line="233"/>
        <w:ind w:firstLine="301"/>
        <w:rPr/>
      </w:pPr>
      <w:r>
        <w:rPr>
          <w:spacing w:val="4"/>
          <w:sz w:val="23"/>
        </w:rPr>
        <w:t>Теоретично можна уявити, що середня норма прибутку досягне малої величини за неминучого зростання технічної побудови. З цього випливає дуже важливий висновок: капіталізм має окреслені межі історичного існування; немає прибутку, значить немає капіталу, немає капіталістичних суспільних відносин.</w:t>
      </w:r>
    </w:p>
    <w:p>
      <w:pPr>
        <w:pStyle w:val="TextBodyIndent"/>
        <w:spacing w:lineRule="exact" w:line="233"/>
        <w:ind w:firstLine="301"/>
        <w:rPr/>
      </w:pPr>
      <w:r>
        <w:rPr>
          <w:spacing w:val="4"/>
          <w:sz w:val="23"/>
        </w:rPr>
        <w:t>Але цей взаємозв’язок можна змінити, якщо підвищувати норму, ступінь експлуатації, і це, за Марксом, стає об’єк</w:t>
        <w:softHyphen/>
        <w:t>тивною практичною необхідністю. Підсилення експлуатації примушує промисловий пролетаріат посилювати класову боротьбу і виковувати свою історичну місію «могильника капіталізму».</w:t>
      </w:r>
    </w:p>
    <w:p>
      <w:pPr>
        <w:pStyle w:val="TextBodyIndent"/>
        <w:spacing w:lineRule="exact" w:line="233"/>
        <w:ind w:firstLine="301"/>
        <w:rPr/>
      </w:pPr>
      <w:r>
        <w:rPr>
          <w:spacing w:val="4"/>
          <w:sz w:val="23"/>
        </w:rPr>
        <w:t>Суперечності між І і ІІІ томами «Капіталу» викликали критичну оцінку економічної теорії К. Маркса всіма школами політичної економії Європи, включаючи Росію. Та оскільки Росія переживала гострий період своєї історії, учення К. Маркса на три</w:t>
        <w:softHyphen/>
        <w:t>валий час стає підґрунтям державної ідеології. Теорія К. Маркса про невідворотну загибель капіталізму серйозно вплинула на політичну боротьбу на всій планеті. Вона стала керівництвом до дії для соціалістів Росії, їхнього керманича В. І. Леніна. Жовтнева революція замислювалась як початок змін у світовому масштабі, і події в Австрії, Угорщині, Німеччині немов підтверджували цю думку. Однак революція швидко видохлася. Отже, учення Маркса про соціалізм виявилось утопічним.</w:t>
      </w:r>
    </w:p>
    <w:p>
      <w:pPr>
        <w:pStyle w:val="TextBody"/>
        <w:spacing w:lineRule="exact" w:line="220" w:before="0" w:after="280"/>
        <w:ind w:left="907" w:firstLine="301"/>
        <w:jc w:val="left"/>
        <w:rPr>
          <w:rFonts w:ascii="Arial" w:hAnsi="Arial" w:cs="Arial"/>
          <w:b/>
          <w:b/>
          <w:i/>
          <w:i/>
          <w:color w:val="000000"/>
          <w:sz w:val="22"/>
        </w:rPr>
      </w:pPr>
      <w:r>
        <w:rPr>
          <w:rFonts w:cs="Arial" w:ascii="Arial" w:hAnsi="Arial"/>
          <w:b/>
          <w:i/>
          <w:color w:val="000000"/>
          <w:sz w:val="22"/>
        </w:rPr>
        <w:t>Катедр-соціалізм Німеччини.</w:t>
        <w:br/>
        <w:t>У пошуках третього шляху</w:t>
      </w:r>
    </w:p>
    <w:p>
      <w:pPr>
        <w:pStyle w:val="TextBodyIndent"/>
        <w:spacing w:lineRule="exact" w:line="233"/>
        <w:ind w:left="907" w:firstLine="301"/>
        <w:rPr/>
      </w:pPr>
      <w:r>
        <w:rPr>
          <w:sz w:val="23"/>
        </w:rPr>
        <w:t>Відомо, що в другій половині XIX ст. однією з найгостріших політичних і економічних проблем було «робоче питання».</w:t>
      </w:r>
    </w:p>
    <w:p>
      <w:pPr>
        <w:pStyle w:val="TextBodyIndent"/>
        <w:spacing w:lineRule="exact" w:line="233"/>
        <w:ind w:left="907" w:firstLine="301"/>
        <w:rPr/>
      </w:pPr>
      <w:r>
        <w:rPr>
          <w:sz w:val="23"/>
        </w:rPr>
        <w:t>Робоче питання — дитина індустріальної технологічної революції; у ньому К. Маркс бачив носія нової су-</w:t>
        <w:br/>
      </w:r>
      <w:r>
        <w:rPr>
          <w:spacing w:val="-2"/>
          <w:sz w:val="23"/>
        </w:rPr>
        <w:t>спільної системи — соціалізму, більш високої соціальної</w:t>
      </w:r>
      <w:r>
        <w:rPr>
          <w:sz w:val="23"/>
        </w:rPr>
        <w:t xml:space="preserve"> формації. Раніше ми з’ясували, що революції 1848 р. у Франції, Німеччині й Австрії продемонстрували нежиттєздатність соціалістичних ідей, породжених на початку індустріальної революції (сенсімонізму, футуризму, луї-бланківщини та ін.). Але питання не було і не могло бути знятим з історичної арени. З’явилися партії, професійні спілки, преса, закони, ускладнилися соціальні інститути, моральність, змінилися місце і роль релігії, родини, діяльність держави. Особливо ці зміни охопили Німеччину, де після перемоги над Францією розвиток індустріалізму прискорився за рахунок величезних контрибуцій від переможеної Франції і де пройшов процес об’єднання під егідою Пруссії під керівництвом канцлера О. Бісмарка.</w:t>
      </w:r>
    </w:p>
    <w:p>
      <w:pPr>
        <w:pStyle w:val="TextBodyIndent"/>
        <w:spacing w:lineRule="exact" w:line="233"/>
        <w:ind w:left="907" w:firstLine="301"/>
        <w:rPr/>
      </w:pPr>
      <w:r>
        <w:rPr>
          <w:sz w:val="23"/>
        </w:rPr>
        <w:t>Держава впливала на розвиток соціально-економіч</w:t>
        <w:softHyphen/>
        <w:t>них процесів, оцінювалася політика створення найбільш сприятливих умов підвищення конкурентоспроможності німецьких виробів. Інвестувався розвиток залізничного і морського транспорту, будувалися канали, підтримувалася стійкість національної валюти. У пошуках способів гармонізації інтересів підприємців і працівників існувало законодавство про соціальний захист праці, її професійні утворення. Робітничий клас Німеччини мав вищу «якість життя», ніж англійський.</w:t>
      </w:r>
    </w:p>
    <w:p>
      <w:pPr>
        <w:pStyle w:val="TextBodyIndent"/>
        <w:spacing w:lineRule="exact" w:line="233"/>
        <w:ind w:left="907" w:firstLine="301"/>
        <w:rPr/>
      </w:pPr>
      <w:r>
        <w:rPr>
          <w:sz w:val="23"/>
        </w:rPr>
        <w:t>Ясна річ, усі ці проблеми вирішувалися й економістами Німеччини. Це були не тільки представники молодої історичної школи, а й професура німецьких університетів. Цей напрямок дістав назву «катедр-соціалізм», чи кафедральний соціалізм, головною тезою якого був пошук способів розв’язання проблеми «гармонія між власністю і працею». Катедр-соціалізм спирається на теоретичні засновки молодої історичної школи Ні-</w:t>
        <w:br/>
        <w:t xml:space="preserve">меччини, насамперед на її методи, та на вчення про роль </w:t>
      </w:r>
    </w:p>
    <w:p>
      <w:pPr>
        <w:pStyle w:val="TextBodyIndent"/>
        <w:spacing w:lineRule="exact" w:line="233"/>
        <w:ind w:hanging="0"/>
        <w:rPr/>
      </w:pPr>
      <w:r>
        <w:rPr>
          <w:sz w:val="23"/>
        </w:rPr>
        <w:t>права. «Політична економія перебуває в тісному зв’язку з існуючими формами людських суспільств; закони, які керують ними, суть керівні норми для господарського життя»</w:t>
      </w:r>
      <w:r>
        <w:rPr>
          <w:rStyle w:val="FootnoteCharacters"/>
          <w:rStyle w:val="FootnoteAnchor"/>
          <w:sz w:val="23"/>
        </w:rPr>
        <w:footnoteReference w:id="4"/>
      </w:r>
      <w:r>
        <w:rPr>
          <w:sz w:val="23"/>
        </w:rPr>
        <w:t>.</w:t>
      </w:r>
    </w:p>
    <w:p>
      <w:pPr>
        <w:pStyle w:val="TextBodyIndent"/>
        <w:spacing w:lineRule="exact" w:line="233"/>
        <w:ind w:firstLine="301"/>
        <w:rPr/>
      </w:pPr>
      <w:r>
        <w:rPr>
          <w:sz w:val="23"/>
        </w:rPr>
        <w:t>Керівні норми затверджує, установлює держава. Якщо А. Сміт виходив з егоїзму індивіда, і цим обґрунтовувалося невтручання держави в економічне життя, то цьому засновку протиставили положення про те, що це тільки один бік, а є суспільство, комуна, асоціації, нація з її традиціями, звичаями, релігією, нормами відносин, які мають соціальний характер і які можуть зважуватися тільки державою чи муніципалітетами.</w:t>
      </w:r>
    </w:p>
    <w:p>
      <w:pPr>
        <w:pStyle w:val="TextBodyIndent"/>
        <w:spacing w:lineRule="exact" w:line="233"/>
        <w:ind w:firstLine="301"/>
        <w:rPr/>
      </w:pPr>
      <w:r>
        <w:rPr>
          <w:sz w:val="23"/>
        </w:rPr>
        <w:t>К. Вагнер пише: «Цей позитивний вплив держави на розподіл народного доходу потрібно вважати основним принципом усілякої соціальної політики»</w:t>
      </w:r>
      <w:r>
        <w:rPr>
          <w:rStyle w:val="FootnoteCharacters"/>
          <w:rStyle w:val="FootnoteAnchor"/>
          <w:sz w:val="23"/>
        </w:rPr>
        <w:footnoteReference w:id="5"/>
      </w:r>
      <w:r>
        <w:rPr>
          <w:sz w:val="23"/>
        </w:rPr>
        <w:t>. «Хоча щодо ступеня його застосування прихильники нової соціально-політичної школи не дійшли згоди», — підкреслює Мейєр</w:t>
      </w:r>
      <w:r>
        <w:rPr>
          <w:rStyle w:val="FootnoteCharacters"/>
          <w:rStyle w:val="FootnoteAnchor"/>
          <w:sz w:val="23"/>
        </w:rPr>
        <w:footnoteReference w:id="6"/>
      </w:r>
      <w:r>
        <w:rPr>
          <w:sz w:val="23"/>
        </w:rPr>
        <w:t>.</w:t>
      </w:r>
    </w:p>
    <w:p>
      <w:pPr>
        <w:pStyle w:val="TextBodyIndent"/>
        <w:spacing w:lineRule="exact" w:line="233"/>
        <w:ind w:firstLine="301"/>
        <w:rPr/>
      </w:pPr>
      <w:r>
        <w:rPr>
          <w:sz w:val="23"/>
        </w:rPr>
        <w:t>Німеччина другої половини XIX ст. являла іншу картину, ніж у першій половині. Якщо в першій половині на політичній арені діяли дві сили: прихильники вільної торгівлі — політики фритредерства і прихильники протекціонізму, то в другій половині з’являється третя сила — соціал-демократія як політичне вираження інтересів робітничого класу. Вона репрезентована у двох напрямках: представниками революційних дій К. Марксом і Ф. Лассалем і представниками ліберального напрямку — катедр-соціалістами, прихильниками «державного соціалізму». Місце катедр-соціалізму організаційно оформилося 1872 року створенням «Товариства соціальної політики». Представники державного соціалізму, де найбільш помітна фігура Вагнера, виходять з цієї організації. Загальною платформою для них є місце і роль держави в економічному житті суспільства.</w:t>
      </w:r>
    </w:p>
    <w:p>
      <w:pPr>
        <w:pStyle w:val="TextBodyIndent"/>
        <w:spacing w:lineRule="exact" w:line="233"/>
        <w:ind w:firstLine="301"/>
        <w:rPr/>
      </w:pPr>
      <w:r>
        <w:rPr>
          <w:spacing w:val="4"/>
          <w:sz w:val="23"/>
        </w:rPr>
        <w:t>Обидва напрямки — за втручання держави в розподіл національного доходу для встановлення гармонії власності і найманої праці, але вони бачать різні шляхи і форми гармонії.</w:t>
      </w:r>
    </w:p>
    <w:p>
      <w:pPr>
        <w:pStyle w:val="TextBodyIndent"/>
        <w:spacing w:lineRule="exact" w:line="233"/>
        <w:ind w:firstLine="301"/>
        <w:rPr/>
      </w:pPr>
      <w:r>
        <w:rPr>
          <w:spacing w:val="-6"/>
          <w:sz w:val="23"/>
        </w:rPr>
        <w:t>Так, Л. Брентано основну умову соціального прогресу бачив в наявному економічному порядку, але виступав за самостійністю профе</w:t>
      </w:r>
      <w:r>
        <w:rPr>
          <w:spacing w:val="-4"/>
          <w:sz w:val="23"/>
        </w:rPr>
        <w:t>сійних спілок. Він негативно ставиться до державного соціалізму.</w:t>
      </w:r>
    </w:p>
    <w:p>
      <w:pPr>
        <w:pStyle w:val="TextBodyIndent"/>
        <w:spacing w:lineRule="exact" w:line="233"/>
        <w:ind w:firstLine="301"/>
        <w:rPr/>
      </w:pPr>
      <w:r>
        <w:rPr>
          <w:spacing w:val="3"/>
          <w:sz w:val="23"/>
        </w:rPr>
        <w:t>Одним із засновників державного соціалізму є К. І. Род</w:t>
        <w:softHyphen/>
        <w:t>бертус, якого Вагнер називає «Рікардо-соціалізмом». Якщо в Маркса нерозривні економічна теорія і політичні дії, то в Родбертуса — «конституційний режим і національна єдність». Його знає канцлер О. Бісмарк, і окремі положення його концепції застосовуються в реформах Бісмарка. Він ворожий до катедр-соціалістів, називаючи їх «соціалістами цукрової водиці». Основа концепції — суспільство є створений поділом праці організм, в якому добробут окремого індивіда залежить не від нього одного, а й від інших виробників. Нині задовольняються потреби в тих осіб, в яких є гроші чи товари. А вони є не в усіх. Ті, хто їх має, потопають у розкоші і насолодах. Суспільство, на думку Родбертуса, повинне поставити на місце виробництво заради попиту, виробництво для задоволення суспільних потреб. Виробника цікавить прибутковість, яку потрібно замінити продуктивністю.</w:t>
      </w:r>
    </w:p>
    <w:p>
      <w:pPr>
        <w:pStyle w:val="TextBodyIndent"/>
        <w:spacing w:lineRule="exact" w:line="233"/>
        <w:ind w:firstLine="301"/>
        <w:rPr/>
      </w:pPr>
      <w:r>
        <w:rPr>
          <w:spacing w:val="3"/>
          <w:sz w:val="23"/>
        </w:rPr>
        <w:t>Як справедливо підкреслює Шарль Жид, поняття «соціальна потреба», «продуктивність» позбавлені змісту. Потреби індивідуальні. Особливе місце в Родбертуса посідає сфера функціонуючого розподілу. За Родбертусом, підприємці купують послуги праці, капіталу, землі і продають вироблені від їхнього співробітництва продукти. Різниця між продажною ціною і покриттям заробітної плати, прибутку і ренти і є прибуток. Прибуток виступає продуктом праці, але ручної праці (розум у Родбертуса є невичерпною силою, а ручна праця припускає затрати сили і часу). Він — автор теорії «конституйованої цінності», яка є результатом того, щоб зрівноважити її з кількістю, яка міститься в предметах праці. Він прихильник залізного закону заробітної плати, що є основою програми Лассаля. Формула розподілу Родбертуса: кожному — продукт його праці. Тому люди «соціальної держави» не наділені тим щастям чи нещастям, щоб їхні життєві функції виконувалися самі собою внаслідок природної необхідності. Вони — історичний організм, що самостійно організується, самі повинні наділяти себе органами і видавати для себе закони; тому функції цих органів не виконуються самі собою, а держава повинна вільно регулювати, підтримувати і розвивати їх, замінити природну волю системою державного керівництва. Організована держава від однієї стадії еволюції до іншої являє не тільки деякий найбільший і складний організм, в якому кожна спеціальна функція дедалі більше зв’язується зі спеціальним для нього органом, але вона стає таким усе більш і більш гармонічним організмом, в якому безперервно змінювані органи ставляться в усе більшу залежність від центрального органу. Родбертус підкреслював, що поділяє економічну платформу соціал-демократів. Але саме в боротьбі із соціал-демократами ідеї органічного розуміння завдань народного господарства і піддаються глибокій розробці професорами.</w:t>
      </w:r>
    </w:p>
    <w:p>
      <w:pPr>
        <w:pStyle w:val="TextBodyIndent"/>
        <w:spacing w:lineRule="exact" w:line="233"/>
        <w:ind w:firstLine="301"/>
        <w:rPr/>
      </w:pPr>
      <w:r>
        <w:rPr>
          <w:spacing w:val="2"/>
          <w:sz w:val="23"/>
        </w:rPr>
        <w:t xml:space="preserve">«Сміт міг створити систему тільки для виникаючої промислової держави, а не для розвиненої, що досягла повної економічної і соціальної зрілості сучасної промислової держави, що </w:t>
      </w:r>
      <w:r>
        <w:rPr>
          <w:sz w:val="23"/>
        </w:rPr>
        <w:t>працює за допомогою пару й електрики для задоволення всесві</w:t>
      </w:r>
      <w:r>
        <w:rPr>
          <w:spacing w:val="2"/>
          <w:sz w:val="23"/>
        </w:rPr>
        <w:t>т</w:t>
        <w:softHyphen/>
        <w:t>нього ринку</w:t>
      </w:r>
      <w:r>
        <w:rPr>
          <w:rFonts w:eastAsia="Symbol" w:cs="Symbol" w:ascii="Symbol" w:hAnsi="Symbol"/>
          <w:spacing w:val="2"/>
          <w:sz w:val="23"/>
        </w:rPr>
        <w:t></w:t>
      </w:r>
      <w:r>
        <w:rPr>
          <w:spacing w:val="2"/>
          <w:sz w:val="23"/>
        </w:rPr>
        <w:t xml:space="preserve"> Якщо в першій половині поточного сторіччя всі господарські прагнення спрямовані до однієї великої мети, до збільшення виробництва, то тепер очевидно, більшість прагне до справедливого розподілу результатів виробництва. Ми прийшли із суто економічного факту в економічно-соціальний. За панування господарської волі, за капіталістичного і феодального ладу господарства, за дивного просування й удосконалення засобів пересування всесвітнього господарства машинне виробництво повинне було досягти величезного розвитку і переважного значення в середовищі всього виробництва і збуту», — так оцінює ситуацію М. Мейєр</w:t>
      </w:r>
      <w:r>
        <w:rPr>
          <w:rStyle w:val="FootnoteCharacters"/>
          <w:rStyle w:val="FootnoteAnchor"/>
          <w:spacing w:val="2"/>
          <w:sz w:val="23"/>
        </w:rPr>
        <w:footnoteReference w:id="7"/>
      </w:r>
      <w:r>
        <w:rPr>
          <w:spacing w:val="2"/>
          <w:sz w:val="23"/>
        </w:rPr>
        <w:t>.</w:t>
      </w:r>
    </w:p>
    <w:p>
      <w:pPr>
        <w:pStyle w:val="TextBodyIndent"/>
        <w:spacing w:lineRule="exact" w:line="233"/>
        <w:ind w:firstLine="301"/>
        <w:rPr/>
      </w:pPr>
      <w:r>
        <w:rPr>
          <w:sz w:val="23"/>
        </w:rPr>
        <w:t>Професори, представники всіх політичних партій, відомі керманичі робітників, великі підприємці зібралися 6 і 7 жовтня 1872 року в Ейзенахі. Під впливом поглядів історичної школи вони відкинули соціально-політичні програми соціалістів і фритредерів і обрали важкий шлях для вирішення соціального питання — соціальну політику, прародительку соціально орієнтованої економіки. Конференція в Ейзенахі, ухвалення нею програми — це знакова подія, що має особливе значення в економічній історії не тільки Німеччини, а й усього світу.</w:t>
      </w:r>
    </w:p>
    <w:p>
      <w:pPr>
        <w:pStyle w:val="TextBodyIndent"/>
        <w:spacing w:lineRule="exact" w:line="233"/>
        <w:ind w:firstLine="301"/>
        <w:rPr/>
      </w:pPr>
      <w:r>
        <w:rPr>
          <w:sz w:val="23"/>
        </w:rPr>
        <w:t>Народне господарство є соціальний організм, в якому кожне окреме господарство має свої власні цілі і засоби, але разом з тим функціонує й для цілого і залежить у розвитку від загального народногосподарського і соціального розвитку. Необхідною умовою взаємодії окремих членів і організмів у цілому є їхня гармонія. «Сучасна політична економія є наукою про пов’язані в один державно-народний господарський організм приватні господарства»</w:t>
      </w:r>
      <w:r>
        <w:rPr>
          <w:rStyle w:val="FootnoteCharacters"/>
          <w:rStyle w:val="FootnoteAnchor"/>
          <w:sz w:val="23"/>
        </w:rPr>
        <w:footnoteReference w:id="8"/>
      </w:r>
      <w:r>
        <w:rPr>
          <w:sz w:val="23"/>
        </w:rPr>
        <w:t>, — пише Мейєр.</w:t>
      </w:r>
    </w:p>
    <w:p>
      <w:pPr>
        <w:pStyle w:val="TextBodyIndent"/>
        <w:spacing w:lineRule="exact" w:line="233"/>
        <w:ind w:firstLine="301"/>
        <w:rPr>
          <w:sz w:val="23"/>
        </w:rPr>
      </w:pPr>
      <w:r>
        <w:rPr>
          <w:sz w:val="23"/>
        </w:rPr>
        <w:t>Розвиток народного господарства як організму має бути:</w:t>
      </w:r>
    </w:p>
    <w:p>
      <w:pPr>
        <w:pStyle w:val="TextBodyIndent"/>
        <w:spacing w:lineRule="exact" w:line="233"/>
        <w:ind w:firstLine="301"/>
        <w:rPr>
          <w:sz w:val="23"/>
        </w:rPr>
      </w:pPr>
      <w:r>
        <w:rPr>
          <w:sz w:val="23"/>
        </w:rPr>
        <w:t>а) особистий і національний, що виражається в народності й історії;</w:t>
      </w:r>
    </w:p>
    <w:p>
      <w:pPr>
        <w:pStyle w:val="TextBodyIndent"/>
        <w:spacing w:lineRule="exact" w:line="233"/>
        <w:ind w:firstLine="301"/>
        <w:rPr>
          <w:sz w:val="23"/>
        </w:rPr>
      </w:pPr>
      <w:r>
        <w:rPr>
          <w:sz w:val="23"/>
        </w:rPr>
        <w:t>б) правовий і політичний — це держава і правовий лад;</w:t>
      </w:r>
    </w:p>
    <w:p>
      <w:pPr>
        <w:pStyle w:val="TextBodyIndent"/>
        <w:spacing w:lineRule="exact" w:line="233"/>
        <w:ind w:firstLine="301"/>
        <w:rPr>
          <w:sz w:val="23"/>
        </w:rPr>
      </w:pPr>
      <w:r>
        <w:rPr>
          <w:sz w:val="23"/>
        </w:rPr>
        <w:t>в) природний — країна і її природні умови.</w:t>
      </w:r>
    </w:p>
    <w:p>
      <w:pPr>
        <w:pStyle w:val="TextBodyIndent"/>
        <w:spacing w:lineRule="exact" w:line="233"/>
        <w:ind w:firstLine="301"/>
        <w:rPr/>
      </w:pPr>
      <w:r>
        <w:rPr>
          <w:spacing w:val="4"/>
          <w:sz w:val="23"/>
        </w:rPr>
        <w:t>У чому ж необхідність соціальної політики? Класична анг</w:t>
      </w:r>
      <w:r>
        <w:rPr>
          <w:spacing w:val="2"/>
          <w:sz w:val="23"/>
        </w:rPr>
        <w:t>лійська школа висуває як рушійну силу егоїзм. Однак предста</w:t>
      </w:r>
      <w:r>
        <w:rPr>
          <w:spacing w:val="4"/>
          <w:sz w:val="23"/>
        </w:rPr>
        <w:t>в</w:t>
        <w:softHyphen/>
        <w:t>ники третього шляху говорять, що він не може забезпечити старого чи немовля, він не змусить піклуватися про задоволення потреби прийдешніх поколінь, наукових інтересів, суспільного добробуту. Для задоволення таких потреб потрібні інша сила — соціальна політика держави. Вона повинна пом’як</w:t>
        <w:softHyphen/>
        <w:t>шити, стримати приватні прагнення та егоїзм господарів, затвердити гармонію економічного життя і задоволення вищих суспільних потреб.</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3368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179</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179</w:t>
                    </w:r>
                    <w:r>
                      <w:rPr>
                        <w:rStyle w:val="PageNumber"/>
                        <w:sz w:val="22"/>
                        <w:b/>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3368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180</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180</w:t>
                    </w:r>
                    <w:r>
                      <w:rPr>
                        <w:rStyle w:val="PageNumber"/>
                        <w:sz w:val="22"/>
                        <w:b/>
                        <w:rFonts w:cs="Arial" w:ascii="Arial" w:hAnsi="Arial"/>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Эшли У. Дж.</w:t>
      </w:r>
      <w:r>
        <w:rPr>
          <w:spacing w:val="0"/>
          <w:sz w:val="17"/>
          <w:lang w:val="ru-RU"/>
        </w:rPr>
        <w:t> Экономическая история Англии. — М., 1897. — С. 687.</w:t>
      </w:r>
    </w:p>
  </w:footnote>
  <w:footnote w:id="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изес Л.</w:t>
      </w:r>
      <w:r>
        <w:rPr>
          <w:spacing w:val="0"/>
          <w:sz w:val="17"/>
          <w:lang w:val="ru-RU"/>
        </w:rPr>
        <w:t> Теория и история. — М., 1994. — С. 116.</w:t>
      </w:r>
    </w:p>
  </w:footnote>
  <w:footnote w:id="4">
    <w:p>
      <w:pPr>
        <w:pStyle w:val="Footnote"/>
        <w:spacing w:lineRule="exact" w:line="170"/>
        <w:ind w:firstLine="301"/>
        <w:jc w:val="both"/>
        <w:rPr/>
      </w:pPr>
      <w:r>
        <w:rPr>
          <w:rStyle w:val="FootnoteCharacters"/>
        </w:rPr>
        <w:footnoteRef/>
      </w:r>
      <w:r>
        <w:rPr>
          <w:spacing w:val="0"/>
          <w:sz w:val="17"/>
        </w:rPr>
        <w:t xml:space="preserve"> </w:t>
      </w:r>
      <w:r>
        <w:rPr>
          <w:spacing w:val="0"/>
          <w:sz w:val="17"/>
          <w:lang w:val="ru-RU"/>
        </w:rPr>
        <w:t>Главное течение современной политической экономии. Историко-критическое исследование доктора Мориса Мейера. — СПб, 1892. — С. 324.</w:t>
      </w:r>
    </w:p>
  </w:footnote>
  <w:footnote w:id="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Вагнер К.</w:t>
      </w:r>
      <w:r>
        <w:rPr>
          <w:spacing w:val="0"/>
          <w:sz w:val="17"/>
          <w:lang w:val="ru-RU"/>
        </w:rPr>
        <w:t> Общество социальной политики. — М., 1872. — С. 345.</w:t>
      </w:r>
    </w:p>
  </w:footnote>
  <w:footnote w:id="6">
    <w:p>
      <w:pPr>
        <w:pStyle w:val="Footnote"/>
        <w:spacing w:lineRule="exact" w:line="170"/>
        <w:ind w:firstLine="301"/>
        <w:jc w:val="both"/>
        <w:rPr/>
      </w:pPr>
      <w:r>
        <w:rPr>
          <w:rStyle w:val="FootnoteCharacters"/>
        </w:rPr>
        <w:footnoteRef/>
      </w:r>
      <w:r>
        <w:rPr>
          <w:spacing w:val="0"/>
          <w:sz w:val="17"/>
        </w:rPr>
        <w:t xml:space="preserve"> </w:t>
      </w:r>
      <w:r>
        <w:rPr>
          <w:spacing w:val="0"/>
          <w:sz w:val="17"/>
          <w:lang w:val="ru-RU"/>
        </w:rPr>
        <w:t>Главное течение современной политической экономии. Историко-критическое исследование доктора Мориса Мейера</w:t>
      </w:r>
      <w:r>
        <w:rPr>
          <w:spacing w:val="0"/>
          <w:sz w:val="17"/>
        </w:rPr>
        <w:t>. — С. 345.</w:t>
      </w:r>
    </w:p>
  </w:footnote>
  <w:footnote w:id="7">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Главное течение современной политической экономии. Историко-критическое исследование доктора Мориса Мейера. — С. 326—327.</w:t>
      </w:r>
    </w:p>
  </w:footnote>
  <w:footnote w:id="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36.</w:t>
      </w:r>
    </w:p>
  </w:footnote>
</w:footnotes>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5:18:00Z</dcterms:created>
  <dc:creator>Хоменко</dc:creator>
  <dc:description/>
  <dc:language>en-US</dc:language>
  <cp:lastModifiedBy>Хоменко</cp:lastModifiedBy>
  <dcterms:modified xsi:type="dcterms:W3CDTF">2005-11-22T12:09:00Z</dcterms:modified>
  <cp:revision>13</cp:revision>
  <dc:subject/>
  <dc:title>об’єктивним носієм якої виступає промисловий пролетаріат</dc:title>
</cp:coreProperties>
</file>