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зділ ХІІ</w:t>
      </w:r>
    </w:p>
    <w:p>
      <w:pPr>
        <w:pStyle w:val="2"/>
        <w:rPr/>
      </w:pPr>
      <w:r>
        <w:rPr/>
        <w:t>КЕЙНСІАНСТВО ТА ЙОГО ОСОБЛИВОСТІ</w:t>
        <w:br/>
        <w:t>В РІЗНИХ КРАЇНАХ</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0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pPr>
      <w:r>
        <w:rPr>
          <w:rFonts w:cs="Times New Roman" w:ascii="Times New Roman" w:hAnsi="Times New Roman"/>
          <w:sz w:val="22"/>
          <w:lang w:val="uk-UA"/>
        </w:rPr>
        <w:t>Сучасна захiдна економiчна теорiя характеризується неоднорідністю, наявністю багатьох напрямків, шкіл, течій. Така різноманітність є наслідком передовсім розбіжностей у визначенні предмета дослідження й теоретичного трактування економічних явищ, методу вивчення, з’ясування основних способів впливу на соціально-еко</w:t>
        <w:softHyphen/>
        <w:t>номічні процеси та ролі держави у їх здійсненні.</w:t>
      </w:r>
    </w:p>
    <w:p>
      <w:pPr>
        <w:pStyle w:val="Normal"/>
        <w:spacing w:lineRule="exact" w:line="223"/>
        <w:ind w:firstLine="301"/>
        <w:jc w:val="both"/>
        <w:rPr/>
      </w:pPr>
      <w:r>
        <w:rPr>
          <w:rFonts w:cs="Times New Roman" w:ascii="Times New Roman" w:hAnsi="Times New Roman"/>
          <w:sz w:val="22"/>
          <w:lang w:val="uk-UA"/>
        </w:rPr>
        <w:t>У сучасній економічній теорії виокремлюють три основні напрямки: неокласичний, кейнсіанство та інституціонально-соціальний.</w:t>
      </w:r>
    </w:p>
    <w:p>
      <w:pPr>
        <w:pStyle w:val="Normal"/>
        <w:spacing w:lineRule="exact" w:line="223"/>
        <w:ind w:firstLine="301"/>
        <w:jc w:val="both"/>
        <w:rPr/>
      </w:pPr>
      <w:r>
        <w:rPr>
          <w:rFonts w:cs="Times New Roman" w:ascii="Times New Roman" w:hAnsi="Times New Roman"/>
          <w:sz w:val="22"/>
          <w:lang w:val="uk-UA"/>
        </w:rPr>
        <w:t>В основу неокласичного напрямку покладено принцип невтручання держави в економіку. Прихильники цього напрямку вважають, що вільна ринкова економіка («досконалий» ринок) без будь-якого зовнішнього втручання досягає ефективної алокації ресурсів. Можливість вільного вступу в обмінні відносини забезпечує досягнення на ринку стану рівноваги, тобто такої ситуації, коли за існуючих у кожний конкретний момент цін величина попиту на кожний із створюваних в економіці товарів дорівнює величині його пропозиції. Ця рівновага характеризується тим, що жоден з агентів уже не може виграти в результаті нових обмінних операцій. Інакше кажучи, на конкурентному ринку в повній мірі реалізується потенціал відно</w:t>
      </w:r>
      <w:r>
        <w:rPr>
          <w:rFonts w:cs="Times New Roman" w:ascii="Times New Roman" w:hAnsi="Times New Roman"/>
          <w:spacing w:val="-2"/>
          <w:sz w:val="22"/>
          <w:lang w:val="uk-UA"/>
        </w:rPr>
        <w:t>син вільного обміну і кінцева ринкова рівновага є ефективною.</w:t>
      </w:r>
      <w:r>
        <w:rPr>
          <w:rFonts w:cs="Times New Roman" w:ascii="Times New Roman" w:hAnsi="Times New Roman"/>
          <w:sz w:val="22"/>
          <w:lang w:val="uk-UA"/>
        </w:rPr>
        <w:t xml:space="preserve"> Втру</w:t>
      </w:r>
      <w:r>
        <w:rPr>
          <w:rFonts w:cs="Times New Roman" w:ascii="Times New Roman" w:hAnsi="Times New Roman"/>
          <w:spacing w:val="-2"/>
          <w:sz w:val="22"/>
          <w:lang w:val="uk-UA"/>
        </w:rPr>
        <w:t>чання ж держави у відносини, що формуються на засаді вільної ринкової взаємодії економічних суб’єктів, може спричинити порушення рівноваги, зниження економічної ефективності. Тому неокласики виступають за свободу приватного підприємництва, ринкових сил.</w:t>
      </w:r>
    </w:p>
    <w:p>
      <w:pPr>
        <w:pStyle w:val="Normal"/>
        <w:spacing w:lineRule="exact" w:line="223"/>
        <w:ind w:firstLine="301"/>
        <w:jc w:val="both"/>
        <w:rPr/>
      </w:pPr>
      <w:r>
        <w:rPr>
          <w:rFonts w:cs="Times New Roman" w:ascii="Times New Roman" w:hAnsi="Times New Roman"/>
          <w:sz w:val="22"/>
          <w:lang w:val="uk-UA"/>
        </w:rPr>
        <w:t>Об’єктом дослідження у неокласичній моделі є ринок, ринкова економіка, причому її статична модель, яка розглядається на рівні взаємодії окремих споживачів та фірм (так званий мікроекономічний аналіз). У цій моделі передбачається, що індивіди поводять себе раціонально і прагнуть максимізації власного добробуту, а метою фірм є максимізація прибутку, причому і фірми, і індивіди можуть без будь-яких перешкод вступати один з одним у різні економічні відносини. Фундаментальною основою неокласичного напрямку є теорія граничної корисності та граничної продуктивності. Їхніми авторами створено солідний математичний інструментарій, який з успіхом використовується для кількісного аналізу економічних явищ.</w:t>
      </w:r>
    </w:p>
    <w:p>
      <w:pPr>
        <w:pStyle w:val="Normal"/>
        <w:spacing w:lineRule="exact" w:line="223"/>
        <w:ind w:firstLine="301"/>
        <w:jc w:val="both"/>
        <w:rPr>
          <w:rFonts w:ascii="Times New Roman" w:hAnsi="Times New Roman" w:cs="Times New Roman"/>
          <w:b/>
          <w:b/>
          <w:sz w:val="22"/>
          <w:lang w:val="uk-UA"/>
        </w:rPr>
      </w:pPr>
      <w:r>
        <w:rPr>
          <w:rFonts w:cs="Times New Roman" w:ascii="Times New Roman" w:hAnsi="Times New Roman"/>
          <w:sz w:val="22"/>
          <w:lang w:val="uk-UA"/>
        </w:rPr>
        <w:t>Неокласична теорія панувала у західній економічній думці наприкінці ХІХ та початку ХХ ст. У цей же час зароджується інституціоналізм, прихильники якого в основу дослідження беруть позаекономічні фактори.</w:t>
      </w:r>
    </w:p>
    <w:p>
      <w:pPr>
        <w:pStyle w:val="3"/>
        <w:rPr/>
      </w:pPr>
      <w:r>
        <w:rPr/>
        <w:t xml:space="preserve">1. Історичні передумови виникнення </w:t>
        <w:br/>
        <w:t>кейнсіанства</w:t>
      </w:r>
    </w:p>
    <w:p>
      <w:pPr>
        <w:pStyle w:val="Normal"/>
        <w:spacing w:lineRule="exact" w:line="223"/>
        <w:ind w:firstLine="301"/>
        <w:jc w:val="both"/>
        <w:rPr/>
      </w:pPr>
      <w:r>
        <w:rPr>
          <w:rFonts w:cs="Times New Roman" w:ascii="Times New Roman" w:hAnsi="Times New Roman"/>
          <w:sz w:val="22"/>
          <w:lang w:val="uk-UA"/>
        </w:rPr>
        <w:t>Аж до 30-х років ХХ ст. серед учених-економістів панувала думка, що за допомогою механізму вільного ціноутворення економіка автоматично прямує до рівноваги — коли сукупний попит дорівнює сукупній пропозиції. Дійсність спростувала ілюзії неокласиків щодо здатності ринкового механізму автоматично забезпечувати рівновагу на ринку товарів, так само як і на ринку праці й капіталу. Найбільш наочним свідченням цього був циклічний характер розвитку капіталістичної економіки. Постійно повторювані зі зростаючою силою кризи супроводжувалися зниженням рівня виробництва, інвестицій, зайнятості, заробітної плати, серйозними труднощами у збуті товарів, розладом усього економічного механізму. Економічна думка того періоду виявилася нездатною дати задовільне пояснення цим явищам, а тим більше вказати способи подолання криз. Багато економістів зв’язували настання криз і наступних піднесень з настроями оптимізму чи песимізму в бізнесменів. Існували теорії, які пояснювали кризи порушенням пропорцій між галузями господарства, або навіть банківською процентною політикою.</w:t>
      </w:r>
    </w:p>
    <w:p>
      <w:pPr>
        <w:pStyle w:val="Normal"/>
        <w:spacing w:lineRule="exact" w:line="223"/>
        <w:ind w:firstLine="301"/>
        <w:jc w:val="both"/>
        <w:rPr/>
      </w:pPr>
      <w:r>
        <w:rPr>
          <w:rFonts w:cs="Times New Roman" w:ascii="Times New Roman" w:hAnsi="Times New Roman"/>
          <w:sz w:val="22"/>
          <w:lang w:val="uk-UA"/>
        </w:rPr>
        <w:t>З розвитком капіталізму швидко руйнувалися механізми автоматичного ринкового саморегулювання. На рубежі ХХ ст. монополії остаточно знищили вільну конкуренцію як регулятор капіталістичного господарства. Вільне переливання капіталу та робочої сили, вирівнювання витрат виробництва, цін та норми прибутку стають тепер неможливими.</w:t>
      </w:r>
    </w:p>
    <w:p>
      <w:pPr>
        <w:pStyle w:val="Normal"/>
        <w:spacing w:lineRule="exact" w:line="223"/>
        <w:ind w:firstLine="301"/>
        <w:jc w:val="both"/>
        <w:rPr/>
      </w:pPr>
      <w:r>
        <w:rPr>
          <w:rFonts w:cs="Times New Roman" w:ascii="Times New Roman" w:hAnsi="Times New Roman"/>
          <w:sz w:val="22"/>
          <w:lang w:val="uk-UA"/>
        </w:rPr>
        <w:t xml:space="preserve">Але найбільш гостро нездатність капіталістичної економіки до планомірного розвитку проявилася у роки світової економічної </w:t>
        <w:br/>
        <w:t xml:space="preserve">кризи 1929—1933 рр. та наступної депресії 30-х років. 1933 р. в капіталістичних країнах налічувалося 33 млн безробітних, у тім числі в США — 16 млн, що становило одну третину всієї робочої сили. У промисловості США виробничі потужності функціонували лише на 50 %, а в Англії — ще менше. До 1933 р. промислове виробництво та національний дохід США знизилися більше ніж на половину. </w:t>
        <w:br/>
        <w:t xml:space="preserve">Інвестиційна діяльність у деякі роки кризи повністю припинялася. Вихід з кризи був настільки тривалим та болісним, що навіть </w:t>
        <w:br/>
        <w:t>у 1938 р. рівень виробництва в багатьох країнах не досяг показни-</w:t>
        <w:br/>
        <w:t>ків 1929 р.</w:t>
      </w:r>
    </w:p>
    <w:p>
      <w:pPr>
        <w:pStyle w:val="Normal"/>
        <w:spacing w:lineRule="exact" w:line="223"/>
        <w:ind w:firstLine="301"/>
        <w:jc w:val="both"/>
        <w:rPr/>
      </w:pPr>
      <w:r>
        <w:rPr>
          <w:rFonts w:cs="Times New Roman" w:ascii="Times New Roman" w:hAnsi="Times New Roman"/>
          <w:sz w:val="22"/>
          <w:lang w:val="uk-UA"/>
        </w:rPr>
        <w:t>Економічна криза 1929—33 рр. продемонструвала очевидну невідповідність між високим рівнем розвитку продуктивних сил та ірраціональністю стихійних ринкових процесів. Високий рівень усуспільнення та ускладнення господарського механізму нагально потребували планомірного регулювання економіки в загальнонаціональних масштабах, тобто посилення ролі держави в економіці.</w:t>
      </w:r>
    </w:p>
    <w:p>
      <w:pPr>
        <w:pStyle w:val="Normal"/>
        <w:spacing w:lineRule="exact" w:line="223"/>
        <w:ind w:firstLine="301"/>
        <w:jc w:val="both"/>
        <w:rPr/>
      </w:pPr>
      <w:r>
        <w:rPr>
          <w:rFonts w:cs="Times New Roman" w:ascii="Times New Roman" w:hAnsi="Times New Roman"/>
          <w:sz w:val="22"/>
          <w:lang w:val="uk-UA"/>
        </w:rPr>
        <w:t>Перші кроки у цьому напрямку було зроблено у США реалізацією «Нового курсу» президента Ф. Рузвельта.</w:t>
      </w:r>
    </w:p>
    <w:p>
      <w:pPr>
        <w:pStyle w:val="Normal"/>
        <w:spacing w:lineRule="exact" w:line="223"/>
        <w:ind w:firstLine="301"/>
        <w:jc w:val="both"/>
        <w:rPr/>
      </w:pPr>
      <w:r>
        <w:rPr>
          <w:rFonts w:cs="Times New Roman" w:ascii="Times New Roman" w:hAnsi="Times New Roman"/>
          <w:sz w:val="22"/>
          <w:lang w:val="uk-UA"/>
        </w:rPr>
        <w:t>Попервах посилене державне втручання в економічне життя пояснювалося суто практичними міркуваннями без відповідної теоретичної бази. Опублікувавши 1936 р. книжку «Загальна теорія зайнятості, процента та грошей», англійський економіст Дж. М. Кейнс створив цю теоретичну платформу і став ідеологом нового напряму у буржуазній економічній науці, котрий обгрунтовує неможливість саморегулювання капіталістичної економіки на макрорівні та необхідність державного втручання в економічні процеси.</w:t>
      </w:r>
    </w:p>
    <w:p>
      <w:pPr>
        <w:pStyle w:val="TextBody"/>
        <w:spacing w:before="420" w:after="220"/>
        <w:rPr>
          <w:rFonts w:ascii="UkrainianPragmatica" w:hAnsi="UkrainianPragmatica" w:cs="UkrainianPragmatica"/>
          <w:sz w:val="20"/>
        </w:rPr>
      </w:pPr>
      <w:r>
        <w:rPr>
          <w:rFonts w:cs="UkrainianPragmatica" w:ascii="UkrainianPragmatica" w:hAnsi="UkrainianPragmatica"/>
          <w:sz w:val="20"/>
        </w:rPr>
        <w:t xml:space="preserve">2. Теоретична система та економічна програма </w:t>
        <w:br/>
        <w:t>Дж. М. Кейнса</w:t>
      </w:r>
    </w:p>
    <w:p>
      <w:pPr>
        <w:pStyle w:val="Normal"/>
        <w:spacing w:lineRule="exact" w:line="223"/>
        <w:ind w:firstLine="301"/>
        <w:jc w:val="both"/>
        <w:rPr/>
      </w:pPr>
      <w:r>
        <w:rPr>
          <w:rFonts w:cs="Times New Roman" w:ascii="Times New Roman" w:hAnsi="Times New Roman"/>
          <w:sz w:val="22"/>
          <w:lang w:val="uk-UA"/>
        </w:rPr>
        <w:t xml:space="preserve">Кейнсіанство — одна з провідних течій сучасної економічної думки. Свою назву отримала від автора основних її концепцій — </w:t>
      </w:r>
      <w:r>
        <w:rPr>
          <w:rFonts w:cs="Times New Roman" w:ascii="Times New Roman" w:hAnsi="Times New Roman"/>
          <w:b/>
          <w:sz w:val="22"/>
          <w:lang w:val="uk-UA"/>
        </w:rPr>
        <w:t>Джона Мейнарда Кейнса</w:t>
      </w:r>
      <w:r>
        <w:rPr>
          <w:rFonts w:cs="Times New Roman" w:ascii="Times New Roman" w:hAnsi="Times New Roman"/>
          <w:sz w:val="22"/>
          <w:lang w:val="uk-UA"/>
        </w:rPr>
        <w:t xml:space="preserve"> (1883 — 1946), англійського економіста, державного й політичного діяча.</w:t>
      </w:r>
    </w:p>
    <w:p>
      <w:pPr>
        <w:pStyle w:val="TextBodyIndent"/>
        <w:rPr/>
      </w:pPr>
      <w:r>
        <w:rPr/>
        <w:t xml:space="preserve">Кейнс був сином відомого англійського економіста Джона Невілла Кейнса, автора книжки «Предмет і метод політичної економії», опублікованої 1890 р. Отримав освіту в Ітоні та Кембріджі. Спочатку вивчав математику та теорію ймовірності, але згодом зацікавився економiкою. 1905 р. А.Маршалл написав Кейнсу-батьку: </w:t>
      </w:r>
      <w:r>
        <w:rPr>
          <w:lang w:val="ru-RU"/>
        </w:rPr>
        <w:t>«</w:t>
      </w:r>
      <w:r>
        <w:rPr/>
        <w:t>Ваш син чудово працює в галузi економiчної науки. Я сказав йому, що був би дуже радий, якби вiн вирiшив присвятити себе кар’єрi професiйного економiста».</w:t>
      </w:r>
    </w:p>
    <w:p>
      <w:pPr>
        <w:pStyle w:val="Normal"/>
        <w:spacing w:lineRule="exact" w:line="223"/>
        <w:ind w:firstLine="301"/>
        <w:jc w:val="both"/>
        <w:rPr/>
      </w:pPr>
      <w:r>
        <w:rPr>
          <w:rFonts w:cs="Times New Roman" w:ascii="Times New Roman" w:hAnsi="Times New Roman"/>
          <w:sz w:val="22"/>
          <w:lang w:val="uk-UA"/>
        </w:rPr>
        <w:t>Проте Кейнс був не тiльки економiстом. Вiн був неймовiрно активною, різнобічно обдарованого людиною. Посідав високi держав</w:t>
        <w:softHyphen/>
        <w:t>нi пости, особливо у галузях, де треба було вирiшувати внутрiшнi та зовнiшнi фiнансовi проблеми англiйського уряду в період мiж двома свiтовими вiйнами. Кейнс був представником Британського казначейства на Паризькiй мирнiй конференцiї пiд час першої свiтової вiйни, заступником канцлера казначейства, членом ради директорiв Англiйського банку, казначеєм у Королiвському коледжi, очолював Нацiональне товариство зі страхування життя, був керуючим iнвес</w:t>
        <w:softHyphen/>
        <w:t>тицiйною компанiєю. Крiм того, вiн редагував Кембрiджський «Еко</w:t>
        <w:softHyphen/>
        <w:t>номiчний журнал», очолював журнали «Нейшн» та «Нью стейтсмен», був головою Ради з пiдтримки музики та мистецтва та ін.</w:t>
      </w:r>
    </w:p>
    <w:p>
      <w:pPr>
        <w:pStyle w:val="Normal"/>
        <w:spacing w:lineRule="exact" w:line="223"/>
        <w:ind w:firstLine="301"/>
        <w:jc w:val="both"/>
        <w:rPr/>
      </w:pPr>
      <w:r>
        <w:rPr>
          <w:rFonts w:cs="Times New Roman" w:ascii="Times New Roman" w:hAnsi="Times New Roman"/>
          <w:sz w:val="22"/>
          <w:lang w:val="uk-UA"/>
        </w:rPr>
        <w:t xml:space="preserve">У своїх наукових творах вiн розглядає широке коло проблем, зокрема, проблеми теорiї ймовiрностi, монетарної економiки, наслiдки мирної угоди, укладеної пiсля першої свiтової вiйни. Проте його </w:t>
        <w:br/>
        <w:t>головною працею є «Загальна теорiя зайнятостi, процента i гро-</w:t>
        <w:br/>
        <w:t>шей» (1936 р.), про яку Дж. Гелбрейт у свiй час писав, що «вона є абсолютно незрозумiлою, погано написаною та передчасно опуб</w:t>
        <w:softHyphen/>
        <w:t>лiкованою».</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Однак ідеї цієї книжки були із захопленням сприйняті в колах великої буржуазії. Книжку назвали «біблією кейнсіанства». Західні економісти навіть проголосили «кейнсіанську революцію», яка нарешті переможе марксизм. А американський історик економічної думки Селігмен поставив книжку Кейнса поряд з «Багатством народів» Сміта та «Капіталом» К. Маркса.</w:t>
      </w:r>
      <w:r>
        <w:rPr>
          <w:rStyle w:val="FootnoteCharacters"/>
          <w:rStyle w:val="FootnoteAnchor"/>
          <w:rFonts w:cs="Times New Roman" w:ascii="Times New Roman" w:hAnsi="Times New Roman"/>
          <w:sz w:val="22"/>
          <w:lang w:val="uk-UA"/>
        </w:rPr>
        <w:footnoteReference w:id="2"/>
      </w:r>
    </w:p>
    <w:p>
      <w:pPr>
        <w:pStyle w:val="Normal"/>
        <w:spacing w:lineRule="exact" w:line="223"/>
        <w:ind w:firstLine="301"/>
        <w:jc w:val="both"/>
        <w:rPr/>
      </w:pPr>
      <w:r>
        <w:rPr>
          <w:rFonts w:cs="Times New Roman" w:ascii="Times New Roman" w:hAnsi="Times New Roman"/>
          <w:sz w:val="22"/>
          <w:lang w:val="uk-UA"/>
        </w:rPr>
        <w:t>Учення Кейнса стало своєрiдною реакцiєю на неокласичну школу й маржиналiзм, якi панували в економiчнiй науцi до нього i до яких колись належав і вiн сам як учень А. Маршалла i кембрiдж</w:t>
        <w:softHyphen/>
        <w:t>ської школи. Економiчна криза 1929—1933 рр. рiзко змiнила погляди Кейнса, вiн рiшуче й безоглядно пориває з поглядами А. Маршалла, його iдеями фритредерства й висловлює думку про те, що капiталiзм доби вільної конкуренцiї вичерпав свої можливостi та пішов у непам’ять.</w:t>
      </w:r>
    </w:p>
    <w:p>
      <w:pPr>
        <w:pStyle w:val="Normal"/>
        <w:spacing w:lineRule="exact" w:line="223"/>
        <w:ind w:firstLine="301"/>
        <w:jc w:val="both"/>
        <w:rPr/>
      </w:pPr>
      <w:r>
        <w:rPr>
          <w:rFonts w:cs="Times New Roman" w:ascii="Times New Roman" w:hAnsi="Times New Roman"/>
          <w:sz w:val="22"/>
          <w:lang w:val="uk-UA"/>
        </w:rPr>
        <w:t>Попередниками Кейнса, якi розробляли тi чи iншi функцiональнi зв’язки процесу вiдтворення i положення яких вiн розвиває далi, можна вважати так звану стокгольмську школу — Б. Умена, Е. Лiн</w:t>
        <w:softHyphen/>
        <w:t>даля; Ф. Кана у Великобританiї та А.Ханта у Нiмеччинi. Однак тiльки Кейнс чiтко сформулював новий напрям економiчної теорiї — теорiю державного регулювання економiки.</w:t>
      </w:r>
    </w:p>
    <w:p>
      <w:pPr>
        <w:pStyle w:val="Normal"/>
        <w:spacing w:lineRule="exact" w:line="223"/>
        <w:ind w:firstLine="301"/>
        <w:jc w:val="both"/>
        <w:rPr/>
      </w:pPr>
      <w:r>
        <w:rPr>
          <w:rFonts w:cs="Times New Roman" w:ascii="Times New Roman" w:hAnsi="Times New Roman"/>
          <w:sz w:val="22"/>
          <w:lang w:val="uk-UA"/>
        </w:rPr>
        <w:t xml:space="preserve">На відміну від інших буржуазних економістів, які зосереджували свою увагу на діяльності окремих господарських одиниць, Кейнс значно розширив рамки дослідження, роблячи спробу розглянути національне капіталістичне господарство в цілому, оперувати переважно агрегатними категоріями — споживання, нагромадження, </w:t>
        <w:br/>
        <w:t>заощадження, інвестиції, зайнятість, тобто величинами, котрі визначають рівень та темпи зростання національного доходу. Та головним у методі дослідження Кейнса було те, що, аналізуючи сукупні народногосподарські величини, він прагнув встановити причинно-наслідкові зв’язки, залежності та пропорції між ними. Це поклало початок такому напрямку економічної науки, який сьогодні називають макроекономічним. «Кейнс, мабуть, повинен посісти постійне місце в історії економічної думки як перша особа, котра розробила повністю обгрунтовану теорію того, що ми називаємо зараз макроекономікою»</w:t>
      </w:r>
      <w:r>
        <w:rPr>
          <w:rStyle w:val="FootnoteCharacters"/>
          <w:rStyle w:val="FootnoteAnchor"/>
          <w:rFonts w:cs="Times New Roman" w:ascii="Times New Roman" w:hAnsi="Times New Roman"/>
          <w:sz w:val="22"/>
          <w:lang w:val="uk-UA"/>
        </w:rPr>
        <w:footnoteReference w:id="3"/>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У докейнсіанській політекономії панував мікроекономічний підхід, тобто аналіз економіки з погляду окремих економічних одиниць. Умови процвітання окремої фірми ототожнювалися з умовами процвітання нації в цілому, примноження її національного багатства. Тому у центрі аналізу була окрема фірма, проблеми мінімізації </w:t>
        <w:br/>
        <w:t>її витрат та максимізації прибутку як джерела нагромадження ка-</w:t>
        <w:br/>
        <w:t>піталу. Головна відмінність між макро- та мікроекономічним під-</w:t>
        <w:br/>
        <w:t xml:space="preserve">ходами полягає не в тім, що перший ігнорує інтереси окремих фірм, а другий — національну економіку. Відмінність зв’язана з тим, </w:t>
        <w:br/>
        <w:t>якому фактору — інтересам окремої фірми чи загальним умовам відтворення — надається вирішального значення для економічно-</w:t>
        <w:br/>
        <w:t>го зростання країни. Кейнс віддав перевагу загальноекономічним факторам.</w:t>
      </w:r>
    </w:p>
    <w:p>
      <w:pPr>
        <w:pStyle w:val="Normal"/>
        <w:spacing w:lineRule="exact" w:line="223"/>
        <w:ind w:firstLine="301"/>
        <w:jc w:val="both"/>
        <w:rPr/>
      </w:pPr>
      <w:r>
        <w:rPr>
          <w:rFonts w:cs="Times New Roman" w:ascii="Times New Roman" w:hAnsi="Times New Roman"/>
          <w:sz w:val="22"/>
          <w:lang w:val="uk-UA"/>
        </w:rPr>
        <w:t>На відміну від теорій Кларка, Маршалла, Пігу та інших, Кейнс дійшов висновку, що всі життєво важливі проблеми високорозвинутого капіталістичного суспільства слід шукати не у сфері пропозиції ресурсів (їхньої рідкісності, цінності, найбільш ефективного поєднання для отримання максимуму продукції, «винагородження» факторів виробництва і т.п.), чим займалася до цього часу неокласична економічна думка, а у сфері попиту, що забезпечує реалізацію цих ресурсів. Відповідно до закону Сея, котрий став засадним для всієї неокласичної політекономії, сам процес виробництва товарів створює дохід, що точнісінько дорівнює вартості вироблених товарів. Це, у свою чергу, означає, що виробництво будь-якого обсягу продукції автоматично забезпечує дохід, необхідний для закупівлі всієї продукції на ринку. Пропозиція породжує свій власний попит — ось головний постулат названого закону.</w:t>
      </w:r>
    </w:p>
    <w:p>
      <w:pPr>
        <w:pStyle w:val="Normal"/>
        <w:spacing w:lineRule="exact" w:line="223"/>
        <w:ind w:firstLine="301"/>
        <w:jc w:val="both"/>
        <w:rPr/>
      </w:pPr>
      <w:r>
        <w:rPr>
          <w:rFonts w:cs="Times New Roman" w:ascii="Times New Roman" w:hAnsi="Times New Roman"/>
          <w:sz w:val="22"/>
          <w:lang w:val="uk-UA"/>
        </w:rPr>
        <w:t>Кейнс заперечив дію автоматичного механізму як на ринку товарів, так і на ринку робочої сили та капіталу.</w:t>
      </w:r>
    </w:p>
    <w:p>
      <w:pPr>
        <w:pStyle w:val="Normal"/>
        <w:spacing w:lineRule="exact" w:line="223"/>
        <w:ind w:firstLine="301"/>
        <w:jc w:val="both"/>
        <w:rPr/>
      </w:pPr>
      <w:r>
        <w:rPr>
          <w:rFonts w:cs="Times New Roman" w:ascii="Times New Roman" w:hAnsi="Times New Roman"/>
          <w:sz w:val="22"/>
          <w:lang w:val="uk-UA"/>
        </w:rPr>
        <w:t>По-перше, він поставив під сумнів існування за умов монополістичного капіталізму (до речі, сам Кейнс не вживав цього словосполучення, але саме його мав на увазі) вільного руху цін у напрямі зниження. Досвід показував, що ціни залишаються незмінними навіть за умов зниження зарплати та спаду виробництва.</w:t>
      </w:r>
    </w:p>
    <w:p>
      <w:pPr>
        <w:pStyle w:val="Normal"/>
        <w:spacing w:lineRule="exact" w:line="223"/>
        <w:ind w:firstLine="301"/>
        <w:jc w:val="both"/>
        <w:rPr/>
      </w:pPr>
      <w:r>
        <w:rPr>
          <w:rFonts w:cs="Times New Roman" w:ascii="Times New Roman" w:hAnsi="Times New Roman"/>
          <w:sz w:val="22"/>
          <w:lang w:val="uk-UA"/>
        </w:rPr>
        <w:t>По-друге, Кейнс показав неможливість постійного зниження норми процента з метою стимулювання інвестицій. Є певна межа, нижче за яку економічні суб’єкти віддадуть перевагу не передаванню своїх заощаджень у позичку, а триматимуть їх у вигляді ліквідних засобів з метою страхування себе у разі різних непередбачених ускладнень.</w:t>
      </w:r>
    </w:p>
    <w:p>
      <w:pPr>
        <w:pStyle w:val="Normal"/>
        <w:spacing w:lineRule="exact" w:line="223"/>
        <w:ind w:firstLine="301"/>
        <w:jc w:val="both"/>
        <w:rPr/>
      </w:pPr>
      <w:r>
        <w:rPr>
          <w:rFonts w:cs="Times New Roman" w:ascii="Times New Roman" w:hAnsi="Times New Roman"/>
          <w:sz w:val="22"/>
          <w:lang w:val="uk-UA"/>
        </w:rPr>
        <w:t>По-третє, Кейнс поставив питання про неможливість зниження заробітної плати у зв’язку з наявністю сильних профспілок, що захищають економічні інтереси робітничого класу.</w:t>
      </w:r>
    </w:p>
    <w:p>
      <w:pPr>
        <w:pStyle w:val="Normal"/>
        <w:spacing w:lineRule="exact" w:line="223"/>
        <w:ind w:firstLine="301"/>
        <w:jc w:val="both"/>
        <w:rPr/>
      </w:pPr>
      <w:r>
        <w:rPr>
          <w:rFonts w:cs="Times New Roman" w:ascii="Times New Roman" w:hAnsi="Times New Roman"/>
          <w:sz w:val="22"/>
          <w:lang w:val="uk-UA"/>
        </w:rPr>
        <w:t>Таким чином, Кейнс намагався показати, що механізм автоматичного зрівнювання попиту та пропозиції, що на ньому грунтується неокласична теорія, є утопією.</w:t>
      </w:r>
    </w:p>
    <w:p>
      <w:pPr>
        <w:pStyle w:val="Normal"/>
        <w:spacing w:lineRule="exact" w:line="223"/>
        <w:ind w:firstLine="301"/>
        <w:jc w:val="both"/>
        <w:rPr/>
      </w:pPr>
      <w:r>
        <w:rPr>
          <w:rFonts w:cs="Times New Roman" w:ascii="Times New Roman" w:hAnsi="Times New Roman"/>
          <w:sz w:val="22"/>
          <w:lang w:val="uk-UA"/>
        </w:rPr>
        <w:t>Критикуючи закон Сея, Кейнс на перше місце висунув проблему «ефективного попиту». Сучасний рівень виробництва або національного доходу, за Кейнсом, залежить від сукупного ефективного попиту, тобто попиту, що забезпечений грошима, інакше кажучи, від реальних витрат на придбання товарів та послуг. У зв’язку з цим Кейнс звертає увагу на проблему реалізації та показує, що неузгодженості у сфері попиту і створюють у капіталістичному суспільстві головну перешкоду для використання ресурсів: труднощі з реалізацією саме і призводять до порушень процесу відтворення.</w:t>
      </w:r>
    </w:p>
    <w:p>
      <w:pPr>
        <w:pStyle w:val="Normal"/>
        <w:spacing w:lineRule="exact" w:line="223"/>
        <w:ind w:firstLine="301"/>
        <w:jc w:val="both"/>
        <w:rPr/>
      </w:pPr>
      <w:r>
        <w:rPr>
          <w:rFonts w:cs="Times New Roman" w:ascii="Times New Roman" w:hAnsi="Times New Roman"/>
          <w:sz w:val="22"/>
          <w:lang w:val="uk-UA"/>
        </w:rPr>
        <w:t>Відповідно до концепції Кейнса «ефективний попит» є тотожним національному доходу, який витрачається на споживання й нагромадження, тобто складається з особистого та виробничого попиту. Перший — це витрати суспільства на споживчі блага, другий — на інвестиції (капітальні блага).</w:t>
      </w:r>
    </w:p>
    <w:p>
      <w:pPr>
        <w:pStyle w:val="Normal"/>
        <w:spacing w:lineRule="exact" w:line="223"/>
        <w:ind w:firstLine="301"/>
        <w:jc w:val="both"/>
        <w:rPr/>
      </w:pPr>
      <w:r>
        <w:rPr>
          <w:rFonts w:cs="Times New Roman" w:ascii="Times New Roman" w:hAnsi="Times New Roman"/>
          <w:sz w:val="22"/>
          <w:lang w:val="uk-UA"/>
        </w:rPr>
        <w:t>Особисте споживання — найбільш значна категорія витрат — становить близько 2/3 усіх закуплених товарів та послуг. Отже, фактори, що визначають споживання, можна взяти за відправну точку для дальших міркувань.</w:t>
      </w:r>
    </w:p>
    <w:p>
      <w:pPr>
        <w:pStyle w:val="TextBodyIndent"/>
        <w:rPr/>
      </w:pPr>
      <w:r>
        <w:rPr>
          <w:spacing w:val="2"/>
        </w:rPr>
        <w:t>Кейнс розглядав дохід, що є у розпорядженні суспільства, як першочерговий фактор, котрий визначає структуру споживацьких витрат. Відповідно до теорії Кейнса витрати на споживання зростають мірою збільшення цього доходу. Проте величина їхнього зростання дещо відстає від абсолютного збільшення доходу, тобто кожний додатковий долар останнього хоч і збільшує споживання, але на суму меншу за цей долар. Кейнс назвав частку кожного додаткового долара даного доходу, яка використовується на споживання, граничною схильністю до споживання. З допомогою цього показника можна визначити, якою мірою приріст доходу впливає на приріст споживання, ураховуючи, що зі зростанням доходу цей показник зменшується, а відтак зменшується і частка споживання в доході. Відставання споживання від темпів зростання доходу, що є у суспільному розпорядженні, зв’язане з тим, що частина національного доходу зберігається, заощаджується, не повертаючись у господарський оборот. Підстави цієї закономірності Кейнс бачив не в соціальних, класових стосунках, а у психології людини, яка нібито схильна споживати менше в міру збільшення її доходу. Це його твердження відоме під назвою «основний психологічний закон суспільства».</w:t>
      </w:r>
    </w:p>
    <w:p>
      <w:pPr>
        <w:pStyle w:val="TextBodyIndent"/>
        <w:rPr/>
      </w:pPr>
      <w:r>
        <w:rPr>
          <w:spacing w:val="-2"/>
        </w:rPr>
        <w:t>Другий компонент «ефективного попиту» — виробничий попит, за Кейнсом, є показником бажання капіталістів інвестувати свої капітали. Він відображується в інвестиціях, рівень яких визначається, го-</w:t>
        <w:br/>
        <w:t>ловне, станом довгострокових очікувань, зумовлених тим, «якою може бути очікувана структура майбутніх доходів підприємця, якщо ... він бажає збільшити своє капітальне майно». Основними факторами, що впливають на обсяг інвестицій, на думку Кейнса, є норма процента й норма очікуваного прибутку. Інакше кажучи, інвестиції можуть здійснюватися лише в тім разі, коли очікуваний прибуток перевищуватиме позичковий процент. Величину процента Кейнс ставив у залежність від пропозиції грошових засобів та попиту на них.</w:t>
      </w:r>
    </w:p>
    <w:p>
      <w:pPr>
        <w:pStyle w:val="Normal"/>
        <w:spacing w:lineRule="exact" w:line="223"/>
        <w:ind w:firstLine="301"/>
        <w:jc w:val="both"/>
        <w:rPr/>
      </w:pPr>
      <w:r>
        <w:rPr>
          <w:rFonts w:cs="Times New Roman" w:ascii="Times New Roman" w:hAnsi="Times New Roman"/>
          <w:sz w:val="22"/>
          <w:lang w:val="uk-UA"/>
        </w:rPr>
        <w:t>Необхідна умова для нормального розвитку економіки та досягнення її рівноважного стану, за Кейнсом, полягає в тім, щоб вакуум, утворений унаслідок розриву між рівнем доходу та споживання (згадаємо «психологічний закон»), заповнювався збільшенням інвестиційних витрат, котрі покликані поглинути обсяги заощаджень, що постійно зростають. Це, однак, є можливим тільки тоді, коли інвестиції дорівнюватимуть заощадженням.</w:t>
      </w:r>
    </w:p>
    <w:p>
      <w:pPr>
        <w:pStyle w:val="Normal"/>
        <w:spacing w:lineRule="exact" w:line="223"/>
        <w:ind w:firstLine="301"/>
        <w:jc w:val="both"/>
        <w:rPr/>
      </w:pPr>
      <w:r>
        <w:rPr>
          <w:rFonts w:cs="Times New Roman" w:ascii="Times New Roman" w:hAnsi="Times New Roman"/>
          <w:sz w:val="22"/>
          <w:lang w:val="uk-UA"/>
        </w:rPr>
        <w:t>Докейнсіанська економічна думка виходила з того, що інвестиції автоматично пристосовуються до рівня заощаджень за допомогою норми процента, і між ними не може виникати стійкої невідповідності. Кейнс же висловив думку про те, що насправді величина інвестицій зазнає впливу певних факторів, які не допускають такого автоматизму. Населення завжди використовує на споживання лише певну частку своїх доходів, а решту — заощаджує. Рішення про заощадження, таким чином, приймаються паралельно з рішеннями про частку споживацьких витрат у загальному обсязі доходу і цілком незалежно від вирішення фірмами (приватним бізнесом) питання про рівень інвестицій. Економісти до Кейнса не звертали особливої уваги на той факт, що заощаджують споживачі, а інвестують — виробники, тобто рішення про заощадження та інвестиції приймають різні люди, не погоджуючи їх між собою. Кейнс зробив цей висновок одним з центральних пунктів свого аналізу. Саме заощадження населення можуть бути єдиним фінансовим джерелом інвестицій підприємств, а отже, величини заощаджень та інвестицій в економіці в кінцевому підсумку збігаються. Але це зовсім не так на стадії планування витрат.</w:t>
      </w:r>
    </w:p>
    <w:p>
      <w:pPr>
        <w:pStyle w:val="Normal"/>
        <w:spacing w:lineRule="exact" w:line="223"/>
        <w:ind w:firstLine="301"/>
        <w:jc w:val="both"/>
        <w:rPr/>
      </w:pPr>
      <w:r>
        <w:rPr>
          <w:rFonts w:cs="Times New Roman" w:ascii="Times New Roman" w:hAnsi="Times New Roman"/>
          <w:sz w:val="22"/>
          <w:lang w:val="uk-UA"/>
        </w:rPr>
        <w:t>Кейнс указував на існування трьох мотивів, здатних спонукати людину зберігати гроші, а не активи, що дають дохід (земля, будівлі, акції, облігації). До них належать: трансакційний мотив (бажання мати готівку для непередбачених платежів), мотив перестороги та спекулятивний мотив (острах втратити капітал).</w:t>
      </w:r>
    </w:p>
    <w:p>
      <w:pPr>
        <w:pStyle w:val="Normal"/>
        <w:spacing w:lineRule="exact" w:line="223"/>
        <w:ind w:firstLine="301"/>
        <w:jc w:val="both"/>
        <w:rPr/>
      </w:pPr>
      <w:r>
        <w:rPr>
          <w:rFonts w:cs="Times New Roman" w:ascii="Times New Roman" w:hAnsi="Times New Roman"/>
          <w:sz w:val="22"/>
          <w:lang w:val="uk-UA"/>
        </w:rPr>
        <w:t>Третій мотив є дещо відмінним від перших двох. Кейнс вважав, що господарські агенти триматимуть частину портфеля своїх активів у ліквідній формі, коли вони вважатимуть, що володіння активами в іншій формі є ризикованим. Нездатність підприємств забезпечити рівномірний потік інвестицій для того, щоб заповнити створений заощадженнями «потенційний розрив» між виробництвом та споживанням, Кейнс приписує втраті «довіри», порівнюючи цю нездатність з небажанням гравця, що втратив надію на успіх, робити дальші ставки. Якщо «розрив» неможливо закрити запланованими інвестиціями, він закриється автоматично небажаними інвестиціями, що матимуть вигляд накопичених запасів споживчих товарів; пізніше «розрив» так само автоматично зменшиться внаслідок скорочення виробництва, зайнятості та доходу.</w:t>
      </w:r>
    </w:p>
    <w:p>
      <w:pPr>
        <w:pStyle w:val="Normal"/>
        <w:spacing w:lineRule="exact" w:line="223"/>
        <w:ind w:firstLine="301"/>
        <w:jc w:val="both"/>
        <w:rPr/>
      </w:pPr>
      <w:r>
        <w:rPr>
          <w:rFonts w:cs="Times New Roman" w:ascii="Times New Roman" w:hAnsi="Times New Roman"/>
          <w:sz w:val="22"/>
          <w:lang w:val="uk-UA"/>
        </w:rPr>
        <w:t>Цілісну картину економічної системи відповідно до кейнсіанської теорії можна подати за такою схемою. Сукупний попит становить суму витрат суспільства на споживання та очікуваних витрат суспільства на інвестиції. Існує тільки один, стверджує Кейнс, рівень національного доходу, за якого сукупні витрати суспільства (сукупний попит) дорівнюють національному продукту (сукупній пропорції). Це і є шуканий рівень рівноваги національного доходу.</w:t>
      </w:r>
    </w:p>
    <w:p>
      <w:pPr>
        <w:pStyle w:val="Normal"/>
        <w:spacing w:lineRule="exact" w:line="223"/>
        <w:ind w:firstLine="301"/>
        <w:jc w:val="both"/>
        <w:rPr/>
      </w:pPr>
      <w:r>
        <w:rPr>
          <w:rFonts w:cs="Times New Roman" w:ascii="Times New Roman" w:hAnsi="Times New Roman"/>
          <w:sz w:val="22"/>
          <w:lang w:val="uk-UA"/>
        </w:rPr>
        <w:t>Економічна система не зможе досягти рівноваги за будь-якого іншого рівня національного доходу, оскільки в цьому разі плани покупців не будуть відповідати діям виробників. Припустімо, що національний дохід упаде нижче за рівень рівноваги, планові витрати теж зменшаться, але не адекватно зменшенню національного доходу. Зменшення сукупних витрат становитиме лише частину зменшення національного доходу, решта витраченого доходу зменшить заощадження та податкові виплати. Це призведе до того, що покупці вимагатимуть більше товарів, ніж вироблятимуть фірми.</w:t>
      </w:r>
    </w:p>
    <w:p>
      <w:pPr>
        <w:pStyle w:val="Normal"/>
        <w:spacing w:lineRule="exact" w:line="223"/>
        <w:ind w:firstLine="301"/>
        <w:jc w:val="both"/>
        <w:rPr/>
      </w:pPr>
      <w:r>
        <w:rPr>
          <w:rFonts w:cs="Times New Roman" w:ascii="Times New Roman" w:hAnsi="Times New Roman"/>
          <w:sz w:val="22"/>
          <w:lang w:val="uk-UA"/>
        </w:rPr>
        <w:t xml:space="preserve">В іншому разі, якщо національний дохід збільшиться, то зросте сукупний попит, але на величину меншу ніж зростання національного доходу. Деяка частина додаткового доходу піде у заощадження, ще якась частина — урядові у вигляді податків. А це означає, що ділові підприємства вироблятимуть товарів та послуг більше, ніж планується закупити. Сукупний попит не здатний буде перекрити сукупну пропозицію, стверджує Кейнс. Така ситуація свідчитиме про перенасичення ринку товарів та послуг, про затоварення і </w:t>
        <w:br/>
        <w:t>сигналізуватиме про необхідність скорочення обсягів виробництва. Цей процес, у свою чергу, супроводжуватиметься безробіттям, неповним використанням обладнання, а в окремих випадках — тимчасовим скороченням або остаточним припиненням виробничої діяльності окремих підприємств. Спад виробництва триватиме доти, доки значення сукупного попиту не буде збалансовано із сукупною пропозицією.</w:t>
      </w:r>
    </w:p>
    <w:p>
      <w:pPr>
        <w:pStyle w:val="Normal"/>
        <w:spacing w:lineRule="exact" w:line="223"/>
        <w:ind w:firstLine="301"/>
        <w:jc w:val="both"/>
        <w:rPr/>
      </w:pPr>
      <w:r>
        <w:rPr>
          <w:rFonts w:cs="Times New Roman" w:ascii="Times New Roman" w:hAnsi="Times New Roman"/>
          <w:sz w:val="22"/>
          <w:lang w:val="uk-UA"/>
        </w:rPr>
        <w:t xml:space="preserve">Отже, саме недостатнім попитом Кейнс пояснює циклічний характер виробничого процесу. На думку Кейнса, не варто зв’язувати економічні коливання виключно із зовнішніми факторами — війною, посухою та іншими катаклізмами. Навпаки, причини інфляції та безробіття пояснюються браком синхронності у прийнятті деяких основних економічних рішень, зокрема, рішень щодо заощаджень та інвестицій. Кейнс визнає, що в сучасній капіталістичній економіці рівновага між заощадженнями та інвестиціями є недосяжною, бо </w:t>
        <w:br/>
        <w:t>інвестиції, як правило, відстають від зростання заощаджень, виявляються меншими за останні, в результаті чого утворюються надлишкові заощадження, має місце відносне перенагромадження, і суспільство зазнає кризи або тривалої стагнації.</w:t>
      </w:r>
    </w:p>
    <w:p>
      <w:pPr>
        <w:pStyle w:val="Normal"/>
        <w:spacing w:lineRule="exact" w:line="223"/>
        <w:ind w:firstLine="301"/>
        <w:jc w:val="both"/>
        <w:rPr/>
      </w:pPr>
      <w:r>
        <w:rPr>
          <w:rFonts w:cs="Times New Roman" w:ascii="Times New Roman" w:hAnsi="Times New Roman"/>
          <w:sz w:val="22"/>
          <w:lang w:val="uk-UA"/>
        </w:rPr>
        <w:t>Виходячи з цієї концепції, Кейнс намагається з’ясувати і причини безробіття. Кейнсіанська теорія зайнятості дуже відрізняється від класичного підходу, за яким існує рівноважна ціна для будь-якого виду товару, у тім числі товару робоча сила: якщо починає бракувати або створюється надлишок будь-яких товарів, то достатньо відповідно підвищити або знизити ціни на них, для того щоб знову настала рівновага.</w:t>
      </w:r>
    </w:p>
    <w:p>
      <w:pPr>
        <w:pStyle w:val="Normal"/>
        <w:spacing w:lineRule="exact" w:line="223"/>
        <w:ind w:firstLine="301"/>
        <w:jc w:val="both"/>
        <w:rPr/>
      </w:pPr>
      <w:r>
        <w:rPr>
          <w:rFonts w:cs="Times New Roman" w:ascii="Times New Roman" w:hAnsi="Times New Roman"/>
          <w:spacing w:val="-2"/>
          <w:sz w:val="22"/>
          <w:lang w:val="uk-UA"/>
        </w:rPr>
        <w:t xml:space="preserve">На відміну від неокласиків, Кейнс поставив безробіття в залежність не від заробітної плати, а від браку «ефективного попиту». При цьому він не спростовує повністю неокласичної теорії, погоджуючись з тим, що за умов рівноваги, коли всі трудові ресурси залучено у </w:t>
        <w:br/>
        <w:t>виробництво, заробітна плата визначається «граничною складністю праці». Кейнс не заперечує, що заробітна плата «перебуває у цілком визначеній (оберненій) кореляції з обсягом зайнятості»</w:t>
      </w:r>
      <w:r>
        <w:rPr>
          <w:rStyle w:val="FootnoteCharacters"/>
          <w:rStyle w:val="FootnoteAnchor"/>
          <w:rFonts w:cs="Times New Roman" w:ascii="Times New Roman" w:hAnsi="Times New Roman"/>
          <w:spacing w:val="-2"/>
          <w:sz w:val="22"/>
          <w:lang w:val="uk-UA"/>
        </w:rPr>
        <w:footnoteReference w:id="4"/>
      </w:r>
      <w:r>
        <w:rPr>
          <w:rFonts w:cs="Times New Roman" w:ascii="Times New Roman" w:hAnsi="Times New Roman"/>
          <w:spacing w:val="-2"/>
          <w:sz w:val="22"/>
          <w:lang w:val="uk-UA"/>
        </w:rPr>
        <w:t>. Проте обсяг зайнятості Кейнс узалежнює не від руху заробітної плати, а від рівня виробництва «національного доходу», тобто від сукупного ефективного попиту на споживчі та капітальні блага. Останній же має тенденцію до відставання, до неврівноваженості, що робить повну зайнятість за умов капіталізму явищем винятковим.</w:t>
      </w:r>
    </w:p>
    <w:p>
      <w:pPr>
        <w:pStyle w:val="Normal"/>
        <w:spacing w:lineRule="exact" w:line="223"/>
        <w:ind w:firstLine="301"/>
        <w:jc w:val="both"/>
        <w:rPr/>
      </w:pPr>
      <w:r>
        <w:rPr>
          <w:rFonts w:cs="Times New Roman" w:ascii="Times New Roman" w:hAnsi="Times New Roman"/>
          <w:sz w:val="22"/>
          <w:lang w:val="uk-UA"/>
        </w:rPr>
        <w:t>Чимало попрацював Кейнс, щоб довести помилковість використання заробітної плати як засобу лікування безробіття. Стосовно економічних наслідків скорочення заробітної плати Кейнс міркував так: по-перше, попит на працю і рівень зайнятості визначаються реальною, а не номінальною заробітною платою, як учили економісти-класики; по-друге, зниження номінальної заробітної плати завжди супроводжується еквівалентним зниженням реальної, оскільки ціни за умов конкуренції визначаються прямими граничними витратами, котрі в короткостроковому періоді складаються виключно з трудових витрат; по-третє, оскільки реальне споживання є функцією самого тільки реального доходу і реальна схильність до споживання у працівників менша за одиницю, вони після зниження заробітної плати витрачатимуть на споживання менше ніж раніше; по-чет</w:t>
        <w:softHyphen/>
        <w:t>верте, хоча трудові витрати й ціни знизилися, наступне зниження ставки процента буде нездатним стимулювати інвестиції, відтак зниження заробітної плати призведе тільки до зниження сукупного попиту, а безробіття або збільшиться, або, у ліпшому випадку, залишиться на тому самому рівні. Ось чому, стверджує Кейнс, зменшення заробітної плати, навіть якщо це можна зробити, не здатне зменшити безробіття. Практично така ситуація неможлива, оскільки працівники не будуть жертвувати власною заробітною платою заради працевлаштування якогось невідомого безробітного. «Найрозумніша політика, — пише Кейнс, — полягає, зрештою, у підтримуванні стійкого загального рівня грошової заробітної плати»</w:t>
      </w:r>
      <w:r>
        <w:rPr>
          <w:rStyle w:val="FootnoteCharacters"/>
          <w:rStyle w:val="FootnoteAnchor"/>
          <w:rFonts w:cs="Times New Roman" w:ascii="Times New Roman" w:hAnsi="Times New Roman"/>
          <w:sz w:val="22"/>
          <w:lang w:val="uk-UA"/>
        </w:rPr>
        <w:footnoteReference w:id="5"/>
      </w:r>
      <w:r>
        <w:rPr>
          <w:rFonts w:cs="Times New Roman" w:ascii="Times New Roman" w:hAnsi="Times New Roman"/>
          <w:sz w:val="22"/>
          <w:lang w:val="uk-UA"/>
        </w:rPr>
        <w:t xml:space="preserve"> .</w:t>
      </w:r>
    </w:p>
    <w:p>
      <w:pPr>
        <w:pStyle w:val="Normal"/>
        <w:spacing w:lineRule="exact" w:line="223" w:before="30" w:after="0"/>
        <w:ind w:firstLine="301"/>
        <w:jc w:val="both"/>
        <w:rPr/>
      </w:pPr>
      <w:r>
        <w:rPr>
          <w:rFonts w:cs="Times New Roman" w:ascii="Times New Roman" w:hAnsi="Times New Roman"/>
          <w:sz w:val="22"/>
          <w:lang w:val="uk-UA"/>
        </w:rPr>
        <w:t>Убивчий висновок кейнсіанської теорії полягає в тім, що за капіталізму не існує жодного механізму, який гарантував би повну зайнятість. Кейнс стверджує, що економіка може бути збалансованою, тобто може досягти рівноваги сукупного обсягу виробництва за високого рівня безробіття та інфляції. Кейнс визнає, що безробіття — органічно притаманне капіталізму явище, яке «неминуче супроводжує сучасний капіталістичний індивідуалізм»</w:t>
      </w:r>
      <w:r>
        <w:rPr>
          <w:rStyle w:val="FootnoteCharacters"/>
          <w:rStyle w:val="FootnoteAnchor"/>
          <w:rFonts w:cs="Times New Roman" w:ascii="Times New Roman" w:hAnsi="Times New Roman"/>
          <w:sz w:val="22"/>
          <w:lang w:val="uk-UA"/>
        </w:rPr>
        <w:footnoteReference w:id="6"/>
      </w:r>
      <w:r>
        <w:rPr>
          <w:rFonts w:cs="Times New Roman" w:ascii="Times New Roman" w:hAnsi="Times New Roman"/>
          <w:sz w:val="22"/>
          <w:lang w:val="uk-UA"/>
        </w:rPr>
        <w:t xml:space="preserve"> та зумовлюється органічними вадами системи вільної конкуренції.</w:t>
      </w:r>
    </w:p>
    <w:p>
      <w:pPr>
        <w:pStyle w:val="Normal"/>
        <w:spacing w:lineRule="exact" w:line="223" w:before="30" w:after="0"/>
        <w:ind w:firstLine="301"/>
        <w:jc w:val="both"/>
        <w:rPr/>
      </w:pPr>
      <w:r>
        <w:rPr>
          <w:rFonts w:cs="Times New Roman" w:ascii="Times New Roman" w:hAnsi="Times New Roman"/>
          <w:sz w:val="22"/>
          <w:lang w:val="uk-UA"/>
        </w:rPr>
        <w:t>Повна зайнятість (скоріше, випадкова, аніж закономірна) не забезпечується автоматично. «Ефективний попит, що поєднується з повною зайнятістю, — це поодинокий випадок, що настає тільки тоді, коли схильність до споживання і спонукання інвестувати перебувають у певному відношенні одне до одного... Таке може існувати лише за умови, якщо випадково або навмисно поточні інвестиції зумовлюють попит, що дорівнює надлишкові сукупної ціни пропозиції продукції над тим, що суспільство бажає витрачати на споживання, коли в ньому панує повна зайнятість»</w:t>
      </w:r>
      <w:r>
        <w:rPr>
          <w:rStyle w:val="FootnoteCharacters"/>
          <w:rStyle w:val="FootnoteAnchor"/>
          <w:rFonts w:cs="Times New Roman" w:ascii="Times New Roman" w:hAnsi="Times New Roman"/>
          <w:sz w:val="22"/>
          <w:lang w:val="uk-UA"/>
        </w:rPr>
        <w:footnoteReference w:id="7"/>
      </w:r>
      <w:r>
        <w:rPr>
          <w:rFonts w:cs="Times New Roman" w:ascii="Times New Roman" w:hAnsi="Times New Roman"/>
          <w:sz w:val="22"/>
          <w:lang w:val="uk-UA"/>
        </w:rPr>
        <w:t>.</w:t>
      </w:r>
    </w:p>
    <w:p>
      <w:pPr>
        <w:pStyle w:val="Normal"/>
        <w:spacing w:lineRule="exact" w:line="223" w:before="30" w:after="0"/>
        <w:ind w:firstLine="301"/>
        <w:jc w:val="both"/>
        <w:rPr>
          <w:rFonts w:ascii="Times New Roman" w:hAnsi="Times New Roman" w:cs="Times New Roman"/>
          <w:sz w:val="22"/>
          <w:lang w:val="uk-UA"/>
        </w:rPr>
      </w:pPr>
      <w:r>
        <w:rPr>
          <w:rFonts w:cs="Times New Roman" w:ascii="Times New Roman" w:hAnsi="Times New Roman"/>
          <w:sz w:val="22"/>
          <w:lang w:val="uk-UA"/>
        </w:rPr>
        <w:t>У стислому вигляді кейнсіанське трактування макроекономіки можна подати так.</w:t>
      </w:r>
    </w:p>
    <w:p>
      <w:pPr>
        <w:pStyle w:val="TextBodyIndent"/>
        <w:spacing w:before="30" w:after="0"/>
        <w:rPr/>
      </w:pPr>
      <w:r>
        <w:rPr/>
        <w:t>Основоположним у теорії Кейнса, як уже зазначалося, є твердження про те, що ціни на продукцію та заробітна плата в короткостроковому періоді є нееластичними щодо зниження, тобто падіння сукупного попиту не справляє впливу на їхній рівень. Це призводить до того, що крива сукупної пропозиції стає горизонтальною лінією, котра розміщується праворуч від нульового рівня реального обсягу виробництва, нижче його рівня за повної зайнятості або рівня потенційного обсягу виробництва. Відповідно до кейнсіанської теорії, як тільки досягнуто рівня повної зайнятості, крива сукупної пропозиції перетворюється на вертикаль.</w:t>
      </w:r>
    </w:p>
    <w:p>
      <w:pPr>
        <w:pStyle w:val="TextBodyIndent"/>
        <w:rPr/>
      </w:pPr>
      <w:r>
        <w:rPr/>
        <w:t>Функціонування економіки на горизонтальному відрізку кривої сукупної пропозиції означає значний надлишок виробничих потужностей і велике безробіття, тому розширення сукупного попиту передовсім збільшуватиме реальний обсяг виробництва і зайнятості, а не рівень цін.</w:t>
      </w:r>
    </w:p>
    <w:p>
      <w:pPr>
        <w:pStyle w:val="TextBodyIndent"/>
        <w:rPr/>
      </w:pPr>
      <w:r>
        <w:rPr>
          <w:spacing w:val="-2"/>
        </w:rPr>
        <w:t>Кейнсіанці вважають, що сукупний попит є нестабільним, навіть тоді, коли не відбувається жодних змін у пропозиції грошей. Зокрема, такий компонент сукупного попиту, як інвестиції, постійно зазнає коливань, у зв’язку з чим змінюється положення кривої сукупного попиту. Зниження сукупного попиту вплине лише на обсяг виробництва та зайнятість (обсяг виробництва знизиться). При цьому реальний обсяг виробництва може залишатися нижче за рівень виробництва з повною зайнятістю невизначений час, доти, доки не відбудеться випадкового врівноважуючого розширення сукупного попиту.</w:t>
      </w:r>
    </w:p>
    <w:p>
      <w:pPr>
        <w:pStyle w:val="Normal"/>
        <w:spacing w:lineRule="exact" w:line="223"/>
        <w:ind w:firstLine="301"/>
        <w:jc w:val="both"/>
        <w:rPr/>
      </w:pPr>
      <w:r>
        <w:rPr>
          <w:rFonts w:cs="Times New Roman" w:ascii="Times New Roman" w:hAnsi="Times New Roman"/>
          <w:sz w:val="22"/>
          <w:lang w:val="uk-UA"/>
        </w:rPr>
        <w:t>Відмінність від класичних поглядів є очевидною. Для економістів-класиків сукупний попит є стабільним, поки не відбувається значних змін у пропозиції грошей. У разі, коли сукупний попит знизиться, еластичність цін і заробітної плати забезпечить роботу автоматично вбудованого механізму, за допомогою якого підтримується функціонування капіталістичної економіки на рівні її потенційного обсягу виробництва і природної норми безробіття.</w:t>
      </w:r>
    </w:p>
    <w:p>
      <w:pPr>
        <w:pStyle w:val="Normal"/>
        <w:spacing w:lineRule="exact" w:line="223"/>
        <w:ind w:firstLine="301"/>
        <w:jc w:val="both"/>
        <w:rPr/>
      </w:pPr>
      <w:r>
        <w:rPr>
          <w:rFonts w:cs="Times New Roman" w:ascii="Times New Roman" w:hAnsi="Times New Roman"/>
          <w:sz w:val="22"/>
          <w:lang w:val="uk-UA"/>
        </w:rPr>
        <w:t>У кейнсіанській теорії мінливість сукупного попиту та нееластичність цін означають, що безробіття може збільшуватися і зберігатися в ринковій економіці тривалий час. Щоб уникнути величезних втрат від спадів та криз, необхідним є активне макроекономічне регулювання сукупного попиту з боку держави.</w:t>
      </w:r>
    </w:p>
    <w:p>
      <w:pPr>
        <w:pStyle w:val="Normal"/>
        <w:spacing w:lineRule="exact" w:line="223"/>
        <w:ind w:firstLine="301"/>
        <w:jc w:val="both"/>
        <w:rPr/>
      </w:pPr>
      <w:r>
        <w:rPr>
          <w:rFonts w:cs="Times New Roman" w:ascii="Times New Roman" w:hAnsi="Times New Roman"/>
          <w:sz w:val="22"/>
          <w:lang w:val="uk-UA"/>
        </w:rPr>
        <w:t xml:space="preserve">Саме такий висновок з аналізу макроекономічних процесів уперше сформулював Д. Кейнс. Запропонована ним модель розвитку процесів виробничої діяльності була першим серйозним аргументом для проведення державної політики, спрямованої на ліквідацію </w:t>
      </w:r>
      <w:r>
        <w:rPr>
          <w:rFonts w:cs="Times New Roman" w:ascii="Times New Roman" w:hAnsi="Times New Roman"/>
          <w:spacing w:val="-2"/>
          <w:sz w:val="22"/>
          <w:lang w:val="uk-UA"/>
        </w:rPr>
        <w:t>негативних наслідків, що виникають з причин недостатнього попиту.</w:t>
      </w:r>
    </w:p>
    <w:p>
      <w:pPr>
        <w:pStyle w:val="TextBodyIndent"/>
        <w:rPr/>
      </w:pPr>
      <w:r>
        <w:rPr/>
        <w:t>Конкретні напрямки державного втручання в економіку і державного регулювання випливають з положень моделі відтворення Кейнса і охоплюють три основні сфери: грошовий обіг та грошову політику, нагромадження капіталу та інвестування і реалізацію вироблених товарів.</w:t>
      </w:r>
    </w:p>
    <w:p>
      <w:pPr>
        <w:pStyle w:val="Normal"/>
        <w:spacing w:lineRule="exact" w:line="223"/>
        <w:ind w:firstLine="301"/>
        <w:jc w:val="both"/>
        <w:rPr/>
      </w:pPr>
      <w:r>
        <w:rPr>
          <w:rFonts w:cs="Times New Roman" w:ascii="Times New Roman" w:hAnsi="Times New Roman"/>
          <w:sz w:val="22"/>
          <w:lang w:val="uk-UA"/>
        </w:rPr>
        <w:t>У своїй книзі «Загальна теорія зайнятості, процента та грошей» Кейнс відкинув класичну кількісну теорію попиту на гроші, віддавши перевагу власним теоретичним побудовам, в яких головну роль відіграє поняття норми процента. Він розглядав гроші як один з типів багатства і стверджував, що та частина портфелів активів, яку економічні агенти бажають зберігати у вигляді грошей, залежить від того, наскільки високо вони оцінюють вищезгадану властивість ліквідності. Тому й кейнсіанську теорію попиту на гроші називають теорією «переваги ліквідності». Ліквідність у Кейнса — це можливість продати за одиницю часу за максимальною ціною будь-яке майно. Економічні агенти, купуючи активи, віддають перевагу більш ліквідним, тому що побоюються значних фінансових втрат за зниження ділової активності.</w:t>
      </w:r>
    </w:p>
    <w:p>
      <w:pPr>
        <w:pStyle w:val="Normal"/>
        <w:spacing w:lineRule="exact" w:line="223"/>
        <w:ind w:firstLine="301"/>
        <w:jc w:val="both"/>
        <w:rPr/>
      </w:pPr>
      <w:r>
        <w:rPr>
          <w:rFonts w:cs="Times New Roman" w:ascii="Times New Roman" w:hAnsi="Times New Roman"/>
          <w:sz w:val="22"/>
          <w:lang w:val="uk-UA"/>
        </w:rPr>
        <w:t>Уже було названо три причини, які, на думку Кейнса, спонукають людей зберігати хоча б частину їхнього багатства у вигляді ліквідних грошових активів, таких як готівка, поточні рахунки до запитання, а не у вигляді активів менш ліквідних, але таких, що дають дохід (наприклад облігації). І саме цей спекулятивний мотив формує зворотний зв’язок між величиною попиту на гроші та нормою позичкового процента: попит на гроші поступово зростає з падінням норми позичкового процента на ринку цінних паперів.</w:t>
      </w:r>
    </w:p>
    <w:p>
      <w:pPr>
        <w:pStyle w:val="Normal"/>
        <w:spacing w:lineRule="exact" w:line="223"/>
        <w:ind w:firstLine="301"/>
        <w:jc w:val="both"/>
        <w:rPr/>
      </w:pPr>
      <w:r>
        <w:rPr>
          <w:rFonts w:cs="Times New Roman" w:ascii="Times New Roman" w:hAnsi="Times New Roman"/>
          <w:sz w:val="22"/>
          <w:lang w:val="uk-UA"/>
        </w:rPr>
        <w:t>Таким чином, Кейнс розглядає попит на гроші як функцію двох змінних величин. За інших однакових умов збільшення номінального доходу породжує збільшення попиту на гроші, що зумовлено існуванням трансакційного мотиву та мотиву обережності. Зниження норми позичкового процента також збільшує попит на гроші через спекулятивні мотиви.</w:t>
      </w:r>
    </w:p>
    <w:p>
      <w:pPr>
        <w:pStyle w:val="Normal"/>
        <w:spacing w:lineRule="exact" w:line="223"/>
        <w:ind w:firstLine="301"/>
        <w:jc w:val="both"/>
        <w:rPr/>
      </w:pPr>
      <w:r>
        <w:rPr>
          <w:rFonts w:cs="Times New Roman" w:ascii="Times New Roman" w:hAnsi="Times New Roman"/>
          <w:sz w:val="22"/>
          <w:lang w:val="uk-UA"/>
        </w:rPr>
        <w:t>Кейнс був прихильником наявності великої кількості грошей в обігу, що, на його думку, мало впливати на зниження процентної ставки. Це, у свою чергу, стимулювало б зменшення «обережності ліквідності» та зростання інвестицій. На думку Кейнса, високий процент є перешкодою для перетворення грошових ресурсів на інвестиції, тобто він захищав необхідність максимального зниження рівня процента як засобу заохочення використання нагромаджень на виробничі цілі.</w:t>
      </w:r>
    </w:p>
    <w:p>
      <w:pPr>
        <w:pStyle w:val="Normal"/>
        <w:spacing w:lineRule="exact" w:line="223"/>
        <w:ind w:firstLine="301"/>
        <w:jc w:val="both"/>
        <w:rPr/>
      </w:pPr>
      <w:r>
        <w:rPr>
          <w:rFonts w:cs="Times New Roman" w:ascii="Times New Roman" w:hAnsi="Times New Roman"/>
          <w:sz w:val="22"/>
          <w:lang w:val="uk-UA"/>
        </w:rPr>
        <w:t>Саме від Кейнса значною мірою бере початок концепція дефіцитного фінансування, або штучного накачування грошей в економіку, створення «нових грошей», що є доповненням до загального потоку витрат і, тим самим, компенсує недостатній попит, зайнятість та прискорює зростання національного доходу. Дефіцитне фінансування на практиці означає відмову від політики збалансованого бюджету та систематичне зростання державного боргу, що, у свою чергу, передбачає використання інфляційних тенденцій як засобу підтримування ділової активності на високому рівні.</w:t>
      </w:r>
    </w:p>
    <w:p>
      <w:pPr>
        <w:pStyle w:val="Normal"/>
        <w:spacing w:lineRule="exact" w:line="223"/>
        <w:ind w:firstLine="301"/>
        <w:jc w:val="both"/>
        <w:rPr/>
      </w:pPr>
      <w:r>
        <w:rPr>
          <w:rFonts w:cs="Times New Roman" w:ascii="Times New Roman" w:hAnsi="Times New Roman"/>
          <w:sz w:val="22"/>
          <w:lang w:val="uk-UA"/>
        </w:rPr>
        <w:t>Основним стратегічним напрямом економічної політики держави, згідно за Кейнсом, має стати підтримка інвестиційної діяльності, сприяння максимальному перетворюванню заощаджень на капіталовкладення. Саме зменшення рівня інвестиційної діяльності Д. Кейнс та його послідовники вважали основною причиною «Великої депресії» 30-х рр. Щоб подолати основну слабкість капіталістичної економіки — недостатню схильність до інвестування — держава мусить не тільки створити найсприятливіші умови для інвестиційної діяльності підприємців (зниження норми процента, дефіцитне фінансування інфляційного зростання цін та інше), а й взяти на себе функції безпосереднього капіталовкладника. Як одну з форм таких інвестицій Кейнс розглядав організацію громадських робіт, навіть у тому разі, коли вони непотрібні суспільству.</w:t>
      </w:r>
    </w:p>
    <w:p>
      <w:pPr>
        <w:pStyle w:val="Normal"/>
        <w:spacing w:lineRule="exact" w:line="223"/>
        <w:ind w:firstLine="301"/>
        <w:jc w:val="both"/>
        <w:rPr/>
      </w:pPr>
      <w:r>
        <w:rPr>
          <w:rFonts w:cs="Times New Roman" w:ascii="Times New Roman" w:hAnsi="Times New Roman"/>
          <w:sz w:val="22"/>
          <w:lang w:val="uk-UA"/>
        </w:rPr>
        <w:t>З найважливіших заходів, здатних компенсувати відставання попиту, активізувати «схильність до споживання», Кейнс називає також фіскальну політику, що регулює величини чистих податків та державних закупівель.</w:t>
      </w:r>
    </w:p>
    <w:p>
      <w:pPr>
        <w:pStyle w:val="Normal"/>
        <w:spacing w:lineRule="exact" w:line="223"/>
        <w:ind w:firstLine="301"/>
        <w:jc w:val="both"/>
        <w:rPr/>
      </w:pPr>
      <w:r>
        <w:rPr>
          <w:rFonts w:cs="Times New Roman" w:ascii="Times New Roman" w:hAnsi="Times New Roman"/>
          <w:sz w:val="22"/>
          <w:lang w:val="uk-UA"/>
        </w:rPr>
        <w:t>Д. Кейнс та його прихильники сподівалися пом’якшити негативні наслідки ділових циклів за допомогою планомірного проведення контрциклічної фіскальної політики. На їхню думку, за загрози економічного спаду уряд може протидіяти цьому скороченням податків, збільшенням трансфертних платежів чи підвищенням витрат на оборону, розвиток інфраструктури або інші цілі. І навпаки, за загрози інфляції уряд може збільшити податки, зменшити трансфертні платежі, відкласти заплановані державні закупівлі.</w:t>
      </w:r>
    </w:p>
    <w:p>
      <w:pPr>
        <w:pStyle w:val="Normal"/>
        <w:spacing w:lineRule="exact" w:line="223"/>
        <w:ind w:firstLine="301"/>
        <w:jc w:val="both"/>
        <w:rPr/>
      </w:pPr>
      <w:r>
        <w:rPr>
          <w:rFonts w:cs="Times New Roman" w:ascii="Times New Roman" w:hAnsi="Times New Roman"/>
          <w:sz w:val="22"/>
          <w:lang w:val="uk-UA"/>
        </w:rPr>
        <w:t>Характеризуючи кейнсіанську модель макроекономічної рівноваги, обов’язково слід звернути увагу на теорію мультиплікатора. Важливим моментом цієї моделі є те, що зміна рівня рівноваги національного доходу більша за зміни того вихідного рівня автономних витрат, що його спричинили. Це поняття у макроекономічній теорії відоме як мультиплікаційний ефект. Його дію можна наочно показати на прикладі залежності між приростом інвестицій та національним доходом: збільшення капіталовкладень веде до зростання обсягів виробництва товарів та послуг. Але у Кейнса ця залежність розглядається через призму формування індивідуального грошового доходу. Логіка такого підходу полягає ось у чім: національний дохід складається з індивідуальних доходів, а отже, необхідно з’ясувати, як інвестиції впливають на величину цих індивідуальних доходів.</w:t>
      </w:r>
    </w:p>
    <w:p>
      <w:pPr>
        <w:pStyle w:val="Normal"/>
        <w:spacing w:lineRule="exact" w:line="223"/>
        <w:ind w:firstLine="301"/>
        <w:jc w:val="both"/>
        <w:rPr/>
      </w:pPr>
      <w:r>
        <w:rPr>
          <w:rFonts w:cs="Times New Roman" w:ascii="Times New Roman" w:hAnsi="Times New Roman"/>
          <w:sz w:val="22"/>
          <w:lang w:val="uk-UA"/>
        </w:rPr>
        <w:t>Зрештою, кожна інвестиція перетворюється на суму доходів індивідів і коли б ці доходи не витрачалися, то приріст національного доходу за певний проміжок часу дорівнював би, як ми вже зазначили, приросту інвестицій. Але на практиці отриманий дохід витрачається і перетворюється на нові доходи, які, у свою чергу, знову витрачаються і т. п. У кінцевому підсумку приріст національного доходу через певний час буде значно більшим, ніж приріст початкових інвестицій, тобто він стає помноженою величиною початкових капіталовкладень. Сам же множник, або мультиплікатор, залежить від того, яку частку своїх доходів суспільство витрачає на споживання: чим вища схильність до споживання, тим більший мульти</w:t>
        <w:softHyphen/>
        <w:t>плікатор, і навпаки.</w:t>
      </w:r>
    </w:p>
    <w:p>
      <w:pPr>
        <w:pStyle w:val="Normal"/>
        <w:spacing w:lineRule="exact" w:line="223"/>
        <w:ind w:firstLine="301"/>
        <w:jc w:val="both"/>
        <w:rPr/>
      </w:pPr>
      <w:r>
        <w:rPr>
          <w:rFonts w:cs="Times New Roman" w:ascii="Times New Roman" w:hAnsi="Times New Roman"/>
          <w:sz w:val="22"/>
          <w:lang w:val="uk-UA"/>
        </w:rPr>
        <w:t>Мультиплікатор витрат визначається як відношення відхилень від рівноважного доходу до початкової зміни у витратах (на інвестиції), що спричинили цю зміну:</w:t>
      </w:r>
    </w:p>
    <w:p>
      <w:pPr>
        <w:pStyle w:val="Normal"/>
        <w:spacing w:before="120" w:after="120"/>
        <w:jc w:val="center"/>
        <w:rPr/>
      </w:pPr>
      <w:r>
        <w:rPr>
          <w:rFonts w:cs="Times New Roman" w:ascii="Times New Roman" w:hAnsi="Times New Roman"/>
          <w:sz w:val="22"/>
          <w:lang w:val="uk-UA"/>
        </w:rPr>
      </w:r>
      <m:oMath xmlns:m="http://schemas.openxmlformats.org/officeDocument/2006/math">
        <m:r>
          <w:rPr>
            <w:rFonts w:ascii="Cambria Math" w:hAnsi="Cambria Math"/>
          </w:rPr>
          <m:t xml:space="preserve">DY</m:t>
        </m:r>
        <m:r>
          <w:rPr>
            <w:rFonts w:ascii="Cambria Math" w:hAnsi="Cambria Math"/>
          </w:rPr>
          <m:t xml:space="preserve">=</m:t>
        </m:r>
        <m:r>
          <w:rPr>
            <w:rFonts w:ascii="Cambria Math" w:hAnsi="Cambria Math"/>
          </w:rPr>
          <m:t xml:space="preserve">DI</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Times New Roman" w:ascii="Times New Roman" w:hAnsi="Times New Roman"/>
          <w:sz w:val="22"/>
          <w:lang w:val="uk-UA"/>
        </w:rPr>
        <w:t>,</w:t>
      </w:r>
    </w:p>
    <w:p>
      <w:pPr>
        <w:pStyle w:val="Normal"/>
        <w:spacing w:lineRule="exact" w:line="223"/>
        <w:jc w:val="both"/>
        <w:rPr/>
      </w:pPr>
      <w:r>
        <w:rPr>
          <w:rFonts w:cs="Times New Roman" w:ascii="Times New Roman" w:hAnsi="Times New Roman"/>
          <w:sz w:val="22"/>
          <w:lang w:val="uk-UA"/>
        </w:rPr>
        <w:t xml:space="preserve">де </w:t>
      </w:r>
      <w:r>
        <w:rPr>
          <w:rFonts w:eastAsia="Symbol" w:cs="Symbol" w:ascii="Symbol" w:hAnsi="Symbol"/>
          <w:sz w:val="22"/>
          <w:lang w:val="uk-UA"/>
        </w:rPr>
        <w:t></w:t>
      </w:r>
      <w:r>
        <w:rPr>
          <w:rFonts w:cs="Times New Roman" w:ascii="Times New Roman" w:hAnsi="Times New Roman"/>
          <w:i/>
          <w:sz w:val="22"/>
          <w:lang w:val="uk-UA"/>
        </w:rPr>
        <w:t xml:space="preserve">Y </w:t>
      </w:r>
      <w:r>
        <w:rPr>
          <w:rFonts w:cs="Times New Roman" w:ascii="Times New Roman" w:hAnsi="Times New Roman"/>
          <w:sz w:val="22"/>
          <w:lang w:val="uk-UA"/>
        </w:rPr>
        <w:t>— приріст доходу;</w:t>
      </w:r>
    </w:p>
    <w:p>
      <w:pPr>
        <w:pStyle w:val="Normal"/>
        <w:spacing w:lineRule="exact" w:line="223"/>
        <w:ind w:firstLine="301"/>
        <w:jc w:val="both"/>
        <w:rPr/>
      </w:pPr>
      <w:r>
        <w:rPr>
          <w:rFonts w:eastAsia="Symbol" w:cs="Symbol" w:ascii="Symbol" w:hAnsi="Symbol"/>
          <w:sz w:val="22"/>
          <w:lang w:val="uk-UA"/>
        </w:rPr>
        <w:t></w:t>
      </w:r>
      <w:r>
        <w:rPr>
          <w:rFonts w:cs="Times New Roman" w:ascii="Times New Roman" w:hAnsi="Times New Roman"/>
          <w:i/>
          <w:sz w:val="22"/>
          <w:lang w:val="uk-UA"/>
        </w:rPr>
        <w:t>I</w:t>
      </w:r>
      <w:r>
        <w:rPr>
          <w:rFonts w:cs="Times New Roman" w:ascii="Times New Roman" w:hAnsi="Times New Roman"/>
          <w:sz w:val="22"/>
          <w:lang w:val="uk-UA"/>
        </w:rPr>
        <w:t xml:space="preserve"> — приріст інвестицій, що спричинив приріст доходу;</w:t>
      </w:r>
    </w:p>
    <w:p>
      <w:pPr>
        <w:pStyle w:val="Normal"/>
        <w:spacing w:lineRule="exact" w:line="223"/>
        <w:ind w:firstLine="301"/>
        <w:jc w:val="both"/>
        <w:rPr/>
      </w:pPr>
      <w:r>
        <w:rPr>
          <w:rFonts w:cs="Times New Roman" w:ascii="Times New Roman" w:hAnsi="Times New Roman"/>
          <w:i/>
          <w:sz w:val="22"/>
          <w:lang w:val="uk-UA"/>
        </w:rPr>
        <w:t>r</w:t>
      </w:r>
      <w:r>
        <w:rPr>
          <w:rFonts w:cs="Times New Roman" w:ascii="Times New Roman" w:hAnsi="Times New Roman"/>
          <w:sz w:val="22"/>
          <w:lang w:val="uk-UA"/>
        </w:rPr>
        <w:t xml:space="preserve"> — «гранична схильність до споживання»;</w:t>
      </w:r>
    </w:p>
    <w:p>
      <w:pPr>
        <w:pStyle w:val="Normal"/>
        <w:ind w:firstLine="301"/>
        <w:jc w:val="both"/>
        <w:rPr/>
      </w:pPr>
      <w:r>
        <w:rPr>
          <w:rFonts w:cs="Times New Roman" w:ascii="Times New Roman" w:hAnsi="Times New Roman"/>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rFonts w:cs="Times New Roman" w:ascii="Times New Roman" w:hAnsi="Times New Roman"/>
          <w:sz w:val="22"/>
          <w:lang w:val="uk-UA"/>
        </w:rPr>
        <w:t xml:space="preserve"> — </w:t>
      </w:r>
      <w:r>
        <w:rPr>
          <w:rFonts w:cs="Times New Roman" w:ascii="Times New Roman" w:hAnsi="Times New Roman"/>
          <w:sz w:val="22"/>
          <w:lang w:val="uk-UA"/>
        </w:rPr>
        <w:t>це і є величина мультиплікатора, що виражена через «граничну схильність до споживання».</w:t>
      </w:r>
    </w:p>
    <w:p>
      <w:pPr>
        <w:pStyle w:val="Normal"/>
        <w:spacing w:lineRule="exact" w:line="20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TextBodyIndent"/>
        <w:rPr/>
      </w:pPr>
      <w:r>
        <w:rPr/>
        <w:t>«За даних обставин, — стверджує Кейнс, — може бути встановлене певне співвідношення між доходом та інвестиціями, яке слід назвати мультиплікатором». Виходячи з цієї формальної алгебраїчної залежності, Кейнс стверджує, що зростання інвестицій автоматично веде до зростання зайнятості та до пропорційного зростання національного доходу, а коефіцієнтом пропорційності є величина мультиплікатора.</w:t>
      </w:r>
    </w:p>
    <w:p>
      <w:pPr>
        <w:pStyle w:val="TextBodyIndent"/>
        <w:spacing w:before="20" w:after="0"/>
        <w:rPr/>
      </w:pPr>
      <w:r>
        <w:rPr/>
        <w:t>Аналогічно проявляється мультиплікаційний ефект стосовно інших видів витрат, зокрема державних витрат. За недостатнього попиту підвищення державних витрат приводить до посилення економічної діяльності. При цьому покриття різниці між пропозицією й попитом не потребує повного еквівалентного підвищення державних витрат саме завдяки присутності мультиплікаційного ефекту.</w:t>
      </w:r>
    </w:p>
    <w:p>
      <w:pPr>
        <w:pStyle w:val="Normal"/>
        <w:spacing w:lineRule="exact" w:line="223" w:before="20" w:after="0"/>
        <w:ind w:firstLine="301"/>
        <w:jc w:val="both"/>
        <w:rPr/>
      </w:pPr>
      <w:r>
        <w:rPr>
          <w:rFonts w:cs="Times New Roman" w:ascii="Times New Roman" w:hAnsi="Times New Roman"/>
          <w:sz w:val="22"/>
          <w:lang w:val="uk-UA"/>
        </w:rPr>
        <w:t>Починаючи з Кейнса проблема факторів, що визначають величину споживання та нагромадження як основних компонентів національного доходу, взаємозв’язку між ними та національним доходом, висувається на перший план.</w:t>
      </w:r>
    </w:p>
    <w:p>
      <w:pPr>
        <w:pStyle w:val="Normal"/>
        <w:spacing w:lineRule="exact" w:line="223" w:before="20" w:after="0"/>
        <w:ind w:firstLine="301"/>
        <w:jc w:val="both"/>
        <w:rPr/>
      </w:pPr>
      <w:r>
        <w:rPr>
          <w:rFonts w:cs="Times New Roman" w:ascii="Times New Roman" w:hAnsi="Times New Roman"/>
          <w:sz w:val="22"/>
          <w:lang w:val="uk-UA"/>
        </w:rPr>
        <w:t>Значення теорії Кейнса як вихідної бази розвитку теорії макро</w:t>
      </w:r>
      <w:r>
        <w:rPr>
          <w:rFonts w:cs="Times New Roman" w:ascii="Times New Roman" w:hAnsi="Times New Roman"/>
          <w:spacing w:val="-2"/>
          <w:sz w:val="22"/>
          <w:lang w:val="uk-UA"/>
        </w:rPr>
        <w:t>економічної динаміки зумовлюється багатьма суттєвими моментами:</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по-перше, це макроекономічний метод дослідження;</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по-друге, він висуває на перший план проблеми реалізації, або «ефективного попиту», яка поклала початок розвитку динамічної теорії циклу;</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по-третє, його теорії національного доходу в цілому та мульти</w:t>
        <w:softHyphen/>
        <w:t>плікатора органічно увійшли в післякейнсіанські теорії економічного зростання;</w:t>
      </w:r>
    </w:p>
    <w:p>
      <w:pPr>
        <w:pStyle w:val="Normal"/>
        <w:spacing w:lineRule="exact" w:line="223" w:before="20" w:after="0"/>
        <w:ind w:firstLine="301"/>
        <w:jc w:val="both"/>
        <w:rPr/>
      </w:pPr>
      <w:r>
        <w:rPr>
          <w:rFonts w:cs="Times New Roman" w:ascii="Times New Roman" w:hAnsi="Times New Roman"/>
          <w:sz w:val="22"/>
          <w:lang w:val="uk-UA"/>
        </w:rPr>
        <w:t>по-четверте, він поєднав економічну теорію та економічну політику в одне ціле, що покликане сприяти підтримуванню життєдіяльності капіталістичної системи господарства.</w:t>
      </w:r>
    </w:p>
    <w:p>
      <w:pPr>
        <w:pStyle w:val="Normal"/>
        <w:spacing w:lineRule="exact" w:line="223"/>
        <w:ind w:firstLine="301"/>
        <w:jc w:val="both"/>
        <w:rPr/>
      </w:pPr>
      <w:r>
        <w:rPr>
          <w:rFonts w:cs="Times New Roman" w:ascii="Times New Roman" w:hAnsi="Times New Roman"/>
          <w:sz w:val="22"/>
          <w:lang w:val="uk-UA"/>
        </w:rPr>
        <w:t xml:space="preserve">Кейнсіанська революція поклала край досі неподільному пануванню доктрини «laisser faire, laisser passer» («дайте змогу робити, </w:t>
      </w:r>
      <w:r>
        <w:rPr>
          <w:rFonts w:cs="Times New Roman" w:ascii="Times New Roman" w:hAnsi="Times New Roman"/>
          <w:spacing w:val="-4"/>
          <w:sz w:val="22"/>
          <w:lang w:val="uk-UA"/>
        </w:rPr>
        <w:t>дайте змогу іти») — цього полум’яного заклику економістів XVIII</w:t>
      </w:r>
      <w:r>
        <w:rPr>
          <w:rFonts w:cs="Times New Roman" w:ascii="Times New Roman" w:hAnsi="Times New Roman"/>
          <w:sz w:val="22"/>
          <w:lang w:val="uk-UA"/>
        </w:rPr>
        <w:t xml:space="preserve"> ст., звернутого до держави. Це була справжня революція в економічному мисленні: відбулася раптова й дивовижно швидка трансформація усієї теоретичної сфери, включаючи метафізичне «бачення» економічного процесу, з якого починалися всі попередні теорії. Кейнс збудив віру в те, що уряди можуть ліквідувати депресію та безробіття, регулюючи державні витрати та податки.</w:t>
      </w:r>
    </w:p>
    <w:p>
      <w:pPr>
        <w:pStyle w:val="Normal"/>
        <w:spacing w:lineRule="exact" w:line="223" w:before="420" w:after="220"/>
        <w:jc w:val="center"/>
        <w:rPr>
          <w:rFonts w:ascii="UkrainianPragmatica" w:hAnsi="UkrainianPragmatica" w:cs="UkrainianPragmatica"/>
          <w:sz w:val="20"/>
          <w:lang w:val="uk-UA"/>
        </w:rPr>
      </w:pPr>
      <w:r>
        <w:rPr>
          <w:rFonts w:cs="UkrainianPragmatica" w:ascii="UkrainianPragmatica" w:hAnsi="UkrainianPragmatica"/>
          <w:b/>
          <w:sz w:val="20"/>
          <w:lang w:val="uk-UA"/>
        </w:rPr>
        <w:t>3. Поширення кейнсіанства в різних країнах</w:t>
      </w:r>
    </w:p>
    <w:p>
      <w:pPr>
        <w:pStyle w:val="Normal"/>
        <w:spacing w:lineRule="exact" w:line="223"/>
        <w:ind w:firstLine="301"/>
        <w:jc w:val="both"/>
        <w:rPr/>
      </w:pPr>
      <w:r>
        <w:rPr>
          <w:rFonts w:cs="Times New Roman" w:ascii="Times New Roman" w:hAnsi="Times New Roman"/>
          <w:sz w:val="22"/>
          <w:lang w:val="uk-UA"/>
        </w:rPr>
        <w:t>Поява концепції Кейнса закономірно породила великий резонанс у капіталістичному світі та справила значний вплив на дальший розвиток економічної теорії і економічної політики. Найбільш активні її прихильники зв’язують цю модель з початком нового етапу в розвитку економічної науки.</w:t>
      </w:r>
    </w:p>
    <w:p>
      <w:pPr>
        <w:pStyle w:val="Normal"/>
        <w:spacing w:lineRule="exact" w:line="223"/>
        <w:ind w:firstLine="301"/>
        <w:jc w:val="both"/>
        <w:rPr/>
      </w:pPr>
      <w:r>
        <w:rPr>
          <w:rFonts w:cs="Times New Roman" w:ascii="Times New Roman" w:hAnsi="Times New Roman"/>
          <w:sz w:val="22"/>
          <w:lang w:val="uk-UA"/>
        </w:rPr>
        <w:t>Кейнсіанство зайняло провідне місце в політекономії в багатьох країнах розвинутого капіталізму, особливо у США та Англії, і тривалий час зберігало свої позиції. Послідовники Кейнса висунули три проблеми, які мають відносно самостійний характер: проблему динамічної рівноваги, проблему тривалих відхилень від стану динамічної рівноваги та проблему короткотривалих відхилень, або циклічних коливань. Теорії, що виникли як результат дальшого розвитку теорії Кейнса, називають неокейнсіанством.</w:t>
      </w:r>
    </w:p>
    <w:p>
      <w:pPr>
        <w:pStyle w:val="Normal"/>
        <w:spacing w:lineRule="exact" w:line="223"/>
        <w:ind w:firstLine="301"/>
        <w:jc w:val="both"/>
        <w:rPr/>
      </w:pPr>
      <w:r>
        <w:rPr>
          <w:rFonts w:cs="Times New Roman" w:ascii="Times New Roman" w:hAnsi="Times New Roman"/>
          <w:sz w:val="22"/>
          <w:lang w:val="uk-UA"/>
        </w:rPr>
        <w:t xml:space="preserve">У США ідеї Кейнса розвивали ще у 30-ті рр. його американські послідовники і передовсім економісти Гарвардського університету </w:t>
      </w:r>
      <w:r>
        <w:rPr>
          <w:rFonts w:cs="Times New Roman" w:ascii="Times New Roman" w:hAnsi="Times New Roman"/>
          <w:b/>
          <w:sz w:val="22"/>
          <w:lang w:val="uk-UA"/>
        </w:rPr>
        <w:t>Е.Хансен</w:t>
      </w:r>
      <w:r>
        <w:rPr>
          <w:rFonts w:cs="Times New Roman" w:ascii="Times New Roman" w:hAnsi="Times New Roman"/>
          <w:sz w:val="22"/>
          <w:lang w:val="uk-UA"/>
        </w:rPr>
        <w:t xml:space="preserve"> та </w:t>
      </w:r>
      <w:r>
        <w:rPr>
          <w:rFonts w:cs="Times New Roman" w:ascii="Times New Roman" w:hAnsi="Times New Roman"/>
          <w:b/>
          <w:sz w:val="22"/>
          <w:lang w:val="uk-UA"/>
        </w:rPr>
        <w:t>С. Харріс</w:t>
      </w:r>
      <w:r>
        <w:rPr>
          <w:rFonts w:cs="Times New Roman" w:ascii="Times New Roman" w:hAnsi="Times New Roman"/>
          <w:sz w:val="22"/>
          <w:lang w:val="uk-UA"/>
        </w:rPr>
        <w:t xml:space="preserve">. </w:t>
      </w:r>
      <w:r>
        <w:rPr>
          <w:rFonts w:cs="Times New Roman" w:ascii="Times New Roman" w:hAnsi="Times New Roman"/>
          <w:b/>
          <w:sz w:val="22"/>
          <w:lang w:val="uk-UA"/>
        </w:rPr>
        <w:t>Елвін Хансен</w:t>
      </w:r>
      <w:r>
        <w:rPr>
          <w:rFonts w:cs="Times New Roman" w:ascii="Times New Roman" w:hAnsi="Times New Roman"/>
          <w:sz w:val="22"/>
          <w:lang w:val="uk-UA"/>
        </w:rPr>
        <w:t xml:space="preserve"> (1887—1976) вів у Гарвардському університеті спеціальний семінар, який відвідували визначні урядові чиновники та бізнесмени. Цей семінар відіграв важливу роль у поширенні кейнсіанських ідей у США.</w:t>
      </w:r>
    </w:p>
    <w:p>
      <w:pPr>
        <w:pStyle w:val="Normal"/>
        <w:spacing w:lineRule="exact" w:line="223"/>
        <w:ind w:firstLine="301"/>
        <w:jc w:val="both"/>
        <w:rPr/>
      </w:pPr>
      <w:r>
        <w:rPr>
          <w:rFonts w:cs="Times New Roman" w:ascii="Times New Roman" w:hAnsi="Times New Roman"/>
          <w:sz w:val="22"/>
          <w:lang w:val="uk-UA"/>
        </w:rPr>
        <w:t>Характерною рисою економічних теорій післякейнсіанського періоду є те, що у поясненні найважливіших економічних проблем чільне місце надається інвестиціям. Послідовники Кейнса виходять з того, що причина циклічності, а водночас і причина періодичних криз та безробіття полягає у «коливаннях динаміки інвестицій». «Приватні інвестиції та державні витрати — ось ті сфери, де слід переважно шукати пояснення змін зайнятості та доходів», — указував Хансен. Західні теоретики надають капіталовкладенням властивість своєрідної незалежної змінної, від якої залежать інші змінні.</w:t>
      </w:r>
    </w:p>
    <w:p>
      <w:pPr>
        <w:pStyle w:val="Normal"/>
        <w:spacing w:lineRule="exact" w:line="223"/>
        <w:ind w:firstLine="301"/>
        <w:jc w:val="both"/>
        <w:rPr/>
      </w:pPr>
      <w:r>
        <w:rPr>
          <w:rFonts w:cs="Times New Roman" w:ascii="Times New Roman" w:hAnsi="Times New Roman"/>
          <w:spacing w:val="2"/>
          <w:sz w:val="22"/>
          <w:lang w:val="uk-UA"/>
        </w:rPr>
        <w:t>Розвиток неокейнсіанської теорії циклу зв’язують з іменами таких відомих економістів, як</w:t>
      </w:r>
      <w:r>
        <w:rPr>
          <w:rFonts w:cs="Times New Roman" w:ascii="Times New Roman" w:hAnsi="Times New Roman"/>
          <w:b/>
          <w:i/>
          <w:spacing w:val="2"/>
          <w:sz w:val="22"/>
          <w:lang w:val="uk-UA"/>
        </w:rPr>
        <w:t xml:space="preserve"> </w:t>
      </w:r>
      <w:r>
        <w:rPr>
          <w:rFonts w:cs="Times New Roman" w:ascii="Times New Roman" w:hAnsi="Times New Roman"/>
          <w:b/>
          <w:spacing w:val="2"/>
          <w:sz w:val="22"/>
          <w:lang w:val="uk-UA"/>
        </w:rPr>
        <w:t>Р. Харрод, П. Самуельсон, Д. Хікс</w:t>
      </w:r>
      <w:r>
        <w:rPr>
          <w:rFonts w:cs="Times New Roman" w:ascii="Times New Roman" w:hAnsi="Times New Roman"/>
          <w:b/>
          <w:i/>
          <w:spacing w:val="2"/>
          <w:sz w:val="22"/>
          <w:lang w:val="uk-UA"/>
        </w:rPr>
        <w:t>.</w:t>
      </w:r>
      <w:r>
        <w:rPr>
          <w:rFonts w:cs="Times New Roman" w:ascii="Times New Roman" w:hAnsi="Times New Roman"/>
          <w:spacing w:val="2"/>
          <w:sz w:val="22"/>
          <w:lang w:val="uk-UA"/>
        </w:rPr>
        <w:t xml:space="preserve"> У праці самого Кейнса «Загальна теорія зайнятості, процента та грошей» проблема циклу відсутня. У книжці є лише певні вказів-</w:t>
        <w:br/>
        <w:t>ки на причину криз — зниження норми прибутку, посилене пси-</w:t>
        <w:br/>
        <w:t>хологічними обставинами. Неокейнсіанці не заперечували циклічності капіталістичної економіки, але розглядали її як власти-</w:t>
        <w:br/>
        <w:t>вість, притаманну будь-якій динамічній системі. Вони прагну-</w:t>
        <w:br/>
        <w:t xml:space="preserve">ли знайти причини коливальних рухів економіки та встановити характер дії механізму переходу однієї фази в іншу на підставі </w:t>
        <w:br/>
        <w:t xml:space="preserve">ендогенних факторів, використовуючи при цьому кейнсіанські </w:t>
        <w:br/>
        <w:t xml:space="preserve">категорії «граничної ефективності капіталу», «функції споживання», «поєднання мультиплікатора та акселератора». Взаємодія </w:t>
        <w:br/>
        <w:t>цих ендогенних факторів спричиняє спади і створює можливості для піднесення. Сповільнення приросту споживання впливає на дохід, а це, у свою чергу, призводить до зменшення приросту ін-</w:t>
        <w:br/>
        <w:t>вестицій і т. д.</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Розроблена Кейнсом концепція мультиплікатора у застосуванні до національного доходу зв’язує приріст національного доходу з приростом інвестицій.</w:t>
      </w:r>
    </w:p>
    <w:p>
      <w:pPr>
        <w:pStyle w:val="Normal"/>
        <w:spacing w:lineRule="exact" w:line="223"/>
        <w:ind w:firstLine="301"/>
        <w:jc w:val="both"/>
        <w:rPr/>
      </w:pPr>
      <w:r>
        <w:rPr>
          <w:rFonts w:cs="Times New Roman" w:ascii="Times New Roman" w:hAnsi="Times New Roman"/>
          <w:sz w:val="22"/>
          <w:lang w:val="uk-UA"/>
        </w:rPr>
        <w:t>Неокейнсіанські теоретики циклу доповнили концепцію мультиплікатора так званою концепцією акселератора, який характеризує зворотний зв’язок між національним доходом і інвестиціями. Акселератор показує, у скільки разів мають збільшуватися капіталовкладення в результаті конкретних темпів зростання національного доходу. Якщо умовою розгортання мультиплікаційного процесу є наявність вільної робочої сили та незайнятих виробничих потужностей, то для акселераційного — необхідні інші умови. Зростання національного доходу потребуватиме збільшення виробничих потужностей та капіталовкладень (за умови, що існуючі виробничі потужності використано повністю або майже повністю). У свою чергу, зниження або хоч сповільнення темпів зростання національного доходу призведе до спадання темпів капіталовкладень і, навіть, до дезінвестування.</w:t>
      </w:r>
    </w:p>
    <w:p>
      <w:pPr>
        <w:pStyle w:val="Normal"/>
        <w:spacing w:lineRule="exact" w:line="223"/>
        <w:ind w:firstLine="301"/>
        <w:jc w:val="both"/>
        <w:rPr/>
      </w:pPr>
      <w:r>
        <w:rPr>
          <w:rFonts w:cs="Times New Roman" w:ascii="Times New Roman" w:hAnsi="Times New Roman"/>
          <w:sz w:val="22"/>
          <w:lang w:val="uk-UA"/>
        </w:rPr>
        <w:t>Велике значення у неокейнсіанській теорії циклу має поділ капіталовкладень на автономні та похідні. Похідні інвестиції — це такі, що зв’язані з розширенням споживання внаслідок зростання національного доходу. Саме цей тип інвестицій бере участь у моделі мультиплікатор — акселератор. Проте у процесі економічного зростання є ціла низка інших факторів, що зумовлюють капіталовкладення незалежно від руху споживання або національного доходу, а саме: технічний прогрес та залежні від нього технічні перевороти, збільшення населення, політика держави та інші фактори автономного характеру. Саме з дією цих факторів і зв’язані автономні інвестиції. Концепція двох типів інвестицій допомагає зрозуміти природу відносно незалежного від руху платоспроможного попиту розвитку виробництва засобів виробництва.</w:t>
      </w:r>
    </w:p>
    <w:p>
      <w:pPr>
        <w:pStyle w:val="Normal"/>
        <w:spacing w:lineRule="exact" w:line="223"/>
        <w:ind w:firstLine="301"/>
        <w:jc w:val="both"/>
        <w:rPr/>
      </w:pPr>
      <w:r>
        <w:rPr>
          <w:rFonts w:cs="Times New Roman" w:ascii="Times New Roman" w:hAnsi="Times New Roman"/>
          <w:sz w:val="22"/>
          <w:lang w:val="uk-UA"/>
        </w:rPr>
        <w:t>Неокейнсіанську інвестиційну теорію циклу детально викладено у праці Е. Хансена «Економічні цикли та національний дохід» (1958). Ця теорія виявилася одним із перших плодів післявоєнної еволюції кейнсіанства. Вона ввібрала в себе основні положення теорії Кейнса, доповнила їх деякими новими положеннями, головним з яких є механізм акселератора. Рушійною силою, першопричиною виробництва, за Хансеном, є технічний прогрес, який потребує нових капіталовкладень, тобто автономних інвестицій. Результатом кожної нової порції автономних інвестицій є розгортання мульти</w:t>
        <w:softHyphen/>
        <w:t>плікаційно-акселераційного процесу. Це означає, що інвестиції породжують доходи, сума яких тим вища, чим більша «схильність до споживання». Зростання доходів веде до похідних інвестицій, які ще збільшують національний дохід. У такий спосіб розгортається кумулятивне, самопідтримувальне піднесення, початковий поштовх якому дали автономні інвестиції.</w:t>
      </w:r>
    </w:p>
    <w:p>
      <w:pPr>
        <w:pStyle w:val="Normal"/>
        <w:spacing w:lineRule="exact" w:line="223"/>
        <w:ind w:firstLine="301"/>
        <w:jc w:val="both"/>
        <w:rPr/>
      </w:pPr>
      <w:r>
        <w:rPr>
          <w:rFonts w:cs="Times New Roman" w:ascii="Times New Roman" w:hAnsi="Times New Roman"/>
          <w:sz w:val="22"/>
          <w:lang w:val="uk-UA"/>
        </w:rPr>
        <w:t>На думку Хансена, технічний прогрес не тільки породжує автономні інвестиції, а й визначає рівень капітального коефіцієнта, акселератора. Тому інтенсивність та тривалість процесу зростання визначаються виключно характером технічного прогресу.</w:t>
      </w:r>
    </w:p>
    <w:p>
      <w:pPr>
        <w:pStyle w:val="Normal"/>
        <w:spacing w:lineRule="exact" w:line="223"/>
        <w:ind w:firstLine="301"/>
        <w:jc w:val="both"/>
        <w:rPr/>
      </w:pPr>
      <w:r>
        <w:rPr>
          <w:rFonts w:cs="Times New Roman" w:ascii="Times New Roman" w:hAnsi="Times New Roman"/>
          <w:sz w:val="22"/>
          <w:lang w:val="uk-UA"/>
        </w:rPr>
        <w:t>Процес зростання, що породжується зовнішніми факторами, зокрема технічним прогресом та кумулятивним процесом, може, на думку Хансена, виявитися достатнім або, навпаки, недостатнім для того, щоб використати наявні ресурси зростання зайнятості. Останнє залежить, у свою чергу, від величини автономних інвестиційних можливостей і граничної схильності до споживання, що визначає величину мультиплікатора, а також від коефіцієнта акселерації, який не є раз і назавжди заданим і змінюється разом зі змінами в техніці.</w:t>
      </w:r>
    </w:p>
    <w:p>
      <w:pPr>
        <w:pStyle w:val="Normal"/>
        <w:spacing w:lineRule="exact" w:line="223"/>
        <w:ind w:firstLine="301"/>
        <w:jc w:val="both"/>
        <w:rPr/>
      </w:pPr>
      <w:r>
        <w:rPr>
          <w:rFonts w:cs="Times New Roman" w:ascii="Times New Roman" w:hAnsi="Times New Roman"/>
          <w:sz w:val="22"/>
          <w:lang w:val="uk-UA"/>
        </w:rPr>
        <w:t>Хансен називає причини, що можуть припинити процес зростання і призвести до початку падіння. Перша група причин зв’язана з поступовим вичерпанням автономних інвестицій: зниження очікуваної норми прибутку у міру зростання інвестицій, підвищення цін капітальних товарів і позичкового процента. Друга група зв’язана з послабленням уже описаного «надкумулятивного процесу», що породжується дією мультиплікатора та акселератора. Тривалість та інтенсивність піднесення визначаються, головне, обсягом та інтенсивністю автономних інвестицій. Але «...коли автономні інвестиції виснажуються, тоді скорочуються також стимульоване споживання та стимульовані інвестиції»</w:t>
      </w:r>
      <w:r>
        <w:rPr>
          <w:rStyle w:val="FootnoteCharacters"/>
          <w:rStyle w:val="FootnoteAnchor"/>
          <w:rFonts w:cs="Times New Roman" w:ascii="Times New Roman" w:hAnsi="Times New Roman"/>
          <w:sz w:val="22"/>
          <w:lang w:val="uk-UA"/>
        </w:rPr>
        <w:footnoteReference w:id="8"/>
      </w:r>
      <w:r>
        <w:rPr>
          <w:rFonts w:cs="Times New Roman" w:ascii="Times New Roman" w:hAnsi="Times New Roman"/>
          <w:sz w:val="22"/>
          <w:lang w:val="uk-UA"/>
        </w:rPr>
        <w:t>. Припинення або вичерпання причин, що зумовлюють зростання, призводить до скорочення капіталовкладень та економічного спаду. Початок нового піднесення буде зумовлений також автоматично завдяки тому, що споживання знижується повільніше, ніж дохід у цілому, і настане такий момент, коли споживання почне перевищувати дохід. Це, у свою чергу, спричинить значне скорочення запасів та капітальних благ, що буде стимулом до здійснення відновлювальних інвестицій. Увесь процес почне розвиватися у зворотному напрямку.</w:t>
      </w:r>
    </w:p>
    <w:p>
      <w:pPr>
        <w:pStyle w:val="Normal"/>
        <w:spacing w:lineRule="exact" w:line="223"/>
        <w:ind w:firstLine="301"/>
        <w:jc w:val="both"/>
        <w:rPr/>
      </w:pPr>
      <w:r>
        <w:rPr>
          <w:rFonts w:cs="Times New Roman" w:ascii="Times New Roman" w:hAnsi="Times New Roman"/>
          <w:sz w:val="22"/>
          <w:lang w:val="uk-UA"/>
        </w:rPr>
        <w:t>Хансен, натхненний, мабуть, статтею Франко Модільяні «Переваги ліквідності, теорії процента і грошей» (1944), став головним популяризатором того варіанта кейнсіанської теорії, що грунтується на концепції доходів — витрат.</w:t>
      </w:r>
    </w:p>
    <w:p>
      <w:pPr>
        <w:pStyle w:val="Normal"/>
        <w:spacing w:lineRule="exact" w:line="223"/>
        <w:ind w:firstLine="301"/>
        <w:jc w:val="both"/>
        <w:rPr/>
      </w:pPr>
      <w:r>
        <w:rPr>
          <w:rFonts w:cs="Times New Roman" w:ascii="Times New Roman" w:hAnsi="Times New Roman"/>
          <w:sz w:val="22"/>
          <w:lang w:val="uk-UA"/>
        </w:rPr>
        <w:t>Рівновага ринкової системи, відповідно до теорії Кейнса, перед</w:t>
        <w:softHyphen/>
        <w:t xml:space="preserve">бачає загальну або макроекономічну рівновагу ринку товарів, грошей, облігацій та робочої сили. Зрештою, макроекономічна рівновага зводиться до взаємодії двох ринків — товарів та облігацій, або товарів і грошей. Останній варіант зветься </w:t>
      </w:r>
      <w:r>
        <w:rPr>
          <w:rFonts w:cs="Times New Roman" w:ascii="Times New Roman" w:hAnsi="Times New Roman"/>
          <w:b/>
          <w:i/>
          <w:sz w:val="22"/>
          <w:lang w:val="uk-UA"/>
        </w:rPr>
        <w:t>моделлю Хікса—Хансена</w:t>
      </w:r>
      <w:r>
        <w:rPr>
          <w:rFonts w:cs="Times New Roman" w:ascii="Times New Roman" w:hAnsi="Times New Roman"/>
          <w:sz w:val="22"/>
          <w:lang w:val="uk-UA"/>
        </w:rPr>
        <w:t xml:space="preserve"> і є найбільш поширеною інтерпретацією теорії Д. Хансена. Хансен, узявши за основу кейнсіанський варіант, включив до нього знамениту діаграму IS-LM, додавши до неї рівняння попиту та пропозиції на ринку праці.</w:t>
      </w:r>
    </w:p>
    <w:p>
      <w:pPr>
        <w:pStyle w:val="Normal"/>
        <w:spacing w:lineRule="exact" w:line="223"/>
        <w:ind w:firstLine="301"/>
        <w:jc w:val="both"/>
        <w:rPr/>
      </w:pPr>
      <w:r>
        <w:rPr>
          <w:rFonts w:cs="Times New Roman" w:ascii="Times New Roman" w:hAnsi="Times New Roman"/>
          <w:sz w:val="22"/>
          <w:lang w:val="uk-UA"/>
        </w:rPr>
        <w:t xml:space="preserve">Модель Хікса—Хансена відкриває великі можливості для дослідження взаємодії ринків товарів та грошей. Зокрема, можна довідатися, наскільки стійкою є їхня рівновага, чи вона зберігається, як на ній відбиваються ті чи інші варіанти державного регулювання, </w:t>
        <w:br/>
        <w:t>інфляція і т. п.</w:t>
      </w:r>
    </w:p>
    <w:p>
      <w:pPr>
        <w:pStyle w:val="Normal"/>
        <w:spacing w:lineRule="exact" w:line="223"/>
        <w:ind w:firstLine="301"/>
        <w:jc w:val="both"/>
        <w:rPr/>
      </w:pPr>
      <w:r>
        <w:rPr>
          <w:rFonts w:cs="Times New Roman" w:ascii="Times New Roman" w:hAnsi="Times New Roman"/>
          <w:sz w:val="22"/>
          <w:lang w:val="uk-UA"/>
        </w:rPr>
        <w:t>Так, наприклад, якщо в період рівноваги ринкової системи відбулося поліпшення інвестиційного клімату, що можливе у добу масового використання передових технологій, у результаті цілеспрямованих дій держави та з інших причин, то підприємці, опти</w:t>
        <w:softHyphen/>
        <w:t xml:space="preserve">містично оцінюючи перспективи виробництва і орієнтуючись на </w:t>
        <w:br/>
        <w:t>існуючу норму процента, збільшать капіталовкладення, використовуючи з цією метою наявні заощадження.</w:t>
      </w:r>
    </w:p>
    <w:p>
      <w:pPr>
        <w:pStyle w:val="Normal"/>
        <w:spacing w:lineRule="exact" w:line="223"/>
        <w:ind w:firstLine="301"/>
        <w:jc w:val="both"/>
        <w:rPr/>
      </w:pPr>
      <w:r>
        <w:rPr>
          <w:rFonts w:cs="Times New Roman" w:ascii="Times New Roman" w:hAnsi="Times New Roman"/>
          <w:sz w:val="22"/>
          <w:lang w:val="uk-UA"/>
        </w:rPr>
        <w:t>Зростання інвестицій приведе до розширення виробництва, що, у свою чергу, збільшуватиме обсяг сукупного доходу. Ці зміни зачіпають грошовий ринок, але оскільки пропозиція грошей залишається незмінною, а частина доходу перетворюється на додатковий попит на гроші, то ринок реагуватиме підвищенням норми процента. Тепер знову запрацює механізм ринку товарів: підвищення норми процента і зниження під її тиском очікуваної норми прибутку зменшить інвестиційний попит. Відбудеться гальмування зростання інвестицій, виробництва і сукупного доходу, у ринковій системі встановиться нова рівновага.</w:t>
      </w:r>
    </w:p>
    <w:p>
      <w:pPr>
        <w:pStyle w:val="Normal"/>
        <w:spacing w:lineRule="exact" w:line="223"/>
        <w:ind w:firstLine="301"/>
        <w:jc w:val="both"/>
        <w:rPr/>
      </w:pPr>
      <w:r>
        <w:rPr>
          <w:rFonts w:cs="Times New Roman" w:ascii="Times New Roman" w:hAnsi="Times New Roman"/>
          <w:sz w:val="22"/>
          <w:lang w:val="uk-UA"/>
        </w:rPr>
        <w:t>Розуміння цих процесів має велике значення для з’ясування суті й динаміки ринкової системи. Виявляється, що, сприймаючи імпульси ззовні, ринкова економіка здатна пересуватися з одного рівноважного стану в інший. Дуже суттєво, що рушійний імпульс негайно дає сплеск господарської активності, а потім взаємодія ринків товарів і грошей гасить її та стабілізує стан.</w:t>
      </w:r>
    </w:p>
    <w:p>
      <w:pPr>
        <w:pStyle w:val="Normal"/>
        <w:spacing w:lineRule="exact" w:line="223"/>
        <w:ind w:firstLine="301"/>
        <w:jc w:val="both"/>
        <w:rPr/>
      </w:pPr>
      <w:r>
        <w:rPr>
          <w:rFonts w:cs="Times New Roman" w:ascii="Times New Roman" w:hAnsi="Times New Roman"/>
          <w:sz w:val="22"/>
          <w:lang w:val="uk-UA"/>
        </w:rPr>
        <w:t>Аналітичним апаратом моделі Хікса—Хансена з успіхом користуються представники найрізноманітніших напрямків сучасної економічної науки.</w:t>
      </w:r>
    </w:p>
    <w:p>
      <w:pPr>
        <w:pStyle w:val="Normal"/>
        <w:spacing w:lineRule="exact" w:line="223"/>
        <w:ind w:firstLine="301"/>
        <w:jc w:val="both"/>
        <w:rPr/>
      </w:pPr>
      <w:r>
        <w:rPr>
          <w:rFonts w:cs="Times New Roman" w:ascii="Times New Roman" w:hAnsi="Times New Roman"/>
          <w:sz w:val="22"/>
          <w:lang w:val="uk-UA"/>
        </w:rPr>
        <w:t xml:space="preserve">Інвестиційна теорія циклу стала засадною для побудови неокейнсіанських антициклічних програм, які зосереджували увагу на динаміці капіталовкладень, її регулюванні з боку держави. Типові тлумачення такого регулювання дав Хансен, назвавши два методи боротьби з циклічними коливаннями. Один метод полягає у стабілізації безпосереднього обсягу інвестицій, інший — у компенсації </w:t>
        <w:br/>
        <w:t>коливань приватних інвестицій заходами фіскальної та кредитно-грошової політики.</w:t>
      </w:r>
    </w:p>
    <w:p>
      <w:pPr>
        <w:pStyle w:val="Normal"/>
        <w:spacing w:lineRule="exact" w:line="223"/>
        <w:ind w:firstLine="301"/>
        <w:jc w:val="both"/>
        <w:rPr/>
      </w:pPr>
      <w:r>
        <w:rPr>
          <w:rFonts w:cs="Times New Roman" w:ascii="Times New Roman" w:hAnsi="Times New Roman"/>
          <w:sz w:val="22"/>
          <w:lang w:val="uk-UA"/>
        </w:rPr>
        <w:t>Неокейнсіанці стверджують, що за сучасних умов цілком можливо обмежувати розмах циклічних коливань, стримуючи зростання виробництва у фазі піднесення та стимулюючи його у фазі рецесії. Органом, здатним це зробити, є держава, що має у своєму розпорядженні багато важелів для заохочення приватних інвестицій напередодні спаду або послаблення інвестиційної діяльності у період «перегрівання» економіки.</w:t>
      </w:r>
    </w:p>
    <w:p>
      <w:pPr>
        <w:pStyle w:val="Normal"/>
        <w:spacing w:lineRule="exact" w:line="223"/>
        <w:ind w:firstLine="301"/>
        <w:jc w:val="both"/>
        <w:rPr/>
      </w:pPr>
      <w:r>
        <w:rPr>
          <w:rFonts w:cs="Times New Roman" w:ascii="Times New Roman" w:hAnsi="Times New Roman"/>
          <w:sz w:val="22"/>
          <w:lang w:val="uk-UA"/>
        </w:rPr>
        <w:t>Значне місце в концепції американських неокейнсіанців належить так званим вбудованим стабілізаторам, тобто автоматичному застосуванню податкової та бюджетної політики для регулювання циклу. На їхню думку, за умов швидкого економічного зростання необхідно підвищувати податки, щоб ослабити функцію «споживання» та стримати інвестиції, а у період спадів, навпаки, знижувати податки та збільшувати витрати, не оглядаючись на дефіцит бюджету, штучно підтримуючи попит. Одним із факторів, який також повинен сприяти зростанню попиту, є державне споживання, зокрема військові закупівлі.</w:t>
      </w:r>
    </w:p>
    <w:p>
      <w:pPr>
        <w:pStyle w:val="TextBodyIndent"/>
        <w:rPr/>
      </w:pPr>
      <w:r>
        <w:rPr>
          <w:spacing w:val="-2"/>
        </w:rPr>
        <w:t>Поруч з неокейнсіанством виникли й інші різновиди теорій державного регулювання, на котрі вчення Кейнса справило значно менший вплив. До них належить передовсім так звана стокгольмська школа. Представників цієї економічної течії неправомірно було б називати послідовниками Кейнса, оскільки ще в 30-ті рр. група молодих шведських економістів незалежно від нього дійшла аналогічних висновків.</w:t>
      </w:r>
    </w:p>
    <w:p>
      <w:pPr>
        <w:pStyle w:val="Normal"/>
        <w:spacing w:lineRule="exact" w:line="223"/>
        <w:ind w:firstLine="301"/>
        <w:jc w:val="both"/>
        <w:rPr/>
      </w:pPr>
      <w:r>
        <w:rPr>
          <w:rFonts w:cs="Times New Roman" w:ascii="Times New Roman" w:hAnsi="Times New Roman"/>
          <w:sz w:val="22"/>
          <w:lang w:val="uk-UA"/>
        </w:rPr>
        <w:t>Під час економічної кризи 30-х рр. Швеція, як і більшість країн світу, опинилася на межі фінансового краху. Витрати на інвестиції почали скорочуватись і згодом зовсім зникли. Рестриктивна грошова політика (обмеження грошових емісій, скорочення кількості грошей в обігу) знизила купівельну спроможність населення і сприяла зростанню безробіття.</w:t>
      </w:r>
    </w:p>
    <w:p>
      <w:pPr>
        <w:pStyle w:val="Normal"/>
        <w:spacing w:lineRule="exact" w:line="223"/>
        <w:ind w:firstLine="301"/>
        <w:jc w:val="both"/>
        <w:rPr/>
      </w:pPr>
      <w:r>
        <w:rPr>
          <w:rFonts w:cs="Times New Roman" w:ascii="Times New Roman" w:hAnsi="Times New Roman"/>
          <w:sz w:val="22"/>
          <w:lang w:val="uk-UA"/>
        </w:rPr>
        <w:t>Проте криза в Швеції була менш тривалою, ніж в інших країнах, оскільки структурна перебудова національної економіки на той час уже розпочалася. Нові перспективні галузі промисловості з використанням новітніх технологій забезпечили Швеції швидке нарощування економічного потенціалу, і через два роки країна перейшла до експансіоністської політики. 1932 р. на виборах до парламенту перемогли соціал-демократи завдяки дуже вдалій програмі економічного відродження.</w:t>
      </w:r>
    </w:p>
    <w:p>
      <w:pPr>
        <w:pStyle w:val="Normal"/>
        <w:spacing w:lineRule="exact" w:line="223"/>
        <w:ind w:firstLine="301"/>
        <w:jc w:val="both"/>
        <w:rPr/>
      </w:pPr>
      <w:r>
        <w:rPr>
          <w:rFonts w:cs="Times New Roman" w:ascii="Times New Roman" w:hAnsi="Times New Roman"/>
          <w:sz w:val="22"/>
          <w:lang w:val="uk-UA"/>
        </w:rPr>
        <w:t>Економічна програма шведської соціал-демократії базувалася саме на ідеях стокгольмської школи політичної економії, основними представниками якої були Ерік Ліндаль (1891—1960), Гуннар Мюрдаль (1898—1987), Бертіль Улін (1899—1979), Ерік Лундберг (1902—1987). Їхня теоретична концепція аналогічна висновкам Кейнса. Так само як і Кейнс, шведські економісти були впевнені, що існує ефективний спосіб розв’язання основних проблем економіки. Суть його полягає в тім, що держава повинна втручатися в господарське життя і проводити активну економічну політику з метою ліквідації розривів безробіття та інфляції. Основним об’єктом державного втручання є сукупний обсяг попиту.</w:t>
      </w:r>
    </w:p>
    <w:p>
      <w:pPr>
        <w:pStyle w:val="Normal"/>
        <w:spacing w:lineRule="exact" w:line="223"/>
        <w:ind w:firstLine="301"/>
        <w:jc w:val="both"/>
        <w:rPr/>
      </w:pPr>
      <w:r>
        <w:rPr>
          <w:rFonts w:cs="Times New Roman" w:ascii="Times New Roman" w:hAnsi="Times New Roman"/>
          <w:b/>
          <w:sz w:val="22"/>
          <w:lang w:val="uk-UA"/>
        </w:rPr>
        <w:t>Е. Ліндаль</w:t>
      </w:r>
      <w:r>
        <w:rPr>
          <w:rFonts w:cs="Times New Roman" w:ascii="Times New Roman" w:hAnsi="Times New Roman"/>
          <w:sz w:val="22"/>
          <w:lang w:val="uk-UA"/>
        </w:rPr>
        <w:t xml:space="preserve"> та </w:t>
      </w:r>
      <w:r>
        <w:rPr>
          <w:rFonts w:cs="Times New Roman" w:ascii="Times New Roman" w:hAnsi="Times New Roman"/>
          <w:b/>
          <w:sz w:val="22"/>
          <w:lang w:val="uk-UA"/>
        </w:rPr>
        <w:t>Г. Мюрдаль</w:t>
      </w:r>
      <w:r>
        <w:rPr>
          <w:rFonts w:cs="Times New Roman" w:ascii="Times New Roman" w:hAnsi="Times New Roman"/>
          <w:sz w:val="22"/>
          <w:lang w:val="uk-UA"/>
        </w:rPr>
        <w:t xml:space="preserve"> побудували модель грошового обігу, яка демонструвала залежність економічної рівноваги від використання грошових ресурсів, зокрема від заощаджень споживачів. Б. Улін обгрунтував необхідність державних інвестицій і громадських робіт як засіб від безробіття. А інший представник стокгольмської школи Е. Лундберг побудував спеціальні моделі для аналізу величини розривів безробіття та інфляції.</w:t>
      </w:r>
    </w:p>
    <w:p>
      <w:pPr>
        <w:pStyle w:val="TextBodyIndent"/>
        <w:rPr/>
      </w:pPr>
      <w:r>
        <w:rPr>
          <w:spacing w:val="4"/>
        </w:rPr>
        <w:t xml:space="preserve">Розроблену на засадах економічних концепцій стокгольмської школи програму шведської соціал-демократичної партії було </w:t>
        <w:br/>
        <w:t xml:space="preserve">покладено урядом в основу формування економічної політики </w:t>
        <w:br/>
        <w:t>30-х рр. Її основні положення базувалися на таких принципах: сильна держава регулює економічний процес, використовуючи для цього механізм саморегулювання, передовсім грошову сферу; перспективний напрям розвитку — від економіки пропозиції до економіки попиту; соціальна сфера базується на сильній та стабільній економіці, її розвиток регулюється й контролюється державою.</w:t>
      </w:r>
    </w:p>
    <w:p>
      <w:pPr>
        <w:pStyle w:val="Normal"/>
        <w:spacing w:lineRule="exact" w:line="223"/>
        <w:ind w:firstLine="301"/>
        <w:jc w:val="both"/>
        <w:rPr/>
      </w:pPr>
      <w:r>
        <w:rPr>
          <w:rFonts w:cs="Times New Roman" w:ascii="Times New Roman" w:hAnsi="Times New Roman"/>
          <w:sz w:val="22"/>
          <w:lang w:val="uk-UA"/>
        </w:rPr>
        <w:t xml:space="preserve">Цю політику проводило і контролювало міністерство фінансів Швеції, що його очолював </w:t>
      </w:r>
      <w:r>
        <w:rPr>
          <w:rFonts w:cs="Times New Roman" w:ascii="Times New Roman" w:hAnsi="Times New Roman"/>
          <w:b/>
          <w:sz w:val="22"/>
          <w:lang w:val="uk-UA"/>
        </w:rPr>
        <w:t>Ернст Вігфорс</w:t>
      </w:r>
      <w:r>
        <w:rPr>
          <w:rFonts w:cs="Times New Roman" w:ascii="Times New Roman" w:hAnsi="Times New Roman"/>
          <w:sz w:val="22"/>
          <w:lang w:val="uk-UA"/>
        </w:rPr>
        <w:t xml:space="preserve"> (1881—1977). Вігфорс визнав слушність того, що державні інвестиції і громадські роботи можуть підвищити купівельну спроможність населення, зменшити масштаби економічної кризи і послабити соціальне напруження.</w:t>
      </w:r>
    </w:p>
    <w:p>
      <w:pPr>
        <w:pStyle w:val="TextBodyIndent"/>
        <w:rPr/>
      </w:pPr>
      <w:r>
        <w:rPr/>
        <w:t>Ці ідеї вперше було відображено в проекті бюджету 1933 р., а Гуннар Мюрдаль у додатку до нього подав теоретичне обгунтування нової «антициклічної» фінансової політики. Швеція, таким чином, стала першою в світі країною, що обрала шлях активної політики стабілізації.</w:t>
      </w:r>
    </w:p>
    <w:p>
      <w:pPr>
        <w:pStyle w:val="Normal"/>
        <w:spacing w:lineRule="exact" w:line="223"/>
        <w:ind w:firstLine="301"/>
        <w:jc w:val="both"/>
        <w:rPr/>
      </w:pPr>
      <w:r>
        <w:rPr>
          <w:rFonts w:cs="Times New Roman" w:ascii="Times New Roman" w:hAnsi="Times New Roman"/>
          <w:sz w:val="22"/>
          <w:lang w:val="uk-UA"/>
        </w:rPr>
        <w:t>Іншим прикладом поширення ідей кейнсіанства є програмування капіталістичної економіки, індикативне планування, що набуло розвитку у Франції, де після другої світової війни державне регулювання економіки здійснювалося в широких масштабах.</w:t>
      </w:r>
    </w:p>
    <w:p>
      <w:pPr>
        <w:pStyle w:val="Normal"/>
        <w:spacing w:lineRule="exact" w:line="223"/>
        <w:ind w:firstLine="301"/>
        <w:jc w:val="both"/>
        <w:rPr/>
      </w:pPr>
      <w:r>
        <w:rPr>
          <w:rFonts w:cs="Times New Roman" w:ascii="Times New Roman" w:hAnsi="Times New Roman"/>
          <w:sz w:val="22"/>
          <w:lang w:val="uk-UA"/>
        </w:rPr>
        <w:t xml:space="preserve">Французьку концепцію індикативного планування опрацював </w:t>
      </w:r>
      <w:r>
        <w:rPr>
          <w:rFonts w:cs="Times New Roman" w:ascii="Times New Roman" w:hAnsi="Times New Roman"/>
          <w:b/>
          <w:sz w:val="22"/>
          <w:lang w:val="uk-UA"/>
        </w:rPr>
        <w:t>Франсуа Перру</w:t>
      </w:r>
      <w:r>
        <w:rPr>
          <w:rFonts w:cs="Times New Roman" w:ascii="Times New Roman" w:hAnsi="Times New Roman"/>
          <w:sz w:val="22"/>
          <w:lang w:val="uk-UA"/>
        </w:rPr>
        <w:t>. Не заперечуючи значення ринкового механізму та конкуренції у регулюванні капіталістичної економіки, прихильники концепції індикативного планування переважного значення надавали державному регулюванню через програмування економічного розвитку країни. Основу такого програмування становила система національних рахунків та державних планів індикативного (рекомендаційного) характеру. Розробку та прийняття національних планів розвитку необхідно здійснювати, на думку Перру, за допомогою узгоджень, компромісів та «соціальних діалогів» різних класів. Така система індикативного планування включала механізм як короткострокового (кон’юнктурного), так і довгострокового (структурного) регулювання національної економіки.</w:t>
      </w:r>
    </w:p>
    <w:p>
      <w:pPr>
        <w:pStyle w:val="Normal"/>
        <w:spacing w:lineRule="exact" w:line="223"/>
        <w:ind w:firstLine="301"/>
        <w:jc w:val="both"/>
        <w:rPr/>
      </w:pPr>
      <w:r>
        <w:rPr>
          <w:rFonts w:cs="Times New Roman" w:ascii="Times New Roman" w:hAnsi="Times New Roman"/>
          <w:sz w:val="22"/>
          <w:lang w:val="uk-UA"/>
        </w:rPr>
        <w:t>Концепція Перру справила значний вплив на практичну реалізацію програмування економіки Франції. 1947 р. було прийнято перший п’ятирічний план. Така практика тривала й у наступні роки.</w:t>
      </w:r>
    </w:p>
    <w:p>
      <w:pPr>
        <w:pStyle w:val="3"/>
        <w:rPr/>
      </w:pPr>
      <w:r>
        <w:rPr/>
        <w:t xml:space="preserve">4. Неокейнсіанські теорії економічного </w:t>
        <w:br/>
        <w:t>зростання</w:t>
      </w:r>
    </w:p>
    <w:p>
      <w:pPr>
        <w:pStyle w:val="TextBodyIndent"/>
        <w:rPr/>
      </w:pPr>
      <w:r>
        <w:rPr/>
        <w:t>Неокейнсіанські теорії стали розвиватися, долаючи вузькі місця концепції Кейнса. Аналізуючи економіку капіталістичних країн у 30-ті рр., він неминуче мусив виходити з умов її глибокої стагнації. Відтак кейнсіанська теорія була статичною, бо брала економіку у рівновазі, а не у стані динаміки. Вона майже не розглядала довгострокових, перспективних тенденцій, оскільки була тільки спробою пояснити сучасний Кейнсу стан економіки, з’ясувати умови «повної зайнятості».</w:t>
      </w:r>
    </w:p>
    <w:p>
      <w:pPr>
        <w:pStyle w:val="Normal"/>
        <w:spacing w:lineRule="exact" w:line="223"/>
        <w:ind w:firstLine="301"/>
        <w:jc w:val="both"/>
        <w:rPr/>
      </w:pPr>
      <w:r>
        <w:rPr>
          <w:rFonts w:cs="Times New Roman" w:ascii="Times New Roman" w:hAnsi="Times New Roman"/>
          <w:sz w:val="22"/>
          <w:lang w:val="uk-UA"/>
        </w:rPr>
        <w:t>У післявоєнні роки на перший план соціально-економічного розвитку західних країн виступають не проблеми «повної зайнятості», а проблема економічного зростання.</w:t>
      </w:r>
    </w:p>
    <w:p>
      <w:pPr>
        <w:pStyle w:val="Normal"/>
        <w:spacing w:lineRule="exact" w:line="223"/>
        <w:ind w:firstLine="301"/>
        <w:jc w:val="both"/>
        <w:rPr/>
      </w:pPr>
      <w:r>
        <w:rPr>
          <w:rFonts w:cs="Times New Roman" w:ascii="Times New Roman" w:hAnsi="Times New Roman"/>
          <w:sz w:val="22"/>
          <w:lang w:val="uk-UA"/>
        </w:rPr>
        <w:t xml:space="preserve">Об’єктивною передумовою для появи такої проблеми стали процеси, що відбувалися в розвитку економіки в післявоєнний період. Розгортання НТР, нерівномірний розвиток капіталістичних країн, високі темпи економічного зростання в соціалістичних країнах поставили цю проблему на порядок денний. Найбільш непокоїли західних економістів високі темпи зростання економіки соціалістичних країн, що загострювали проблему «економічного змагання двох систем». Не випадково американський економіст </w:t>
      </w:r>
      <w:r>
        <w:rPr>
          <w:rFonts w:cs="Times New Roman" w:ascii="Times New Roman" w:hAnsi="Times New Roman"/>
          <w:b/>
          <w:sz w:val="22"/>
          <w:lang w:val="uk-UA"/>
        </w:rPr>
        <w:t>Є. Домар</w:t>
      </w:r>
      <w:r>
        <w:rPr>
          <w:rFonts w:cs="Times New Roman" w:ascii="Times New Roman" w:hAnsi="Times New Roman"/>
          <w:sz w:val="22"/>
          <w:lang w:val="uk-UA"/>
        </w:rPr>
        <w:t xml:space="preserve"> писав, що проблема темпів перетворюється на проблему самого існування капіталізму</w:t>
      </w:r>
      <w:r>
        <w:rPr>
          <w:rStyle w:val="FootnoteCharacters"/>
          <w:rStyle w:val="FootnoteAnchor"/>
          <w:rFonts w:cs="Times New Roman" w:ascii="Times New Roman" w:hAnsi="Times New Roman"/>
          <w:sz w:val="22"/>
          <w:lang w:val="uk-UA"/>
        </w:rPr>
        <w:footnoteReference w:id="9"/>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Саме за цих умов і з’являються теорії економічного зростання, автори яких роблять спроби створити теорію відтворення придатну для різних кон’юнктурних умов, визначити загальні фактори економічного зростання.</w:t>
      </w:r>
    </w:p>
    <w:p>
      <w:pPr>
        <w:pStyle w:val="Normal"/>
        <w:spacing w:lineRule="exact" w:line="223"/>
        <w:ind w:firstLine="301"/>
        <w:jc w:val="both"/>
        <w:rPr/>
      </w:pPr>
      <w:r>
        <w:rPr>
          <w:rFonts w:cs="Times New Roman" w:ascii="Times New Roman" w:hAnsi="Times New Roman"/>
          <w:sz w:val="22"/>
          <w:lang w:val="uk-UA"/>
        </w:rPr>
        <w:t>Поява цих теорій була б неможливою без суттєвої зміни поглядів на роль держави в регулюванні відтворювальних процесів.</w:t>
      </w:r>
    </w:p>
    <w:p>
      <w:pPr>
        <w:pStyle w:val="Normal"/>
        <w:spacing w:lineRule="exact" w:line="223"/>
        <w:ind w:firstLine="301"/>
        <w:jc w:val="both"/>
        <w:rPr/>
      </w:pPr>
      <w:r>
        <w:rPr>
          <w:rFonts w:cs="Times New Roman" w:ascii="Times New Roman" w:hAnsi="Times New Roman"/>
          <w:sz w:val="22"/>
          <w:lang w:val="uk-UA"/>
        </w:rPr>
        <w:t>Теоретична модель зростання, що була побудована Кейнсом, передбачала можливість впливати на величину сукупного попиту, зайнятості та національного доходу регулюванням «незалежних змінних» — схильності до споживання, граничної ефективності капіталу та норми процента.</w:t>
      </w:r>
    </w:p>
    <w:p>
      <w:pPr>
        <w:pStyle w:val="Normal"/>
        <w:spacing w:lineRule="exact" w:line="223"/>
        <w:ind w:firstLine="301"/>
        <w:jc w:val="both"/>
        <w:rPr/>
      </w:pPr>
      <w:r>
        <w:rPr>
          <w:rFonts w:cs="Times New Roman" w:ascii="Times New Roman" w:hAnsi="Times New Roman"/>
          <w:sz w:val="22"/>
          <w:lang w:val="uk-UA"/>
        </w:rPr>
        <w:t>Ідеї Кейнса розвинули його послідовники — А. Хансен, Р. Харрод, Є. Домар та ін. Після другої світової війни, намагаючись уникнути недоліків моделі Кейнса, неокейнсіанці опрацювали нові (моделі Р. Харрода, Є. Домара).</w:t>
      </w:r>
    </w:p>
    <w:p>
      <w:pPr>
        <w:pStyle w:val="Normal"/>
        <w:spacing w:lineRule="exact" w:line="223"/>
        <w:ind w:firstLine="301"/>
        <w:jc w:val="both"/>
        <w:rPr/>
      </w:pPr>
      <w:r>
        <w:rPr>
          <w:rFonts w:cs="Times New Roman" w:ascii="Times New Roman" w:hAnsi="Times New Roman"/>
          <w:sz w:val="22"/>
          <w:lang w:val="uk-UA"/>
        </w:rPr>
        <w:t>Із концепції Кейнса безпосередньо випливало абстрактне рівняння, основною ланкою якого було врахування реалізації продукції. Воно передбачало рівновелике зростання виробництва й агрегатного попиту як умову динамічної рівноваги. Обов’язкова рівновага заощаджень та інвестицій та обов’язкове повернення отриманого доходу у процес виробництва призводили тільки до збереження незмінного стану. Призначення моделі Кейнса полягало в тім, щоб змусити економіку працювати на підставі взаємодії тільки існуючих величин, беручи до уваги тільки наявні ресурси. Отже, йшлося більше про те, щоб дати хід тому, що суспільство вже мало. У період Кейнса на передньому плані була тенденція хронічного надлишку капіталу і зв’язана з нею тенденція хронічного масового безробіття. За цих умов Кейнс акцентував увагу на одному боці інвестиційного процесу — так званому «дохідному ефекті» (відкладаючи набік його «виробничий ефект»). Зміст «дохідного ефекту» інвестицій полягає у тому, що зростання інвестицій веде до підвищення доходів, яке збільшує споживацький попит, що, у свою чергу, стимулює збільшення виробництва.</w:t>
      </w:r>
    </w:p>
    <w:p>
      <w:pPr>
        <w:pStyle w:val="Normal"/>
        <w:spacing w:lineRule="exact" w:line="223"/>
        <w:ind w:firstLine="301"/>
        <w:jc w:val="both"/>
        <w:rPr/>
      </w:pPr>
      <w:r>
        <w:rPr>
          <w:rFonts w:cs="Times New Roman" w:ascii="Times New Roman" w:hAnsi="Times New Roman"/>
          <w:sz w:val="22"/>
          <w:lang w:val="uk-UA"/>
        </w:rPr>
        <w:t>Теоретики економічного зростання — неокейнсіанці — прагнуть динамізувати статичну модель Кейнса та обгрунтувати умови стійкої рівноваги з використанням не тільки «дохідного ефекту» Кейнса, а й «виробничого ефекту», тобто повної зайнятості виробничих потужностей і робочої сили, а також виявити причини порушення такої рівноваги. Якщо Кейнс застосовував модель мультиплікатора для короткострокового періоду, то неокейнсіанці розширили часові межі дії мультиплікатора, використовуючи цю модель у динамічному аналізі. Важливим нововведенням неокейнсіанської теорії саме і є включення «виробничого ефекту» у модель зростання і врахування умов, необхідних для забезпечення безперервного зростання економіки (динамічної рівноваги).</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Послідовник Кейнса англійський економіст Рой Харрод у спробі подолати кейнсіанську статичну модель розробив динамічний варіант теорії економічного зростання. «Динаміка», за Харродом, перед</w:t>
        <w:softHyphen/>
        <w:t>бачає стійкий темп зростання протягом тривалого часу на відміну від «статики», що передбачає просте відтворення (або таке зростання, чи скорочення виробництва, яке має епізодичний характер). Харрод виходить з того, що підставою економічного зростання є три фактори: робоча сила, випуск продукції або дохід на душу населення, розмір наявного капіталу. Для розробки своєї моделі він запровадив такий показник науково-технічного прогресу, як капіталомісткість, тобто відношення величини капіталу до обсягу випуску продукції.</w:t>
      </w:r>
    </w:p>
    <w:p>
      <w:pPr>
        <w:pStyle w:val="Normal"/>
        <w:spacing w:lineRule="exact" w:line="223"/>
        <w:ind w:firstLine="301"/>
        <w:jc w:val="both"/>
        <w:rPr/>
      </w:pPr>
      <w:r>
        <w:rPr>
          <w:rFonts w:cs="Times New Roman" w:ascii="Times New Roman" w:hAnsi="Times New Roman"/>
          <w:sz w:val="22"/>
          <w:lang w:val="uk-UA"/>
        </w:rPr>
        <w:t>У статті «Нарис теорії економічної динаміки» (1939), а потім у книжці «До динамічної економічної науки» (1948) Р.Харрод запропонував своє рівняння «гарантованого зростання». Воно має відношення до однопродуктової замкненої економіки: одна середня величина граничної схильності до заощадження, одна середня величина граничної продуктивності капіталу (обидві величини є константами); заощадження та інвестиції є функціями тільки доходу; відсутня взаємозамінюваність факторів виробництва, не береться до уваги технічний прогрес і т. п.</w:t>
      </w:r>
    </w:p>
    <w:p>
      <w:pPr>
        <w:pStyle w:val="Normal"/>
        <w:spacing w:lineRule="exact" w:line="223"/>
        <w:ind w:firstLine="301"/>
        <w:jc w:val="both"/>
        <w:rPr/>
      </w:pPr>
      <w:r>
        <w:rPr>
          <w:rFonts w:cs="Times New Roman" w:ascii="Times New Roman" w:hAnsi="Times New Roman"/>
          <w:sz w:val="22"/>
          <w:lang w:val="uk-UA"/>
        </w:rPr>
        <w:t>Рівняння Р.Харрода, яке є найбільш поширеною неокейнсіанською формулою економічного зростання, можна зобразити так:</w:t>
      </w:r>
    </w:p>
    <w:p>
      <w:pPr>
        <w:pStyle w:val="Normal"/>
        <w:spacing w:before="20" w:after="20"/>
        <w:jc w:val="center"/>
        <w:rPr/>
      </w:pPr>
      <w:r>
        <w:rPr>
          <w:rFonts w:cs="Times New Roman" w:ascii="Times New Roman" w:hAnsi="Times New Roman"/>
          <w:sz w:val="22"/>
          <w:lang w:val="uk-UA"/>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S</m:t>
            </m:r>
          </m:num>
          <m:den>
            <m:sSub>
              <m:e>
                <m:r>
                  <w:rPr>
                    <w:rFonts w:ascii="Cambria Math" w:hAnsi="Cambria Math"/>
                  </w:rPr>
                  <m:t xml:space="preserve">C</m:t>
                </m:r>
              </m:e>
              <m:sub>
                <m:r>
                  <w:rPr>
                    <w:rFonts w:ascii="Cambria Math" w:hAnsi="Cambria Math"/>
                  </w:rPr>
                  <m:t xml:space="preserve">r</m:t>
                </m:r>
              </m:sub>
            </m:sSub>
          </m:den>
        </m:f>
      </m:oMath>
      <w:r>
        <w:rPr>
          <w:rFonts w:cs="Times New Roman" w:ascii="Times New Roman" w:hAnsi="Times New Roman"/>
          <w:sz w:val="22"/>
          <w:lang w:val="uk-UA"/>
        </w:rPr>
        <w:t>,</w:t>
      </w:r>
    </w:p>
    <w:p>
      <w:pPr>
        <w:pStyle w:val="Normal"/>
        <w:spacing w:lineRule="exact" w:line="223"/>
        <w:jc w:val="both"/>
        <w:rPr/>
      </w:pPr>
      <w:r>
        <w:rPr>
          <w:rFonts w:cs="Times New Roman" w:ascii="Times New Roman" w:hAnsi="Times New Roman"/>
          <w:sz w:val="22"/>
          <w:lang w:val="uk-UA"/>
        </w:rPr>
        <w:t xml:space="preserve">де </w:t>
      </w:r>
      <w:r>
        <w:rPr>
          <w:rFonts w:cs="Times New Roman" w:ascii="Times New Roman" w:hAnsi="Times New Roman"/>
          <w:i/>
          <w:sz w:val="22"/>
          <w:lang w:val="uk-UA"/>
        </w:rPr>
        <w:t>G</w:t>
      </w:r>
      <w:r>
        <w:rPr>
          <w:rFonts w:cs="Times New Roman" w:ascii="Times New Roman" w:hAnsi="Times New Roman"/>
          <w:i/>
          <w:sz w:val="22"/>
          <w:vertAlign w:val="subscript"/>
          <w:lang w:val="uk-UA"/>
        </w:rPr>
        <w:t>n</w:t>
      </w:r>
      <w:r>
        <w:rPr>
          <w:rFonts w:cs="Times New Roman" w:ascii="Times New Roman" w:hAnsi="Times New Roman"/>
          <w:sz w:val="22"/>
          <w:lang w:val="uk-UA"/>
        </w:rPr>
        <w:t xml:space="preserve"> — темп зростання валового національного продукту;</w:t>
      </w:r>
    </w:p>
    <w:p>
      <w:pPr>
        <w:pStyle w:val="Normal"/>
        <w:spacing w:lineRule="exact" w:line="223"/>
        <w:ind w:firstLine="301"/>
        <w:jc w:val="both"/>
        <w:rPr/>
      </w:pPr>
      <w:r>
        <w:rPr>
          <w:rFonts w:cs="Times New Roman" w:ascii="Times New Roman" w:hAnsi="Times New Roman"/>
          <w:i/>
          <w:sz w:val="22"/>
          <w:lang w:val="uk-UA"/>
        </w:rPr>
        <w:t>S</w:t>
      </w:r>
      <w:r>
        <w:rPr>
          <w:rFonts w:cs="Times New Roman" w:ascii="Times New Roman" w:hAnsi="Times New Roman"/>
          <w:sz w:val="22"/>
          <w:lang w:val="uk-UA"/>
        </w:rPr>
        <w:t xml:space="preserve"> — відношення чистих заощаджень до сукупного доходу, або норма нагромадження;</w:t>
      </w:r>
    </w:p>
    <w:p>
      <w:pPr>
        <w:pStyle w:val="Normal"/>
        <w:spacing w:lineRule="exact" w:line="223"/>
        <w:ind w:firstLine="301"/>
        <w:jc w:val="both"/>
        <w:rPr/>
      </w:pPr>
      <w:r>
        <w:rPr>
          <w:rFonts w:cs="Times New Roman" w:ascii="Times New Roman" w:hAnsi="Times New Roman"/>
          <w:i/>
          <w:sz w:val="22"/>
          <w:lang w:val="uk-UA"/>
        </w:rPr>
        <w:t>C</w:t>
      </w:r>
      <w:r>
        <w:rPr>
          <w:rFonts w:cs="Times New Roman" w:ascii="Times New Roman" w:hAnsi="Times New Roman"/>
          <w:i/>
          <w:sz w:val="22"/>
          <w:vertAlign w:val="subscript"/>
          <w:lang w:val="uk-UA"/>
        </w:rPr>
        <w:t>r</w:t>
      </w:r>
      <w:r>
        <w:rPr>
          <w:rFonts w:cs="Times New Roman" w:ascii="Times New Roman" w:hAnsi="Times New Roman"/>
          <w:sz w:val="22"/>
          <w:lang w:val="uk-UA"/>
        </w:rPr>
        <w:t xml:space="preserve"> — маржинальний коефіцієнт капіталомісткості, або відношення капіталу до випуску продукції.</w:t>
      </w:r>
    </w:p>
    <w:p>
      <w:pPr>
        <w:pStyle w:val="TextBodyIndent"/>
        <w:rPr/>
      </w:pPr>
      <w:r>
        <w:rPr>
          <w:spacing w:val="-2"/>
        </w:rPr>
        <w:t>Рівняння показує, що темп зростання є прямо пропорційним коефіцієнту заощаджень (інвестицій) та обернено пропорційним коефіцієнту капіталомісткості. З погляду тривалої перспективи коефіцієнт капіталомісткості у Харрода — величина постійна за незмінної норми процента внаслідок нейтральності технічного прогресу, тобто фіксується тільки технологічними умовами виробництва. Отже, темп зростання національного доходу, по суті, є функцією лише однієї змінної — величини норми нагромадження, або приросту капіталу.</w:t>
      </w:r>
    </w:p>
    <w:p>
      <w:pPr>
        <w:pStyle w:val="Normal"/>
        <w:spacing w:lineRule="exact" w:line="223"/>
        <w:ind w:firstLine="301"/>
        <w:jc w:val="both"/>
        <w:rPr/>
      </w:pPr>
      <w:r>
        <w:rPr>
          <w:rFonts w:cs="Times New Roman" w:ascii="Times New Roman" w:hAnsi="Times New Roman"/>
          <w:sz w:val="22"/>
          <w:lang w:val="uk-UA"/>
        </w:rPr>
        <w:t>Для забезпечення стійкості темпу зростання виробництва за повної зайнятості, за Харродом, частка доходу (</w:t>
      </w:r>
      <w:r>
        <w:rPr>
          <w:rFonts w:cs="Times New Roman" w:ascii="Times New Roman" w:hAnsi="Times New Roman"/>
          <w:i/>
          <w:sz w:val="22"/>
          <w:lang w:val="uk-UA"/>
        </w:rPr>
        <w:t>G</w:t>
      </w:r>
      <w:r>
        <w:rPr>
          <w:rFonts w:cs="Times New Roman" w:ascii="Times New Roman" w:hAnsi="Times New Roman"/>
          <w:i/>
          <w:sz w:val="22"/>
          <w:vertAlign w:val="subscript"/>
          <w:lang w:val="uk-UA"/>
        </w:rPr>
        <w:t>n</w:t>
      </w:r>
      <w:r>
        <w:rPr>
          <w:rFonts w:cs="Times New Roman" w:ascii="Times New Roman" w:hAnsi="Times New Roman"/>
          <w:i/>
          <w:sz w:val="22"/>
          <w:lang w:val="uk-UA"/>
        </w:rPr>
        <w:t>C</w:t>
      </w:r>
      <w:r>
        <w:rPr>
          <w:rFonts w:cs="Times New Roman" w:ascii="Times New Roman" w:hAnsi="Times New Roman"/>
          <w:i/>
          <w:sz w:val="22"/>
          <w:vertAlign w:val="subscript"/>
          <w:lang w:val="uk-UA"/>
        </w:rPr>
        <w:t>r</w:t>
      </w:r>
      <w:r>
        <w:rPr>
          <w:rFonts w:cs="Times New Roman" w:ascii="Times New Roman" w:hAnsi="Times New Roman"/>
          <w:sz w:val="22"/>
          <w:lang w:val="uk-UA"/>
        </w:rPr>
        <w:t>), що інвестується, має дорівнювати частці (</w:t>
      </w:r>
      <w:r>
        <w:rPr>
          <w:rFonts w:cs="Times New Roman" w:ascii="Times New Roman" w:hAnsi="Times New Roman"/>
          <w:i/>
          <w:sz w:val="22"/>
          <w:lang w:val="uk-UA"/>
        </w:rPr>
        <w:t>S</w:t>
      </w:r>
      <w:r>
        <w:rPr>
          <w:rFonts w:cs="Times New Roman" w:ascii="Times New Roman" w:hAnsi="Times New Roman"/>
          <w:sz w:val="22"/>
          <w:lang w:val="uk-UA"/>
        </w:rPr>
        <w:t>), що заощаджується. У цьому Харрод близький до Кейнса. Проте якщо в Кейнса розмір інвестицій визначається граничною ефективністю капіталу (норма прибутку), то Харрод зв’язує ці зміни зі збільшенням населення, технічним прогресом та розміром капіталу.</w:t>
      </w:r>
    </w:p>
    <w:p>
      <w:pPr>
        <w:pStyle w:val="Normal"/>
        <w:spacing w:lineRule="exact" w:line="223"/>
        <w:ind w:firstLine="301"/>
        <w:jc w:val="both"/>
        <w:rPr/>
      </w:pPr>
      <w:r>
        <w:rPr>
          <w:rFonts w:cs="Times New Roman" w:ascii="Times New Roman" w:hAnsi="Times New Roman"/>
          <w:sz w:val="22"/>
          <w:lang w:val="uk-UA"/>
        </w:rPr>
        <w:t>Модель зростання Р. Харрода є найбільш раннім та найбільш наочним прикладом ідеї «нейтральності» технічного прогресу, яка бере початок із тези про стагнацію 30-х рр.</w:t>
      </w:r>
    </w:p>
    <w:p>
      <w:pPr>
        <w:pStyle w:val="TextBodyIndent"/>
        <w:rPr/>
      </w:pPr>
      <w:r>
        <w:rPr>
          <w:spacing w:val="2"/>
        </w:rPr>
        <w:t>Багато хто із тогочасних західних економістів стверджував, що зростання значення капіталозберігаючих інновацій було одним з факторів, що зробили свій внесок у хронічну дефляцію економік розвинутих країн. Це був розрив з концепцією «ухилу» в бік автоматизації. У 40-х рр. емпірично виявлена довгострокова стабільність агрегованого показника капіталомісткості зробила економістів більш сприйнятливими до ідеї «нейтрального технічного прогресу».</w:t>
      </w:r>
    </w:p>
    <w:p>
      <w:pPr>
        <w:pStyle w:val="Normal"/>
        <w:spacing w:lineRule="exact" w:line="223"/>
        <w:ind w:firstLine="301"/>
        <w:jc w:val="both"/>
        <w:rPr/>
      </w:pPr>
      <w:r>
        <w:rPr>
          <w:rFonts w:cs="Times New Roman" w:ascii="Times New Roman" w:hAnsi="Times New Roman"/>
          <w:sz w:val="22"/>
          <w:lang w:val="uk-UA"/>
        </w:rPr>
        <w:t>Р. Харрод розділив економіку на два сектори: сектор, що виробляє інвестиційні блага, та сектор споживацьких благ. Особливість двосекторних моделей полягає в тім, що загальна нейтральність технічного прогресу не передбачає нейтральності інновацій у кожному секторі. Технічний прогрес у цілому, показує Харрод, яким би не був його факторозберігаючий характер у секторі, що створює інвестиційні блага, є капіталозберігаючим, оскільки він зменшує витрати капіталу на реальні капіталовкладення у кожному секторі, навіть за постійної ставки процента. Дешевші машини, у свою чергу, стимулюють заміщення праці капіталом.</w:t>
      </w:r>
    </w:p>
    <w:p>
      <w:pPr>
        <w:pStyle w:val="Normal"/>
        <w:spacing w:lineRule="exact" w:line="223"/>
        <w:ind w:firstLine="301"/>
        <w:jc w:val="both"/>
        <w:rPr/>
      </w:pPr>
      <w:r>
        <w:rPr>
          <w:rFonts w:cs="Times New Roman" w:ascii="Times New Roman" w:hAnsi="Times New Roman"/>
          <w:sz w:val="22"/>
          <w:lang w:val="uk-UA"/>
        </w:rPr>
        <w:t>Аналогічно технічний прогрес у секторі споживацьких благ здешевлює працю, заохочуючи заміщення капіталу працею. Отже, загальна нейтральність, стверджує Р. Харрод, означає або технічний прогрес (без ухилу в той чи інший бік), що здійснюється однаковим темпом на всіх стадіях виробничого процесу; або ситуацію, в якій капіталозберігаючий технічний прогрес у секторі інвестиційних благ цілком компенсується працезберігаючим ухилом у секторі споживацьких благ, залишаючи середню капіталомісткість постійною за незмінної процентної ставки.</w:t>
      </w:r>
    </w:p>
    <w:p>
      <w:pPr>
        <w:pStyle w:val="Normal"/>
        <w:spacing w:lineRule="exact" w:line="223"/>
        <w:ind w:firstLine="301"/>
        <w:jc w:val="both"/>
        <w:rPr/>
      </w:pPr>
      <w:r>
        <w:rPr>
          <w:rFonts w:cs="Times New Roman" w:ascii="Times New Roman" w:hAnsi="Times New Roman"/>
          <w:sz w:val="22"/>
          <w:lang w:val="uk-UA"/>
        </w:rPr>
        <w:t>Р. Харрод відмовився від зауважень Хікса щодо факторних пропорцій та «миттєвості» інновацій, котрі повністю витісняють старі технології. Йому належить класифікація, що спеціально призначена для постійного процесу технічних удосконалень: працезберігаючий технічний прогрес збільшує, а капіталозберігаючий, навпаки, зменшує показник капіталомісткості, тоді як нейтральний технічний прогрес залишає його незмінним за фіксованої процентної ставки.</w:t>
      </w:r>
    </w:p>
    <w:p>
      <w:pPr>
        <w:pStyle w:val="Normal"/>
        <w:spacing w:lineRule="exact" w:line="223"/>
        <w:ind w:firstLine="301"/>
        <w:jc w:val="both"/>
        <w:rPr/>
      </w:pPr>
      <w:r>
        <w:rPr>
          <w:rFonts w:cs="Times New Roman" w:ascii="Times New Roman" w:hAnsi="Times New Roman"/>
          <w:sz w:val="22"/>
          <w:lang w:val="uk-UA"/>
        </w:rPr>
        <w:t>Цей висновок Харрода врахував існуючі на той час побоювання, що весь технічний прогрес призводить до зменшення середньої капіталомісткості, оскільки перешкоджає зниженню граничного продукту праці в міру нагромадження капіталу в часі. Показник капіталомісткості виявляється показником темпу інноваційної діяльності; капіталоозброєність, що не зростає, передбачає компенсацію інноваціями зменшення прибутковості капіталу. Проте Харрод зазначав, що працезберігаючі інвестиції, скорочуючи розходження, здатні збільшити граничний продукт праці без збільшення середнього граничного продукту або зниження капіталомісткості. Отже, малоймовірно, щоб стійкий потік працезберігаючих інновацій спричинився до стійкого зниження показника капіталомісткості. Відтак тренд показника капіталомісткості можна використати для отримання загальних уявлень про характер технічного прогресу.</w:t>
      </w:r>
    </w:p>
    <w:p>
      <w:pPr>
        <w:pStyle w:val="Normal"/>
        <w:spacing w:lineRule="exact" w:line="223"/>
        <w:ind w:firstLine="301"/>
        <w:jc w:val="both"/>
        <w:rPr/>
      </w:pPr>
      <w:r>
        <w:rPr>
          <w:rFonts w:cs="Times New Roman" w:ascii="Times New Roman" w:hAnsi="Times New Roman"/>
          <w:sz w:val="22"/>
          <w:lang w:val="uk-UA"/>
        </w:rPr>
        <w:t xml:space="preserve">Американський економіст Є. Домар, як і Харрод, протиставляючи економічну динаміку статичним теоріям, передовсім кейнсіанству, розглядає принцип акселерації як теоретичне положення, що найбільш яскраво відображує динамізм економіки. Домар вважає інвестиції основним фактором і рушійною силою економічного </w:t>
        <w:br/>
        <w:t>зростання у зв’язку з їх подвійним ефектом («дохідний» та «виробничий»). Інвестиції, на думку Домара, є необхідною умовою зростання, оскільки збільшення потужності виробничого апарату забезпечується інвестиціями — так званий виробничий ефект. Але цього ще недостатньо, бо для перетворення можливості виробництва у дійсність необхідним є ефективний попит, який формується переважно тими самими інвестиціями з допомогою «дохідного ефекту», причому тут інвестиції відіграють роль стимуляторів наступних інвестицій. Формула економічного зростання Домара відображує ті самі закономірності, що й рівняння Харрода, але в іншій математичній інтерпретації. У ній приріст продукції дорівнює добуткові AБ, де А — схильність до заощадження, Б — продуктивність інвестицій. Що вище значення А, то більше має бути частка доходу, що інвестується, і більше наступне зростання доходу. Так само що більшим є значення Б, то більше продукту може бути створено за даної суми капіталу і швидше зростатиме дохід. Якщо національний дохід, стверджує Домар, зростає за такого відносного щорічного темпу АБ, який дорівнює оптимальному, то надлишкового нагромадження капіталу не буде.</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Рівняння Харрода та Домара дуже близькі, і тому здебільшого говорять про рівняння Харрода—Домара.</w:t>
      </w:r>
    </w:p>
    <w:p>
      <w:pPr>
        <w:pStyle w:val="Normal"/>
        <w:spacing w:lineRule="exact" w:line="223"/>
        <w:ind w:firstLine="301"/>
        <w:jc w:val="both"/>
        <w:rPr/>
      </w:pPr>
      <w:r>
        <w:rPr>
          <w:rFonts w:cs="Times New Roman" w:ascii="Times New Roman" w:hAnsi="Times New Roman"/>
          <w:sz w:val="22"/>
          <w:lang w:val="uk-UA"/>
        </w:rPr>
        <w:t>Дія принципу акселерації у моделях Домара та Харрода базується на тому, що зміни споживацького попиту зі зростаючою інтенсивністю передаються на різні ступені виробництва, до того ж між змінами масштабів споживацького попиту та змінами розмірів інвестицій існують прямі кількісні залежності: відносно незначні зміни споживацького попиту приводять до відносно значних змін масштабів інвестицій. Отже, початкове нарощування інвестицій через мультиплікатор індукує зростання доходів і валового споживацького попиту, який, у свою чергу, через акселератор індукує новий приріст інвестицій (похідні інвестиції) з новим ефектом мультиплікатора і т.д. Значення акселератора у цьому разі можна визначити як відношення абсолютної величини індукованих чистих інвестицій до змін споживацького попиту. Він дає можливість визначити, якою мірою динаміка виробництва інвестиційних засобів випереджає у часі (за даної техніки виробництва) темп виробництва предметів споживання.</w:t>
      </w:r>
    </w:p>
    <w:p>
      <w:pPr>
        <w:pStyle w:val="TextBodyIndent"/>
        <w:rPr/>
      </w:pPr>
      <w:r>
        <w:rPr>
          <w:spacing w:val="-2"/>
        </w:rPr>
        <w:t>Якщо кейнсіанська рівновага потребувала рівності між фактичними заощадженнями й бажаними інвестиціями, моделі економічного зростання потребують для забезпечення рівноваги певного зв’язку між основним капіталом і темпом зростання продукту. Провідна ідея цієї концепції полягає у визнанні того, що інвестиції є «творцями» виробничих потужностей. І саме вона стала головним нововведенням, яке повернуло кейнсіанську теорію до теорії зростання.</w:t>
      </w:r>
    </w:p>
    <w:p>
      <w:pPr>
        <w:pStyle w:val="Normal"/>
        <w:spacing w:lineRule="exact" w:line="223"/>
        <w:ind w:firstLine="301"/>
        <w:jc w:val="both"/>
        <w:rPr/>
      </w:pPr>
      <w:r>
        <w:rPr>
          <w:rFonts w:cs="Times New Roman" w:ascii="Times New Roman" w:hAnsi="Times New Roman"/>
          <w:sz w:val="22"/>
          <w:lang w:val="uk-UA"/>
        </w:rPr>
        <w:t>Моделі економічного зростання Харрода—Домара були однофакторними, тобто спрощеними. Вихідним їхнім положенням було те, що динамічна рівновага потребує певної відповідності виробництва та попиту.</w:t>
      </w:r>
    </w:p>
    <w:p>
      <w:pPr>
        <w:pStyle w:val="Normal"/>
        <w:spacing w:lineRule="exact" w:line="223"/>
        <w:ind w:firstLine="301"/>
        <w:jc w:val="both"/>
        <w:rPr/>
      </w:pPr>
      <w:r>
        <w:rPr>
          <w:rFonts w:cs="Times New Roman" w:ascii="Times New Roman" w:hAnsi="Times New Roman"/>
          <w:sz w:val="22"/>
          <w:lang w:val="uk-UA"/>
        </w:rPr>
        <w:t>Складнішими системами моделювання є багатофакторні моделі економічного зростання Е. Хансена, Д. Хікса, Д. Дьюзенберрі. Ці моделі є неокейнсіанськими, модифікованими за рахунок запровадження в базові (однофакторні) моделі механізму циклічних коливань, змін галузевої структури виробництва, впливу науково-технічного прогресу, аналізу та залучення конкретних економічних даних. Теорії економічного зростання, що зросли з кейнсіанської концепції, дали поштовх серйозним статистичним розробкам, глибшому вивченню економічної кон’юнктури для розширення використання математичних методів у економічних дослідженнях.</w:t>
      </w:r>
    </w:p>
    <w:p>
      <w:pPr>
        <w:pStyle w:val="Normal"/>
        <w:spacing w:lineRule="exact" w:line="223" w:before="420" w:after="220"/>
        <w:jc w:val="center"/>
        <w:rPr>
          <w:rFonts w:ascii="UkrainianPragmatica" w:hAnsi="UkrainianPragmatica" w:cs="UkrainianPragmatica"/>
          <w:sz w:val="20"/>
          <w:lang w:val="uk-UA"/>
        </w:rPr>
      </w:pPr>
      <w:r>
        <w:rPr>
          <w:rFonts w:cs="UkrainianPragmatica" w:ascii="UkrainianPragmatica" w:hAnsi="UkrainianPragmatica"/>
          <w:b/>
          <w:sz w:val="20"/>
          <w:lang w:val="uk-UA"/>
        </w:rPr>
        <w:t>5. Посткейнсіанство</w:t>
      </w:r>
    </w:p>
    <w:p>
      <w:pPr>
        <w:pStyle w:val="Normal"/>
        <w:spacing w:lineRule="exact" w:line="223"/>
        <w:ind w:firstLine="301"/>
        <w:jc w:val="both"/>
        <w:rPr/>
      </w:pPr>
      <w:r>
        <w:rPr>
          <w:rFonts w:cs="Times New Roman" w:ascii="Times New Roman" w:hAnsi="Times New Roman"/>
          <w:sz w:val="22"/>
          <w:lang w:val="uk-UA"/>
        </w:rPr>
        <w:t>Розроблені в теорії Кейнса та його послідовників різноманітні практичні рекомендації після другої світової війни активно втілювалися в економічній політиці західних країн. Цей напрямок, зазнав</w:t>
        <w:softHyphen/>
        <w:t>ши значної еволюції, стає панівним у західній економічній теорії 50—60-х рр.</w:t>
      </w:r>
    </w:p>
    <w:p>
      <w:pPr>
        <w:pStyle w:val="Normal"/>
        <w:spacing w:lineRule="exact" w:line="223"/>
        <w:ind w:firstLine="301"/>
        <w:jc w:val="both"/>
        <w:rPr/>
      </w:pPr>
      <w:r>
        <w:rPr>
          <w:rFonts w:cs="Times New Roman" w:ascii="Times New Roman" w:hAnsi="Times New Roman"/>
          <w:sz w:val="22"/>
          <w:lang w:val="uk-UA"/>
        </w:rPr>
        <w:t>Проте вже в другій половині 60-х рр. і особливо в 70-ті рр. рецепти неокейнсіанської моделі почали все більше суперечити об’єктивним законам розвитку і, більше того, вони навіть сприяли загостренню окремих проблем. Так, найбільш гострими проблемами для тогочасної економіки стають інфляція, дефіцит державного бюджету і особливо — циклічність розвитку. Соціально-економічний і політичний розвиток західних країн після другої світової війни з усією наочністю довів, що державне регулювання економіки не спроможне забезпечити повної зайнятості і рівноваги. На базі кейнсіанських концепцій і моделей не вдалося розв’язати проблем реалізації і безкризового розвитку.</w:t>
      </w:r>
    </w:p>
    <w:p>
      <w:pPr>
        <w:pStyle w:val="Normal"/>
        <w:spacing w:lineRule="exact" w:line="223"/>
        <w:ind w:firstLine="301"/>
        <w:jc w:val="both"/>
        <w:rPr/>
      </w:pPr>
      <w:r>
        <w:rPr>
          <w:rFonts w:cs="Times New Roman" w:ascii="Times New Roman" w:hAnsi="Times New Roman"/>
          <w:sz w:val="22"/>
          <w:lang w:val="uk-UA"/>
        </w:rPr>
        <w:t>Ініціаторами критики кейнсіанства стали передовсім його традиційні супротивники з неокласичної школи, зокрема монетаристи, прихильники теорії пропозиції, теорії раціональних очікувань та ін. За цих умов дальший розвиток кейнсіанства здійснюється під гаслом його нового реформування, появи нових шкіл та напрямків. Ще у 60—70-х рр. у науковому світі стає відомим так зване посткейн-</w:t>
        <w:br/>
        <w:t>сіанство.</w:t>
      </w:r>
    </w:p>
    <w:p>
      <w:pPr>
        <w:pStyle w:val="Normal"/>
        <w:spacing w:lineRule="exact" w:line="223"/>
        <w:ind w:firstLine="301"/>
        <w:jc w:val="both"/>
        <w:rPr/>
      </w:pPr>
      <w:r>
        <w:rPr>
          <w:rFonts w:cs="Times New Roman" w:ascii="Times New Roman" w:hAnsi="Times New Roman"/>
          <w:sz w:val="22"/>
          <w:lang w:val="uk-UA"/>
        </w:rPr>
        <w:t>Історично посткейнсіанство сформувалося злиттям двох наукових напрямків: англійського лівого кейнсіанства з центром у Кембріджі, де тривалий час жила і працювала Дж. Робінсон — загальновизнаний лідер цієї течії, і американської групи економістів (Р. Клауер, П. Девідсон, А. Лейонхуфвуд, С. Вайнтрауб, Х. Мінскі та ін.). Американці ще із середини 60-х рр. виступили з критикою кейнсіанської ортодоксії як теорії «рівноваги з неповною зайнятістю». Вони стверджували, що версія кейнсіанства, що розроблена Е. Хансеном, П. Самуельсоном, Дж. Хіксом, спотворила справжню суть теорії Кейнса.</w:t>
      </w:r>
    </w:p>
    <w:p>
      <w:pPr>
        <w:pStyle w:val="Normal"/>
        <w:spacing w:lineRule="exact" w:line="223"/>
        <w:ind w:firstLine="301"/>
        <w:jc w:val="both"/>
        <w:rPr/>
      </w:pPr>
      <w:r>
        <w:rPr>
          <w:rFonts w:cs="Times New Roman" w:ascii="Times New Roman" w:hAnsi="Times New Roman"/>
          <w:sz w:val="22"/>
          <w:lang w:val="uk-UA"/>
        </w:rPr>
        <w:t xml:space="preserve">Ліві кейнсіанці, найбільш яскравим представником яких була </w:t>
      </w:r>
      <w:r>
        <w:rPr>
          <w:rFonts w:cs="Times New Roman" w:ascii="Times New Roman" w:hAnsi="Times New Roman"/>
          <w:b/>
          <w:sz w:val="22"/>
          <w:lang w:val="uk-UA"/>
        </w:rPr>
        <w:t>Джоан Вайолет Робінсон</w:t>
      </w:r>
      <w:r>
        <w:rPr>
          <w:rFonts w:cs="Times New Roman" w:ascii="Times New Roman" w:hAnsi="Times New Roman"/>
          <w:sz w:val="22"/>
          <w:lang w:val="uk-UA"/>
        </w:rPr>
        <w:t xml:space="preserve"> (1903—1983), а також </w:t>
      </w:r>
      <w:r>
        <w:rPr>
          <w:rFonts w:cs="Times New Roman" w:ascii="Times New Roman" w:hAnsi="Times New Roman"/>
          <w:b/>
          <w:sz w:val="22"/>
          <w:lang w:val="uk-UA"/>
        </w:rPr>
        <w:t>Н. Калдор,</w:t>
        <w:br/>
        <w:t>П. Сраффа</w:t>
      </w:r>
      <w:r>
        <w:rPr>
          <w:rFonts w:cs="Times New Roman" w:ascii="Times New Roman" w:hAnsi="Times New Roman"/>
          <w:sz w:val="22"/>
          <w:lang w:val="uk-UA"/>
        </w:rPr>
        <w:t>, продовжили критику неокласицизму, а особливо його методологічної основи — маржиналізму. Основним своїм завданням вони вважали оновлення вчення Кейнса та доведення до логічного кінця заперечення неокласичної системи. Саме тому за об’єкт своєї критики ліві кейнсіанці взяли методологічні принципи не тільки неокласичних, а й неокейнсіанських теорій. Так, наприклад, вони категорично відмовляються від моделі Хікса—Хансена, трактуючи її як «незаконнонароджене кейнсіанство». Джоан Робінсон однією з перших визнала кризу ортодоксального кейнсіанства.</w:t>
      </w:r>
    </w:p>
    <w:p>
      <w:pPr>
        <w:pStyle w:val="Normal"/>
        <w:spacing w:lineRule="exact" w:line="223"/>
        <w:ind w:firstLine="301"/>
        <w:jc w:val="both"/>
        <w:rPr/>
      </w:pPr>
      <w:r>
        <w:rPr>
          <w:rFonts w:cs="Times New Roman" w:ascii="Times New Roman" w:hAnsi="Times New Roman"/>
          <w:sz w:val="22"/>
          <w:lang w:val="uk-UA"/>
        </w:rPr>
        <w:t>Оголошуючи себе послідовниками Кейнса, ліві кейнсіанці, проте, не обмежувалися тільки його теоретичними постулатами. У своїй концепції вони еклектично синтезували ідеї Д.Рікардо (зокрема про протилежність прибутку та зарплати, окремі аспекти теорії вартості), Кейнса, інституціоналізм, учення радикалів і поряд з цим запозичили деякі марксистські ідеї (наприклад, щодо реалізації сукупного суспільного продукту).</w:t>
      </w:r>
    </w:p>
    <w:p>
      <w:pPr>
        <w:pStyle w:val="Normal"/>
        <w:spacing w:lineRule="exact" w:line="223"/>
        <w:ind w:firstLine="301"/>
        <w:jc w:val="both"/>
        <w:rPr/>
      </w:pPr>
      <w:r>
        <w:rPr>
          <w:rFonts w:cs="Times New Roman" w:ascii="Times New Roman" w:hAnsi="Times New Roman"/>
          <w:sz w:val="22"/>
          <w:lang w:val="uk-UA"/>
        </w:rPr>
        <w:t>Ліве кейнсіанство — реформістський, дрібнобуржуазний варіант кейнсіанської теорії, спрямований на захист інтересів немонополістичного капіталу, фермерів, інтелігенції, службовців та робітників. Ліві кейнсіанці висувають свої варіанти реформування капіталізму, прагнучи підкріпити їх реалістичнішою економічною теорією. Саме цьому служать їхні інтерпретації проблем ефективного попиту, економічного зростання та розподілу продукту, питань мікроекономіки (теорія вартості, ціноутворення). Корінь зла представники цього напрямку бачать у недостатності «ефективного попиту», наслідком чого є безробіття та кризи. Проте (на відміну від традиційного кейнсіанства) головною причиною недостатнього попиту вони вважають нерівномірність і несправедливість розподілу національного доходу. Джоан Робінсон, зокрема, зробила спробу зв’язати теорію Кейнса з марксизмом і включити в неї соціально-економічні фактори, у тім числі розподіл національного доходу. На її думку, збалансоване зростання можливе за умови, що частка заробітної плати у національному доході є достатньо високою і відповідним чином балансується з прибутком. Тому проблему «ефективного попиту» Дж. Робінсон зв’язує зі здійсненням деяких соціальних реформ, з підвищен</w:t>
        <w:softHyphen/>
        <w:t>ням заробітної плати і визнанням права профспілок на боротьбу за її збільшення, з радикальнішими програмами державного перерозподілу доходів, зі скороченням військових витрат, обмеженням влади монополій.</w:t>
      </w:r>
    </w:p>
    <w:p>
      <w:pPr>
        <w:pStyle w:val="Normal"/>
        <w:spacing w:lineRule="exact" w:line="223"/>
        <w:ind w:firstLine="301"/>
        <w:jc w:val="both"/>
        <w:rPr/>
      </w:pPr>
      <w:r>
        <w:rPr>
          <w:rFonts w:cs="Times New Roman" w:ascii="Times New Roman" w:hAnsi="Times New Roman"/>
          <w:sz w:val="22"/>
          <w:lang w:val="uk-UA"/>
        </w:rPr>
        <w:t>Концепція лівих кейнсіанців є прогресивною, бо, по-перше, вона критикує засилля монополій, пікреслюючи небезпеку надмірної концентрації економічної могутності в їхніх руках. Ліві кейнсіанці висувають ряд антимонопольних вимог, що зумовило їх підтримку прогресивними силами західних країн, зокрема робітничим рухом. По-друге, прихильники цієї концепції наполягають на розв’язанні певних соціальних проблем, зокрема ліквідації нерівності в розподілі доходів і збільшенні купівельної спроможності населення, переорієнтуванні військових витрат на житлове будівництво, охорону здоров’я, соціальне страхування і т. ін.</w:t>
      </w:r>
    </w:p>
    <w:p>
      <w:pPr>
        <w:pStyle w:val="Normal"/>
        <w:spacing w:lineRule="exact" w:line="223"/>
        <w:ind w:firstLine="301"/>
        <w:jc w:val="both"/>
        <w:rPr/>
      </w:pPr>
      <w:r>
        <w:rPr>
          <w:rFonts w:cs="Times New Roman" w:ascii="Times New Roman" w:hAnsi="Times New Roman"/>
          <w:sz w:val="22"/>
          <w:lang w:val="uk-UA"/>
        </w:rPr>
        <w:t>З іменами Дж. Робінсон та Н. Калдора зв’язано розробку концепції розподілу, яка спирається на теорію відтворення та зростання Дж. М. Кейнса. Основні елементи посткейнсіанського підходу до цієї проблеми можна сформулювати так. По-перше, формування доходів не зв’язане з граничною продуктивністю агентів виробництва, а отже, нерівність у розподілі не можна пояснити різними рівнями продуктивності цих агентів. Причини різниці в доходах посткейнсіанці вбачають, з одного боку, у соціальних та політичних традиціях і рішеннях, а з іншого — у дії ринкових сил.</w:t>
      </w:r>
    </w:p>
    <w:p>
      <w:pPr>
        <w:pStyle w:val="Normal"/>
        <w:spacing w:lineRule="exact" w:line="223"/>
        <w:ind w:firstLine="301"/>
        <w:jc w:val="both"/>
        <w:rPr/>
      </w:pPr>
      <w:r>
        <w:rPr>
          <w:rFonts w:cs="Times New Roman" w:ascii="Times New Roman" w:hAnsi="Times New Roman"/>
          <w:sz w:val="22"/>
          <w:lang w:val="uk-UA"/>
        </w:rPr>
        <w:t>По-друге, рівні заробітної плати та прибутку, а також співвідношення між ними визначаються одночасно з іншими макроекономічними змінними, а саме: темпом зростання національного продукту, темпом розширення зайнятості, динамікою цін і т. ін.</w:t>
      </w:r>
    </w:p>
    <w:p>
      <w:pPr>
        <w:pStyle w:val="Normal"/>
        <w:spacing w:lineRule="exact" w:line="223"/>
        <w:ind w:firstLine="301"/>
        <w:jc w:val="both"/>
        <w:rPr/>
      </w:pPr>
      <w:r>
        <w:rPr>
          <w:rFonts w:cs="Times New Roman" w:ascii="Times New Roman" w:hAnsi="Times New Roman"/>
          <w:sz w:val="22"/>
          <w:lang w:val="uk-UA"/>
        </w:rPr>
        <w:t>По-третє, визначальною детермінантою процесу нагромадження є інвестиційна діяльність. Зрушення в економічній кон’юнктурі, спричинені підвищенням або зниженням обсягів капіталовкладень, впливають на процес економічного зростання і розподілу значно більше аніж зміни відносних цін.</w:t>
      </w:r>
    </w:p>
    <w:p>
      <w:pPr>
        <w:pStyle w:val="TextBodyIndent"/>
        <w:rPr>
          <w:spacing w:val="2"/>
        </w:rPr>
      </w:pPr>
      <w:r>
        <w:rPr>
          <w:spacing w:val="2"/>
        </w:rPr>
        <w:t>По-четверте, гранична схильність до заощадження у власників капіталу вища, ніж у тих, хто отримує заробітну плату. Проте, на думку посткейнсіанців, інтенсивність процесу інвестування залежить не від граничної схильності до заощадження з прибутку, а від комплексної оцінки підприємцями перспектив економічного розвитку.</w:t>
      </w:r>
    </w:p>
    <w:p>
      <w:pPr>
        <w:pStyle w:val="Normal"/>
        <w:spacing w:lineRule="exact" w:line="223"/>
        <w:ind w:firstLine="301"/>
        <w:jc w:val="both"/>
        <w:rPr/>
      </w:pPr>
      <w:r>
        <w:rPr>
          <w:rFonts w:cs="Times New Roman" w:ascii="Times New Roman" w:hAnsi="Times New Roman"/>
          <w:sz w:val="22"/>
          <w:lang w:val="uk-UA"/>
        </w:rPr>
        <w:t>У посткейнсіанських теоріях розподілу розвинуто далі кейнсіанський постулат про рівність чистих інвестицій та добровільних заощаджень. Але, на відміну від Кейнса, посткейнсіанці, аналізуючи механізм, що забезпечує вирівнювання очікуваних заощаджень та інвестицій, особливо наголошують на потребі змін у системі роз-</w:t>
        <w:br/>
        <w:t>поділу, хоч і не дають грунтовного аналізу закономірностей фор-</w:t>
        <w:br/>
        <w:t xml:space="preserve">мування доходів різних класів та соціальних груп. Так, система </w:t>
        <w:br/>
        <w:t xml:space="preserve">розподілу за </w:t>
      </w:r>
      <w:r>
        <w:rPr>
          <w:rFonts w:cs="Times New Roman" w:ascii="Times New Roman" w:hAnsi="Times New Roman"/>
          <w:b/>
          <w:sz w:val="22"/>
          <w:lang w:val="uk-UA"/>
        </w:rPr>
        <w:t xml:space="preserve">Калдором </w:t>
      </w:r>
      <w:r>
        <w:rPr>
          <w:rFonts w:cs="Times New Roman" w:ascii="Times New Roman" w:hAnsi="Times New Roman"/>
          <w:sz w:val="22"/>
          <w:lang w:val="uk-UA"/>
        </w:rPr>
        <w:t>має забезпечувати відповідний рівень заощаджень. А оскільки величина норми заощадження значною мірою є функцією соціально-економічного статусу одержувачів доходу, то вирішення проблеми розподілу в Калдора в кінцевому під</w:t>
        <w:softHyphen/>
        <w:t xml:space="preserve">сумку можна зобразити у вигляді достатньо простої схеми: якщо </w:t>
        <w:br/>
        <w:t>заощаджень недостатньо, то треба збільшити доходи тих, хто більше заощаджує.</w:t>
      </w:r>
    </w:p>
    <w:p>
      <w:pPr>
        <w:pStyle w:val="Normal"/>
        <w:spacing w:lineRule="exact" w:line="223"/>
        <w:ind w:firstLine="301"/>
        <w:jc w:val="both"/>
        <w:rPr/>
      </w:pPr>
      <w:r>
        <w:rPr>
          <w:rFonts w:cs="Times New Roman" w:ascii="Times New Roman" w:hAnsi="Times New Roman"/>
          <w:spacing w:val="-2"/>
          <w:sz w:val="22"/>
          <w:lang w:val="uk-UA"/>
        </w:rPr>
        <w:t>Н. Калдор уважав, що в сучасній західній економіці рівень виро</w:t>
      </w:r>
      <w:r>
        <w:rPr>
          <w:rFonts w:cs="Times New Roman" w:ascii="Times New Roman" w:hAnsi="Times New Roman"/>
          <w:sz w:val="22"/>
          <w:lang w:val="uk-UA"/>
        </w:rPr>
        <w:t>б</w:t>
        <w:softHyphen/>
        <w:t>ництва обмежений не ефективним попитом, а обсягом наявних виробничих ресурсів, отже проблема реалізації, на відміну від теорії Кейнса, визначає і характер спрямованості причинних залежностей у моделі Калдора. Головним фактором, що формує характер взаємозв’язків між економічними змінними, є, за Калдором, технологічні умови виробництва. Саме ці умови впливають і на величину капітального коефіцієнта, і на необхідний для його підтримування обсяг інвестицій.</w:t>
      </w:r>
    </w:p>
    <w:p>
      <w:pPr>
        <w:pStyle w:val="Normal"/>
        <w:spacing w:lineRule="exact" w:line="223"/>
        <w:ind w:firstLine="301"/>
        <w:jc w:val="both"/>
        <w:rPr/>
      </w:pPr>
      <w:r>
        <w:rPr>
          <w:rFonts w:cs="Times New Roman" w:ascii="Times New Roman" w:hAnsi="Times New Roman"/>
          <w:sz w:val="22"/>
          <w:lang w:val="uk-UA"/>
        </w:rPr>
        <w:t xml:space="preserve">Важливу роль у формуванні теоретичної концепції лівого кейнсіанства, яке виступає під гаслом «антимаржиналістської революції», крім Дж. Робінсон, відіграв один із представників кембріджської школи </w:t>
      </w:r>
      <w:r>
        <w:rPr>
          <w:rFonts w:cs="Times New Roman" w:ascii="Times New Roman" w:hAnsi="Times New Roman"/>
          <w:b/>
          <w:sz w:val="22"/>
          <w:lang w:val="uk-UA"/>
        </w:rPr>
        <w:t>П’єро Сраффа</w:t>
      </w:r>
      <w:r>
        <w:rPr>
          <w:rFonts w:cs="Times New Roman" w:ascii="Times New Roman" w:hAnsi="Times New Roman"/>
          <w:sz w:val="22"/>
          <w:lang w:val="uk-UA"/>
        </w:rPr>
        <w:t xml:space="preserve">. Його концепцію, викладену у книжці «Виробництво товарів за допомогою товарів» (1960) прихильники лівого кейнсіанства оцінюють як логічну підставу для побудови нової теорії розподілу. Сраффа відкидає неокласичну теорію формування вартості й розподілу, пориває з концепціями «граничної корисності» і «граничної продуктивності», повертаючись до теорії вартості Д. Рікардо. Майже ніхто, крім Мілля та Маркса, навіть не зрозумів, що мав на увазі Рікардо, шукаючи «незмінне мірило вартості», котре буде незалежним від змін як у зарплаті, так і в нормі прибутку. Сраффа ж прагнув довести, що мета Рікардо насправді може бути досягнутою і її досягнення зв’язане з глибокими висновками для </w:t>
        <w:br/>
        <w:t>сучасної економічної теорії. Вартість у Сраффи — це суто фізіологічні витрати праці на виробництво товару. Для обгрунтування своєї концепції він використовує пропорції простого і розширеного від-</w:t>
        <w:br/>
        <w:t>творення.</w:t>
      </w:r>
    </w:p>
    <w:p>
      <w:pPr>
        <w:pStyle w:val="Normal"/>
        <w:spacing w:lineRule="exact" w:line="223"/>
        <w:ind w:firstLine="301"/>
        <w:jc w:val="both"/>
        <w:rPr/>
      </w:pPr>
      <w:r>
        <w:rPr>
          <w:rFonts w:cs="Times New Roman" w:ascii="Times New Roman" w:hAnsi="Times New Roman"/>
          <w:sz w:val="22"/>
          <w:lang w:val="uk-UA"/>
        </w:rPr>
        <w:t>Сраффа піддав гострій критиці розподільчу функцію вільної конкуренції, яка, за твердженням класиків, стихійно забезпечує одержання кожним із факторів виробництва (праця, земля, капітал) своєї частки у створеному доході відповідно до граничної продуктивності. Конкуренцію в сучасній економіці західних країн Сраффа визнає за недосконалу. По-перше, на його думку, криві руху ціни й доходу неадекватні кривим руху граничної продуктивності, тобто не забезпечують однакових умов виробникам. Так, наприклад, на великих монополістичних підприємствах гранична величина витрат виробництва завжди є меншою, а отже, розмір отримуваного ними доходу більший. Це додатково посилює монополістичні тенденції, що призводять до захоплення ринку окремими підприємствами.</w:t>
      </w:r>
    </w:p>
    <w:p>
      <w:pPr>
        <w:pStyle w:val="Normal"/>
        <w:spacing w:lineRule="exact" w:line="223"/>
        <w:ind w:firstLine="301"/>
        <w:jc w:val="both"/>
        <w:rPr/>
      </w:pPr>
      <w:r>
        <w:rPr>
          <w:rFonts w:cs="Times New Roman" w:ascii="Times New Roman" w:hAnsi="Times New Roman"/>
          <w:sz w:val="22"/>
          <w:lang w:val="uk-UA"/>
        </w:rPr>
        <w:t>По-друге, межами дальшого розширення виробництва для підприємця є проблеми реалізації виробленого товару, у результаті чого знижуються ціни і зростають витрати обігу. Якщо існує можливість зниження цін окремими продавцями, підкреслює Сраффа, то нема мови про жодну вільну конкуренцію.</w:t>
      </w:r>
    </w:p>
    <w:p>
      <w:pPr>
        <w:pStyle w:val="TextBodyIndent"/>
        <w:rPr/>
      </w:pPr>
      <w:r>
        <w:rPr/>
        <w:t>По-третє, згідно з класичною теорією ціна є основною умовою вільної конкуренції. Сраффа, проте, вважає, що ціна на товари є не єдиним привілеєм для покупців. Факторами, що зумовлюють вибір ними того чи іншого товару, є його якість, торговельна марка тощо. Це означає, що окремі покупці готові купувати товар певної фірми навіть за вищу ціну, оскільки він найбільше відповідає їхнім потребам. За таких умов ринок окремих товарів розпадається на кілька ринків тих самих товарів, але на кожному з них існуватимуть різні ціни. Для того, щоб проникнути на інші ринки, кожному окремому продавцю необхідно збільшити витрати обігу, а відтак на власному ринку вони мають привілейоване становище, що зрівнює їх із монополіями.</w:t>
      </w:r>
    </w:p>
    <w:p>
      <w:pPr>
        <w:pStyle w:val="Normal"/>
        <w:spacing w:lineRule="exact" w:line="223"/>
        <w:ind w:firstLine="301"/>
        <w:jc w:val="both"/>
        <w:rPr/>
      </w:pPr>
      <w:r>
        <w:rPr>
          <w:rFonts w:cs="Times New Roman" w:ascii="Times New Roman" w:hAnsi="Times New Roman"/>
          <w:sz w:val="22"/>
          <w:lang w:val="uk-UA"/>
        </w:rPr>
        <w:t xml:space="preserve">Сраффа, а також </w:t>
      </w:r>
      <w:r>
        <w:rPr>
          <w:rFonts w:cs="Times New Roman" w:ascii="Times New Roman" w:hAnsi="Times New Roman"/>
          <w:b/>
          <w:sz w:val="22"/>
          <w:lang w:val="uk-UA"/>
        </w:rPr>
        <w:t>Дж. Чемберлін</w:t>
      </w:r>
      <w:r>
        <w:rPr>
          <w:rFonts w:cs="Times New Roman" w:ascii="Times New Roman" w:hAnsi="Times New Roman"/>
          <w:sz w:val="22"/>
          <w:lang w:val="uk-UA"/>
        </w:rPr>
        <w:t xml:space="preserve"> наголошують, що у сучасній економіці чиста конкуренція є лише дефініцією, але такою є й чиста монополія. А отже, в реальній економіці ці дві тенденції тісно пе-</w:t>
        <w:br/>
        <w:t>реплітаються, породжуючи одна одну. Робінсон і Чемберлін зазначають, що монополістична конкуренція — це конкуренція, за якої покупці можуть чітко відрізнити товари один від одного. Робін-</w:t>
        <w:br/>
        <w:t>сон називає таку конкуренцію недосконалою, Чемберлін — монопольною.</w:t>
      </w:r>
    </w:p>
    <w:p>
      <w:pPr>
        <w:pStyle w:val="Normal"/>
        <w:spacing w:lineRule="exact" w:line="223"/>
        <w:ind w:firstLine="301"/>
        <w:jc w:val="both"/>
        <w:rPr/>
      </w:pPr>
      <w:r>
        <w:rPr>
          <w:rFonts w:cs="Times New Roman" w:ascii="Times New Roman" w:hAnsi="Times New Roman"/>
          <w:sz w:val="22"/>
          <w:lang w:val="uk-UA"/>
        </w:rPr>
        <w:t>Критика ортодоксального кейнсіанства у США ведеться за такими основними напрямками. По-перше, «ортодокси» не розробляли теорії інфляції, відірвавши реальні процеси від процесів ціноутворення. У результаті цього їхні теорії циклу та рецепти антициклічної політики виявилися неспроможними за умов стагфляції. По-друге, вони ігнорували роль грошово-кредитних факторів та фінансової системи в цілому як причин, що породжували і стимулювали економічну нестабільність. Саме на цих проблемах зосереджує свою увагу нове кейнсіанство.</w:t>
      </w:r>
    </w:p>
    <w:p>
      <w:pPr>
        <w:pStyle w:val="3"/>
        <w:rPr/>
      </w:pPr>
      <w:r>
        <w:rPr/>
        <w:t xml:space="preserve">6. Кейнсіанська теорія та економічна </w:t>
        <w:br/>
        <w:t>політика</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Кейнсіанство як напрямок економічної думки відіграло важливу роль у розвитку західної економічної теорії. Воно зробило спробу відповісти на ряд важливих питань, що виникли у зв’язку з кризою в 30-х рр. Кейнс указав на ряд слабких сторін буржуазної економічної науки свого часу, звернувши увагу на такі сторони капіталістичної дійсності, які раніше ігнорувалися економістами; зробив спробу внести нові елементи в аналіз капіталістичної економіки, наблизив економічну науку до потреб господарського розвитку; помітив нові тенденції у розвитку капіталізму та обгрунтував необхідність участі держави в економічному житті.</w:t>
      </w:r>
    </w:p>
    <w:p>
      <w:pPr>
        <w:pStyle w:val="Normal"/>
        <w:spacing w:lineRule="exact" w:line="223"/>
        <w:ind w:firstLine="301"/>
        <w:jc w:val="both"/>
        <w:rPr/>
      </w:pPr>
      <w:r>
        <w:rPr>
          <w:rFonts w:cs="Times New Roman" w:ascii="Times New Roman" w:hAnsi="Times New Roman"/>
          <w:sz w:val="22"/>
          <w:lang w:val="uk-UA"/>
        </w:rPr>
        <w:t>Концепція Кейнса справила значний вплив на дальший розвиток економічної теорії та економічної політики. Ідеї Кейнса взяли на озброєння керівні органи капіталістичних країн. Особливо це сто-</w:t>
        <w:br/>
        <w:t xml:space="preserve">сується теорії національного доходу, теорії циклу, теорії зростання та інших аспектів макроекономіки. Саме теорія Кейнса поклала </w:t>
        <w:br/>
        <w:t>початок широкому втіленню в життя державного регулювання економіки, опрацюванню конкретних методів і способів такого регулювання.</w:t>
      </w:r>
    </w:p>
    <w:p>
      <w:pPr>
        <w:pStyle w:val="Normal"/>
        <w:spacing w:lineRule="exact" w:line="223"/>
        <w:ind w:firstLine="301"/>
        <w:jc w:val="both"/>
        <w:rPr/>
      </w:pPr>
      <w:r>
        <w:rPr>
          <w:rFonts w:cs="Times New Roman" w:ascii="Times New Roman" w:hAnsi="Times New Roman"/>
          <w:sz w:val="22"/>
          <w:lang w:val="uk-UA"/>
        </w:rPr>
        <w:t>Особливе місце кейнсіанство посіло в економічній теорії та прак</w:t>
        <w:softHyphen/>
        <w:t xml:space="preserve">тиці США. Ще на початку 30-х р. Кейнс приїздив до США та ознайомив зі своїми ідеями президента Ф. Рузвельта. Але тоді Рузвельт його не підтримав. Проте невдовзі становище змінилося і багато заходів, які проводилися у період «Нового курсу» було прямо «запозичено» в Кейнса: організація громадських робіт, фінансування державного будівництва важливих господарських об’єктів, курс на </w:t>
      </w:r>
      <w:r>
        <w:rPr>
          <w:rFonts w:cs="Times New Roman" w:ascii="Times New Roman" w:hAnsi="Times New Roman"/>
          <w:spacing w:val="-2"/>
          <w:sz w:val="22"/>
          <w:lang w:val="uk-UA"/>
        </w:rPr>
        <w:t>дефіцитне фінансування тощо. 1946 року у США було прийнято «За</w:t>
      </w:r>
      <w:r>
        <w:rPr>
          <w:rFonts w:cs="Times New Roman" w:ascii="Times New Roman" w:hAnsi="Times New Roman"/>
          <w:sz w:val="22"/>
          <w:lang w:val="uk-UA"/>
        </w:rPr>
        <w:t xml:space="preserve">кон про зайнятість», згідно з яким уряд було вповноважено вживати </w:t>
      </w:r>
      <w:r>
        <w:rPr>
          <w:rFonts w:cs="Times New Roman" w:ascii="Times New Roman" w:hAnsi="Times New Roman"/>
          <w:spacing w:val="-2"/>
          <w:sz w:val="22"/>
          <w:lang w:val="uk-UA"/>
        </w:rPr>
        <w:t>заходів для забезпечення планового розвитку економіки. Було пере</w:t>
      </w:r>
      <w:r>
        <w:rPr>
          <w:rFonts w:cs="Times New Roman" w:ascii="Times New Roman" w:hAnsi="Times New Roman"/>
          <w:sz w:val="22"/>
          <w:lang w:val="uk-UA"/>
        </w:rPr>
        <w:t>д</w:t>
        <w:softHyphen/>
        <w:t>бачено створення таких економічних органів, як Рада економічних консультантів при президентові та Об’єднана економічна комісія конгресу.</w:t>
      </w:r>
    </w:p>
    <w:p>
      <w:pPr>
        <w:pStyle w:val="Normal"/>
        <w:spacing w:lineRule="exact" w:line="223"/>
        <w:ind w:firstLine="301"/>
        <w:jc w:val="both"/>
        <w:rPr/>
      </w:pPr>
      <w:r>
        <w:rPr>
          <w:rFonts w:cs="Times New Roman" w:ascii="Times New Roman" w:hAnsi="Times New Roman"/>
          <w:sz w:val="22"/>
          <w:lang w:val="uk-UA"/>
        </w:rPr>
        <w:t>До початку 60-х рр. головним мотивом для здійснення тих чи інших заходів економічної політики, що впливали на економіку в цілому, була криза або загроза кризи. І хоч у своїй основній праці та наступних статтях Кейнс мало уваги приділив проблемі циклу, його концепція справила певний вплив на розробку теорії цього питання і на спрямування так званих антициклічних заходів. Метою ж останніх була якщо не ліквідація циклічного характеру капіталістичної економіки, то принаймні послаблення його руйнівних наслідків.</w:t>
      </w:r>
    </w:p>
    <w:p>
      <w:pPr>
        <w:pStyle w:val="Normal"/>
        <w:spacing w:lineRule="exact" w:line="223"/>
        <w:ind w:firstLine="301"/>
        <w:jc w:val="both"/>
        <w:rPr/>
      </w:pPr>
      <w:r>
        <w:rPr>
          <w:rFonts w:cs="Times New Roman" w:ascii="Times New Roman" w:hAnsi="Times New Roman"/>
          <w:sz w:val="22"/>
          <w:lang w:val="uk-UA"/>
        </w:rPr>
        <w:t>Американські економісти та політичні діячі у боротьбі з кризами розраховували, передовсім, на вищезгадувані «вбудовані стабілізатори», тобто на автоматичне застосування податкової та бюджетної політики для регулювання циклу.</w:t>
      </w:r>
    </w:p>
    <w:p>
      <w:pPr>
        <w:pStyle w:val="Normal"/>
        <w:spacing w:lineRule="exact" w:line="223"/>
        <w:ind w:firstLine="301"/>
        <w:jc w:val="both"/>
        <w:rPr/>
      </w:pPr>
      <w:r>
        <w:rPr>
          <w:rFonts w:cs="Times New Roman" w:ascii="Times New Roman" w:hAnsi="Times New Roman"/>
          <w:sz w:val="22"/>
          <w:lang w:val="uk-UA"/>
        </w:rPr>
        <w:t xml:space="preserve">Проте досвід другої половини 50-х рр. показав, що антикризові заходи не забезпечують тривалого піднесення, високих та стійких темпів економічного зростання. Американські економісти дійшли висновку, що необхідно концентрувати увагу не на антикризових заходах, а на заходах зі стимулювання зростання, які водночас запобігатимуть і кризам. Таким чином, змінився головний мотив спрямування заходів державної економічної політики. Економісти, які посідали командні позиції в державних економічних органах у цей період, були переконаними кейнсіанцями. Погляди Кейнса поділяли і найближчі економічні радники Дж. Кеннеді та Л. Джонсона. Президент Кеннеді поклав в основу своєї економічної політики найновіші досягнення сучасної йому економічної науки. Уперше в американській історії президент зробив спробу урухомити весь арсенал засобів, якими володіла сучасна економічна наука. Широко користувалися висновками економічної науки президенти Джонсон та </w:t>
        <w:br/>
        <w:t xml:space="preserve">Ніксон. Про це свідчать висловлювання колишнього голови ради економічних консультантів Уолтера Хеллера. Він стверджує, що економічна наука США, відкинувши постулат саморегулювання, сприйняла кейнсіанські ідеї державного втручання, а економіка США зазнала </w:t>
      </w:r>
      <w:r>
        <w:rPr>
          <w:rFonts w:cs="Times New Roman" w:ascii="Times New Roman" w:hAnsi="Times New Roman"/>
          <w:sz w:val="22"/>
          <w:lang w:val="ru-RU"/>
        </w:rPr>
        <w:t>«</w:t>
      </w:r>
      <w:r>
        <w:rPr>
          <w:rFonts w:cs="Times New Roman" w:ascii="Times New Roman" w:hAnsi="Times New Roman"/>
          <w:sz w:val="22"/>
          <w:lang w:val="uk-UA"/>
        </w:rPr>
        <w:t xml:space="preserve">благотворного впливу кейнсіанської економічної терапії». Необхідність стимулювання економіки почали визначати, виходячи з фактичного розриву між потенціальним та реальним </w:t>
        <w:br/>
        <w:t>валовим національним продуктом, а не із загрози можливої економічної кризи. Цю політику навіть назвали «новою економікою». Характерною її особливістю була постановка перед економічною політикою цілком конкретних завдань. Так, економічну політику в першій половині 60-х рр. було спрямовано на зменшення безробіття до рівня 4% робочої сили, забезпечення щорічного реального економічного зростання не менше ніж на 4% та щорічного збільшення ВНП приблизно на 50 млрд доларів (у цінах того періоду).</w:t>
      </w:r>
    </w:p>
    <w:p>
      <w:pPr>
        <w:pStyle w:val="TextBodyIndent"/>
        <w:rPr/>
      </w:pPr>
      <w:r>
        <w:rPr>
          <w:spacing w:val="2"/>
        </w:rPr>
        <w:t xml:space="preserve">Що стосується наступного десятиріччя, то на межі 70-х рр. </w:t>
        <w:br/>
        <w:t xml:space="preserve">важливе місце в економічній політиці уряду зайняла проблема контролювання інфляції. У заявах президента Ніксона неодноразово зазначалося, що метою уряду в галузі економіки є забезпечення середньорічних темпів реального економічного зростання </w:t>
        <w:br/>
        <w:t>у 4—4,5%, утримування рівня безробіття у межах 4% робочої сили, забезпечення темпів зростання цін не більше 2—3% в середньому за рік.</w:t>
      </w:r>
    </w:p>
    <w:p>
      <w:pPr>
        <w:pStyle w:val="Normal"/>
        <w:spacing w:lineRule="exact" w:line="223"/>
        <w:ind w:firstLine="301"/>
        <w:jc w:val="both"/>
        <w:rPr/>
      </w:pPr>
      <w:r>
        <w:rPr>
          <w:rFonts w:cs="Times New Roman" w:ascii="Times New Roman" w:hAnsi="Times New Roman"/>
          <w:sz w:val="22"/>
          <w:lang w:val="uk-UA"/>
        </w:rPr>
        <w:t>Кейнсіанські ідеї були дуже популярними в Німеччині, особливо у середині 60-х рр., коли й тут стали помітними ознаки економічної кризи. Уряд Кізінгера розробив антикризові заходи згідно з кейнсіанськими рецептами, тобто використовував дефіцитне фінансування, помірну інфляцію, маневрування ставкою відсотка тощо. Провідним напрямком економічної думки Німеччини став своєрідний синтез неолібералізму з кейнсіанством, з явно вираженим визнанням необхідності державного регулювання економіки.</w:t>
      </w:r>
    </w:p>
    <w:p>
      <w:pPr>
        <w:pStyle w:val="Normal"/>
        <w:spacing w:lineRule="exact" w:line="223"/>
        <w:ind w:firstLine="301"/>
        <w:jc w:val="both"/>
        <w:rPr/>
      </w:pPr>
      <w:r>
        <w:rPr>
          <w:rFonts w:cs="Times New Roman" w:ascii="Times New Roman" w:hAnsi="Times New Roman"/>
          <w:sz w:val="22"/>
          <w:lang w:val="uk-UA"/>
        </w:rPr>
        <w:t>Кейнсіанські концепції торували собі шлях і в інших західних країнах, зокрема на батьківщині їхнього автора — Великобританії. Тут іще 1944 р. було опубліковано урядову Білу книгу «Політика у сфері зайнятості» з обгрунтуванням урядової політики забезпечення максимального використання трудових ресурсів, а також підтримування на високому рівні урядових витрат з метою забезпечення попиту. Було також переведено під контроль держави низку галузей господарства Великобританії.</w:t>
      </w:r>
    </w:p>
    <w:p>
      <w:pPr>
        <w:pStyle w:val="Normal"/>
        <w:spacing w:lineRule="exact" w:line="223"/>
        <w:ind w:firstLine="301"/>
        <w:jc w:val="both"/>
        <w:rPr/>
      </w:pPr>
      <w:r>
        <w:rPr>
          <w:rFonts w:cs="Times New Roman" w:ascii="Times New Roman" w:hAnsi="Times New Roman"/>
          <w:sz w:val="22"/>
          <w:lang w:val="uk-UA"/>
        </w:rPr>
        <w:t>Але на межі 70—80-х рр. кейнсіанська теорія і концепція державного регулювання економіки зазнала серйозних випробувань. Глибока світова криза 1974—1975 рр. показала слабкість і уразливість практичних рекомендацій кейнсіанства. Кризу пережила концепція «держави добробуту», що базується на соціальних пріоритетах і спирається на значний сектор державного підприємництва, на пряме регламентування багатьох сфер приватного підприємництва і перерозподіл доходів на користь держави.</w:t>
      </w:r>
    </w:p>
    <w:p>
      <w:pPr>
        <w:pStyle w:val="Normal"/>
        <w:spacing w:lineRule="exact" w:line="223"/>
        <w:ind w:firstLine="301"/>
        <w:jc w:val="both"/>
        <w:rPr/>
      </w:pPr>
      <w:r>
        <w:rPr>
          <w:rFonts w:cs="Times New Roman" w:ascii="Times New Roman" w:hAnsi="Times New Roman"/>
          <w:sz w:val="22"/>
          <w:lang w:val="uk-UA"/>
        </w:rPr>
        <w:t>Кейнсіанство і його модифіковані версії (неокейнсіанство та посткейнсіанство) не дали сподіваних наслідків. Заходи держави, спрямовані на забезпечення повної зайнятості та гармонічних темпів розвитку, в багатьох випадках не мали успіху.</w:t>
      </w:r>
    </w:p>
    <w:p>
      <w:pPr>
        <w:pStyle w:val="Normal"/>
        <w:spacing w:lineRule="exact" w:line="223"/>
        <w:ind w:firstLine="301"/>
        <w:jc w:val="both"/>
        <w:rPr/>
      </w:pPr>
      <w:r>
        <w:rPr>
          <w:rFonts w:cs="Times New Roman" w:ascii="Times New Roman" w:hAnsi="Times New Roman"/>
          <w:sz w:val="22"/>
          <w:lang w:val="uk-UA"/>
        </w:rPr>
        <w:t>Нині кейнсіанство як теоретична система і як концепція економічної політики втратило колишню панівну роль і перебуває в опозиції до поширеної скрізь консервативної ортодоксії. Але воно живе, модернізується, розвивається. Кейнсіанська школа створила систему категорій та взаємозв’язків, що без них сьогодні навряд чи можна уявити економічну теорію і економічну політику Заходу.</w:t>
      </w:r>
    </w:p>
    <w:sectPr>
      <w:footerReference w:type="default" r:id="rId2"/>
      <w:footnotePr>
        <w:numFmt w:val="decimal"/>
        <w:numRestart w:val="eachPage"/>
      </w:footnotePr>
      <w:type w:val="nextPage"/>
      <w:pgSz w:w="7920" w:h="12240"/>
      <w:pgMar w:left="851" w:right="567" w:gutter="0" w:header="0" w:top="1134" w:footer="851" w:bottom="1276"/>
      <w:pgNumType w:start="3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Kudriashov">
    <w:charset w:val="00"/>
    <w:family w:val="roman"/>
    <w:pitch w:val="variable"/>
  </w:font>
  <w:font w:name="UkrainianPragmatic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72</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pacing w:val="-2"/>
          <w:sz w:val="16"/>
        </w:rPr>
        <w:t xml:space="preserve"> </w:t>
      </w:r>
      <w:r>
        <w:rPr>
          <w:rFonts w:cs="Times New Roman Cyr;Times New Roman" w:ascii="Times New Roman Cyr;Times New Roman" w:hAnsi="Times New Roman Cyr;Times New Roman"/>
          <w:i/>
          <w:spacing w:val="-2"/>
          <w:sz w:val="16"/>
        </w:rPr>
        <w:t>Селигмен Б</w:t>
      </w:r>
      <w:r>
        <w:rPr>
          <w:rFonts w:cs="Times New Roman Cyr;Times New Roman" w:ascii="Times New Roman Cyr;Times New Roman" w:hAnsi="Times New Roman Cyr;Times New Roman"/>
          <w:spacing w:val="-2"/>
          <w:sz w:val="16"/>
        </w:rPr>
        <w:t xml:space="preserve">. Основные течения современной экономической мысли. </w:t>
      </w:r>
      <w:r>
        <w:rPr>
          <w:rFonts w:cs="Times New Roman Cyr;Times New Roman" w:ascii="Times New Roman Cyr;Times New Roman" w:hAnsi="Times New Roman Cyr;Times New Roman"/>
          <w:spacing w:val="-2"/>
          <w:sz w:val="16"/>
          <w:lang w:val="uk-UA"/>
        </w:rPr>
        <w:t xml:space="preserve">— </w:t>
      </w:r>
      <w:r>
        <w:rPr>
          <w:rFonts w:cs="Times New Roman Cyr;Times New Roman" w:ascii="Times New Roman Cyr;Times New Roman" w:hAnsi="Times New Roman Cyr;Times New Roman"/>
          <w:spacing w:val="-2"/>
          <w:sz w:val="16"/>
        </w:rPr>
        <w:t>М</w:t>
      </w:r>
      <w:r>
        <w:rPr>
          <w:rFonts w:cs="Times New Roman" w:ascii="Times New Roman" w:hAnsi="Times New Roman"/>
          <w:spacing w:val="-2"/>
          <w:sz w:val="16"/>
          <w:lang w:val="uk-UA"/>
        </w:rPr>
        <w:t>.</w:t>
      </w:r>
      <w:r>
        <w:rPr>
          <w:rFonts w:cs="Times New Roman Cyr;Times New Roman" w:ascii="Times New Roman Cyr;Times New Roman" w:hAnsi="Times New Roman Cyr;Times New Roman"/>
          <w:spacing w:val="-2"/>
          <w:sz w:val="16"/>
        </w:rPr>
        <w:t xml:space="preserve">, 1968. </w:t>
      </w:r>
      <w:r>
        <w:rPr>
          <w:rFonts w:cs="Times New Roman Cyr;Times New Roman" w:ascii="Times New Roman Cyr;Times New Roman" w:hAnsi="Times New Roman Cyr;Times New Roman"/>
          <w:spacing w:val="-2"/>
          <w:sz w:val="16"/>
          <w:lang w:val="uk-UA"/>
        </w:rPr>
        <w:t xml:space="preserve">— </w:t>
      </w:r>
      <w:r>
        <w:rPr>
          <w:rFonts w:cs="Times New Roman Cyr;Times New Roman" w:ascii="Times New Roman Cyr;Times New Roman" w:hAnsi="Times New Roman Cyr;Times New Roman"/>
          <w:spacing w:val="-2"/>
          <w:sz w:val="16"/>
        </w:rPr>
        <w:t>С.494.</w:t>
      </w:r>
    </w:p>
  </w:footnote>
  <w:footnote w:id="3">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Осадчая И</w:t>
      </w:r>
      <w:r>
        <w:rPr>
          <w:rFonts w:cs="Times New Roman Cyr;Times New Roman" w:ascii="Times New Roman Cyr;Times New Roman" w:hAnsi="Times New Roman Cyr;Times New Roman"/>
          <w:sz w:val="16"/>
        </w:rPr>
        <w:t>. Современное кейнсианство.</w:t>
      </w:r>
      <w:r>
        <w:rPr>
          <w:rFonts w:cs="Times New Roman" w:ascii="Times New Roman" w:hAnsi="Times New Roman"/>
          <w:sz w:val="16"/>
          <w:lang w:val="uk-UA"/>
        </w:rPr>
        <w:t xml:space="preserve"> — М.,</w:t>
      </w:r>
      <w:r>
        <w:rPr>
          <w:rFonts w:cs="Times New Roman Cyr;Times New Roman" w:ascii="Times New Roman Cyr;Times New Roman" w:hAnsi="Times New Roman Cyr;Times New Roman"/>
          <w:sz w:val="16"/>
        </w:rPr>
        <w:t xml:space="preserve"> 197</w:t>
      </w:r>
      <w:r>
        <w:rPr>
          <w:rFonts w:cs="Times New Roman" w:ascii="Times New Roman" w:hAnsi="Times New Roman"/>
          <w:sz w:val="16"/>
          <w:lang w:val="uk-UA"/>
        </w:rPr>
        <w:t>1. — С</w:t>
      </w:r>
      <w:r>
        <w:rPr>
          <w:rFonts w:cs="Times New Roman Cyr;Times New Roman" w:ascii="Times New Roman Cyr;Times New Roman" w:hAnsi="Times New Roman Cyr;Times New Roman"/>
          <w:sz w:val="16"/>
        </w:rPr>
        <w:t>.18.</w:t>
      </w:r>
    </w:p>
  </w:footnote>
  <w:footnote w:id="4">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lang w:val="ru-RU"/>
        </w:rPr>
        <w:t xml:space="preserve"> </w:t>
      </w:r>
      <w:r>
        <w:rPr>
          <w:rFonts w:cs="Times New Roman Cyr;Times New Roman" w:ascii="Times New Roman Cyr;Times New Roman" w:hAnsi="Times New Roman Cyr;Times New Roman"/>
          <w:i/>
          <w:sz w:val="16"/>
          <w:lang w:val="ru-RU"/>
        </w:rPr>
        <w:t>Кейнс Д.</w:t>
      </w:r>
      <w:r>
        <w:rPr>
          <w:rFonts w:cs="Times New Roman Cyr;Times New Roman" w:ascii="Times New Roman Cyr;Times New Roman" w:hAnsi="Times New Roman Cyr;Times New Roman"/>
          <w:sz w:val="16"/>
          <w:lang w:val="ru-RU"/>
        </w:rPr>
        <w:t xml:space="preserve"> Общая теория занятости, процента и денег. — М., 1996. — С.16.</w:t>
      </w:r>
    </w:p>
  </w:footnote>
  <w:footnote w:id="5">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lang w:val="ru-RU"/>
        </w:rPr>
        <w:t xml:space="preserve"> </w:t>
      </w:r>
      <w:r>
        <w:rPr>
          <w:rFonts w:cs="Times New Roman Cyr;Times New Roman" w:ascii="Times New Roman Cyr;Times New Roman" w:hAnsi="Times New Roman Cyr;Times New Roman"/>
          <w:i/>
          <w:sz w:val="16"/>
          <w:lang w:val="ru-RU"/>
        </w:rPr>
        <w:t>Кейнс Д</w:t>
      </w:r>
      <w:r>
        <w:rPr>
          <w:rFonts w:cs="Times New Roman Cyr;Times New Roman" w:ascii="Times New Roman Cyr;Times New Roman" w:hAnsi="Times New Roman Cyr;Times New Roman"/>
          <w:sz w:val="16"/>
          <w:lang w:val="ru-RU"/>
        </w:rPr>
        <w:t>. Назв. тв., с.341.</w:t>
      </w:r>
    </w:p>
  </w:footnote>
  <w:footnote w:id="6">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w:ascii="Times New Roman" w:hAnsi="Times New Roman"/>
          <w:sz w:val="16"/>
          <w:lang w:val="uk-UA"/>
        </w:rPr>
        <w:t>Там само,</w:t>
      </w:r>
      <w:r>
        <w:rPr>
          <w:rFonts w:cs="Times New Roman Cyr;Times New Roman" w:ascii="Times New Roman Cyr;Times New Roman" w:hAnsi="Times New Roman Cyr;Times New Roman"/>
          <w:sz w:val="16"/>
          <w:lang w:val="uk-UA"/>
        </w:rPr>
        <w:t xml:space="preserve"> с</w:t>
      </w:r>
      <w:r>
        <w:rPr>
          <w:rFonts w:cs="Times New Roman Cyr;Times New Roman" w:ascii="Times New Roman Cyr;Times New Roman" w:hAnsi="Times New Roman Cyr;Times New Roman"/>
          <w:sz w:val="16"/>
        </w:rPr>
        <w:t>.368.</w:t>
      </w:r>
    </w:p>
  </w:footnote>
  <w:footnote w:id="7">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sz w:val="16"/>
        </w:rPr>
        <w:t xml:space="preserve">Там </w:t>
      </w:r>
      <w:r>
        <w:rPr>
          <w:rFonts w:cs="Times New Roman Cyr;Times New Roman" w:ascii="Times New Roman Cyr;Times New Roman" w:hAnsi="Times New Roman Cyr;Times New Roman"/>
          <w:sz w:val="16"/>
          <w:lang w:val="uk-UA"/>
        </w:rPr>
        <w:t>само</w:t>
      </w:r>
      <w:r>
        <w:rPr>
          <w:rFonts w:cs="Times New Roman Cyr;Times New Roman" w:ascii="Times New Roman Cyr;Times New Roman" w:hAnsi="Times New Roman Cyr;Times New Roman"/>
          <w:sz w:val="16"/>
        </w:rPr>
        <w:t xml:space="preserve">, </w:t>
      </w:r>
      <w:r>
        <w:rPr>
          <w:rFonts w:cs="Times New Roman" w:ascii="Times New Roman" w:hAnsi="Times New Roman"/>
          <w:sz w:val="16"/>
          <w:lang w:val="uk-UA"/>
        </w:rPr>
        <w:t>с</w:t>
      </w:r>
      <w:r>
        <w:rPr>
          <w:rFonts w:cs="Times New Roman Cyr;Times New Roman" w:ascii="Times New Roman Cyr;Times New Roman" w:hAnsi="Times New Roman Cyr;Times New Roman"/>
          <w:sz w:val="16"/>
        </w:rPr>
        <w:t>.27.</w:t>
      </w:r>
    </w:p>
  </w:footnote>
  <w:footnote w:id="8">
    <w:p>
      <w:pPr>
        <w:pStyle w:val="Footnote"/>
        <w:spacing w:lineRule="exact" w:line="160"/>
        <w:ind w:firstLine="301"/>
        <w:jc w:val="both"/>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Хансен Э</w:t>
      </w:r>
      <w:r>
        <w:rPr>
          <w:rFonts w:cs="Times New Roman Cyr;Times New Roman" w:ascii="Times New Roman Cyr;Times New Roman" w:hAnsi="Times New Roman Cyr;Times New Roman"/>
          <w:sz w:val="16"/>
        </w:rPr>
        <w:t>. Экономический цикл и национальный доход.</w:t>
      </w:r>
      <w:r>
        <w:rPr>
          <w:rFonts w:cs="Times New Roman" w:ascii="Times New Roman" w:hAnsi="Times New Roman"/>
          <w:sz w:val="16"/>
          <w:lang w:val="uk-UA"/>
        </w:rPr>
        <w:t xml:space="preserve"> — </w:t>
      </w:r>
      <w:r>
        <w:rPr>
          <w:rFonts w:cs="Times New Roman Cyr;Times New Roman" w:ascii="Times New Roman Cyr;Times New Roman" w:hAnsi="Times New Roman Cyr;Times New Roman"/>
          <w:sz w:val="16"/>
        </w:rPr>
        <w:t>М., 1959</w:t>
      </w:r>
      <w:r>
        <w:rPr>
          <w:rFonts w:cs="Times New Roman Cyr;Times New Roman" w:ascii="Times New Roman Cyr;Times New Roman" w:hAnsi="Times New Roman Cyr;Times New Roman"/>
          <w:sz w:val="16"/>
          <w:lang w:val="uk-UA"/>
        </w:rPr>
        <w:t xml:space="preserve">. — </w:t>
      </w:r>
      <w:r>
        <w:rPr>
          <w:rFonts w:cs="Times New Roman Cyr;Times New Roman" w:ascii="Times New Roman Cyr;Times New Roman" w:hAnsi="Times New Roman Cyr;Times New Roman"/>
          <w:sz w:val="16"/>
        </w:rPr>
        <w:t>С.602.</w:t>
      </w:r>
    </w:p>
  </w:footnote>
  <w:footnote w:id="9">
    <w:p>
      <w:pPr>
        <w:pStyle w:val="Footnote"/>
        <w:spacing w:lineRule="exact" w:line="160"/>
        <w:ind w:firstLine="301"/>
        <w:rPr/>
      </w:pPr>
      <w:r>
        <w:rPr>
          <w:rStyle w:val="FootnoteCharacters"/>
        </w:rPr>
        <w:footnoteRef/>
      </w:r>
      <w:r>
        <w:rPr>
          <w:rFonts w:cs="Times New Roman Cyr;Times New Roman" w:ascii="Times New Roman Cyr;Times New Roman" w:hAnsi="Times New Roman Cyr;Times New Roman"/>
          <w:sz w:val="16"/>
        </w:rPr>
        <w:t xml:space="preserve"> </w:t>
      </w:r>
      <w:r>
        <w:rPr>
          <w:rFonts w:cs="Times New Roman Cyr;Times New Roman" w:ascii="Times New Roman Cyr;Times New Roman" w:hAnsi="Times New Roman Cyr;Times New Roman"/>
          <w:i/>
          <w:sz w:val="16"/>
        </w:rPr>
        <w:t>Domar E</w:t>
      </w:r>
      <w:r>
        <w:rPr>
          <w:rFonts w:cs="Times New Roman Cyr;Times New Roman" w:ascii="Times New Roman Cyr;Times New Roman" w:hAnsi="Times New Roman Cyr;Times New Roman"/>
          <w:sz w:val="16"/>
        </w:rPr>
        <w:t>.</w:t>
      </w:r>
      <w:r>
        <w:rPr>
          <w:rFonts w:cs="Times New Roman Cyr;Times New Roman" w:ascii="Times New Roman Cyr;Times New Roman" w:hAnsi="Times New Roman Cyr;Times New Roman"/>
          <w:sz w:val="16"/>
          <w:lang w:val="uk-UA"/>
        </w:rPr>
        <w:t> </w:t>
      </w:r>
      <w:r>
        <w:rPr>
          <w:rFonts w:cs="Times New Roman Cyr;Times New Roman" w:ascii="Times New Roman Cyr;Times New Roman" w:hAnsi="Times New Roman Cyr;Times New Roman"/>
          <w:sz w:val="16"/>
        </w:rPr>
        <w:t>Essays in the Theory of Economic Growth.</w:t>
      </w:r>
      <w:r>
        <w:rPr>
          <w:rFonts w:cs="Times New Roman Cyr;Times New Roman" w:ascii="Times New Roman Cyr;Times New Roman" w:hAnsi="Times New Roman Cyr;Times New Roman"/>
          <w:sz w:val="16"/>
          <w:lang w:val="uk-UA"/>
        </w:rPr>
        <w:t xml:space="preserve"> —</w:t>
      </w:r>
      <w:r>
        <w:rPr>
          <w:rFonts w:cs="Times New Roman Cyr;Times New Roman" w:ascii="Times New Roman Cyr;Times New Roman" w:hAnsi="Times New Roman Cyr;Times New Roman"/>
          <w:sz w:val="16"/>
        </w:rPr>
        <w:t xml:space="preserve"> N.</w:t>
      </w:r>
      <w:r>
        <w:rPr>
          <w:rFonts w:cs="Times New Roman" w:ascii="Times New Roman" w:hAnsi="Times New Roman"/>
          <w:sz w:val="16"/>
          <w:lang w:val="uk-UA"/>
        </w:rPr>
        <w:t>-</w:t>
      </w:r>
      <w:r>
        <w:rPr>
          <w:rFonts w:cs="Times New Roman" w:ascii="Times New Roman" w:hAnsi="Times New Roman"/>
          <w:sz w:val="16"/>
        </w:rPr>
        <w:t>Y</w:t>
      </w:r>
      <w:r>
        <w:rPr>
          <w:rFonts w:cs="Times New Roman Cyr;Times New Roman" w:ascii="Times New Roman Cyr;Times New Roman" w:hAnsi="Times New Roman Cyr;Times New Roman"/>
          <w:sz w:val="16"/>
        </w:rPr>
        <w:t>., 1957.</w:t>
      </w:r>
      <w:r>
        <w:rPr>
          <w:rFonts w:cs="Times New Roman Cyr;Times New Roman" w:ascii="Times New Roman Cyr;Times New Roman" w:hAnsi="Times New Roman Cyr;Times New Roman"/>
          <w:sz w:val="16"/>
          <w:lang w:val="uk-UA"/>
        </w:rPr>
        <w:t xml:space="preserve"> —</w:t>
      </w:r>
      <w:r>
        <w:rPr>
          <w:rFonts w:cs="Times New Roman Cyr;Times New Roman" w:ascii="Times New Roman Cyr;Times New Roman" w:hAnsi="Times New Roman Cyr;Times New Roman"/>
          <w:sz w:val="16"/>
        </w:rPr>
        <w:t xml:space="preserve"> P.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Kudriashov" w:hAnsi="UkrainianKudriashov" w:eastAsia="Times New Roman" w:cs="UkrainianKudriashov"/>
      <w:color w:val="auto"/>
      <w:sz w:val="28"/>
      <w:szCs w:val="20"/>
      <w:lang w:val="en-US" w:eastAsia="zh-CN" w:bidi="hi-IN"/>
    </w:rPr>
  </w:style>
  <w:style w:type="paragraph" w:styleId="Heading1">
    <w:name w:val="Heading 1"/>
    <w:basedOn w:val="Normal"/>
    <w:next w:val="Normal"/>
    <w:qFormat/>
    <w:pPr>
      <w:keepNext w:val="true"/>
      <w:numPr>
        <w:ilvl w:val="0"/>
        <w:numId w:val="1"/>
      </w:numPr>
      <w:spacing w:before="200" w:after="0"/>
      <w:jc w:val="center"/>
      <w:outlineLvl w:val="0"/>
    </w:pPr>
    <w:rPr>
      <w:rFonts w:ascii="UkrainianPragmatica" w:hAnsi="UkrainianPragmatica" w:cs="UkrainianPragmatica"/>
      <w:b/>
      <w:sz w:val="24"/>
      <w:lang w:val="uk-UA"/>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8" w:color="000000"/>
        <w:left w:val="single" w:sz="6" w:space="4" w:color="000000"/>
        <w:bottom w:val="single" w:sz="6" w:space="12" w:color="000000"/>
        <w:right w:val="single" w:sz="6" w:space="4" w:color="000000"/>
      </w:pBdr>
      <w:spacing w:lineRule="exact" w:line="200"/>
      <w:ind w:left="2381" w:right="2381" w:hanging="0"/>
      <w:jc w:val="center"/>
    </w:pPr>
    <w:rPr>
      <w:rFonts w:ascii="UkrainianPragmatica" w:hAnsi="UkrainianPragmatica" w:cs="UkrainianPragmatica"/>
      <w:b/>
      <w:i/>
      <w:sz w:val="24"/>
      <w:lang w:val="uk-UA"/>
    </w:rPr>
  </w:style>
  <w:style w:type="paragraph" w:styleId="TextBody">
    <w:name w:val="Body Text"/>
    <w:basedOn w:val="Normal"/>
    <w:pPr>
      <w:spacing w:lineRule="exact" w:line="223"/>
      <w:jc w:val="center"/>
    </w:pPr>
    <w:rPr>
      <w:rFonts w:ascii="Arial" w:hAnsi="Arial" w:cs="Arial"/>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exact" w:line="223"/>
      <w:ind w:firstLine="301"/>
      <w:jc w:val="both"/>
    </w:pPr>
    <w:rPr>
      <w:rFonts w:ascii="Times New Roman" w:hAnsi="Times New Roman" w:cs="Times New Roman"/>
      <w:sz w:val="22"/>
      <w:lang w:val="uk-UA"/>
    </w:rPr>
  </w:style>
  <w:style w:type="paragraph" w:styleId="2">
    <w:name w:val="Основной текст 2"/>
    <w:basedOn w:val="Normal"/>
    <w:qFormat/>
    <w:pPr>
      <w:pBdr>
        <w:bottom w:val="single" w:sz="18" w:space="8" w:color="808080"/>
      </w:pBdr>
      <w:spacing w:before="200" w:after="0"/>
      <w:jc w:val="center"/>
    </w:pPr>
    <w:rPr>
      <w:rFonts w:ascii="UkrainianPragmatica" w:hAnsi="UkrainianPragmatica" w:cs="UkrainianPragmatica"/>
      <w:b/>
      <w:sz w:val="24"/>
    </w:rPr>
  </w:style>
  <w:style w:type="paragraph" w:styleId="21">
    <w:name w:val="Основной текст с отступом 2"/>
    <w:basedOn w:val="Normal"/>
    <w:qFormat/>
    <w:pPr>
      <w:ind w:left="567" w:hanging="0"/>
      <w:jc w:val="both"/>
    </w:pPr>
    <w:rPr>
      <w:rFonts w:ascii="Times New Roman" w:hAnsi="Times New Roman" w:cs="Times New Roman"/>
      <w:lang w:val="uk-UA"/>
    </w:rPr>
  </w:style>
  <w:style w:type="paragraph" w:styleId="3">
    <w:name w:val="Основной текст 3"/>
    <w:basedOn w:val="Normal"/>
    <w:qFormat/>
    <w:pPr>
      <w:spacing w:lineRule="exact" w:line="223" w:before="420" w:after="220"/>
      <w:jc w:val="center"/>
    </w:pPr>
    <w:rPr>
      <w:rFonts w:ascii="UkrainianPragmatica" w:hAnsi="UkrainianPragmatica" w:cs="UkrainianPragmatica"/>
      <w:b/>
      <w:sz w:val="20"/>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9:35:00Z</dcterms:created>
  <dc:creator>Неизвестный</dc:creator>
  <dc:description/>
  <dc:language>en-US</dc:language>
  <cp:lastModifiedBy>508-2</cp:lastModifiedBy>
  <cp:lastPrinted>1999-07-13T10:16:00Z</cp:lastPrinted>
  <dcterms:modified xsi:type="dcterms:W3CDTF">1999-07-13T07:18:00Z</dcterms:modified>
  <cp:revision>37</cp:revision>
  <dc:subject/>
  <dc:title>2. ІСТОРИЧНІ ПЕРЕДУМОВИ ВИНИКНЕННЯ</dc:title>
</cp:coreProperties>
</file>