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8" w:color="000000"/>
          <w:left w:val="single" w:sz="6" w:space="4" w:color="000000"/>
          <w:bottom w:val="single" w:sz="6" w:space="12" w:color="000000"/>
          <w:right w:val="single" w:sz="6" w:space="4" w:color="000000"/>
        </w:pBdr>
        <w:spacing w:lineRule="exact" w:line="200"/>
        <w:ind w:left="2381" w:right="2381" w:hanging="0"/>
        <w:jc w:val="center"/>
        <w:rPr>
          <w:b/>
          <w:b/>
          <w:i/>
          <w:i/>
          <w:lang w:val="uk-UA"/>
        </w:rPr>
      </w:pPr>
      <w:r>
        <w:rPr>
          <w:b/>
          <w:i/>
          <w:lang w:val="uk-UA"/>
        </w:rPr>
        <w:t xml:space="preserve">Розділ </w:t>
      </w:r>
      <w:r>
        <w:rPr>
          <w:b/>
          <w:i/>
          <w:lang w:val="en-US"/>
        </w:rPr>
        <w:t>VII</w:t>
      </w:r>
    </w:p>
    <w:p>
      <w:pPr>
        <w:pStyle w:val="Heading1"/>
        <w:pBdr>
          <w:bottom w:val="single" w:sz="18" w:space="8" w:color="808080"/>
        </w:pBdr>
        <w:rPr/>
      </w:pPr>
      <w:r>
        <w:rPr/>
        <w:t>ВИНИКНЕННЯ І РОЗВИТОК</w:t>
        <w:br/>
        <w:t>МАРКСИСТСЬКОЇ ЕКОНОМІЧНОЇ ТЕОРІЇ</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pPr>
      <w:r>
        <w:rPr>
          <w:rFonts w:cs="Times New Roman" w:ascii="Times New Roman" w:hAnsi="Times New Roman"/>
          <w:sz w:val="22"/>
          <w:lang w:val="uk-UA"/>
        </w:rPr>
        <w:t>Марксизм виник у 40-х рр. ХІХ ст. як напрям класичної політекономії, що претендував на вдосконалення методу теоретичних досліджень і створення нової соціальної картини світу.</w:t>
      </w:r>
    </w:p>
    <w:p>
      <w:pPr>
        <w:pStyle w:val="TextBodyIndent"/>
        <w:rPr/>
      </w:pPr>
      <w:r>
        <w:rPr>
          <w:spacing w:val="-4"/>
        </w:rPr>
        <w:t>Засновники марксизму Карл Маркс та Фрідріх Енгельс були сучасниками і свідками утвердження капіталістичних відносин, отже формування марксистського економічного вчення відбувалося тоді, коли поступальний розвиток капіталізму зазнав перших глибоких криз. Цей процес супроводжувався загостренням суспільних суперечностей, проявом яких були заворушення, повстання, соціальні потрясіння.</w:t>
      </w:r>
    </w:p>
    <w:p>
      <w:pPr>
        <w:pStyle w:val="Normal"/>
        <w:spacing w:lineRule="exact" w:line="223"/>
        <w:ind w:firstLine="301"/>
        <w:jc w:val="both"/>
        <w:rPr/>
      </w:pPr>
      <w:r>
        <w:rPr>
          <w:rFonts w:cs="Times New Roman" w:ascii="Times New Roman" w:hAnsi="Times New Roman"/>
          <w:sz w:val="22"/>
          <w:lang w:val="uk-UA"/>
        </w:rPr>
        <w:t xml:space="preserve">Так, 1825 р. у Англії став початком пори криз, банкрутств та збільшенням безробіття на тлі бурхливого росту промисловості. </w:t>
        <w:br/>
        <w:t xml:space="preserve">Робітничий клас, що повністю залежав від успішного розвитку капіталістичного виробництва, бо не мав інших засобів до існування, крім праці, чутливо реагував на погіршання свого становища. Почалось формування профспілок, які розгортають широкомасштабну боротьбу за економічні інтереси робітничого класу. </w:t>
      </w:r>
    </w:p>
    <w:p>
      <w:pPr>
        <w:pStyle w:val="Normal"/>
        <w:spacing w:lineRule="exact" w:line="223"/>
        <w:ind w:firstLine="301"/>
        <w:jc w:val="both"/>
        <w:rPr/>
      </w:pPr>
      <w:r>
        <w:rPr>
          <w:rFonts w:cs="Times New Roman" w:ascii="Times New Roman" w:hAnsi="Times New Roman"/>
          <w:sz w:val="22"/>
          <w:lang w:val="uk-UA"/>
        </w:rPr>
        <w:t>1836 р. в Англії виникає чартистський рух, що проіснував близько чверті століття. Його організованість, масовість, економічні та, головне, політичні гасла свідчили про те, що у суспільстві народжується нова могутня сила.</w:t>
      </w:r>
    </w:p>
    <w:p>
      <w:pPr>
        <w:pStyle w:val="Normal"/>
        <w:spacing w:lineRule="exact" w:line="223"/>
        <w:ind w:firstLine="301"/>
        <w:jc w:val="both"/>
        <w:rPr/>
      </w:pPr>
      <w:r>
        <w:rPr>
          <w:rFonts w:cs="Times New Roman" w:ascii="Times New Roman" w:hAnsi="Times New Roman"/>
          <w:sz w:val="22"/>
          <w:lang w:val="uk-UA"/>
        </w:rPr>
        <w:t>Розвиток капіталізму в Німеччині, на батьківщині Маркса й Енгельса, відбувався шляхом повільної реформації феодальних відносин, що болісно позначалося на основній масі населення. Повстанням сілезьких ткачів 1844 р. розпочався новий напрямок у робітничому русі: виступи робітників почали набирати комуністичного забарвлення. Саме тоді уперше постало питання про теоретичне обгрунтування революційної боротьби.</w:t>
      </w:r>
    </w:p>
    <w:p>
      <w:pPr>
        <w:pStyle w:val="TextBodyIndent"/>
        <w:rPr/>
      </w:pPr>
      <w:r>
        <w:rPr>
          <w:spacing w:val="-2"/>
        </w:rPr>
        <w:t>У Франції 1831 та 1834 рр. суперечності розвитку капіталізму ві</w:t>
      </w:r>
      <w:r>
        <w:rPr/>
        <w:t>д</w:t>
        <w:softHyphen/>
        <w:t>билися в повстаннях ліонських ткачів. Революція 1848 р., коли паризькі робітники вийшли на барикади з буржуазно-ліберальними гаслами, та післяреволюційні події підготували нові підходи до визначення мети боротьби робітничого класу за свої права.</w:t>
      </w:r>
    </w:p>
    <w:p>
      <w:pPr>
        <w:pStyle w:val="Normal"/>
        <w:spacing w:lineRule="exact" w:line="223"/>
        <w:ind w:firstLine="301"/>
        <w:jc w:val="both"/>
        <w:rPr/>
      </w:pPr>
      <w:r>
        <w:rPr>
          <w:rFonts w:cs="Times New Roman" w:ascii="Times New Roman" w:hAnsi="Times New Roman"/>
          <w:sz w:val="22"/>
          <w:lang w:val="uk-UA"/>
        </w:rPr>
        <w:t xml:space="preserve">Капіталізм усім своїм розвитком готував собі ворогів, не виправдовуючи ні ліберальних сподівань, ні теоретико-економічних </w:t>
        <w:br/>
        <w:t xml:space="preserve">обгрунтувань його прогресивності. Тому одночасно з еволюцією класичної економічної теорії відбувається формування нового напряму — марксизму, що спочатку обмежувався обгрунтуванням революційно-демократичної теорії перебудови суспільства. </w:t>
      </w:r>
    </w:p>
    <w:p>
      <w:pPr>
        <w:pStyle w:val="Normal"/>
        <w:spacing w:lineRule="exact" w:line="223"/>
        <w:ind w:firstLine="301"/>
        <w:jc w:val="both"/>
        <w:rPr/>
      </w:pPr>
      <w:r>
        <w:rPr>
          <w:rFonts w:cs="Times New Roman" w:ascii="Times New Roman" w:hAnsi="Times New Roman"/>
          <w:sz w:val="22"/>
          <w:lang w:val="uk-UA"/>
        </w:rPr>
        <w:t>Карл Маркс та Фрідріх Енгельс розпочинали свою діяльність як революційні демократи та теоретики революційної боротьби, але згодом створили власну теоретичну систему, яка охопила всі соціальні науки і не залишила поза увагою ні політику, ні економіку, ні закономірності соціального та духовного розвитку суспільства.</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 xml:space="preserve">Теоретичними джерелами марксизму, крім класичної англійської політекономії, були німецька філософія і французький утопічний соціалізм. </w:t>
      </w:r>
    </w:p>
    <w:p>
      <w:pPr>
        <w:pStyle w:val="Normal"/>
        <w:spacing w:lineRule="exact" w:line="223"/>
        <w:ind w:firstLine="301"/>
        <w:jc w:val="both"/>
        <w:rPr/>
      </w:pPr>
      <w:r>
        <w:rPr>
          <w:rFonts w:cs="Times New Roman" w:ascii="Times New Roman" w:hAnsi="Times New Roman"/>
          <w:sz w:val="22"/>
          <w:lang w:val="uk-UA"/>
        </w:rPr>
        <w:t xml:space="preserve">Усе це позначилось на </w:t>
      </w:r>
      <w:r>
        <w:rPr>
          <w:rFonts w:cs="Times New Roman" w:ascii="Times New Roman" w:hAnsi="Times New Roman"/>
          <w:b/>
          <w:i/>
          <w:sz w:val="22"/>
          <w:lang w:val="uk-UA"/>
        </w:rPr>
        <w:t>методології дослідження</w:t>
      </w:r>
      <w:r>
        <w:rPr>
          <w:rFonts w:cs="Times New Roman" w:ascii="Times New Roman" w:hAnsi="Times New Roman"/>
          <w:sz w:val="22"/>
          <w:lang w:val="uk-UA"/>
        </w:rPr>
        <w:t xml:space="preserve">. Маркс і Енгельс використали хронологічний підхід до аналізу явищ, що традиційно зв’язується з історичним методом і уможливлює розгляд головних складових розвитку суспільства з позиції генези кожної з них. Метою вивчення суспільних явищ в історичному аспекті було перетворення економічної науки на науку емпіричну (в Німеччині цей напрямок набрав націоналістичного забарвлення). </w:t>
      </w:r>
    </w:p>
    <w:p>
      <w:pPr>
        <w:pStyle w:val="Normal"/>
        <w:spacing w:lineRule="exact" w:line="223"/>
        <w:ind w:firstLine="301"/>
        <w:jc w:val="both"/>
        <w:rPr/>
      </w:pPr>
      <w:r>
        <w:rPr>
          <w:rFonts w:cs="Times New Roman" w:ascii="Times New Roman" w:hAnsi="Times New Roman"/>
          <w:b/>
          <w:i/>
          <w:sz w:val="22"/>
          <w:lang w:val="uk-UA"/>
        </w:rPr>
        <w:t>Історичний метод</w:t>
      </w:r>
      <w:r>
        <w:rPr>
          <w:rFonts w:cs="Times New Roman" w:ascii="Times New Roman" w:hAnsi="Times New Roman"/>
          <w:sz w:val="22"/>
          <w:lang w:val="uk-UA"/>
        </w:rPr>
        <w:t xml:space="preserve"> аналізу, що базувався на вивченні історичних фактів та визнанні їхньої взаємозалежності, передбачав розуміння прогресу, як безперервного еволюційного процесу. Людині тут надавалася пасивна роль «частки» великого суспільного організму, інтереси якої не є визначальними і повністю залежать від реалізації основного, державного інтересу.</w:t>
      </w:r>
    </w:p>
    <w:p>
      <w:pPr>
        <w:pStyle w:val="Normal"/>
        <w:spacing w:lineRule="exact" w:line="223"/>
        <w:ind w:firstLine="301"/>
        <w:jc w:val="both"/>
        <w:rPr/>
      </w:pPr>
      <w:r>
        <w:rPr>
          <w:rFonts w:cs="Times New Roman" w:ascii="Times New Roman" w:hAnsi="Times New Roman"/>
          <w:sz w:val="22"/>
          <w:lang w:val="uk-UA"/>
        </w:rPr>
        <w:t xml:space="preserve">Поряд з цим вони скористались підходом, характерним для класичної школи, що відзначався глибиною проникнення в суть явища, виокремлюванням найголовнішого, визначального в суспільному економічному розвитку. Цей метод отримав назву </w:t>
      </w:r>
      <w:r>
        <w:rPr>
          <w:rFonts w:cs="Times New Roman" w:ascii="Times New Roman" w:hAnsi="Times New Roman"/>
          <w:b/>
          <w:i/>
          <w:sz w:val="22"/>
          <w:lang w:val="uk-UA"/>
        </w:rPr>
        <w:t>наукової абстракції</w:t>
      </w:r>
      <w:r>
        <w:rPr>
          <w:rFonts w:cs="Times New Roman" w:ascii="Times New Roman" w:hAnsi="Times New Roman"/>
          <w:sz w:val="22"/>
          <w:lang w:val="uk-UA"/>
        </w:rPr>
        <w:t>. Класичну школу не раз піддавали нищівній критиці саме за цей метод, який, на думку багатьох, заважав економічній теорії стати практично застосовною. Відповідно до класичної теорії основою поступального розвитку суспільства є задоволення індивідуальних інтересів, і сила їхнього протистояння визначає напрямки розвитку суспільної економіки.</w:t>
      </w:r>
    </w:p>
    <w:p>
      <w:pPr>
        <w:pStyle w:val="Normal"/>
        <w:spacing w:lineRule="exact" w:line="223"/>
        <w:ind w:firstLine="301"/>
        <w:jc w:val="both"/>
        <w:rPr/>
      </w:pPr>
      <w:r>
        <w:rPr>
          <w:rFonts w:cs="Times New Roman" w:ascii="Times New Roman" w:hAnsi="Times New Roman"/>
          <w:sz w:val="22"/>
          <w:lang w:val="uk-UA"/>
        </w:rPr>
        <w:t xml:space="preserve">Марксистська політична економія у тому вигляді, як її було започатковано Карлом Марксом та Фрідріхом Енгельсом, увібрала в себе всі методи дослідження, доповнивши їх </w:t>
      </w:r>
      <w:r>
        <w:rPr>
          <w:rFonts w:cs="Times New Roman" w:ascii="Times New Roman" w:hAnsi="Times New Roman"/>
          <w:b/>
          <w:i/>
          <w:sz w:val="22"/>
          <w:lang w:val="uk-UA"/>
        </w:rPr>
        <w:t>новим підходом</w:t>
      </w:r>
      <w:r>
        <w:rPr>
          <w:rFonts w:cs="Times New Roman" w:ascii="Times New Roman" w:hAnsi="Times New Roman"/>
          <w:sz w:val="22"/>
          <w:lang w:val="uk-UA"/>
        </w:rPr>
        <w:t xml:space="preserve"> — визначенням економічних процесів як фази соціально-економічного розвитку, економічні сили котрого визначаються мотиваціями та боротьбою протилежних, конфліктуючих інтересів.</w:t>
      </w:r>
      <w:r>
        <w:rPr>
          <w:rFonts w:cs="Times New Roman" w:ascii="Times New Roman" w:hAnsi="Times New Roman"/>
          <w:b/>
          <w:i/>
          <w:sz w:val="22"/>
          <w:lang w:val="uk-UA"/>
        </w:rPr>
        <w:t xml:space="preserve"> Суспільство розглядається з погляду боротьби класів.</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Класики, особливо Давид Рікардо, дотримувалися думки, що власники праці й капіталу — землевласник, капіталіст та найманий робітник — змагаються один з одним за більшу частку кінцевого продукту. Відповідно теорія розподілу кінцевого продукту часто була центральною в їхньому економічному вченні.</w:t>
      </w:r>
    </w:p>
    <w:p>
      <w:pPr>
        <w:pStyle w:val="TextBodyIndent"/>
        <w:rPr/>
      </w:pPr>
      <w:r>
        <w:rPr>
          <w:spacing w:val="2"/>
        </w:rPr>
        <w:t xml:space="preserve">Саме цей підхід було покладено Марксом і Енгельсом в основу економічної теорії. Боротьба між двома класами — власниками і найманими робітниками, позбавленими власності, розглядалася ними як одна із засадних характеристик суспільного розвитку. Отже, вони розглядали людину не як вільну економічну індивідуальність, а як соціально-класову істоту, основну продуктивну силу суспільства, що є центром суспільних процесів і сама може впливати на них. </w:t>
      </w:r>
    </w:p>
    <w:p>
      <w:pPr>
        <w:pStyle w:val="TextBody"/>
        <w:rPr/>
      </w:pPr>
      <w:r>
        <w:rPr/>
        <w:t xml:space="preserve">1. Зародження марксистської економічної теорії </w:t>
        <w:br/>
        <w:t>в 40—50-х рр. XIX ст.</w:t>
      </w:r>
    </w:p>
    <w:p>
      <w:pPr>
        <w:pStyle w:val="Normal"/>
        <w:spacing w:lineRule="exact" w:line="223"/>
        <w:ind w:firstLine="301"/>
        <w:jc w:val="both"/>
        <w:rPr/>
      </w:pPr>
      <w:r>
        <w:rPr>
          <w:rFonts w:cs="Times New Roman" w:ascii="Times New Roman" w:hAnsi="Times New Roman"/>
          <w:b/>
          <w:sz w:val="22"/>
          <w:lang w:val="uk-UA"/>
        </w:rPr>
        <w:t>Карл Генріх Маркс</w:t>
      </w:r>
      <w:r>
        <w:rPr>
          <w:rFonts w:cs="Times New Roman" w:ascii="Times New Roman" w:hAnsi="Times New Roman"/>
          <w:sz w:val="22"/>
          <w:lang w:val="uk-UA"/>
        </w:rPr>
        <w:t xml:space="preserve"> (1818—1883) народився в Трірі в сім’ї адвоката. Після закінчення гімназії 1835 р. вступає до Боннського університету, згодом навчається в Берлінському університеті на юридичному факультеті, який закінчує 1841 р., отримавши вчений ступінь доктора філософських наук. У січні 1842 р. Маркса запросили до Кельна очолити «Рейнську газету». Саме тоді він знайомиться з Фрідріхом Енгельсом, який цілком поділяє погляди Маркса на проблеми соціально-економічного розвитку.</w:t>
      </w:r>
    </w:p>
    <w:p>
      <w:pPr>
        <w:pStyle w:val="Normal"/>
        <w:spacing w:lineRule="exact" w:line="223"/>
        <w:ind w:firstLine="301"/>
        <w:jc w:val="both"/>
        <w:rPr/>
      </w:pPr>
      <w:r>
        <w:rPr>
          <w:rFonts w:cs="Times New Roman" w:ascii="Times New Roman" w:hAnsi="Times New Roman"/>
          <w:b/>
          <w:sz w:val="22"/>
          <w:lang w:val="uk-UA"/>
        </w:rPr>
        <w:t>Фрідріх Енгельс</w:t>
      </w:r>
      <w:r>
        <w:rPr>
          <w:rFonts w:cs="Times New Roman" w:ascii="Times New Roman" w:hAnsi="Times New Roman"/>
          <w:sz w:val="22"/>
          <w:lang w:val="uk-UA"/>
        </w:rPr>
        <w:t xml:space="preserve"> (1820—1895) народився у Бремені в сім’ї фабриканта. Не закінчивши гімназії, 1838 р. він був змушений працювати в Бременському торговому домі, але постійно займався самоосвітою. З 1839 р. його статті з проблем робітничого класу друкує жур</w:t>
        <w:softHyphen/>
        <w:t xml:space="preserve">нал «Телеграф». </w:t>
      </w:r>
    </w:p>
    <w:p>
      <w:pPr>
        <w:pStyle w:val="Normal"/>
        <w:spacing w:lineRule="exact" w:line="223"/>
        <w:ind w:firstLine="301"/>
        <w:jc w:val="both"/>
        <w:rPr/>
      </w:pPr>
      <w:r>
        <w:rPr>
          <w:rFonts w:cs="Times New Roman" w:ascii="Times New Roman" w:hAnsi="Times New Roman"/>
          <w:sz w:val="22"/>
          <w:lang w:val="uk-UA"/>
        </w:rPr>
        <w:t>З 1841 р. Енгельс відбував військову службу в Берліні і там примкнув до лівогегельянців. Однак уже 1842 р. порвав з ними, уважаючи, що політичного реформаторства недостатньо для перебудови суспільства, необхідна соціальна революція. Він починає активну літературну діяльність у «Рейнській газеті», хоча на той час уже живе в Манчестері й працює в торговому домі свого батька.</w:t>
      </w:r>
    </w:p>
    <w:p>
      <w:pPr>
        <w:pStyle w:val="Normal"/>
        <w:spacing w:lineRule="exact" w:line="223"/>
        <w:ind w:firstLine="301"/>
        <w:jc w:val="both"/>
        <w:rPr/>
      </w:pPr>
      <w:r>
        <w:rPr>
          <w:rFonts w:cs="Times New Roman" w:ascii="Times New Roman" w:hAnsi="Times New Roman"/>
          <w:sz w:val="22"/>
          <w:lang w:val="uk-UA"/>
        </w:rPr>
        <w:t>1843 р. прусський уряд закриває «Рейнську газету» і висилає Маркса з країни. Він виїздить у Париж, де засновує разом з Арнольдом Руге новий журнал «Німецько-французький щорічник». У світ вийшов лише один номер щорічника (1844 р.). У ньому було викладено погляди Маркса та Енгельса на державу, право, релігію.</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 xml:space="preserve">Водночас Маркс і Енгельс беруть участь у роботі революційних груп у Парижі. Паризький період відіграв вирішальну роль у житті Маркса та Енгельса, вони стали на шлях професійної революційної діяльності. </w:t>
      </w:r>
    </w:p>
    <w:p>
      <w:pPr>
        <w:pStyle w:val="TextBodyIndent"/>
        <w:rPr/>
      </w:pPr>
      <w:r>
        <w:rPr/>
        <w:t>Спільною рисою ранніх наукових праць Маркса та Енгельса було намагання поєднати нове філософське бачення світу із соціальною теорією, довести необхідність зміни суспільного ладу. У вступі до «Критики гегелівської філософії права» Маркс пише, що актуальність теорії зумовлюється потребою в ній суспільства і що ця теорія може перетворитись на грізну силу, як тільки вона оволодіє масами. Ця теза стала визначальною для дальшого творчого пошуку. У подальшому Маркс та Енгельс поставили собі за мету обгрунтувати власні революційні погляди за допомогою економіко-теоретичного дослідження закономірностей розвитку суспільства.</w:t>
      </w:r>
    </w:p>
    <w:p>
      <w:pPr>
        <w:pStyle w:val="Normal"/>
        <w:spacing w:lineRule="exact" w:line="223"/>
        <w:ind w:firstLine="301"/>
        <w:jc w:val="both"/>
        <w:rPr/>
      </w:pPr>
      <w:r>
        <w:rPr>
          <w:rFonts w:cs="Times New Roman" w:ascii="Times New Roman" w:hAnsi="Times New Roman"/>
          <w:sz w:val="22"/>
          <w:lang w:val="uk-UA"/>
        </w:rPr>
        <w:t>Економічні ідеї наявні вже в ранніх працях Маркса та Енгельса. Висновки, які роблять автори, підкорено одній меті — довести, що економічний розвиток капіталістичного суспільства призведе до його краху, а революційні перетворення є необхідними для прискорення цього процесу.</w:t>
      </w:r>
    </w:p>
    <w:p>
      <w:pPr>
        <w:pStyle w:val="TextBodyIndent"/>
        <w:rPr/>
      </w:pPr>
      <w:r>
        <w:rPr/>
        <w:t xml:space="preserve">У «Німецько-французькому щорічнику» було опубліковано статтю Енгельса «Нариси до критики політичної економії» (1844), в якій він розглядає буржуазну політичну економію від меркантилізму до Сміта, Рікардо, Мальтуса, Мак-Кулоха, Мілля, як науку, що захищає капіталізм, побудований на приватній власності. </w:t>
      </w:r>
    </w:p>
    <w:p>
      <w:pPr>
        <w:pStyle w:val="Normal"/>
        <w:spacing w:lineRule="exact" w:line="223"/>
        <w:ind w:firstLine="301"/>
        <w:jc w:val="both"/>
        <w:rPr/>
      </w:pPr>
      <w:r>
        <w:rPr>
          <w:rFonts w:cs="Times New Roman" w:ascii="Times New Roman" w:hAnsi="Times New Roman"/>
          <w:sz w:val="22"/>
          <w:lang w:val="uk-UA"/>
        </w:rPr>
        <w:t xml:space="preserve">Енгельс писав, що за умов існування приватної власності не </w:t>
        <w:br/>
        <w:t>мають сенсу категорії «національне багатство» та «національна економіка», бо в суспільстві все підкорено інтересам власника. Монополія приватної власності є причиною криз та зубожіння, протистояння у виробництві, на ринку та в суспільстві. З усуненням приватної власності буде вирішено проблему суперечностей, починаючи з конкурентної боротьби і до боротьби класів.</w:t>
      </w:r>
    </w:p>
    <w:p>
      <w:pPr>
        <w:pStyle w:val="Normal"/>
        <w:spacing w:lineRule="exact" w:line="223"/>
        <w:ind w:firstLine="301"/>
        <w:jc w:val="both"/>
        <w:rPr/>
      </w:pPr>
      <w:r>
        <w:rPr>
          <w:rFonts w:cs="Times New Roman" w:ascii="Times New Roman" w:hAnsi="Times New Roman"/>
          <w:sz w:val="22"/>
          <w:lang w:val="uk-UA"/>
        </w:rPr>
        <w:t>У цій праці Енгельс розглянув питання приватної власності, вартості, ціни, конкуренції і монополії як її породження, заробітної плати та ін. Хоч його погляди на ці економічні категорії ще не були підтверджені теоретичними викладками, але вони суттєво різнилися від визначень інших економістів.</w:t>
      </w:r>
    </w:p>
    <w:p>
      <w:pPr>
        <w:pStyle w:val="TextBodyIndent"/>
        <w:rPr/>
      </w:pPr>
      <w:r>
        <w:rPr/>
        <w:t xml:space="preserve">Праця Маркса «Економічно-філософські рукописи 1844 року» </w:t>
        <w:br/>
        <w:t>не призначалась до друку, але була важливим етапом становлення його економічних поглядів. У ній Маркс звернувся до проблеми відносин між працею та капіталом, яку визнав за головну в суспільних відносинах. У цьому контексті він розглядає капітал як накопичену чужу працю. Усі форми доходів, що існують у суспільстві, мають експлуататорську природу. Лише заробітна плата є результатом зусиль найманого робітника, але її капіталіст намагається постійно зменшити, користуючись своєю монополією на власність щодо засобів виробництва.</w:t>
      </w:r>
    </w:p>
    <w:p>
      <w:pPr>
        <w:pStyle w:val="Normal"/>
        <w:spacing w:lineRule="exact" w:line="223"/>
        <w:ind w:firstLine="301"/>
        <w:jc w:val="both"/>
        <w:rPr/>
      </w:pPr>
      <w:r>
        <w:rPr>
          <w:rFonts w:cs="Times New Roman" w:ascii="Times New Roman" w:hAnsi="Times New Roman"/>
          <w:sz w:val="22"/>
          <w:lang w:val="uk-UA"/>
        </w:rPr>
        <w:t>Основу життя суспільства Маркс убачає в матеріальному виробництві, форма якого зумовлюється формою власності. За капіталізму — це власність на засоби виробництва й робочу силу. Розвиток приватної власності в такій формі веде до її загибелі, а отже, до зміни існуючого ладу.</w:t>
      </w:r>
    </w:p>
    <w:p>
      <w:pPr>
        <w:pStyle w:val="Normal"/>
        <w:spacing w:lineRule="exact" w:line="223"/>
        <w:ind w:firstLine="301"/>
        <w:jc w:val="both"/>
        <w:rPr/>
      </w:pPr>
      <w:r>
        <w:rPr>
          <w:rFonts w:cs="Times New Roman" w:ascii="Times New Roman" w:hAnsi="Times New Roman"/>
          <w:sz w:val="22"/>
          <w:lang w:val="uk-UA"/>
        </w:rPr>
        <w:t>В «Економічно-філософських рукописах» Маркс стверджує, що досі політекономія як наука захищала існуючий лад, відповідала його потребам. Нині її предметом мають стати відносини між працею та капіталом.</w:t>
      </w:r>
    </w:p>
    <w:p>
      <w:pPr>
        <w:pStyle w:val="Normal"/>
        <w:spacing w:lineRule="exact" w:line="223"/>
        <w:ind w:firstLine="301"/>
        <w:jc w:val="both"/>
        <w:rPr/>
      </w:pPr>
      <w:r>
        <w:rPr>
          <w:rFonts w:cs="Times New Roman" w:ascii="Times New Roman" w:hAnsi="Times New Roman"/>
          <w:sz w:val="22"/>
          <w:lang w:val="uk-UA"/>
        </w:rPr>
        <w:t>Дві праці, написані Марксом та Енгельсом спільно (1844—1846), демонструють єдність їхніх поглядів на економічні закономірності та перспективи розвитку капіталізму. Це «Святе сімейство» та «Німецька ідеологія». Будучи філософськими по суті, вони містять ряд висновків щодо детермінованості суспільного устрою панівною формою власності. Маркс і Енгельс стверджують, що капіталізм сам створює свого руйнівника в особі пролетаріату, місія якого полягає у знищенні приватної власності, і буржуазна «політична економія, що приймає відносини приватної власності за людяні та розумні, безперервно впадає в протиріччя з основною передумовою — приватною власністю»</w:t>
      </w:r>
      <w:r>
        <w:rPr>
          <w:rStyle w:val="FootnoteCharacters"/>
          <w:rStyle w:val="FootnoteAnchor"/>
          <w:rFonts w:cs="Times New Roman" w:ascii="Times New Roman" w:hAnsi="Times New Roman"/>
          <w:sz w:val="22"/>
          <w:lang w:val="uk-UA"/>
        </w:rPr>
        <w:footnoteReference w:id="2"/>
      </w:r>
      <w:r>
        <w:rPr>
          <w:rFonts w:cs="Times New Roman" w:ascii="Times New Roman" w:hAnsi="Times New Roman"/>
          <w:sz w:val="22"/>
          <w:lang w:val="uk-UA"/>
        </w:rPr>
        <w:t>, тобто еволюція форм зв’язується з розвитком продуктивних сил суспільства. Звідси випливає висновок, що суспільний поділ праці веде до прискорення прогресу продуктивних сил і, як наслідок, до формування відповідних виробничих відносин, що завжди мусять відповідати рівню розвитку цих сил. Суперечності між рівнями розвитку є джерелом руху суспільства: коли вони досягають апогею, то можуть бути вирішені тільки революційним перетворенням суспільства.</w:t>
      </w:r>
    </w:p>
    <w:p>
      <w:pPr>
        <w:pStyle w:val="TextBodyIndent"/>
        <w:rPr/>
      </w:pPr>
      <w:r>
        <w:rPr>
          <w:spacing w:val="-2"/>
        </w:rPr>
        <w:t>Суть держави вони визначають як диктатуру економічно панівного класу, а категорії прибутку, ренти, процента зв’язують з існуванням приватної власності. Диктатура пролетаріату, що ліквідує приватну власність, на їхню думку, забезпечить існування суспільства нового типу, що в ньому розподіл буде здійснюватись за потребами, а власність стане суспільною. На той час Маркс і Енгельс не визнавали реформістських шляхів переходу до комуністичного суспільства, а бачили такий перехід тільки через пролетарську революцію.</w:t>
      </w:r>
    </w:p>
    <w:p>
      <w:pPr>
        <w:pStyle w:val="TextBodyIndent"/>
        <w:rPr/>
      </w:pPr>
      <w:r>
        <w:rPr/>
        <w:t>1845 р. Енгельс публікує свою працю «Становище робітничого класу в Англії». У ній він відобразив загальні закономірності розвитку капіталізму, показав, що капіталістичне суспільство будує свій добробут на зубожінні робітничого класу і, тим самим, підштовхує його до боротьби.</w:t>
      </w:r>
    </w:p>
    <w:p>
      <w:pPr>
        <w:pStyle w:val="TextBodyIndent"/>
        <w:rPr/>
      </w:pPr>
      <w:r>
        <w:rPr/>
        <w:t>Дві праці Карла Маркса «Злиденність філософії» (1847 р.) та «Наймана праця і капітал» (1849 р.) були першим кроком на шляху до створення цілісної економічної доктрини. Вони свідчать про те, що погляди його вже повністю сформувались.</w:t>
      </w:r>
    </w:p>
    <w:p>
      <w:pPr>
        <w:pStyle w:val="TextBodyIndent"/>
        <w:rPr>
          <w:spacing w:val="-2"/>
        </w:rPr>
      </w:pPr>
      <w:r>
        <w:rPr>
          <w:spacing w:val="-2"/>
        </w:rPr>
        <w:t>Питання, на які намагається дати відповідь Маркс, полемізуючи з «Філософією злиденності» Прудона, стосуються проблеми можливого вдосконалення капіталістичного суспільства. Аналізуючи категорії виробництва — вартість, заробітну плату, ренту, він доводить, що ці економічні явища об’єктивно зумовлені формою власності, рівнем розвитку суспільства. Їх не можна довільно створити, чи відмінити.</w:t>
      </w:r>
    </w:p>
    <w:p>
      <w:pPr>
        <w:pStyle w:val="Normal"/>
        <w:spacing w:lineRule="exact" w:line="223"/>
        <w:ind w:firstLine="301"/>
        <w:jc w:val="both"/>
        <w:rPr/>
      </w:pPr>
      <w:r>
        <w:rPr>
          <w:rFonts w:cs="Times New Roman" w:ascii="Times New Roman" w:hAnsi="Times New Roman"/>
          <w:sz w:val="22"/>
          <w:lang w:val="uk-UA"/>
        </w:rPr>
        <w:t>Суть економічних відносин у капіталістичному суспільстві, природна суть капіталу, на його думку, визначаються поняттям вартості. З цієї позиції, за Марксом, можна пояснити всі економічні явища, передовсім відносини експлуатації. Він розкриває суть капіталістичного нагромадження і його наслідки, заробітної плати як життєвого мінімуму робітника, вказує на існування генетичного зв’язку грошей та товару, критикує номіналістичну теорію грошей Прудона. Маркс досліджує явище конкуренції і доводить, що вона формує монополізм.</w:t>
      </w:r>
    </w:p>
    <w:p>
      <w:pPr>
        <w:pStyle w:val="Normal"/>
        <w:spacing w:lineRule="exact" w:line="223"/>
        <w:ind w:firstLine="301"/>
        <w:jc w:val="both"/>
        <w:rPr/>
      </w:pPr>
      <w:r>
        <w:rPr>
          <w:rFonts w:cs="Times New Roman" w:ascii="Times New Roman" w:hAnsi="Times New Roman"/>
          <w:sz w:val="22"/>
          <w:lang w:val="uk-UA"/>
        </w:rPr>
        <w:t>«Наймана праця та капітал» стала дальшим розвитком економічних ідей, викладених у попередній праці. У цьому творі Маркс знов повертається до проблеми заробітної плати й капіталу, досліджує вплив нагромадження капіталу на становище робітничого класу, вплив різноманітних чинників на рівень цін, розкриває механізм дії закону вартості. Він уперше визначає показник ступеня експлуатації, тобто співвідношення заробітної плати та прибутку, аналізує чинники, котрі впливають на рівень заробітної плати, та висловлює засадну думку марксизму, що наймане рабство перетворює робітника на товар, який має свою ціну, і ця ціна (заробітна плата) змінюється під впливом попиту та пропозиції.</w:t>
      </w:r>
    </w:p>
    <w:p>
      <w:pPr>
        <w:pStyle w:val="Normal"/>
        <w:spacing w:lineRule="exact" w:line="223"/>
        <w:ind w:firstLine="301"/>
        <w:jc w:val="both"/>
        <w:rPr/>
      </w:pPr>
      <w:r>
        <w:rPr>
          <w:rFonts w:cs="Times New Roman" w:ascii="Times New Roman" w:hAnsi="Times New Roman"/>
          <w:sz w:val="22"/>
          <w:lang w:val="uk-UA"/>
        </w:rPr>
        <w:t>Ранні праці Маркса не тільки мали соціальну спрямованість і працювали на революційну ідею, але водночас були й першими спробами систематизації економічної теорії.</w:t>
      </w:r>
    </w:p>
    <w:p>
      <w:pPr>
        <w:pStyle w:val="TextBodyIndent"/>
        <w:rPr/>
      </w:pPr>
      <w:r>
        <w:rPr/>
        <w:t>Особливе місце в теоретичній спадщині цього періоду займає «Маніфест комуністичної партії» (1848). Це перший систематичний виклад особливого класового світогляду. У «Маніфесті» подано характеристику капіталізму, визначено його історично прогресивну роль, розкрито його суперечності. Політекономічний аспект твору полягає у висвітленні перспектив капіталістичного суспільства і його трансформації в суспільство комуністичне. Зокрема, розглянуто характеристику класової структури докапіталістичних формацій, стадій розвитку капіталізму, показано, як капіталістичні виробничі відносини сприяли прогресу продуктивних сил, а потім почали їх сковувати.</w:t>
      </w:r>
    </w:p>
    <w:p>
      <w:pPr>
        <w:pStyle w:val="Normal"/>
        <w:spacing w:lineRule="exact" w:line="223"/>
        <w:ind w:firstLine="301"/>
        <w:jc w:val="both"/>
        <w:rPr/>
      </w:pPr>
      <w:r>
        <w:rPr>
          <w:rFonts w:cs="Times New Roman" w:ascii="Times New Roman" w:hAnsi="Times New Roman"/>
          <w:sz w:val="22"/>
          <w:lang w:val="uk-UA"/>
        </w:rPr>
        <w:t>У «Маніфесті» окреслено також головні риси економіки майбутнього комуністичного суспільства, побудованого на суспільній власності, та шляхи його становлення: експропріація земельної власності, високий прогресивний податок, державна централізація кредиту та транспорту, збільшення державної власності та її вдосконалення через централізоване планування, обов’язковість праці для всіх, поєднання землеробства з промисловістю, ліквідація відмінностей між містом і селом, виховання дітей за рахунок суспільства тощо. Перед пролетаріатом ставиться завдання завоювання політичної влади як перший крок до повалення влади буржуазії і ліквідації приватної власності.</w:t>
      </w:r>
    </w:p>
    <w:p>
      <w:pPr>
        <w:pStyle w:val="Normal"/>
        <w:spacing w:lineRule="exact" w:line="223"/>
        <w:ind w:firstLine="301"/>
        <w:jc w:val="both"/>
        <w:rPr/>
      </w:pPr>
      <w:r>
        <w:rPr>
          <w:rFonts w:cs="Times New Roman" w:ascii="Times New Roman" w:hAnsi="Times New Roman"/>
          <w:sz w:val="22"/>
          <w:lang w:val="uk-UA"/>
        </w:rPr>
        <w:t xml:space="preserve">Ідеї, викладені в ранніх працях Маркса та Енгельса, потребували теоретичного обгрунтування і з 1850 р. за прямого сприяння Енгельса та за його матеріальної підтримки (Енгельс виявився досить здібним підприємцем) Маркс розпочинає роботу зі створення фундаментального економічного вчення. </w:t>
      </w:r>
    </w:p>
    <w:p>
      <w:pPr>
        <w:pStyle w:val="Normal"/>
        <w:spacing w:lineRule="exact" w:line="223"/>
        <w:ind w:firstLine="301"/>
        <w:jc w:val="both"/>
        <w:rPr/>
      </w:pPr>
      <w:r>
        <w:rPr>
          <w:rFonts w:cs="Times New Roman" w:ascii="Times New Roman" w:hAnsi="Times New Roman"/>
          <w:sz w:val="22"/>
          <w:lang w:val="uk-UA"/>
        </w:rPr>
        <w:t>Працюючи над поставленими проблемами, Маркс підготував так званий чорновий рукопис. Згодом він підкреслював, що написав цей рукопис не для публікації, а виключно з метою систематизації власного уявлення про майбутню теоретичну систему.</w:t>
      </w:r>
    </w:p>
    <w:p>
      <w:pPr>
        <w:pStyle w:val="TextBodyIndent"/>
        <w:rPr/>
      </w:pPr>
      <w:r>
        <w:rPr/>
        <w:t>Проте «Чорновий рукопис 1857—1858 року» був досить завершеним твором, оскільки містив уже виклад тих принципів, якими керувався Маркс у своїй наступній діяльності: формулювання предмета та методу політекономії, визначальної ролі виробництва та відносин, що виникають у його межах, міра співвідношення абстрактного та конкретного, історичного та логічного в економічному дослідженні. Цій праці ще бракувало систематичності в аналізі проблем, але Маркс указує на ті питання, які мають бути досліджені, щоб можна було створити економіко-теоретичну картину суспільного життя.</w:t>
      </w:r>
    </w:p>
    <w:p>
      <w:pPr>
        <w:pStyle w:val="Normal"/>
        <w:spacing w:lineRule="exact" w:line="223"/>
        <w:ind w:firstLine="301"/>
        <w:jc w:val="both"/>
        <w:rPr/>
      </w:pPr>
      <w:r>
        <w:rPr>
          <w:rFonts w:cs="Times New Roman" w:ascii="Times New Roman" w:hAnsi="Times New Roman"/>
          <w:sz w:val="22"/>
          <w:lang w:val="uk-UA"/>
        </w:rPr>
        <w:t xml:space="preserve">До цих питань він відносив абстрактні визначення загального характеру, категорії, що характеризують капіталізм: капітал, наймана праця, земельна власність, класи, кредит, обіг та ін. Він не обходить увагою проблеми національних економік, підкреслюючи, що вивчення їх починається з аналізу населення, класів, природних ресурсів, галузей виробництва, зовнішньої торгівлі. Тут спостерігається вплив німецької історичної школи, що здійснювала дослідження, виходячи з національних характеристик суспільства. </w:t>
      </w:r>
    </w:p>
    <w:p>
      <w:pPr>
        <w:pStyle w:val="Normal"/>
        <w:spacing w:lineRule="exact" w:line="223"/>
        <w:ind w:firstLine="301"/>
        <w:jc w:val="both"/>
        <w:rPr/>
      </w:pPr>
      <w:r>
        <w:rPr>
          <w:rFonts w:cs="Times New Roman" w:ascii="Times New Roman" w:hAnsi="Times New Roman"/>
          <w:sz w:val="22"/>
          <w:lang w:val="uk-UA"/>
        </w:rPr>
        <w:t>Твір було присвячено двом основним проблемам — дослідженню суті грошей та капіталу. Маркс з’ясовує генетичний характер походження грошей і стверджує, що їхня суть розкривається через аналіз товарного виробництва й товару, заперечуючи ідею Прудона стосовно можливого «вдосконалення» капіталізму з допомогою «скасування» грошей.</w:t>
      </w:r>
    </w:p>
    <w:p>
      <w:pPr>
        <w:pStyle w:val="Normal"/>
        <w:spacing w:lineRule="exact" w:line="223"/>
        <w:ind w:firstLine="301"/>
        <w:jc w:val="both"/>
        <w:rPr/>
      </w:pPr>
      <w:r>
        <w:rPr>
          <w:rFonts w:cs="Times New Roman" w:ascii="Times New Roman" w:hAnsi="Times New Roman"/>
          <w:sz w:val="22"/>
          <w:lang w:val="uk-UA"/>
        </w:rPr>
        <w:t>Основна частина рукопису — це розгляд поняття капіталу. Маркс трактує гроші як форму руху капіталу, а мінову вартість — як передумову його утворення. Тут проаналізовано категорії додаткової вартості, її маси та норми, експлуатації найманої праці, робочої сили (працездатності), обігу капіталу, початкового нагромадження капіталу. Аналіз цих категорій провадився на основі історичного методу дослідження і починався з вивчення форм докапіталістичних формацій.</w:t>
      </w:r>
    </w:p>
    <w:p>
      <w:pPr>
        <w:pStyle w:val="Normal"/>
        <w:spacing w:lineRule="exact" w:line="223"/>
        <w:ind w:firstLine="301"/>
        <w:jc w:val="both"/>
        <w:rPr/>
      </w:pPr>
      <w:r>
        <w:rPr>
          <w:rFonts w:cs="Times New Roman" w:ascii="Times New Roman" w:hAnsi="Times New Roman"/>
          <w:sz w:val="22"/>
          <w:lang w:val="uk-UA"/>
        </w:rPr>
        <w:t>У загальних рисах у рукопису досліджено процес виробництва додаткової вартості, її абсолютну та відносну форми. З цією категорією Маркс зв’язує розуміння природи постійного та змінного капіталу, виділяючи основний та оборотний капітал. Маркс аналізує також процес перетворення додаткової вартості на прибуток та утворення середньої норми прибутку.</w:t>
      </w:r>
    </w:p>
    <w:p>
      <w:pPr>
        <w:pStyle w:val="Normal"/>
        <w:spacing w:lineRule="exact" w:line="223"/>
        <w:ind w:firstLine="301"/>
        <w:jc w:val="both"/>
        <w:rPr/>
      </w:pPr>
      <w:r>
        <w:rPr>
          <w:rFonts w:cs="Times New Roman" w:ascii="Times New Roman" w:hAnsi="Times New Roman"/>
          <w:sz w:val="22"/>
          <w:lang w:val="uk-UA"/>
        </w:rPr>
        <w:t xml:space="preserve">Працюючи над рукописом, Маркс склав план наступної теоретико-дослідницької роботи. Основна ідея цього плану полягала в тім, щоб обгрунтувати теорію капіталу з позицій аналізу додаткової вартості, дослідити всі економічні явища, притаманні капіталізмові, а також умови виникнення та функціонування капіталу. </w:t>
      </w:r>
    </w:p>
    <w:p>
      <w:pPr>
        <w:pStyle w:val="TextBodyIndent"/>
        <w:rPr/>
      </w:pPr>
      <w:r>
        <w:rPr/>
        <w:t xml:space="preserve">Приступивши до праці над економічним твором, який призначався до видання, Маркс уже 1859 р. випустив два розділи першої книги під загальною назвою «До критики політичної економії». Перший із них —«Товар» — присвячено теорії трудової вартості. </w:t>
        <w:br/>
        <w:t>У ньому критично проаналізовано погляди на цю проблему попе-</w:t>
        <w:br/>
        <w:t>редників: Петті, Сміта, Рікардо та інших. У другому розділі «Гро-</w:t>
        <w:br/>
        <w:t>ші, або простий обіг» розглядаються питання, що їх було викладено у чорнових рукописах. Тут також суттєва увага приділяється кри-</w:t>
        <w:br/>
        <w:t xml:space="preserve">тиці теорії «робочих грошей» Прудона, але позитивну частину </w:t>
        <w:br/>
        <w:t xml:space="preserve">його вчення сприйнято і доповнено розглядом функцій грошей </w:t>
        <w:br/>
        <w:t>у зв’язку з їхньою суттю. Пізніше, у «Капіталі», викладаючи цю проблему, Маркс значно скоротив досить об’ємний матеріал, кот-</w:t>
        <w:br/>
        <w:t>рий у названій публікації є фактично окремим фундаментальним дослідженням.</w:t>
      </w:r>
    </w:p>
    <w:p>
      <w:pPr>
        <w:pStyle w:val="Normal"/>
        <w:spacing w:lineRule="exact" w:line="223"/>
        <w:ind w:firstLine="301"/>
        <w:jc w:val="both"/>
        <w:rPr/>
      </w:pPr>
      <w:r>
        <w:rPr>
          <w:rFonts w:cs="Times New Roman" w:ascii="Times New Roman" w:hAnsi="Times New Roman"/>
          <w:sz w:val="22"/>
          <w:lang w:val="uk-UA"/>
        </w:rPr>
        <w:t xml:space="preserve">Після невеликої перерви Маркс знову повертається до своїх </w:t>
        <w:br/>
        <w:t>досліджень (1861 р.) і 1863 р. закінчує рукопис «До критики політичної економії», що, по суті, була вже другим рукописним варіантом «Капіталу». Сюди, крім розглянутих уже питань, увійшла тео-</w:t>
        <w:br/>
        <w:t xml:space="preserve">рія відтворення, перетворення прибутку на середній прибуток, вартості — на ціну виробництва, проаналізовано джерела абсолютної ренти. Зміст майбутнього, четвертого тому «Капіталу» — «Теорії додаткової вартості» — майже повністю було викладено в цьому рукопису. </w:t>
      </w:r>
    </w:p>
    <w:p>
      <w:pPr>
        <w:pStyle w:val="Normal"/>
        <w:spacing w:lineRule="exact" w:line="223"/>
        <w:ind w:firstLine="301"/>
        <w:jc w:val="both"/>
        <w:rPr/>
      </w:pPr>
      <w:r>
        <w:rPr>
          <w:rFonts w:cs="Times New Roman" w:ascii="Times New Roman" w:hAnsi="Times New Roman"/>
          <w:sz w:val="22"/>
          <w:lang w:val="uk-UA"/>
        </w:rPr>
        <w:t xml:space="preserve">Третій рукописний варіант «Капіталу» (1864—1865) призначався для публікації, а тому матеріал у ньому було подано в більш систематизованому вигляді. Змістом його став грунтовний теоретичний аналіз капіталістичного виробництва. </w:t>
      </w:r>
    </w:p>
    <w:p>
      <w:pPr>
        <w:pStyle w:val="Normal"/>
        <w:spacing w:lineRule="exact" w:line="223" w:before="0" w:after="220"/>
        <w:jc w:val="center"/>
        <w:rPr>
          <w:b/>
          <w:b/>
          <w:sz w:val="20"/>
          <w:lang w:val="uk-UA"/>
        </w:rPr>
      </w:pPr>
      <w:r>
        <w:rPr>
          <w:b/>
          <w:sz w:val="20"/>
          <w:lang w:val="uk-UA"/>
        </w:rPr>
        <w:t>2. Теоретичні проблеми «Капіталу» К. Маркса</w:t>
      </w:r>
    </w:p>
    <w:p>
      <w:pPr>
        <w:pStyle w:val="Normal"/>
        <w:spacing w:lineRule="exact" w:line="223"/>
        <w:ind w:firstLine="301"/>
        <w:jc w:val="both"/>
        <w:rPr/>
      </w:pPr>
      <w:r>
        <w:rPr>
          <w:rFonts w:cs="Times New Roman" w:ascii="Times New Roman" w:hAnsi="Times New Roman"/>
          <w:sz w:val="22"/>
          <w:lang w:val="uk-UA"/>
        </w:rPr>
        <w:t>Праця над цим фундаментальним твором тривала понад п’ятнадцять років. Її було задумано як критичний огляд поширених у ті часи економічних теорій. Кілька рукописних варіантів «Капіталу» (1857—1865) («Критика політичної економії», «До критики політичної економії», другий та третій попередні варіанти «Капіталу») у вигляді нарисів та закінчених теоретичних викладок давно були готові до друку, однак Маркс намагався надати цьому твору характеру вичерпної, логічно закінченої теорії. Головною метою дослідження, за словами Маркса, було «відкриття економічного закону руху сучасного суспільства»</w:t>
      </w:r>
      <w:r>
        <w:rPr>
          <w:rStyle w:val="FootnoteCharacters"/>
          <w:rStyle w:val="FootnoteAnchor"/>
          <w:rFonts w:cs="Times New Roman" w:ascii="Times New Roman" w:hAnsi="Times New Roman"/>
          <w:sz w:val="22"/>
          <w:lang w:val="uk-UA"/>
        </w:rPr>
        <w:footnoteReference w:id="3"/>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Однак вихід у світ одночасно всіх томів «Капіталу» не пощастило забезпечити: праця тривала надалі, а обсяги опрацьованих матеріалів зростали. Було прийнято рішення про видання першої, в цілому завершеної частини.</w:t>
      </w:r>
    </w:p>
    <w:p>
      <w:pPr>
        <w:pStyle w:val="Normal"/>
        <w:spacing w:lineRule="exact" w:line="223"/>
        <w:ind w:firstLine="301"/>
        <w:jc w:val="both"/>
        <w:rPr/>
      </w:pPr>
      <w:r>
        <w:rPr>
          <w:rFonts w:cs="Times New Roman" w:ascii="Times New Roman" w:hAnsi="Times New Roman"/>
          <w:sz w:val="22"/>
          <w:lang w:val="uk-UA"/>
        </w:rPr>
        <w:t>Перший том «Капіталу» вийшов з друку 1867 р., і йому Маркс дав заголовок — «Процес виробництва капіталу».</w:t>
      </w:r>
    </w:p>
    <w:p>
      <w:pPr>
        <w:pStyle w:val="Normal"/>
        <w:spacing w:lineRule="exact" w:line="223"/>
        <w:ind w:firstLine="301"/>
        <w:jc w:val="both"/>
        <w:rPr/>
      </w:pPr>
      <w:r>
        <w:rPr>
          <w:rFonts w:cs="Times New Roman" w:ascii="Times New Roman" w:hAnsi="Times New Roman"/>
          <w:sz w:val="22"/>
          <w:lang w:val="uk-UA"/>
        </w:rPr>
        <w:t>Центральною проблемою цього тому є проблема виробництва додаткової вартості як основи розвитку й виразника відносин між капіталом та працею. Теза, з якої виходить Маркс у своєму аналізі, — це визначальна роль виробництва щодо розподілу, обміну та споживання.</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Дослідження починається з визначення ролі грошей та товару у становленні капіталізму. Аналізуючи просте товарне виробництво, Маркс доводить, що існування в докапіталістичну добу товарного виробництва й торгівлі, яка обслуговувалась за допомогою грошей, історично зумовлює виникнення капіталу.</w:t>
      </w:r>
    </w:p>
    <w:p>
      <w:pPr>
        <w:pStyle w:val="Normal"/>
        <w:spacing w:lineRule="exact" w:line="223"/>
        <w:ind w:firstLine="301"/>
        <w:jc w:val="both"/>
        <w:rPr/>
      </w:pPr>
      <w:r>
        <w:rPr>
          <w:rFonts w:cs="Times New Roman" w:ascii="Times New Roman" w:hAnsi="Times New Roman"/>
          <w:b/>
          <w:i/>
          <w:sz w:val="22"/>
          <w:lang w:val="uk-UA"/>
        </w:rPr>
        <w:t>Категорії товару і його вартості</w:t>
      </w:r>
      <w:r>
        <w:rPr>
          <w:rFonts w:cs="Times New Roman" w:ascii="Times New Roman" w:hAnsi="Times New Roman"/>
          <w:sz w:val="22"/>
          <w:lang w:val="uk-UA"/>
        </w:rPr>
        <w:t xml:space="preserve"> було достатньо досліджено представниками класичної школи та їхніми послідовниками, але такого суворо логічного визначення, як Маркс, величині вартості товару не дав ніхто.</w:t>
      </w:r>
    </w:p>
    <w:p>
      <w:pPr>
        <w:pStyle w:val="Normal"/>
        <w:spacing w:lineRule="exact" w:line="223"/>
        <w:ind w:firstLine="301"/>
        <w:jc w:val="both"/>
        <w:rPr/>
      </w:pPr>
      <w:r>
        <w:rPr>
          <w:rFonts w:cs="Times New Roman" w:ascii="Times New Roman" w:hAnsi="Times New Roman"/>
          <w:sz w:val="22"/>
          <w:lang w:val="uk-UA"/>
        </w:rPr>
        <w:t xml:space="preserve">Передовсім визначивши товар, як продукт, призначений суто для обміну, а не для власного споживання, Маркс звертає увагу на те, що </w:t>
      </w:r>
      <w:r>
        <w:rPr>
          <w:rFonts w:cs="Times New Roman" w:ascii="Times New Roman" w:hAnsi="Times New Roman"/>
          <w:b/>
          <w:i/>
          <w:sz w:val="22"/>
          <w:lang w:val="uk-UA"/>
        </w:rPr>
        <w:t>товар має дві властивості</w:t>
      </w:r>
      <w:r>
        <w:rPr>
          <w:rFonts w:cs="Times New Roman" w:ascii="Times New Roman" w:hAnsi="Times New Roman"/>
          <w:sz w:val="22"/>
          <w:lang w:val="uk-UA"/>
        </w:rPr>
        <w:t>, перша з яких забезпечує йому попит на ринку (споживна вартість) і характеризує товар як корисну у конкретному відношенні річ; друга (вартість) — забезпечує йому можливість обмінюватися на інші речі , порівнюватися з ними незалежно від того, в якій формі вони виступають, які конкретні потреби задовольняють.</w:t>
      </w:r>
    </w:p>
    <w:p>
      <w:pPr>
        <w:pStyle w:val="Normal"/>
        <w:spacing w:lineRule="exact" w:line="223"/>
        <w:ind w:firstLine="301"/>
        <w:jc w:val="both"/>
        <w:rPr/>
      </w:pPr>
      <w:r>
        <w:rPr>
          <w:rFonts w:cs="Times New Roman" w:ascii="Times New Roman" w:hAnsi="Times New Roman"/>
          <w:sz w:val="22"/>
          <w:lang w:val="uk-UA"/>
        </w:rPr>
        <w:t>Отже, різноманітні речі можуть обмінюватися одна на одну завдяки двом притаманним їм властивостям: потреба в конкретній речі є причиною обміну, а вартість, закладена в кожній з них, забезпечує його. Пропорції в процесі обміну (мінова вартість) визначають</w:t>
        <w:softHyphen/>
        <w:t>ся через порівнювання вартостей.</w:t>
      </w:r>
    </w:p>
    <w:p>
      <w:pPr>
        <w:pStyle w:val="Normal"/>
        <w:spacing w:lineRule="exact" w:line="223"/>
        <w:ind w:firstLine="301"/>
        <w:jc w:val="both"/>
        <w:rPr/>
      </w:pPr>
      <w:r>
        <w:rPr>
          <w:rFonts w:cs="Times New Roman" w:ascii="Times New Roman" w:hAnsi="Times New Roman"/>
          <w:sz w:val="22"/>
          <w:lang w:val="uk-UA"/>
        </w:rPr>
        <w:t>Дві властивості товару зумовлено двома характеристиками праці, що створює цей товар: конкретною працею, яка потребує особливих навичок і результатом котрої є якась конкретна річ, що забезпечить конкретну користь, та абстрактною працею, яка споріднює всі види праці, бо є результатом витрат певних зусиль (розумових, фізичних) на виробництво товарів.</w:t>
      </w:r>
    </w:p>
    <w:p>
      <w:pPr>
        <w:pStyle w:val="Normal"/>
        <w:spacing w:lineRule="exact" w:line="223"/>
        <w:ind w:firstLine="301"/>
        <w:jc w:val="both"/>
        <w:rPr/>
      </w:pPr>
      <w:r>
        <w:rPr>
          <w:rFonts w:cs="Times New Roman" w:ascii="Times New Roman" w:hAnsi="Times New Roman"/>
          <w:sz w:val="22"/>
          <w:lang w:val="uk-UA"/>
        </w:rPr>
        <w:t xml:space="preserve">Аналізуючи процес обміну товарами на основі порівнювання їхньої вартості, Маркс в історичній ретроспективі показує розвиток обміну і виникнення грошей як закономірного наслідку цього розвитку. За Марксом, гроші — це також товар, який виступає у специфічній формі, але завдяки їх участі в процесі обміну вартість набирає форму ціни, яка може дорівнювати вартості, а може від неї відрізнятись. </w:t>
      </w:r>
    </w:p>
    <w:p>
      <w:pPr>
        <w:pStyle w:val="Normal"/>
        <w:spacing w:lineRule="exact" w:line="223"/>
        <w:ind w:firstLine="301"/>
        <w:jc w:val="both"/>
        <w:rPr/>
      </w:pPr>
      <w:r>
        <w:rPr>
          <w:rFonts w:cs="Times New Roman" w:ascii="Times New Roman" w:hAnsi="Times New Roman"/>
          <w:sz w:val="22"/>
          <w:lang w:val="uk-UA"/>
        </w:rPr>
        <w:t xml:space="preserve">Щоб довести природний зв’язок товарів та грошей, Маркс аналізує </w:t>
      </w:r>
      <w:r>
        <w:rPr>
          <w:rFonts w:cs="Times New Roman" w:ascii="Times New Roman" w:hAnsi="Times New Roman"/>
          <w:b/>
          <w:i/>
          <w:sz w:val="22"/>
          <w:lang w:val="uk-UA"/>
        </w:rPr>
        <w:t>функції грошей</w:t>
      </w:r>
      <w:r>
        <w:rPr>
          <w:rFonts w:cs="Times New Roman" w:ascii="Times New Roman" w:hAnsi="Times New Roman"/>
          <w:sz w:val="22"/>
          <w:lang w:val="uk-UA"/>
        </w:rPr>
        <w:t xml:space="preserve"> у процесі обміну. У вирішенні цієї проблеми він іде далі класичної школи, визначаючи п’ять функцій грошей: як міри вартості, засобу обігу, засобу створення скарбів (золото та срібло) та засобу нагромадження, засобу платежу та світових грошей. Різні етапи розвитку суспільства зумовлюють різний рівень реалізації цих функцій.</w:t>
      </w:r>
    </w:p>
    <w:p>
      <w:pPr>
        <w:pStyle w:val="TextBodyIndent"/>
        <w:rPr/>
      </w:pPr>
      <w:r>
        <w:rPr>
          <w:spacing w:val="-2"/>
        </w:rPr>
        <w:t>Докладне дослідження суті товарів та грошей передує викладу головної ідеї першого тому «Капіталу» — проблеми перетворення простого товарного виробництва на капіталістичне, що відбувається в межах еквівалентного обміну на підставі закладеної в товарах вартості.</w:t>
      </w:r>
    </w:p>
    <w:p>
      <w:pPr>
        <w:pStyle w:val="Normal"/>
        <w:spacing w:lineRule="exact" w:line="223"/>
        <w:ind w:firstLine="301"/>
        <w:jc w:val="both"/>
        <w:rPr/>
      </w:pPr>
      <w:r>
        <w:rPr>
          <w:rFonts w:cs="Times New Roman" w:ascii="Times New Roman" w:hAnsi="Times New Roman"/>
          <w:sz w:val="22"/>
          <w:lang w:val="uk-UA"/>
        </w:rPr>
        <w:t xml:space="preserve">Маркс показує, як </w:t>
      </w:r>
      <w:r>
        <w:rPr>
          <w:rFonts w:cs="Times New Roman" w:ascii="Times New Roman" w:hAnsi="Times New Roman"/>
          <w:b/>
          <w:i/>
          <w:sz w:val="22"/>
          <w:lang w:val="uk-UA"/>
        </w:rPr>
        <w:t>гроші</w:t>
      </w:r>
      <w:r>
        <w:rPr>
          <w:rFonts w:cs="Times New Roman" w:ascii="Times New Roman" w:hAnsi="Times New Roman"/>
          <w:sz w:val="22"/>
          <w:lang w:val="uk-UA"/>
        </w:rPr>
        <w:t xml:space="preserve"> виходять з товарної форми і </w:t>
      </w:r>
      <w:r>
        <w:rPr>
          <w:rFonts w:cs="Times New Roman" w:ascii="Times New Roman" w:hAnsi="Times New Roman"/>
          <w:b/>
          <w:i/>
          <w:sz w:val="22"/>
          <w:lang w:val="uk-UA"/>
        </w:rPr>
        <w:t>стають першою формою прояву капіталу</w:t>
      </w:r>
      <w:r>
        <w:rPr>
          <w:rFonts w:cs="Times New Roman" w:ascii="Times New Roman" w:hAnsi="Times New Roman"/>
          <w:sz w:val="22"/>
          <w:lang w:val="uk-UA"/>
        </w:rPr>
        <w:t>. Однак він не ототожнює гроші і капітал, а підкреслює, що лише за відповідних умов вони виконують цю функцію.</w:t>
      </w:r>
    </w:p>
    <w:p>
      <w:pPr>
        <w:pStyle w:val="Normal"/>
        <w:spacing w:lineRule="exact" w:line="223"/>
        <w:ind w:firstLine="301"/>
        <w:jc w:val="both"/>
        <w:rPr/>
      </w:pPr>
      <w:r>
        <w:rPr>
          <w:rFonts w:cs="Times New Roman" w:ascii="Times New Roman" w:hAnsi="Times New Roman"/>
          <w:sz w:val="22"/>
          <w:lang w:val="uk-UA"/>
        </w:rPr>
        <w:t xml:space="preserve">Різниця між грошима за простого товарного виробництва та грошима за умов капіталістичного виробництва полягає в тім, підкреслює він, що за капіталізму гроші, виконуючи функцію посередника в процесі еквівалентного обміну і перебуваючи в процесі обігу, самозростають: причиною зростання грошей в обігу є, за Марксом, особливі виробничі відносини, побудовані на експлуатації. </w:t>
      </w:r>
    </w:p>
    <w:p>
      <w:pPr>
        <w:pStyle w:val="Normal"/>
        <w:spacing w:lineRule="exact" w:line="223"/>
        <w:ind w:firstLine="301"/>
        <w:jc w:val="both"/>
        <w:rPr/>
      </w:pPr>
      <w:r>
        <w:rPr>
          <w:rFonts w:cs="Times New Roman" w:ascii="Times New Roman" w:hAnsi="Times New Roman"/>
          <w:sz w:val="22"/>
          <w:lang w:val="uk-UA"/>
        </w:rPr>
        <w:t xml:space="preserve">Виникнення капіталізму знаменується якісним розширенням кола товарів. На ринку пропонується новий </w:t>
      </w:r>
      <w:r>
        <w:rPr>
          <w:rFonts w:cs="Times New Roman" w:ascii="Times New Roman" w:hAnsi="Times New Roman"/>
          <w:b/>
          <w:i/>
          <w:sz w:val="22"/>
          <w:lang w:val="uk-UA"/>
        </w:rPr>
        <w:t>товар — робоча сила,</w:t>
      </w:r>
      <w:r>
        <w:rPr>
          <w:rFonts w:cs="Times New Roman" w:ascii="Times New Roman" w:hAnsi="Times New Roman"/>
          <w:sz w:val="22"/>
          <w:lang w:val="uk-UA"/>
        </w:rPr>
        <w:t xml:space="preserve"> власники якого змушені обмінювати його на засоби існування. Ці власники є особливою категорією людей, позбавлених засобів виробництва, але вільних розпоряджатися собою.</w:t>
      </w:r>
    </w:p>
    <w:p>
      <w:pPr>
        <w:pStyle w:val="Normal"/>
        <w:spacing w:lineRule="exact" w:line="223"/>
        <w:ind w:firstLine="301"/>
        <w:jc w:val="both"/>
        <w:rPr/>
      </w:pPr>
      <w:r>
        <w:rPr>
          <w:rFonts w:cs="Times New Roman" w:ascii="Times New Roman" w:hAnsi="Times New Roman"/>
          <w:sz w:val="22"/>
          <w:lang w:val="uk-UA"/>
        </w:rPr>
        <w:t>Як будь-який товар, робоча сила має вартість і споживну вартість. Перша — це сума всіх вартостей, які має спожити найманий робітник, щоб підтримувати своє життя та забезпечити відтворення робочої сили. А споживна вартість (його корисність для капіталіста) полягає в тім, що найманий робітник постійно створює додаткову вартість, забезпечуючи «самозростання» грошей.</w:t>
      </w:r>
    </w:p>
    <w:p>
      <w:pPr>
        <w:pStyle w:val="Normal"/>
        <w:spacing w:lineRule="exact" w:line="223"/>
        <w:ind w:firstLine="301"/>
        <w:jc w:val="both"/>
        <w:rPr/>
      </w:pPr>
      <w:r>
        <w:rPr>
          <w:rFonts w:cs="Times New Roman" w:ascii="Times New Roman" w:hAnsi="Times New Roman"/>
          <w:sz w:val="22"/>
          <w:lang w:val="uk-UA"/>
        </w:rPr>
        <w:t xml:space="preserve">Маркс підкреслює нерівноправність на ринку власників товару «робоча сила» і власників капіталу, які можуть диктувати свої умови, оскільки найманий робітник, позбавлений власності, а отже, і засобів існування, не може тривалий час чекати чогось ліпшого. </w:t>
      </w:r>
    </w:p>
    <w:p>
      <w:pPr>
        <w:pStyle w:val="Normal"/>
        <w:spacing w:lineRule="exact" w:line="223"/>
        <w:ind w:firstLine="301"/>
        <w:jc w:val="both"/>
        <w:rPr/>
      </w:pPr>
      <w:r>
        <w:rPr>
          <w:rFonts w:cs="Times New Roman" w:ascii="Times New Roman" w:hAnsi="Times New Roman"/>
          <w:sz w:val="22"/>
          <w:lang w:val="uk-UA"/>
        </w:rPr>
        <w:t xml:space="preserve">Досліджуючи процес праці та процес зростання вартості, Маркс особливу увагу приділяє ролі </w:t>
      </w:r>
      <w:r>
        <w:rPr>
          <w:rFonts w:cs="Times New Roman" w:ascii="Times New Roman" w:hAnsi="Times New Roman"/>
          <w:b/>
          <w:i/>
          <w:sz w:val="22"/>
          <w:lang w:val="uk-UA"/>
        </w:rPr>
        <w:t>факторів виробництва.</w:t>
      </w:r>
      <w:r>
        <w:rPr>
          <w:rFonts w:cs="Times New Roman" w:ascii="Times New Roman" w:hAnsi="Times New Roman"/>
          <w:sz w:val="22"/>
          <w:lang w:val="uk-UA"/>
        </w:rPr>
        <w:t xml:space="preserve"> Капіталіст, організовуючи виробництво, придбає не лише робочу силу, а й засоби виробництва, тобто минулу уречевлену працю, яка відіграє пасивну роль у виробництві і вартість котрої відшкодовується живою працею, що її носієм є робоча сила, суб’єктивний фактор. Маркс називає уречевлений фактор постійним капіталом, а живу працю — змінним, оскільки в процесі виробництва вона не лише відтворює вартість засобів виробництва (постійний капітал), та власну вартість, а й створює для капіталіста додаткову вартість, яка після реалізації товару виступатиме у формі прибутку.</w:t>
      </w:r>
    </w:p>
    <w:p>
      <w:pPr>
        <w:pStyle w:val="Normal"/>
        <w:spacing w:lineRule="exact" w:line="223"/>
        <w:ind w:firstLine="301"/>
        <w:jc w:val="both"/>
        <w:rPr/>
      </w:pPr>
      <w:r>
        <w:rPr>
          <w:rFonts w:cs="Times New Roman" w:ascii="Times New Roman" w:hAnsi="Times New Roman"/>
          <w:b/>
          <w:i/>
          <w:sz w:val="22"/>
          <w:lang w:val="uk-UA"/>
        </w:rPr>
        <w:t>Додаткова вартість</w:t>
      </w:r>
      <w:r>
        <w:rPr>
          <w:rFonts w:cs="Times New Roman" w:ascii="Times New Roman" w:hAnsi="Times New Roman"/>
          <w:sz w:val="22"/>
          <w:lang w:val="uk-UA"/>
        </w:rPr>
        <w:t xml:space="preserve"> у кількісному вираженні — це надлишок вартості товару над вартістю спожитих засобів виробництва й робочої сили.</w:t>
      </w:r>
    </w:p>
    <w:p>
      <w:pPr>
        <w:pStyle w:val="Normal"/>
        <w:spacing w:lineRule="exact" w:line="223"/>
        <w:ind w:firstLine="301"/>
        <w:jc w:val="both"/>
        <w:rPr/>
      </w:pPr>
      <w:r>
        <w:rPr>
          <w:rFonts w:cs="Times New Roman" w:ascii="Times New Roman" w:hAnsi="Times New Roman"/>
          <w:sz w:val="22"/>
          <w:lang w:val="uk-UA"/>
        </w:rPr>
        <w:t xml:space="preserve">Якісна характеристика додаткової вартості будується на визначенні її природи (витрати додаткової праці), а кількісна — на демонстрації способів її отримання, а також на визначенні міри впливу кожного фактора на загальну вартість товару. </w:t>
      </w:r>
    </w:p>
    <w:p>
      <w:pPr>
        <w:pStyle w:val="Normal"/>
        <w:spacing w:lineRule="exact" w:line="223"/>
        <w:ind w:firstLine="301"/>
        <w:jc w:val="both"/>
        <w:rPr/>
      </w:pPr>
      <w:r>
        <w:rPr>
          <w:rFonts w:cs="Times New Roman" w:ascii="Times New Roman" w:hAnsi="Times New Roman"/>
          <w:sz w:val="22"/>
          <w:lang w:val="uk-UA"/>
        </w:rPr>
        <w:t>Маркс, протиставивши працю капіталу, робить висновок, що лише частину робочого часу найманий робітник витрачає на відтворення власної вартості, решта йде на відновлення вартості засобів виробництва, що належать капіталісту, та на створення додаткової вартості, яка також привласнюється капіталістом.</w:t>
      </w:r>
    </w:p>
    <w:p>
      <w:pPr>
        <w:pStyle w:val="Normal"/>
        <w:spacing w:lineRule="exact" w:line="223"/>
        <w:ind w:firstLine="301"/>
        <w:jc w:val="both"/>
        <w:rPr/>
      </w:pPr>
      <w:r>
        <w:rPr>
          <w:rFonts w:cs="Times New Roman" w:ascii="Times New Roman" w:hAnsi="Times New Roman"/>
          <w:sz w:val="22"/>
          <w:lang w:val="uk-UA"/>
        </w:rPr>
        <w:t xml:space="preserve">Відношення розмірів додаткової вартості до величини вартості робочої сили вказує на ступінь експлуатації робочої сили. Цей показник Маркс називає </w:t>
      </w:r>
      <w:r>
        <w:rPr>
          <w:rFonts w:cs="Times New Roman" w:ascii="Times New Roman" w:hAnsi="Times New Roman"/>
          <w:b/>
          <w:i/>
          <w:sz w:val="22"/>
          <w:lang w:val="uk-UA"/>
        </w:rPr>
        <w:t>нормою додаткової вартості.</w:t>
      </w:r>
      <w:r>
        <w:rPr>
          <w:rFonts w:cs="Times New Roman" w:ascii="Times New Roman" w:hAnsi="Times New Roman"/>
          <w:sz w:val="22"/>
          <w:lang w:val="uk-UA"/>
        </w:rPr>
        <w:t xml:space="preserve"> Він аналізує способи збільшення додаткової вартості, отже і її норми, пов’я</w:t>
        <w:softHyphen/>
        <w:t>зуючи їх з абсолютним та відносним зростанням використовуваної маси живої праці. Під абсолютним зростанням маси живої праці Маркс розуміє збільшення кількості зайнятих у виробництві робочих рук та збільшення тривалості робочого дня, а під відносним — підвищення інтенсивності праці, що може стимулюватись новими формами організації праці, її механізацією, а також ситуацією на ринку праці.</w:t>
      </w:r>
    </w:p>
    <w:p>
      <w:pPr>
        <w:pStyle w:val="TextBodyIndent"/>
        <w:rPr/>
      </w:pPr>
      <w:r>
        <w:rPr>
          <w:spacing w:val="2"/>
        </w:rPr>
        <w:t>У зв’язку з аналізом форм додаткової вартості та поділом її на абсолютну та відносну Маркс особливу увагу приділяє закономірній зміні співвідношення цих форм, що зумовлюється прогресом виробництва, підкреслює зростання значення відносної додаткової вартості.</w:t>
      </w:r>
    </w:p>
    <w:p>
      <w:pPr>
        <w:pStyle w:val="Normal"/>
        <w:spacing w:lineRule="exact" w:line="223"/>
        <w:ind w:firstLine="301"/>
        <w:jc w:val="both"/>
        <w:rPr/>
      </w:pPr>
      <w:r>
        <w:rPr>
          <w:rFonts w:cs="Times New Roman" w:ascii="Times New Roman" w:hAnsi="Times New Roman"/>
          <w:sz w:val="22"/>
          <w:lang w:val="uk-UA"/>
        </w:rPr>
        <w:t xml:space="preserve">Марксу належить визначення </w:t>
      </w:r>
      <w:r>
        <w:rPr>
          <w:rFonts w:cs="Times New Roman" w:ascii="Times New Roman" w:hAnsi="Times New Roman"/>
          <w:b/>
          <w:i/>
          <w:sz w:val="22"/>
          <w:lang w:val="uk-UA"/>
        </w:rPr>
        <w:t>капіталу</w:t>
      </w:r>
      <w:r>
        <w:rPr>
          <w:rFonts w:cs="Times New Roman" w:ascii="Times New Roman" w:hAnsi="Times New Roman"/>
          <w:sz w:val="22"/>
          <w:lang w:val="uk-UA"/>
        </w:rPr>
        <w:t xml:space="preserve">, </w:t>
      </w:r>
      <w:r>
        <w:rPr>
          <w:rFonts w:cs="Times New Roman" w:ascii="Times New Roman" w:hAnsi="Times New Roman"/>
          <w:b/>
          <w:i/>
          <w:sz w:val="22"/>
          <w:lang w:val="uk-UA"/>
        </w:rPr>
        <w:t>як вартості, що самозростає</w:t>
      </w:r>
      <w:r>
        <w:rPr>
          <w:rFonts w:cs="Times New Roman" w:ascii="Times New Roman" w:hAnsi="Times New Roman"/>
          <w:sz w:val="22"/>
          <w:lang w:val="uk-UA"/>
        </w:rPr>
        <w:t>. У цьому визначенні криється розуміння ним суті капіталістичного виробництва: по-перше, форма власності на засоби виробництва закріплює за капіталістом право диктату щодо виробництва й розподілу; по-друге, поєднання робочої сили із засобами виробництва відбувається з волі капіталіста і в тій формі та мірі, що його влаштовують; по-третє, за робочою силою закріплюється лише право на створення вартості, частку якої капіталіст виділяє робітникові для відтворення робочої сили; по-п’яте, робоча сила стає часткою використовуваного капіталу, відбувається формальне та реальне підкорення праці капіталу; нерівноправні відносини між робочою силою і капіталістом стають причиною постійного економічного та соціального протистояння.</w:t>
      </w:r>
    </w:p>
    <w:p>
      <w:pPr>
        <w:pStyle w:val="Normal"/>
        <w:spacing w:lineRule="exact" w:line="223"/>
        <w:ind w:firstLine="301"/>
        <w:jc w:val="both"/>
        <w:rPr/>
      </w:pPr>
      <w:r>
        <w:rPr>
          <w:rFonts w:cs="Times New Roman" w:ascii="Times New Roman" w:hAnsi="Times New Roman"/>
          <w:sz w:val="22"/>
          <w:lang w:val="uk-UA"/>
        </w:rPr>
        <w:t>Відносини між капіталістом та робітником, підкреслює Маркс, тільки на перший погляд здаються вартісними. Це було б правильно, якби в процес обміну вступала сама праця, однак на ринку пропонується на продаж лише здатність до праці. У процесі виробництва ця здатність використовується лише в тій мірі, яка необхідна, щоб відшкодувати вартість спожитих засобів виробництва, створити додаткову вартість, а також створити вартість, яку б робітник, обмінявши її на ринку, міг використати для задоволення своїх потреб.</w:t>
      </w:r>
    </w:p>
    <w:p>
      <w:pPr>
        <w:pStyle w:val="Normal"/>
        <w:spacing w:lineRule="exact" w:line="223"/>
        <w:ind w:firstLine="301"/>
        <w:jc w:val="both"/>
        <w:rPr/>
      </w:pPr>
      <w:r>
        <w:rPr>
          <w:rFonts w:cs="Times New Roman" w:ascii="Times New Roman" w:hAnsi="Times New Roman"/>
          <w:sz w:val="22"/>
          <w:lang w:val="uk-UA"/>
        </w:rPr>
        <w:t xml:space="preserve">Цікаво, що розміри цієї частки вартості (необхідного продукту) залежать від вартості предметів споживання, які необхідні робітнику та його сім’ї, а оцінку їй дає капіталіст, перетворюючи вартісний вираз потреб на ціновий. Тому необхідний продукт набирає форми </w:t>
      </w:r>
      <w:r>
        <w:rPr>
          <w:rFonts w:cs="Times New Roman" w:ascii="Times New Roman" w:hAnsi="Times New Roman"/>
          <w:b/>
          <w:i/>
          <w:sz w:val="22"/>
          <w:lang w:val="uk-UA"/>
        </w:rPr>
        <w:t>заробітної плати,</w:t>
      </w:r>
      <w:r>
        <w:rPr>
          <w:rFonts w:cs="Times New Roman" w:ascii="Times New Roman" w:hAnsi="Times New Roman"/>
          <w:sz w:val="22"/>
          <w:lang w:val="uk-UA"/>
        </w:rPr>
        <w:t xml:space="preserve"> тобто вартість товару «робоча сила» виступає у формі ціни, яка підлягає тим самим ринковим законам, що й ціна будь-якого іншого товару.</w:t>
      </w:r>
    </w:p>
    <w:p>
      <w:pPr>
        <w:pStyle w:val="Normal"/>
        <w:spacing w:lineRule="exact" w:line="223"/>
        <w:ind w:firstLine="301"/>
        <w:jc w:val="both"/>
        <w:rPr/>
      </w:pPr>
      <w:r>
        <w:rPr>
          <w:rFonts w:cs="Times New Roman" w:ascii="Times New Roman" w:hAnsi="Times New Roman"/>
          <w:sz w:val="22"/>
          <w:lang w:val="uk-UA"/>
        </w:rPr>
        <w:t>Проаналізувавши фактори, що впливають на заробітну плату, форми та системи заробітної плати, національні відмінності в заробітній платі, Маркс зробив висновок, що людям лише здається, ніби ціну праці зв’язано з її кількістю, вона змінюється чи залишається незмінною залежно від впливу різних факторів у межах загальної ціни праці. Ці межі «встановлюються лише шляхом постійної боротьби між капіталом та працею»</w:t>
      </w:r>
      <w:r>
        <w:rPr>
          <w:rStyle w:val="FootnoteCharacters"/>
          <w:rStyle w:val="FootnoteAnchor"/>
          <w:rFonts w:cs="Times New Roman" w:ascii="Times New Roman" w:hAnsi="Times New Roman"/>
          <w:sz w:val="22"/>
          <w:lang w:val="uk-UA"/>
        </w:rPr>
        <w:footnoteReference w:id="4"/>
      </w:r>
      <w:r>
        <w:rPr>
          <w:rFonts w:cs="Times New Roman" w:ascii="Times New Roman" w:hAnsi="Times New Roman"/>
          <w:sz w:val="22"/>
          <w:lang w:val="uk-UA"/>
        </w:rPr>
        <w:t xml:space="preserve">. </w:t>
      </w:r>
    </w:p>
    <w:p>
      <w:pPr>
        <w:pStyle w:val="Normal"/>
        <w:spacing w:lineRule="exact" w:line="223"/>
        <w:ind w:firstLine="301"/>
        <w:jc w:val="both"/>
        <w:rPr/>
      </w:pPr>
      <w:r>
        <w:rPr>
          <w:rFonts w:cs="Times New Roman" w:ascii="Times New Roman" w:hAnsi="Times New Roman"/>
          <w:sz w:val="22"/>
          <w:lang w:val="uk-UA"/>
        </w:rPr>
        <w:t xml:space="preserve">Боротьба за заробітну плату, підкреслює Карл Маркс, — це лише один із проявів того протистояння, яке становить основу капіталістичних виробничих відносин. На більш високому суспільному рівні це проявляється як антагонізм класів, що руйнує суспільство. </w:t>
      </w:r>
    </w:p>
    <w:p>
      <w:pPr>
        <w:pStyle w:val="TextBodyIndent"/>
        <w:rPr/>
      </w:pPr>
      <w:r>
        <w:rPr/>
        <w:t>Основний висновок із теоретичних узагальнень першого тому «Капіталу» Карл Маркс робить у зв’язку з аналізом процесу нагромадження капіталу.</w:t>
      </w:r>
    </w:p>
    <w:p>
      <w:pPr>
        <w:pStyle w:val="Normal"/>
        <w:spacing w:lineRule="exact" w:line="223"/>
        <w:ind w:firstLine="301"/>
        <w:jc w:val="both"/>
        <w:rPr/>
      </w:pPr>
      <w:r>
        <w:rPr>
          <w:rFonts w:cs="Times New Roman" w:ascii="Times New Roman" w:hAnsi="Times New Roman"/>
          <w:sz w:val="22"/>
          <w:lang w:val="uk-UA"/>
        </w:rPr>
        <w:t>На відміну від інших дослідників, процес капіталістичного нагромадження Маркс зв’язує з безперервністю процесу виробництва (відтворенням) і зростанням додаткової вартості. Виокремлюючи два типи відтворення за капіталізму — просте і розширене, він показує, що основою розширеного відтворення є додаткова вартість, за рахунок якої капіталіст збільшує кількість засобів виробництва і робочої сили, з метою продовження процесу виробництва, але вже на розширеній основі.</w:t>
      </w:r>
    </w:p>
    <w:p>
      <w:pPr>
        <w:pStyle w:val="Normal"/>
        <w:spacing w:lineRule="exact" w:line="223"/>
        <w:ind w:firstLine="301"/>
        <w:jc w:val="both"/>
        <w:rPr/>
      </w:pPr>
      <w:r>
        <w:rPr>
          <w:rFonts w:cs="Times New Roman" w:ascii="Times New Roman" w:hAnsi="Times New Roman"/>
          <w:b/>
          <w:i/>
          <w:sz w:val="22"/>
          <w:lang w:val="uk-UA"/>
        </w:rPr>
        <w:t>Капіталізація частини додаткової вартості</w:t>
      </w:r>
      <w:r>
        <w:rPr>
          <w:rFonts w:cs="Times New Roman" w:ascii="Times New Roman" w:hAnsi="Times New Roman"/>
          <w:sz w:val="22"/>
          <w:lang w:val="uk-UA"/>
        </w:rPr>
        <w:t xml:space="preserve">, тобто перетворення її на капітал, </w:t>
      </w:r>
      <w:r>
        <w:rPr>
          <w:rFonts w:cs="Times New Roman" w:ascii="Times New Roman" w:hAnsi="Times New Roman"/>
          <w:b/>
          <w:i/>
          <w:sz w:val="22"/>
          <w:lang w:val="uk-UA"/>
        </w:rPr>
        <w:t>є процесом капіталістичного нагромадження</w:t>
      </w:r>
      <w:r>
        <w:rPr>
          <w:rFonts w:cs="Times New Roman" w:ascii="Times New Roman" w:hAnsi="Times New Roman"/>
          <w:sz w:val="22"/>
          <w:lang w:val="uk-UA"/>
        </w:rPr>
        <w:t>, який здійснюється під впливом конкурентної боротьби з метою збільшення обсягів виробництва та прибутку.</w:t>
      </w:r>
    </w:p>
    <w:p>
      <w:pPr>
        <w:pStyle w:val="Normal"/>
        <w:spacing w:lineRule="exact" w:line="223"/>
        <w:ind w:firstLine="301"/>
        <w:jc w:val="both"/>
        <w:rPr/>
      </w:pPr>
      <w:r>
        <w:rPr>
          <w:rFonts w:cs="Times New Roman" w:ascii="Times New Roman" w:hAnsi="Times New Roman"/>
          <w:sz w:val="22"/>
          <w:lang w:val="uk-UA"/>
        </w:rPr>
        <w:t>Аналіз розширеного виробництва дав можливість Марксу зробити висновок, що характерною рисою капіталізму є перетворення законів капіталістичного нагромадження на закони привласнення, адже розширене відтворення означає постійне відтворення на новій основі права власності капіталіста на додаткову вартість, що зростає завдяки зростанню обсягів виробництва.</w:t>
      </w:r>
    </w:p>
    <w:p>
      <w:pPr>
        <w:pStyle w:val="Normal"/>
        <w:spacing w:lineRule="exact" w:line="223"/>
        <w:ind w:firstLine="301"/>
        <w:jc w:val="both"/>
        <w:rPr/>
      </w:pPr>
      <w:r>
        <w:rPr>
          <w:rFonts w:cs="Times New Roman" w:ascii="Times New Roman" w:hAnsi="Times New Roman"/>
          <w:sz w:val="22"/>
          <w:lang w:val="uk-UA"/>
        </w:rPr>
        <w:t>Факторами, котрі впливають на процес капіталістичного нагромадження, є ступінь експлуатації робітничого класу, продуктивність суспільної праці, розміри тієї частини додаткової вартості, що йде на особисте споживання капіталіста, розмір амортизаційних відрахувань, розмір авансованого капіталу. Усі ці фактори спричиняють зростання обсягів виробництва додаткової вартості і тієї її частини, що йде на нагромадження.</w:t>
      </w:r>
    </w:p>
    <w:p>
      <w:pPr>
        <w:pStyle w:val="Normal"/>
        <w:spacing w:lineRule="exact" w:line="223"/>
        <w:ind w:firstLine="301"/>
        <w:jc w:val="both"/>
        <w:rPr/>
      </w:pPr>
      <w:r>
        <w:rPr>
          <w:rFonts w:cs="Times New Roman" w:ascii="Times New Roman" w:hAnsi="Times New Roman"/>
          <w:sz w:val="22"/>
          <w:lang w:val="uk-UA"/>
        </w:rPr>
        <w:t xml:space="preserve">Для дальшого аналізу Маркс запроваджує </w:t>
      </w:r>
      <w:r>
        <w:rPr>
          <w:rFonts w:cs="Times New Roman" w:ascii="Times New Roman" w:hAnsi="Times New Roman"/>
          <w:b/>
          <w:i/>
          <w:sz w:val="22"/>
          <w:lang w:val="uk-UA"/>
        </w:rPr>
        <w:t>поняття органічної будови капіталу</w:t>
      </w:r>
      <w:r>
        <w:rPr>
          <w:rFonts w:cs="Times New Roman" w:ascii="Times New Roman" w:hAnsi="Times New Roman"/>
          <w:sz w:val="22"/>
          <w:lang w:val="uk-UA"/>
        </w:rPr>
        <w:t xml:space="preserve">, за яким співвідношення двох частин капіталу — постійної і змінної (вартості засобів виробництва і вартості робочої сили) під впливом науково-технічного прогресу змінюється на користь постійної частини капіталу. Маса матеріалізованої праці зростає швидше, ніж живої. Це означає, що капіталістичне розширене відтворення призводить до збільшення безробіття. </w:t>
      </w:r>
    </w:p>
    <w:p>
      <w:pPr>
        <w:pStyle w:val="Normal"/>
        <w:spacing w:lineRule="exact" w:line="223"/>
        <w:ind w:firstLine="301"/>
        <w:jc w:val="both"/>
        <w:rPr/>
      </w:pPr>
      <w:r>
        <w:rPr>
          <w:rFonts w:cs="Times New Roman" w:ascii="Times New Roman" w:hAnsi="Times New Roman"/>
          <w:sz w:val="22"/>
          <w:lang w:val="uk-UA"/>
        </w:rPr>
        <w:t>Це один з наслідків процесу капіталістичного нагромадження.</w:t>
      </w:r>
    </w:p>
    <w:p>
      <w:pPr>
        <w:pStyle w:val="Normal"/>
        <w:spacing w:lineRule="exact" w:line="223"/>
        <w:ind w:firstLine="301"/>
        <w:jc w:val="both"/>
        <w:rPr/>
      </w:pPr>
      <w:r>
        <w:rPr>
          <w:rFonts w:cs="Times New Roman" w:ascii="Times New Roman" w:hAnsi="Times New Roman"/>
          <w:sz w:val="22"/>
          <w:lang w:val="uk-UA"/>
        </w:rPr>
        <w:t xml:space="preserve">Іншим наслідком цього процесу є </w:t>
      </w:r>
      <w:r>
        <w:rPr>
          <w:rFonts w:cs="Times New Roman" w:ascii="Times New Roman" w:hAnsi="Times New Roman"/>
          <w:b/>
          <w:i/>
          <w:sz w:val="22"/>
          <w:lang w:val="uk-UA"/>
        </w:rPr>
        <w:t xml:space="preserve">концентрація та централізація капіталу. </w:t>
      </w:r>
    </w:p>
    <w:p>
      <w:pPr>
        <w:pStyle w:val="Normal"/>
        <w:spacing w:lineRule="exact" w:line="223"/>
        <w:ind w:firstLine="301"/>
        <w:jc w:val="both"/>
        <w:rPr/>
      </w:pPr>
      <w:r>
        <w:rPr>
          <w:rFonts w:cs="Times New Roman" w:ascii="Times New Roman" w:hAnsi="Times New Roman"/>
          <w:sz w:val="22"/>
          <w:lang w:val="uk-UA"/>
        </w:rPr>
        <w:t xml:space="preserve">Концентрація капіталу, за визначенням Маркса, — це процес зростання індивідуального капіталу за рахунок нагромадження під впливом конкурентної боротьби. Суспільний капітал, як сума індивідуальних капіталів в результаті цього також зростає. </w:t>
      </w:r>
    </w:p>
    <w:p>
      <w:pPr>
        <w:pStyle w:val="Normal"/>
        <w:spacing w:lineRule="exact" w:line="223"/>
        <w:ind w:firstLine="301"/>
        <w:jc w:val="both"/>
        <w:rPr/>
      </w:pPr>
      <w:r>
        <w:rPr>
          <w:rFonts w:cs="Times New Roman" w:ascii="Times New Roman" w:hAnsi="Times New Roman"/>
          <w:sz w:val="22"/>
          <w:lang w:val="uk-UA"/>
        </w:rPr>
        <w:t>Централізація капіталу — об’єднання кількох індивідуальних капіталів в один, що впливає лише на розміри індивідуального капіталу, але не змінює суспільного, оскільки є тільки перерозподілом капіталів між окремими капіталістами.</w:t>
      </w:r>
    </w:p>
    <w:p>
      <w:pPr>
        <w:pStyle w:val="Normal"/>
        <w:spacing w:lineRule="exact" w:line="223"/>
        <w:ind w:firstLine="301"/>
        <w:jc w:val="both"/>
        <w:rPr/>
      </w:pPr>
      <w:r>
        <w:rPr>
          <w:rFonts w:cs="Times New Roman" w:ascii="Times New Roman" w:hAnsi="Times New Roman"/>
          <w:sz w:val="22"/>
          <w:lang w:val="uk-UA"/>
        </w:rPr>
        <w:t>Обидва ці напрямки зростання капіталів зрештою ведуть до посилення загальної тенденції нагромадження капіталу — зменшення частки змінного капіталу.</w:t>
      </w:r>
    </w:p>
    <w:p>
      <w:pPr>
        <w:pStyle w:val="Normal"/>
        <w:spacing w:lineRule="exact" w:line="223"/>
        <w:ind w:firstLine="301"/>
        <w:jc w:val="both"/>
        <w:rPr/>
      </w:pPr>
      <w:r>
        <w:rPr>
          <w:rFonts w:cs="Times New Roman" w:ascii="Times New Roman" w:hAnsi="Times New Roman"/>
          <w:sz w:val="22"/>
          <w:lang w:val="uk-UA"/>
        </w:rPr>
        <w:t xml:space="preserve">Маркс усебічно аналізує залежність між процесом нагромадження капіталу та становищем робітничого класу і формулює </w:t>
      </w:r>
      <w:r>
        <w:rPr>
          <w:rFonts w:cs="Times New Roman" w:ascii="Times New Roman" w:hAnsi="Times New Roman"/>
          <w:b/>
          <w:i/>
          <w:sz w:val="22"/>
          <w:lang w:val="uk-UA"/>
        </w:rPr>
        <w:t>закон відносного перенаселення</w:t>
      </w:r>
      <w:r>
        <w:rPr>
          <w:rFonts w:cs="Times New Roman" w:ascii="Times New Roman" w:hAnsi="Times New Roman"/>
          <w:sz w:val="22"/>
          <w:lang w:val="uk-UA"/>
        </w:rPr>
        <w:t xml:space="preserve"> за капіталізму. Він пише: «Робітниче населення, створюючи нагромадження капіталу, тим самим в зростаючих розмірах виробляє засоби, які роблять його відносно надлишковим населенням»</w:t>
      </w:r>
      <w:r>
        <w:rPr>
          <w:rStyle w:val="FootnoteCharacters"/>
          <w:rStyle w:val="FootnoteAnchor"/>
          <w:rFonts w:cs="Times New Roman" w:ascii="Times New Roman" w:hAnsi="Times New Roman"/>
          <w:sz w:val="22"/>
          <w:lang w:val="uk-UA"/>
        </w:rPr>
        <w:footnoteReference w:id="5"/>
      </w:r>
      <w:r>
        <w:rPr>
          <w:rFonts w:cs="Times New Roman" w:ascii="Times New Roman" w:hAnsi="Times New Roman"/>
          <w:sz w:val="22"/>
          <w:lang w:val="uk-UA"/>
        </w:rPr>
        <w:t xml:space="preserve">. </w:t>
      </w:r>
    </w:p>
    <w:p>
      <w:pPr>
        <w:pStyle w:val="Normal"/>
        <w:spacing w:lineRule="exact" w:line="223"/>
        <w:ind w:firstLine="301"/>
        <w:jc w:val="both"/>
        <w:rPr/>
      </w:pPr>
      <w:r>
        <w:rPr>
          <w:rFonts w:cs="Times New Roman" w:ascii="Times New Roman" w:hAnsi="Times New Roman"/>
          <w:sz w:val="22"/>
          <w:lang w:val="uk-UA"/>
        </w:rPr>
        <w:t>Це перенаселення виявляється в кількох формах, що мають власні особливості, та всі вони, на його думку, породжені капіталістичним нагромадженням. Отже, наслідки капіталістичного нагромадження — це закон, відповідно до якого зі збільшенням нагромад</w:t>
        <w:softHyphen/>
        <w:t>ження погіршується становище робітничого класу, зменшується його частка в національному доході, а водночас зростає і загроза класової боротьби, яка приведе до зміни існуючого ладу. Щоправда, на дію цього закону, як і всіх інших, на думку Маркса, можуть впливати різні обставини.</w:t>
      </w:r>
    </w:p>
    <w:p>
      <w:pPr>
        <w:pStyle w:val="Normal"/>
        <w:spacing w:lineRule="exact" w:line="223"/>
        <w:ind w:firstLine="301"/>
        <w:jc w:val="both"/>
        <w:rPr/>
      </w:pPr>
      <w:r>
        <w:rPr>
          <w:rFonts w:cs="Times New Roman" w:ascii="Times New Roman" w:hAnsi="Times New Roman"/>
          <w:sz w:val="22"/>
          <w:lang w:val="uk-UA"/>
        </w:rPr>
        <w:t xml:space="preserve">На визначення самого Маркса, найкращим у першому томі «Капіталу» є те, що в ньому </w:t>
      </w:r>
      <w:r>
        <w:rPr>
          <w:rFonts w:cs="Times New Roman" w:ascii="Times New Roman" w:hAnsi="Times New Roman"/>
          <w:b/>
          <w:i/>
          <w:sz w:val="22"/>
          <w:lang w:val="uk-UA"/>
        </w:rPr>
        <w:t>закладено основи підходів до аналізу виробництва за капіталізму:</w:t>
      </w:r>
      <w:r>
        <w:rPr>
          <w:rFonts w:cs="Times New Roman" w:ascii="Times New Roman" w:hAnsi="Times New Roman"/>
          <w:sz w:val="22"/>
          <w:lang w:val="uk-UA"/>
        </w:rPr>
        <w:t xml:space="preserve"> 1) підкреслений вже в першому розділі двоїстий характер праці, дивлячись по тому, виражений він у споживній чи міновій вартості (на цьому засноване все розуміння факторів); 2) здійснено дослідження додаткової вартості незалежно від її особливих форм: прибутку, процента, земельної ренти і т. д.</w:t>
      </w:r>
    </w:p>
    <w:p>
      <w:pPr>
        <w:pStyle w:val="Normal"/>
        <w:spacing w:lineRule="exact" w:line="223"/>
        <w:ind w:firstLine="301"/>
        <w:jc w:val="both"/>
        <w:rPr/>
      </w:pPr>
      <w:r>
        <w:rPr>
          <w:rFonts w:cs="Times New Roman" w:ascii="Times New Roman" w:hAnsi="Times New Roman"/>
          <w:sz w:val="22"/>
          <w:lang w:val="uk-UA"/>
        </w:rPr>
        <w:t>Саме з висновку про двоїстий характер праці (суперечність між вартістю і споживною вартістю, що є наслідком суперечності між абстрактною та конкретною працею, між суспільним та приватним характером праці) виводить Маркс свою теорію класового протистояння. Матеріально це протистояння відображається в додатковій вартості, яка стає результатом експлуатації найманого робітника і привласнюється капіталістом.</w:t>
      </w:r>
    </w:p>
    <w:p>
      <w:pPr>
        <w:pStyle w:val="Normal"/>
        <w:spacing w:lineRule="exact" w:line="223"/>
        <w:ind w:firstLine="301"/>
        <w:jc w:val="both"/>
        <w:rPr/>
      </w:pPr>
      <w:r>
        <w:rPr>
          <w:rFonts w:cs="Times New Roman" w:ascii="Times New Roman" w:hAnsi="Times New Roman"/>
          <w:sz w:val="22"/>
          <w:lang w:val="uk-UA"/>
        </w:rPr>
        <w:t>До цього можна додати, що з погляду неокласичного аналізу заслугою Маркса є те, що в першому томі «Капіталу» він досконально дослідив роль одного з факторів виробництва — праці, відкрив та описав причини безробіття, проаналізував різні теорії грошей і обгрунтував власну теорію. Досконалою вважають також його теорію заробітної плати. У цій частині фундаментальної праці міститься ще багато нових концепцій: це, зокрема, теорія органічної будови капіталу, що увібрала в себе всі досягнення теорії факторів виробництва, під іншим кутом зору відобразила закони, відкриті попередниками Маркса.</w:t>
      </w:r>
    </w:p>
    <w:p>
      <w:pPr>
        <w:pStyle w:val="Normal"/>
        <w:spacing w:lineRule="exact" w:line="223"/>
        <w:ind w:firstLine="301"/>
        <w:jc w:val="both"/>
        <w:rPr/>
      </w:pPr>
      <w:r>
        <w:rPr>
          <w:rFonts w:cs="Times New Roman" w:ascii="Times New Roman" w:hAnsi="Times New Roman"/>
          <w:sz w:val="22"/>
          <w:lang w:val="uk-UA"/>
        </w:rPr>
        <w:t>Водночас критики вважають марксову теорію капіталу досить суперечливою, особливо в тій частині, що стосується природи та структури капіталу, а також не погоджуються із визначенням додаткової вартості як продукту лише додаткової праці.</w:t>
      </w:r>
    </w:p>
    <w:p>
      <w:pPr>
        <w:pStyle w:val="Normal"/>
        <w:spacing w:lineRule="exact" w:line="223"/>
        <w:ind w:firstLine="301"/>
        <w:jc w:val="both"/>
        <w:rPr/>
      </w:pPr>
      <w:r>
        <w:rPr>
          <w:rFonts w:cs="Times New Roman" w:ascii="Times New Roman" w:hAnsi="Times New Roman"/>
          <w:b/>
          <w:i/>
          <w:sz w:val="22"/>
          <w:lang w:val="uk-UA"/>
        </w:rPr>
        <w:t>Другий том «Капіталу».</w:t>
      </w:r>
      <w:r>
        <w:rPr>
          <w:rFonts w:cs="Times New Roman" w:ascii="Times New Roman" w:hAnsi="Times New Roman"/>
          <w:sz w:val="22"/>
          <w:lang w:val="uk-UA"/>
        </w:rPr>
        <w:t xml:space="preserve"> Другий та третій томи «Капіталу» вийшли в світ завдяки Фрідріху Енгельсу, що, виконуючи заповіт Маркса, доопрацював його рукописи і забезпечив їх видання. Вони були логічним продовженням та розвитком ідей першого тому. </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Другий том «Капіталу» має заголовок «Процес обігу капіталу».</w:t>
      </w:r>
    </w:p>
    <w:p>
      <w:pPr>
        <w:pStyle w:val="Normal"/>
        <w:spacing w:lineRule="exact" w:line="223"/>
        <w:ind w:firstLine="301"/>
        <w:jc w:val="both"/>
        <w:rPr/>
      </w:pPr>
      <w:r>
        <w:rPr>
          <w:rFonts w:cs="Times New Roman" w:ascii="Times New Roman" w:hAnsi="Times New Roman"/>
          <w:sz w:val="22"/>
          <w:lang w:val="uk-UA"/>
        </w:rPr>
        <w:t>Розглянувши проблеми виробництва капіталу, Карл Маркс, визначаючи його суть, указував, що капітал виникає в обігу та поза обігом одночасно. Обіг зумовлюється виробництвом і набирає тих форм, які відповідають вимогам виробництва.</w:t>
      </w:r>
    </w:p>
    <w:p>
      <w:pPr>
        <w:pStyle w:val="Normal"/>
        <w:spacing w:lineRule="exact" w:line="223"/>
        <w:ind w:firstLine="301"/>
        <w:jc w:val="both"/>
        <w:rPr/>
      </w:pPr>
      <w:r>
        <w:rPr>
          <w:rFonts w:cs="Times New Roman" w:ascii="Times New Roman" w:hAnsi="Times New Roman"/>
          <w:sz w:val="22"/>
          <w:lang w:val="uk-UA"/>
        </w:rPr>
        <w:t>Проблема, що її Маркс намагається вирішити в другому томі «Капіталу», — це визначення ролі обігових форм у створенні додаткової вартості та капіталу, а також дослідження суперечностей обігу за капіталізму.</w:t>
      </w:r>
    </w:p>
    <w:p>
      <w:pPr>
        <w:pStyle w:val="Normal"/>
        <w:spacing w:lineRule="exact" w:line="223"/>
        <w:ind w:firstLine="301"/>
        <w:jc w:val="both"/>
        <w:rPr/>
      </w:pPr>
      <w:r>
        <w:rPr>
          <w:rFonts w:cs="Times New Roman" w:ascii="Times New Roman" w:hAnsi="Times New Roman"/>
          <w:sz w:val="22"/>
          <w:lang w:val="uk-UA"/>
        </w:rPr>
        <w:t>Визначаючи сферу обігу капіталу, Маркс починає аналіз із вивчення руху абстрактного суспільного капіталу, який він розглядає як суму індивідуальних капіталів.</w:t>
      </w:r>
    </w:p>
    <w:p>
      <w:pPr>
        <w:pStyle w:val="Normal"/>
        <w:spacing w:lineRule="exact" w:line="223"/>
        <w:ind w:firstLine="301"/>
        <w:jc w:val="both"/>
        <w:rPr/>
      </w:pPr>
      <w:r>
        <w:rPr>
          <w:rFonts w:cs="Times New Roman" w:ascii="Times New Roman" w:hAnsi="Times New Roman"/>
          <w:sz w:val="22"/>
          <w:lang w:val="uk-UA"/>
        </w:rPr>
        <w:t xml:space="preserve">Цей капітал зазнає під час обігу низки перетворень. На </w:t>
      </w:r>
      <w:r>
        <w:rPr>
          <w:rFonts w:cs="Times New Roman" w:ascii="Times New Roman" w:hAnsi="Times New Roman"/>
          <w:i/>
          <w:sz w:val="22"/>
          <w:lang w:val="uk-UA"/>
        </w:rPr>
        <w:t>першій стадії</w:t>
      </w:r>
      <w:r>
        <w:rPr>
          <w:rFonts w:cs="Times New Roman" w:ascii="Times New Roman" w:hAnsi="Times New Roman"/>
          <w:sz w:val="22"/>
          <w:lang w:val="uk-UA"/>
        </w:rPr>
        <w:t xml:space="preserve"> він виступає в грошовій формі. Натомість робоча сила та засоби виробництва перебувають на ринку праці та товарів у товарній формі. Капіталіст купує робочу силу та засоби виробництва, перетворюючи капітал із грошового на товарний і закладаючи передумову для об’єднання робочої сили та засобів виробництва, тобто створення продуктивного капіталу.</w:t>
      </w:r>
    </w:p>
    <w:p>
      <w:pPr>
        <w:pStyle w:val="Normal"/>
        <w:spacing w:lineRule="exact" w:line="223"/>
        <w:ind w:firstLine="301"/>
        <w:jc w:val="both"/>
        <w:rPr/>
      </w:pPr>
      <w:r>
        <w:rPr>
          <w:rFonts w:cs="Times New Roman" w:ascii="Times New Roman" w:hAnsi="Times New Roman"/>
          <w:i/>
          <w:sz w:val="22"/>
          <w:lang w:val="uk-UA"/>
        </w:rPr>
        <w:t>Друга стадія</w:t>
      </w:r>
      <w:r>
        <w:rPr>
          <w:rFonts w:cs="Times New Roman" w:ascii="Times New Roman" w:hAnsi="Times New Roman"/>
          <w:sz w:val="22"/>
          <w:lang w:val="uk-UA"/>
        </w:rPr>
        <w:t xml:space="preserve"> є тимчасовим припиненням процесу обігу, переходом товарного капіталу у виробничу, продуктивну форму. Під час цієї стадії відбувається об’єднання двох видів товарної форми капіталу — робочої сили та засобів виробництва, що є обов’язковою умовою здійснення процесу виробництва. Створені під час виробництва товари мають вже іншу, більшу, ніж початкова, вартість, оскільки в процесі виробництва до вартості робочої сили та засобів виробництва приєднується додаткова вартість. Власне, заради зростання вартості відбувається рух капіталу.</w:t>
      </w:r>
    </w:p>
    <w:p>
      <w:pPr>
        <w:pStyle w:val="Normal"/>
        <w:spacing w:lineRule="exact" w:line="223"/>
        <w:ind w:firstLine="301"/>
        <w:jc w:val="both"/>
        <w:rPr/>
      </w:pPr>
      <w:r>
        <w:rPr>
          <w:rFonts w:cs="Times New Roman" w:ascii="Times New Roman" w:hAnsi="Times New Roman"/>
          <w:i/>
          <w:sz w:val="22"/>
          <w:lang w:val="uk-UA"/>
        </w:rPr>
        <w:t>Третя стадія</w:t>
      </w:r>
      <w:r>
        <w:rPr>
          <w:rFonts w:cs="Times New Roman" w:ascii="Times New Roman" w:hAnsi="Times New Roman"/>
          <w:sz w:val="22"/>
          <w:lang w:val="uk-UA"/>
        </w:rPr>
        <w:t xml:space="preserve"> — це відновлення процесу обігу і продаж капіталістом вироблених товарів, тобто зворотний процес перетворення товарної форми капіталу на грошову, але тепер капіталіст має в своєму розпорядженні більшу суму.</w:t>
      </w:r>
    </w:p>
    <w:p>
      <w:pPr>
        <w:pStyle w:val="Normal"/>
        <w:spacing w:lineRule="exact" w:line="223"/>
        <w:ind w:firstLine="301"/>
        <w:jc w:val="both"/>
        <w:rPr/>
      </w:pPr>
      <w:r>
        <w:rPr>
          <w:rFonts w:cs="Times New Roman" w:ascii="Times New Roman" w:hAnsi="Times New Roman"/>
          <w:sz w:val="22"/>
          <w:lang w:val="uk-UA"/>
        </w:rPr>
        <w:t xml:space="preserve">Перша та третя стадії руху капіталу належать до сфери обігу, друга, де відбувається реальна зміна форм, — до виробництва. Капітал послідовно змінює три форми: грошову, продуктивну, товарну і, перебуваючи в кожній з них, виконує особливу функцію, а тому Маркс називає їх функціональними формами капіталу, </w:t>
      </w:r>
      <w:r>
        <w:rPr>
          <w:rFonts w:cs="Times New Roman" w:ascii="Times New Roman" w:hAnsi="Times New Roman"/>
          <w:b/>
          <w:i/>
          <w:sz w:val="22"/>
          <w:lang w:val="uk-UA"/>
        </w:rPr>
        <w:t>відокремлюючи капітал-власність від капіталу-функції</w:t>
      </w:r>
      <w:r>
        <w:rPr>
          <w:rFonts w:cs="Times New Roman" w:ascii="Times New Roman" w:hAnsi="Times New Roman"/>
          <w:sz w:val="22"/>
          <w:lang w:val="uk-UA"/>
        </w:rPr>
        <w:t>, засоби виробництва від капіталу, гроші від грошового капіталу, чого не зробили його попередники і що логічно випливало з теорії Сміта та Рікардо.</w:t>
      </w:r>
    </w:p>
    <w:p>
      <w:pPr>
        <w:pStyle w:val="Normal"/>
        <w:spacing w:lineRule="exact" w:line="223"/>
        <w:ind w:firstLine="301"/>
        <w:jc w:val="both"/>
        <w:rPr/>
      </w:pPr>
      <w:r>
        <w:rPr>
          <w:rFonts w:cs="Times New Roman" w:ascii="Times New Roman" w:hAnsi="Times New Roman"/>
          <w:sz w:val="22"/>
          <w:lang w:val="uk-UA"/>
        </w:rPr>
        <w:t xml:space="preserve">Маркс робить висновок, що загальний рух капіталу підпорядковано єдиній меті й мотиву капіталістичного виробництва — виробництву додаткової вартості. Цю мету прямо відображено в процесі обміну, а її суть розкривається в процесі виробництва. Єдність процесу виробництва та процесу обігу забезпечує зростання вартості. </w:t>
      </w:r>
    </w:p>
    <w:p>
      <w:pPr>
        <w:pStyle w:val="Normal"/>
        <w:spacing w:lineRule="exact" w:line="223"/>
        <w:ind w:firstLine="301"/>
        <w:jc w:val="both"/>
        <w:rPr/>
      </w:pPr>
      <w:r>
        <w:rPr>
          <w:rFonts w:cs="Times New Roman" w:ascii="Times New Roman" w:hAnsi="Times New Roman"/>
          <w:sz w:val="22"/>
          <w:lang w:val="uk-UA"/>
        </w:rPr>
        <w:t>Далі Маркс докладно аналізує функціональне призначення кожної з форм. Він розмежовує поняття грошей та грошового капіта-</w:t>
        <w:br/>
        <w:t>лу, пояснюючи це їх різним призначенням та виконуваними функціями. Грошовий капітал реалізує основну функцію — самозбільшення і передбачає існування ринку праці, тоді як гроші — ринку товарів. Крім того, гроші здійснюють п’ять функцій, а капітал лише одну названу.</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Друга функціональна форма — продуктивний капітал, на відміну від грошового та торгового капіталу, що перебувають у сфері обігу, він є основною формою, що зумовлює й забезпечує існування інших форм через виробництво додаткової вартості.</w:t>
      </w:r>
    </w:p>
    <w:p>
      <w:pPr>
        <w:pStyle w:val="Normal"/>
        <w:spacing w:lineRule="exact" w:line="223"/>
        <w:ind w:firstLine="301"/>
        <w:jc w:val="both"/>
        <w:rPr/>
      </w:pPr>
      <w:r>
        <w:rPr>
          <w:rFonts w:cs="Times New Roman" w:ascii="Times New Roman" w:hAnsi="Times New Roman"/>
          <w:sz w:val="22"/>
          <w:lang w:val="uk-UA"/>
        </w:rPr>
        <w:t>Товарний капітал відрізняється від грошового та продуктивного капіталів як за формою, так і за вартістю. Товар стає товарним капіталом завдяки тому, що включає в себе додаткову вартість, яка служитиме надалі базою для розширеного відтворення, виконавши функцію носія додаткової вартості у процесі реалізації.</w:t>
      </w:r>
    </w:p>
    <w:p>
      <w:pPr>
        <w:pStyle w:val="Normal"/>
        <w:spacing w:lineRule="exact" w:line="223"/>
        <w:ind w:firstLine="301"/>
        <w:jc w:val="both"/>
        <w:rPr/>
      </w:pPr>
      <w:r>
        <w:rPr>
          <w:rFonts w:cs="Times New Roman" w:ascii="Times New Roman" w:hAnsi="Times New Roman"/>
          <w:sz w:val="22"/>
          <w:lang w:val="uk-UA"/>
        </w:rPr>
        <w:t>Промисловий капітал у процесі свого руху перебуває одночасно в усіх формах і на всіх стадіях. Особливо це стосується суспільного капіталу, оскільки індивідуальні капітали можуть тимчасово припиняти свій рух, наприклад, коли товар не реалізовано і немає додаткових засобів для відновлення виробництва, чи в періоди криз надвиробництва.</w:t>
      </w:r>
    </w:p>
    <w:p>
      <w:pPr>
        <w:pStyle w:val="Normal"/>
        <w:spacing w:lineRule="exact" w:line="223"/>
        <w:ind w:firstLine="301"/>
        <w:jc w:val="both"/>
        <w:rPr/>
      </w:pPr>
      <w:r>
        <w:rPr>
          <w:rFonts w:cs="Times New Roman" w:ascii="Times New Roman" w:hAnsi="Times New Roman"/>
          <w:sz w:val="22"/>
          <w:lang w:val="uk-UA"/>
        </w:rPr>
        <w:t>Послідовну зміну форм від грошової через товарну та продук-</w:t>
        <w:br/>
        <w:t xml:space="preserve">тивну знову до товарної та грошової Маркс називає кругообігом </w:t>
        <w:br/>
        <w:t>капіталу.</w:t>
      </w:r>
    </w:p>
    <w:p>
      <w:pPr>
        <w:pStyle w:val="Normal"/>
        <w:spacing w:lineRule="exact" w:line="223"/>
        <w:ind w:firstLine="301"/>
        <w:jc w:val="both"/>
        <w:rPr/>
      </w:pPr>
      <w:r>
        <w:rPr>
          <w:rFonts w:cs="Times New Roman" w:ascii="Times New Roman" w:hAnsi="Times New Roman"/>
          <w:sz w:val="22"/>
          <w:lang w:val="uk-UA"/>
        </w:rPr>
        <w:t>Крім послідовної зміни форм, Маркс розглядає окремо кругообіг кожної з них, їхній рух від початкової до кінцевої величини, яка вже включає додаткову вартість. Він визначає особливості кожної з них і вказує на проблеми, що виникають.</w:t>
      </w:r>
    </w:p>
    <w:p>
      <w:pPr>
        <w:pStyle w:val="Normal"/>
        <w:spacing w:lineRule="exact" w:line="223"/>
        <w:ind w:firstLine="301"/>
        <w:jc w:val="both"/>
        <w:rPr/>
      </w:pPr>
      <w:r>
        <w:rPr>
          <w:rFonts w:cs="Times New Roman" w:ascii="Times New Roman" w:hAnsi="Times New Roman"/>
          <w:sz w:val="22"/>
          <w:lang w:val="uk-UA"/>
        </w:rPr>
        <w:t>Так, наприклад, аналіз кругообігу товарного капіталу дає можливість з’ясувати чинники виникнення проблеми реалізації. Маркс робить висновок, що безперервність кругообігу капіталу залежить від виробничого та індивідуального споживання.</w:t>
      </w:r>
    </w:p>
    <w:p>
      <w:pPr>
        <w:pStyle w:val="Normal"/>
        <w:spacing w:lineRule="exact" w:line="223"/>
        <w:ind w:firstLine="301"/>
        <w:jc w:val="both"/>
        <w:rPr/>
      </w:pPr>
      <w:r>
        <w:rPr>
          <w:rFonts w:cs="Times New Roman" w:ascii="Times New Roman" w:hAnsi="Times New Roman"/>
          <w:sz w:val="22"/>
          <w:lang w:val="uk-UA"/>
        </w:rPr>
        <w:t>Розглядаючи капітал як безперервний рух вартості, в результаті якого створюється додаткова вартість, Маркс доповнив вчення меркантилістів, які визнавали лише існування товарного капіталу, і вчення Сміта та Рікардо, які визнавали лише безперервність руху продуктивного капіталу. Єдність кругообігів трьох форм, на думку Маркса, визначає існування капіталу.</w:t>
      </w:r>
    </w:p>
    <w:p>
      <w:pPr>
        <w:pStyle w:val="Normal"/>
        <w:spacing w:lineRule="exact" w:line="223"/>
        <w:ind w:firstLine="301"/>
        <w:jc w:val="both"/>
        <w:rPr/>
      </w:pPr>
      <w:r>
        <w:rPr>
          <w:rFonts w:cs="Times New Roman" w:ascii="Times New Roman" w:hAnsi="Times New Roman"/>
          <w:sz w:val="22"/>
          <w:lang w:val="uk-UA"/>
        </w:rPr>
        <w:t>Сфера обігу не обмежується лише зміною форм капіталу, а й відіграє належну роль у зростанні вартості. Тому Маркс аналізує витрати обігу, розподіляючи їх на чисті та додаткові, що збільшують вартість товару.</w:t>
      </w:r>
    </w:p>
    <w:p>
      <w:pPr>
        <w:pStyle w:val="Normal"/>
        <w:spacing w:lineRule="exact" w:line="223"/>
        <w:ind w:firstLine="301"/>
        <w:jc w:val="both"/>
        <w:rPr/>
      </w:pPr>
      <w:r>
        <w:rPr>
          <w:rFonts w:cs="Times New Roman" w:ascii="Times New Roman" w:hAnsi="Times New Roman"/>
          <w:sz w:val="22"/>
          <w:lang w:val="uk-UA"/>
        </w:rPr>
        <w:t xml:space="preserve">Крім зазначених проблем, у другому томі «Капіталу» Карл Маркс досліджує вплив різноманітних чинників на швидкість зміни форм капіталу, його зростання. Він </w:t>
      </w:r>
      <w:r>
        <w:rPr>
          <w:rFonts w:cs="Times New Roman" w:ascii="Times New Roman" w:hAnsi="Times New Roman"/>
          <w:b/>
          <w:i/>
          <w:sz w:val="22"/>
          <w:lang w:val="uk-UA"/>
        </w:rPr>
        <w:t>визначає категорію обороту капіталу:</w:t>
      </w:r>
      <w:r>
        <w:rPr>
          <w:rFonts w:cs="Times New Roman" w:ascii="Times New Roman" w:hAnsi="Times New Roman"/>
          <w:sz w:val="22"/>
          <w:lang w:val="uk-UA"/>
        </w:rPr>
        <w:t xml:space="preserve"> кругообіг капіталу, узятий не як окремий акт, а як періодичний процес. Час, за який авансований капітал проходить сферу виробництва та обігу і повертається з додатковою вартістю, він назвав часом обороту капіталу. Тобто, час обороту, за визначенням Маркса, включає час виробництва та час обігу. Швидкість обороту вимірюється кількістю оборотів за певний проміжок часу. </w:t>
      </w:r>
    </w:p>
    <w:p>
      <w:pPr>
        <w:pStyle w:val="Normal"/>
        <w:spacing w:lineRule="exact" w:line="223"/>
        <w:ind w:firstLine="301"/>
        <w:jc w:val="both"/>
        <w:rPr/>
      </w:pPr>
      <w:r>
        <w:rPr>
          <w:rFonts w:cs="Times New Roman" w:ascii="Times New Roman" w:hAnsi="Times New Roman"/>
          <w:sz w:val="22"/>
          <w:lang w:val="uk-UA"/>
        </w:rPr>
        <w:t>Особливості обороту різних частин капіталу в процесі виробництва Маркс зв’язує з їхніми характеристиками: основним він називає той капітал, що бере участь у виробництві повністю, але свою вартість на вартість товару переносить частками; оборотним — той, вартість якого переноситься за один оборот і повністю повертається до власника після закінчення виробничого циклу. Матеріальними носіями оборотного капіталу є, як правило, предмети праці й робоча сила, а основного — засоби виробництва.</w:t>
      </w:r>
    </w:p>
    <w:p>
      <w:pPr>
        <w:pStyle w:val="Normal"/>
        <w:spacing w:lineRule="exact" w:line="223"/>
        <w:ind w:firstLine="301"/>
        <w:jc w:val="both"/>
        <w:rPr/>
      </w:pPr>
      <w:r>
        <w:rPr>
          <w:rFonts w:cs="Times New Roman" w:ascii="Times New Roman" w:hAnsi="Times New Roman"/>
          <w:sz w:val="22"/>
          <w:lang w:val="uk-UA"/>
        </w:rPr>
        <w:t xml:space="preserve">Детально </w:t>
      </w:r>
      <w:r>
        <w:rPr>
          <w:rFonts w:cs="Times New Roman" w:ascii="Times New Roman" w:hAnsi="Times New Roman"/>
          <w:b/>
          <w:i/>
          <w:sz w:val="22"/>
          <w:lang w:val="uk-UA"/>
        </w:rPr>
        <w:t>розглянуто проблему морального та фізичного зношування капіталу</w:t>
      </w:r>
      <w:r>
        <w:rPr>
          <w:rFonts w:cs="Times New Roman" w:ascii="Times New Roman" w:hAnsi="Times New Roman"/>
          <w:sz w:val="22"/>
          <w:lang w:val="uk-UA"/>
        </w:rPr>
        <w:t xml:space="preserve"> в процесі виробництва, вплив цих чинників на нагромадження та відтворювальні процеси. Представники неокласичного напрямку в політичній економії вважали, що теорія морального старіння капіталу є найліпшою ілюстрацією закону спадної віддачі одного з факторів виробництва.</w:t>
      </w:r>
    </w:p>
    <w:p>
      <w:pPr>
        <w:pStyle w:val="TextBodyIndent"/>
        <w:rPr/>
      </w:pPr>
      <w:r>
        <w:rPr>
          <w:spacing w:val="2"/>
        </w:rPr>
        <w:t xml:space="preserve">На першій та третій стадії капітал перебуває у сфері обігу, </w:t>
        <w:br/>
        <w:t>що означає вилучення його зі сфери виробництва. Маркс нази-</w:t>
        <w:br/>
        <w:t xml:space="preserve">ває його капіталом обігу (обіговий капітал). Отже, щодо обігу </w:t>
        <w:br/>
        <w:t xml:space="preserve">капіталу, його структура розглядається дещо інакше, ніж це було зроблено Марксом стосовно виробництва. Поділ капіталу на основний та оборотний щодо сфери обігу дав змогу більш глибоко </w:t>
        <w:br/>
        <w:t>дослідити закономірності обігу різних його частин та функції форм суспільного капіталу. Маркс підкреслює, що таке розуміння структури капіталу не скасовує його поділу на постійний та змінний, але маскує проблему класового характеру виробництва. Він звертає увагу на цю обставину і зазначає, що саме через неї класична політична економія не спромоглася розкрити суть різних форм доходів.</w:t>
      </w:r>
    </w:p>
    <w:p>
      <w:pPr>
        <w:pStyle w:val="Normal"/>
        <w:spacing w:lineRule="exact" w:line="223"/>
        <w:ind w:firstLine="301"/>
        <w:jc w:val="both"/>
        <w:rPr/>
      </w:pPr>
      <w:r>
        <w:rPr>
          <w:rFonts w:cs="Times New Roman" w:ascii="Times New Roman" w:hAnsi="Times New Roman"/>
          <w:sz w:val="22"/>
          <w:lang w:val="uk-UA"/>
        </w:rPr>
        <w:t xml:space="preserve">Дослідження загального (середня величина оборотів його складових) та реального (повне відтворення капіталу) оборотів капіталу дало змогу Марксу зробити висновок, що </w:t>
      </w:r>
      <w:r>
        <w:rPr>
          <w:rFonts w:cs="Times New Roman" w:ascii="Times New Roman" w:hAnsi="Times New Roman"/>
          <w:b/>
          <w:i/>
          <w:sz w:val="22"/>
          <w:lang w:val="uk-UA"/>
        </w:rPr>
        <w:t xml:space="preserve">матеріальна основа економічних криз </w:t>
      </w:r>
      <w:r>
        <w:rPr>
          <w:rFonts w:cs="Times New Roman" w:ascii="Times New Roman" w:hAnsi="Times New Roman"/>
          <w:sz w:val="22"/>
          <w:lang w:val="uk-UA"/>
        </w:rPr>
        <w:t xml:space="preserve">криється в масовому оновленні основного капіталу та в суперечності між обсягами виробництва і платоспроможністю. Цей висновок є актуальним і сьогодні. Він </w:t>
      </w:r>
      <w:r>
        <w:rPr>
          <w:rFonts w:cs="Times New Roman" w:ascii="Times New Roman" w:hAnsi="Times New Roman"/>
          <w:i/>
          <w:sz w:val="22"/>
          <w:lang w:val="uk-UA"/>
        </w:rPr>
        <w:t>уможливлює розмежування циклічних криз надвиробництва та структурних і проміжних криз. Його визнають всі школи політичної економії.</w:t>
      </w:r>
    </w:p>
    <w:p>
      <w:pPr>
        <w:pStyle w:val="Normal"/>
        <w:spacing w:lineRule="exact" w:line="223"/>
        <w:ind w:firstLine="301"/>
        <w:jc w:val="both"/>
        <w:rPr/>
      </w:pPr>
      <w:r>
        <w:rPr>
          <w:rFonts w:cs="Times New Roman" w:ascii="Times New Roman" w:hAnsi="Times New Roman"/>
          <w:sz w:val="22"/>
          <w:lang w:val="uk-UA"/>
        </w:rPr>
        <w:t>Аналіз категорій сфери обігу завершується у Маркса вивченням впливу тривалості часу виробництва, часу обігу та робочого періоду на зростання вартості, що дало можливість виявити причини поділу капіталу на діючий та недіючий, авансований та реально використовуваний, визначити причини виникнення кредитів.</w:t>
      </w:r>
    </w:p>
    <w:p>
      <w:pPr>
        <w:pStyle w:val="Normal"/>
        <w:spacing w:lineRule="exact" w:line="223"/>
        <w:ind w:firstLine="301"/>
        <w:jc w:val="both"/>
        <w:rPr/>
      </w:pPr>
      <w:r>
        <w:rPr>
          <w:rFonts w:cs="Times New Roman" w:ascii="Times New Roman" w:hAnsi="Times New Roman"/>
          <w:sz w:val="22"/>
          <w:lang w:val="uk-UA"/>
        </w:rPr>
        <w:t>Досліджуючи рух індивідуального капіталу Маркс зробив низку припущень, у тім числі таке, що умови відтворення індивідуального капіталу не перешкоджають метаморфозам форм капіталу суспільного. Однак у суспільстві, побудованому на приватному інтересі, важливе значення мають взаємовідносини всієї сукупності індивідуальних капіталів, їхня поведінка на спільному для всіх ринку. Тому Маркс ще раз повертається до проблеми руху всього суспільного капіталу.</w:t>
      </w:r>
    </w:p>
    <w:p>
      <w:pPr>
        <w:pStyle w:val="Normal"/>
        <w:spacing w:lineRule="exact" w:line="223"/>
        <w:ind w:firstLine="301"/>
        <w:jc w:val="both"/>
        <w:rPr/>
      </w:pPr>
      <w:r>
        <w:rPr>
          <w:rFonts w:cs="Times New Roman" w:ascii="Times New Roman" w:hAnsi="Times New Roman"/>
          <w:sz w:val="22"/>
          <w:lang w:val="uk-UA"/>
        </w:rPr>
        <w:t xml:space="preserve">Він стверджує, що нормальний процес відтворення суспільного капіталу може відбуватися лише тоді, коли товарний капітал усіх капіталістів набере грошової форми. Головна проблема будь-якого товарного виробництва — це перетворення товару на гроші. Тому </w:t>
      </w:r>
      <w:r>
        <w:rPr>
          <w:rFonts w:cs="Times New Roman" w:ascii="Times New Roman" w:hAnsi="Times New Roman"/>
          <w:b/>
          <w:i/>
          <w:sz w:val="22"/>
          <w:lang w:val="uk-UA"/>
        </w:rPr>
        <w:t>основна умова відтворення суспільного капіталу — вирішення проблеми реалізації сукупного суспільного продукту,</w:t>
      </w:r>
      <w:r>
        <w:rPr>
          <w:rFonts w:cs="Times New Roman" w:ascii="Times New Roman" w:hAnsi="Times New Roman"/>
          <w:sz w:val="22"/>
          <w:lang w:val="uk-UA"/>
        </w:rPr>
        <w:t xml:space="preserve"> величезної маси різнорідних товарів.</w:t>
      </w:r>
    </w:p>
    <w:p>
      <w:pPr>
        <w:pStyle w:val="Normal"/>
        <w:spacing w:lineRule="exact" w:line="223"/>
        <w:ind w:firstLine="301"/>
        <w:jc w:val="both"/>
        <w:rPr/>
      </w:pPr>
      <w:r>
        <w:rPr>
          <w:rFonts w:cs="Times New Roman" w:ascii="Times New Roman" w:hAnsi="Times New Roman"/>
          <w:sz w:val="22"/>
          <w:lang w:val="uk-UA"/>
        </w:rPr>
        <w:t>Для забезпечення цих умов необхідно, щоб ринок пропозиції точно відповідав ринкові попиту (тоді реалізацію товарів буде гарантовано) та щоб було витримано необхідні пропорції в суспільному виробництві. За капіталізму, коли панує анархія, створення таких умов неможливе, але Маркс виходить з припущення, що кожен товар на ринку знаходить свого покупця.</w:t>
      </w:r>
    </w:p>
    <w:p>
      <w:pPr>
        <w:pStyle w:val="Normal"/>
        <w:spacing w:lineRule="exact" w:line="223"/>
        <w:ind w:firstLine="301"/>
        <w:jc w:val="both"/>
        <w:rPr/>
      </w:pPr>
      <w:r>
        <w:rPr>
          <w:rFonts w:cs="Times New Roman" w:ascii="Times New Roman" w:hAnsi="Times New Roman"/>
          <w:sz w:val="22"/>
          <w:lang w:val="uk-UA"/>
        </w:rPr>
        <w:t>З важливих припущень, необхідних для теоретичного аналізу умов відтворення суспільного продукту, можна також назвати: поділ суспільного продукту на два великі підрозділи — засоби виробництва (I) та предмети споживання (II) і співвіднесення їх із вартісною формою; відповідність цін і вартостей; існування лише двох класів у капіталістичному суспільстві — капіталістів та найманих робітників; постійна величина норми прибутку; незмінність органічної будови капіталу; абстрагування від різниці між основним та оборотним капіталом та від кредитних грошей, міжнародної торгівлі, невиробничої сфери, оподаткування, земельної ренти.</w:t>
      </w:r>
    </w:p>
    <w:p>
      <w:pPr>
        <w:pStyle w:val="Normal"/>
        <w:spacing w:lineRule="exact" w:line="223"/>
        <w:ind w:firstLine="301"/>
        <w:jc w:val="both"/>
        <w:rPr/>
      </w:pPr>
      <w:r>
        <w:rPr>
          <w:rFonts w:cs="Times New Roman" w:ascii="Times New Roman" w:hAnsi="Times New Roman"/>
          <w:sz w:val="22"/>
          <w:lang w:val="uk-UA"/>
        </w:rPr>
        <w:t>Крім того, Маркс спочатку аналізує умови реалізації суспільного продукту за простого відтворення і лише потім будує схему обміну за розширеного відтворення.</w:t>
      </w:r>
    </w:p>
    <w:p>
      <w:pPr>
        <w:pStyle w:val="Normal"/>
        <w:spacing w:lineRule="exact" w:line="223"/>
        <w:ind w:firstLine="301"/>
        <w:jc w:val="both"/>
        <w:rPr/>
      </w:pPr>
      <w:r>
        <w:rPr>
          <w:rFonts w:cs="Times New Roman" w:ascii="Times New Roman" w:hAnsi="Times New Roman"/>
          <w:sz w:val="22"/>
          <w:lang w:val="uk-UA"/>
        </w:rPr>
        <w:t xml:space="preserve">Він доводить, що помилкою Адама Сміта було зведення всього суспільного продукту лише до нової створеної вартості (чистого продукту, чи національного доходу), що призвело до ігнорування фактора </w:t>
      </w:r>
      <w:r>
        <w:rPr>
          <w:rFonts w:cs="Times New Roman" w:ascii="Times New Roman" w:hAnsi="Times New Roman"/>
          <w:b/>
          <w:i/>
          <w:sz w:val="22"/>
          <w:lang w:val="uk-UA"/>
        </w:rPr>
        <w:t>виробничого споживання.</w:t>
      </w:r>
      <w:r>
        <w:rPr>
          <w:rFonts w:cs="Times New Roman" w:ascii="Times New Roman" w:hAnsi="Times New Roman"/>
          <w:sz w:val="22"/>
          <w:lang w:val="uk-UA"/>
        </w:rPr>
        <w:t xml:space="preserve"> На думку Маркса, саме цей вид споживання відіграє вирішальну роль у формуванні пропорцій су</w:t>
        <w:softHyphen/>
        <w:t>спільного відтворення. Причому розподіл засобів виробництва у межах першого підрозділу визначає не лише частку другого у від</w:t>
        <w:softHyphen/>
        <w:t>творювальному процесі, а й зумовлює його структуру та структуру споживання. Згодом саме цією думкою скористається Дж. М. Кейнс, створюючи свою теорію «ефективного попиту».</w:t>
      </w:r>
    </w:p>
    <w:p>
      <w:pPr>
        <w:pStyle w:val="Normal"/>
        <w:spacing w:lineRule="exact" w:line="223"/>
        <w:ind w:firstLine="301"/>
        <w:jc w:val="both"/>
        <w:rPr/>
      </w:pPr>
      <w:r>
        <w:rPr>
          <w:rFonts w:cs="Times New Roman" w:ascii="Times New Roman" w:hAnsi="Times New Roman"/>
          <w:sz w:val="22"/>
          <w:lang w:val="uk-UA"/>
        </w:rPr>
        <w:t>Основним завданням теорії реалізації Маркс уважав встановлення пропорцій між двома основними підрозділами суспільного від</w:t>
        <w:softHyphen/>
        <w:t>творення з метою визначення шляхів безкризового розвитку суспільства. Він указував, що об’єктивні вимоги пропорційності за капіталізму торують собі шлях через загальні диспропорції.</w:t>
      </w:r>
    </w:p>
    <w:p>
      <w:pPr>
        <w:pStyle w:val="TextBodyIndent"/>
        <w:rPr/>
      </w:pPr>
      <w:r>
        <w:rPr>
          <w:spacing w:val="2"/>
        </w:rPr>
        <w:t>Маркс формулює умови реалізації суспільного продукту для простого та розширеного відтворення, підкреслюючи, що обмін продуктами праці в межах підрозділу та між підрозділами суспільного виробництва має сприяти відшкодуванню спожитих факторів виробництва в натуральному та вартісному виразі. За простого відтворення всі обмінювані частини мають бути тотожними. За розширеного відтворення, яке відбувається через нагромаджен-</w:t>
        <w:br/>
        <w:t>ня, капіталізацію частки додаткової вартості, ці співвідношення можна математично виразити нерівностями, оскільки суспільство створює більше засобів виробництва, ніж потрібно для заміщення зношених. Різниця визначається розмірами нагромадження, його нормою.</w:t>
      </w:r>
    </w:p>
    <w:p>
      <w:pPr>
        <w:pStyle w:val="Normal"/>
        <w:spacing w:lineRule="exact" w:line="223"/>
        <w:ind w:firstLine="301"/>
        <w:jc w:val="both"/>
        <w:rPr/>
      </w:pPr>
      <w:r>
        <w:rPr>
          <w:rFonts w:cs="Times New Roman" w:ascii="Times New Roman" w:hAnsi="Times New Roman"/>
          <w:sz w:val="22"/>
          <w:lang w:val="uk-UA"/>
        </w:rPr>
        <w:t>Проаналізувавши закономірності процесу відтворення, Маркс показав теоретичну можливість реалізації всього суспільного продукту за умов дотримання пропорцій виробництва. Однак, на думку Маркса, це суто теоретична можливість, оскільки суперечності капіталізму є постійним джерелом виробничих криз.</w:t>
      </w:r>
    </w:p>
    <w:p>
      <w:pPr>
        <w:pStyle w:val="Normal"/>
        <w:spacing w:lineRule="exact" w:line="223"/>
        <w:ind w:firstLine="301"/>
        <w:jc w:val="both"/>
        <w:rPr/>
      </w:pPr>
      <w:r>
        <w:rPr>
          <w:rFonts w:cs="Times New Roman" w:ascii="Times New Roman" w:hAnsi="Times New Roman"/>
          <w:sz w:val="22"/>
          <w:lang w:val="uk-UA"/>
        </w:rPr>
        <w:t xml:space="preserve">Порушення економічної рівноваги в суспільстві призводить до загострення не лише економічних, а й соціальних суперечностей. </w:t>
      </w:r>
    </w:p>
    <w:p>
      <w:pPr>
        <w:pStyle w:val="Normal"/>
        <w:spacing w:lineRule="exact" w:line="223"/>
        <w:ind w:firstLine="301"/>
        <w:jc w:val="both"/>
        <w:rPr/>
      </w:pPr>
      <w:r>
        <w:rPr>
          <w:rFonts w:cs="Times New Roman" w:ascii="Times New Roman" w:hAnsi="Times New Roman"/>
          <w:b/>
          <w:i/>
          <w:sz w:val="22"/>
          <w:lang w:val="uk-UA"/>
        </w:rPr>
        <w:t>Третій том «Капіталу».</w:t>
      </w:r>
      <w:r>
        <w:rPr>
          <w:rFonts w:cs="Times New Roman" w:ascii="Times New Roman" w:hAnsi="Times New Roman"/>
          <w:sz w:val="22"/>
          <w:lang w:val="uk-UA"/>
        </w:rPr>
        <w:t xml:space="preserve"> Процес руху капіталу, що розглядається Марксом як єдність процесу виробництва та обігу, не може дати повного уявлення про всі форми капіталу, що забезпечують су</w:t>
        <w:softHyphen/>
        <w:t>спільне відтворення. Тому Маркс повертається до аналізу процесу капіталістичного виробництва, взятого у єдності всіх його сторін. Він намагається знайти і показати ті форми, що виникають з процесу руху капіталу, що проявляються на поверхні економічних явищ унаслідок взаємовпливу різних капіталів та конкуренції між ними. Саме цим проблемам присвячено III том «Капіталу», що вийшов у світ 1894 р. під назвою «Процес капіталістичного виробництва, узятий в цілому».</w:t>
      </w:r>
    </w:p>
    <w:p>
      <w:pPr>
        <w:pStyle w:val="Normal"/>
        <w:spacing w:lineRule="exact" w:line="223"/>
        <w:ind w:firstLine="301"/>
        <w:jc w:val="both"/>
        <w:rPr/>
      </w:pPr>
      <w:r>
        <w:rPr>
          <w:rFonts w:cs="Times New Roman" w:ascii="Times New Roman" w:hAnsi="Times New Roman"/>
          <w:sz w:val="22"/>
          <w:lang w:val="uk-UA"/>
        </w:rPr>
        <w:t>Увесь попередній аналіз капіталістичного виробництва будувався на припущенні, що в середньому всі ціни товарів, які реалізуються, дорівнюють їхній вартості. З цього випливало, що капіталіст повинен отримувати стільки прибутку, скільки створено додаткової вартості. Однак практика показувала, що маса прибутку не є в прямому зв’язку з величиною змінного капіталу (кількістю занятих у виробництві), а залежить від розмірів усього авансованого капіталу та його органічної будови. Крім того, на розміри прибутку впливає низка економічних та неекономічних чинників.</w:t>
      </w:r>
    </w:p>
    <w:p>
      <w:pPr>
        <w:pStyle w:val="Normal"/>
        <w:spacing w:lineRule="exact" w:line="223"/>
        <w:ind w:firstLine="301"/>
        <w:jc w:val="both"/>
        <w:rPr/>
      </w:pPr>
      <w:r>
        <w:rPr>
          <w:rFonts w:cs="Times New Roman" w:ascii="Times New Roman" w:hAnsi="Times New Roman"/>
          <w:sz w:val="22"/>
          <w:lang w:val="uk-UA"/>
        </w:rPr>
        <w:t xml:space="preserve">Маркс, наближаючись тим самим до неокласиків, визначає </w:t>
      </w:r>
      <w:r>
        <w:rPr>
          <w:rFonts w:cs="Times New Roman" w:ascii="Times New Roman" w:hAnsi="Times New Roman"/>
          <w:b/>
          <w:i/>
          <w:sz w:val="22"/>
          <w:lang w:val="uk-UA"/>
        </w:rPr>
        <w:t xml:space="preserve">ціну товару як перетворену форму його вартості, </w:t>
      </w:r>
      <w:r>
        <w:rPr>
          <w:rFonts w:cs="Times New Roman" w:ascii="Times New Roman" w:hAnsi="Times New Roman"/>
          <w:sz w:val="22"/>
          <w:lang w:val="uk-UA"/>
        </w:rPr>
        <w:t xml:space="preserve">основу якої становить не витрачена праця, а увесь капітал, котрий був використаний для виробництва цього товару. </w:t>
      </w:r>
    </w:p>
    <w:p>
      <w:pPr>
        <w:pStyle w:val="Normal"/>
        <w:spacing w:lineRule="exact" w:line="223"/>
        <w:ind w:firstLine="301"/>
        <w:jc w:val="both"/>
        <w:rPr/>
      </w:pPr>
      <w:r>
        <w:rPr>
          <w:rFonts w:cs="Times New Roman" w:ascii="Times New Roman" w:hAnsi="Times New Roman"/>
          <w:sz w:val="22"/>
          <w:lang w:val="uk-UA"/>
        </w:rPr>
        <w:t>«Те, чого вартий товар капіталістам, — пише Маркс, — вимірюється витратами капіталу; те, чого товар справді вартий, — витратами праці»</w:t>
      </w:r>
      <w:r>
        <w:rPr>
          <w:rStyle w:val="FootnoteCharacters"/>
          <w:rStyle w:val="FootnoteAnchor"/>
          <w:rFonts w:cs="Times New Roman" w:ascii="Times New Roman" w:hAnsi="Times New Roman"/>
          <w:sz w:val="22"/>
          <w:lang w:val="uk-UA"/>
        </w:rPr>
        <w:footnoteReference w:id="6"/>
      </w:r>
      <w:r>
        <w:rPr>
          <w:rFonts w:cs="Times New Roman" w:ascii="Times New Roman" w:hAnsi="Times New Roman"/>
          <w:sz w:val="22"/>
          <w:lang w:val="uk-UA"/>
        </w:rPr>
        <w:t>. З погляду капіталіста варті уваги лише витрати виробництва, оскільки саме вони зумовлюють отримання прибутку. Як</w:t>
        <w:softHyphen/>
        <w:t>що, на думку Маркса, ціна — це грошова оцінка вартості товару, то прибуток є проявом реалізованої додаткової вартості, а витрати виробництва — сумою постійного та змінного капіталу.</w:t>
      </w:r>
    </w:p>
    <w:p>
      <w:pPr>
        <w:pStyle w:val="Normal"/>
        <w:spacing w:lineRule="exact" w:line="223"/>
        <w:ind w:firstLine="301"/>
        <w:jc w:val="both"/>
        <w:rPr/>
      </w:pPr>
      <w:r>
        <w:rPr>
          <w:rFonts w:cs="Times New Roman" w:ascii="Times New Roman" w:hAnsi="Times New Roman"/>
          <w:b/>
          <w:i/>
          <w:sz w:val="22"/>
          <w:lang w:val="uk-UA"/>
        </w:rPr>
        <w:t>Прибуток як перетворена форма додаткової вартості</w:t>
      </w:r>
      <w:r>
        <w:rPr>
          <w:rFonts w:cs="Times New Roman" w:ascii="Times New Roman" w:hAnsi="Times New Roman"/>
          <w:sz w:val="22"/>
          <w:lang w:val="uk-UA"/>
        </w:rPr>
        <w:t xml:space="preserve"> є метою і мотивом діяльності капіталіста, показником ефективності розвитку капіталістичного виробництва. Відношення прибутку до витрат виробництва (норма прибутку) сигналізує про доцільність діяльності, віддачу одиниці капіталу та ступінь його зростання, стан справ на ринку товарів і, частково, на ринку праці.</w:t>
      </w:r>
    </w:p>
    <w:p>
      <w:pPr>
        <w:pStyle w:val="Normal"/>
        <w:spacing w:lineRule="exact" w:line="223"/>
        <w:ind w:firstLine="301"/>
        <w:jc w:val="both"/>
        <w:rPr/>
      </w:pPr>
      <w:r>
        <w:rPr>
          <w:rFonts w:cs="Times New Roman" w:ascii="Times New Roman" w:hAnsi="Times New Roman"/>
          <w:b/>
          <w:i/>
          <w:sz w:val="22"/>
          <w:lang w:val="uk-UA"/>
        </w:rPr>
        <w:t>Фактори, що визначають норму прибутку,</w:t>
      </w:r>
      <w:r>
        <w:rPr>
          <w:rFonts w:cs="Times New Roman" w:ascii="Times New Roman" w:hAnsi="Times New Roman"/>
          <w:sz w:val="22"/>
          <w:lang w:val="uk-UA"/>
        </w:rPr>
        <w:t xml:space="preserve"> — це, на думку </w:t>
      </w:r>
      <w:r>
        <w:rPr>
          <w:rFonts w:cs="Times New Roman" w:ascii="Times New Roman" w:hAnsi="Times New Roman"/>
          <w:spacing w:val="-2"/>
          <w:sz w:val="22"/>
          <w:lang w:val="uk-UA"/>
        </w:rPr>
        <w:t>Маркса, норма додаткової вартості, швидкість обороту капіталу, ор</w:t>
      </w:r>
      <w:r>
        <w:rPr>
          <w:rFonts w:cs="Times New Roman" w:ascii="Times New Roman" w:hAnsi="Times New Roman"/>
          <w:sz w:val="22"/>
          <w:lang w:val="uk-UA"/>
        </w:rPr>
        <w:t>га</w:t>
        <w:softHyphen/>
        <w:t>нічна будова капіталу та ін. Особливу увагу він приділяє аналізу впливу органічної будови капіталу на зміну норми прибутку, зазна</w:t>
        <w:softHyphen/>
        <w:t xml:space="preserve">чаючи, що зі зростанням розмірів постійного капіталу внаслідок </w:t>
        <w:br/>
        <w:t>запровадження досягнень науково-технічного прогресу норма прибутку має тенденцію до спадання через збільшення витратної частини створюваної вартості. Виникає конфлікт між розширенням виробництва і самозростанням вартості. Цей процес супроводжується скороченням кількості зайнятих у виробництві, тобто зменшенням використаної живої праці, а отже, створеної додаткової вартості. Щоправда, існує ціла низка протидіючих чинників.</w:t>
      </w:r>
    </w:p>
    <w:p>
      <w:pPr>
        <w:pStyle w:val="Normal"/>
        <w:spacing w:lineRule="exact" w:line="223"/>
        <w:ind w:firstLine="301"/>
        <w:jc w:val="both"/>
        <w:rPr/>
      </w:pPr>
      <w:r>
        <w:rPr>
          <w:rFonts w:cs="Times New Roman" w:ascii="Times New Roman" w:hAnsi="Times New Roman"/>
          <w:sz w:val="22"/>
          <w:lang w:val="uk-UA"/>
        </w:rPr>
        <w:t>З позиції теорії вартості Маркс зміг пояснити, чому, коли товари продаються за їхньою вартістю, за різної органічної будови і різної швидкості оборотів у різних галузях виробництва капіталісти на однаковий капітал отримують однакову норму прибутку, за рахунок яких чинників відбувається вирівнювання норми прибутку.</w:t>
      </w:r>
    </w:p>
    <w:p>
      <w:pPr>
        <w:pStyle w:val="Normal"/>
        <w:spacing w:lineRule="exact" w:line="223"/>
        <w:ind w:firstLine="301"/>
        <w:jc w:val="both"/>
        <w:rPr/>
      </w:pPr>
      <w:r>
        <w:rPr>
          <w:rFonts w:cs="Times New Roman" w:ascii="Times New Roman" w:hAnsi="Times New Roman"/>
          <w:sz w:val="22"/>
          <w:lang w:val="uk-UA"/>
        </w:rPr>
        <w:t xml:space="preserve">У третьому томі «Капіталу» показано механізми </w:t>
      </w:r>
      <w:r>
        <w:rPr>
          <w:rFonts w:cs="Times New Roman" w:ascii="Times New Roman" w:hAnsi="Times New Roman"/>
          <w:b/>
          <w:i/>
          <w:sz w:val="22"/>
          <w:lang w:val="uk-UA"/>
        </w:rPr>
        <w:t xml:space="preserve">вирівнювання норми прибутку </w:t>
      </w:r>
      <w:r>
        <w:rPr>
          <w:rFonts w:cs="Times New Roman" w:ascii="Times New Roman" w:hAnsi="Times New Roman"/>
          <w:sz w:val="22"/>
          <w:lang w:val="uk-UA"/>
        </w:rPr>
        <w:t xml:space="preserve">під впливом основного чинника — конкуренції. Маркс на теоретичному прикладі показав, що </w:t>
      </w:r>
      <w:r>
        <w:rPr>
          <w:rFonts w:cs="Times New Roman" w:ascii="Times New Roman" w:hAnsi="Times New Roman"/>
          <w:i/>
          <w:sz w:val="22"/>
          <w:lang w:val="uk-UA"/>
        </w:rPr>
        <w:t>в результаті міжгалузевої конкуренції</w:t>
      </w:r>
      <w:r>
        <w:rPr>
          <w:rFonts w:cs="Times New Roman" w:ascii="Times New Roman" w:hAnsi="Times New Roman"/>
          <w:sz w:val="22"/>
          <w:lang w:val="uk-UA"/>
        </w:rPr>
        <w:t xml:space="preserve"> відбувається переливання капіталів до тієї галузі, яка гарантує більший прибуток. Відтак забезпечуються такі пропорції у розподілі капіталів між галузями, що, незалежно від їхньої </w:t>
        <w:br/>
        <w:t>органічної будови і швидкості оборотів, однакові капітали забезпечують однаковий прибуток за рахунок перерозподілу створеної в масштабах суспільства маси додаткової вартості.</w:t>
      </w:r>
    </w:p>
    <w:p>
      <w:pPr>
        <w:pStyle w:val="Normal"/>
        <w:spacing w:lineRule="exact" w:line="223"/>
        <w:ind w:firstLine="301"/>
        <w:jc w:val="both"/>
        <w:rPr/>
      </w:pPr>
      <w:r>
        <w:rPr>
          <w:rFonts w:cs="Times New Roman" w:ascii="Times New Roman" w:hAnsi="Times New Roman"/>
          <w:sz w:val="22"/>
          <w:lang w:val="uk-UA"/>
        </w:rPr>
        <w:t>Але все це передбачає встановлення певного рівня цін для кожного виду товарів, цін, котрі не збігаються з вартістю. До того ж встановлюється середній рівень цін на товари, котрий Маркс називає ціною виробництва і котрий гарантує однаковий прибуток на однаковий капітал. Тобто за міжгалузевої конкуренції вартість набирає перетвореної форми ціни виробництва.</w:t>
      </w:r>
    </w:p>
    <w:p>
      <w:pPr>
        <w:pStyle w:val="Normal"/>
        <w:spacing w:lineRule="exact" w:line="223"/>
        <w:ind w:firstLine="301"/>
        <w:jc w:val="both"/>
        <w:rPr/>
      </w:pPr>
      <w:r>
        <w:rPr>
          <w:rFonts w:cs="Times New Roman" w:ascii="Times New Roman" w:hAnsi="Times New Roman"/>
          <w:sz w:val="22"/>
          <w:lang w:val="uk-UA"/>
        </w:rPr>
        <w:t xml:space="preserve">Міжгалузева конкуренція не дає жодних переваг капіталам з високою чи низькою органічною будовою. Головним рушієм процесів запровадження досягнень науково-технічного прогресу у виробництво з метою підвищення продуктивності праці є </w:t>
      </w:r>
      <w:r>
        <w:rPr>
          <w:rFonts w:cs="Times New Roman" w:ascii="Times New Roman" w:hAnsi="Times New Roman"/>
          <w:i/>
          <w:sz w:val="22"/>
          <w:lang w:val="uk-UA"/>
        </w:rPr>
        <w:t>внутрішньогалузева конкуренція</w:t>
      </w:r>
      <w:r>
        <w:rPr>
          <w:rFonts w:cs="Times New Roman" w:ascii="Times New Roman" w:hAnsi="Times New Roman"/>
          <w:sz w:val="22"/>
          <w:lang w:val="uk-UA"/>
        </w:rPr>
        <w:t>. Тут за формування ціни товару більшого значення надається його вартості, отже, більшого значення набувають індивідуальні витрати праці.</w:t>
      </w:r>
    </w:p>
    <w:p>
      <w:pPr>
        <w:pStyle w:val="Normal"/>
        <w:spacing w:lineRule="exact" w:line="223"/>
        <w:ind w:firstLine="301"/>
        <w:jc w:val="both"/>
        <w:rPr/>
      </w:pPr>
      <w:r>
        <w:rPr>
          <w:rFonts w:cs="Times New Roman" w:ascii="Times New Roman" w:hAnsi="Times New Roman"/>
          <w:sz w:val="22"/>
          <w:lang w:val="uk-UA"/>
        </w:rPr>
        <w:t>Більш продуктивна праця впливає на вартість у бік її зменшення, отже індивідуальна ціна товару буде меншою, що означає перевагу виробника на ринку: за продажу товару за середньою ринковою ціною більший прибуток матиме капіталіст з вищою продуктивністю праці. Але вища продуктивність праці досягається, головне, за рахунок додаткових витрат на постійний капітал. Слід зазначити, що на ринку капіталісти також вступають у конкурентну боротьбу за збут товарів, а за сталого попиту виграватиме той, ціна виробництва якого нижча.</w:t>
      </w:r>
    </w:p>
    <w:p>
      <w:pPr>
        <w:pStyle w:val="TextBodyIndent"/>
        <w:rPr>
          <w:spacing w:val="2"/>
        </w:rPr>
      </w:pPr>
      <w:r>
        <w:rPr>
          <w:spacing w:val="2"/>
        </w:rPr>
        <w:t xml:space="preserve">Учення про ціну виробництва Маркс також використав для </w:t>
        <w:br/>
        <w:t xml:space="preserve">обгрунтування теорії класової боротьби: він стверджував, що </w:t>
        <w:br/>
        <w:t>експлуатація робітничого класу здійснюється не кожним окремо взятим капіталістом, а всіма ними разом, оскільки вони спільно перерозподіляють додаткову вартість і заінтересовані у зростан-</w:t>
        <w:br/>
        <w:t>ні її маси.</w:t>
      </w:r>
    </w:p>
    <w:p>
      <w:pPr>
        <w:pStyle w:val="Normal"/>
        <w:spacing w:lineRule="exact" w:line="223"/>
        <w:ind w:firstLine="301"/>
        <w:jc w:val="both"/>
        <w:rPr/>
      </w:pPr>
      <w:r>
        <w:rPr>
          <w:rFonts w:cs="Times New Roman" w:ascii="Times New Roman" w:hAnsi="Times New Roman"/>
          <w:b/>
          <w:i/>
          <w:sz w:val="22"/>
          <w:lang w:val="uk-UA"/>
        </w:rPr>
        <w:t>Як відособлені форми промислового капіталу</w:t>
      </w:r>
      <w:r>
        <w:rPr>
          <w:rFonts w:cs="Times New Roman" w:ascii="Times New Roman" w:hAnsi="Times New Roman"/>
          <w:sz w:val="22"/>
          <w:lang w:val="uk-UA"/>
        </w:rPr>
        <w:t xml:space="preserve"> розглядає Маркс у третьому томі </w:t>
      </w:r>
      <w:r>
        <w:rPr>
          <w:rFonts w:cs="Times New Roman" w:ascii="Times New Roman" w:hAnsi="Times New Roman"/>
          <w:b/>
          <w:i/>
          <w:sz w:val="22"/>
          <w:lang w:val="uk-UA"/>
        </w:rPr>
        <w:t>торговий та позичковий капітал</w:t>
      </w:r>
      <w:r>
        <w:rPr>
          <w:rFonts w:cs="Times New Roman" w:ascii="Times New Roman" w:hAnsi="Times New Roman"/>
          <w:sz w:val="22"/>
          <w:lang w:val="uk-UA"/>
        </w:rPr>
        <w:t>, що мають свою специфіку. Він підкреслює різницю між товарним та торговим капіталом і показує механізм переходу одного в інший, що зумовлено розвитком виробництва та спеціалізації.</w:t>
      </w:r>
    </w:p>
    <w:p>
      <w:pPr>
        <w:pStyle w:val="Normal"/>
        <w:spacing w:lineRule="exact" w:line="223"/>
        <w:ind w:firstLine="301"/>
        <w:jc w:val="both"/>
        <w:rPr/>
      </w:pPr>
      <w:r>
        <w:rPr>
          <w:rFonts w:cs="Times New Roman" w:ascii="Times New Roman" w:hAnsi="Times New Roman"/>
          <w:sz w:val="22"/>
          <w:lang w:val="uk-UA"/>
        </w:rPr>
        <w:t xml:space="preserve">Торговий капіталіст бере на себе функцію реалізації товару, чим сприяє прискоренню обороту промислового капіталу, а отже, і збільшенню його кількості у виробничій сфері та скороченню витрат обігу. Тому промисловий капіталіст, за теорією Маркса, поступається частиною свого прибутку на користь торгового капіталіста, причому ця частина відповідає середній нормі прибутку на вкладений капітал. Звичайно й тут ідеться лише про перерозподіл додаткової вартості між представниками двох видів капіталу, тобто </w:t>
      </w:r>
      <w:r>
        <w:rPr>
          <w:rFonts w:cs="Times New Roman" w:ascii="Times New Roman" w:hAnsi="Times New Roman"/>
          <w:b/>
          <w:i/>
          <w:sz w:val="22"/>
          <w:lang w:val="uk-UA"/>
        </w:rPr>
        <w:t>теорія торгового прибутку</w:t>
      </w:r>
      <w:r>
        <w:rPr>
          <w:rFonts w:cs="Times New Roman" w:ascii="Times New Roman" w:hAnsi="Times New Roman"/>
          <w:sz w:val="22"/>
          <w:lang w:val="uk-UA"/>
        </w:rPr>
        <w:t xml:space="preserve"> не суперечить теорії вартості.</w:t>
      </w:r>
    </w:p>
    <w:p>
      <w:pPr>
        <w:pStyle w:val="Normal"/>
        <w:spacing w:lineRule="exact" w:line="223"/>
        <w:ind w:firstLine="301"/>
        <w:jc w:val="both"/>
        <w:rPr/>
      </w:pPr>
      <w:r>
        <w:rPr>
          <w:rFonts w:cs="Times New Roman" w:ascii="Times New Roman" w:hAnsi="Times New Roman"/>
          <w:sz w:val="22"/>
          <w:lang w:val="uk-UA"/>
        </w:rPr>
        <w:t>Маркс показує процес утворення середнього прибутку та ціни виробництва з урахуванням функціонування торгового капіталу: ціна продажу фіксується на рівні ціни виробництва, а прибуток є частиною додаткової вартості, оскільки торговий капіталіст купує товар у промислового за ціну, нижчу від вартості.</w:t>
      </w:r>
    </w:p>
    <w:p>
      <w:pPr>
        <w:pStyle w:val="Normal"/>
        <w:spacing w:lineRule="exact" w:line="223"/>
        <w:ind w:firstLine="301"/>
        <w:jc w:val="both"/>
        <w:rPr/>
      </w:pPr>
      <w:r>
        <w:rPr>
          <w:rFonts w:cs="Times New Roman" w:ascii="Times New Roman" w:hAnsi="Times New Roman"/>
          <w:sz w:val="22"/>
          <w:lang w:val="uk-UA"/>
        </w:rPr>
        <w:t xml:space="preserve">Особливість торгового капіталу полягає в тім, що на відміну від промислового швидкість його обороту не впливає на норму прибутку. Затрачений капітал має приносити (і приносить) тільки середній прибуток. </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У зв’язку з проблемами торгівлі Маркс досліджує перехідну до позичкового капіталу форму торгівлі грошима: грошово-торговий капітал.</w:t>
      </w:r>
    </w:p>
    <w:p>
      <w:pPr>
        <w:pStyle w:val="Normal"/>
        <w:spacing w:lineRule="exact" w:line="223"/>
        <w:ind w:firstLine="301"/>
        <w:jc w:val="both"/>
        <w:rPr/>
      </w:pPr>
      <w:r>
        <w:rPr>
          <w:rFonts w:cs="Times New Roman" w:ascii="Times New Roman" w:hAnsi="Times New Roman"/>
          <w:sz w:val="22"/>
          <w:lang w:val="uk-UA"/>
        </w:rPr>
        <w:t>Особливу увагу приділено аналізу найбільш «фетишизованої» форми капіталу, що відособилась від промислового капіталу, — позичкової. Історично ця форма бере початок від лихварського капіталу, який не був безпосередньо зв’язаний з виробництвом. З виникненням промислового виробництва ця форма поступається місцем позичковому капіталу, що виконує функцію обслуговування виробництва.</w:t>
      </w:r>
    </w:p>
    <w:p>
      <w:pPr>
        <w:pStyle w:val="Normal"/>
        <w:spacing w:lineRule="exact" w:line="223"/>
        <w:ind w:firstLine="301"/>
        <w:jc w:val="both"/>
        <w:rPr/>
      </w:pPr>
      <w:r>
        <w:rPr>
          <w:rFonts w:cs="Times New Roman" w:ascii="Times New Roman" w:hAnsi="Times New Roman"/>
          <w:sz w:val="22"/>
          <w:lang w:val="uk-UA"/>
        </w:rPr>
        <w:t xml:space="preserve">Маркс зазначав у другому томі, що частина грошових засобів, які тимчасово вивільнились із виробництва, перестає давати прибуток капіталісту, а отже, перестає бути капіталом. Тому ці гроші віддаються у позичку іншим капіталістам (промисловим та торговим) для продуктивного використання. Це процес продажу грошей як особливого товару, а ціною його </w:t>
      </w:r>
      <w:r>
        <w:rPr>
          <w:rFonts w:cs="Times New Roman" w:ascii="Times New Roman" w:hAnsi="Times New Roman"/>
          <w:b/>
          <w:i/>
          <w:sz w:val="22"/>
          <w:lang w:val="uk-UA"/>
        </w:rPr>
        <w:t>є процент, плата за користування грошима</w:t>
      </w:r>
      <w:r>
        <w:rPr>
          <w:rFonts w:cs="Times New Roman" w:ascii="Times New Roman" w:hAnsi="Times New Roman"/>
          <w:sz w:val="22"/>
          <w:lang w:val="uk-UA"/>
        </w:rPr>
        <w:t xml:space="preserve">. </w:t>
      </w:r>
    </w:p>
    <w:p>
      <w:pPr>
        <w:pStyle w:val="Normal"/>
        <w:spacing w:lineRule="exact" w:line="223"/>
        <w:ind w:firstLine="301"/>
        <w:jc w:val="both"/>
        <w:rPr/>
      </w:pPr>
      <w:r>
        <w:rPr>
          <w:rFonts w:cs="Times New Roman" w:ascii="Times New Roman" w:hAnsi="Times New Roman"/>
          <w:sz w:val="22"/>
          <w:lang w:val="uk-UA"/>
        </w:rPr>
        <w:t>Ця плата залежить від попиту і пропозиції і коливається в межах середньої норми прибутку. Природа процента полягає в тім, що промисловий капіталіст поступається частиною свого прибутку (привласненої ним додаткової вартості) на користь позичкового капіталіста. Таким чином, відбувається розподіл прибутку на процент та підприємницький дохід.</w:t>
      </w:r>
    </w:p>
    <w:p>
      <w:pPr>
        <w:pStyle w:val="Normal"/>
        <w:spacing w:lineRule="exact" w:line="223"/>
        <w:ind w:firstLine="301"/>
        <w:jc w:val="both"/>
        <w:rPr/>
      </w:pPr>
      <w:r>
        <w:rPr>
          <w:rFonts w:cs="Times New Roman" w:ascii="Times New Roman" w:hAnsi="Times New Roman"/>
          <w:i/>
          <w:sz w:val="22"/>
          <w:lang w:val="uk-UA"/>
        </w:rPr>
        <w:t>Маркс досліджує чотири форми капіталу, що дають проценти: позичковий, банківський, фіктивний та лихварський.</w:t>
      </w:r>
    </w:p>
    <w:p>
      <w:pPr>
        <w:pStyle w:val="Normal"/>
        <w:spacing w:lineRule="exact" w:line="223"/>
        <w:ind w:firstLine="301"/>
        <w:jc w:val="both"/>
        <w:rPr/>
      </w:pPr>
      <w:r>
        <w:rPr>
          <w:rFonts w:cs="Times New Roman" w:ascii="Times New Roman" w:hAnsi="Times New Roman"/>
          <w:sz w:val="22"/>
          <w:lang w:val="uk-UA"/>
        </w:rPr>
        <w:t>Банківський капітал він аналізує у зв’язку з розглядом кредитної форми позичкового капіталу, що має свої особливості й виступає у вигляді комерційного та банківського кредиту. Банки — це капіталістичні підприємства, що торгують грошовими засобами у вигляді позичок чи кредиту і через це стають учасниками процесу суспільного відтворення. Вони сприяють прискоренню виробництва, концентрації та централізації капіталу, а відтак можуть стати дійовим важелем впливу на економіку.</w:t>
      </w:r>
    </w:p>
    <w:p>
      <w:pPr>
        <w:pStyle w:val="Normal"/>
        <w:spacing w:lineRule="exact" w:line="223"/>
        <w:ind w:firstLine="301"/>
        <w:jc w:val="both"/>
        <w:rPr/>
      </w:pPr>
      <w:r>
        <w:rPr>
          <w:rFonts w:cs="Times New Roman" w:ascii="Times New Roman" w:hAnsi="Times New Roman"/>
          <w:sz w:val="22"/>
          <w:lang w:val="uk-UA"/>
        </w:rPr>
        <w:t xml:space="preserve">Логічним </w:t>
      </w:r>
      <w:r>
        <w:rPr>
          <w:rFonts w:cs="Times New Roman" w:ascii="Times New Roman" w:hAnsi="Times New Roman"/>
          <w:b/>
          <w:i/>
          <w:sz w:val="22"/>
          <w:lang w:val="uk-UA"/>
        </w:rPr>
        <w:t>наслідком розвитку кредиту</w:t>
      </w:r>
      <w:r>
        <w:rPr>
          <w:rFonts w:cs="Times New Roman" w:ascii="Times New Roman" w:hAnsi="Times New Roman"/>
          <w:sz w:val="22"/>
          <w:lang w:val="uk-UA"/>
        </w:rPr>
        <w:t xml:space="preserve"> Маркс вважає </w:t>
      </w:r>
      <w:r>
        <w:rPr>
          <w:rFonts w:cs="Times New Roman" w:ascii="Times New Roman" w:hAnsi="Times New Roman"/>
          <w:b/>
          <w:i/>
          <w:sz w:val="22"/>
          <w:lang w:val="uk-UA"/>
        </w:rPr>
        <w:t>виникнення акціонерного капіталу,</w:t>
      </w:r>
      <w:r>
        <w:rPr>
          <w:rFonts w:cs="Times New Roman" w:ascii="Times New Roman" w:hAnsi="Times New Roman"/>
          <w:sz w:val="22"/>
          <w:lang w:val="uk-UA"/>
        </w:rPr>
        <w:t xml:space="preserve"> що об’єднує кілька капіталів. Свідченням участі в акціонерному підприємстві є цінний папір — акція, що дає право на частку доходу, пропорційну вкладеному капіталу. У відповідний момент цей цінний папір, так само як векселі, облігації, починає власний незалежний від утіленого в ньому капіталу, рух на ринку цінних паперів, фондовій біржі. Так виникає фіктивний капітал, що не бере участі у виробництві, але відіграє активну роль у розподілі доходів.</w:t>
      </w:r>
    </w:p>
    <w:p>
      <w:pPr>
        <w:pStyle w:val="Normal"/>
        <w:spacing w:lineRule="exact" w:line="223"/>
        <w:ind w:firstLine="301"/>
        <w:jc w:val="both"/>
        <w:rPr/>
      </w:pPr>
      <w:r>
        <w:rPr>
          <w:rFonts w:cs="Times New Roman" w:ascii="Times New Roman" w:hAnsi="Times New Roman"/>
          <w:sz w:val="22"/>
          <w:lang w:val="uk-UA"/>
        </w:rPr>
        <w:t>Маркс аналізує кредит і грошовий обіг як реальну систему, що об’єднує капітали в одне ціле, робить їх взаємозалежними та залежними від цієї системи. Одним із проявів цього є інфляційні процеси, що, на думку Маркса, також призводять до загострення соціальних суперечностей.</w:t>
      </w:r>
    </w:p>
    <w:p>
      <w:pPr>
        <w:pStyle w:val="Normal"/>
        <w:spacing w:lineRule="exact" w:line="223"/>
        <w:ind w:firstLine="301"/>
        <w:jc w:val="both"/>
        <w:rPr/>
      </w:pPr>
      <w:r>
        <w:rPr>
          <w:rFonts w:cs="Times New Roman" w:ascii="Times New Roman" w:hAnsi="Times New Roman"/>
          <w:sz w:val="22"/>
          <w:lang w:val="uk-UA"/>
        </w:rPr>
        <w:t xml:space="preserve">Дослідження перетворених форм додаткової вартості завершується аналізом </w:t>
      </w:r>
      <w:r>
        <w:rPr>
          <w:rFonts w:cs="Times New Roman" w:ascii="Times New Roman" w:hAnsi="Times New Roman"/>
          <w:b/>
          <w:i/>
          <w:sz w:val="22"/>
          <w:lang w:val="uk-UA"/>
        </w:rPr>
        <w:t>земельної ренти</w:t>
      </w:r>
      <w:r>
        <w:rPr>
          <w:rFonts w:cs="Times New Roman" w:ascii="Times New Roman" w:hAnsi="Times New Roman"/>
          <w:sz w:val="22"/>
          <w:lang w:val="uk-UA"/>
        </w:rPr>
        <w:t>. Маркс показав, що розвиток капіталізму в землеробстві спричиняє відокремлення землі як головного засобу виробництва від її власника.</w:t>
      </w:r>
    </w:p>
    <w:p>
      <w:pPr>
        <w:pStyle w:val="Normal"/>
        <w:spacing w:lineRule="exact" w:line="223"/>
        <w:ind w:firstLine="301"/>
        <w:jc w:val="both"/>
        <w:rPr/>
      </w:pPr>
      <w:r>
        <w:rPr>
          <w:rFonts w:cs="Times New Roman" w:ascii="Times New Roman" w:hAnsi="Times New Roman"/>
          <w:sz w:val="22"/>
          <w:lang w:val="uk-UA"/>
        </w:rPr>
        <w:t xml:space="preserve">Економічно власність на землю реалізується через рентні відносини. Маркс визначає два види ренти, що відображають два види відносин: власника та користувача — </w:t>
      </w:r>
      <w:r>
        <w:rPr>
          <w:rFonts w:cs="Times New Roman" w:ascii="Times New Roman" w:hAnsi="Times New Roman"/>
          <w:i/>
          <w:sz w:val="22"/>
          <w:lang w:val="uk-UA"/>
        </w:rPr>
        <w:t>абсолютну та диференційну ренту.</w:t>
      </w:r>
    </w:p>
    <w:p>
      <w:pPr>
        <w:pStyle w:val="TextBodyIndent"/>
        <w:rPr/>
      </w:pPr>
      <w:r>
        <w:rPr>
          <w:spacing w:val="2"/>
        </w:rPr>
        <w:t xml:space="preserve">До Маркса ніхто не дав із позицій трудової теорії вартості </w:t>
        <w:br/>
        <w:t>пояснення суті абсолютної ренти та її джерел. Маркс це зробив, користуючись запропонованою ним категорією ціни виробницт-</w:t>
        <w:br/>
        <w:t xml:space="preserve">ва, через з’ясування особливостей ціноутворення в сільському </w:t>
        <w:br/>
        <w:t>господарстві.</w:t>
      </w:r>
    </w:p>
    <w:p>
      <w:pPr>
        <w:pStyle w:val="Normal"/>
        <w:spacing w:lineRule="exact" w:line="223"/>
        <w:ind w:firstLine="301"/>
        <w:jc w:val="both"/>
        <w:rPr/>
      </w:pPr>
      <w:r>
        <w:rPr>
          <w:rFonts w:cs="Times New Roman" w:ascii="Times New Roman" w:hAnsi="Times New Roman"/>
          <w:sz w:val="22"/>
          <w:lang w:val="uk-UA"/>
        </w:rPr>
        <w:t>Маркс звільнив теорію диференційної ренти Рікардо від примари «закону спадної родючості грунту». Він показав, що за умов конкуренції виробників у сільському господарстві ціна на сільськогосподарські продукти встановлюється як середня ціна виробництва на гірших землях, що забезпечує обробіток усіх видів земельних угідь, забезпечує прибуток усім користувачам і, окрім того, диференційну ренту (двох видів) власнику землі та капіталістові-орендарю.</w:t>
      </w:r>
    </w:p>
    <w:p>
      <w:pPr>
        <w:pStyle w:val="Normal"/>
        <w:spacing w:lineRule="exact" w:line="223"/>
        <w:ind w:firstLine="301"/>
        <w:jc w:val="both"/>
        <w:rPr/>
      </w:pPr>
      <w:r>
        <w:rPr>
          <w:rFonts w:cs="Times New Roman" w:ascii="Times New Roman" w:hAnsi="Times New Roman"/>
          <w:sz w:val="22"/>
          <w:lang w:val="uk-UA"/>
        </w:rPr>
        <w:t>На думку Маркса, приватна власність на землю як форма монополізму стримує вільну конкуренцію, створює перепони для включення сільського господарства (як галузі виробництва) у міжгалузеву конкурентну боротьбу, оскільки є елементом некапіталістичних відносин у межах капіталізму — замкненою системою зі своїми принципами ціноутворення й особливою формою перерозподілу додаткової вартості між класами (землевласники — орендарі — наймані робітники), що її репрезентують.</w:t>
      </w:r>
    </w:p>
    <w:p>
      <w:pPr>
        <w:pStyle w:val="Normal"/>
        <w:spacing w:lineRule="exact" w:line="223"/>
        <w:ind w:firstLine="301"/>
        <w:jc w:val="both"/>
        <w:rPr/>
      </w:pPr>
      <w:r>
        <w:rPr>
          <w:rFonts w:cs="Times New Roman" w:ascii="Times New Roman" w:hAnsi="Times New Roman"/>
          <w:sz w:val="22"/>
          <w:lang w:val="uk-UA"/>
        </w:rPr>
        <w:t>Крім того, теорія земельної ренти включає аналіз проблеми формування цін на землю, грунтовне дослідження впливу внутрішніх (ренти) та зовнішніх (ставка позичкового процента, попит і пропозиція, податки тощо) факторів.</w:t>
      </w:r>
    </w:p>
    <w:p>
      <w:pPr>
        <w:pStyle w:val="Normal"/>
        <w:spacing w:lineRule="exact" w:line="223"/>
        <w:ind w:firstLine="301"/>
        <w:jc w:val="both"/>
        <w:rPr/>
      </w:pPr>
      <w:r>
        <w:rPr>
          <w:rFonts w:cs="Times New Roman" w:ascii="Times New Roman" w:hAnsi="Times New Roman"/>
          <w:sz w:val="22"/>
          <w:lang w:val="uk-UA"/>
        </w:rPr>
        <w:t>Ця частина дослідження містить також економічний, історичний, ретроспективний та перспективний аналіз становлення капіталістичних відносин у сільському господарстві.</w:t>
      </w:r>
    </w:p>
    <w:p>
      <w:pPr>
        <w:pStyle w:val="Normal"/>
        <w:spacing w:lineRule="exact" w:line="223"/>
        <w:ind w:firstLine="301"/>
        <w:jc w:val="both"/>
        <w:rPr/>
      </w:pPr>
      <w:r>
        <w:rPr>
          <w:rFonts w:cs="Times New Roman" w:ascii="Times New Roman" w:hAnsi="Times New Roman"/>
          <w:sz w:val="22"/>
          <w:lang w:val="uk-UA"/>
        </w:rPr>
        <w:t>Завершується дослідження проблем, винесених у третій том «Капіталу» розділом «Доходи та їх джерела», де Маркс протиставляє свою трудову теорію вартості, відповідно до якої саме праця є основним джерелом усіх доходів капіталістичного суспільства, теорії трьох факторів виробництва. Він підкреслює, що обгрунтування джерел доходів з допомогою триєдиної формули: земля — рента, капітал — прибуток, праця — заробітна плата є помилковим, оскільки не враховує того, що право привласнення визначається способом виробництва, за якого приватна форма власності зумовлює існування експлуатації найманої праці і визначає пропорції розподілу її результату (додаткової вартості) відповідно до розмірів цієї власності. Маркс указує на історичну обумовленість існуючих форм розподілу та на їхню залежність від виробництва.</w:t>
      </w:r>
    </w:p>
    <w:p>
      <w:pPr>
        <w:pStyle w:val="Normal"/>
        <w:spacing w:lineRule="exact" w:line="223"/>
        <w:ind w:firstLine="301"/>
        <w:jc w:val="both"/>
        <w:rPr/>
      </w:pPr>
      <w:r>
        <w:rPr>
          <w:rFonts w:cs="Times New Roman" w:ascii="Times New Roman" w:hAnsi="Times New Roman"/>
          <w:b/>
          <w:i/>
          <w:sz w:val="22"/>
          <w:lang w:val="uk-UA"/>
        </w:rPr>
        <w:t>Четвертий том «Капіталу»</w:t>
      </w:r>
      <w:r>
        <w:rPr>
          <w:rFonts w:cs="Times New Roman" w:ascii="Times New Roman" w:hAnsi="Times New Roman"/>
          <w:sz w:val="22"/>
          <w:lang w:val="uk-UA"/>
        </w:rPr>
        <w:t xml:space="preserve"> — «Теорії додаткової вартості» —вийшов у світ в 1905—1910 рр. за редакцією К. Каутського, якому Енгельс заповів видання цієї праці. Цей том відповідає тій частині «Економічних рукописів 1861—1863 рр.», що в ній Маркс викладає майже двохсотрічну історію пошуків джерел додаткової вартості буржуазною політичною економією. На відміну від «Критики політичної економії» (інша назва «Капіталу») ця частина є оглядом розвитку теорії і коментарем до спроб проаналізувати механізми руху капіталістичного виробництва з позицій обігу та теорії вартості.</w:t>
      </w:r>
    </w:p>
    <w:p>
      <w:pPr>
        <w:pStyle w:val="Normal"/>
        <w:spacing w:lineRule="exact" w:line="223"/>
        <w:ind w:firstLine="301"/>
        <w:jc w:val="both"/>
        <w:rPr/>
      </w:pPr>
      <w:r>
        <w:rPr>
          <w:rFonts w:cs="Times New Roman" w:ascii="Times New Roman" w:hAnsi="Times New Roman"/>
          <w:sz w:val="22"/>
          <w:lang w:val="uk-UA"/>
        </w:rPr>
        <w:t>У цій праці розглянуто економічні погляди Джеймса Стюарта з його систематизацією вчень меркантилістів і зачатками фізіократичної теорії; Вільяма Петті, що започаткував класичну школу; Франсуа Кене з його «Економічною таблицею»; Адама Сміта з аналізом переваг та недоліків його трудової теорії вартості.</w:t>
      </w:r>
    </w:p>
    <w:p>
      <w:pPr>
        <w:pStyle w:val="TextBodyIndent"/>
        <w:rPr/>
      </w:pPr>
      <w:r>
        <w:rPr>
          <w:spacing w:val="2"/>
        </w:rPr>
        <w:t>Особливо докладно Маркс аналізує теорію Давида Рікардо, стверджучи, що послідовники Рікардо вульгаризували його погляди, прискорюючи тим самим розпад класичної школи політичної економії.</w:t>
      </w:r>
    </w:p>
    <w:p>
      <w:pPr>
        <w:pStyle w:val="Normal"/>
        <w:spacing w:lineRule="exact" w:line="223"/>
        <w:ind w:firstLine="301"/>
        <w:jc w:val="both"/>
        <w:rPr/>
      </w:pPr>
      <w:r>
        <w:rPr>
          <w:rFonts w:cs="Times New Roman" w:ascii="Times New Roman" w:hAnsi="Times New Roman"/>
          <w:sz w:val="22"/>
          <w:lang w:val="uk-UA"/>
        </w:rPr>
        <w:t xml:space="preserve">Він критикує погляди Карла Родбертуса та Томаса Мальтуса, Джеймса Мілля та Джона Мак-Кулоха, котрі, хоч і вважали себе послідовниками Рікардо, переглядали трудову теорію вартості. </w:t>
      </w:r>
    </w:p>
    <w:p>
      <w:pPr>
        <w:pStyle w:val="Normal"/>
        <w:spacing w:lineRule="exact" w:line="223"/>
        <w:ind w:firstLine="301"/>
        <w:jc w:val="both"/>
        <w:rPr/>
      </w:pPr>
      <w:r>
        <w:rPr>
          <w:rFonts w:cs="Times New Roman" w:ascii="Times New Roman" w:hAnsi="Times New Roman"/>
          <w:sz w:val="22"/>
          <w:lang w:val="uk-UA"/>
        </w:rPr>
        <w:t>Маркс помічає зародження економічних теорій пролетарського спрямування, однак критикує їх авторів за спрощені підходи до пояснення суті класової боротьби, за нерозуміння значущості теорії Рікардо.</w:t>
      </w:r>
    </w:p>
    <w:p>
      <w:pPr>
        <w:pStyle w:val="Normal"/>
        <w:spacing w:lineRule="exact" w:line="223"/>
        <w:ind w:firstLine="301"/>
        <w:jc w:val="both"/>
        <w:rPr/>
      </w:pPr>
      <w:r>
        <w:rPr>
          <w:rFonts w:cs="Times New Roman" w:ascii="Times New Roman" w:hAnsi="Times New Roman"/>
          <w:sz w:val="22"/>
          <w:lang w:val="uk-UA"/>
        </w:rPr>
        <w:t>Четвертий том «Капіталу» був, по суті, першим дослідженням з історії економічної думки. Водночас у ньому розглядалася й низка важливих теоретико-економічних проблем: питання відтворення, криз, продуктивності праці, продуктивної та непродуктивної праці, абсолютної та диференційної ренти, прибутку, ціни виробництва. Саме цей том дає уявлення про велетенський обсяг опрацьованого Марксом матеріалу.</w:t>
      </w:r>
    </w:p>
    <w:p>
      <w:pPr>
        <w:pStyle w:val="Normal"/>
        <w:spacing w:lineRule="exact" w:line="223"/>
        <w:ind w:firstLine="301"/>
        <w:jc w:val="both"/>
        <w:rPr/>
      </w:pPr>
      <w:r>
        <w:rPr>
          <w:rFonts w:cs="Times New Roman" w:ascii="Times New Roman" w:hAnsi="Times New Roman"/>
          <w:sz w:val="22"/>
          <w:lang w:val="uk-UA"/>
        </w:rPr>
        <w:t xml:space="preserve">Отже, фундаментальна праця, що була задумана тільки як економічне обгрунтування революційної теорії, стала дуже глибоким економічним дослідженням. Маркс спромігся розв’язати ті проблеми, на які вказувала ще класична політекономія, але вирішити їх з позицій теорії трудової вартості не змогла. В «Капіталі» він відобразив діалектику розвитку капіталістичного суспільства, проаналізував усебічно все суттєве в економічних явищах та форми їхнього прояву, указав на генетичну спадковість цих форм. Маркс шукав і зміг дати визначення причин порушення економічної рівноваги та суперечностей у розвитку капіталізму, спираючись на теоретико-економічні аргументи, і тим самим продемонстрував можливості економічної теорії. </w:t>
      </w:r>
    </w:p>
    <w:p>
      <w:pPr>
        <w:pStyle w:val="TextBody"/>
        <w:rPr/>
      </w:pPr>
      <w:r>
        <w:rPr/>
        <w:t xml:space="preserve">3. Праці К. Маркса та Ф. Енгельса </w:t>
        <w:br/>
        <w:t>70—90-х рр.</w:t>
      </w:r>
    </w:p>
    <w:p>
      <w:pPr>
        <w:pStyle w:val="Normal"/>
        <w:spacing w:lineRule="exact" w:line="223"/>
        <w:ind w:firstLine="301"/>
        <w:jc w:val="both"/>
        <w:rPr/>
      </w:pPr>
      <w:r>
        <w:rPr>
          <w:rFonts w:cs="Times New Roman" w:ascii="Times New Roman" w:hAnsi="Times New Roman"/>
          <w:sz w:val="22"/>
          <w:lang w:val="uk-UA"/>
        </w:rPr>
        <w:t>Після видання першого тому «Капіталу» виникла потреба в дальшому розвитку економічної теорії, її адаптації до потреб ча-</w:t>
        <w:br/>
        <w:t xml:space="preserve">су. Полемізуючи з економістами, соціологами, революціонерами, Маркс і Енгельс коментують свої теоретичні узагальнення, поглиблюють трактування деяких проблем. </w:t>
      </w:r>
    </w:p>
    <w:p>
      <w:pPr>
        <w:pStyle w:val="TextBodyIndent"/>
        <w:rPr/>
      </w:pPr>
      <w:r>
        <w:rPr/>
        <w:t>Продовжуючи роботу над «Капіталом», 1871 р. Маркс публікує працю «Громадянська війна у Франції», де підсумовує досвід Паризької комуни. Він дає оцінку не лише революційним, а й економічним її досягненням та помилкам, визначає історичну перспективу революційних перетворень. Пізніше, у праці «Націоналізація зем-</w:t>
        <w:br/>
        <w:t xml:space="preserve">лі» (1872) він визначить своє бачення основ суспільних відносин соціалізму. </w:t>
      </w:r>
    </w:p>
    <w:p>
      <w:pPr>
        <w:pStyle w:val="TextBodyIndent"/>
        <w:rPr/>
      </w:pPr>
      <w:r>
        <w:rPr/>
        <w:t>У «Критиці Готської програми» (1875) Карл Маркс сформулював своє бачення закономірностей розвитку майбутнього комуністичного суспільства.</w:t>
      </w:r>
    </w:p>
    <w:p>
      <w:pPr>
        <w:pStyle w:val="Normal"/>
        <w:spacing w:lineRule="exact" w:line="223"/>
        <w:ind w:firstLine="301"/>
        <w:jc w:val="both"/>
        <w:rPr/>
      </w:pPr>
      <w:r>
        <w:rPr>
          <w:rFonts w:cs="Times New Roman" w:ascii="Times New Roman" w:hAnsi="Times New Roman"/>
          <w:sz w:val="22"/>
          <w:lang w:val="uk-UA"/>
        </w:rPr>
        <w:t xml:space="preserve">Учення про суть капіталістичного виробництва, побудованого на експлуатації найманої праці, було спрямоване на те, щоб показати його історичну безперспективність. За визначенням Маркса, капіталізм сам готує свою загибель і на зміну йому прийде інший лад, побудований на суспільній власності. Але Маркс та Енгельс, хоч і були впевнені в неминучості революційної зміни існуючого ладу, не залишили всебічно обгрунтованої теорії соціалізму. </w:t>
      </w:r>
    </w:p>
    <w:p>
      <w:pPr>
        <w:pStyle w:val="TextBodyIndent"/>
        <w:rPr/>
      </w:pPr>
      <w:r>
        <w:rPr>
          <w:spacing w:val="2"/>
        </w:rPr>
        <w:t xml:space="preserve">Критикуючи Прудона, Маркс дійшов висновку, що будь-якому способу виробництва відповідає своя форма власності, а точніше, саме вона визначає суспільний лад. Соціалізм, на його думку, </w:t>
        <w:br/>
        <w:t>абсолютно не сумісний з приватною власністю. У першому то-</w:t>
        <w:br/>
        <w:t>мі «Капіталу» Маркс показує, як у межах капіталістичного ви-</w:t>
        <w:br/>
        <w:t>робництва визрівають паростки суспільної власності — відбувається процес усуспільнення праці внаслідок її дальшого поділу, концентрації і спеціалізації. З іншого боку, визріває потреба в су</w:t>
        <w:softHyphen/>
        <w:t>спільній власності, що змогла б сприяти усуненню капіталістичних суперечностей, головною з яких є суперечність між суспільним характером праці та капіталістичною формою привласнення її результатів.</w:t>
      </w:r>
    </w:p>
    <w:p>
      <w:pPr>
        <w:pStyle w:val="Normal"/>
        <w:spacing w:lineRule="exact" w:line="223"/>
        <w:ind w:firstLine="301"/>
        <w:jc w:val="both"/>
        <w:rPr/>
      </w:pPr>
      <w:r>
        <w:rPr>
          <w:rFonts w:cs="Times New Roman" w:ascii="Times New Roman" w:hAnsi="Times New Roman"/>
          <w:sz w:val="22"/>
          <w:lang w:val="uk-UA"/>
        </w:rPr>
        <w:t>Суспільна власність на засоби виробництва та планування — дві основні риси, що визначатимуть, на думку Маркса, суть майбутнього суспільства. У «Націоналізації землі» (1872) він пише, що власність у соціалістичному суспільстві мусить мати не групову, а загальнонародну форму, чому сприятиме національна централізація засобів виробництва. Лише тоді вона зможе стати національною основою суспільства, якщо буде складатися «з об’єднання вільних і рівних виробників, які займаються суспільною працею за загальним і раціональним планом»</w:t>
      </w:r>
      <w:r>
        <w:rPr>
          <w:rStyle w:val="FootnoteCharacters"/>
          <w:rStyle w:val="FootnoteAnchor"/>
          <w:rFonts w:cs="Times New Roman" w:ascii="Times New Roman" w:hAnsi="Times New Roman"/>
          <w:sz w:val="22"/>
          <w:lang w:val="uk-UA"/>
        </w:rPr>
        <w:footnoteReference w:id="7"/>
      </w:r>
      <w:r>
        <w:rPr>
          <w:rFonts w:cs="Times New Roman" w:ascii="Times New Roman" w:hAnsi="Times New Roman"/>
          <w:sz w:val="22"/>
          <w:lang w:val="uk-UA"/>
        </w:rPr>
        <w:t xml:space="preserve">. </w:t>
      </w:r>
    </w:p>
    <w:p>
      <w:pPr>
        <w:pStyle w:val="Normal"/>
        <w:spacing w:lineRule="exact" w:line="223"/>
        <w:ind w:firstLine="301"/>
        <w:jc w:val="both"/>
        <w:rPr/>
      </w:pPr>
      <w:r>
        <w:rPr>
          <w:rFonts w:cs="Times New Roman" w:ascii="Times New Roman" w:hAnsi="Times New Roman"/>
          <w:sz w:val="22"/>
          <w:lang w:val="uk-UA"/>
        </w:rPr>
        <w:t xml:space="preserve">У «Критиці Готської програми» Маркс детальніше спиняється на характеристиці особливостей цього суспільства, виходячи з тези про визначальну роль виробництва щодо розподілу. Цей принцип аналізу відносин розподілу він протиставляє ласальянській тезі про неурізаний дохід членів майбутнього комуністичного суспільства, згідно з якою справедливий розподіл означає, що весь створений продукт має надходити однаковими частками в розпорядження всіх членів суспільства на підставі рівності їхніх прав. </w:t>
      </w:r>
    </w:p>
    <w:p>
      <w:pPr>
        <w:pStyle w:val="Normal"/>
        <w:spacing w:lineRule="exact" w:line="223"/>
        <w:ind w:firstLine="301"/>
        <w:jc w:val="both"/>
        <w:rPr/>
      </w:pPr>
      <w:r>
        <w:rPr>
          <w:rFonts w:cs="Times New Roman" w:ascii="Times New Roman" w:hAnsi="Times New Roman"/>
          <w:sz w:val="22"/>
          <w:lang w:val="uk-UA"/>
        </w:rPr>
        <w:t>Критикуючи цю тезу, Маркс визначає принципи розподілу су</w:t>
        <w:softHyphen/>
        <w:t xml:space="preserve">спільного продукту. Основним його посиланням є те, що майбутнє комуністичне суспільство у своєму розвиткові знатиме дві фази, перша з яких — соціалізм, відрізнятиметься від другої, власне комуністичної, рівнем розвитку продуктивних сил, ставленням до праці, а отже, і принципами розподілу. Відтак суспільний продукт по-різному розподілятиметься на кожній з двох фаз. </w:t>
      </w:r>
    </w:p>
    <w:p>
      <w:pPr>
        <w:pStyle w:val="Normal"/>
        <w:spacing w:lineRule="exact" w:line="223"/>
        <w:ind w:firstLine="301"/>
        <w:jc w:val="both"/>
        <w:rPr/>
      </w:pPr>
      <w:r>
        <w:rPr>
          <w:rFonts w:cs="Times New Roman" w:ascii="Times New Roman" w:hAnsi="Times New Roman"/>
          <w:sz w:val="22"/>
          <w:lang w:val="uk-UA"/>
        </w:rPr>
        <w:t xml:space="preserve">Маркс розробляє модель розширеного відтворення за соціалізму. Він зазначає, що на першому етапі цей розподіл передбачатиме формування фонду заміщення спожитих засобів виробництва, фонду розширення виробництва (фонд нагромадження) і резервного, або страхового, фонду. Їх формування є економічною необхідністю. Із загального доходу вираховуватимуться також загальні витрати </w:t>
        <w:br/>
        <w:t>на управління, що не є безпосередньо виробничими. Утримання непрацездатних і інші форми спільного споживання (школи, лікарні тощо) будуть забезпечуватись за рахунок коштів суспільних фон-</w:t>
        <w:br/>
        <w:t>дів споживання. Фонди індивідуального споживання формуватимуться після всіх цих відрахувань. Частина, що призначена для індивідуального споживання, на першій фазі розподілятиметься за працею, щоб відігравати роль стимулу, а на другій стадії — за потребою. Зрештою, весь продукт за комунізму буде належати тим, хто його створив, оскільки використовуватиметься в інтересах усього суспільства.</w:t>
      </w:r>
    </w:p>
    <w:p>
      <w:pPr>
        <w:pStyle w:val="Normal"/>
        <w:spacing w:lineRule="exact" w:line="223"/>
        <w:ind w:firstLine="301"/>
        <w:jc w:val="both"/>
        <w:rPr/>
      </w:pPr>
      <w:r>
        <w:rPr>
          <w:rFonts w:cs="Times New Roman" w:ascii="Times New Roman" w:hAnsi="Times New Roman"/>
          <w:sz w:val="22"/>
          <w:lang w:val="uk-UA"/>
        </w:rPr>
        <w:t xml:space="preserve">Маркс розкритикував «залізний закон заробітної плати», ніби розмір заробітної плати регулюється законом народонаселення і завжди тяжіє до мінімуму засобів існування. Він спростовує цю тезу ласальянців, спираючись на докази, викладені в першому томі </w:t>
        <w:br/>
        <w:t xml:space="preserve">«Капіталу». </w:t>
      </w:r>
    </w:p>
    <w:p>
      <w:pPr>
        <w:pStyle w:val="Normal"/>
        <w:spacing w:lineRule="exact" w:line="223"/>
        <w:ind w:firstLine="301"/>
        <w:jc w:val="both"/>
        <w:rPr/>
      </w:pPr>
      <w:r>
        <w:rPr>
          <w:rFonts w:cs="Times New Roman" w:ascii="Times New Roman" w:hAnsi="Times New Roman"/>
          <w:sz w:val="22"/>
          <w:lang w:val="uk-UA"/>
        </w:rPr>
        <w:t xml:space="preserve">У цій праці також розглядалася проблема ролі держави на кожній з фаз розвитку комуністичного суспільства. Маркс підкреслив класову суть будь-якої держави і вказав, що держава перехідного до комунізму періоду є виразником інтересів пролетаріату, знаряддям його диктатури. </w:t>
      </w:r>
    </w:p>
    <w:p>
      <w:pPr>
        <w:pStyle w:val="TextBodyIndent"/>
        <w:rPr/>
      </w:pPr>
      <w:r>
        <w:rPr/>
        <w:t>Важливим науковим досягненням цього періоду стала також книжка Фрідріха Енгельса «Анти-Дюрінг», де проблемам політичної економії присвячено два розділи. Енгельс указує на переваги методу, використаного Марксом у «Капіталі», тобто поєднання діалектичного матеріалізму та історичного методу дослідження.</w:t>
      </w:r>
    </w:p>
    <w:p>
      <w:pPr>
        <w:pStyle w:val="Normal"/>
        <w:spacing w:lineRule="exact" w:line="223"/>
        <w:ind w:firstLine="301"/>
        <w:jc w:val="both"/>
        <w:rPr/>
      </w:pPr>
      <w:r>
        <w:rPr>
          <w:rFonts w:cs="Times New Roman" w:ascii="Times New Roman" w:hAnsi="Times New Roman"/>
          <w:sz w:val="22"/>
          <w:lang w:val="uk-UA"/>
        </w:rPr>
        <w:t>У розділі «Політична економія» Енгельс визначає сам предмет науки: «Політична економія, у самому широкому розумінні, є наукою про закони, що керують виробництвом і обміном матеріальних життєвих благ у людському суспільстві»</w:t>
      </w:r>
      <w:r>
        <w:rPr>
          <w:rStyle w:val="FootnoteCharacters"/>
          <w:rStyle w:val="FootnoteAnchor"/>
          <w:rFonts w:cs="Times New Roman" w:ascii="Times New Roman" w:hAnsi="Times New Roman"/>
          <w:sz w:val="22"/>
          <w:lang w:val="uk-UA"/>
        </w:rPr>
        <w:footnoteReference w:id="8"/>
      </w:r>
      <w:r>
        <w:rPr>
          <w:rFonts w:cs="Times New Roman" w:ascii="Times New Roman" w:hAnsi="Times New Roman"/>
          <w:sz w:val="22"/>
          <w:lang w:val="uk-UA"/>
        </w:rPr>
        <w:t>. Енгельс підкреслює, що закони ці мають історичний характер, вони характеризують окремі епохи. Вони не є проявом суб’єктивної волі держави, як це стверджував Дюрінг.</w:t>
      </w:r>
    </w:p>
    <w:p>
      <w:pPr>
        <w:pStyle w:val="Normal"/>
        <w:spacing w:lineRule="exact" w:line="223"/>
        <w:ind w:firstLine="301"/>
        <w:jc w:val="both"/>
        <w:rPr/>
      </w:pPr>
      <w:r>
        <w:rPr>
          <w:rFonts w:cs="Times New Roman" w:ascii="Times New Roman" w:hAnsi="Times New Roman"/>
          <w:sz w:val="22"/>
          <w:lang w:val="uk-UA"/>
        </w:rPr>
        <w:t>Критикуючи вчення Дюрінга про насильство та його роль в історичному розвитку, Енгельс підкреслює, що поділ суспільства на класи є історичним процесом, який зв’язаний із розвитком відносин власності, еволюцією способу виробництва матеріальних благ, зростанням продуктивності праці, її суспільним поділом. Насильство лише захищає експлуатацію, а не створює її. Однак Енгельс виправдовує насильство, що, на його погляд, може відіграти важливу роль у створенні нового суспільства.</w:t>
      </w:r>
    </w:p>
    <w:p>
      <w:pPr>
        <w:pStyle w:val="Normal"/>
        <w:spacing w:lineRule="exact" w:line="223"/>
        <w:ind w:firstLine="301"/>
        <w:jc w:val="both"/>
        <w:rPr/>
      </w:pPr>
      <w:r>
        <w:rPr>
          <w:rFonts w:cs="Times New Roman" w:ascii="Times New Roman" w:hAnsi="Times New Roman"/>
          <w:sz w:val="22"/>
          <w:lang w:val="uk-UA"/>
        </w:rPr>
        <w:t>На особливу увагу заслуговують ті фрагменти книжки, де Енгельс дає визначення основних політекономічних категорій: вартості, додаткової вартості, капіталу, земельної ренти та інших. Енгельс доповнює положення Маркса, викладені в «Капіталі», зокрема трактування основної суперечності капіталізму: він визначає конкретні форми її прояву, що з них анархія виробництва та кризи є, на погляд Енгельса, явищами суто економічного походження.</w:t>
      </w:r>
    </w:p>
    <w:p>
      <w:pPr>
        <w:pStyle w:val="Normal"/>
        <w:spacing w:lineRule="exact" w:line="223"/>
        <w:ind w:firstLine="301"/>
        <w:jc w:val="both"/>
        <w:rPr/>
      </w:pPr>
      <w:r>
        <w:rPr>
          <w:rFonts w:cs="Times New Roman" w:ascii="Times New Roman" w:hAnsi="Times New Roman"/>
          <w:sz w:val="22"/>
          <w:lang w:val="uk-UA"/>
        </w:rPr>
        <w:t>Розглядаючи економічну кризу, як одну з форм прояву основної суперечності капіталізму, Енгельс дає розгорнуту характеристику всіх фаз капіталістичного циклу, показує, що усуспільнення процесу праці з появою акціонерного капіталу сприяє вирішенню проблеми анархічності та кризовості капіталістичного виробництва. Але Енгельс не визнає досить поширеної тоді тези про соціалістичний характер акціонерної та державної форм власності, уважаючи за необхідну передовсім політичну умову її соціалізації — диктатуру пролетаріату.</w:t>
      </w:r>
    </w:p>
    <w:p>
      <w:pPr>
        <w:pStyle w:val="Normal"/>
        <w:spacing w:lineRule="exact" w:line="223"/>
        <w:ind w:firstLine="301"/>
        <w:jc w:val="both"/>
        <w:rPr/>
      </w:pPr>
      <w:r>
        <w:rPr>
          <w:rFonts w:cs="Times New Roman" w:ascii="Times New Roman" w:hAnsi="Times New Roman"/>
          <w:sz w:val="22"/>
          <w:lang w:val="uk-UA"/>
        </w:rPr>
        <w:t xml:space="preserve">Один з підрозділів цієї книжки написав Карл Маркс. Він містив критичний огляд економічних теорій, починаючи з Платона та Арістотеля до класичної політичної економії, становлення якої Маркс зв’язує з ім’ям Петті та з школою фізіократів. </w:t>
      </w:r>
    </w:p>
    <w:p>
      <w:pPr>
        <w:pStyle w:val="Normal"/>
        <w:spacing w:lineRule="exact" w:line="223"/>
        <w:ind w:firstLine="301"/>
        <w:jc w:val="both"/>
        <w:rPr/>
      </w:pPr>
      <w:r>
        <w:rPr>
          <w:rFonts w:cs="Times New Roman" w:ascii="Times New Roman" w:hAnsi="Times New Roman"/>
          <w:sz w:val="22"/>
          <w:lang w:val="uk-UA"/>
        </w:rPr>
        <w:t>Останній, третій розділ «Анти-Дюрінга» є викладом марксистського розуміння сутності соціалістичного ладу, основних принципів його організації. Енгельс вказує на можливості планового розвитку суспільного виробництва на основі пізнання об’єктивного характеру дії економічних законів та використання цих знань. Вирішальною умовою для цього є суспільна власність на засоби виробництва.</w:t>
      </w:r>
    </w:p>
    <w:p>
      <w:pPr>
        <w:pStyle w:val="TextBodyIndent"/>
        <w:rPr/>
      </w:pPr>
      <w:r>
        <w:rPr/>
        <w:t>Енгельс уважає, що планомірна, свідома організація суспіль-</w:t>
        <w:br/>
        <w:t>них економічних процесів сприятиме безкризовому розвитку, що забезпечуватиметься також і зникненням товарного виробництва, влади товару над виробником. Соціалізм характеризується, на дум-</w:t>
        <w:br/>
        <w:t xml:space="preserve">ку Енгельса, і відсутністю поділу суспільства на класи та відмиранням держави. У цій книжці він дає критичний огляд утопічних ідей соціалізму, історії їх розвитку, що згодом знайшло відображення </w:t>
        <w:br/>
        <w:t xml:space="preserve">в наступній книжці Енгельса «Розвиток соціалізму від утопії до </w:t>
        <w:br/>
        <w:t>науки» (1880).</w:t>
      </w:r>
    </w:p>
    <w:p>
      <w:pPr>
        <w:pStyle w:val="Normal"/>
        <w:spacing w:lineRule="exact" w:line="223"/>
        <w:ind w:firstLine="301"/>
        <w:jc w:val="both"/>
        <w:rPr/>
      </w:pPr>
      <w:r>
        <w:rPr>
          <w:rFonts w:cs="Times New Roman" w:ascii="Times New Roman" w:hAnsi="Times New Roman"/>
          <w:sz w:val="22"/>
          <w:lang w:val="uk-UA"/>
        </w:rPr>
        <w:t>Без огляду на те, що ідеєю побудови майбутнього суспільства проникнуті всі праці Маркса та Енгельса, закінченого теоретичного вчення про соціалізм ними створено не було. Положення про основи соціалістичного устрою суспільства: суспільна власність на засоби виробництва (кооперативна її форма у тім числі), безпосередньо суспільний характер праці та розподілу, відмирання товарного виробництва та планомірна організація суспільного відтворення, що уможливлює забезпечення його стабільності, сформульовані в їхніх працях, згодом були догматизовані їхніми послідовниками.</w:t>
      </w:r>
    </w:p>
    <w:p>
      <w:pPr>
        <w:pStyle w:val="TextBodyIndent"/>
        <w:rPr/>
      </w:pPr>
      <w:r>
        <w:rPr/>
        <w:t xml:space="preserve">Як відомо, після смерті Маркса роботу з видання його теоретичної спадщини у вигляді цільної економічної доктрини завершував Енгельс. Він також часто виступав у пресі, відповідаючи на критику, захищаючи та роз’яснюючи основні ідеї «Капіталу». Особливе місце щодо цього належить його «Додаткам до III тому «Капіталу», де Енгельс намагається довести, що не існує суперечності між теоріями вартості та ціни, між першим та третім томами. Пояснення суті капіталістичного виробництва через додаткову вартість не суперечить розгляду цього процесу з погляду основ ціноутворення. Він стверджує, що третій том є не наслідком еволюції поглядів Маркса під впливом змін, що відбувались в економічному житті суспільства, а лише дослідженням форм прояву суттєвих економічних відносин. </w:t>
      </w:r>
    </w:p>
    <w:p>
      <w:pPr>
        <w:pStyle w:val="Normal"/>
        <w:spacing w:lineRule="exact" w:line="223"/>
        <w:ind w:firstLine="301"/>
        <w:jc w:val="both"/>
        <w:rPr/>
      </w:pPr>
      <w:r>
        <w:rPr>
          <w:rFonts w:cs="Times New Roman" w:ascii="Times New Roman" w:hAnsi="Times New Roman"/>
          <w:sz w:val="22"/>
          <w:lang w:val="uk-UA"/>
        </w:rPr>
        <w:t>Захист трудової теорії вартості ускладнювався тією обставиною, що розвиток продуктивних сил суспільства, рівень виробництва та зростання продуктивності праці вже тоді сприяли усуненню цілої низки проблем, притаманних першій стадії капіталізму, але породжували нові, зв’язані з концентрацією та централізацією капіталів. Цей час ознаменовано започаткуванням нового напрямку в економічній теорії, що базується на класичних підходах, але заперечує пояснення ціноутворення з вартісних позицій — теорії граничної корисності. Енгельс, спираючись на метод, використаний Марксом, захищав категорію вартості як історично зумовлену товарною формою виробництва і властиву йому аж до повного його відмирання. Водночас Енгельс у своїх пізніших дослідженнях намагався урахувати ті зміни, що відбувались у суспільстві.</w:t>
      </w:r>
    </w:p>
    <w:p>
      <w:pPr>
        <w:pStyle w:val="TextBodyIndent"/>
        <w:rPr/>
      </w:pPr>
      <w:r>
        <w:rPr/>
        <w:t>У праці «До критики проекту соціал-демократичної програми 1891 року» він указує на швидке зростання картелів та трестів, дає характеристику їхньої економічної та організаційної природи, мети та причин утворення, як засобу протистояння анархії, конкуренції, кризам надвиробництва. Функціями цих економічних новостворень є регулювання виробництва через визначення обсягів та розподіл між підприємствами, а також регулювання цін та прибутку.</w:t>
      </w:r>
    </w:p>
    <w:p>
      <w:pPr>
        <w:pStyle w:val="TextBodyIndent"/>
        <w:rPr/>
      </w:pPr>
      <w:r>
        <w:rPr>
          <w:spacing w:val="2"/>
        </w:rPr>
        <w:t>Енгельс зазначає, що з виникненням нового економічного явища, зумовленого розвитком продуктивних сил суспільства, від-</w:t>
        <w:br/>
        <w:t xml:space="preserve">буваються зміни у виробництві та обігу, знову на перший план </w:t>
        <w:br/>
        <w:t xml:space="preserve">виступає проблема протекціонізму в міжнародній торговельній політиці, а отже проблема втручання держави у сферу економічної діяльності. </w:t>
      </w:r>
    </w:p>
    <w:p>
      <w:pPr>
        <w:pStyle w:val="Normal"/>
        <w:spacing w:lineRule="exact" w:line="223"/>
        <w:ind w:firstLine="301"/>
        <w:jc w:val="both"/>
        <w:rPr/>
      </w:pPr>
      <w:r>
        <w:rPr>
          <w:rFonts w:cs="Times New Roman" w:ascii="Times New Roman" w:hAnsi="Times New Roman"/>
          <w:sz w:val="22"/>
          <w:lang w:val="uk-UA"/>
        </w:rPr>
        <w:t xml:space="preserve">Усі ці явища, по суті, були загрозою класичній доктрині, однак Енгельс, що досить чітко визначив їхню природу, не простежив долю основних категорій за нових умов — у процесі монополізації </w:t>
        <w:br/>
        <w:t xml:space="preserve">капіталу. На його думку, монополістичні об’єднання вступають у конкурентну боротьбу за тими самими законами, що й немонополізовані підприємства, хіба що сама боротьба набуває запеклішого характеру, та в межах монополістичного об’єднання виникає нова форма функціонування виробництва — планування. </w:t>
      </w:r>
    </w:p>
    <w:p>
      <w:pPr>
        <w:pStyle w:val="Normal"/>
        <w:spacing w:lineRule="exact" w:line="223"/>
        <w:ind w:firstLine="301"/>
        <w:jc w:val="both"/>
        <w:rPr/>
      </w:pPr>
      <w:r>
        <w:rPr>
          <w:rFonts w:cs="Times New Roman" w:ascii="Times New Roman" w:hAnsi="Times New Roman"/>
          <w:sz w:val="22"/>
          <w:lang w:val="uk-UA"/>
        </w:rPr>
        <w:t>Це, по суті, означає, що Енгельс уже передбачав «генетичну</w:t>
      </w:r>
      <w:r>
        <w:rPr>
          <w:rFonts w:cs="Times New Roman" w:ascii="Times New Roman" w:hAnsi="Times New Roman"/>
          <w:sz w:val="22"/>
        </w:rPr>
        <w:t>»</w:t>
      </w:r>
      <w:r>
        <w:rPr>
          <w:rFonts w:cs="Times New Roman" w:ascii="Times New Roman" w:hAnsi="Times New Roman"/>
          <w:sz w:val="22"/>
          <w:lang w:val="uk-UA"/>
        </w:rPr>
        <w:t xml:space="preserve"> можливість переходу монополістичного управління виробництвом у державно-монополістичну форму. Однак теорія революційного перетворення суспільства (навіть з огляду на помічені Енгельсом принципово нові явища) не зазнала жодних змін.</w:t>
      </w:r>
    </w:p>
    <w:p>
      <w:pPr>
        <w:pStyle w:val="TextBody"/>
        <w:rPr/>
      </w:pPr>
      <w:r>
        <w:rPr/>
        <w:t xml:space="preserve">4. Розвиток В. І. Леніним </w:t>
        <w:br/>
        <w:t>марксистського економічного вчення</w:t>
      </w:r>
    </w:p>
    <w:p>
      <w:pPr>
        <w:pStyle w:val="Normal"/>
        <w:spacing w:lineRule="exact" w:line="223"/>
        <w:ind w:firstLine="301"/>
        <w:jc w:val="both"/>
        <w:rPr/>
      </w:pPr>
      <w:r>
        <w:rPr>
          <w:rFonts w:cs="Times New Roman" w:ascii="Times New Roman" w:hAnsi="Times New Roman"/>
          <w:sz w:val="22"/>
          <w:lang w:val="uk-UA"/>
        </w:rPr>
        <w:t>Ортодоксальне сприйняття теорії марксизму зв’язується з ім’ям В. І. Леніна, що вів запеклу боротьбу з будь-якими спробами критичного переосмислення чи доповнення марксистської економічної та революційної доктрини. Догматизувавши та перетворивши економічне вчення Маркса і Енгельса на партійну науку, він вульгаризував його, сприяв його протиставленню всім іншим напрямкам розвитку економічної думки.</w:t>
      </w:r>
    </w:p>
    <w:p>
      <w:pPr>
        <w:pStyle w:val="TextBodyIndent"/>
        <w:rPr/>
      </w:pPr>
      <w:r>
        <w:rPr>
          <w:spacing w:val="2"/>
        </w:rPr>
        <w:t xml:space="preserve">З часом ставало все очевиднішим, що практичне використання марксистської теорії для обгрунтування революційної боротьби вичерпало свої можливості, оскільки час вносив суттєві зміни </w:t>
        <w:br/>
        <w:t>в суспільно-економічну ситуацію. Новий етап розвитку капіталістичного суспільства демонстрував його гнучкість і широкі можливості адекватної реакції на потреби демократизації економічного устрою.</w:t>
      </w:r>
    </w:p>
    <w:p>
      <w:pPr>
        <w:pStyle w:val="Normal"/>
        <w:spacing w:lineRule="exact" w:line="223"/>
        <w:ind w:firstLine="301"/>
        <w:jc w:val="both"/>
        <w:rPr/>
      </w:pPr>
      <w:r>
        <w:rPr>
          <w:rFonts w:cs="Times New Roman" w:ascii="Times New Roman" w:hAnsi="Times New Roman"/>
          <w:sz w:val="22"/>
          <w:lang w:val="uk-UA"/>
        </w:rPr>
        <w:t xml:space="preserve">У Росії 90-х рр., країні, де капіталістичні відносини тільки зароджувались і ще не проникли в усі сфери суспільного життя, сприйняття марксистського вчення, особливо політичного його аспекту, було досить високим. Однак це не означало, що не розвивались інші напрямки економічної думки, які точніше відображали проблеми капіталістичного суспільства. Тому пристосування марксизму до потреб революційної боротьби, його використання як теоретичного обгрунтування необхідності соціальної революції здійснювалося за умов безкомпромісної теоретичної боротьби. </w:t>
      </w:r>
    </w:p>
    <w:p>
      <w:pPr>
        <w:pStyle w:val="Normal"/>
        <w:spacing w:lineRule="exact" w:line="223"/>
        <w:ind w:firstLine="301"/>
        <w:jc w:val="both"/>
        <w:rPr/>
      </w:pPr>
      <w:r>
        <w:rPr>
          <w:rFonts w:cs="Times New Roman" w:ascii="Times New Roman" w:hAnsi="Times New Roman"/>
          <w:sz w:val="22"/>
          <w:lang w:val="uk-UA"/>
        </w:rPr>
        <w:t>Наприкінці XIX ст. в поле зору економічної теорії потрапляє проблема забезпечення суспільно-економічної рівноваги. Головним стає питання про засоби забезпечення економічної стабільності, місце держави (допустимі межі її втручання) та ринкових відносин в цьому процесі.</w:t>
      </w:r>
    </w:p>
    <w:p>
      <w:pPr>
        <w:pStyle w:val="Normal"/>
        <w:spacing w:lineRule="exact" w:line="223"/>
        <w:ind w:firstLine="301"/>
        <w:jc w:val="both"/>
        <w:rPr/>
      </w:pPr>
      <w:r>
        <w:rPr>
          <w:rFonts w:cs="Times New Roman" w:ascii="Times New Roman" w:hAnsi="Times New Roman"/>
          <w:sz w:val="22"/>
          <w:lang w:val="uk-UA"/>
        </w:rPr>
        <w:t>Проте послідовники марксизму зосередились на проблемі по-</w:t>
        <w:br/>
        <w:t xml:space="preserve">шуку доказів неможливості регулювання будь-яких суспільних </w:t>
        <w:br/>
        <w:t xml:space="preserve">процесів за капіталізму, а відтак обов’язкової його загибелі. Як особливість марксистської економічної думки в Росії можна назвати також і те, що вона формувалась на фоні економічного романтизму та ліберального народництва, які заперечували об’єктивність існування капіталізму та доводили переваги змішаного, переважно дрібнотоварного господарства. Усе це зумовило догматизацію марксизму як науки. </w:t>
      </w:r>
    </w:p>
    <w:p>
      <w:pPr>
        <w:pStyle w:val="Normal"/>
        <w:spacing w:lineRule="exact" w:line="223"/>
        <w:ind w:firstLine="301"/>
        <w:jc w:val="both"/>
        <w:rPr/>
      </w:pPr>
      <w:r>
        <w:rPr>
          <w:rFonts w:cs="Times New Roman" w:ascii="Times New Roman" w:hAnsi="Times New Roman"/>
          <w:sz w:val="22"/>
          <w:lang w:val="uk-UA"/>
        </w:rPr>
        <w:t xml:space="preserve">Розвиток Леніним теорії марксизму полягав не стільки в позитивній творчості, скільки в доведенні винятковості марксистського економічного вчення, його справедливості щодо всіх етапів розвитку капіталістичного суспільства та щодо всіх країн. </w:t>
      </w:r>
    </w:p>
    <w:p>
      <w:pPr>
        <w:pStyle w:val="Normal"/>
        <w:spacing w:lineRule="exact" w:line="223"/>
        <w:ind w:firstLine="301"/>
        <w:jc w:val="both"/>
        <w:rPr/>
      </w:pPr>
      <w:r>
        <w:rPr>
          <w:rFonts w:cs="Times New Roman" w:ascii="Times New Roman" w:hAnsi="Times New Roman"/>
          <w:sz w:val="22"/>
          <w:lang w:val="uk-UA"/>
        </w:rPr>
        <w:t>Ленін повністю поділяв марксистське формаційне розуміння розвитку суспільства, в основу якого покладався класовий принцип. В одній із перших своїх статей він пише про зародження капіталістичних відносин в сільському господарстві та розшарування селянства на класи внаслідок розвитку товарного виробництва. Він указує на невідворотність наступу капіталізму і його проникнення в усі сфери економічного життя. Ця робота була відповіддю російським народникам, що обстоювали тезу про «необов’язковість» капіталізму для Росії та відсутність внутрішнього ринку як важливої умови його існування і розширеного відтворення.</w:t>
      </w:r>
    </w:p>
    <w:p>
      <w:pPr>
        <w:pStyle w:val="Normal"/>
        <w:spacing w:lineRule="exact" w:line="223"/>
        <w:ind w:firstLine="301"/>
        <w:jc w:val="both"/>
        <w:rPr/>
      </w:pPr>
      <w:r>
        <w:rPr>
          <w:rFonts w:cs="Times New Roman" w:ascii="Times New Roman" w:hAnsi="Times New Roman"/>
          <w:sz w:val="22"/>
          <w:lang w:val="uk-UA"/>
        </w:rPr>
        <w:t xml:space="preserve">Виходячи з тези про особливості розвитку капіталізму в Росії, аграрній країні, в якій процес переходу від феодального устрою </w:t>
        <w:br/>
        <w:t>ще не завершився, Ленін намагається визначити перспективи роз-</w:t>
        <w:br/>
        <w:t>витку внутрішнього капіталістичного ринку. Він аналізує етапи переростання натурального господарства в товарне і товарного в капіталістичне. На прикладі сільського господарства досліджує процес відокремлення безпосереднього виробника товару від засобів ви-</w:t>
        <w:br/>
        <w:t>робництва, що знаменує собою утвердження капіталістичних відносин. Його характеристики товарного виробництва є достатньо вичерпними.</w:t>
      </w:r>
    </w:p>
    <w:p>
      <w:pPr>
        <w:pStyle w:val="Normal"/>
        <w:spacing w:lineRule="exact" w:line="223"/>
        <w:ind w:firstLine="301"/>
        <w:jc w:val="both"/>
        <w:rPr/>
      </w:pPr>
      <w:r>
        <w:rPr>
          <w:rFonts w:cs="Times New Roman" w:ascii="Times New Roman" w:hAnsi="Times New Roman"/>
          <w:spacing w:val="2"/>
          <w:sz w:val="22"/>
          <w:lang w:val="uk-UA"/>
        </w:rPr>
        <w:t xml:space="preserve">Висновок про те, що </w:t>
      </w:r>
      <w:r>
        <w:rPr>
          <w:rFonts w:cs="Times New Roman" w:ascii="Times New Roman" w:hAnsi="Times New Roman"/>
          <w:b/>
          <w:i/>
          <w:spacing w:val="2"/>
          <w:sz w:val="22"/>
          <w:lang w:val="uk-UA"/>
        </w:rPr>
        <w:t>внутрішній ринок для капіталізму створюється самим капіталізмом</w:t>
      </w:r>
      <w:r>
        <w:rPr>
          <w:rFonts w:cs="Times New Roman" w:ascii="Times New Roman" w:hAnsi="Times New Roman"/>
          <w:spacing w:val="2"/>
          <w:sz w:val="22"/>
          <w:lang w:val="uk-UA"/>
        </w:rPr>
        <w:t xml:space="preserve"> в процесі його розвитку, Ленін обгрунтовує у працях «З приводу так званого питання про ринки» (1893), «До характеристики економічного романтизму» (1897), «Розвиток капіталізму в Росії» (1899), «Зауваження щодо питання про теорії ринків» (1898) та «Ще до питання про теорію реалізації» (1899).</w:t>
      </w:r>
    </w:p>
    <w:p>
      <w:pPr>
        <w:pStyle w:val="Normal"/>
        <w:spacing w:lineRule="exact" w:line="223"/>
        <w:ind w:firstLine="301"/>
        <w:jc w:val="both"/>
        <w:rPr/>
      </w:pPr>
      <w:r>
        <w:rPr>
          <w:rFonts w:cs="Times New Roman" w:ascii="Times New Roman" w:hAnsi="Times New Roman"/>
          <w:sz w:val="22"/>
          <w:lang w:val="uk-UA"/>
        </w:rPr>
        <w:t>Розкривши взаємозв’язок внутрішнього ринку і генези капіталізму, Ленін аналізує процес становлення капіталістичних відносин у сільському господарстві Росії, характеризуючи механізм цього становлення.</w:t>
      </w:r>
    </w:p>
    <w:p>
      <w:pPr>
        <w:pStyle w:val="Normal"/>
        <w:spacing w:lineRule="exact" w:line="223"/>
        <w:ind w:firstLine="301"/>
        <w:jc w:val="both"/>
        <w:rPr/>
      </w:pPr>
      <w:r>
        <w:rPr>
          <w:rFonts w:cs="Times New Roman" w:ascii="Times New Roman" w:hAnsi="Times New Roman"/>
          <w:sz w:val="22"/>
          <w:lang w:val="uk-UA"/>
        </w:rPr>
        <w:t>У згаданих працях Ленін доповнив теорію відтворення Маркса міркуваннями про суть та особливості капіталістичного відтворення і криз за нових історичних умов.</w:t>
      </w:r>
    </w:p>
    <w:p>
      <w:pPr>
        <w:pStyle w:val="Normal"/>
        <w:spacing w:lineRule="exact" w:line="223"/>
        <w:ind w:firstLine="301"/>
        <w:jc w:val="both"/>
        <w:rPr/>
      </w:pPr>
      <w:r>
        <w:rPr>
          <w:rFonts w:cs="Times New Roman" w:ascii="Times New Roman" w:hAnsi="Times New Roman"/>
          <w:sz w:val="22"/>
          <w:lang w:val="uk-UA"/>
        </w:rPr>
        <w:t xml:space="preserve">Він суворо дотримувався методологічних принципів, узагальнень та висновків Маркса, доводячи прогресивність капіталізму щодо попередніх форм організації суспільного виробництва, але вказуючи на його експлуататорську суть і об’єктивну природу всіх його антагонізмів. </w:t>
      </w:r>
    </w:p>
    <w:p>
      <w:pPr>
        <w:pStyle w:val="TextBodyIndent"/>
        <w:rPr/>
      </w:pPr>
      <w:r>
        <w:rPr>
          <w:spacing w:val="2"/>
        </w:rPr>
        <w:t>У межах дослідження суті капіталістичного відтворення Ленін звертається до категорії вартості суспільного продукту, до питан-</w:t>
        <w:br/>
        <w:t xml:space="preserve">ня про роль його натуральної форми, категорії національного </w:t>
        <w:br/>
        <w:t xml:space="preserve">доходу, до характеристики відносин виробництва і споживання </w:t>
        <w:br/>
        <w:t>за капіталізму, умов і наслідків розширеного капіталістичного відтворення. Схему реалізації продукту він моделює з урахуванням впливу динамічних факторів на цей процес у часі. Він досліджує, як зростання органічної будови капіталу, що відображає процес розвитку продуктивних сил, впливає на пропорції суспільного відтворення.</w:t>
      </w:r>
    </w:p>
    <w:p>
      <w:pPr>
        <w:pStyle w:val="Normal"/>
        <w:spacing w:lineRule="exact" w:line="223"/>
        <w:ind w:firstLine="301"/>
        <w:jc w:val="both"/>
        <w:rPr/>
      </w:pPr>
      <w:r>
        <w:rPr>
          <w:rFonts w:cs="Times New Roman" w:ascii="Times New Roman" w:hAnsi="Times New Roman"/>
          <w:sz w:val="22"/>
          <w:lang w:val="uk-UA"/>
        </w:rPr>
        <w:t xml:space="preserve">Ленін сформулював </w:t>
      </w:r>
      <w:r>
        <w:rPr>
          <w:rFonts w:cs="Times New Roman" w:ascii="Times New Roman" w:hAnsi="Times New Roman"/>
          <w:b/>
          <w:i/>
          <w:sz w:val="22"/>
          <w:lang w:val="uk-UA"/>
        </w:rPr>
        <w:t>закон про визначальну роль виробництва засобів виробництва щодо виробництва предметів споживання</w:t>
      </w:r>
      <w:r>
        <w:rPr>
          <w:rFonts w:cs="Times New Roman" w:ascii="Times New Roman" w:hAnsi="Times New Roman"/>
          <w:sz w:val="22"/>
          <w:lang w:val="uk-UA"/>
        </w:rPr>
        <w:t xml:space="preserve"> та вплив першого підрозділу на формування загальної структури суспільного виробництва.</w:t>
      </w:r>
    </w:p>
    <w:p>
      <w:pPr>
        <w:pStyle w:val="Normal"/>
        <w:spacing w:lineRule="exact" w:line="223"/>
        <w:ind w:firstLine="301"/>
        <w:jc w:val="both"/>
        <w:rPr/>
      </w:pPr>
      <w:r>
        <w:rPr>
          <w:rFonts w:cs="Times New Roman" w:ascii="Times New Roman" w:hAnsi="Times New Roman"/>
          <w:sz w:val="22"/>
          <w:lang w:val="uk-UA"/>
        </w:rPr>
        <w:t>Особливу увагу він звертає на аналіз суперечностей капіталістичного виробництва, зауважуючи слідом за Марксом, що вони не зводяться лише до проблем пропорційності, тобто співвідношення виробництва та споживання.</w:t>
      </w:r>
    </w:p>
    <w:p>
      <w:pPr>
        <w:pStyle w:val="Normal"/>
        <w:spacing w:lineRule="exact" w:line="223"/>
        <w:ind w:firstLine="301"/>
        <w:jc w:val="both"/>
        <w:rPr/>
      </w:pPr>
      <w:r>
        <w:rPr>
          <w:rFonts w:cs="Times New Roman" w:ascii="Times New Roman" w:hAnsi="Times New Roman"/>
          <w:sz w:val="22"/>
          <w:lang w:val="uk-UA"/>
        </w:rPr>
        <w:t xml:space="preserve">Ленін також </w:t>
      </w:r>
      <w:r>
        <w:rPr>
          <w:rFonts w:cs="Times New Roman" w:ascii="Times New Roman" w:hAnsi="Times New Roman"/>
          <w:i/>
          <w:sz w:val="22"/>
          <w:lang w:val="uk-UA"/>
        </w:rPr>
        <w:t>досліджує процес формування внутрішнього та зовнішнього ринків</w:t>
      </w:r>
      <w:r>
        <w:rPr>
          <w:rFonts w:cs="Times New Roman" w:ascii="Times New Roman" w:hAnsi="Times New Roman"/>
          <w:sz w:val="22"/>
          <w:lang w:val="uk-UA"/>
        </w:rPr>
        <w:t>, що зв’язує з розвитком суспільного та міжнародного поділу праці. Він уважав, що зовнішній ринок не має нічого спільного з проблемою реалізації, а розвивається відповідно до існуючих традицій міжнародної торгівлі, внутрішніх диспропорцій, а також переростання розширеним виробництвом меж окремої країни. Тобто суперечності відтворення, а не проблеми реалізації, породжують боротьбу за зовнішні ринки.</w:t>
      </w:r>
    </w:p>
    <w:p>
      <w:pPr>
        <w:pStyle w:val="Normal"/>
        <w:spacing w:lineRule="exact" w:line="223"/>
        <w:ind w:firstLine="301"/>
        <w:jc w:val="both"/>
        <w:rPr/>
      </w:pPr>
      <w:r>
        <w:rPr>
          <w:rFonts w:cs="Times New Roman" w:ascii="Times New Roman" w:hAnsi="Times New Roman"/>
          <w:sz w:val="22"/>
          <w:lang w:val="uk-UA"/>
        </w:rPr>
        <w:t>Значне місце у творах Леніна присвячується доведенню однотипності дрібнотоварного та капіталістичного господарства, що було наслідком полеміки з народниками. Ленін, використавши метод Маркса, показав генетичні джерела капіталістичного товарного виробництва.</w:t>
      </w:r>
    </w:p>
    <w:p>
      <w:pPr>
        <w:pStyle w:val="Normal"/>
        <w:spacing w:lineRule="exact" w:line="223"/>
        <w:ind w:firstLine="301"/>
        <w:jc w:val="both"/>
        <w:rPr/>
      </w:pPr>
      <w:r>
        <w:rPr>
          <w:rFonts w:cs="Times New Roman" w:ascii="Times New Roman" w:hAnsi="Times New Roman"/>
          <w:sz w:val="22"/>
          <w:lang w:val="uk-UA"/>
        </w:rPr>
        <w:t>Для підтвердження своїх висновків він використовує велику кількість статистичних матеріалів, що надає його роботам ілюстративного, вірогідного характеру. У цілому праці Леніна кінця XIX ст. присвячено захисту марксизму та доказу того, що в Росії процес розвитку капіталізму відбувається за марксистською схемою, а тому й революційна теорія марксизму є справедливою і для Росії.</w:t>
      </w:r>
    </w:p>
    <w:p>
      <w:pPr>
        <w:pStyle w:val="Normal"/>
        <w:spacing w:lineRule="exact" w:line="223"/>
        <w:ind w:firstLine="301"/>
        <w:jc w:val="both"/>
        <w:rPr/>
      </w:pPr>
      <w:r>
        <w:rPr>
          <w:rFonts w:cs="Times New Roman" w:ascii="Times New Roman" w:hAnsi="Times New Roman"/>
          <w:sz w:val="22"/>
          <w:lang w:val="uk-UA"/>
        </w:rPr>
        <w:t xml:space="preserve">Внеском Леніна в розвиток економічної теорії можна вважати його </w:t>
      </w:r>
      <w:r>
        <w:rPr>
          <w:rFonts w:cs="Times New Roman" w:ascii="Times New Roman" w:hAnsi="Times New Roman"/>
          <w:b/>
          <w:i/>
          <w:sz w:val="22"/>
          <w:lang w:val="uk-UA"/>
        </w:rPr>
        <w:t>аналіз монополістичної стадії капіталізму</w:t>
      </w:r>
      <w:r>
        <w:rPr>
          <w:rFonts w:cs="Times New Roman" w:ascii="Times New Roman" w:hAnsi="Times New Roman"/>
          <w:sz w:val="22"/>
          <w:lang w:val="uk-UA"/>
        </w:rPr>
        <w:t>. Щоправда, метод та мету дослідження знову ж таки запозичено в Маркса, а економічну теорію спрямовано на доведення справедливості революційної доктрини.</w:t>
      </w:r>
    </w:p>
    <w:p>
      <w:pPr>
        <w:pStyle w:val="TextBodyIndent"/>
        <w:rPr/>
      </w:pPr>
      <w:r>
        <w:rPr>
          <w:spacing w:val="4"/>
        </w:rPr>
        <w:t>Маркс і Енгельс, досліджуючи капіталістичний спосіб ви-</w:t>
        <w:br/>
        <w:t xml:space="preserve">робництва, звернули увагу на виникнення в ньому нових тенденцій, що були визначені ними як процес концентрації та централізації виробництва. Енгельс, зокрема, вказував, що ці процеси </w:t>
        <w:br/>
        <w:t>супроводжуються новими економічними явищами — плануванням виробництва та збуту, змінами в ціноутворенні. Однак ці зміни тоді ще не набули загального характеру, а тому не вплинули суттєво на зміст теоретичних узагальнень основоположників марксизму.</w:t>
      </w:r>
    </w:p>
    <w:p>
      <w:pPr>
        <w:pStyle w:val="Normal"/>
        <w:spacing w:lineRule="exact" w:line="223"/>
        <w:ind w:firstLine="301"/>
        <w:jc w:val="both"/>
        <w:rPr/>
      </w:pPr>
      <w:r>
        <w:rPr>
          <w:rFonts w:cs="Times New Roman" w:ascii="Times New Roman" w:hAnsi="Times New Roman"/>
          <w:sz w:val="22"/>
          <w:lang w:val="uk-UA"/>
        </w:rPr>
        <w:t>Проте в економічних теоріях пізніших шкіл та напрямків ці тенденції знайшли відображення у вигляді нових підходів до аналізу процесу ціноутворення, співвідношення попиту та пропозиції, факторів розвитку та чинників економічної рівноваги, взаємовпливу ліберальної (конкурентної) та монополізованої економіки.</w:t>
      </w:r>
    </w:p>
    <w:p>
      <w:pPr>
        <w:pStyle w:val="Normal"/>
        <w:spacing w:lineRule="exact" w:line="223"/>
        <w:ind w:firstLine="301"/>
        <w:jc w:val="both"/>
        <w:rPr/>
      </w:pPr>
      <w:r>
        <w:rPr>
          <w:rFonts w:cs="Times New Roman" w:ascii="Times New Roman" w:hAnsi="Times New Roman"/>
          <w:sz w:val="22"/>
          <w:lang w:val="uk-UA"/>
        </w:rPr>
        <w:t>Ленінська теорія монополістичної стадії капіталізму була орга-</w:t>
        <w:br/>
        <w:t xml:space="preserve">нічно вписана в марксистську класову, формаційну економічну </w:t>
        <w:br/>
        <w:t>теорію. Її висновки збігалися з висновками «Капіталу». Вона була його прямим продовженням і розвитком його ідей. Водночас ця теорія містить ряд положень і узагальнень, які мають самостійну наукову вагу.</w:t>
      </w:r>
    </w:p>
    <w:p>
      <w:pPr>
        <w:pStyle w:val="Normal"/>
        <w:spacing w:lineRule="exact" w:line="223"/>
        <w:ind w:firstLine="301"/>
        <w:jc w:val="both"/>
        <w:rPr/>
      </w:pPr>
      <w:r>
        <w:rPr>
          <w:rFonts w:cs="Times New Roman" w:ascii="Times New Roman" w:hAnsi="Times New Roman"/>
          <w:sz w:val="22"/>
          <w:lang w:val="uk-UA"/>
        </w:rPr>
        <w:t>Основні положення ленінської теорії викладено в його книжці «Імперіалізм як вища стадія капіталізму»</w:t>
      </w:r>
      <w:r>
        <w:rPr>
          <w:rFonts w:cs="Times New Roman" w:ascii="Times New Roman" w:hAnsi="Times New Roman"/>
          <w:b/>
          <w:i/>
          <w:sz w:val="22"/>
          <w:lang w:val="uk-UA"/>
        </w:rPr>
        <w:t xml:space="preserve"> </w:t>
      </w:r>
      <w:r>
        <w:rPr>
          <w:rFonts w:cs="Times New Roman" w:ascii="Times New Roman" w:hAnsi="Times New Roman"/>
          <w:sz w:val="22"/>
          <w:lang w:val="uk-UA"/>
        </w:rPr>
        <w:t>(1917).</w:t>
      </w:r>
    </w:p>
    <w:p>
      <w:pPr>
        <w:pStyle w:val="Normal"/>
        <w:spacing w:lineRule="exact" w:line="223"/>
        <w:ind w:firstLine="301"/>
        <w:jc w:val="both"/>
        <w:rPr/>
      </w:pPr>
      <w:r>
        <w:rPr>
          <w:rFonts w:cs="Times New Roman" w:ascii="Times New Roman" w:hAnsi="Times New Roman"/>
          <w:sz w:val="22"/>
          <w:lang w:val="uk-UA"/>
        </w:rPr>
        <w:t xml:space="preserve">Ленін виходить з того, що монополістичний капіталізм не є новою суспільно-економічною формацією, оскільки він зберігає всі основні ознаки капіталізму: приватну власність, анархію виробництва, кризи та ін. Але ті зміни, що відбулися в економічній сфері, сприяли трансформації надбудови. </w:t>
      </w:r>
    </w:p>
    <w:p>
      <w:pPr>
        <w:pStyle w:val="Normal"/>
        <w:spacing w:lineRule="exact" w:line="223"/>
        <w:ind w:firstLine="301"/>
        <w:jc w:val="both"/>
        <w:rPr/>
      </w:pPr>
      <w:r>
        <w:rPr>
          <w:rFonts w:cs="Times New Roman" w:ascii="Times New Roman" w:hAnsi="Times New Roman"/>
          <w:sz w:val="22"/>
          <w:lang w:val="uk-UA"/>
        </w:rPr>
        <w:t xml:space="preserve">За основну ознаку зміни стадій Ленін узяв </w:t>
      </w:r>
      <w:r>
        <w:rPr>
          <w:rFonts w:cs="Times New Roman" w:ascii="Times New Roman" w:hAnsi="Times New Roman"/>
          <w:b/>
          <w:i/>
          <w:sz w:val="22"/>
          <w:lang w:val="uk-UA"/>
        </w:rPr>
        <w:t>перехід від вільної конкуренції</w:t>
      </w:r>
      <w:r>
        <w:rPr>
          <w:rFonts w:cs="Times New Roman" w:ascii="Times New Roman" w:hAnsi="Times New Roman"/>
          <w:sz w:val="22"/>
          <w:lang w:val="uk-UA"/>
        </w:rPr>
        <w:t xml:space="preserve"> у сфері виробництва та збуту </w:t>
      </w:r>
      <w:r>
        <w:rPr>
          <w:rFonts w:cs="Times New Roman" w:ascii="Times New Roman" w:hAnsi="Times New Roman"/>
          <w:b/>
          <w:i/>
          <w:sz w:val="22"/>
          <w:lang w:val="uk-UA"/>
        </w:rPr>
        <w:t>до панування монополій</w:t>
      </w:r>
      <w:r>
        <w:rPr>
          <w:rFonts w:cs="Times New Roman" w:ascii="Times New Roman" w:hAnsi="Times New Roman"/>
          <w:sz w:val="22"/>
          <w:lang w:val="uk-UA"/>
        </w:rPr>
        <w:t>, що спричинило відповідні якісні перетворення. Він простежує, як концентрація та централізація виробництва сприяють виникненню монополій, і зазначає, що конкуренція є одночасно чинником і наслідком цього процесу.</w:t>
      </w:r>
    </w:p>
    <w:p>
      <w:pPr>
        <w:pStyle w:val="Normal"/>
        <w:spacing w:lineRule="exact" w:line="223"/>
        <w:ind w:firstLine="301"/>
        <w:jc w:val="both"/>
        <w:rPr/>
      </w:pPr>
      <w:r>
        <w:rPr>
          <w:rFonts w:cs="Times New Roman" w:ascii="Times New Roman" w:hAnsi="Times New Roman"/>
          <w:sz w:val="22"/>
          <w:lang w:val="uk-UA"/>
        </w:rPr>
        <w:t xml:space="preserve">Досліджуючи форми монополістичних утворень у промисловості, Ленін розглядає </w:t>
      </w:r>
      <w:r>
        <w:rPr>
          <w:rFonts w:cs="Times New Roman" w:ascii="Times New Roman" w:hAnsi="Times New Roman"/>
          <w:b/>
          <w:i/>
          <w:sz w:val="22"/>
          <w:lang w:val="uk-UA"/>
        </w:rPr>
        <w:t>причини і напрямки монополізації</w:t>
      </w:r>
      <w:r>
        <w:rPr>
          <w:rFonts w:cs="Times New Roman" w:ascii="Times New Roman" w:hAnsi="Times New Roman"/>
          <w:sz w:val="22"/>
          <w:lang w:val="uk-UA"/>
        </w:rPr>
        <w:t xml:space="preserve"> як реакцію на обмеженість ринків сировини, збуту, як боротьбу за сталі гарантовані прибутки, як засіб уникнення конкурентного протистояння. Тобто, суть монополії — це можливість контролю над виробництвом та збутом.</w:t>
      </w:r>
    </w:p>
    <w:p>
      <w:pPr>
        <w:pStyle w:val="Normal"/>
        <w:spacing w:lineRule="exact" w:line="223"/>
        <w:ind w:firstLine="301"/>
        <w:jc w:val="both"/>
        <w:rPr/>
      </w:pPr>
      <w:r>
        <w:rPr>
          <w:rFonts w:cs="Times New Roman" w:ascii="Times New Roman" w:hAnsi="Times New Roman"/>
          <w:sz w:val="22"/>
          <w:lang w:val="uk-UA"/>
        </w:rPr>
        <w:t xml:space="preserve">Ленін доводить, що </w:t>
      </w:r>
      <w:r>
        <w:rPr>
          <w:rFonts w:cs="Times New Roman" w:ascii="Times New Roman" w:hAnsi="Times New Roman"/>
          <w:i/>
          <w:sz w:val="22"/>
          <w:lang w:val="uk-UA"/>
        </w:rPr>
        <w:t>монополія не знищує конкуренції, а лише змінює форми конкурентної боротьби</w:t>
      </w:r>
      <w:r>
        <w:rPr>
          <w:rFonts w:cs="Times New Roman" w:ascii="Times New Roman" w:hAnsi="Times New Roman"/>
          <w:sz w:val="22"/>
          <w:lang w:val="uk-UA"/>
        </w:rPr>
        <w:t>, в результаті чого остання стає ще більш жорстокою.</w:t>
      </w:r>
    </w:p>
    <w:p>
      <w:pPr>
        <w:pStyle w:val="TextBodyIndent"/>
        <w:rPr/>
      </w:pPr>
      <w:r>
        <w:rPr>
          <w:spacing w:val="2"/>
        </w:rPr>
        <w:t>Виникнення монополістичних об’єднань не обмежується ли-</w:t>
        <w:br/>
        <w:t>ше сферою виробництва. Ці процеси притаманні також іншим сферам: як наслідок концентрації та централізації промислового капіталу монополізується банківський капітал, відбувається зрощування монополістичного промислового й монополістичного банківського капіталів з утворенням фінансового капіталу і фінансової олігархії.</w:t>
      </w:r>
    </w:p>
    <w:p>
      <w:pPr>
        <w:pStyle w:val="Normal"/>
        <w:spacing w:lineRule="exact" w:line="223"/>
        <w:ind w:firstLine="301"/>
        <w:jc w:val="both"/>
        <w:rPr/>
      </w:pPr>
      <w:r>
        <w:rPr>
          <w:rFonts w:cs="Times New Roman" w:ascii="Times New Roman" w:hAnsi="Times New Roman"/>
          <w:sz w:val="22"/>
          <w:lang w:val="uk-UA"/>
        </w:rPr>
        <w:t>У цьому контексті розглянуто роль банків як засобу керування економічними процесами. Зростання значення фінансового капіталу супроводжується виникненням нових форм його функціонування: поряд з банками постають страхові та інвестиційні компанії, позичково-ощадні асоціації, інші кредитні заклади.</w:t>
      </w:r>
    </w:p>
    <w:p>
      <w:pPr>
        <w:pStyle w:val="Normal"/>
        <w:spacing w:lineRule="exact" w:line="223"/>
        <w:ind w:firstLine="301"/>
        <w:jc w:val="both"/>
        <w:rPr/>
      </w:pPr>
      <w:r>
        <w:rPr>
          <w:rFonts w:cs="Times New Roman" w:ascii="Times New Roman" w:hAnsi="Times New Roman"/>
          <w:sz w:val="22"/>
          <w:lang w:val="uk-UA"/>
        </w:rPr>
        <w:t xml:space="preserve">Особливим видом панування монополій Ленін називає </w:t>
      </w:r>
      <w:r>
        <w:rPr>
          <w:rFonts w:cs="Times New Roman" w:ascii="Times New Roman" w:hAnsi="Times New Roman"/>
          <w:b/>
          <w:i/>
          <w:sz w:val="22"/>
          <w:lang w:val="uk-UA"/>
        </w:rPr>
        <w:t>фінансову олігархію</w:t>
      </w:r>
      <w:r>
        <w:rPr>
          <w:rFonts w:cs="Times New Roman" w:ascii="Times New Roman" w:hAnsi="Times New Roman"/>
          <w:sz w:val="22"/>
          <w:lang w:val="uk-UA"/>
        </w:rPr>
        <w:t xml:space="preserve"> (владу небагатьох). Організаційною формою фінансової олігархії є </w:t>
      </w:r>
      <w:r>
        <w:rPr>
          <w:rFonts w:cs="Times New Roman" w:ascii="Times New Roman" w:hAnsi="Times New Roman"/>
          <w:b/>
          <w:i/>
          <w:sz w:val="22"/>
          <w:lang w:val="uk-UA"/>
        </w:rPr>
        <w:t>фінансова група</w:t>
      </w:r>
      <w:r>
        <w:rPr>
          <w:rFonts w:cs="Times New Roman" w:ascii="Times New Roman" w:hAnsi="Times New Roman"/>
          <w:sz w:val="22"/>
          <w:lang w:val="uk-UA"/>
        </w:rPr>
        <w:t xml:space="preserve">, що репрезентує і контролює мережу корпорацій, об’єднаних між собою взаємними інтересами. Головні методи панування фінансової олігархії — це </w:t>
      </w:r>
      <w:r>
        <w:rPr>
          <w:rFonts w:cs="Times New Roman" w:ascii="Times New Roman" w:hAnsi="Times New Roman"/>
          <w:b/>
          <w:i/>
          <w:sz w:val="22"/>
          <w:lang w:val="uk-UA"/>
        </w:rPr>
        <w:t>система участі</w:t>
      </w:r>
      <w:r>
        <w:rPr>
          <w:rFonts w:cs="Times New Roman" w:ascii="Times New Roman" w:hAnsi="Times New Roman"/>
          <w:sz w:val="22"/>
          <w:lang w:val="uk-UA"/>
        </w:rPr>
        <w:t>, що зв’язує окремі підприємства в єдине ціле, та особиста унія (взаємозалежність її членів).</w:t>
      </w:r>
    </w:p>
    <w:p>
      <w:pPr>
        <w:pStyle w:val="Normal"/>
        <w:spacing w:lineRule="exact" w:line="223"/>
        <w:ind w:firstLine="301"/>
        <w:jc w:val="both"/>
        <w:rPr/>
      </w:pPr>
      <w:r>
        <w:rPr>
          <w:rFonts w:cs="Times New Roman" w:ascii="Times New Roman" w:hAnsi="Times New Roman"/>
          <w:sz w:val="22"/>
          <w:lang w:val="uk-UA"/>
        </w:rPr>
        <w:t>Існування фінансового капіталу зумовлює узурпацію економічної та політичної влади. Ленін не бачить інших способів протистояння цьому процесу, що загрожує демократії в політиці та економіці, крім соціалістичної революції.</w:t>
      </w:r>
    </w:p>
    <w:p>
      <w:pPr>
        <w:pStyle w:val="Normal"/>
        <w:spacing w:lineRule="exact" w:line="223"/>
        <w:ind w:firstLine="301"/>
        <w:jc w:val="both"/>
        <w:rPr/>
      </w:pPr>
      <w:r>
        <w:rPr>
          <w:rFonts w:cs="Times New Roman" w:ascii="Times New Roman" w:hAnsi="Times New Roman"/>
          <w:sz w:val="22"/>
          <w:lang w:val="uk-UA"/>
        </w:rPr>
        <w:t xml:space="preserve">У цій книжці Ленін аналізує суто економічну проблему ціноутворення, зв’язуючи її з існуванням категорії монопольно високого та монопольно низького прибутку. Він визнає, що </w:t>
      </w:r>
      <w:r>
        <w:rPr>
          <w:rFonts w:cs="Times New Roman" w:ascii="Times New Roman" w:hAnsi="Times New Roman"/>
          <w:b/>
          <w:i/>
          <w:sz w:val="22"/>
          <w:lang w:val="uk-UA"/>
        </w:rPr>
        <w:t>ціноутворення</w:t>
      </w:r>
      <w:r>
        <w:rPr>
          <w:rFonts w:cs="Times New Roman" w:ascii="Times New Roman" w:hAnsi="Times New Roman"/>
          <w:sz w:val="22"/>
          <w:lang w:val="uk-UA"/>
        </w:rPr>
        <w:t xml:space="preserve"> за умов вищої стадії капіталізму зазнає суттєвої зміни, але намагається пояснити його з позицій вартості і додаткової вартості, аби довести, що воно відбувається за об’єктивними економічними законами капіталістичного виробництва, довести, що основний закон капіталізму — виробництво додаткової вартості, закон експлуатації — справедливий і для цієї стадії.</w:t>
      </w:r>
    </w:p>
    <w:p>
      <w:pPr>
        <w:pStyle w:val="Normal"/>
        <w:spacing w:lineRule="exact" w:line="223"/>
        <w:ind w:firstLine="301"/>
        <w:jc w:val="both"/>
        <w:rPr/>
      </w:pPr>
      <w:r>
        <w:rPr>
          <w:rFonts w:cs="Times New Roman" w:ascii="Times New Roman" w:hAnsi="Times New Roman"/>
          <w:sz w:val="22"/>
          <w:lang w:val="uk-UA"/>
        </w:rPr>
        <w:t xml:space="preserve">Досліджуються й інші </w:t>
      </w:r>
      <w:r>
        <w:rPr>
          <w:rFonts w:cs="Times New Roman" w:ascii="Times New Roman" w:hAnsi="Times New Roman"/>
          <w:b/>
          <w:i/>
          <w:sz w:val="22"/>
          <w:lang w:val="uk-UA"/>
        </w:rPr>
        <w:t>ознаки</w:t>
      </w:r>
      <w:r>
        <w:rPr>
          <w:rFonts w:cs="Times New Roman" w:ascii="Times New Roman" w:hAnsi="Times New Roman"/>
          <w:sz w:val="22"/>
          <w:lang w:val="uk-UA"/>
        </w:rPr>
        <w:t xml:space="preserve"> та наслідки </w:t>
      </w:r>
      <w:r>
        <w:rPr>
          <w:rFonts w:cs="Times New Roman" w:ascii="Times New Roman" w:hAnsi="Times New Roman"/>
          <w:b/>
          <w:i/>
          <w:sz w:val="22"/>
          <w:lang w:val="uk-UA"/>
        </w:rPr>
        <w:t>монополістичної стадії</w:t>
      </w:r>
      <w:r>
        <w:rPr>
          <w:rFonts w:cs="Times New Roman" w:ascii="Times New Roman" w:hAnsi="Times New Roman"/>
          <w:sz w:val="22"/>
          <w:lang w:val="uk-UA"/>
        </w:rPr>
        <w:t xml:space="preserve"> капіталізму. Це — вивезення капіталів, економічний та територіальний поділ світу, формування колоніальної системи та перетворення капіталізму на світову економічну систему.</w:t>
      </w:r>
    </w:p>
    <w:p>
      <w:pPr>
        <w:pStyle w:val="Normal"/>
        <w:spacing w:lineRule="exact" w:line="223"/>
        <w:ind w:firstLine="301"/>
        <w:jc w:val="both"/>
        <w:rPr/>
      </w:pPr>
      <w:r>
        <w:rPr>
          <w:rFonts w:cs="Times New Roman" w:ascii="Times New Roman" w:hAnsi="Times New Roman"/>
          <w:sz w:val="22"/>
          <w:lang w:val="uk-UA"/>
        </w:rPr>
        <w:t>Проблему вивезення капіталів Ленін вирішує, слідом за Марксом, з класичних позицій. Він розглядає причини вивезення капіталу як наслідок його надлишку в експортуючій країні.</w:t>
      </w:r>
    </w:p>
    <w:p>
      <w:pPr>
        <w:pStyle w:val="Normal"/>
        <w:spacing w:lineRule="exact" w:line="223"/>
        <w:ind w:firstLine="301"/>
        <w:jc w:val="both"/>
        <w:rPr/>
      </w:pPr>
      <w:r>
        <w:rPr>
          <w:rFonts w:cs="Times New Roman" w:ascii="Times New Roman" w:hAnsi="Times New Roman"/>
          <w:sz w:val="22"/>
          <w:lang w:val="uk-UA"/>
        </w:rPr>
        <w:t>Надлишок капіталу, на думку класиків, є тим капіталом, вико-</w:t>
        <w:br/>
        <w:t xml:space="preserve">ристання якого зумовлює спадання норми прибутку. Ленін підкреслює відносний характер цього надлишку, який полягає в тім, що </w:t>
        <w:br/>
        <w:t>у власній країні цей капітал не дає надприбутків. За умов, коли ринок пропозиції капіталів є досить обмеженим, що характерно для економік слаборозвинених країн, вивезений капітал забезпечує надприбуток.</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 xml:space="preserve">Надлишковий </w:t>
      </w:r>
      <w:r>
        <w:rPr>
          <w:rFonts w:cs="Times New Roman" w:ascii="Times New Roman" w:hAnsi="Times New Roman"/>
          <w:i/>
          <w:sz w:val="22"/>
          <w:lang w:val="uk-UA"/>
        </w:rPr>
        <w:t>капітал вивозиться</w:t>
      </w:r>
      <w:r>
        <w:rPr>
          <w:rFonts w:cs="Times New Roman" w:ascii="Times New Roman" w:hAnsi="Times New Roman"/>
          <w:sz w:val="22"/>
          <w:lang w:val="uk-UA"/>
        </w:rPr>
        <w:t xml:space="preserve">, за визначенням Леніна, </w:t>
      </w:r>
      <w:r>
        <w:rPr>
          <w:rFonts w:cs="Times New Roman" w:ascii="Times New Roman" w:hAnsi="Times New Roman"/>
          <w:i/>
          <w:sz w:val="22"/>
          <w:lang w:val="uk-UA"/>
        </w:rPr>
        <w:t>у трьох основних формах — товарній, продуктивній (робоча сила та засоби виробництва) і грошовій — приватними власниками та державою.</w:t>
      </w:r>
    </w:p>
    <w:p>
      <w:pPr>
        <w:pStyle w:val="Normal"/>
        <w:spacing w:lineRule="exact" w:line="223"/>
        <w:ind w:firstLine="301"/>
        <w:jc w:val="both"/>
        <w:rPr/>
      </w:pPr>
      <w:r>
        <w:rPr>
          <w:rFonts w:cs="Times New Roman" w:ascii="Times New Roman" w:hAnsi="Times New Roman"/>
          <w:sz w:val="22"/>
          <w:lang w:val="uk-UA"/>
        </w:rPr>
        <w:t>Активізація процесу вивезення капіталу відбувалась одночасно зі зростанням кількості та могутності монополій. Тому Ленін назвав експорт капіталу однією з головних ознак цієї стадії капіталізму, її типовою рисою.</w:t>
      </w:r>
    </w:p>
    <w:p>
      <w:pPr>
        <w:pStyle w:val="Normal"/>
        <w:spacing w:lineRule="exact" w:line="223"/>
        <w:ind w:firstLine="301"/>
        <w:jc w:val="both"/>
        <w:rPr/>
      </w:pPr>
      <w:r>
        <w:rPr>
          <w:rFonts w:cs="Times New Roman" w:ascii="Times New Roman" w:hAnsi="Times New Roman"/>
          <w:b/>
          <w:i/>
          <w:sz w:val="22"/>
          <w:lang w:val="uk-UA"/>
        </w:rPr>
        <w:t>Економічним наслідком вивезення капіталів</w:t>
      </w:r>
      <w:r>
        <w:rPr>
          <w:rFonts w:cs="Times New Roman" w:ascii="Times New Roman" w:hAnsi="Times New Roman"/>
          <w:sz w:val="22"/>
          <w:lang w:val="uk-UA"/>
        </w:rPr>
        <w:t xml:space="preserve"> є інтернаціоналізація економіки, що веде до утворення міжнародних монополістичних союзів і поділу світу між ними. Ці процеси, на думку Леніна, сприяють поширенню капіталістичних відносин та загостренню їхніх суперечностей, що для країн, котрі імпортують капітал, означає деформацію економічної структури, збільшення залежності від економіки розвинених країн та перетворення на сировинний придаток останніх. Він також визначає соціальні наслідки цього процесу виходячи з тези про посилення експлуатації.</w:t>
      </w:r>
    </w:p>
    <w:p>
      <w:pPr>
        <w:pStyle w:val="Normal"/>
        <w:spacing w:lineRule="exact" w:line="223"/>
        <w:ind w:firstLine="301"/>
        <w:jc w:val="both"/>
        <w:rPr/>
      </w:pPr>
      <w:r>
        <w:rPr>
          <w:rFonts w:cs="Times New Roman" w:ascii="Times New Roman" w:hAnsi="Times New Roman"/>
          <w:sz w:val="22"/>
          <w:lang w:val="uk-UA"/>
        </w:rPr>
        <w:t>Утворення монополістичних союзів як нової форми концентрації капіталу Ленін розглядає у контексті поділу світу між союзами капіталістів і зазначає, що боротьба за його переділ є визначальною рисою імперіалістичної стадії розвитку капіталізму.</w:t>
      </w:r>
    </w:p>
    <w:p>
      <w:pPr>
        <w:pStyle w:val="Normal"/>
        <w:spacing w:lineRule="exact" w:line="223"/>
        <w:ind w:firstLine="301"/>
        <w:jc w:val="both"/>
        <w:rPr/>
      </w:pPr>
      <w:r>
        <w:rPr>
          <w:rFonts w:cs="Times New Roman" w:ascii="Times New Roman" w:hAnsi="Times New Roman"/>
          <w:sz w:val="22"/>
          <w:lang w:val="uk-UA"/>
        </w:rPr>
        <w:t xml:space="preserve">Саме через утворення міжнародних монополій формується світова система капіталістичного господарства, утверджуються капіталістичні відносини. Однією з форм їхнього прояву є модифікація </w:t>
        <w:br/>
        <w:t>колоніальної системи, коли поряд з традиційними формами колоніального панування ведеться економічна та політична боротьба за сфери впливу, інвестування капіталів, ринки збуту, сировину і господарську територію.</w:t>
      </w:r>
    </w:p>
    <w:p>
      <w:pPr>
        <w:pStyle w:val="TextBodyIndent"/>
        <w:rPr/>
      </w:pPr>
      <w:r>
        <w:rPr>
          <w:spacing w:val="2"/>
        </w:rPr>
        <w:t>Дослідження імперіалізму Ленін завершує висновками уза-</w:t>
        <w:br/>
        <w:t xml:space="preserve">гальнюючого характеру, визначаючи п’ять його основних рис, </w:t>
        <w:br/>
        <w:t xml:space="preserve">що свідчать, на його думку, про приреченість капіталізму, оскільки в економічному відношенні цьому сприятиме монополізація, що означає перехід від свободи конкуренції до повного усуспільнення, а в політичному — війни, як засіб вирішення економічних проблем. </w:t>
      </w:r>
    </w:p>
    <w:p>
      <w:pPr>
        <w:pStyle w:val="Normal"/>
        <w:spacing w:lineRule="exact" w:line="223"/>
        <w:ind w:firstLine="301"/>
        <w:jc w:val="both"/>
        <w:rPr/>
      </w:pPr>
      <w:r>
        <w:rPr>
          <w:rFonts w:cs="Times New Roman" w:ascii="Times New Roman" w:hAnsi="Times New Roman"/>
          <w:sz w:val="22"/>
          <w:lang w:val="uk-UA"/>
        </w:rPr>
        <w:t>Аналізуючи ознаки та явища імперіалізму, Ленін постійно протиставляв марксистські методи аналізу іншим. Ортодоксальне спря</w:t>
        <w:softHyphen/>
        <w:t>мування ленінських теорій вплинуло на рівень науковості дослід</w:t>
        <w:softHyphen/>
        <w:t xml:space="preserve">ження, зумовило його певне обмеження. Так, Ленін не погоджувався, що вивезення капіталу виконує функції «переливання» капіталу </w:t>
        <w:br/>
        <w:t xml:space="preserve">і сприяє пом’якшенню циклічності розвитку, що монополізація </w:t>
        <w:br/>
        <w:t>економіки створює основи для її усуспільнення та плановості, що розв’язання окремих проблем капіталізму та його загальне вдосконалення може виключити необхідність революційного перетворення суспільства.</w:t>
      </w:r>
    </w:p>
    <w:p>
      <w:pPr>
        <w:pStyle w:val="Normal"/>
        <w:spacing w:lineRule="exact" w:line="223"/>
        <w:ind w:firstLine="301"/>
        <w:jc w:val="both"/>
        <w:rPr/>
      </w:pPr>
      <w:r>
        <w:rPr>
          <w:rFonts w:cs="Times New Roman" w:ascii="Times New Roman" w:hAnsi="Times New Roman"/>
          <w:sz w:val="22"/>
          <w:lang w:val="uk-UA"/>
        </w:rPr>
        <w:t xml:space="preserve">Водночас у книжці «Імперіалізм як вища стадія капіталізму» наводиться низка суттєвих ознак монополістичної стадії, наголошується на завершенні процесу формування світової капіталістичної системи та суперечливості її господарської будови, коли з монополістичними співіснують відносини вільної конкуренції і сама монополія посилює їх. Безперечно правильно визначається </w:t>
      </w:r>
      <w:r>
        <w:rPr>
          <w:rFonts w:cs="Times New Roman" w:ascii="Times New Roman" w:hAnsi="Times New Roman"/>
          <w:b/>
          <w:i/>
          <w:sz w:val="22"/>
          <w:lang w:val="uk-UA"/>
        </w:rPr>
        <w:t>причина війн як засобу реалізації економічних інтересів.</w:t>
      </w:r>
    </w:p>
    <w:p>
      <w:pPr>
        <w:pStyle w:val="Normal"/>
        <w:spacing w:lineRule="exact" w:line="223"/>
        <w:ind w:firstLine="301"/>
        <w:jc w:val="both"/>
        <w:rPr/>
      </w:pPr>
      <w:r>
        <w:rPr>
          <w:rFonts w:cs="Times New Roman" w:ascii="Times New Roman" w:hAnsi="Times New Roman"/>
          <w:sz w:val="22"/>
          <w:lang w:val="uk-UA"/>
        </w:rPr>
        <w:t>У наступних працях, особливо в «Державі і революції» (1917), Ленін визначає ще одну рису, притаманну цій стадії, — зародження державно-монополістичної економіки, поєднання сили монополій із силою держави, створення передумов для регулювання економіки з одного центру.</w:t>
      </w:r>
    </w:p>
    <w:p>
      <w:pPr>
        <w:pStyle w:val="Normal"/>
        <w:spacing w:lineRule="exact" w:line="223"/>
        <w:ind w:firstLine="301"/>
        <w:jc w:val="both"/>
        <w:rPr/>
      </w:pPr>
      <w:r>
        <w:rPr>
          <w:rFonts w:cs="Times New Roman" w:ascii="Times New Roman" w:hAnsi="Times New Roman"/>
          <w:b/>
          <w:i/>
          <w:spacing w:val="2"/>
          <w:sz w:val="22"/>
          <w:lang w:val="uk-UA"/>
        </w:rPr>
        <w:t>Одержавлення економіки</w:t>
      </w:r>
      <w:r>
        <w:rPr>
          <w:rFonts w:cs="Times New Roman" w:ascii="Times New Roman" w:hAnsi="Times New Roman"/>
          <w:spacing w:val="2"/>
          <w:sz w:val="22"/>
          <w:lang w:val="uk-UA"/>
        </w:rPr>
        <w:t xml:space="preserve"> Ленін характеризує як процес поглиб</w:t>
        <w:softHyphen/>
        <w:t>лення суспільного характеру праці, створення умов для виконання державою нових економічних, політичних та соціальних функцій. «Зараз ми маємо пряме переростання капіталізму у вищу планомірну форму його», — писав Ленін у статті «Доповідь на захист резолюції про поточний момент» (1917)</w:t>
      </w:r>
      <w:r>
        <w:rPr>
          <w:rStyle w:val="FootnoteCharacters"/>
          <w:rStyle w:val="FootnoteAnchor"/>
          <w:rFonts w:cs="Times New Roman" w:ascii="Times New Roman" w:hAnsi="Times New Roman"/>
          <w:spacing w:val="2"/>
          <w:sz w:val="22"/>
          <w:lang w:val="uk-UA"/>
        </w:rPr>
        <w:footnoteReference w:id="9"/>
      </w:r>
      <w:r>
        <w:rPr>
          <w:rFonts w:cs="Times New Roman" w:ascii="Times New Roman" w:hAnsi="Times New Roman"/>
          <w:spacing w:val="2"/>
          <w:sz w:val="22"/>
          <w:lang w:val="uk-UA"/>
        </w:rPr>
        <w:t>, завершуючи аналіз висновком про необхідність соціалістичної революції, яка означатиме перехід до планової економіки на ділі. Державно-монопо</w:t>
        <w:softHyphen/>
        <w:t>лістичний капіталізм створює, на його думку, для соціалізму готові форми.</w:t>
      </w:r>
    </w:p>
    <w:p>
      <w:pPr>
        <w:pStyle w:val="Normal"/>
        <w:spacing w:lineRule="exact" w:line="223"/>
        <w:ind w:firstLine="301"/>
        <w:jc w:val="both"/>
        <w:rPr/>
      </w:pPr>
      <w:r>
        <w:rPr>
          <w:rFonts w:cs="Times New Roman" w:ascii="Times New Roman" w:hAnsi="Times New Roman"/>
          <w:sz w:val="22"/>
          <w:lang w:val="uk-UA"/>
        </w:rPr>
        <w:t>Наступні праці Леніна було спрямовано на розвиток марксистської теорії про економічні та політичні основи соціалістичного суспільства. Вони грунтувалися на використанні марксистського методу та на догматизації положень Маркса і Енгельса щодо структури виробничих відносин майбутнього суспільства.</w:t>
      </w:r>
    </w:p>
    <w:p>
      <w:pPr>
        <w:pStyle w:val="Normal"/>
        <w:spacing w:lineRule="exact" w:line="223" w:before="0" w:after="220"/>
        <w:jc w:val="center"/>
        <w:rPr>
          <w:b/>
          <w:b/>
          <w:sz w:val="20"/>
          <w:lang w:val="uk-UA"/>
        </w:rPr>
      </w:pPr>
      <w:r>
        <w:rPr>
          <w:b/>
          <w:sz w:val="20"/>
          <w:lang w:val="uk-UA"/>
        </w:rPr>
        <w:t>5. Марксизм і сучасність</w:t>
      </w:r>
    </w:p>
    <w:p>
      <w:pPr>
        <w:pStyle w:val="Normal"/>
        <w:spacing w:lineRule="exact" w:line="223"/>
        <w:ind w:firstLine="301"/>
        <w:jc w:val="both"/>
        <w:rPr/>
      </w:pPr>
      <w:r>
        <w:rPr>
          <w:rFonts w:cs="Times New Roman" w:ascii="Times New Roman" w:hAnsi="Times New Roman"/>
          <w:sz w:val="22"/>
          <w:lang w:val="uk-UA"/>
        </w:rPr>
        <w:t xml:space="preserve">Марксизм — це закономірний етап пізнання дійсності, що зумовлювався відповідними вимогами часу й відповідними соціальними інтересами. Деякі викладені Марксом ідеї, що їх західні дослідники оголошували не тільки помилковими, а й шкідливими, насправді належали не йому, а Адаму Сміту, Гегелю, Жан-Жаку Руссо, Сен-Сімону. </w:t>
      </w:r>
    </w:p>
    <w:p>
      <w:pPr>
        <w:pStyle w:val="Normal"/>
        <w:spacing w:lineRule="exact" w:line="223"/>
        <w:ind w:firstLine="301"/>
        <w:jc w:val="both"/>
        <w:rPr/>
      </w:pPr>
      <w:r>
        <w:rPr>
          <w:rFonts w:cs="Times New Roman" w:ascii="Times New Roman" w:hAnsi="Times New Roman"/>
          <w:sz w:val="22"/>
          <w:lang w:val="uk-UA"/>
        </w:rPr>
        <w:t xml:space="preserve">Так, основна політична ідея марксистського вчення про примат суспільного над особистим, що стала наріжним каменем побудови соціалізму в СРСР, належала не Марксу, а Сен-Сімону та позитивістській історико-матеріалістичній філософії. Ця філософія, що визнавала творцем суспільної дійсності історію, не бачила в окремому індивідуумі сили, здатної впливати на історичний процес. </w:t>
      </w:r>
    </w:p>
    <w:p>
      <w:pPr>
        <w:pStyle w:val="Normal"/>
        <w:spacing w:lineRule="exact" w:line="223"/>
        <w:ind w:firstLine="301"/>
        <w:jc w:val="both"/>
        <w:rPr/>
      </w:pPr>
      <w:r>
        <w:rPr>
          <w:rFonts w:cs="Times New Roman" w:ascii="Times New Roman" w:hAnsi="Times New Roman"/>
          <w:sz w:val="22"/>
          <w:lang w:val="uk-UA"/>
        </w:rPr>
        <w:t>Загальна критична оцінка марксистського вчення зумовлена не його економічним змістом, а тими ідеологічними підходами, що певною мірою визначили й напрямки дослідження, і суть багатьох його узагальнень. Якби не радикальні послідовники марксизму, то сьогодні, напевне, його сприймали б як науковий напрямок, що доповнював і завершував розвиток класичної політичної економії.</w:t>
      </w:r>
    </w:p>
    <w:p>
      <w:pPr>
        <w:pStyle w:val="Normal"/>
        <w:spacing w:lineRule="exact" w:line="223"/>
        <w:ind w:firstLine="301"/>
        <w:jc w:val="both"/>
        <w:rPr/>
      </w:pPr>
      <w:r>
        <w:rPr>
          <w:rFonts w:cs="Times New Roman" w:ascii="Times New Roman" w:hAnsi="Times New Roman"/>
          <w:sz w:val="22"/>
          <w:lang w:val="uk-UA"/>
        </w:rPr>
        <w:t>Розвинувши рікардіанську теорію вартості, Маркс спромігся дати відповідь на питання про джерело доходів у суспільстві, тобто логічно вирішити з позиції трудової теорії вартості проблему, яка не знайшла розв’язання в класиків. Абстрактні узагальнення, зроблені ним, якщо не в усьому відповідали дійсності, то принаймні не суперечили їй, даючи водночас змогу детальніше проаналізувати окремі сторони суспільно-економічних процесів.</w:t>
      </w:r>
    </w:p>
    <w:p>
      <w:pPr>
        <w:pStyle w:val="Normal"/>
        <w:spacing w:lineRule="exact" w:line="223"/>
        <w:ind w:firstLine="301"/>
        <w:jc w:val="both"/>
        <w:rPr/>
      </w:pPr>
      <w:r>
        <w:rPr>
          <w:rFonts w:cs="Times New Roman" w:ascii="Times New Roman" w:hAnsi="Times New Roman"/>
          <w:sz w:val="22"/>
          <w:lang w:val="uk-UA"/>
        </w:rPr>
        <w:t>Саме виходячи з абстракцій, Маркс показує роль додаткової вартості (що, на його думку, виступає у формі прибутку) як визначального чинника розвитку капіталізму, основи його відтворення, його рушійної сили, стимулу впровадження досягнень науково-техніч</w:t>
        <w:softHyphen/>
        <w:t>ного прогресу. Саме з допомогою абстракцій він досліджує механізм відновлення економічної рівноваги ще до того, як проаналізує вплив попиту та пропозиції на процес формування цін. Чи не такі самі висновки згодом стануть основою кейнсіанського вчення?</w:t>
      </w:r>
    </w:p>
    <w:p>
      <w:pPr>
        <w:pStyle w:val="Normal"/>
        <w:spacing w:lineRule="exact" w:line="223"/>
        <w:ind w:firstLine="301"/>
        <w:jc w:val="both"/>
        <w:rPr/>
      </w:pPr>
      <w:r>
        <w:rPr>
          <w:rFonts w:cs="Times New Roman" w:ascii="Times New Roman" w:hAnsi="Times New Roman"/>
          <w:sz w:val="22"/>
          <w:lang w:val="uk-UA"/>
        </w:rPr>
        <w:t>Теорії формування цін та прибутку за умов вільної конкуренції, земельної ренти, позичкового процента, викладені в третьому томі «Капіталу», є прикладом досконалого поєднання логіки абстракт-</w:t>
        <w:br/>
        <w:t>них узагальнень та моделювання економічних процесів і рекомендуються для вивчення в навчальних закладах у контексті неокла-</w:t>
        <w:br/>
        <w:t>сичних теорій.</w:t>
      </w:r>
    </w:p>
    <w:p>
      <w:pPr>
        <w:pStyle w:val="Normal"/>
        <w:spacing w:lineRule="exact" w:line="223"/>
        <w:ind w:firstLine="301"/>
        <w:jc w:val="both"/>
        <w:rPr/>
      </w:pPr>
      <w:r>
        <w:rPr>
          <w:rFonts w:cs="Times New Roman" w:ascii="Times New Roman" w:hAnsi="Times New Roman"/>
          <w:sz w:val="22"/>
          <w:lang w:val="uk-UA"/>
        </w:rPr>
        <w:t xml:space="preserve">Визнаним вкладом в економічну науку є теорія реалізації Маркса, яку було також сформульовано з позицій трудової теорії вартості. Маркс не наполягає на абсолютизації вартісних показників, він указує лише на те, що вони відображають тенденцію, котра є об’єктивною і, здійснюючись, спричиняє обов’язкові наслідки на макроекономічному та мікроекономічному рівнях. Він пояснює природу циклічності, криз надвиробництва, визначає фази циклу, аналізує наслідки цих явищ. Усе це високо оцінюється сучасною економічною наукою. </w:t>
      </w:r>
    </w:p>
    <w:p>
      <w:pPr>
        <w:pStyle w:val="Normal"/>
        <w:spacing w:lineRule="exact" w:line="223"/>
        <w:ind w:firstLine="301"/>
        <w:jc w:val="both"/>
        <w:rPr/>
      </w:pPr>
      <w:r>
        <w:rPr>
          <w:rFonts w:cs="Times New Roman" w:ascii="Times New Roman" w:hAnsi="Times New Roman"/>
          <w:sz w:val="22"/>
          <w:lang w:val="uk-UA"/>
        </w:rPr>
        <w:t>Схеми реалізації суспільного продукту, в яких відображено рух усіх частин вартості створеного продукту, є значним внеском у дослідження проблеми пропорційності, тобто рівноваги суспільного виробництва. Висновки, зроблені Марксом, узяли на озброєння не лише ортодоксальні марксисти. Його теза про визначальну роль виробництва засобів виробництва і їхнього розподілу щодо виробництва та розподілу предметів споживання є вихідною для багатьох сучасних (особливо кейнсіанських) теорій.</w:t>
      </w:r>
    </w:p>
    <w:p>
      <w:pPr>
        <w:pStyle w:val="Normal"/>
        <w:spacing w:lineRule="exact" w:line="223"/>
        <w:ind w:firstLine="301"/>
        <w:jc w:val="both"/>
        <w:rPr/>
      </w:pPr>
      <w:r>
        <w:rPr>
          <w:rFonts w:cs="Times New Roman" w:ascii="Times New Roman" w:hAnsi="Times New Roman"/>
          <w:sz w:val="22"/>
          <w:lang w:val="uk-UA"/>
        </w:rPr>
        <w:t>На основі теоретичних абстракцій Маркс створив широку загальну картину капіталістичного відтворення та його чинників. У межах теорії розширеного відтворення капіталу він зробив ряд висновків стосовно нагромадження, його визначальної ролі та факторів, висновків, що є актуальними і сьогодні, коли йдеться про проблеми економічного зростання і його джерел, про роль ефективного попиту та інвестицій.</w:t>
      </w:r>
    </w:p>
    <w:p>
      <w:pPr>
        <w:pStyle w:val="Normal"/>
        <w:spacing w:lineRule="exact" w:line="223"/>
        <w:ind w:firstLine="301"/>
        <w:jc w:val="both"/>
        <w:rPr/>
      </w:pPr>
      <w:r>
        <w:rPr>
          <w:rFonts w:cs="Times New Roman" w:ascii="Times New Roman" w:hAnsi="Times New Roman"/>
          <w:spacing w:val="-4"/>
          <w:sz w:val="22"/>
          <w:lang w:val="uk-UA"/>
        </w:rPr>
        <w:t>Методологічні підходи до визначення пропорцій суспільного вироб</w:t>
        <w:softHyphen/>
        <w:t>ництва, сформульовані Марксом у його схемах відтворення, було використано для побудови балансів народного господарства у вигляді таблиць типу «витрати-випуск», запропонованих В. Леонтьєвим.</w:t>
      </w:r>
      <w:r>
        <w:rPr>
          <w:rFonts w:cs="Times New Roman" w:ascii="Times New Roman" w:hAnsi="Times New Roman"/>
          <w:sz w:val="22"/>
          <w:lang w:val="uk-UA"/>
        </w:rPr>
        <w:t xml:space="preserve"> </w:t>
      </w:r>
    </w:p>
    <w:p>
      <w:pPr>
        <w:pStyle w:val="Normal"/>
        <w:spacing w:lineRule="exact" w:line="223"/>
        <w:ind w:firstLine="301"/>
        <w:jc w:val="both"/>
        <w:rPr/>
      </w:pPr>
      <w:r>
        <w:rPr>
          <w:rFonts w:cs="Times New Roman" w:ascii="Times New Roman" w:hAnsi="Times New Roman"/>
          <w:sz w:val="22"/>
          <w:lang w:val="uk-UA"/>
        </w:rPr>
        <w:t xml:space="preserve">Висновки з теорії будови капіталу, що розглядала зростання </w:t>
        <w:br/>
        <w:t>органічної будови капіталу як наслідок науково-технічного прогресу й розвитку продуктивних сил, повторюються в сучасних неокласичних та кейнсіанських теоріях економічного зростання. Недооцінка категорії органічної будови капіталу тривалий час була причиною невірогідності висновків, сформульованих на базі виробничої функції.</w:t>
      </w:r>
    </w:p>
    <w:p>
      <w:pPr>
        <w:pStyle w:val="Normal"/>
        <w:spacing w:lineRule="exact" w:line="223"/>
        <w:ind w:firstLine="301"/>
        <w:jc w:val="both"/>
        <w:rPr/>
      </w:pPr>
      <w:r>
        <w:rPr>
          <w:rFonts w:cs="Times New Roman" w:ascii="Times New Roman" w:hAnsi="Times New Roman"/>
          <w:sz w:val="22"/>
          <w:lang w:val="uk-UA"/>
        </w:rPr>
        <w:t xml:space="preserve">Особливо цікавими є зроблені Марксом у процесі аналізу проблем ціноутворення й конкурентної боротьби узагальнення щодо механізму дії економічних стимулів для впровадження досягнень науково-технічного прогресу. </w:t>
      </w:r>
    </w:p>
    <w:p>
      <w:pPr>
        <w:pStyle w:val="Normal"/>
        <w:spacing w:lineRule="exact" w:line="223"/>
        <w:ind w:firstLine="301"/>
        <w:jc w:val="both"/>
        <w:rPr/>
      </w:pPr>
      <w:r>
        <w:rPr>
          <w:rFonts w:cs="Times New Roman" w:ascii="Times New Roman" w:hAnsi="Times New Roman"/>
          <w:sz w:val="22"/>
          <w:lang w:val="uk-UA"/>
        </w:rPr>
        <w:t xml:space="preserve">Узагалі, марксистська економічна теорія містить цілу низку науково обгрунтованих висновків, що характеризують закономірності функціонування капіталістичного ринкового господарства, зокрема ідеї про ринкову ціну рівноваги, формування середньої норми прибутку, визначення ролі конкуренції, внеску капіталізму в розвиток продуктивних сил та ін. </w:t>
      </w:r>
    </w:p>
    <w:p>
      <w:pPr>
        <w:pStyle w:val="Normal"/>
        <w:spacing w:lineRule="exact" w:line="223"/>
        <w:ind w:firstLine="301"/>
        <w:jc w:val="both"/>
        <w:rPr/>
      </w:pPr>
      <w:r>
        <w:rPr>
          <w:rFonts w:cs="Times New Roman" w:ascii="Times New Roman" w:hAnsi="Times New Roman"/>
          <w:sz w:val="22"/>
          <w:lang w:val="uk-UA"/>
        </w:rPr>
        <w:t xml:space="preserve">Загальна оцінка марксистського вчення має враховувати і його помітний внесок у розвиток системного аналізу. Звичайно, не можна вважати цілком вичерпним погляд Маркса на визначення проблем капіталістичного виробництва лише крізь призму соціальних, класових відносин, однак вплив цих відносин на стабільність економіки та суспільства є безперечним, що, зрештою, визнає сучасна економічна наука. </w:t>
      </w:r>
    </w:p>
    <w:p>
      <w:pPr>
        <w:pStyle w:val="Normal"/>
        <w:spacing w:lineRule="exact" w:line="223"/>
        <w:ind w:firstLine="301"/>
        <w:jc w:val="both"/>
        <w:rPr/>
      </w:pPr>
      <w:r>
        <w:rPr>
          <w:rFonts w:cs="Times New Roman" w:ascii="Times New Roman" w:hAnsi="Times New Roman"/>
          <w:sz w:val="22"/>
          <w:lang w:val="uk-UA"/>
        </w:rPr>
        <w:t xml:space="preserve">Нині марксистське економічне вчення знов опинилося в центрі уваги західних дослідників, які намагаються переглянути доктрину Маркса та формалізувати її з допомогою економіко-математичного моделювання. Однак не завжди ці спроби є вдалими, оскільки більшість вирішуваних Марксом проблем за своєю природою не піддаються кількісному аналізу. </w:t>
      </w:r>
    </w:p>
    <w:p>
      <w:pPr>
        <w:pStyle w:val="Normal"/>
        <w:spacing w:lineRule="exact" w:line="223"/>
        <w:ind w:firstLine="301"/>
        <w:jc w:val="both"/>
        <w:rPr/>
      </w:pPr>
      <w:r>
        <w:rPr>
          <w:rFonts w:cs="Times New Roman" w:ascii="Times New Roman" w:hAnsi="Times New Roman"/>
          <w:sz w:val="22"/>
          <w:lang w:val="uk-UA"/>
        </w:rPr>
        <w:t xml:space="preserve">Маркс і його послідовники у своїх дослідженнях відштовхувались від трудової теорії вартості, критикуючи теорію граничної </w:t>
        <w:br/>
        <w:t xml:space="preserve">корисності, теорію факторів виробництва. Та в сучасному макроекономічному аналізі ці теорії посідають чільне місце саме тому, що марксистська трудова теорія вартості не може бути базою для прикладних досліджень, не дає змоги простежити з допомогою кількісних показників і зобразити у вигляді лінійних моделей процеси </w:t>
        <w:br/>
        <w:t xml:space="preserve">нагромадження, розподілу суспільного продукту, економічного зростання, закономірності й фактори ціноутворення, тобто процес відновлення економічної рівноваги. </w:t>
      </w:r>
    </w:p>
    <w:p>
      <w:pPr>
        <w:pStyle w:val="Normal"/>
        <w:spacing w:lineRule="exact" w:line="223"/>
        <w:ind w:firstLine="301"/>
        <w:jc w:val="both"/>
        <w:rPr/>
      </w:pPr>
      <w:r>
        <w:rPr>
          <w:rFonts w:cs="Times New Roman" w:ascii="Times New Roman" w:hAnsi="Times New Roman"/>
          <w:sz w:val="22"/>
          <w:lang w:val="uk-UA"/>
        </w:rPr>
        <w:t>У Маркса визначення вартості легко пов’язується з визначен-</w:t>
        <w:br/>
        <w:t>ням ціни та доходів, оскільки грунтується на визнанні лише одного фактора виробництва, а сучасна економічна думка базується на багатофакторному аналізі. Серед цих факторів — праця, капітал, земля, підприємницькі здібності. Тому в центрі дослідження опиняється вже не вартість, а ціна та її зміни під впливом змін у розвитку факторів.</w:t>
      </w:r>
    </w:p>
    <w:p>
      <w:pPr>
        <w:pStyle w:val="Normal"/>
        <w:spacing w:lineRule="exact" w:line="223"/>
        <w:ind w:firstLine="301"/>
        <w:jc w:val="both"/>
        <w:rPr/>
      </w:pPr>
      <w:r>
        <w:rPr>
          <w:rFonts w:cs="Times New Roman" w:ascii="Times New Roman" w:hAnsi="Times New Roman"/>
          <w:sz w:val="22"/>
          <w:lang w:val="uk-UA"/>
        </w:rPr>
        <w:t xml:space="preserve">За капіталізму рух товарів відбувається не за вартістю, а за цінами, які постійно відхиляються від вартості. Сам Маркс визнав це у третьому томі «Капіталу», сформулювавши вчення про ціну виробництва, у якому стверджував, що ціни формуються під впливом інших, ніж вартість, факторів, а вартість є лише однією з характеристик природи цін. Цю закономірність ураховує сучасна економічна наука, яка позитивно сприймає висновки марксистської теорії цін, але досліджує фактори їх формування з позиції теорій граничної корисності та факторів виробництва. </w:t>
      </w:r>
    </w:p>
    <w:p>
      <w:pPr>
        <w:pStyle w:val="Normal"/>
        <w:spacing w:lineRule="exact" w:line="223"/>
        <w:ind w:firstLine="301"/>
        <w:jc w:val="both"/>
        <w:rPr/>
      </w:pPr>
      <w:r>
        <w:rPr>
          <w:rFonts w:cs="Times New Roman" w:ascii="Times New Roman" w:hAnsi="Times New Roman"/>
          <w:sz w:val="22"/>
          <w:lang w:val="uk-UA"/>
        </w:rPr>
        <w:t>Звичайно, марксистське економічне вчення містить і багато хибних висновків. Але, зрештою, це притаманно будь-якій теорії. Однак ідеї марксизму було певною мірою апробовано на практиці, тому сьогодні їх можна оцінити досить вичерпно.</w:t>
      </w:r>
    </w:p>
    <w:p>
      <w:pPr>
        <w:pStyle w:val="Normal"/>
        <w:spacing w:lineRule="exact" w:line="223"/>
        <w:ind w:firstLine="301"/>
        <w:jc w:val="both"/>
        <w:rPr/>
      </w:pPr>
      <w:r>
        <w:rPr>
          <w:rFonts w:cs="Times New Roman" w:ascii="Times New Roman" w:hAnsi="Times New Roman"/>
          <w:sz w:val="22"/>
          <w:lang w:val="uk-UA"/>
        </w:rPr>
        <w:t>Економічна теорія Маркса була спрямована на обгрунтуван-</w:t>
        <w:br/>
        <w:t>ня висновку про скороминучість капіталізму, його обов’язкову за-</w:t>
        <w:br/>
        <w:t>гибель, зумовлену негативними закономірностями розвитку цього суспільного ладу. Проблеми капіталістичної економіки (кризи, анархія, інфляція, безробіття), на думку марксистів, не можуть бу-</w:t>
        <w:br/>
        <w:t xml:space="preserve">ти вирішені в межах капіталізму, оскільки є наслідком ринкової форми організації господарства, породжуються приватною формою власності. </w:t>
      </w:r>
    </w:p>
    <w:p>
      <w:pPr>
        <w:pStyle w:val="Normal"/>
        <w:spacing w:lineRule="exact" w:line="223"/>
        <w:ind w:firstLine="301"/>
        <w:jc w:val="both"/>
        <w:rPr/>
      </w:pPr>
      <w:r>
        <w:rPr>
          <w:rFonts w:cs="Times New Roman" w:ascii="Times New Roman" w:hAnsi="Times New Roman"/>
          <w:sz w:val="22"/>
          <w:lang w:val="uk-UA"/>
        </w:rPr>
        <w:t>Треба наголосити, що цей висновок сучасна економічна теорія Заходу зовсім не відкидає. Навпаки, визнаючи справедливість твердження про недоліки ринкової економіки, сучасна економічна наука шукає способи розв’язання її проблем. Саме так виникли теорії соціально-ринкового господарства, неокласична, монетаристська та кейнсіанська доктрини.</w:t>
      </w:r>
    </w:p>
    <w:p>
      <w:pPr>
        <w:pStyle w:val="Normal"/>
        <w:spacing w:lineRule="exact" w:line="223"/>
        <w:ind w:firstLine="301"/>
        <w:jc w:val="both"/>
        <w:rPr/>
      </w:pPr>
      <w:r>
        <w:rPr>
          <w:rFonts w:cs="Times New Roman" w:ascii="Times New Roman" w:hAnsi="Times New Roman"/>
          <w:sz w:val="22"/>
          <w:lang w:val="uk-UA"/>
        </w:rPr>
        <w:t xml:space="preserve">Інша річ, що марксизм запропонував власні методи розв’язання проблем капіталістичного суспільства, котрі передбачали, як наполягали революціонери-марксисти, тільки революційне перетворення, тільки соціальну революцію. Проте неупереджений аналіз наукової спадщини Маркса свідчить, що це не зовсім так. </w:t>
      </w:r>
    </w:p>
    <w:p>
      <w:pPr>
        <w:pStyle w:val="Normal"/>
        <w:spacing w:lineRule="exact" w:line="223"/>
        <w:ind w:firstLine="301"/>
        <w:jc w:val="both"/>
        <w:rPr/>
      </w:pPr>
      <w:r>
        <w:rPr>
          <w:rFonts w:cs="Times New Roman" w:ascii="Times New Roman" w:hAnsi="Times New Roman"/>
          <w:sz w:val="22"/>
          <w:lang w:val="uk-UA"/>
        </w:rPr>
        <w:t xml:space="preserve">Політична сторона вчення Маркса й Енгельса є суперечливою, її не обгрунтовано з такою логікою, як економічну доктрину. Це, по суті, окремі міркування з приводу соціалізму та шляхів його становлення, що не доводяться і не аналізуються. Їхні послідовники, які називали себе марксистами, охочіше акцентували увагу на ідеях Маркса-політика, ніж Маркса-вченого, тому </w:t>
      </w:r>
      <w:r>
        <w:rPr>
          <w:rFonts w:cs="Times New Roman" w:ascii="Times New Roman" w:hAnsi="Times New Roman"/>
          <w:sz w:val="22"/>
        </w:rPr>
        <w:t>«</w:t>
      </w:r>
      <w:r>
        <w:rPr>
          <w:rFonts w:cs="Times New Roman" w:ascii="Times New Roman" w:hAnsi="Times New Roman"/>
          <w:sz w:val="22"/>
          <w:lang w:val="uk-UA"/>
        </w:rPr>
        <w:t>підганяли</w:t>
      </w:r>
      <w:r>
        <w:rPr>
          <w:rFonts w:cs="Times New Roman" w:ascii="Times New Roman" w:hAnsi="Times New Roman"/>
          <w:sz w:val="22"/>
        </w:rPr>
        <w:t>»</w:t>
      </w:r>
      <w:r>
        <w:rPr>
          <w:rFonts w:cs="Times New Roman" w:ascii="Times New Roman" w:hAnsi="Times New Roman"/>
          <w:sz w:val="22"/>
          <w:lang w:val="uk-UA"/>
        </w:rPr>
        <w:t xml:space="preserve"> економічне вчення під потреби ідеології. </w:t>
      </w:r>
    </w:p>
    <w:p>
      <w:pPr>
        <w:pStyle w:val="Normal"/>
        <w:spacing w:lineRule="exact" w:line="223"/>
        <w:ind w:firstLine="301"/>
        <w:jc w:val="both"/>
        <w:rPr/>
      </w:pPr>
      <w:r>
        <w:rPr>
          <w:rFonts w:cs="Times New Roman" w:ascii="Times New Roman" w:hAnsi="Times New Roman"/>
          <w:sz w:val="22"/>
          <w:lang w:val="uk-UA"/>
        </w:rPr>
        <w:t xml:space="preserve">Офіційною комуністичною доктриною було взято на озброєння з учення Маркса все те, що, хоча б частково, чи за формою, збігалося із декларованою метою, підтверджувало та виправдовувало б теорію побудови шляхом насилля нового, справедливого суспільства. </w:t>
      </w:r>
    </w:p>
    <w:p>
      <w:pPr>
        <w:pStyle w:val="Normal"/>
        <w:spacing w:lineRule="exact" w:line="223"/>
        <w:ind w:firstLine="301"/>
        <w:jc w:val="both"/>
        <w:rPr/>
      </w:pPr>
      <w:r>
        <w:rPr>
          <w:rFonts w:cs="Times New Roman" w:ascii="Times New Roman" w:hAnsi="Times New Roman"/>
          <w:sz w:val="22"/>
          <w:lang w:val="uk-UA"/>
        </w:rPr>
        <w:t xml:space="preserve">Тому поза увагою послідовників марксизму залишилось те, що Маркс у своїх працях розглядає два шляхи переходу до соціалізму як більш справедливого суспільного ладу — революційний та еволюційний. </w:t>
      </w:r>
    </w:p>
    <w:p>
      <w:pPr>
        <w:pStyle w:val="Normal"/>
        <w:spacing w:lineRule="exact" w:line="223"/>
        <w:ind w:firstLine="301"/>
        <w:jc w:val="both"/>
        <w:rPr/>
      </w:pPr>
      <w:r>
        <w:rPr>
          <w:rFonts w:cs="Times New Roman" w:ascii="Times New Roman" w:hAnsi="Times New Roman"/>
          <w:sz w:val="22"/>
          <w:lang w:val="uk-UA"/>
        </w:rPr>
        <w:t>Хоч у багатьох своїх працях він передбачає революційне знищення капіталізму, у першому варіанті «Капіталу» («Економічних рукописах 1857—1861 рр.») Маркс аналізує перехід до нового су-</w:t>
        <w:br/>
        <w:t xml:space="preserve">спільного ладу еволюційним шляхом — через розвиток науки і </w:t>
        <w:br/>
        <w:t xml:space="preserve">техніки, що мають досягти рівня, коли вартість, як породження </w:t>
        <w:br/>
        <w:t xml:space="preserve">живої праці, відімре і всі суспільні відносини вимушено наберуть іншої форми. </w:t>
      </w:r>
    </w:p>
    <w:p>
      <w:pPr>
        <w:pStyle w:val="Normal"/>
        <w:spacing w:lineRule="exact" w:line="223"/>
        <w:ind w:firstLine="301"/>
        <w:jc w:val="both"/>
        <w:rPr/>
      </w:pPr>
      <w:r>
        <w:rPr>
          <w:rFonts w:cs="Times New Roman" w:ascii="Times New Roman" w:hAnsi="Times New Roman"/>
          <w:spacing w:val="2"/>
          <w:sz w:val="22"/>
          <w:lang w:val="uk-UA"/>
        </w:rPr>
        <w:t xml:space="preserve">Він писав: «Обмін живої праці на уречевлену працю, тобто </w:t>
        <w:br/>
        <w:t xml:space="preserve">організація суспільної праці у формі протилежній капіталу та найманій праці, являє собою останній ступінь розвитку вартісних відносин і заснованого на вартості виробництва. Передумовою цього останнього ступеня є і продовжує залишатись маса безпосереднього робочого часу, кількість витраченої праці, як вирішального фактора виробництва багатства. Але з розвитком великої промисловості створення дійсного багатства стає менш залежним від робочого часу і кількості витраченої праці, ніж від могутності тих агентів, що приводяться в рух протягом робочого часу і які самі, у свою чергу (їх потужна ефективність), не перебувають ні </w:t>
        <w:br/>
        <w:t xml:space="preserve">в якій відповідності з безпосередньо робочим часом, а скоріше </w:t>
        <w:br/>
        <w:t>залежать від загального рівня науки та прогресу техніки або від застосування цієї науки до виробництва»</w:t>
      </w:r>
      <w:r>
        <w:rPr>
          <w:rStyle w:val="FootnoteCharacters"/>
          <w:rStyle w:val="FootnoteAnchor"/>
          <w:rFonts w:cs="Times New Roman" w:ascii="Times New Roman" w:hAnsi="Times New Roman"/>
          <w:spacing w:val="2"/>
          <w:sz w:val="22"/>
          <w:lang w:val="uk-UA"/>
        </w:rPr>
        <w:footnoteReference w:id="10"/>
      </w:r>
      <w:r>
        <w:rPr>
          <w:rFonts w:cs="Times New Roman" w:ascii="Times New Roman" w:hAnsi="Times New Roman"/>
          <w:spacing w:val="2"/>
          <w:sz w:val="22"/>
          <w:lang w:val="uk-UA"/>
        </w:rPr>
        <w:t>. Чи варто було критикувати теорії конвергенції систем як реакційні, як такі, що захищають класові інтереси буржуазії, коли вони виходять саме з такого висновку?</w:t>
      </w:r>
    </w:p>
    <w:p>
      <w:pPr>
        <w:pStyle w:val="Normal"/>
        <w:spacing w:lineRule="exact" w:line="223" w:before="20" w:after="0"/>
        <w:ind w:firstLine="301"/>
        <w:jc w:val="both"/>
        <w:rPr/>
      </w:pPr>
      <w:r>
        <w:rPr>
          <w:rFonts w:cs="Times New Roman" w:ascii="Times New Roman" w:hAnsi="Times New Roman"/>
          <w:sz w:val="22"/>
          <w:lang w:val="uk-UA"/>
        </w:rPr>
        <w:t xml:space="preserve">Офіційна комуністична доктрина, цитуючи «Маніфест Комуністичної партії», звертала увагу на те, що завдання комуністів полягає у скасуванні приватної власності, але цілком ігнорувала уточнення, що йдеться про буржуазну приватну власність, тобто таку, що визначає форми виробництва і розподілу, за яких наявні антагонізм класів і експлуатація праці. </w:t>
      </w:r>
    </w:p>
    <w:p>
      <w:pPr>
        <w:pStyle w:val="Normal"/>
        <w:spacing w:lineRule="exact" w:line="223" w:before="20" w:after="0"/>
        <w:ind w:firstLine="301"/>
        <w:jc w:val="both"/>
        <w:rPr/>
      </w:pPr>
      <w:r>
        <w:rPr>
          <w:rFonts w:cs="Times New Roman" w:ascii="Times New Roman" w:hAnsi="Times New Roman"/>
          <w:sz w:val="22"/>
          <w:lang w:val="uk-UA"/>
        </w:rPr>
        <w:t>Теза про державну форму власності, що часто трапляється в Маркса, також є неоднозначною, адже він писав, що бюрократія «має в своєму володінні державу, ...це і є її приватна власність»</w:t>
      </w:r>
      <w:r>
        <w:rPr>
          <w:rStyle w:val="FootnoteCharacters"/>
          <w:rStyle w:val="FootnoteAnchor"/>
          <w:rFonts w:cs="Times New Roman" w:ascii="Times New Roman" w:hAnsi="Times New Roman"/>
          <w:sz w:val="22"/>
          <w:lang w:val="uk-UA"/>
        </w:rPr>
        <w:footnoteReference w:id="11"/>
      </w:r>
      <w:r>
        <w:rPr>
          <w:rFonts w:cs="Times New Roman" w:ascii="Times New Roman" w:hAnsi="Times New Roman"/>
          <w:sz w:val="22"/>
          <w:lang w:val="uk-UA"/>
        </w:rPr>
        <w:t>. Розглядаючи державу як механізм диктату одного з класів суспільства, Маркс звичайно мав на увазі, що її існування є тимчасовим, отже, державна форма власності також є скороминущою.</w:t>
      </w:r>
    </w:p>
    <w:p>
      <w:pPr>
        <w:pStyle w:val="TextBodyIndent"/>
        <w:spacing w:before="20" w:after="0"/>
        <w:rPr/>
      </w:pPr>
      <w:r>
        <w:rPr/>
        <w:t>Як бачимо, висновки Маркса щодо проблеми трансформування суспільства були неоднозначними, залишали великий простір для вибору форм соціальних перетворень та значну можливість для різноманітного їх трактування. Однозначним і категоричним був лише висновок про об’єктивну необхідність цих перетворень. Ортодоксальні послідовники марксизму тільки це і взяли на озброєння і зробили все, аби втілити в життя. Проте ідеї Маркса-політика виявилися значно менш життєздатними, ніж ідеї Маркса-економіста. Внесок марксистської економічної теорії в науку визнано економістами всіх поколінь і всіх наукових напрямків. Багатьма аспектами теоретико-економічної концепції, запропонованої Марксом, науковці користуються й досі, бо ця концепція є логічною, побудованою з допомогою методу, який базувався на принципах діалектичності та історичності, поєднання теорії та практики, зіставлення та порівняння, використання статистики та моделювання. У багатьох випадках Маркс був провісником сучасних економічних теорій. Тому марксистську економічну теорію можна вважати плідним напрямком розвитку економічної думки.</w:t>
      </w:r>
    </w:p>
    <w:sectPr>
      <w:footerReference w:type="default" r:id="rId2"/>
      <w:footnotePr>
        <w:numFmt w:val="decimal"/>
        <w:numRestart w:val="eachPage"/>
      </w:footnotePr>
      <w:type w:val="nextPage"/>
      <w:pgSz w:w="7920" w:h="12240"/>
      <w:pgMar w:left="851" w:right="567" w:gutter="0" w:header="0" w:top="1134" w:footer="851" w:bottom="1276"/>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 w:name="UkrainianTimesE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7</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Маркс К., Енгельс Ф.</w:t>
      </w:r>
      <w:r>
        <w:rPr>
          <w:rFonts w:cs="Times New Roman" w:ascii="Times New Roman" w:hAnsi="Times New Roman"/>
          <w:sz w:val="16"/>
        </w:rPr>
        <w:t xml:space="preserve"> — Твори. — Т. 2. — С. 27.</w:t>
      </w:r>
    </w:p>
  </w:footnote>
  <w:footnote w:id="3">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Маркс К., Енгельс Ф</w:t>
      </w:r>
      <w:r>
        <w:rPr>
          <w:rFonts w:cs="Times New Roman" w:ascii="Times New Roman" w:hAnsi="Times New Roman"/>
          <w:sz w:val="16"/>
        </w:rPr>
        <w:t>. — Твори. — Т. 23. — С. 12.</w:t>
      </w:r>
    </w:p>
  </w:footnote>
  <w:footnote w:id="4">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Маркс К., Енгельс Ф</w:t>
      </w:r>
      <w:r>
        <w:rPr>
          <w:rFonts w:cs="Times New Roman" w:ascii="Times New Roman" w:hAnsi="Times New Roman"/>
          <w:sz w:val="16"/>
        </w:rPr>
        <w:t>. — Твори. — Т. 16. — С. 351.</w:t>
      </w:r>
    </w:p>
  </w:footnote>
  <w:footnote w:id="5">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Маркс К., Енгельс Ф</w:t>
      </w:r>
      <w:r>
        <w:rPr>
          <w:rFonts w:cs="Times New Roman" w:ascii="Times New Roman" w:hAnsi="Times New Roman"/>
          <w:sz w:val="16"/>
        </w:rPr>
        <w:t>. — Твори. — Т. 23. — С. 598.</w:t>
      </w:r>
    </w:p>
  </w:footnote>
  <w:footnote w:id="6">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Маркс К., Енгельс Ф</w:t>
      </w:r>
      <w:r>
        <w:rPr>
          <w:rFonts w:cs="Times New Roman" w:ascii="Times New Roman" w:hAnsi="Times New Roman"/>
          <w:sz w:val="16"/>
        </w:rPr>
        <w:t>. Твори. — Т. 25. — Ч. II. — С. 37.</w:t>
      </w:r>
    </w:p>
  </w:footnote>
  <w:footnote w:id="7">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Маркс К., Енгельс Ф</w:t>
      </w:r>
      <w:r>
        <w:rPr>
          <w:rFonts w:cs="Times New Roman" w:ascii="Times New Roman" w:hAnsi="Times New Roman"/>
          <w:sz w:val="16"/>
        </w:rPr>
        <w:t>. Твори. — Т. 18. — С. 55.</w:t>
      </w:r>
    </w:p>
  </w:footnote>
  <w:footnote w:id="8">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Маркс К., Енгельс Ф</w:t>
      </w:r>
      <w:r>
        <w:rPr>
          <w:rFonts w:cs="Times New Roman" w:ascii="Times New Roman" w:hAnsi="Times New Roman"/>
          <w:sz w:val="16"/>
        </w:rPr>
        <w:t>. Твори. — Т. 20. — С. 136.</w:t>
      </w:r>
    </w:p>
  </w:footnote>
  <w:footnote w:id="9">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Ленін В. І.</w:t>
      </w:r>
      <w:r>
        <w:rPr>
          <w:rFonts w:cs="Times New Roman" w:ascii="Times New Roman" w:hAnsi="Times New Roman"/>
          <w:sz w:val="16"/>
        </w:rPr>
        <w:t xml:space="preserve"> Повне зібр. творів. — Т. 31. — С. 426.</w:t>
      </w:r>
    </w:p>
  </w:footnote>
  <w:footnote w:id="10">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Маркс К., Енгельс Ф</w:t>
      </w:r>
      <w:r>
        <w:rPr>
          <w:rFonts w:cs="Times New Roman" w:ascii="Times New Roman" w:hAnsi="Times New Roman"/>
          <w:sz w:val="16"/>
        </w:rPr>
        <w:t>. Твори. — Т. 46. — Ч. II. — С. 194.</w:t>
      </w:r>
    </w:p>
  </w:footnote>
  <w:footnote w:id="11">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Там само. — Т. 1. — С. 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krainianPragmatica" w:hAnsi="UkrainianPragmatica" w:eastAsia="Times New Roman" w:cs="UkrainianPragmatica"/>
      <w:color w:val="auto"/>
      <w:sz w:val="24"/>
      <w:szCs w:val="20"/>
      <w:lang w:val="ru-RU" w:eastAsia="zh-CN" w:bidi="hi-IN"/>
    </w:rPr>
  </w:style>
  <w:style w:type="paragraph" w:styleId="Heading1">
    <w:name w:val="Heading 1"/>
    <w:basedOn w:val="Normal"/>
    <w:next w:val="Normal"/>
    <w:qFormat/>
    <w:pPr>
      <w:keepNext w:val="true"/>
      <w:numPr>
        <w:ilvl w:val="0"/>
        <w:numId w:val="1"/>
      </w:numPr>
      <w:spacing w:before="200" w:after="0"/>
      <w:jc w:val="center"/>
      <w:outlineLvl w:val="0"/>
    </w:pPr>
    <w:rPr>
      <w:b/>
      <w:lang w:val="uk-UA"/>
    </w:rPr>
  </w:style>
  <w:style w:type="character" w:styleId="WW8Num1z0">
    <w:name w:val="WW8Num1z0"/>
    <w:qFormat/>
    <w:rPr>
      <w:rFonts w:ascii="Arial" w:hAnsi="Arial" w:cs="Arial"/>
      <w:b/>
      <w:i w:val="false"/>
      <w:sz w:val="22"/>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3" w:before="420" w:after="220"/>
      <w:jc w:val="center"/>
    </w:pPr>
    <w:rPr>
      <w:b/>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UkrainianTimesET" w:hAnsi="UkrainianTimesET" w:cs="UkrainianTimesET"/>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exact" w:line="223"/>
      <w:ind w:firstLine="301"/>
      <w:jc w:val="both"/>
    </w:pPr>
    <w:rPr>
      <w:rFonts w:ascii="Times New Roman" w:hAnsi="Times New Roman" w:cs="Times New Roman"/>
      <w:sz w:val="22"/>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4:39:00Z</dcterms:created>
  <dc:creator>Неизвестный</dc:creator>
  <dc:description/>
  <dc:language>en-US</dc:language>
  <cp:lastModifiedBy>508-2</cp:lastModifiedBy>
  <cp:lastPrinted>1999-07-13T09:55:00Z</cp:lastPrinted>
  <dcterms:modified xsi:type="dcterms:W3CDTF">1999-07-13T06:55:00Z</dcterms:modified>
  <cp:revision>30</cp:revision>
  <dc:subject/>
  <dc:title>Розділ Y. ВИНИКНЕННЯ І РОЗВИТОК МАРКСИСТСЬКОЇ</dc:title>
</cp:coreProperties>
</file>