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sz w:val="24"/>
        </w:rPr>
      </w:pPr>
      <w:r>
        <w:rPr>
          <w:rFonts w:cs="UkrainianPragmatica" w:ascii="UkrainianPragmatica" w:hAnsi="UkrainianPragmatica"/>
          <w:i/>
          <w:sz w:val="24"/>
        </w:rPr>
        <w:t>Розділ ХVІ</w:t>
      </w:r>
    </w:p>
    <w:p>
      <w:pPr>
        <w:pStyle w:val="Heading"/>
        <w:pBdr>
          <w:bottom w:val="single" w:sz="18" w:space="8" w:color="808080"/>
        </w:pBdr>
        <w:spacing w:before="200" w:after="0"/>
        <w:ind w:hanging="0"/>
        <w:rPr/>
      </w:pPr>
      <w:r>
        <w:rPr>
          <w:rFonts w:cs="UkrainianPragmatica" w:ascii="UkrainianPragmatica" w:hAnsi="UkrainianPragmatica"/>
          <w:sz w:val="24"/>
        </w:rPr>
        <w:t>РАДЯНСЬКА ЕКОНОМІЧНА НАУКА</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260"/>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TextBody"/>
        <w:rPr/>
      </w:pPr>
      <w:r>
        <w:rPr/>
        <w:t xml:space="preserve">1. Основні етапи становлення й розвитку </w:t>
        <w:br/>
        <w:t>економічної науки в СРС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учасна світова економічна думка формувалась, об’єднуючи різноманітні напрямки економічного знання. Вона синтезувала до-</w:t>
        <w:br/>
        <w:t>сягнення цілих поколінь, добираючи раціональне та відкидаючи дрібне, несуттєве. Кожну із сучасних доктрин чи шкіл було започатковано в минулі століття, і кожна з них розвивалась відповідно до вимог часу та економічної реальності, була породженням конкретних соціально-економічних обстави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літична економія соціалізму у цьому розумінні є особливою економічною доктриною не лише завдяки своїй оригінальності, дог</w:t>
        <w:softHyphen/>
        <w:t xml:space="preserve">матичності та чіткій ідеологічній спрямованості, а ще й тому, що економічна думка породила унікальний феномен — суспільство, яке будувалось у суворій відповідності з наперед сконструйованою теоретичною моделлю.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жерелом політичної економії соціалізму були ідеї соціалістів-</w:t>
      </w:r>
      <w:r>
        <w:rPr>
          <w:rFonts w:cs="Times New Roman Cyr;Times New Roman" w:ascii="Times New Roman Cyr;Times New Roman" w:hAnsi="Times New Roman Cyr;Times New Roman"/>
          <w:spacing w:val="2"/>
          <w:sz w:val="22"/>
          <w:lang w:val="uk-UA"/>
        </w:rPr>
        <w:t>утопістів, що відбивали одвічну мрію людства про справедливе су</w:t>
        <w:softHyphen/>
        <w:t>с</w:t>
      </w:r>
      <w:r>
        <w:rPr>
          <w:rFonts w:cs="Times New Roman Cyr;Times New Roman" w:ascii="Times New Roman Cyr;Times New Roman" w:hAnsi="Times New Roman Cyr;Times New Roman"/>
          <w:sz w:val="22"/>
          <w:lang w:val="uk-UA"/>
        </w:rPr>
        <w:t>пільство, і класична доктрина, використана К. Марксом та Ф. Ен</w:t>
        <w:softHyphen/>
        <w:t xml:space="preserve">гельсом для економічного обгрунтування справедливості класової боротьби та об’єктивної обумовленості заміни капіталістичного суспільства на комуністичне.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сновні принципи побудови соціалізму та комунізму було сформульовано Марксом та Енгельсом, дальший теоретичний розвиток основних концептуальних положень марксистської доктрини здійснив В. І. Ленін. </w:t>
      </w:r>
    </w:p>
    <w:p>
      <w:pPr>
        <w:pStyle w:val="TextBodyIndent"/>
        <w:rPr/>
      </w:pPr>
      <w:r>
        <w:rPr>
          <w:spacing w:val="-2"/>
        </w:rPr>
        <w:t xml:space="preserve">Однак загального уявлення про основи соціалізму виявилось недостатньо, коли постала проблема формування реальної економічної системи. Хоча було очевидним, що встановлення суспільної форми власності на засоби виробництва (тобто скасування приватної власності) об’єктивно спричинятиме докорінні зміни в економічній структурі, однак щоденно виникали суто практичні проблеми, які потребували теоретичного обгрунтування та прогнозування їхніх наслідків.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Уже в перші роки Радянської влади розгортаються дискусії </w:t>
        <w:br/>
        <w:t>з приводу основних закономірностей та напрямків розвитку еко-</w:t>
        <w:br/>
        <w:t xml:space="preserve">номічної теорії, визначається основне коло питань, які належало розв’язат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Тепер навіть важко уявити собі, як багато уваги приділяли економісти розвиткові теоретичних досліджень. Тільки російською </w:t>
        <w:br/>
        <w:t>мовою тоді було надруковано близько тисячі праць з проблем радянської економіки. Ставилися і розв’язувалися найрізноманітніші питання: про доцільність та форми суспільної власності, про форми розподілу, державного управління, необхідність контролю, товарно-грошові відносини, стимули виробництва, завдання самої економічної теор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Характерною рисою економічної теоретичної думки перших пореволюційних років був справжній плюралізм. Безперечно, у виданнях того часу відображалася класова боротьба, але поки що у формі теоретичних дискусій. Більше того, економісти різних напрямів та шкіл надзвичайно шанобливо ставилися один до одного. Траплялося навіть, що наукова праця пробуржуазного напрямку друкувалася з критичною передмовою більшовика, і навпа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роте з другої половини 20-х рр., а особливо з 1929 р., становище змінилося. Належність автора до більшовицької партії стає чи не найпереконливішим аргументом слушності його теорій. Науково-аналітичний підхід замінюється класово-партійним та ідеолого-етичним.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Немарксистські автори намагалися протестувати проти цього. Цікаву характеристику більшовицького підходу до економічного аналізу дав автор немарксистської орієнтації, відомий історик Р. Ю. Віппер, в книжці «Криза історичної науки» (Казань, 1921). У ній він підкреслював, що до революції багато російських учених віддавало належне економічному матеріалізму, погоджуючись, що світом правлять економічні фактори, а не ідеї. Та після Жовтня до влади прийшли люди, які визнають ідею важливішою за об’єктивні фактори.</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Р. Ю. Віппер мав рацію: багато хто бачив у радянській економіці те, що наказано було бачити, а не те, що там було насправд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днак помилковим буде і твердження, що всі економісти ідеологізували економічну науку або сліпо захищали партійні інтереси. Російські марксисти в 20-х—на початку 30-х рр. зробили значний внесок в економічну теорію. З них треба назвати передовсім </w:t>
      </w:r>
      <w:r>
        <w:rPr>
          <w:rFonts w:cs="Times New Roman Cyr;Times New Roman" w:ascii="Times New Roman Cyr;Times New Roman" w:hAnsi="Times New Roman Cyr;Times New Roman"/>
          <w:b/>
          <w:sz w:val="22"/>
          <w:lang w:val="uk-UA"/>
        </w:rPr>
        <w:t>М. Кондратьєв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О. Чаянов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О. Челінцев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М. Левитського</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Є. Слуцького</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В. Леонтьєва</w:t>
      </w:r>
      <w:r>
        <w:rPr>
          <w:rFonts w:cs="Times New Roman Cyr;Times New Roman" w:ascii="Times New Roman Cyr;Times New Roman" w:hAnsi="Times New Roman Cyr;Times New Roman"/>
          <w:sz w:val="22"/>
          <w:lang w:val="uk-UA"/>
        </w:rPr>
        <w:t xml:space="preserve"> та багатьох інших.</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Наприкінці 20-х років колишні дискусії з приводу головних напрямків розвитку економіки радянської держави та основних принципів побудови соціалістичної системи підмінюються визначеними «згори» теоретичними формулюваннями. Починається догматизація основних положень марксистсько-ленінського вчення. За основну функцію економічної теорії визнається ідеологічна, тобто захист існуючого ладу, постійні докази правильності партійного курсу, критика всіх економічних доктрин, що не відповідають радянським ідеологічним настановам.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днак суто прикладні аспекти економічної теорії ще розглядаються радянськими економістами, причому досить оригінально й цікаво. Саме в цей час було започатковано балансовий метод розвитку народного господарства, економіко-математичне моделювання, статистичні методи, сформульовано принципи планування та прогнозуванн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днак під політичним тиском погляди багатьох економістів зазнають змін, теорії пристосовуються до ідеологічних вимог.</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Варто проаналізувати, наприклад, еволюцію поглядів на оцінку планової роботи у Радянській державі, великого авторитета радянської економічної науки </w:t>
      </w:r>
      <w:r>
        <w:rPr>
          <w:rFonts w:cs="Times New Roman Cyr;Times New Roman" w:ascii="Times New Roman Cyr;Times New Roman" w:hAnsi="Times New Roman Cyr;Times New Roman"/>
          <w:b/>
          <w:sz w:val="22"/>
          <w:lang w:val="uk-UA"/>
        </w:rPr>
        <w:t>С. Струмиліна</w:t>
      </w:r>
      <w:r>
        <w:rPr>
          <w:rFonts w:cs="Times New Roman Cyr;Times New Roman" w:ascii="Times New Roman Cyr;Times New Roman" w:hAnsi="Times New Roman Cyr;Times New Roman"/>
          <w:sz w:val="22"/>
          <w:lang w:val="uk-UA"/>
        </w:rPr>
        <w:t xml:space="preserve">. До початку 30-х рр. господарські проблеми планового народного господарства — «кризу збуту» 1923 р., «товарний голод» 1925 р., падіння обсягів виробництва, він зв’язує з помилковою економічною політикою радянських відомств. Так, він указував, що свавільне втручання в якусь ланку економічного організму призводить до негайного розладу всієї системи. Він справедливо зазначає, що більшість негараздів у сільському господарстві пояснюється надто високими цінами на промислові товари, нещадно критикує кредитну політику Держбанку, указуючи, що його діяльність розбалансовує економіку, призводить до криз, стимулює інфляцію. Цікаво, що свою критику Струмилін аргументує з допомогою неокласичних наукових теорі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Але якщо у 20-ті роках зриви у плановій роботі пояснювалися Струмиліним з класичних позицій, які базувались на тезі про самоврівноваження економіки, то на початку 30-х років його погляди дуже змінилис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же 1932 р. він причиною всіх невдач називає «засилля» у Держплані буржуазних спеців та опозиційних елементів за дуже малого прошарку спеціалістів-комуністів</w:t>
      </w:r>
      <w:r>
        <w:rPr>
          <w:rStyle w:val="FootnoteCharacters"/>
          <w:rStyle w:val="FootnoteAnchor"/>
          <w:rFonts w:cs="Times New Roman Cyr;Times New Roman" w:ascii="Times New Roman Cyr;Times New Roman" w:hAnsi="Times New Roman Cyr;Times New Roman"/>
          <w:sz w:val="22"/>
          <w:lang w:val="uk-UA"/>
        </w:rPr>
        <w:footnoteReference w:id="2"/>
      </w:r>
      <w:r>
        <w:rPr>
          <w:rFonts w:cs="Times New Roman Cyr;Times New Roman" w:ascii="Times New Roman Cyr;Times New Roman" w:hAnsi="Times New Roman Cyr;Times New Roman"/>
          <w:sz w:val="22"/>
          <w:lang w:val="uk-UA"/>
        </w:rPr>
        <w:t>. Сама структура Держплану, підкреслює Струмилін, робила планування процесом загостреної класової боротьби. Такі працівники Держплану, як В. Базаров, Н. Конд</w:t>
        <w:softHyphen/>
        <w:t xml:space="preserve">ратьєв, В. Громан, виходили з концепції непу, за якою не план </w:t>
        <w:br/>
        <w:t>обмежує стихію ринку, а навпаки, ринок регулює і коректує план. Саме їхня діяльність нібито призвела до невдачі перших спроб народногосподарського плану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Лише після того, як було розгромлено «шкідницьку організацію» у Держплані, з’явився </w:t>
      </w:r>
      <w:r>
        <w:rPr>
          <w:rFonts w:cs="Times New Roman" w:ascii="Times New Roman" w:hAnsi="Times New Roman"/>
          <w:sz w:val="22"/>
        </w:rPr>
        <w:t>«</w:t>
      </w:r>
      <w:r>
        <w:rPr>
          <w:rFonts w:cs="Times New Roman Cyr;Times New Roman" w:ascii="Times New Roman Cyr;Times New Roman" w:hAnsi="Times New Roman Cyr;Times New Roman"/>
          <w:sz w:val="22"/>
          <w:lang w:val="uk-UA"/>
        </w:rPr>
        <w:t>науково обгрунтований</w:t>
      </w:r>
      <w:r>
        <w:rPr>
          <w:rFonts w:cs="Times New Roman" w:ascii="Times New Roman" w:hAnsi="Times New Roman"/>
          <w:sz w:val="22"/>
        </w:rPr>
        <w:t>»</w:t>
      </w:r>
      <w:r>
        <w:rPr>
          <w:rFonts w:cs="Times New Roman Cyr;Times New Roman" w:ascii="Times New Roman Cyr;Times New Roman" w:hAnsi="Times New Roman Cyr;Times New Roman"/>
          <w:sz w:val="22"/>
          <w:lang w:val="uk-UA"/>
        </w:rPr>
        <w:t xml:space="preserve"> перший п’ятиріч</w:t>
        <w:softHyphen/>
        <w:t xml:space="preserve">ний план.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волюція поглядів Струмиліна характерна для доби повороту країни на шлях побудови тоталітарної, адміністративно-командної економіки. Це була реакція на реальну загрозу: учені-економісти, теоретики та практики, що не хотіли свої погляди на закономірності розвитку суспільного господарства пристосовувати до ідеологічних вимог, не хотіли змиритися з новими підходами до науки, або зазна</w:t>
      </w:r>
      <w:r>
        <w:rPr>
          <w:rFonts w:cs="Times New Roman Cyr;Times New Roman" w:ascii="Times New Roman Cyr;Times New Roman" w:hAnsi="Times New Roman Cyr;Times New Roman"/>
          <w:spacing w:val="-2"/>
          <w:sz w:val="22"/>
          <w:lang w:val="uk-UA"/>
        </w:rPr>
        <w:t>вали утисків, або були вислані за межі країни, або й фізично знищені.</w:t>
      </w:r>
    </w:p>
    <w:p>
      <w:pPr>
        <w:pStyle w:val="TextBodyIndent"/>
        <w:rPr/>
      </w:pPr>
      <w:r>
        <w:rPr/>
        <w:t xml:space="preserve">З того часу в економічній думці радянської держави панівне місце посіли основні постулати революційної марксистської догми, що в сфері економіки утверджували ідеї централізму, тотального планування економіки, суспільної форми розподілу і т.ін.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омуністична партія бере курс на колективізацію, дальше усуспільнення власності, а соціалізм оголошується єдино можливим, справедливим суспільним устроєм, позбавленим будь-яких суперечностей, «сходинкою до комуніз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Якщо до початку 30-х рр. велася дискусія з приводу необхідності існування політичної економії як науки за умов нового ладу, то в другій половині 30-х рр. йшлося вже про те, що слід створити особливу науку для вивчення радянської економіки. Приймається рішення про викладання політичної економії соціалізму в навчальних закладах, про створення підручника, в якому давалася б відповідь на всі питання ідеологічного, теоретичного та прикладного характеру, що виникають у процесі свідомої побудови нового суспільств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вданням економічної науки стає, по суті, тільки всебічне обгрунтування тези про переваги соціалізму порівняно з капіталістичним суспільство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літико-економічне знання почало деградувати. Науку було поставлено в жорсткі рамки, які обмежували дослідження марксистськими положеннями про економічну роль диктатури пролетаріату, про соціалістичне усуспільнення та єдину суспільну власність на засоби виробництва та ін., що знайшло відображення у формулюванні особливих економічних законів соціалізму, котрі трактувались суб’єктивістськи — як планові і «конструйовані» суспільство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 згодом стало очевидним, що політична економія як наука заходить у глухий кут, вступає в суперечність з принципами не тільки класичної, а навіть марксистської економічної теор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1952 р. було опубліковано працю </w:t>
      </w:r>
      <w:r>
        <w:rPr>
          <w:rFonts w:cs="Times New Roman Cyr;Times New Roman" w:ascii="Times New Roman Cyr;Times New Roman" w:hAnsi="Times New Roman Cyr;Times New Roman"/>
          <w:b/>
          <w:sz w:val="22"/>
          <w:lang w:val="uk-UA"/>
        </w:rPr>
        <w:t>Й. Сталіна</w:t>
      </w:r>
      <w:r>
        <w:rPr>
          <w:rFonts w:cs="Times New Roman Cyr;Times New Roman" w:ascii="Times New Roman Cyr;Times New Roman" w:hAnsi="Times New Roman Cyr;Times New Roman"/>
          <w:sz w:val="22"/>
          <w:lang w:val="uk-UA"/>
        </w:rPr>
        <w:t xml:space="preserve"> «Економічні проблеми соціалізму в СРСР», що визначала дальші напрямки розвитку політичної економії, визнавала об’єктивний характер дії економічних законів та їхню чинність і в соціалістичному просторі, визначальну роль продуктивних сил у прогресі суспільства. У зв’язку з цим підкреслювалась необхідність досліджень загальних закономірностей економічного розвитку та використання їх результатів у практиці соціалістичного будів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 цього часу об’єктом аналізу вчених-економістів стає низка притаманних ринковому господарству категорій «несоціалістичного» походження — «гроші», «товар», «прибуток» та ін.</w:t>
      </w:r>
    </w:p>
    <w:p>
      <w:pPr>
        <w:pStyle w:val="TextBodyIndent"/>
        <w:rPr/>
      </w:pPr>
      <w:r>
        <w:rPr/>
        <w:t xml:space="preserve">У новому підручнику з політекономії соціалізму (1954) знайшли відображення проблеми факторів виробництва, науково-технічного прогресу, міжгалузевих та внутрішньогалузевих пропорцій суспільного виробництва, заробітної плати, економічного зростання та інших, що наближало радянську економічну науку до світової економічної думк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Ще помітнішою стає ця тенденція в 60-х рр., коли до предмета політичної економії включають мікроекономічні проблеми, що характеризують основи економічної діяльності господарської одиниці — підприємства. Саме в цей час питання поведінки економічного агента за умов ринкової економіки та впливу цієї поведінки на макроекономічні процеси починають досліджувати і в західній економічній літератур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Радянському Союзі також робляться спроби впровадити в практику господарювання принципи господарського розрахунку, що свідчило про певну перемогу радянської економічної теорії, яка, хоч і несміливо, обстоювала необхідність визнання ролі товарно-грошових відносин за соціалізму, а також започаткований ще класичною політичною економією принцип невтручання в економічні процеси принаймні на рівні господарської одиниці. </w:t>
      </w:r>
    </w:p>
    <w:p>
      <w:pPr>
        <w:pStyle w:val="TextBodyIndent"/>
        <w:rPr/>
      </w:pPr>
      <w:r>
        <w:rPr>
          <w:spacing w:val="2"/>
        </w:rPr>
        <w:t>Та все ж для радянської економічної теорії залишались закритими досягнення світової економічної думки. Ця теорія не від-</w:t>
        <w:br/>
        <w:t>мовилась від марксистських догматів і була цілком підпорядко-</w:t>
        <w:br/>
        <w:t xml:space="preserve">ваною ідеологічним потребам. Явища, притаманні товарному </w:t>
        <w:br/>
        <w:t>виробництву, розглядалися щодо соціалістичного суспільства як такі, що лише за формою подібні до тих, котрі характеризують ринкове господарство. Насправді, вони є суттєво іншими, бо здійснюються за умов планової економіки та в соціально-справедли</w:t>
        <w:softHyphen/>
        <w:t xml:space="preserve">вому суспільств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70-х рр. у радянській економічній літературі навіть починається дискусія з питання співвідношення політики та економіки. Назване питання було дуже актуальним, оскільки розв’язання багатьох економічних проблем у країні залежало від того, наскільки це відповідало ідеологічним установкам. По суті, йшлося про допустимі межі втручання держави в господарський механізм. На жаль, перемогли прихильники підпорядкування економіки політичній мет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Відповідно і процес запровадження господарського розрахунку почав сповільнюватись, відбувався у спотвореній формі.</w:t>
      </w:r>
    </w:p>
    <w:p>
      <w:pPr>
        <w:pStyle w:val="TextBodyIndent"/>
        <w:rPr/>
      </w:pPr>
      <w:r>
        <w:rPr/>
        <w:t xml:space="preserve">Однак певне послаблення політико-ідеологічної цензури в цей час позитивно позначилося на розвитку економічної теорії. Одночасно з теоретичною проблемою співвідношення політики та економіки, дискутувалось питання про зв’язок політичної економії з іншими науками. </w:t>
      </w:r>
    </w:p>
    <w:p>
      <w:pPr>
        <w:pStyle w:val="TextBodyIndent"/>
        <w:rPr/>
      </w:pPr>
      <w:r>
        <w:rPr>
          <w:spacing w:val="-2"/>
        </w:rPr>
        <w:t xml:space="preserve">Висновок про те, що політична економія є методологічною базою розвитку економічних наук та що ці науки є інструментами теоретичного аналізу, сприяв розвитку в її межах нових галузей дослідження. Політична економія соціалізму здобула можливість оперувати економіко-математичними та статистичними методами аналіз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1975 р. радянському економістові Л. В. Канторовичу було присуджено Нобелівську премію за книжку з економіко-математичного моделювання процесів суспільного відтворення «Економічний розрахунок найліпшого використання ресурсів», написану ним іще 1939 р. Визнання заслуг вченого світовою наукою сприяло тому, що з цього часу економіко-математичні методи починає широко використовувати радянська економічна наука в теоретичному аналізі. За короткий строк у цьому напрямку було досягнуто досить значних успіх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лід також зазначити, що в цей час відбувається інтенсивний розвиток нової науки, яка на початку 60-х років формувалась як «Критика західних економічних теорій». Вона давала змогу радянському читачеві отримати бодай загальне уявлення про стан і досягнення світової економічної теорії.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оте починаючи із середини 70-х рр. в розвитку економічної науки починається застій, зумовлений погіршанням економічного становища в країні. Знову від науки вимагають доведення переваг соціалістичного ладу, знову починається ідеологізація та апологетика влади парт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 економічній літературі 70-х рр. активно обговорюються проблеми системи та структури виробничих відносин, вихідного та визначального у виробничих відносинах соціалізму і т. ін. Наука здебільшого досліджує суто абстрактні проблеми, спрямовані на опрацювання методологічних засад аналізу, а не практичних питань. Характерним для наукових праць того періоду стають цитування витягів з творів Маркса, Енгельса, Леніна, партійних та урядових постанов як аргументів на користь якихось абстрактних ідей, що не мали жодного практичного значе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На початку 80-х рр. стає очевидним, що економічна теорія перебуває в кризовому стані, стала догматичною та схоластичною, нездатною пояснити засади сучасного економічного розвитку, окреслити потрібні напрямки дальшого руху суспільств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ще раз підтвердилася стара думка, що економічна теорія не може розвиватися, коли від неї не вимагають пошуку принципово нових способів розв’язання соціально-економічних завдань.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прикінці 80-х—на початку 90-х рр. в економічній літературі починають формуватися засади нової концепції господарювання, що бере за вихідний пункт приватновласницький інтерес. У центр уваги економічної теорії потрапляють питання роздержавлення власності, його способи, методи та завдання. Переосмислюється природа ринкових відносин, соціально-економічного устрою суспільства. Вирішуються проблеми трансформації соціалістичної економіки в ринков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Методологічний апарат, який використовує сучасна економічна теорія в країнах колишнього Радянського Союзу, свідчить про інтег</w:t>
        <w:softHyphen/>
        <w:t>рацію вітчизняної економічної науки в світову.</w:t>
      </w:r>
    </w:p>
    <w:p>
      <w:pPr>
        <w:pStyle w:val="TextBody"/>
        <w:spacing w:before="420" w:after="220"/>
        <w:rPr/>
      </w:pPr>
      <w:r>
        <w:rPr/>
        <w:t>2. Економічні дискусії 20—30-х р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ісля Жовтневої революції та приходу до влади більшовиків у Росії формування радянської економічної думки відбувалось у процесі дискусій, що здійснювались на демократичних засадах, і завершилось встановленням ідеологічного диктату так званої пролетарської політичної економ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Методологічні дискусії 20—30-х рр. позначилися на розвитку економічної теорії і, передовсім, сприяли визнанню необхідності існування політичної економії навіть у соціалістичному суспільстві, визначили її структуру.</w:t>
      </w:r>
    </w:p>
    <w:p>
      <w:pPr>
        <w:pStyle w:val="TextBodyIndent"/>
        <w:rPr/>
      </w:pPr>
      <w:r>
        <w:rPr>
          <w:spacing w:val="-2"/>
        </w:rPr>
        <w:t>Наявність різноманітних напрямків та шкіл в економічній та історико-економічній науці — найважливіша реальність того часу, але такою ж реальністю була ідеологічна непримиренність більшовизму, що зумовила наприкінці 30-х рр. його повну перемогу, досягнуту не науковим переконанням опонентів, а насильницьким впровадженням власних поглядів на закономірності суспільного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перші роки Радянської влади вирішувалось питання про концепцію побудови соціалістичного суспільства. Ленінська модель побудови державного соціалізму була аналогічною державно-капіталістичній (централізація банківської системи, монополізація підприємств у промисловості і торгівлі, створення споживчих товариств і т.п.), але без приватної власності, без товарної форми розподілу. Тобто з державно-капіталістичної форми вилучались основні фактори її саморегулювання. Натомість пропонувався новий механізм управління економікою, який спочатку реалізувався як політика «воєнного комунізму», а потім мав бути втілений у тотальному директивному плануванні. </w:t>
      </w:r>
    </w:p>
    <w:p>
      <w:pPr>
        <w:pStyle w:val="Normal"/>
        <w:spacing w:lineRule="exact" w:line="223"/>
        <w:ind w:firstLine="301"/>
        <w:jc w:val="both"/>
        <w:rPr/>
      </w:pPr>
      <w:r>
        <w:rPr>
          <w:rFonts w:cs="Times New Roman Cyr;Times New Roman" w:ascii="Times New Roman Cyr;Times New Roman" w:hAnsi="Times New Roman Cyr;Times New Roman"/>
          <w:spacing w:val="-2"/>
          <w:sz w:val="22"/>
          <w:lang w:val="uk-UA"/>
        </w:rPr>
        <w:t>Реалізація цієї концепції соціалістичного будівництва, що розро</w:t>
      </w:r>
      <w:r>
        <w:rPr>
          <w:rFonts w:cs="Times New Roman Cyr;Times New Roman" w:ascii="Times New Roman Cyr;Times New Roman" w:hAnsi="Times New Roman Cyr;Times New Roman"/>
          <w:sz w:val="22"/>
          <w:lang w:val="uk-UA"/>
        </w:rPr>
        <w:t>б</w:t>
        <w:softHyphen/>
        <w:t>лялась Леніним як обгрунтування курсу партії на соціалістичну революцію і базувалась на двох складових — диктатурі пролетаріату та суспільній власності, — натрапила на неможливість негайного вирішення проблеми формування соціалістичної власн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ому уже на самому початку революційних перетворень у країні формуються два погляди на хід дальшого розвитку, на характер вирішення економічних та інших суперечностей. Один з них, орієнтований на максимально швидкий і безпосередній перехід до соціалізму, обминаючи проміжні форми, був репрезентований концепцією «воєнного комунізму». Інший погляд було викладено В. Леніним у таких працях, як «Чергові завдання Радянської влади», «Про ліве хлоп’яцтво та дрібнобуржуазність». У цих працях було сформульовано основи майбутньої економічної політики.</w:t>
      </w:r>
    </w:p>
    <w:p>
      <w:pPr>
        <w:pStyle w:val="Normal"/>
        <w:spacing w:lineRule="exact" w:line="223" w:before="20" w:after="0"/>
        <w:ind w:firstLine="301"/>
        <w:jc w:val="both"/>
        <w:rPr/>
      </w:pPr>
      <w:r>
        <w:rPr>
          <w:rFonts w:cs="Times New Roman Cyr;Times New Roman" w:ascii="Times New Roman Cyr;Times New Roman" w:hAnsi="Times New Roman Cyr;Times New Roman"/>
          <w:sz w:val="22"/>
          <w:lang w:val="uk-UA"/>
        </w:rPr>
        <w:t xml:space="preserve">Основним мотивом ленінських статей була критика ідеї Троцького про безпосереднє «запровадження соціалізму». Можливість вирішення проблеми співвідношення сил капіталізму та соціалізму на користь останнього Троцький убачав у </w:t>
      </w:r>
      <w:r>
        <w:rPr>
          <w:rFonts w:cs="Times New Roman Cyr;Times New Roman" w:ascii="Times New Roman Cyr;Times New Roman" w:hAnsi="Times New Roman Cyr;Times New Roman"/>
          <w:b/>
          <w:i/>
          <w:sz w:val="22"/>
          <w:lang w:val="uk-UA"/>
        </w:rPr>
        <w:t>негайному</w:t>
      </w:r>
      <w:r>
        <w:rPr>
          <w:rFonts w:cs="Times New Roman Cyr;Times New Roman" w:ascii="Times New Roman Cyr;Times New Roman" w:hAnsi="Times New Roman Cyr;Times New Roman"/>
          <w:sz w:val="22"/>
          <w:lang w:val="uk-UA"/>
        </w:rPr>
        <w:t xml:space="preserve"> усуспільненні виробництва, тобто встановленні суспільної власності, та в плануванні народного господарства. Так, він указував, що намагання держави регулювати економічні відносини є безглуздими, коли не відбулося усуспільнення та одержавлення власності. Ленін же писав, що соціалізм «безпосередньо, відразу, без перехідних заходів, у Росії нездійсненний»</w:t>
      </w:r>
      <w:r>
        <w:rPr>
          <w:rStyle w:val="FootnoteCharacters"/>
          <w:rStyle w:val="FootnoteAnchor"/>
          <w:rFonts w:cs="Times New Roman Cyr;Times New Roman" w:ascii="Times New Roman Cyr;Times New Roman" w:hAnsi="Times New Roman Cyr;Times New Roman"/>
          <w:sz w:val="22"/>
          <w:lang w:val="uk-UA"/>
        </w:rPr>
        <w:footnoteReference w:id="3"/>
      </w:r>
      <w:r>
        <w:rPr>
          <w:rFonts w:cs="Times New Roman Cyr;Times New Roman" w:ascii="Times New Roman Cyr;Times New Roman" w:hAnsi="Times New Roman Cyr;Times New Roman"/>
          <w:sz w:val="22"/>
          <w:lang w:val="uk-UA"/>
        </w:rPr>
        <w:t>.</w:t>
      </w:r>
    </w:p>
    <w:p>
      <w:pPr>
        <w:pStyle w:val="Normal"/>
        <w:spacing w:lineRule="exact" w:line="223" w:before="20" w:after="0"/>
        <w:ind w:firstLine="301"/>
        <w:jc w:val="both"/>
        <w:rPr/>
      </w:pPr>
      <w:r>
        <w:rPr>
          <w:rFonts w:cs="Times New Roman Cyr;Times New Roman" w:ascii="Times New Roman Cyr;Times New Roman" w:hAnsi="Times New Roman Cyr;Times New Roman"/>
          <w:sz w:val="22"/>
          <w:lang w:val="uk-UA"/>
        </w:rPr>
        <w:t>Структура власності в Росії, країні, де капіталізм почав розвиватися незадовго до революції, була дуже строкатою: поряд з капіталістичними її формами існували кооперативні, общинні форми селянської власності, малі приватні форми, значну частку становила дрібнобуржуазна власність. І якщо націоналізацію капіталістичних підприємств підтримували народні маси, то негайне усуспільнення малих приватних форм власності могло призвести до негативних наслідків.</w:t>
      </w:r>
    </w:p>
    <w:p>
      <w:pPr>
        <w:pStyle w:val="Normal"/>
        <w:spacing w:lineRule="exact" w:line="223" w:before="20" w:after="0"/>
        <w:ind w:firstLine="301"/>
        <w:jc w:val="both"/>
        <w:rPr/>
      </w:pPr>
      <w:r>
        <w:rPr>
          <w:rFonts w:cs="Times New Roman Cyr;Times New Roman" w:ascii="Times New Roman Cyr;Times New Roman" w:hAnsi="Times New Roman Cyr;Times New Roman"/>
          <w:sz w:val="22"/>
          <w:lang w:val="uk-UA"/>
        </w:rPr>
        <w:t xml:space="preserve">Тому Ленін і висуває ідею про перехід до соціалізму через </w:t>
      </w:r>
      <w:r>
        <w:rPr>
          <w:rFonts w:cs="Times New Roman Cyr;Times New Roman" w:ascii="Times New Roman Cyr;Times New Roman" w:hAnsi="Times New Roman Cyr;Times New Roman"/>
          <w:b/>
          <w:i/>
          <w:sz w:val="22"/>
          <w:lang w:val="uk-UA"/>
        </w:rPr>
        <w:t>поступове</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перетворення всіх форм приватної власності на власність суспільну, соціалістичну: «Перше, що встановлено абсолютно точно усією теорією розвитку, всією наукою взагалі, і що забували утопісти, що забувають сучасні опортуністи, які бояться соціалістичної революції, — це та обставина, що історично, безсумнівно, повинна бути особлива стадія або особливий етап переходу від капіталізму до комунізму»</w:t>
      </w:r>
      <w:r>
        <w:rPr>
          <w:rStyle w:val="FootnoteCharacters"/>
          <w:rStyle w:val="FootnoteAnchor"/>
          <w:rFonts w:cs="Times New Roman Cyr;Times New Roman" w:ascii="Times New Roman Cyr;Times New Roman" w:hAnsi="Times New Roman Cyr;Times New Roman"/>
          <w:sz w:val="22"/>
          <w:lang w:val="uk-UA"/>
        </w:rPr>
        <w:footnoteReference w:id="4"/>
      </w:r>
      <w:r>
        <w:rPr>
          <w:rFonts w:cs="Times New Roman Cyr;Times New Roman" w:ascii="Times New Roman Cyr;Times New Roman" w:hAnsi="Times New Roman Cyr;Times New Roman"/>
          <w:sz w:val="22"/>
          <w:lang w:val="uk-UA"/>
        </w:rPr>
        <w:t xml:space="preserve">. </w:t>
      </w:r>
    </w:p>
    <w:p>
      <w:pPr>
        <w:pStyle w:val="Normal"/>
        <w:spacing w:lineRule="exact" w:line="223" w:before="20" w:after="0"/>
        <w:ind w:firstLine="301"/>
        <w:jc w:val="both"/>
        <w:rPr/>
      </w:pPr>
      <w:r>
        <w:rPr>
          <w:rFonts w:cs="Times New Roman Cyr;Times New Roman" w:ascii="Times New Roman Cyr;Times New Roman" w:hAnsi="Times New Roman Cyr;Times New Roman"/>
          <w:sz w:val="22"/>
          <w:lang w:val="uk-UA"/>
        </w:rPr>
        <w:t xml:space="preserve">Ленін сформулював ідею багатоукладності перехідної економіки, тобто об’єктивну необхідність достатньо тривалого співіснування соціалістичного укладу з укладами приватногосподарськими, </w:t>
        <w:br/>
        <w:t>у тім числі з дрібнотоварним і капіталістичним, та конкурен-</w:t>
        <w:br/>
        <w:t>цію «державної промисловості» («національних фабрик») з іншими уклада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Було теоретично визначено структуру конкретних економічних перехідних заходів і послідовність їх здійснення. Ішлося про захо-</w:t>
        <w:br/>
        <w:t>ди як загальнодемократичного, трансформаційного порядку, так і «власне соціалістичного усуспільнення», в тім числі про: експропріацію власності, націоналізацію банків, скасування права наслідування та 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Ленінська концепція виходила з необхідності збереження у багатьох сферах народного господарства товарної організації суспільного виробництва, тобто тимчасової, вимушеної, несоціалістичної його форми, регульованої законом варт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ажливе місце у програмі побудови соціалізму належало аграрному питанню, обгрунтуванню стратегії соціалістичного усуспільнення сільського господарства, зокрема кооперування дрібних виробників сел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Ленін займав особливу позицію в гострих дискусіях періоду «воєнного комунізму» з питань сільського господарства. Так, у проекті програми РКП(б) він писав, що у створенні великого сільського господарства «головним завданням радянської влади є існування та дослідження на практиці найбільш доцільних і практичних перехідних засобів у цьому напрямі»</w:t>
      </w:r>
      <w:r>
        <w:rPr>
          <w:rStyle w:val="FootnoteCharacters"/>
          <w:rStyle w:val="FootnoteAnchor"/>
          <w:rFonts w:cs="Times New Roman Cyr;Times New Roman" w:ascii="Times New Roman Cyr;Times New Roman" w:hAnsi="Times New Roman Cyr;Times New Roman"/>
          <w:sz w:val="22"/>
          <w:lang w:val="uk-UA"/>
        </w:rPr>
        <w:footnoteReference w:id="5"/>
      </w:r>
      <w:r>
        <w:rPr>
          <w:rFonts w:cs="Times New Roman Cyr;Times New Roman" w:ascii="Times New Roman Cyr;Times New Roman" w:hAnsi="Times New Roman Cyr;Times New Roman"/>
          <w:sz w:val="22"/>
          <w:lang w:val="uk-UA"/>
        </w:rPr>
        <w:t>, а на VIII Всеросійському з’їзді Рад 1920 р. відкрито говорив про необхідність у перехідний період «спиратися на одноосібного селянина, він такий і іншим не буде, і мріяти про перехід до соціалізму та колективізації не доводиться»</w:t>
      </w:r>
      <w:r>
        <w:rPr>
          <w:rStyle w:val="FootnoteCharacters"/>
          <w:rStyle w:val="FootnoteAnchor"/>
          <w:rFonts w:cs="Times New Roman Cyr;Times New Roman" w:ascii="Times New Roman Cyr;Times New Roman" w:hAnsi="Times New Roman Cyr;Times New Roman"/>
          <w:sz w:val="22"/>
          <w:lang w:val="uk-UA"/>
        </w:rPr>
        <w:footnoteReference w:id="6"/>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ю думку поділяла великий спеціаліст з аграрної статистики А. І. Хрящова, яка в статтях та книгах 20-х рр. запевняла, що для селянських господарств характерні «соціально-органічні процеси»: ділення, об’єднання, ліквідація, зміна економічної потужності</w:t>
      </w:r>
      <w:r>
        <w:rPr>
          <w:rStyle w:val="FootnoteCharacters"/>
          <w:rStyle w:val="FootnoteAnchor"/>
          <w:rFonts w:cs="Times New Roman Cyr;Times New Roman" w:ascii="Times New Roman Cyr;Times New Roman" w:hAnsi="Times New Roman Cyr;Times New Roman"/>
          <w:sz w:val="22"/>
          <w:lang w:val="uk-UA"/>
        </w:rPr>
        <w:footnoteReference w:id="7"/>
      </w:r>
      <w:r>
        <w:rPr>
          <w:rFonts w:cs="Times New Roman Cyr;Times New Roman" w:ascii="Times New Roman Cyr;Times New Roman" w:hAnsi="Times New Roman Cyr;Times New Roman"/>
          <w:sz w:val="22"/>
          <w:lang w:val="uk-UA"/>
        </w:rPr>
        <w:t>. Дрібне селянське господарство, на її думку, є досить стабільним, а продукти класової диференціації не затримуються на селі (його залишають обидві скрайні групи — пролетаризовані бідняки та багатії, що стали капіталістами), тому слід зважати на реальний стан спра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усиллями В. Леніна на ІХ з’їзді РКП(б) було заблоковано резолюцію В. Мілютіна про одержавлення кооперації, підтриману більшістю промовців. Ленін доводив, що «зараз говорити про націоналізацію кооперації не бачиться можливим»</w:t>
      </w:r>
      <w:r>
        <w:rPr>
          <w:rStyle w:val="FootnoteCharacters"/>
          <w:rStyle w:val="FootnoteAnchor"/>
          <w:rFonts w:cs="Times New Roman Cyr;Times New Roman" w:ascii="Times New Roman Cyr;Times New Roman" w:hAnsi="Times New Roman Cyr;Times New Roman"/>
          <w:sz w:val="22"/>
          <w:lang w:val="uk-UA"/>
        </w:rPr>
        <w:footnoteReference w:id="8"/>
      </w:r>
      <w:r>
        <w:rPr>
          <w:rFonts w:cs="Times New Roman Cyr;Times New Roman" w:ascii="Times New Roman Cyr;Times New Roman" w:hAnsi="Times New Roman Cyr;Times New Roman"/>
          <w:sz w:val="22"/>
          <w:lang w:val="uk-UA"/>
        </w:rPr>
        <w:t>, посилаючись на те, що для цього ще не визріли умови.</w:t>
      </w:r>
    </w:p>
    <w:p>
      <w:pPr>
        <w:pStyle w:val="TextBodyIndent"/>
        <w:rPr/>
      </w:pPr>
      <w:r>
        <w:rPr>
          <w:spacing w:val="-2"/>
        </w:rPr>
        <w:t>Того, що суспільна форма власності є вирішальною для становлення соціалізму, не заперечували економісти жодного з напрямів. Їхні погляди різнилися лише щодо питання доцільності й можливості формування соціалістичної власності, перемоги соціалізму взагал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о першої річниці Жовтневої революції було видано збірку статей, присвячених економічній історії молодої республіки. Л. Мар</w:t>
        <w:softHyphen/>
        <w:t xml:space="preserve">тов, наприклад, писав у цій збірці, що, на його думку, соціалізм в Росії взагалі збудувати </w:t>
      </w:r>
      <w:r>
        <w:rPr>
          <w:rFonts w:cs="Times New Roman Cyr;Times New Roman" w:ascii="Times New Roman Cyr;Times New Roman" w:hAnsi="Times New Roman Cyr;Times New Roman"/>
          <w:b/>
          <w:i/>
          <w:sz w:val="22"/>
          <w:lang w:val="uk-UA"/>
        </w:rPr>
        <w:t xml:space="preserve">неможливо </w:t>
      </w:r>
      <w:r>
        <w:rPr>
          <w:rFonts w:cs="Times New Roman Cyr;Times New Roman" w:ascii="Times New Roman Cyr;Times New Roman" w:hAnsi="Times New Roman Cyr;Times New Roman"/>
          <w:sz w:val="22"/>
          <w:lang w:val="uk-UA"/>
        </w:rPr>
        <w:t xml:space="preserve">через економічну відсталість держави. Ні селянство, ні напівпролетарське населення післявоєнних міст, ні інтелігенція не проявили за рік потягу до соціалізму, вони повністю пройняті духом капіталістичної наживи. Він указував, що намагання більшовиків опиратися на самодіяльність мас наштовхується на анархію: на селі запанував «ледар» — бідняк, який утискає господаря — трудового селянина, а у місті пролетарі вимагають лише задоволення своїх споживчих інстинктів і ухиляються від розвитку продуктивних сил. Більшовики ж погоджуються з цими настроями, запроваджуючи «споживчий комунізм».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чна політика більшовиків, — пише у статті «Народне господарство і «соціалізм» Д. Далін, — це суцільний утопізм та доктринерство». «Більшовицький соціалізм» став перемогою принципу «поділу» і у сфері розподілу, і у сфері виробництва. Держава показала повну неспроможність керувати виробництвом: «де є виробництво, там нема «соціалізму», де є «соціалізм», там нема виробництва», — закінчує Дал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ізніше (в еміграції) він видав книжку, де доводив, що в галузі побудови соціалістичної економіки у радянській Росії спостерігається «сама тільки суцільна грандіозна невдача». Корінь цієї невдачі — у ставленні більшовиків до селянства. Отримавши землю з рук Радянської влади, селяни негайно відмовилися від участі в революційній боротьбі і стали завзятими захисниками приватної власності, об’єдналися з буржуазією. Радянська влада змушена була почати справжню війну з селянством, що неминуче мало призвести до руйнування у господарств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М. Устрялов, Д. Далін, Р. Абрамович указували на те, що суспільна власність — це неприродна форма, що її можна встановити лише насильницьким шляхом, вона неодмінно призведе до руйнування господарства, оскільки підірве всі стимули до праці, до роз</w:t>
        <w:softHyphen/>
        <w:t xml:space="preserve">витку. Своє твердження вони обгрунтували, виходячи з неокласичних позиці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Більшість економістів доводила, що приватна власність створює потужніші стимули для розвитку виробництва, тому повернення до капіталізму є неминучи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Г. Гурвич у статті «Соціалізм і власність», опублікованій 1928 р. в одному з емігрантських журналів, виступаючи проти будь-яких форм одержавлення власності, указував, що суспільна власність може належати лише державі і «ні найменшою мірою не належить окремим частинам держави або окремим громадянам», тому процес усуспільнення є ні що інше, як створення засад монополізації. Він указував, що монополії — це руйнівна сила, яка спотворює всі природно-економічні зв’язки в суспільств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віть ті економісти, які поділяли марксистські погляди щодо необхідності впровадження суспільної форми власності, котра, на їхню думку, уможливлюватиме планове керування господарством, а отже, запобігатиме недолікам капіталістичного ладу (кризам, експлуатації, зубожінню тощо), поділялись на дві груп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дні, слідом за Леніним, уважали, що перехід до соціалістичної форми власності має відбуватися поступово: конфіскація, націоналізація — це тільки перші кроки до утвердження соціалістичної власності. Значно складнішим процесом є дійсне усуспільнення виробництва, яке відбувається через його </w:t>
      </w:r>
      <w:r>
        <w:rPr>
          <w:rFonts w:cs="Times New Roman Cyr;Times New Roman" w:ascii="Times New Roman Cyr;Times New Roman" w:hAnsi="Times New Roman Cyr;Times New Roman"/>
          <w:b/>
          <w:i/>
          <w:sz w:val="22"/>
          <w:lang w:val="uk-UA"/>
        </w:rPr>
        <w:t>природну централізацію та концентрацію</w:t>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нші (цих поглядів дотримувались «ліві комуністи» — Бухарін, Бубнов, Осинський, Йоффе, Смирнов, Троцький, Преображенський) вимагали, щоб цей перехід здійснювався як швидкий , миттєвий акт (без перехідних форм) за принципом </w:t>
      </w:r>
      <w:r>
        <w:rPr>
          <w:rFonts w:cs="Times New Roman Cyr;Times New Roman" w:ascii="Times New Roman Cyr;Times New Roman" w:hAnsi="Times New Roman Cyr;Times New Roman"/>
          <w:b/>
          <w:i/>
          <w:sz w:val="22"/>
          <w:lang w:val="uk-UA"/>
        </w:rPr>
        <w:t xml:space="preserve">конфіскації </w:t>
      </w:r>
      <w:r>
        <w:rPr>
          <w:rFonts w:cs="Times New Roman Cyr;Times New Roman" w:ascii="Times New Roman Cyr;Times New Roman" w:hAnsi="Times New Roman Cyr;Times New Roman"/>
          <w:sz w:val="22"/>
          <w:lang w:val="uk-UA"/>
        </w:rPr>
        <w:t>власності.</w:t>
      </w:r>
    </w:p>
    <w:p>
      <w:pPr>
        <w:pStyle w:val="Normal"/>
        <w:spacing w:lineRule="exact" w:line="223"/>
        <w:ind w:firstLine="301"/>
        <w:jc w:val="both"/>
        <w:rPr>
          <w:rFonts w:ascii="Times New Roman Cyr;Times New Roman" w:hAnsi="Times New Roman Cyr;Times New Roman" w:cs="Times New Roman Cyr;Times New Roman"/>
          <w:b/>
          <w:b/>
          <w:i/>
          <w:i/>
          <w:sz w:val="22"/>
          <w:u w:val="single"/>
          <w:lang w:val="uk-UA"/>
        </w:rPr>
      </w:pPr>
      <w:r>
        <w:rPr>
          <w:rFonts w:cs="Times New Roman Cyr;Times New Roman" w:ascii="Times New Roman Cyr;Times New Roman" w:hAnsi="Times New Roman Cyr;Times New Roman"/>
          <w:sz w:val="22"/>
          <w:lang w:val="uk-UA"/>
        </w:rPr>
        <w:t xml:space="preserve">Логічним продовженням теми перехідного періоду були дискусії, що розгорнулися довкола проблеми запровадження </w:t>
      </w:r>
      <w:r>
        <w:rPr>
          <w:rFonts w:cs="Times New Roman Cyr;Times New Roman" w:ascii="Times New Roman Cyr;Times New Roman" w:hAnsi="Times New Roman Cyr;Times New Roman"/>
          <w:b/>
          <w:i/>
          <w:sz w:val="22"/>
          <w:lang w:val="uk-UA"/>
        </w:rPr>
        <w:t>нової економічної політики (неп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наслідок політики «воєнного комунізму» суперечності багатоукладної економіки надто загострилися і перейшли в політичну сферу, що стало проявлятися передовсім у масових селянських бунтах і повстаннях.</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 таких обставин почався перехід до нової економічної політики, що виходила з реальностей багатоукладної економіки. Складовими непу стали: переведення державних підприємств на умови економічної самостійності; запровадження товарно-грошових відносин; використання державного капіталізму, кооперації; встановлення податкового принципу взаємодії підприємств усіх секторів економіки з державою; налагодження міжнародних економічних зв’язк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Фактична зміна орієнтирів відбулася не миттєво і супроводжувалась запеклою боротьбою проти спроб реставрації «воєнно-кому</w:t>
        <w:softHyphen/>
        <w:t>ністичної» моделі, оскільки впровадження непу як учені-економіс</w:t>
        <w:softHyphen/>
        <w:t xml:space="preserve">ти, так і політики часто зв’язували із поверненням до капіталізм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голосно ідея можливої реставрації капіталізму через неп лунала в немарксистській економічній літературі, зокрема у працях групи вчених, що гуртувалися навколо відомого емігрантського журналу «Смена вех» і лідером якої був відомий юрист</w:t>
        <w:br/>
        <w:t>М. В. Устрялов. Свої економічні погляди він виклав у програмній статті з характерною назвою «Patriotica», де писав, що неп — це не «тактика», а «еволюція більшовизму»</w:t>
      </w:r>
      <w:r>
        <w:rPr>
          <w:rStyle w:val="FootnoteCharacters"/>
          <w:rStyle w:val="FootnoteAnchor"/>
          <w:rFonts w:cs="Times New Roman Cyr;Times New Roman" w:ascii="Times New Roman Cyr;Times New Roman" w:hAnsi="Times New Roman Cyr;Times New Roman"/>
          <w:sz w:val="22"/>
          <w:lang w:val="uk-UA"/>
        </w:rPr>
        <w:footnoteReference w:id="9"/>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ін розумів таку еволюцію як повернення Росії до капіталізму. Ототожнюючи політику «воєнного комунізму» з комуністичним ладом, Устрялов пише, що комунізм — це химера, яка задушила продуктивні сили держави, а неп — розкріпачення цих сил, засіб для більшовиків залишитися при владі. Радянська влада ніби-то не відмовляється від гасел соціалістичної революції, насправді ж вживає буржуазних заходів, необхідних для економічного відродження держави</w:t>
      </w:r>
      <w:r>
        <w:rPr>
          <w:rStyle w:val="FootnoteCharacters"/>
          <w:rStyle w:val="FootnoteAnchor"/>
          <w:rFonts w:cs="Times New Roman Cyr;Times New Roman" w:ascii="Times New Roman Cyr;Times New Roman" w:hAnsi="Times New Roman Cyr;Times New Roman"/>
          <w:sz w:val="22"/>
          <w:lang w:val="uk-UA"/>
        </w:rPr>
        <w:footnoteReference w:id="10"/>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 Далін присвятив свою статтю аналізу «комуністичної економіки». Так він називає економіку Радянської Росії періоду громадянської війни та інтервенції. «Регрес є законом комуністичного господарства в Росії, — пише Далін, — це перша, основна риса цього «способу виробництва»</w:t>
      </w:r>
      <w:r>
        <w:rPr>
          <w:rStyle w:val="FootnoteCharacters"/>
          <w:rStyle w:val="FootnoteAnchor"/>
          <w:rFonts w:cs="Times New Roman Cyr;Times New Roman" w:ascii="Times New Roman Cyr;Times New Roman" w:hAnsi="Times New Roman Cyr;Times New Roman"/>
          <w:sz w:val="22"/>
          <w:lang w:val="uk-UA"/>
        </w:rPr>
        <w:footnoteReference w:id="11"/>
      </w:r>
      <w:r>
        <w:rPr>
          <w:rFonts w:cs="Times New Roman Cyr;Times New Roman" w:ascii="Times New Roman Cyr;Times New Roman" w:hAnsi="Times New Roman Cyr;Times New Roman"/>
          <w:sz w:val="22"/>
          <w:lang w:val="uk-UA"/>
        </w:rPr>
        <w:t xml:space="preserve">. Друга риса — загальна зрівнялівка. Саме ідея рівності стала причиною націоналізації промисловості та банків, переділу землі на селі, ліквідації вільної торгівлі. Загальне урівнювання, на його думку, призвело до зникнення стимулу особистої заінтересованості. Звідси економічний занепад та голод 1921 р. Комунізм по-більшовицькому, пише Далін, є перемогою «споживчої тенденції над виробничою».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еп, продовжує Д. Далін, — це закономірне повернення до капіталізму. Але більшовикам не впоратися з цим процесом. Буржуазія не погоджується на оренду, великі підприємства залишаються збитковими, на селі панує безгосподарність бідноти, а у продовольчій справі «більшовицька свобода торгівлі» призвела до голод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Інші автори празької збірки «Смена вех» і однойменного паризького журналу, наприклад А. В. Бобрищев-Пушкін у статті «Нова віра», роблять висновок: між Радянською владою як правовим інститутом, і соціалізмом нема нічого спільного. Радянська влада не заперечує приватної власності. Уся революція в Росії призвела лише до перерозподілу придбаного шляхом пограбування майна. Цей перерозподіл проходив повністю на основі приватної власності, оскільки «народ є переконаним власником»</w:t>
      </w:r>
      <w:r>
        <w:rPr>
          <w:rStyle w:val="FootnoteCharacters"/>
          <w:rStyle w:val="FootnoteAnchor"/>
          <w:rFonts w:cs="Times New Roman Cyr;Times New Roman" w:ascii="Times New Roman Cyr;Times New Roman" w:hAnsi="Times New Roman Cyr;Times New Roman"/>
          <w:sz w:val="22"/>
          <w:lang w:val="uk-UA"/>
        </w:rPr>
        <w:footnoteReference w:id="12"/>
      </w:r>
      <w:r>
        <w:rPr>
          <w:rFonts w:cs="Times New Roman Cyr;Times New Roman" w:ascii="Times New Roman Cyr;Times New Roman" w:hAnsi="Times New Roman Cyr;Times New Roman"/>
          <w:sz w:val="22"/>
          <w:lang w:val="uk-UA"/>
        </w:rPr>
        <w:t>. На думку автора, народ тяжіє до реалізації приватновласницьких інстинктів, тому в Росії буде і приватна власність, і приватна ініціатива, і торгівля, і кооперація, не буде тільки викинутих за кордон попередніх власник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Аналогічно розуміли суть непу </w:t>
      </w:r>
      <w:r>
        <w:rPr>
          <w:rFonts w:cs="Times New Roman Cyr;Times New Roman" w:ascii="Times New Roman Cyr;Times New Roman" w:hAnsi="Times New Roman Cyr;Times New Roman"/>
          <w:b/>
          <w:sz w:val="22"/>
          <w:lang w:val="uk-UA"/>
        </w:rPr>
        <w:t>Троцький</w:t>
      </w:r>
      <w:r>
        <w:rPr>
          <w:rFonts w:cs="Times New Roman Cyr;Times New Roman" w:ascii="Times New Roman Cyr;Times New Roman" w:hAnsi="Times New Roman Cyr;Times New Roman"/>
          <w:sz w:val="22"/>
          <w:lang w:val="uk-UA"/>
        </w:rPr>
        <w:t xml:space="preserve"> і його прихильники, які розглядали неп з позиції «лівіше за Леніна». Сам Л. Д. Троцький неодноразово лякав капіталістичним переродженням Росії. У зна-</w:t>
        <w:br/>
        <w:t>менитій промові на VII розширеному пленумі ІККІ він заперечує соціалістичний зміст економіки країни, що базується на поєднанні соціалістичного і приватновласницького укладів і на товарних відносинах. Він доводить, що така економіка поступово потрапить у залежність від світового капіталітичного господарства</w:t>
      </w:r>
      <w:r>
        <w:rPr>
          <w:rStyle w:val="FootnoteCharacters"/>
          <w:rStyle w:val="FootnoteAnchor"/>
          <w:rFonts w:cs="Times New Roman Cyr;Times New Roman" w:ascii="Times New Roman Cyr;Times New Roman" w:hAnsi="Times New Roman Cyr;Times New Roman"/>
          <w:sz w:val="22"/>
          <w:lang w:val="uk-UA"/>
        </w:rPr>
        <w:footnoteReference w:id="13"/>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працях його сподвижника </w:t>
      </w:r>
      <w:r>
        <w:rPr>
          <w:rFonts w:cs="Times New Roman Cyr;Times New Roman" w:ascii="Times New Roman Cyr;Times New Roman" w:hAnsi="Times New Roman Cyr;Times New Roman"/>
          <w:b/>
          <w:sz w:val="22"/>
          <w:lang w:val="uk-UA"/>
        </w:rPr>
        <w:t>Є. Преображенського</w:t>
      </w:r>
      <w:r>
        <w:rPr>
          <w:rFonts w:cs="Times New Roman Cyr;Times New Roman" w:ascii="Times New Roman Cyr;Times New Roman" w:hAnsi="Times New Roman Cyr;Times New Roman"/>
          <w:sz w:val="22"/>
          <w:lang w:val="uk-UA"/>
        </w:rPr>
        <w:t xml:space="preserve"> ці проблеми також займають значне місце. Уже на зорі непу він з ультрареволюційних позицій критикує новий курс як «політику, що означає свободу збагачення, накопичення та використання найманої праці і нічого більше»</w:t>
      </w:r>
      <w:r>
        <w:rPr>
          <w:rStyle w:val="FootnoteCharacters"/>
          <w:rStyle w:val="FootnoteAnchor"/>
          <w:rFonts w:cs="Times New Roman Cyr;Times New Roman" w:ascii="Times New Roman Cyr;Times New Roman" w:hAnsi="Times New Roman Cyr;Times New Roman"/>
          <w:sz w:val="22"/>
          <w:lang w:val="uk-UA"/>
        </w:rPr>
        <w:footnoteReference w:id="14"/>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думку Преображенського, за непу в Росії діють два «природні закони». «Природний закон» розвитку дрібного товарного виробництва відновлює капіталістичні відносини, скасовані Жовтнем. «При</w:t>
        <w:softHyphen/>
        <w:t>родний закон» розвитку соціалістичного суспільства грунтується на базі великої промисловості, орієнтується на розширення прориву, здійсненого революцією назовні, з прагненням за рахунок дрібно</w:t>
        <w:softHyphen/>
        <w:t xml:space="preserve">буржуазного та середньокапіталістичного оточення розширити його із середини. </w:t>
      </w:r>
    </w:p>
    <w:p>
      <w:pPr>
        <w:pStyle w:val="TextBodyIndent"/>
        <w:rPr/>
      </w:pPr>
      <w:r>
        <w:rPr>
          <w:spacing w:val="-2"/>
        </w:rPr>
        <w:t xml:space="preserve">Обидва закони, уважав Преображенський, діють незалежно від держави диктатури пролетаріату. На те вони і «природні». Радянська влада не спроможна управляти ними і змушена буде їм підкоритис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Говорячи про майбутнє, він не виключає того, що «процес розвитку та відновлення капіталістичних відносин у найближчі роки випереджуватиме процес «соціалізації», а селянство може розпочати війну з пролетаріатом»</w:t>
      </w:r>
      <w:r>
        <w:rPr>
          <w:rStyle w:val="FootnoteCharacters"/>
          <w:rStyle w:val="FootnoteAnchor"/>
          <w:rFonts w:cs="Times New Roman Cyr;Times New Roman" w:ascii="Times New Roman Cyr;Times New Roman" w:hAnsi="Times New Roman Cyr;Times New Roman"/>
          <w:sz w:val="22"/>
          <w:lang w:val="uk-UA"/>
        </w:rPr>
        <w:footnoteReference w:id="15"/>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еображенський указує на неминучість економічних криз в перехідний період. Він убачав причину їх у співіснуванні капіталізму (якому притаманні кризи) і соціалізму (який керується планово). Причиною криз є, на його думку, також і помилки планових орган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аме проблема </w:t>
      </w:r>
      <w:r>
        <w:rPr>
          <w:rFonts w:cs="Times New Roman Cyr;Times New Roman" w:ascii="Times New Roman Cyr;Times New Roman" w:hAnsi="Times New Roman Cyr;Times New Roman"/>
          <w:b/>
          <w:i/>
          <w:sz w:val="22"/>
          <w:lang w:val="uk-UA"/>
        </w:rPr>
        <w:t>управління народним господарством</w:t>
      </w:r>
      <w:r>
        <w:rPr>
          <w:rFonts w:cs="Times New Roman Cyr;Times New Roman" w:ascii="Times New Roman Cyr;Times New Roman" w:hAnsi="Times New Roman Cyr;Times New Roman"/>
          <w:sz w:val="22"/>
          <w:lang w:val="uk-UA"/>
        </w:rPr>
        <w:t>, котре базувалося на двох формах власності і в перспективі бачилось як соціалістичне, засноване на суспільній власності, гаряче дискутувалась в економічній літератур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Частина економістів визнавала </w:t>
      </w:r>
      <w:r>
        <w:rPr>
          <w:rFonts w:cs="Times New Roman Cyr;Times New Roman" w:ascii="Times New Roman Cyr;Times New Roman" w:hAnsi="Times New Roman Cyr;Times New Roman"/>
          <w:b/>
          <w:i/>
          <w:sz w:val="22"/>
          <w:lang w:val="uk-UA"/>
        </w:rPr>
        <w:t>директивне централізоване планування</w:t>
      </w:r>
      <w:r>
        <w:rPr>
          <w:rFonts w:cs="Times New Roman Cyr;Times New Roman" w:ascii="Times New Roman Cyr;Times New Roman" w:hAnsi="Times New Roman Cyr;Times New Roman"/>
          <w:sz w:val="22"/>
          <w:lang w:val="uk-UA"/>
        </w:rPr>
        <w:t xml:space="preserve"> розвитку обох секторів економіки головним напрямком державного управління процесом усуспільнення виробництва. Вони покладались на врівноважувальну дію плану (обов’язкового до виконання) стосовно економіки, стверджуючи, що план є повноцінним і ефективним замінником важелів саморегулю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нші вчені вважали, що сектор економіки, орієнтований на відновлення товарно-грошових відносин, має розвиватись за принципом саморегулювання. Втручання держави в розвиток цього сектора треба обмежити </w:t>
      </w:r>
      <w:r>
        <w:rPr>
          <w:rFonts w:cs="Times New Roman Cyr;Times New Roman" w:ascii="Times New Roman Cyr;Times New Roman" w:hAnsi="Times New Roman Cyr;Times New Roman"/>
          <w:b/>
          <w:i/>
          <w:sz w:val="22"/>
          <w:lang w:val="uk-UA"/>
        </w:rPr>
        <w:t>індикативним плануванням</w:t>
      </w:r>
      <w:r>
        <w:rPr>
          <w:rFonts w:cs="Times New Roman Cyr;Times New Roman" w:ascii="Times New Roman Cyr;Times New Roman" w:hAnsi="Times New Roman Cyr;Times New Roman"/>
          <w:sz w:val="22"/>
          <w:lang w:val="uk-UA"/>
        </w:rPr>
        <w:t xml:space="preserve"> на підставі плану-прогнозу. Пряме регулювання економічних процесів з боку держави вони допускали лише щодо державних підприємств, заперечуючи, що план може бути засобом урівноважування економі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Але обидві групи економістів погоджувались, що основними принципами управління є забезпечення пропорційності й безкризовості розвитку суспільної економі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багатьох працях, виданих у перші роки непу, планування протиставлялося товарному виробництву. Л. Красін, В. Куйбишев, Г. Кржижановський, С. Струмилін, Г. Александров уважали, що план переможе стихію капіталістичного товарного виробництва. Для цього треба тільки перетворити план на закон. Вони стверджували, що провідною в соціалістичному плануванні має стати ідея директивності, оскільки директивний характер плану випливає з природи соціалізму, коли на зміну стихійному економічному розвитку приходить свідомо керований процес.</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ихильники директивного планування дотримувалися думки, що планування треба орієнтувати як на перспективу, так і на поточний період, як на окремі галузі, так і на народне господарство в цілому. План має відображати концепцію загального розвитку соціалізму, грунтуватися на конкретних (контрольних) цифрах, бути реалістични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Реалізм у плануванні сприймався як необхідність обов’язкового порівнювання витрат і результатів виробництва (навіть за умов дефіциту). Єдине, що залишилось не визначеним, — це способи вимірювання цих витрат та результатів, оскільки автори заперечували ціннісні показники, як і товарно-грошові відносин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складним і винятково гострим було питання провідних ланок у соціалістичному плані. Запеклі дискусії з цієї проблеми заполонили багато сторінок економічної літератури. Прихильники ідеї директивного планування обстоювали курс на переважаючий розвиток важкої промисловості, яка створювала умови для усуспільнення власн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Так, </w:t>
      </w:r>
      <w:r>
        <w:rPr>
          <w:rFonts w:cs="Times New Roman Cyr;Times New Roman" w:ascii="Times New Roman Cyr;Times New Roman" w:hAnsi="Times New Roman Cyr;Times New Roman"/>
          <w:b/>
          <w:sz w:val="22"/>
          <w:lang w:val="uk-UA"/>
        </w:rPr>
        <w:t>Ф. Дзержинський</w:t>
      </w:r>
      <w:r>
        <w:rPr>
          <w:rFonts w:cs="Times New Roman Cyr;Times New Roman" w:ascii="Times New Roman Cyr;Times New Roman" w:hAnsi="Times New Roman Cyr;Times New Roman"/>
          <w:sz w:val="22"/>
          <w:lang w:val="uk-UA"/>
        </w:rPr>
        <w:t xml:space="preserve">, аналізуючи джерела соціалістичної індустріалізації, критикував позицію Сокольникова, що виступав проти мобілізації так званих внутрішніх засобів для соціалістичної </w:t>
        <w:br/>
        <w:t xml:space="preserve">індустрії, оскільки вона проводилась коштом селянського, несоціалістичного господарств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деї соціалістичної індустріалізації захищав і </w:t>
      </w:r>
      <w:r>
        <w:rPr>
          <w:rFonts w:cs="Times New Roman Cyr;Times New Roman" w:ascii="Times New Roman Cyr;Times New Roman" w:hAnsi="Times New Roman Cyr;Times New Roman"/>
          <w:b/>
          <w:sz w:val="22"/>
          <w:lang w:val="uk-UA"/>
        </w:rPr>
        <w:t>В. Куйбишев</w:t>
      </w:r>
      <w:r>
        <w:rPr>
          <w:rFonts w:cs="Times New Roman Cyr;Times New Roman" w:ascii="Times New Roman Cyr;Times New Roman" w:hAnsi="Times New Roman Cyr;Times New Roman"/>
          <w:sz w:val="22"/>
          <w:lang w:val="uk-UA"/>
        </w:rPr>
        <w:t>. Він указував, що врахування потреб аграрного сектора суперечить курсу на створення соціалістичної власності, різко критикував «буржуазних» економістів (А. Гінзбурга та ін.) — авторів першого проекту промислової п’ятирічки, в якому не знайшли відображення насущні потреби індустріалізації</w:t>
      </w:r>
      <w:r>
        <w:rPr>
          <w:rStyle w:val="FootnoteCharacters"/>
          <w:rStyle w:val="FootnoteAnchor"/>
          <w:rFonts w:cs="Times New Roman Cyr;Times New Roman" w:ascii="Times New Roman Cyr;Times New Roman" w:hAnsi="Times New Roman Cyr;Times New Roman"/>
          <w:sz w:val="22"/>
          <w:lang w:val="uk-UA"/>
        </w:rPr>
        <w:footnoteReference w:id="16"/>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трумилін, виступаючи з приводу надрукованих 1925 р. «Контрольных цифр развития народного хозяйства в 1925—26 гг.», запропонував власний комплексний план розвитку народного господарства на відміну від наявних планів розвитку окремих галузей. Провідною ланкою в ньому також була важка індустрія, а першочерговим завданням — створення умов для планування: економічних (суспільна власність на засоби виробництва) і політичних (диктатура пролетаріат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вій погляд на проблеми співвідношення плану й ринку у перехідний період виклав Троцький у доповіді на ХІІ з’їзді партії (квітень 1923 р.). «Ми відкрито визнали, що ... одним централізованим плановим способом у нашій країні і за нашого економічного рівня ми не можемо проводити регулювання господарського життя, і ми звернулися до диявола ринку: «Прийди на допомогу»</w:t>
      </w:r>
      <w:r>
        <w:rPr>
          <w:rStyle w:val="FootnoteCharacters"/>
          <w:rStyle w:val="FootnoteAnchor"/>
          <w:rFonts w:cs="Times New Roman Cyr;Times New Roman" w:ascii="Times New Roman Cyr;Times New Roman" w:hAnsi="Times New Roman Cyr;Times New Roman"/>
          <w:sz w:val="22"/>
          <w:lang w:val="uk-UA"/>
        </w:rPr>
        <w:footnoteReference w:id="17"/>
      </w:r>
      <w:r>
        <w:rPr>
          <w:rFonts w:cs="Times New Roman Cyr;Times New Roman" w:ascii="Times New Roman Cyr;Times New Roman" w:hAnsi="Times New Roman Cyr;Times New Roman"/>
          <w:sz w:val="22"/>
          <w:lang w:val="uk-UA"/>
        </w:rPr>
        <w:t>. «Треба користуватися старими, ринковими (методами), поки не створили нових — централізованих, планових, звітних»</w:t>
      </w:r>
      <w:r>
        <w:rPr>
          <w:rStyle w:val="FootnoteCharacters"/>
          <w:rStyle w:val="FootnoteAnchor"/>
          <w:rFonts w:cs="Times New Roman Cyr;Times New Roman" w:ascii="Times New Roman Cyr;Times New Roman" w:hAnsi="Times New Roman Cyr;Times New Roman"/>
          <w:sz w:val="22"/>
          <w:lang w:val="uk-UA"/>
        </w:rPr>
        <w:footnoteReference w:id="18"/>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доповіді Троцького давалося визначення суті та методів планування за умов нової економічної політики. У масштабах суспільства в капіталістичному секторі план замінюється ринком, вільною грою економічних сил, конкуренцією, законом попиту і пропози-</w:t>
        <w:br/>
        <w:t>ції тощо. У такий спосіб встановлюється належний розподіл сил та кошт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магання визначити через планове втручання господарський розвиток, замінити регулюючу роботу ринку адміністративними заходами, уважає Троцький, неминуче породжуватиме господарські кризи того самого типу, які спостерігалися в добу «воєнного комунізму»: «Наші кризи до цих пір є значно більше кризами, що випливають з недостатності або неправильності планового підходу, з організаційної безпорадності або непристосованості держапарату до нових методів роботи, до нової економічної політики, ніж з ринку як такого»</w:t>
      </w:r>
      <w:r>
        <w:rPr>
          <w:rStyle w:val="FootnoteCharacters"/>
          <w:rStyle w:val="FootnoteAnchor"/>
          <w:rFonts w:cs="Times New Roman Cyr;Times New Roman" w:ascii="Times New Roman Cyr;Times New Roman" w:hAnsi="Times New Roman Cyr;Times New Roman"/>
          <w:sz w:val="22"/>
          <w:lang w:val="uk-UA"/>
        </w:rPr>
        <w:footnoteReference w:id="19"/>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роцький уважав, що планова робота полягає в поєднанні сили ринку з силою плану; для ринкової сфери він передбачав інші методи регулювання, ніж щодо державного сектора.</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Методологічний підхід іншої групи економістів до визначення ролі планування полягав у поєднанні всіх секторів господарства на засадах ринкових відносин. На противагу концепції «план-директи</w:t>
        <w:softHyphen/>
        <w:t xml:space="preserve">ва» вони розвивали ідею «план-прогноз».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їхню думку, на першому етапі відновлення економіки необхідно починати з аграрного сектора, який функціонує за принципом реалізації приватного інтересу і створює економічні умови для розвитку важкої промислов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сі економічні труднощі й диспропорції в народному господарстві вони пояснювали «суперіндустріальною» орієнтацією радянської економіки. </w:t>
      </w:r>
      <w:r>
        <w:rPr>
          <w:rFonts w:cs="Times New Roman Cyr;Times New Roman" w:ascii="Times New Roman Cyr;Times New Roman" w:hAnsi="Times New Roman Cyr;Times New Roman"/>
          <w:b/>
          <w:sz w:val="22"/>
          <w:lang w:val="uk-UA"/>
        </w:rPr>
        <w:t>М. Кондратьєв</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І. Калінніков</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В. Базаров</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В. Громан</w:t>
      </w:r>
      <w:r>
        <w:rPr>
          <w:rFonts w:cs="Times New Roman Cyr;Times New Roman" w:ascii="Times New Roman Cyr;Times New Roman" w:hAnsi="Times New Roman Cyr;Times New Roman"/>
          <w:sz w:val="22"/>
          <w:lang w:val="uk-UA"/>
        </w:rPr>
        <w:t xml:space="preserve"> та інші наполягали на тому, що провідною ланкою у плані-прогнозі повинне бути сільське господарство</w:t>
      </w:r>
      <w:r>
        <w:rPr>
          <w:rStyle w:val="FootnoteCharacters"/>
          <w:rStyle w:val="FootnoteAnchor"/>
          <w:rFonts w:cs="Times New Roman Cyr;Times New Roman" w:ascii="Times New Roman Cyr;Times New Roman" w:hAnsi="Times New Roman Cyr;Times New Roman"/>
          <w:sz w:val="22"/>
          <w:lang w:val="uk-UA"/>
        </w:rPr>
        <w:footnoteReference w:id="20"/>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і економісти вважали, що в процесі планування необхідно враховувати закономірності, що характеризують розвиток аграрного та інших недержавних секторів економіки. Це зводило зміст планової роботи до виявлення та підтримки ринкової рівноваги через планові «регулятивні норми»</w:t>
      </w:r>
      <w:r>
        <w:rPr>
          <w:rStyle w:val="FootnoteCharacters"/>
          <w:rStyle w:val="FootnoteAnchor"/>
          <w:rFonts w:cs="Times New Roman Cyr;Times New Roman" w:ascii="Times New Roman Cyr;Times New Roman" w:hAnsi="Times New Roman Cyr;Times New Roman"/>
          <w:sz w:val="22"/>
          <w:lang w:val="uk-UA"/>
        </w:rPr>
        <w:footnoteReference w:id="21"/>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Таку модель плану («Крестплан»), на противагу директивній концепції плану Струмиліна, запропонував </w:t>
      </w:r>
      <w:r>
        <w:rPr>
          <w:rFonts w:cs="Times New Roman Cyr;Times New Roman" w:ascii="Times New Roman Cyr;Times New Roman" w:hAnsi="Times New Roman Cyr;Times New Roman"/>
          <w:b/>
          <w:sz w:val="22"/>
          <w:lang w:val="uk-UA"/>
        </w:rPr>
        <w:t>Сокольников</w:t>
      </w:r>
      <w:r>
        <w:rPr>
          <w:rFonts w:cs="Times New Roman Cyr;Times New Roman" w:ascii="Times New Roman Cyr;Times New Roman" w:hAnsi="Times New Roman Cyr;Times New Roman"/>
          <w:sz w:val="22"/>
          <w:lang w:val="uk-UA"/>
        </w:rPr>
        <w:t>. «Крест</w:t>
        <w:softHyphen/>
        <w:t xml:space="preserve">план» ураховував основні закономірності розвитку ринкової стихії та пристосовувався до неї.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і погляди поділяли В. Громан, В. Базаров, М. Макаров, А. Огановський, І. Калінніков, А. Неопиханов, які вважали, що ринкова стихія несумісна з директивним плануванням народного господарства. Соціалізм вони характеризували як арену, де панує товарний ринок з його стихійними припливами та відпливами</w:t>
      </w:r>
      <w:r>
        <w:rPr>
          <w:rStyle w:val="FootnoteCharacters"/>
          <w:rStyle w:val="FootnoteAnchor"/>
          <w:rFonts w:cs="Times New Roman Cyr;Times New Roman" w:ascii="Times New Roman Cyr;Times New Roman" w:hAnsi="Times New Roman Cyr;Times New Roman"/>
          <w:sz w:val="22"/>
          <w:lang w:val="uk-UA"/>
        </w:rPr>
        <w:footnoteReference w:id="22"/>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е положення підводило до висновку про те, що річні плани слід орієнтувати на поточні кон’юнктурні зміни. М. Кондратьєв взагалі пропонував замінити план окремими регулюючими заходами для усунення кон’юнктурних труднощів в економіці, забезпечуючи в такий спосіб умови для самоврівноважування, яке він уважав основою стабільності розвитку.</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М. Бухарін</w:t>
      </w:r>
      <w:r>
        <w:rPr>
          <w:rFonts w:cs="Times New Roman Cyr;Times New Roman" w:ascii="Times New Roman Cyr;Times New Roman" w:hAnsi="Times New Roman Cyr;Times New Roman"/>
          <w:sz w:val="22"/>
          <w:lang w:val="uk-UA"/>
        </w:rPr>
        <w:t xml:space="preserve"> також підтримував ідею «рухливої економічної рівноваги». На його думку, урівноважування економіки відбувається на підставі «закону трудових витрат», якому він надавав ролі стихійного регулятора виробництва. Завдання планування полягає в тім, щоб створити умови для нормальної дії цього закону.</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Закон трудових витрат, на думку Бухаріна, регулював розподіл праці і засобів виробництва у всіх формаціях, з тією лише різницею, що за капіталізму він діє як закон вартості, а за умов соціалізму він поступово перетворюється на «закон трудових витрат» (щоправда, автор не визначив, як вимірювати ці витрат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рахування принципу ринкової рівноваги було можливим, на думку всієї цієї групи економістів, за умови індикативного планування, через формування плану-прогнозу. Методом його побудови мав стати баланс пропорцій між галузями і секторами народного господарства</w:t>
      </w:r>
      <w:r>
        <w:rPr>
          <w:rStyle w:val="FootnoteCharacters"/>
          <w:rStyle w:val="FootnoteAnchor"/>
          <w:rFonts w:cs="Times New Roman Cyr;Times New Roman" w:ascii="Times New Roman Cyr;Times New Roman" w:hAnsi="Times New Roman Cyr;Times New Roman"/>
          <w:sz w:val="22"/>
          <w:lang w:val="uk-UA"/>
        </w:rPr>
        <w:footnoteReference w:id="23"/>
      </w:r>
      <w:r>
        <w:rPr>
          <w:rFonts w:cs="Times New Roman Cyr;Times New Roman" w:ascii="Times New Roman Cyr;Times New Roman" w:hAnsi="Times New Roman Cyr;Times New Roman"/>
          <w:sz w:val="22"/>
          <w:lang w:val="uk-UA"/>
        </w:rPr>
        <w:t>.</w:t>
      </w:r>
    </w:p>
    <w:p>
      <w:pPr>
        <w:pStyle w:val="TextBodyIndent"/>
        <w:rPr/>
      </w:pPr>
      <w:r>
        <w:rPr>
          <w:spacing w:val="-2"/>
        </w:rPr>
        <w:t>Розвиток концепції плану-прогнозу, що обгрунтовувалась з позицій неокласичної школи і базувалась, передовсім, на врахуванні попиту та пропозиції, маємо в низці першорядних наукових розробок.</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к, неоціненним внеском у розвиток світової економічної думки вважають розроблену радянськими економістами «теорію оптималь</w:t>
        <w:softHyphen/>
        <w:t>ного функціонування», що виникла як синтез двох шкіл вітчизняної економічної думки: математичної, яку репрезентував Є. Слуцький, та балансової, що бере свій початок від 20-х рр.</w:t>
      </w:r>
    </w:p>
    <w:p>
      <w:pPr>
        <w:pStyle w:val="Normal"/>
        <w:spacing w:lineRule="exact" w:line="223"/>
        <w:ind w:firstLine="301"/>
        <w:jc w:val="both"/>
        <w:rPr/>
      </w:pPr>
      <w:r>
        <w:rPr>
          <w:rFonts w:cs="Times New Roman Cyr;Times New Roman" w:ascii="Times New Roman Cyr;Times New Roman" w:hAnsi="Times New Roman Cyr;Times New Roman"/>
          <w:spacing w:val="-2"/>
          <w:sz w:val="22"/>
          <w:lang w:val="uk-UA"/>
        </w:rPr>
        <w:t>Праця Є. Слуцького «До теорії збалансованого бюджету споживання»</w:t>
      </w:r>
      <w:r>
        <w:rPr>
          <w:rStyle w:val="FootnoteCharacters"/>
          <w:rStyle w:val="FootnoteAnchor"/>
          <w:rFonts w:cs="Times New Roman Cyr;Times New Roman" w:ascii="Times New Roman Cyr;Times New Roman" w:hAnsi="Times New Roman Cyr;Times New Roman"/>
          <w:spacing w:val="-2"/>
          <w:sz w:val="22"/>
          <w:lang w:val="uk-UA"/>
        </w:rPr>
        <w:footnoteReference w:id="24"/>
      </w:r>
      <w:r>
        <w:rPr>
          <w:rFonts w:cs="Times New Roman Cyr;Times New Roman" w:ascii="Times New Roman Cyr;Times New Roman" w:hAnsi="Times New Roman Cyr;Times New Roman"/>
          <w:spacing w:val="-2"/>
          <w:sz w:val="22"/>
          <w:lang w:val="uk-UA"/>
        </w:rPr>
        <w:t xml:space="preserve">, що її вперше було опубліковано в італійському журналі ще 1915 р., грунтувалася на новій (як на той час) теорії споживання і була прикладом моделювання однієї зі сторін відтворювального процес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Методи Слуцького згодом використав Л. Канторович для створення плану-балансу на засаді оптимізації використання ресурсів у суспільстві. Виявилось, що цей метод є універсальним і може бути застосований для розв’язування</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uk-UA"/>
        </w:rPr>
        <w:t>найрізноманітніших господарських завдан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1926 року Центральне статистичне управління СРСР опублікувало перший у світі баланс народного господарства (за 1923/24 господарський рік). Керівник розробки П. Попов писав, що «за складання балансу ми натрапили на низку труднощів як методологічного, так і технічного характеру. За браком у світі подібних праць довелося у самому процесі роботи вирішувати методологічні питання і змагатися з технічними труднощами, зв’язаними з нестачею статистичного матеріалу»</w:t>
      </w:r>
      <w:r>
        <w:rPr>
          <w:rStyle w:val="FootnoteCharacters"/>
          <w:rStyle w:val="FootnoteAnchor"/>
          <w:rFonts w:cs="Times New Roman Cyr;Times New Roman" w:ascii="Times New Roman Cyr;Times New Roman" w:hAnsi="Times New Roman Cyr;Times New Roman"/>
          <w:sz w:val="22"/>
          <w:lang w:val="uk-UA"/>
        </w:rPr>
        <w:footnoteReference w:id="25"/>
      </w:r>
      <w:r>
        <w:rPr>
          <w:rFonts w:cs="Times New Roman Cyr;Times New Roman" w:ascii="Times New Roman Cyr;Times New Roman" w:hAnsi="Times New Roman Cyr;Times New Roman"/>
          <w:sz w:val="22"/>
          <w:lang w:val="uk-UA"/>
        </w:rPr>
        <w:t>.</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Баланс народного господарства став поштовхом до цілої низки модельних досліджень. 1925 р. ленінградський студент </w:t>
      </w:r>
      <w:r>
        <w:rPr>
          <w:rFonts w:cs="Times New Roman Cyr;Times New Roman" w:ascii="Times New Roman Cyr;Times New Roman" w:hAnsi="Times New Roman Cyr;Times New Roman"/>
          <w:b/>
          <w:sz w:val="22"/>
          <w:lang w:val="uk-UA"/>
        </w:rPr>
        <w:t>В. Леонтьєв</w:t>
      </w:r>
      <w:r>
        <w:rPr>
          <w:rFonts w:cs="Times New Roman Cyr;Times New Roman" w:ascii="Times New Roman Cyr;Times New Roman" w:hAnsi="Times New Roman Cyr;Times New Roman"/>
          <w:sz w:val="22"/>
          <w:lang w:val="uk-UA"/>
        </w:rPr>
        <w:t xml:space="preserve"> звів у одне ціле фрагменти таблиці міжгалузевих взаємозв’язків і побудував міжгалузевий баланс. Згодом, уже в Америці В. Леонтьєв розрахував на підставі своєї таблиці «витрати-випуск» технологічні коефіцієнти і замінив кожний рядок таблиці відповідним рівнянням. Модель міжгалузевих взаємозв’язків Леонтьєва було відзначено Нобелівською премією.</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Вітчизняні економісти-математики першими дали функціональне визначення деяких економічних процесів, зокрема так званих функцій суспільної корисності (у зарубіжній літературі — виробничих функцій), першими запропонували метод експертних оцінок у плановій роботі.</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Для побудови плану-прогнозу саме радянськими економістами вперше було використано метод урахування тенденцій минулого і екстраполяції їх на майбутнє. Цей метод базувався на теорії емпіричних закономірностей, теорії статистичних та динамічних коефіцієнтів В. Громана</w:t>
      </w:r>
      <w:r>
        <w:rPr>
          <w:rStyle w:val="FootnoteCharacters"/>
          <w:rStyle w:val="FootnoteAnchor"/>
          <w:rFonts w:cs="Times New Roman Cyr;Times New Roman" w:ascii="Times New Roman Cyr;Times New Roman" w:hAnsi="Times New Roman Cyr;Times New Roman"/>
          <w:sz w:val="22"/>
          <w:lang w:val="uk-UA"/>
        </w:rPr>
        <w:footnoteReference w:id="26"/>
      </w:r>
      <w:r>
        <w:rPr>
          <w:rFonts w:cs="Times New Roman Cyr;Times New Roman" w:ascii="Times New Roman Cyr;Times New Roman" w:hAnsi="Times New Roman Cyr;Times New Roman"/>
          <w:sz w:val="22"/>
          <w:lang w:val="uk-UA"/>
        </w:rPr>
        <w:t xml:space="preserve">, який запропонував обгрунтовувати план, виходячи з аналізу дореволюційних пропорцій між вартісними обсягами продукції промисловості та сільського господарства, оскільки вони відображають тенденції розвитку. </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В. Базаров також пропонував орієнтуватися на показники розвитку економіки капіталістичних держав з поправкою на гірше господарювання за початкових умов соціалізму</w:t>
      </w:r>
      <w:r>
        <w:rPr>
          <w:rStyle w:val="FootnoteCharacters"/>
          <w:rStyle w:val="FootnoteAnchor"/>
          <w:rFonts w:cs="Times New Roman Cyr;Times New Roman" w:ascii="Times New Roman Cyr;Times New Roman" w:hAnsi="Times New Roman Cyr;Times New Roman"/>
          <w:sz w:val="22"/>
          <w:lang w:val="uk-UA"/>
        </w:rPr>
        <w:footnoteReference w:id="27"/>
      </w:r>
      <w:r>
        <w:rPr>
          <w:rFonts w:cs="Times New Roman Cyr;Times New Roman" w:ascii="Times New Roman Cyr;Times New Roman" w:hAnsi="Times New Roman Cyr;Times New Roman"/>
          <w:sz w:val="22"/>
          <w:lang w:val="uk-UA"/>
        </w:rPr>
        <w:t>.</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Підтримуючи ідеї про «рухому економічну рівновагу», усі економісти надавали великого значення вивченню «кривих розвитку попередніх періодів». Автором ідеї «затухаючої кривої» був Авілов, але основний висновок з теорії «затухаючої кривої» зробив Базаров, який особливо активно виступав проти планування «утопічних темпів» економічного зростання. Він указував на обов’язковість урахування дії закону спадної віддачі ресурсів.</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Теорія «затухаючої кривої» набула розвитку в працях В. Громана, М. Кондратьєва, І. Каліннікова та інших. Навіть Струмилін пропонував у питаннях планування спиратися на концепцію «затухаючої кривої» (по суті, теорію спадної віддачі факторів виробництва)</w:t>
      </w:r>
      <w:r>
        <w:rPr>
          <w:rStyle w:val="FootnoteCharacters"/>
          <w:rStyle w:val="FootnoteAnchor"/>
          <w:rFonts w:cs="Times New Roman Cyr;Times New Roman" w:ascii="Times New Roman Cyr;Times New Roman" w:hAnsi="Times New Roman Cyr;Times New Roman"/>
          <w:sz w:val="22"/>
          <w:lang w:val="uk-UA"/>
        </w:rPr>
        <w:footnoteReference w:id="28"/>
      </w:r>
      <w:r>
        <w:rPr>
          <w:rFonts w:cs="Times New Roman Cyr;Times New Roman" w:ascii="Times New Roman Cyr;Times New Roman" w:hAnsi="Times New Roman Cyr;Times New Roman"/>
          <w:sz w:val="22"/>
          <w:lang w:val="uk-UA"/>
        </w:rPr>
        <w:t>.</w:t>
      </w:r>
    </w:p>
    <w:p>
      <w:pPr>
        <w:pStyle w:val="TextBodyIndent"/>
        <w:spacing w:before="10" w:after="0"/>
        <w:rPr/>
      </w:pPr>
      <w:r>
        <w:rPr/>
        <w:t>Радянські економічні теорії планування з великим інтересом сприймалися в усьому світі, але найбільші їхні досягнення так і не було визнано в СРСР. Економісти-немарксисти пропонували методи розробки планів, які суперечили марксистському розумінню соціалістичного планування, оскільки базувались на підходах, відмінних від вироблених марксизмом. Діяльність найвідоміших економістів-немарксистів було незабаром узагалі оголошено «шкідливою», такою, що суперечить економічній політиці парт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Ще одним досягненням радянської економічної науки 20-х рр. була визнана світовою економічною думкою концепція регулювання сільського господарства, втілена в життя в роки неп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лід зазначити, що розв’язання проблеми планового регулювання розвитку аграрного сектора стояло дещо осторонь питання планового управління суспільною економікою в ціло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сти всіх напрямків визнавали ринкову природу сільськогосподарського виробництва. Тому планування його розвитку відбувалось на підставі принципу саморегулю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днією з обов’язкових складових економічного відродження було піднесення сільського господарства. Уже VIII Всеросійський з’їзд Рад (грудень 1920 р.) визнав необхідність опрацювання плану відновлення сільського господар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Згідно з декретом Раднаркому від 17 березня 1921 р. при Наркоматі землеробства РРФСР було створено спеціальну планову комісію, керівництво якою покладалося на заступника голови особливої економічної наради </w:t>
      </w:r>
      <w:r>
        <w:rPr>
          <w:rFonts w:cs="Times New Roman Cyr;Times New Roman" w:ascii="Times New Roman Cyr;Times New Roman" w:hAnsi="Times New Roman Cyr;Times New Roman"/>
          <w:b/>
          <w:sz w:val="22"/>
          <w:lang w:val="uk-UA"/>
        </w:rPr>
        <w:t>А. В. Чаянова</w:t>
      </w:r>
      <w:r>
        <w:rPr>
          <w:rFonts w:cs="Times New Roman Cyr;Times New Roman" w:ascii="Times New Roman Cyr;Times New Roman" w:hAnsi="Times New Roman Cyr;Times New Roman"/>
          <w:sz w:val="22"/>
          <w:lang w:val="uk-UA"/>
        </w:rPr>
        <w:t>.</w:t>
      </w:r>
    </w:p>
    <w:p>
      <w:pPr>
        <w:pStyle w:val="TextBodyIndent"/>
        <w:rPr/>
      </w:pPr>
      <w:r>
        <w:rPr>
          <w:spacing w:val="-2"/>
        </w:rPr>
        <w:t xml:space="preserve">Проблемами планування в сільському господарстві займалися видатні вчені-аграрники — </w:t>
      </w:r>
      <w:r>
        <w:rPr>
          <w:b/>
          <w:spacing w:val="-2"/>
        </w:rPr>
        <w:t>М. Кондратьєв</w:t>
      </w:r>
      <w:r>
        <w:rPr>
          <w:spacing w:val="-2"/>
        </w:rPr>
        <w:t xml:space="preserve">, </w:t>
      </w:r>
      <w:r>
        <w:rPr>
          <w:b/>
          <w:spacing w:val="-2"/>
        </w:rPr>
        <w:t>М.</w:t>
      </w:r>
      <w:r>
        <w:rPr>
          <w:rFonts w:cs="Times New Roman" w:ascii="Times New Roman" w:hAnsi="Times New Roman"/>
          <w:b/>
          <w:spacing w:val="-2"/>
          <w:lang w:val="ru-RU"/>
        </w:rPr>
        <w:t> </w:t>
      </w:r>
      <w:r>
        <w:rPr>
          <w:b/>
          <w:spacing w:val="-2"/>
        </w:rPr>
        <w:t>Вавилов</w:t>
      </w:r>
      <w:r>
        <w:rPr>
          <w:spacing w:val="-2"/>
        </w:rPr>
        <w:t xml:space="preserve">, </w:t>
      </w:r>
      <w:r>
        <w:rPr>
          <w:b/>
          <w:spacing w:val="-2"/>
        </w:rPr>
        <w:t>А. Дояренко</w:t>
      </w:r>
      <w:r>
        <w:rPr>
          <w:spacing w:val="-2"/>
        </w:rPr>
        <w:t xml:space="preserve">, </w:t>
      </w:r>
      <w:r>
        <w:rPr>
          <w:b/>
          <w:spacing w:val="-2"/>
        </w:rPr>
        <w:t>А. Рибніков</w:t>
      </w:r>
      <w:r>
        <w:rPr>
          <w:spacing w:val="-2"/>
        </w:rPr>
        <w:t xml:space="preserve">, </w:t>
      </w:r>
      <w:r>
        <w:rPr>
          <w:b/>
          <w:spacing w:val="-2"/>
        </w:rPr>
        <w:t>Л. Літошенко</w:t>
      </w:r>
      <w:r>
        <w:rPr>
          <w:spacing w:val="-2"/>
        </w:rPr>
        <w:t xml:space="preserve">, </w:t>
      </w:r>
      <w:r>
        <w:rPr>
          <w:b/>
          <w:spacing w:val="-2"/>
        </w:rPr>
        <w:t>А. Першин</w:t>
      </w:r>
      <w:r>
        <w:rPr>
          <w:spacing w:val="-2"/>
        </w:rPr>
        <w:t xml:space="preserve">, </w:t>
      </w:r>
      <w:r>
        <w:rPr>
          <w:b/>
          <w:spacing w:val="-2"/>
        </w:rPr>
        <w:t>О. Челінцев</w:t>
      </w:r>
      <w:r>
        <w:rPr>
          <w:spacing w:val="-2"/>
        </w:rPr>
        <w:t xml:space="preserve"> та інш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новною ідеєю плану розвитку сільськогосподарського виробництва за умов непу було пробудження господарської заінтересованості селянства. А. Чаянов підкреслював, що тільки такий підхід «гарантує успіх плану», що тільки приватний інтерес є «стимулом і двигуном у розвитку селянського господарства». Тому планове керівництво стихійним селянським виробництвом передбачалось здійснювати не з допомогою вказівок з центру, не адміністративними заходами, а через використання економічних важел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Як важливий засіб підвищення продуктивності дрібних селянських господарств розглядалася сільськогосподарська кооперація. Стимулювання селянського виробництва мало відбуватись через ринок, податкову політику, допомогу засобами вироб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редбачалося значне обмеження сфери центрального управління землеробством. За ним закріплювалися функції визначення основних напрямків сільськогосподарської політики, вирішення законодавчих та фінансових питань, управління державними господарст</w:t>
        <w:softHyphen/>
        <w:t xml:space="preserve">вами (радгоспами), проведення робіт загальнодержавного значення (меліорація, переселення та ін.), а також координація діяльності центрального апарату та місцевих земельних органі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уттєво обмежувалися господарські функції центрального відомства, але збільшувалися права місцевих земельних органів, не обмежувалася господарська ініціатива самого селянин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чені Земплану під керівництвом М. Кондратьєва розробили систему економічної політики та планових заходів Наркомзему і його місцевих органі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я політика виходила з потреби комплексного впливу на умови виробництва і реалізації сільськогосподарської продукції, що перед</w:t>
        <w:softHyphen/>
        <w:t>бачало перегляд земельних законів, установлення нового порядку землекористування (зокрема вільний вибір його форм, умов земельної оренди та використання підсобної найманої праці у трудово-</w:t>
        <w:br/>
        <w:t>му селянському господарстві), розробку основних принципів податкової політики (узгодження розміру сільськогосподарського податку з платоспроможністю населення, диференціацію ставок залежно від якості грунтів, встановлення податкових пільг з метою заохочення прогресивних зрушень у господарстві), боротьбу проти так званих ножиць цін, що сприяли перерозподілу ресурсів села на користь міст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сфері зовнішньої торгової політики передбачалася ліквідація монополії зовнішньої торгівлі та регулювання її економічними засобами, скасування ввізного мита на особливо необхідні сільському господарству промислові товари і така пільгова митна система, яка стимулювала сільськогосподарський експорт.</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Як радикальний засіб вирішення проблеми відносного надлишку зернопродуктів у державі та розвитку інтенсивних галузей сільського господарства (тваринництва, технічних культур) розглядався сільськогосподарський експорт. Тим більше, що кон’юнктура світового ринку для російського зерна, а особливо продукції інтенсивних галузей, була сприятливою.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Розширення сільськогосподарського експорту мало стати і джерелом внутрішніх нагромаджень країни, сприяти підвищенню ринковості, дохідності селянського господарства, а отже, стимулювати його розвиток у напрямку підвищення продуктивності та раціональної організації виробництва. Необхідним для розширення ринку було визнано відмову від натурального державного постачання, перехід до системи закупок сільськогосподарської продукції, переважно через кооперацію, створення системи масової торгівлі у вигляді товарних бірж, розвиток елеваторної та холодильної мережі, товарного кредит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новним принципом транспортної політики щодо сільськогосподарських вантажів було визнано пристосування залізничних тарифних ставок до умов та потреб різних галузей сільського господарства, його регіональних особливостей, запровадження пільгових тарифів на експортні товар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Розглядаючи сільськогосподарську кооперацію як необхідний етап на шляху до колективізації, учені пропонували заходи для її розвитку: юридичне закріплення господарської самостійності кооперативних товариств, суворе дотримання принципів добровільного вступу до кооперативів, пільги економічного порядку (зниження оподаткування, кредити та ін.).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йбільш економічно вигідною для основної маси селянства було визнано кооперацію у сфері збуту та переробки сільськогосподарської продукції, для заможніших верств населення — кредитні товариства, а для бідняцьких господарств — виробничу кооперацію у вигляді товариств для спільної обробки землі, сільськогосподарських артілей, кому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йважливішим фактором відновлення та розвитку сільського господарства був сільськогосподарський кредит. Уже на початковому етапі непу Наркомзем виступав за створення сільськогосподарського банку, розвиток мережі сільськогосподарського кредиту. 1922 р. він сп</w:t>
      </w:r>
      <w:r>
        <w:rPr>
          <w:rFonts w:cs="Times New Roman" w:ascii="Times New Roman" w:hAnsi="Times New Roman"/>
          <w:sz w:val="22"/>
          <w:lang w:val="uk-UA"/>
        </w:rPr>
        <w:t>і</w:t>
      </w:r>
      <w:r>
        <w:rPr>
          <w:rFonts w:cs="Times New Roman Cyr;Times New Roman" w:ascii="Times New Roman Cyr;Times New Roman" w:hAnsi="Times New Roman Cyr;Times New Roman"/>
          <w:sz w:val="22"/>
          <w:lang w:val="uk-UA"/>
        </w:rPr>
        <w:t xml:space="preserve">льно з Держбанком стає засновником низки кредитних товарист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Головними об’єктами кредитування були колективні об’єднання, а також високотоварні господарства, особливо ті, які працюють на експорт. Виняткового значення надавалося розвитку довгострокового кредит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чаток перебудови господарського механізму, наслідком якого стало пожвавлення торгівлі та зміцнення грошово-фінансової системи, створив умови для нормального існування та розвитку селянського господарства.</w:t>
      </w:r>
    </w:p>
    <w:p>
      <w:pPr>
        <w:pStyle w:val="TextBodyIndent"/>
        <w:rPr/>
      </w:pPr>
      <w:r>
        <w:rPr>
          <w:spacing w:val="2"/>
        </w:rPr>
        <w:t xml:space="preserve">Зміна поглядів на суть та методи регулювання селянського господарства, перехід від адміністративного командування часів </w:t>
        <w:br/>
        <w:t>воєнного комунізму до економічного впливу з урахуванням економічної заінтересованості виробника без обмеження його господарської самостійності, швидко дали позитивні наслідки: сільське господарство у максимально короткий термін не тільки вийшло з економічної кризи, а й досягло високих темпів розвитку. Піднесення сільського господарства стало запорукою загального економічного зростання.</w:t>
      </w:r>
    </w:p>
    <w:p>
      <w:pPr>
        <w:pStyle w:val="TextBodyIndent"/>
        <w:rPr/>
      </w:pPr>
      <w:r>
        <w:rPr>
          <w:spacing w:val="2"/>
        </w:rPr>
        <w:t>Проте розумну, а головне ефективну економічну політику що-</w:t>
        <w:br/>
        <w:t xml:space="preserve">до села невдовзі було замінено насильницьким кооперуванням </w:t>
        <w:br/>
        <w:t xml:space="preserve">селянських господарств з метою реалізації ідеї усуспільнення </w:t>
        <w:br/>
        <w:t>власності. На зміну плануванню умов розвитку сільського господарства прийшло планування діяльності сільськогосподарських одиниц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30-х роках були майже повністю сформульовані методологічні підходи визначення основних категорій, предмета та методу політичної економії, які полягали в ідеологізації основних положень економічної теорії.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1931 році в науку запроваджується поняття «політична економія соціалізму», автором якого був </w:t>
      </w:r>
      <w:r>
        <w:rPr>
          <w:rFonts w:cs="Times New Roman Cyr;Times New Roman" w:ascii="Times New Roman Cyr;Times New Roman" w:hAnsi="Times New Roman Cyr;Times New Roman"/>
          <w:b/>
          <w:sz w:val="22"/>
          <w:lang w:val="uk-UA"/>
        </w:rPr>
        <w:t>М. А. Вознесенський</w:t>
      </w:r>
      <w:r>
        <w:rPr>
          <w:rFonts w:cs="Times New Roman Cyr;Times New Roman" w:ascii="Times New Roman Cyr;Times New Roman" w:hAnsi="Times New Roman Cyr;Times New Roman"/>
          <w:sz w:val="22"/>
          <w:lang w:val="uk-UA"/>
        </w:rPr>
        <w:t>. Він писав, що політична економія в СРСР має стати наукою про особливий спосіб виробництва — соціалізм, щоб досліджувати особливі, специфічні економічні закони, бо націоналізація засобів виробництва означає «революційний перехід від епохи стихійних економічних законів до епохи економічних законів, свідомо встановлених панівним пролетаріатом»</w:t>
      </w:r>
      <w:r>
        <w:rPr>
          <w:rStyle w:val="FootnoteCharacters"/>
          <w:rStyle w:val="FootnoteAnchor"/>
          <w:rFonts w:cs="Times New Roman Cyr;Times New Roman" w:ascii="Times New Roman Cyr;Times New Roman" w:hAnsi="Times New Roman Cyr;Times New Roman"/>
          <w:sz w:val="22"/>
          <w:lang w:val="uk-UA"/>
        </w:rPr>
        <w:footnoteReference w:id="29"/>
      </w:r>
      <w:r>
        <w:rPr>
          <w:rFonts w:cs="Times New Roman Cyr;Times New Roman" w:ascii="Times New Roman Cyr;Times New Roman" w:hAnsi="Times New Roman Cyr;Times New Roman"/>
          <w:sz w:val="22"/>
          <w:lang w:val="uk-UA"/>
        </w:rPr>
        <w:t>.</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Цей погляд підтримали й розвинули Л. М. Гатовський, Г. Д. Дементьєв та інші.</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З цього часу і до середини 50-х років в економічній теорії панує методологічний принцип, що полягав у визначенні закономірностей економічного розвитку як похідного від «волі» пролетаріату та пролетарської держави. Основним економічним законом соціалізму було визнано планування народного господарства державою диктатури пролетаріату.</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Суть товарно-грошових відносин за соціалізму визначалася тільки через їхню обліково-аналітичну функцію. Указувалось, що то-</w:t>
        <w:br/>
        <w:t>варна природа виробництва відмирає разом з товарним характе-</w:t>
        <w:br/>
        <w:t>ром робочої сили. Ціна товару, що поряд з грошима використовується за соціалізму як тимчасовий засіб обігу, може встановлюватись планомірно державою і не відіграє тієї регулюючої ролі, що за капіталізму.</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Такі «теоретичні узагальнення» з приводу особливої природи товарно-грошових відносин за соціалізму визначили на багато років наперед застійну ситуацію, оскільки майже цілком заперечували грошовий фактор як спосіб усебічного стимулюючого впливу на економічні процеси.</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В економічній літературі гостро критикувалась теза про підпорядкованість розподілу вимогам виробництва, сформульована на початку 20-х рр. у підручнику «Курс політичної економії» А. Богданова та І. Степанова, які писали, що прибуток є основою розши-</w:t>
        <w:br/>
        <w:t xml:space="preserve">реного відтворення, основою нагромадження. Цей погляд було </w:t>
        <w:br/>
        <w:t xml:space="preserve">визнано </w:t>
      </w:r>
      <w:r>
        <w:rPr>
          <w:rFonts w:cs="Times New Roman" w:ascii="Times New Roman" w:hAnsi="Times New Roman"/>
          <w:sz w:val="22"/>
        </w:rPr>
        <w:t>«</w:t>
      </w:r>
      <w:r>
        <w:rPr>
          <w:rFonts w:cs="Times New Roman Cyr;Times New Roman" w:ascii="Times New Roman Cyr;Times New Roman" w:hAnsi="Times New Roman Cyr;Times New Roman"/>
          <w:sz w:val="22"/>
          <w:lang w:val="uk-UA"/>
        </w:rPr>
        <w:t xml:space="preserve">ворожим». Головним цільовим призначенням прибутку проголошувалося підвищення рівня життя населення. </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Ні рента, ні заробітна плата, ні прибуток не розглядались як вартісні категорії, що було, по суті, запереченням марксизму. Це пояснювалось новими умовами господарювання: браком приватної форми власності і товарної форми виробництва.</w:t>
      </w:r>
    </w:p>
    <w:p>
      <w:pPr>
        <w:pStyle w:val="TextBodyIndent"/>
        <w:spacing w:before="10" w:after="0"/>
        <w:rPr/>
      </w:pPr>
      <w:r>
        <w:rPr/>
        <w:t>Саме в ці роки розподіл за соціалізму було визнано за особли-</w:t>
        <w:br/>
        <w:t xml:space="preserve">ву сферу, якою керують не об’єктивні закони, а держава і яка має </w:t>
        <w:br/>
        <w:t>на меті планомірно створювати умови для усебічного розвитку со-</w:t>
        <w:br/>
        <w:t>ціалізму.</w:t>
      </w:r>
    </w:p>
    <w:p>
      <w:pPr>
        <w:pStyle w:val="Normal"/>
        <w:spacing w:lineRule="exact" w:line="223" w:before="10" w:after="0"/>
        <w:ind w:firstLine="301"/>
        <w:jc w:val="both"/>
        <w:rPr/>
      </w:pPr>
      <w:r>
        <w:rPr>
          <w:rFonts w:cs="Times New Roman Cyr;Times New Roman" w:ascii="Times New Roman Cyr;Times New Roman" w:hAnsi="Times New Roman Cyr;Times New Roman"/>
          <w:sz w:val="22"/>
          <w:lang w:val="uk-UA"/>
        </w:rPr>
        <w:t>Усе це визначило ставлення до управління виробництвом як до процесу, що свідомо здійснюється державою через директивне пла</w:t>
      </w:r>
      <w:r>
        <w:rPr>
          <w:rFonts w:cs="Times New Roman Cyr;Times New Roman" w:ascii="Times New Roman Cyr;Times New Roman" w:hAnsi="Times New Roman Cyr;Times New Roman"/>
          <w:spacing w:val="-2"/>
          <w:sz w:val="22"/>
          <w:lang w:val="uk-UA"/>
        </w:rPr>
        <w:t>нування не лише економічної, а й усіх інших сфер суспільного житт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Було також запропоновано коло питань, які має досліджувати політична економія соціалізму і щодо яких можна </w:t>
      </w:r>
      <w:r>
        <w:rPr>
          <w:rFonts w:cs="Times New Roman" w:ascii="Times New Roman" w:hAnsi="Times New Roman"/>
          <w:sz w:val="22"/>
        </w:rPr>
        <w:t>«</w:t>
      </w:r>
      <w:r>
        <w:rPr>
          <w:rFonts w:cs="Times New Roman Cyr;Times New Roman" w:ascii="Times New Roman Cyr;Times New Roman" w:hAnsi="Times New Roman Cyr;Times New Roman"/>
          <w:sz w:val="22"/>
          <w:lang w:val="uk-UA"/>
        </w:rPr>
        <w:t>дискутувати</w:t>
      </w:r>
      <w:r>
        <w:rPr>
          <w:rFonts w:cs="Times New Roman" w:ascii="Times New Roman" w:hAnsi="Times New Roman"/>
          <w:sz w:val="22"/>
        </w:rPr>
        <w:t>»</w:t>
      </w:r>
      <w:r>
        <w:rPr>
          <w:rFonts w:cs="Times New Roman Cyr;Times New Roman" w:ascii="Times New Roman Cyr;Times New Roman" w:hAnsi="Times New Roman Cyr;Times New Roman"/>
          <w:sz w:val="22"/>
          <w:lang w:val="uk-UA"/>
        </w:rPr>
        <w:t>, а заразом і повідомлено висновки, які мають бути обов’язково зроблені в ході цих «дискусій».</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тже, на початку 20-х рр. у теоретичному протиборстві зіткнулись два напрями економічної думки: той, що базувався на неокласичному підході і намагався пристосувати цей підхід до нової економічної практики, і той, що грунтувався на ортодоксальному розумінні марксиз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редставники цих двох напрямів по-різному трактували закономірності розвитк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рші вважали, що суспільство розвивається за об’єктивними економічними законами, і висували свою програму демократичного оновлення держави на засадах збереження всіх форм власності, ринкових відносин, принципів приватної ініціативи. Визнання об’єктивності законів у їхньому трактуванні означало, що свої регулюючі дії держава повинна спрямувати на створення умов для вільного розвитку ринкового господар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Другі, визнаючи об’єктивний характер економічних законів лише для ринкового господарства, стверджували, що встановлення суспільної власності на засоби виробництва позбавляє необхідності покладатися тільки на дію економічних законів, уможливлює вольовий вплив на суспільно-економічні процеси. </w:t>
      </w:r>
    </w:p>
    <w:p>
      <w:pPr>
        <w:pStyle w:val="TextBodyIndent"/>
        <w:rPr/>
      </w:pPr>
      <w:r>
        <w:rPr>
          <w:spacing w:val="-2"/>
        </w:rPr>
        <w:t xml:space="preserve">Перемога другого напрямку в 30-х рр. була забезпечена не тому, що він був правильним, а тому, що ортодоксальні марксисти використали методи, несумісні з наукою: ідеологічний та фізичний терор.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рім того, примусове усуспільнення власності через її націоналізацію, індустріалізацію та кооперування створило умови для впровадження командно-адміністративних методів управління економікою. Звузилася сфера економічних відносин: примус до праці оста</w:t>
        <w:softHyphen/>
        <w:t xml:space="preserve">точно втратив економічний характер, широко використовується </w:t>
        <w:br/>
        <w:t>дармова праця в’язнів, кількість яких вимірюється вже мільйонами; розподіл будується за принципом зрівнялівки; виробництво функціонує заради виробництва, а не споживача; вільний оборот товарів замінюється на плановий збут та 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Зміни в економічній сфері супроводжуються жорстокою боротьбою з інакомисленням, у тім числі в науц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30-ті роки сталінізм остаточно поклав край навіть останнім натякам на плюралізм в економічних дослідженнях. Радянська політична економія починає розвиватись у замкненому просторі, у цілковитому відриві від світової економічної думки.</w:t>
      </w:r>
    </w:p>
    <w:p>
      <w:pPr>
        <w:pStyle w:val="TextBody"/>
        <w:spacing w:before="0" w:after="220"/>
        <w:rPr/>
      </w:pPr>
      <w:r>
        <w:rPr/>
        <w:t xml:space="preserve">3. Розвиток радянської економічної науки </w:t>
        <w:br/>
        <w:t>в 30—90-ті р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Характерними рисами економічної теорії, починаючи з 30-х років, були її повна заідеологізованість, схоластичність, вульгаризація суспільно-економічних процесів. З науки повністю зникають альтернативність суджень, вилучається сама науковіст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олітична економія перетворилась на описову науку, яка доводила правильність економічного курсу партії та уряду, проголошувала суб’єктивно створювані ними господарські форми справді </w:t>
        <w:br/>
        <w:t>соціалістичними і єдино можливими. Учені-економісти в своїх до</w:t>
        <w:softHyphen/>
        <w:t>слідженнях змушені були користуватися недостовірними статистич</w:t>
        <w:softHyphen/>
        <w:t>ними джерелами, були позбавлені можливості користуватись до-</w:t>
        <w:br/>
        <w:t>сягненнями зарубіжної наукової думки, що робило неможливим об’єктивний економічний аналіз.</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иконуючи протягом десятиліть апологетичні й коментаторські функції, політична економія соціалізму не тільки все далі відходила від свого предмета, а й поступово перепліталась з політикою. І це відповідало інтересам бюрократичної системи, якій не потрібна була правда про об’єктивний стан виробничих відносин радянського суспіль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еформація завдань політичної економії соціалізму призвела до її переродження. Спроби вирішити проблему методу політичної економії, ізолювавшись від світових досягнень у галузі методології, закінчилися ототожненням методу політекономії з формально-логіч</w:t>
        <w:softHyphen/>
        <w:t xml:space="preserve">ними процедурам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Відхід від предмета економічної теорії проявився у формуванні специфічної проблематики: теми досліджень формулювались, виходячи з тези про визначальну роль партії в організації суспільно-економічного життя, про переваги соціалізму над капіталізмом.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рівні теоретичних проблем це проявлялося в тім, що коли посилювався процес формування гальмівних факторів соціально-еко</w:t>
        <w:softHyphen/>
        <w:t>номічного розвитку, визрівали умови кризи радянської економіки, у політичній економії соціалізму, як і в інших розділах суспільство</w:t>
        <w:softHyphen/>
        <w:t>знавства, інтенсивно обговорювалися проблеми прогресивності соціалізму. Саме у цей період посилено дискутувались питання соціалістичного способу життя, його переваг над капіталізмо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Щоправда, в радянській економічній науці спостерігалися періодичні пожвавлення, зумовлені певним послабленням політичної цензури, переорієнтацією господарської діяльності та, у зв’язку з цим, наявністю нових соціальних замовлень і тимчасовим розвитком демократичних процес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к, у 60-х рр. у зв’язку з розпочатою кампанією щодо впровадження госпрозрахунку необхідно було довести тезу про те, що товарно-грошові відносини відіграють певну роль у стимулюванні виробництва і можуть бути використані як важелі саморегулювання і за умов планової економі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З’являються наукові праці з цього питання, в яких категорії ціни та ціноутворення, прибутку, ренти розглядаються як регулятори </w:t>
        <w:br/>
        <w:t>виробництва, але сфера їх вільного впливу обмежується окремою господарською одиницею. Суспільний розвиток, на думку авторів, повинен бути підпорядкованим плановому регулюванню з боку дер</w:t>
        <w:softHyphen/>
        <w:t>жави, яка одна тільки може забезпечити ефективне зростання соціалістичного вироб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гострою була проблема заробітної плати. Її розв’язан</w:t>
        <w:softHyphen/>
        <w:t xml:space="preserve">ня зв’язувалось із вирішенням питання про характер робочої сили. Якщо підприємство визнавалось ланкою економіки, де на товарно-грошовій основі поєднуються фактори виробництва, то логічно було б визнати й товарний характер робочої сили. Однак спробу деяких учених (зокрема українських — </w:t>
      </w:r>
      <w:r>
        <w:rPr>
          <w:rFonts w:cs="Times New Roman Cyr;Times New Roman" w:ascii="Times New Roman Cyr;Times New Roman" w:hAnsi="Times New Roman Cyr;Times New Roman"/>
          <w:b/>
          <w:sz w:val="22"/>
          <w:lang w:val="uk-UA"/>
        </w:rPr>
        <w:t>В. Корнієнка</w:t>
      </w:r>
      <w:r>
        <w:rPr>
          <w:rFonts w:cs="Times New Roman Cyr;Times New Roman" w:ascii="Times New Roman Cyr;Times New Roman" w:hAnsi="Times New Roman Cyr;Times New Roman"/>
          <w:sz w:val="22"/>
          <w:lang w:val="uk-UA"/>
        </w:rPr>
        <w:t xml:space="preserve"> та </w:t>
      </w:r>
      <w:r>
        <w:rPr>
          <w:rFonts w:cs="Times New Roman Cyr;Times New Roman" w:ascii="Times New Roman Cyr;Times New Roman" w:hAnsi="Times New Roman Cyr;Times New Roman"/>
          <w:b/>
          <w:sz w:val="22"/>
          <w:lang w:val="uk-UA"/>
        </w:rPr>
        <w:t>Ю. Пахомова</w:t>
      </w:r>
      <w:r>
        <w:rPr>
          <w:rFonts w:cs="Times New Roman Cyr;Times New Roman" w:ascii="Times New Roman Cyr;Times New Roman" w:hAnsi="Times New Roman Cyr;Times New Roman"/>
          <w:sz w:val="22"/>
          <w:lang w:val="uk-UA"/>
        </w:rPr>
        <w:t>) включити робочу силу у сферу товарно-грошових відносин було зустрінуто шквальною критик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изнати товарний характер робочої сили за соціалізму означало спростувати тезу про винятковість цього способу господарювання і докорінно змінити підходи до визначення заробітної плати. За товарно-грошових відносин заробітна плата має виступати у формі ціни робочої сили, яка встановлюється на ринку під впливом попиту та пропозиції. Це суперечило тезі про плановий характер ціноутворення за соціаліз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70-ті рр., у зв’язку зі згортанням економічної реформи, що була спрямована на часткове використання механізмів саморегулювання, економісти знову звертаються до аналізу методологічних проблем політичної економії та проблем економічного зростання і його показників. Робиться висновок, що країна досягла в своєму економічному розвитку якісно нових рубежів — стадії розвинутого соціаліз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днак наприкінці 70-х та у 80-х рр. в економічній теорії стають помітними певні зміни: усе сміливіше висловлюється думка про необхідність дослідження економічних явищ з нових позицій з урахуванням об’єктивних факторів невартісного походження. Відбувається перегляд раніше догматизованих марксистських положень. Ведеться пошук компромісу між марксистською та іншими економічними теорія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вичайно, перегляд підходів до аналізу відбувається в межах ідеї соціалістичного вибору. Ідеться про дальше вдосконалення соціалізму на базі нових науково-теоретичних розробок, про нові методи господарювання, про використання товарно-грошових відносин, про зміну характеру планування і т. д.</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80—90-х рр. змінюється й визначення предмета політичної економії: її починають трактувати як науку не тільки про виробничі відносини, а й про їхній зв’язок з продуктивними силами, надбудовою. Це дало можливість досліджувати вплив різноманітних факторів на розвиток суспільного виробництва, тобто робити те, що на Заході робили з початку столітт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о предмета політичної економії було включено категорію господарського механізму, що стало значним кроком уперед в аналізі закономірностей макро- та мікроекономічного рівнів, уможливлювало використання методів аналізу, сформульованих неокласичною школою. Висновки, зроблені на підставі досліджень закономірностей функціонування господарського механізму, підготували перегляд усієї концепції економічного устрою суспільства.</w:t>
      </w:r>
    </w:p>
    <w:p>
      <w:pPr>
        <w:pStyle w:val="TextBody"/>
        <w:spacing w:before="420" w:after="220"/>
        <w:rPr/>
      </w:pPr>
      <w:r>
        <w:rPr/>
        <w:t xml:space="preserve">4. Розвиток економічної теорії в Україні </w:t>
        <w:br/>
        <w:t>в радянський період</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ісляжовтневий розвиток економічної теорії в Україні позначений тими самими рисами, що й розвиток усієї економічної думки. Це розквіт з 20-х по 30-ті роки, занепад, починаючи з 30-х по 60-ті, короткий період відродження в 60-ті та криза 70—80-х і знову період відродження, що розпочинається з другої половини 80-х р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20-х рр. в Україні, де розвиток економічної науки відображав цивілізаційні особливості національної економіки (зокрема організацію селянського господарства, якому не була притаманна «общинність» і яке спиралося на суто приватний інтерес), ленінська програма побудови державного соціалізму не знайшла підтрим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собливо це стосується аграрної її частини. Більшовицька аграрна реформа передбачала зрівняльний переділ земель з передачею їх селянам для негайного створення комун та інших кооперативних форм. Ці ідеї пропагували Я. Гамарник, В. Чубар, Д. Мануїльський, О. Шліхтер, Я. Яковлє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робітничих колах така програма теж знаходила розуміння. Але кілька партій, серед них УСДРП, виступили проти більшовицької концепції. Лідери соціал-демократичної партії В. Винниченко, В. Садовський, І. Лизанівський, а також лідери «боротьбистів» В. Блакитний, А. Шумський та інші вказували на те, що для соціалістичних перетворень не наспів час — не створено виробництво, яке могло б забезпечити умови соціалістичного розподіл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Ще напередодні жовтневих подій про це писав М. Туган-Барановський, наголошуючи у своїй праці «Соціалізм як позитивне вчення» на тому, що умови для соціалізму може створити лише ринковий механізм, який бере на себе всі функції з регулювання суспільних потреб, узгоджує попит та пропозицію. Він указував, що соціалізм, який прийде на зміну нерозвиненому капіталізмові, приречений на диктат та суспільні злидн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ритикуючи програму більшовиків, М. Туган-Барановський, В. Косинський, К. Воблий та інші виступали проти націоналізації, що, на їхню думку, призведе до більшої анархії, ніж капіталізм, оскільки неможливо створити такий апарат, який спроможний буде замінити саморегулюючу силу рин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они звертали увагу і на те, що приватний інтерес є рушійною силою розвитку, а націоналізація та, головне, колективізм у землеробстві, призведуть до відмирання природних сил, які не можуть бути замінені волею та вмінням людей.</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1918 р. було створено Українську Академію наук, де М. Туган-Барановський очолив соціально-економічний відділ.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Він уважав за необхідне, щоб для вивчення закономірностей розвитку суспільства провадились дослідження в галузі соціології, статистики, теоретичної економії і наполягав на прикладному характері таких щодо окремих галузей та сфер економічного житт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 його ініціативи 1918 р. було створено Інститут економічної кон’юнктури (він став його першим директором), який мав на меті проведення економічних досліджень закономірностей суспільного розвитку та опрацювання рекомендацій щодо соціально-економіч</w:t>
        <w:softHyphen/>
        <w:t>ного стимулювання. Після смерті Туган-Барановського 1919 р. інститут очолив М. Птуха, а згодом — К. Воблий, Р. Орженцький.</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Рекомендації цього інституту базувались на досягненнях світової економічної думки в галузі економічної теорії і спочатку були спрямовані проти економічної програми більшовизму, на розробку </w:t>
        <w:br/>
        <w:t xml:space="preserve">плану самостійного розвитку України (створення української кооперації, власної валюти та ін.), а згодом, коли більшовизм став </w:t>
        <w:br/>
        <w:t>реальністю, — на створення наукової концепції планування, системи фінансів, єдиної системи української сільськогосподарської кооперац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аці М. Туган-Барановського, О. Челінцева базувалися на ідеї сімейно-трудового селянського господарства, організаційні засади якого визначалися на підставі неокласичних підход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лан реформування аграрних відносин у СРСР, який був запроваджений у життя в роки непу, включав розробки українських учених. За основу було взято концепцію О. Челінцева, який створив </w:t>
        <w:br/>
        <w:t>наукову програму розвитку кооперації (споживчої, кредитної, збутової та 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ооперацію Челінцев виводив за межі приватнокапіталістичного сектора і розглядав як нову форму розвитку, що зберігає принцип особистої заінтересованості. Він був проти твердження, що кооперація має лише готувати передумови для націоналізації, указував на те, що її зумовлено потребами виробництва і вона є перспективною з огляду на майбутнє. Вона не руйнує чинників розвитку, але сприяє пом’якшенню недоліків ринкових відноси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і положення були визнані В. Леніним, який прийняв кооперацію як форму, що не суперечить тезі про соціалістичну, суспільну власніст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початку 20-х рр. українська наукова думка розвивалася в різноманітних напрямках. 1920 р. було засноване Товариство економістів, до якого входили такі видатні вчені, як Є. Слуцький, К. Воблий, Р. Орженцький, М. Птуха, Ф. Задорожний та ін., що займались теоретико-економічним та прикладним аналізом народного господар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е товариство координувало діяльність дослідників, спрямовуючи її на створення концепції єдиної української господарської системи, побудованої на засадах економічної відкритості та саморегулю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теоретичних розробках тієї доби обстоюється думка про регулюючу роль ринку та ринкових цін, про неможливість зведення останніх в економічних відносинах тільки до системи натурального та трудового (вартісного) обліку. Указується на те, що держава має орієнтуватись на ринок та ринкові показники. Критикувалась ідея централізованого соціалістичного планування за умов, коли немає загальних ціннісних орієнтирів, коли ціна перетворюється з категорії ринкових відносин на категорію обліку. Замість цього пропонувалась ідея плану-прогноз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цей час українська економічна думка досягла високого наукового рівня і була в авангарді світової економічної думки. Праці Є. Слуцького, К. Воблого, Р. Орженцького, М. Птухи, Л. Яснопольського, О. Чаянова, О. Челінцева та інших здобули світове визн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к, праця Слуцького «Етюд до проблеми побудови формально-праксеологічних засад економіки» (1926), що в ній ішлося про психологічні засади раціональної економічної поведінки суб’єкта, на півстоліття випередила дослідження в цій галузі, які велись на За-</w:t>
        <w:br/>
        <w:t>ході. Іншу його працю «Накопичення випадкових причин як дже-</w:t>
        <w:br/>
        <w:t>рело циклічних процесів» (1927) було присвячено проблемам моделювання економічних коливань на довгостроковий період. Вона справила величезний вплив на розвиток зарубіжних економічних досліджень.</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Теорія економічних кон’юнктур М. Туган-Барановського стала підставою теорії «довгих хвиль» М. Кондратьє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сі ці теорії широко використовували і розвивали далі на Заход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рієнтація владних структур на тоталітаризм поклала край розвитку економічної науки в Україні, перетворила її на складову радянської економічної теорії. Було закрито щойно створені інститути та кафедри, припинено економічні дослідження (особливо в сфері кооперації), багатьох учених вислано з країни або заарештовано.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Розпочинається боротьба більшовизму за чистоту ідеолог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же з 30-х рр. змістом наукових досліджень стає доведення переваг економічної політики, що будується за «класовим принципом». Прикладний аналіз спрямовується на розробку принципів нормування та регулювання цін, податкової політики, формування фінансово-кредитної систе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сі ці дослідження були просякнуті ідеями планування, директивності, централізму, виключали принципи саморегулювання, хоча й визнавали існування товарно-грошових відноси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уковці, що пропагували ці ідеї, належали до «офіційних» і могли завжди розраховувати на визнання. З таких можна назвати В. Чубаря, О. Шліхтера, В. Введенського, Т. Жигалка та ін.</w:t>
      </w:r>
    </w:p>
    <w:p>
      <w:pPr>
        <w:pStyle w:val="TextBodyIndent"/>
        <w:rPr/>
      </w:pPr>
      <w:r>
        <w:rPr>
          <w:spacing w:val="-2"/>
        </w:rPr>
        <w:t>Праці цих економістів майже нічим не відрізнялися одна від одної, однак містили певні наукові положення щодо визначення принципів соціалістичного планування (балансовий метод), планового ціноутворення, планування товарообороту (особливо в частині побудови економіко-математичних моделей), кредитного планування та 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вних успіхів було досягнуто в теорії господарського розрахунку на державних підприємствах. І хоча автори обстоювали думку про необхідність товарно-грошових відносин лише як обліково-розрахункових чинників планування, деякі узагальнення свідчили, що насправді допускалось їх використання як регуляторів у виробничій сфер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Тоді ще можна було знайти в економічній літературі певні формулювання, що суперечили офіційним поглядам. Так, </w:t>
      </w:r>
      <w:r>
        <w:rPr>
          <w:rFonts w:cs="Times New Roman Cyr;Times New Roman" w:ascii="Times New Roman Cyr;Times New Roman" w:hAnsi="Times New Roman Cyr;Times New Roman"/>
          <w:b/>
          <w:sz w:val="22"/>
          <w:lang w:val="uk-UA"/>
        </w:rPr>
        <w:t>Я. Дімайш</w:t>
        <w:softHyphen/>
        <w:t>тейн</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М. Соболєв</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Л. Діц</w:t>
      </w:r>
      <w:r>
        <w:rPr>
          <w:rFonts w:cs="Times New Roman Cyr;Times New Roman" w:ascii="Times New Roman Cyr;Times New Roman" w:hAnsi="Times New Roman Cyr;Times New Roman"/>
          <w:sz w:val="22"/>
          <w:lang w:val="uk-UA"/>
        </w:rPr>
        <w:t xml:space="preserve"> та інші вказували на негативні наслідки адміністративного впливу на ціни (диспропорції розвитку, дефіцит за надвиробництва тощо), на можливість переродження кредитної системи у державно-фінансову, на неправомірність тотального планування за існування різних форм власності. Ці вчені вказували, зокрема, на можливість кризи збуту за умов монополізації торгівлі. Однак їхні справедливі передбачення були нещадно розкритиковані економістами-«марксиста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запеклою була боротьба ортодоксальних марксистів із так званою волобуївщиною, котру оголошено було «проявом націоналістичних настроїв</w:t>
      </w:r>
      <w:r>
        <w:rPr>
          <w:rFonts w:cs="Times New Roman" w:ascii="Times New Roman" w:hAnsi="Times New Roman"/>
          <w:sz w:val="22"/>
        </w:rPr>
        <w:t>»</w:t>
      </w:r>
      <w:r>
        <w:rPr>
          <w:rFonts w:cs="Times New Roman Cyr;Times New Roman" w:ascii="Times New Roman Cyr;Times New Roman" w:hAnsi="Times New Roman Cyr;Times New Roman"/>
          <w:sz w:val="22"/>
          <w:lang w:val="uk-UA"/>
        </w:rPr>
        <w:t xml:space="preserve"> в економічній думці.</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М. Волобуєв</w:t>
      </w:r>
      <w:r>
        <w:rPr>
          <w:rFonts w:cs="Times New Roman Cyr;Times New Roman" w:ascii="Times New Roman Cyr;Times New Roman" w:hAnsi="Times New Roman Cyr;Times New Roman"/>
          <w:sz w:val="22"/>
          <w:lang w:val="uk-UA"/>
        </w:rPr>
        <w:t xml:space="preserve"> 1928 р. виступив у пресі з пропагандою переваг самостійного економічного розвитку України, зазначаючи, що імперська політика Росії сприяла спотворенню природного розвитку продуктивних сил України, постійно пристосовувала її економіку до суто російських потреб. Він указував на те, що Україна має достатній потенціал, щоб інтегруватися у світову господарську систему самостійно, а не через російську економіку. Зрозуміло, що Волобуєв був визнаний «ворогом народ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першій Всесоюзній конференції аграрників-марксистів</w:t>
      </w:r>
      <w:r>
        <w:rPr>
          <w:rStyle w:val="FootnoteCharacters"/>
          <w:rStyle w:val="FootnoteAnchor"/>
          <w:rFonts w:cs="Times New Roman Cyr;Times New Roman" w:ascii="Times New Roman Cyr;Times New Roman" w:hAnsi="Times New Roman Cyr;Times New Roman"/>
          <w:sz w:val="22"/>
          <w:lang w:val="uk-UA"/>
        </w:rPr>
        <w:footnoteReference w:id="30"/>
      </w:r>
      <w:r>
        <w:rPr>
          <w:rFonts w:cs="Times New Roman Cyr;Times New Roman" w:ascii="Times New Roman Cyr;Times New Roman" w:hAnsi="Times New Roman Cyr;Times New Roman"/>
          <w:sz w:val="22"/>
          <w:lang w:val="uk-UA"/>
        </w:rPr>
        <w:t xml:space="preserve"> було також визнано ворожими «неонародницькі» ідеї О. Чаянова і О. Челінцева та зупинено реалізацію їхнього плану аграрних реформ. Згодом було оголошено «ворожими» ідеї М. Туган-Барановського, Є. Слуцького та ін.</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З цього часу економічна думка України розвивається так само, як і в Росії, — згідно з соціальним замовленням, в ізоляції від світової економічної думки.</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Її відродження починається тільки в 60-ті р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аме в цей час виходять з друку праці українських вчених </w:t>
      </w:r>
      <w:r>
        <w:rPr>
          <w:rFonts w:cs="Times New Roman Cyr;Times New Roman" w:ascii="Times New Roman Cyr;Times New Roman" w:hAnsi="Times New Roman Cyr;Times New Roman"/>
          <w:b/>
          <w:sz w:val="22"/>
          <w:lang w:val="uk-UA"/>
        </w:rPr>
        <w:t>І. Лукінов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Ю. Пахомов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В. Корнієнк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І. Ястремського</w:t>
      </w:r>
      <w:r>
        <w:rPr>
          <w:rFonts w:cs="Times New Roman Cyr;Times New Roman" w:ascii="Times New Roman Cyr;Times New Roman" w:hAnsi="Times New Roman Cyr;Times New Roman"/>
          <w:sz w:val="22"/>
          <w:lang w:val="uk-UA"/>
        </w:rPr>
        <w:t xml:space="preserve"> та інших, які наполягають на зміні підходів до визначення ролі політичної економії в соціально-економічних перетвореннях, шукають нових шляхів вирішення її пробле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днак період піднесення знову змінився періодом застою. Економічна теорія повернулася до вихідних ідеологічних рубежів з тією тільки різницею, що одвічні проблеми політичної економії соціалізму тепер розглядаються в контексті «розвинутого соціалізму».</w:t>
      </w:r>
    </w:p>
    <w:p>
      <w:pPr>
        <w:pStyle w:val="TextBodyIndent"/>
        <w:rPr/>
      </w:pPr>
      <w:r>
        <w:rPr>
          <w:spacing w:val="-2"/>
        </w:rPr>
        <w:t>Та навіть у цих межах дослідження ведуться у дещо інших напрямках: розширюються їхні об’єкти, виробничі відносини вивчаються у взаємозв’язку з продуктивними силами та з надбудовою, що дає змогу проаналізувати не тільки класові фактори суспільного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являється багато фундаментальних праць щодо проблем розвитку економічного механізму, теоретичних підходів до використання ринкових форм за умов соціалізму. Відомі українські автори В. Корнієнко, Ю. Пахомов, В. Черняк, А. Чухно звертаються до проблем загальносуспільного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аме в цей час з’являються праці з історії економічної думки, де аналізується і вагомий позитивний внесок зарубіжних дослідник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творах Ю. Пахомова, В. Черняка, А. Чухна, В. Логвиненка, О. Гоша та ін. проводиться ідея щодо необхідності дослідження проблем соціалістичної власності з погляду її економічної доцільності та ефективності. Отже, наприкінці 80-х рр. уже починається формування засад сучасної концепції суспільного розвитк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вернення української економічної теорії в лоно світової економічної думки тільки розпочинається. Її ставлення до процесів, котрі відбуваються в суспільстві, ще остаточно не визначено. Але вже зараз в економічній літературі панує плюралізм поглядів, що сприяє розвиткові науки. Тільки в такий спосіб може відбутись відроджен</w:t>
      </w:r>
      <w:r>
        <w:rPr>
          <w:rFonts w:cs="Times New Roman Cyr;Times New Roman" w:ascii="Times New Roman Cyr;Times New Roman" w:hAnsi="Times New Roman Cyr;Times New Roman"/>
          <w:spacing w:val="-2"/>
          <w:sz w:val="22"/>
          <w:lang w:val="uk-UA"/>
        </w:rPr>
        <w:t>ня теорії, що стане колись основою ефективної економічної політики.</w:t>
      </w:r>
    </w:p>
    <w:sectPr>
      <w:footerReference w:type="default" r:id="rId2"/>
      <w:footnotePr>
        <w:numFmt w:val="decimal"/>
        <w:numRestart w:val="eachPage"/>
      </w:footnotePr>
      <w:type w:val="nextPage"/>
      <w:pgSz w:w="7920" w:h="12240"/>
      <w:pgMar w:left="851" w:right="567" w:gutter="0" w:header="0" w:top="1134" w:footer="851" w:bottom="1276"/>
      <w:pgNumType w:start="5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charset w:val="00"/>
    <w:family w:val="roman"/>
    <w:pitch w:val="variable"/>
  </w:font>
  <w:font w:name="UkrainianPragmatic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6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трумилин С. Г.</w:t>
      </w:r>
      <w:r>
        <w:rPr>
          <w:rFonts w:cs="Times New Roman" w:ascii="Times New Roman" w:hAnsi="Times New Roman"/>
          <w:sz w:val="16"/>
        </w:rPr>
        <w:t xml:space="preserve"> Проблемы планирования в СССР. — Л., 1932. — С. 29—142.</w:t>
      </w:r>
    </w:p>
  </w:footnote>
  <w:footnote w:id="3">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lang w:val="uk-UA"/>
        </w:rPr>
        <w:t>Ленін В. І</w:t>
      </w:r>
      <w:r>
        <w:rPr>
          <w:rFonts w:cs="Times New Roman Cyr;Times New Roman" w:ascii="Times New Roman Cyr;Times New Roman" w:hAnsi="Times New Roman Cyr;Times New Roman"/>
          <w:sz w:val="16"/>
          <w:lang w:val="uk-UA"/>
        </w:rPr>
        <w:t>. Повне зібр. творів, т. 31, с. 38.</w:t>
      </w:r>
    </w:p>
  </w:footnote>
  <w:footnote w:id="4">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т. 33, с. 61.</w:t>
      </w:r>
    </w:p>
  </w:footnote>
  <w:footnote w:id="5">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Ленін В. І</w:t>
      </w:r>
      <w:r>
        <w:rPr>
          <w:rFonts w:cs="Times New Roman Cyr;Times New Roman" w:ascii="Times New Roman Cyr;Times New Roman" w:hAnsi="Times New Roman Cyr;Times New Roman"/>
          <w:sz w:val="16"/>
        </w:rPr>
        <w:t>. Повне зібр. творів, т. 33, с. 79.</w:t>
      </w:r>
    </w:p>
  </w:footnote>
  <w:footnote w:id="6">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т. 42, с. 138.</w:t>
      </w:r>
    </w:p>
  </w:footnote>
  <w:footnote w:id="7">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 xml:space="preserve">Див.: </w:t>
      </w:r>
      <w:r>
        <w:rPr>
          <w:rFonts w:cs="Times New Roman Cyr;Times New Roman" w:ascii="Times New Roman Cyr;Times New Roman" w:hAnsi="Times New Roman Cyr;Times New Roman"/>
          <w:i/>
          <w:sz w:val="16"/>
        </w:rPr>
        <w:t xml:space="preserve">Хрящева А. </w:t>
      </w:r>
      <w:r>
        <w:rPr>
          <w:rFonts w:cs="Times New Roman Cyr;Times New Roman" w:ascii="Times New Roman Cyr;Times New Roman" w:hAnsi="Times New Roman Cyr;Times New Roman"/>
          <w:sz w:val="16"/>
        </w:rPr>
        <w:t xml:space="preserve">К характеристике крестьянского хозяйства революционного времени // Вестн. статистики. — 1920. — № 5—8. — С. 84—105; </w:t>
      </w:r>
      <w:r>
        <w:rPr>
          <w:rFonts w:cs="Times New Roman Cyr;Times New Roman" w:ascii="Times New Roman Cyr;Times New Roman" w:hAnsi="Times New Roman Cyr;Times New Roman"/>
          <w:i/>
          <w:sz w:val="16"/>
        </w:rPr>
        <w:t>Її ж</w:t>
      </w:r>
      <w:r>
        <w:rPr>
          <w:rFonts w:cs="Times New Roman Cyr;Times New Roman" w:ascii="Times New Roman Cyr;Times New Roman" w:hAnsi="Times New Roman Cyr;Times New Roman"/>
          <w:sz w:val="16"/>
        </w:rPr>
        <w:t xml:space="preserve">. К характеристике крестьянских хозяйств периода войны и революции // Красная новь. — 1921. — № 1. — С. 122—139; </w:t>
      </w:r>
      <w:r>
        <w:rPr>
          <w:rFonts w:cs="Times New Roman Cyr;Times New Roman" w:ascii="Times New Roman Cyr;Times New Roman" w:hAnsi="Times New Roman Cyr;Times New Roman"/>
          <w:i/>
          <w:sz w:val="16"/>
        </w:rPr>
        <w:t>Її ж</w:t>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pacing w:val="-2"/>
          <w:sz w:val="16"/>
        </w:rPr>
        <w:t>К вопросу о расслоении крестьянства // Эконом. обозрение. — 1924. — № 9—10. — С. 21—</w:t>
      </w:r>
      <w:r>
        <w:rPr>
          <w:rFonts w:cs="Times New Roman Cyr;Times New Roman" w:ascii="Times New Roman Cyr;Times New Roman" w:hAnsi="Times New Roman Cyr;Times New Roman"/>
          <w:sz w:val="16"/>
        </w:rPr>
        <w:t xml:space="preserve">26; </w:t>
        <w:br/>
      </w:r>
      <w:r>
        <w:rPr>
          <w:rFonts w:cs="Times New Roman Cyr;Times New Roman" w:ascii="Times New Roman Cyr;Times New Roman" w:hAnsi="Times New Roman Cyr;Times New Roman"/>
          <w:i/>
          <w:sz w:val="16"/>
        </w:rPr>
        <w:t>Її ж</w:t>
      </w:r>
      <w:r>
        <w:rPr>
          <w:rFonts w:cs="Times New Roman Cyr;Times New Roman" w:ascii="Times New Roman Cyr;Times New Roman" w:hAnsi="Times New Roman Cyr;Times New Roman"/>
          <w:sz w:val="16"/>
        </w:rPr>
        <w:t>. Группы и классы в крестьянстве. — М., 1926.</w:t>
      </w:r>
    </w:p>
  </w:footnote>
  <w:footnote w:id="8">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Ленін В. І</w:t>
      </w:r>
      <w:r>
        <w:rPr>
          <w:rFonts w:cs="Times New Roman Cyr;Times New Roman" w:ascii="Times New Roman Cyr;Times New Roman" w:hAnsi="Times New Roman Cyr;Times New Roman"/>
          <w:sz w:val="16"/>
        </w:rPr>
        <w:t>. Повне зібр. творів, т. 40, с. 231,233.</w:t>
      </w:r>
    </w:p>
  </w:footnote>
  <w:footnote w:id="9">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Див.: Смена вех // Сб. статей. — Прага, 1921. — С. 53—61.</w:t>
      </w:r>
    </w:p>
  </w:footnote>
  <w:footnote w:id="10">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54.</w:t>
      </w:r>
    </w:p>
  </w:footnote>
  <w:footnote w:id="11">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69.</w:t>
      </w:r>
    </w:p>
  </w:footnote>
  <w:footnote w:id="12">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111.</w:t>
      </w:r>
    </w:p>
  </w:footnote>
  <w:footnote w:id="13">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pacing w:val="-2"/>
          <w:sz w:val="16"/>
        </w:rPr>
        <w:t xml:space="preserve"> </w:t>
      </w:r>
      <w:r>
        <w:rPr>
          <w:rFonts w:cs="Times New Roman Cyr;Times New Roman" w:ascii="Times New Roman Cyr;Times New Roman" w:hAnsi="Times New Roman Cyr;Times New Roman"/>
          <w:spacing w:val="-2"/>
          <w:sz w:val="16"/>
        </w:rPr>
        <w:t>Див.: VII расширенный пленум ИККИ: Стеногр. отчет. — Т. II. — М.; Л., 1927. — С.</w:t>
      </w:r>
      <w:r>
        <w:rPr>
          <w:rFonts w:cs="Times New Roman Cyr;Times New Roman" w:ascii="Times New Roman Cyr;Times New Roman" w:hAnsi="Times New Roman Cyr;Times New Roman"/>
          <w:sz w:val="16"/>
        </w:rPr>
        <w:t xml:space="preserve"> 101.</w:t>
      </w:r>
    </w:p>
  </w:footnote>
  <w:footnote w:id="14">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 xml:space="preserve">Див.: </w:t>
      </w:r>
      <w:r>
        <w:rPr>
          <w:rFonts w:cs="Times New Roman Cyr;Times New Roman" w:ascii="Times New Roman Cyr;Times New Roman" w:hAnsi="Times New Roman Cyr;Times New Roman"/>
          <w:i/>
          <w:sz w:val="16"/>
        </w:rPr>
        <w:t>Преображенский Е</w:t>
      </w:r>
      <w:r>
        <w:rPr>
          <w:rFonts w:cs="Times New Roman Cyr;Times New Roman" w:ascii="Times New Roman Cyr;Times New Roman" w:hAnsi="Times New Roman Cyr;Times New Roman"/>
          <w:sz w:val="16"/>
        </w:rPr>
        <w:t>. Перспективы новой экономической политики // Красная новь.</w:t>
      </w:r>
      <w:r>
        <w:rPr>
          <w:rFonts w:cs="Times New Roman Cyr;Times New Roman" w:ascii="Times New Roman Cyr;Times New Roman" w:hAnsi="Times New Roman Cyr;Times New Roman"/>
          <w:sz w:val="16"/>
          <w:lang w:val="en-US"/>
        </w:rPr>
        <w:t> </w:t>
      </w:r>
      <w:r>
        <w:rPr>
          <w:rFonts w:cs="Times New Roman Cyr;Times New Roman" w:ascii="Times New Roman Cyr;Times New Roman" w:hAnsi="Times New Roman Cyr;Times New Roman"/>
          <w:sz w:val="16"/>
        </w:rPr>
        <w:t>— 1921. — № 3. — С. 203.</w:t>
      </w:r>
    </w:p>
  </w:footnote>
  <w:footnote w:id="15">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209.</w:t>
      </w:r>
    </w:p>
  </w:footnote>
  <w:footnote w:id="16">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Куйбышев В</w:t>
      </w:r>
      <w:r>
        <w:rPr>
          <w:rFonts w:cs="Times New Roman Cyr;Times New Roman" w:ascii="Times New Roman Cyr;Times New Roman" w:hAnsi="Times New Roman Cyr;Times New Roman"/>
          <w:sz w:val="16"/>
        </w:rPr>
        <w:t>. Пересмотр пятилетнего промышленного плана и текущие задачи промышленности // План. — 1936. — № 3. — С. 9—11.</w:t>
      </w:r>
    </w:p>
  </w:footnote>
  <w:footnote w:id="17">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Двенадцатый съезд РКП(б). Стенографический отчет. — М., 1968. — С. 335—336.</w:t>
      </w:r>
    </w:p>
  </w:footnote>
  <w:footnote w:id="18">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309—310.</w:t>
      </w:r>
    </w:p>
  </w:footnote>
  <w:footnote w:id="19">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Там само, с. 337.</w:t>
      </w:r>
    </w:p>
  </w:footnote>
  <w:footnote w:id="20">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Основные начала земледелия и землеустройства. — М., 1927. — С. 70—77.</w:t>
      </w:r>
    </w:p>
  </w:footnote>
  <w:footnote w:id="21">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pacing w:val="-2"/>
          <w:sz w:val="16"/>
        </w:rPr>
        <w:t>Громан В. О</w:t>
      </w:r>
      <w:r>
        <w:rPr>
          <w:rFonts w:cs="Times New Roman Cyr;Times New Roman" w:ascii="Times New Roman Cyr;Times New Roman" w:hAnsi="Times New Roman Cyr;Times New Roman"/>
          <w:spacing w:val="-2"/>
          <w:sz w:val="16"/>
        </w:rPr>
        <w:t>. некоторых закономерностях, эмпирически обнаруживаемых в нашем народном хозяйстве // Плановое хозяйство. — 1925 — № 1. — С. 88—101; — № 2. — С. 125—141.</w:t>
      </w:r>
    </w:p>
  </w:footnote>
  <w:footnote w:id="22">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 xml:space="preserve">Див.: </w:t>
      </w:r>
      <w:r>
        <w:rPr>
          <w:rFonts w:cs="Times New Roman Cyr;Times New Roman" w:ascii="Times New Roman Cyr;Times New Roman" w:hAnsi="Times New Roman Cyr;Times New Roman"/>
          <w:i/>
          <w:sz w:val="16"/>
        </w:rPr>
        <w:t>Базаров В</w:t>
      </w:r>
      <w:r>
        <w:rPr>
          <w:rFonts w:cs="Times New Roman Cyr;Times New Roman" w:ascii="Times New Roman Cyr;Times New Roman" w:hAnsi="Times New Roman Cyr;Times New Roman"/>
          <w:sz w:val="16"/>
        </w:rPr>
        <w:t xml:space="preserve">. К методам перспективного планирования. — М., 1924; </w:t>
      </w:r>
      <w:r>
        <w:rPr>
          <w:rFonts w:cs="Times New Roman Cyr;Times New Roman" w:ascii="Times New Roman Cyr;Times New Roman" w:hAnsi="Times New Roman Cyr;Times New Roman"/>
          <w:i/>
          <w:sz w:val="16"/>
        </w:rPr>
        <w:t>Його ж</w:t>
      </w:r>
      <w:r>
        <w:rPr>
          <w:rFonts w:cs="Times New Roman Cyr;Times New Roman" w:ascii="Times New Roman Cyr;Times New Roman" w:hAnsi="Times New Roman Cyr;Times New Roman"/>
          <w:sz w:val="16"/>
        </w:rPr>
        <w:t xml:space="preserve">. К вопросу о хозяйственном плане // Экономическое обозрение. — 1924. — № 6. — С. 10—14. </w:t>
      </w:r>
    </w:p>
  </w:footnote>
  <w:footnote w:id="23">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Калинников И</w:t>
      </w:r>
      <w:r>
        <w:rPr>
          <w:rFonts w:cs="Times New Roman Cyr;Times New Roman" w:ascii="Times New Roman Cyr;Times New Roman" w:hAnsi="Times New Roman Cyr;Times New Roman"/>
          <w:sz w:val="16"/>
        </w:rPr>
        <w:t xml:space="preserve">. Промышленный план и его осуществление // Бюллетени Госплана. — 1923. — Вып. 3—4. — С. 24; </w:t>
      </w:r>
      <w:r>
        <w:rPr>
          <w:rFonts w:cs="Times New Roman Cyr;Times New Roman" w:ascii="Times New Roman Cyr;Times New Roman" w:hAnsi="Times New Roman Cyr;Times New Roman"/>
          <w:i/>
          <w:sz w:val="16"/>
        </w:rPr>
        <w:t>Його ж</w:t>
      </w:r>
      <w:r>
        <w:rPr>
          <w:rFonts w:cs="Times New Roman Cyr;Times New Roman" w:ascii="Times New Roman Cyr;Times New Roman" w:hAnsi="Times New Roman Cyr;Times New Roman"/>
          <w:sz w:val="16"/>
        </w:rPr>
        <w:t>. Промышленная секция // Краткий отчет Госплана. — 1921—23. — С. 19—25.</w:t>
      </w:r>
    </w:p>
  </w:footnote>
  <w:footnote w:id="24">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i/>
          <w:sz w:val="16"/>
          <w:lang w:val="en-US"/>
        </w:rPr>
        <w:t> </w:t>
      </w:r>
      <w:r>
        <w:rPr>
          <w:rFonts w:cs="Times New Roman Cyr;Times New Roman" w:ascii="Times New Roman Cyr;Times New Roman" w:hAnsi="Times New Roman Cyr;Times New Roman"/>
          <w:i/>
          <w:sz w:val="16"/>
        </w:rPr>
        <w:t xml:space="preserve">Слуцкий Е. </w:t>
      </w:r>
      <w:r>
        <w:rPr>
          <w:rFonts w:cs="Times New Roman Cyr;Times New Roman" w:ascii="Times New Roman Cyr;Times New Roman" w:hAnsi="Times New Roman Cyr;Times New Roman"/>
          <w:sz w:val="16"/>
        </w:rPr>
        <w:t>К теории сбалансированного бюджета потребления. Экономико-матема</w:t>
      </w:r>
      <w:r>
        <w:rPr>
          <w:rFonts w:cs="Times New Roman Cyr;Times New Roman" w:ascii="Times New Roman Cyr;Times New Roman" w:hAnsi="Times New Roman Cyr;Times New Roman"/>
          <w:sz w:val="16"/>
          <w:lang w:val="en-US"/>
        </w:rPr>
        <w:softHyphen/>
      </w:r>
      <w:r>
        <w:rPr>
          <w:rFonts w:cs="Times New Roman Cyr;Times New Roman" w:ascii="Times New Roman Cyr;Times New Roman" w:hAnsi="Times New Roman Cyr;Times New Roman"/>
          <w:sz w:val="16"/>
        </w:rPr>
        <w:t>тические методы. Народнохозяйственные модели. Теоретические вопросы потребления. — М., 1963. — Вып. 1. — С. 243.</w:t>
      </w:r>
    </w:p>
  </w:footnote>
  <w:footnote w:id="25">
    <w:p>
      <w:pPr>
        <w:pStyle w:val="Footnote"/>
        <w:spacing w:lineRule="exact" w:line="160"/>
        <w:ind w:firstLine="301"/>
        <w:jc w:val="both"/>
        <w:rPr/>
      </w:pPr>
      <w:r>
        <w:rPr>
          <w:rStyle w:val="FootnoteCharacters"/>
        </w:rPr>
        <w:footnoteRef/>
      </w:r>
      <w:r>
        <w:rPr>
          <w:sz w:val="16"/>
        </w:rPr>
        <w:t xml:space="preserve"> </w:t>
      </w:r>
      <w:r>
        <w:rPr>
          <w:rFonts w:cs="Times New Roman Cyr;Times New Roman" w:ascii="Times New Roman Cyr;Times New Roman" w:hAnsi="Times New Roman Cyr;Times New Roman"/>
          <w:sz w:val="16"/>
        </w:rPr>
        <w:t xml:space="preserve">Див.: </w:t>
      </w:r>
      <w:r>
        <w:rPr>
          <w:rFonts w:cs="Times New Roman Cyr;Times New Roman" w:ascii="Times New Roman Cyr;Times New Roman" w:hAnsi="Times New Roman Cyr;Times New Roman"/>
          <w:i/>
          <w:sz w:val="16"/>
        </w:rPr>
        <w:t>Белкин В</w:t>
      </w:r>
      <w:r>
        <w:rPr>
          <w:rFonts w:cs="Times New Roman Cyr;Times New Roman" w:ascii="Times New Roman Cyr;Times New Roman" w:hAnsi="Times New Roman Cyr;Times New Roman"/>
          <w:sz w:val="16"/>
        </w:rPr>
        <w:t xml:space="preserve">. Цены единого уровня и экономические измерения на их основе. — М., 1963. — С. 190—191, 205; </w:t>
      </w:r>
      <w:r>
        <w:rPr>
          <w:rFonts w:cs="Times New Roman Cyr;Times New Roman" w:ascii="Times New Roman Cyr;Times New Roman" w:hAnsi="Times New Roman Cyr;Times New Roman"/>
          <w:i/>
          <w:sz w:val="16"/>
        </w:rPr>
        <w:t>Дадаян В</w:t>
      </w:r>
      <w:r>
        <w:rPr>
          <w:rFonts w:cs="Times New Roman Cyr;Times New Roman" w:ascii="Times New Roman Cyr;Times New Roman" w:hAnsi="Times New Roman Cyr;Times New Roman"/>
          <w:sz w:val="16"/>
        </w:rPr>
        <w:t>. Макроэкономические модели. — М., 1983. — С. 51—60.</w:t>
      </w:r>
    </w:p>
  </w:footnote>
  <w:footnote w:id="26">
    <w:p>
      <w:pPr>
        <w:pStyle w:val="Footnote"/>
        <w:spacing w:lineRule="exact" w:line="160"/>
        <w:ind w:firstLine="301"/>
        <w:rPr/>
      </w:pPr>
      <w:r>
        <w:rPr>
          <w:rStyle w:val="FootnoteCharacters"/>
        </w:rPr>
        <w:footnoteRef/>
      </w:r>
      <w:r>
        <w:rPr>
          <w:sz w:val="16"/>
        </w:rPr>
        <w:t xml:space="preserve"> </w:t>
      </w:r>
      <w:r>
        <w:rPr>
          <w:rFonts w:cs="Times New Roman Cyr;Times New Roman" w:ascii="Times New Roman Cyr;Times New Roman" w:hAnsi="Times New Roman Cyr;Times New Roman"/>
          <w:i/>
          <w:sz w:val="16"/>
        </w:rPr>
        <w:t>Громан В</w:t>
      </w:r>
      <w:r>
        <w:rPr>
          <w:rFonts w:cs="Times New Roman Cyr;Times New Roman" w:ascii="Times New Roman Cyr;Times New Roman" w:hAnsi="Times New Roman Cyr;Times New Roman"/>
          <w:sz w:val="16"/>
        </w:rPr>
        <w:t xml:space="preserve">. О некоторых закономерностях, эмпирически обнаруживаемых в нашем народном хозяйстве, с. 88—101; </w:t>
      </w:r>
      <w:r>
        <w:rPr>
          <w:rFonts w:cs="Times New Roman Cyr;Times New Roman" w:ascii="Times New Roman Cyr;Times New Roman" w:hAnsi="Times New Roman Cyr;Times New Roman"/>
          <w:i/>
          <w:sz w:val="16"/>
        </w:rPr>
        <w:t>Його ж</w:t>
      </w:r>
      <w:r>
        <w:rPr>
          <w:rFonts w:cs="Times New Roman Cyr;Times New Roman" w:ascii="Times New Roman Cyr;Times New Roman" w:hAnsi="Times New Roman Cyr;Times New Roman"/>
          <w:sz w:val="16"/>
        </w:rPr>
        <w:t>. Тезисы к пересмотру контрольных цифр на 1925/26 г. // Плановое хозяйство. — 1926. — № 2. — С. 83—91. Критике выдвинутых Громаном положений посвящена статья Р. Вайсберга «Буржуазные извращения в области планирования» // Плановое хозяйство. — 1930. — № 1. — С. 11—41.</w:t>
      </w:r>
    </w:p>
  </w:footnote>
  <w:footnote w:id="27">
    <w:p>
      <w:pPr>
        <w:pStyle w:val="Footnote"/>
        <w:spacing w:lineRule="exact" w:line="160"/>
        <w:ind w:firstLine="301"/>
        <w:jc w:val="both"/>
        <w:rPr/>
      </w:pPr>
      <w:r>
        <w:rPr>
          <w:rStyle w:val="FootnoteCharacters"/>
        </w:rPr>
        <w:footnoteRef/>
      </w:r>
      <w:r>
        <w:rPr>
          <w:sz w:val="16"/>
        </w:rPr>
        <w:t xml:space="preserve"> </w:t>
      </w:r>
      <w:r>
        <w:rPr>
          <w:rFonts w:cs="Times New Roman Cyr;Times New Roman" w:ascii="Times New Roman Cyr;Times New Roman" w:hAnsi="Times New Roman Cyr;Times New Roman"/>
          <w:i/>
          <w:sz w:val="16"/>
        </w:rPr>
        <w:t>Базаров В. О</w:t>
      </w:r>
      <w:r>
        <w:rPr>
          <w:rFonts w:cs="Times New Roman Cyr;Times New Roman" w:ascii="Times New Roman Cyr;Times New Roman" w:hAnsi="Times New Roman Cyr;Times New Roman"/>
          <w:sz w:val="16"/>
        </w:rPr>
        <w:t xml:space="preserve"> перспективах хозяйственного и культурного развития // Экон. обозрение.</w:t>
      </w:r>
      <w:r>
        <w:rPr>
          <w:rFonts w:cs="Times New Roman Cyr;Times New Roman" w:ascii="Times New Roman Cyr;Times New Roman" w:hAnsi="Times New Roman Cyr;Times New Roman"/>
          <w:sz w:val="16"/>
          <w:lang w:val="en-US"/>
        </w:rPr>
        <w:t> </w:t>
      </w:r>
      <w:r>
        <w:rPr>
          <w:rFonts w:cs="Times New Roman Cyr;Times New Roman" w:ascii="Times New Roman Cyr;Times New Roman" w:hAnsi="Times New Roman Cyr;Times New Roman"/>
          <w:sz w:val="16"/>
        </w:rPr>
        <w:t>— 1928. — № 6. — С. 54—66.</w:t>
      </w:r>
    </w:p>
  </w:footnote>
  <w:footnote w:id="28">
    <w:p>
      <w:pPr>
        <w:pStyle w:val="Footnote"/>
        <w:spacing w:lineRule="exact" w:line="160"/>
        <w:ind w:firstLine="301"/>
        <w:jc w:val="both"/>
        <w:rPr/>
      </w:pPr>
      <w:r>
        <w:rPr>
          <w:rStyle w:val="FootnoteCharacters"/>
        </w:rPr>
        <w:footnoteRef/>
      </w:r>
      <w:r>
        <w:rPr>
          <w:sz w:val="16"/>
        </w:rPr>
        <w:t xml:space="preserve"> </w:t>
      </w:r>
      <w:r>
        <w:rPr>
          <w:rFonts w:cs="Times New Roman Cyr;Times New Roman" w:ascii="Times New Roman Cyr;Times New Roman" w:hAnsi="Times New Roman Cyr;Times New Roman"/>
          <w:i/>
          <w:sz w:val="16"/>
        </w:rPr>
        <w:t>Струмилин С</w:t>
      </w:r>
      <w:r>
        <w:rPr>
          <w:rFonts w:cs="Times New Roman Cyr;Times New Roman" w:ascii="Times New Roman Cyr;Times New Roman" w:hAnsi="Times New Roman Cyr;Times New Roman"/>
          <w:sz w:val="16"/>
        </w:rPr>
        <w:t>. На плановом фронте // Этапы экономической политики СССР. — М., 1934. — С. 298.</w:t>
      </w:r>
    </w:p>
  </w:footnote>
  <w:footnote w:id="29">
    <w:p>
      <w:pPr>
        <w:pStyle w:val="Footnote"/>
        <w:spacing w:lineRule="exact" w:line="160"/>
        <w:ind w:firstLine="301"/>
        <w:jc w:val="both"/>
        <w:rPr/>
      </w:pPr>
      <w:r>
        <w:rPr>
          <w:rStyle w:val="FootnoteCharacters"/>
        </w:rPr>
        <w:footnoteRef/>
      </w:r>
      <w:r>
        <w:rPr>
          <w:sz w:val="16"/>
        </w:rPr>
        <w:t xml:space="preserve"> </w:t>
      </w:r>
      <w:r>
        <w:rPr>
          <w:rFonts w:cs="Times New Roman Cyr;Times New Roman" w:ascii="Times New Roman Cyr;Times New Roman" w:hAnsi="Times New Roman Cyr;Times New Roman"/>
          <w:i/>
          <w:sz w:val="16"/>
        </w:rPr>
        <w:t xml:space="preserve">Вознесенский Н. </w:t>
      </w:r>
      <w:r>
        <w:rPr>
          <w:rFonts w:cs="Times New Roman Cyr;Times New Roman" w:ascii="Times New Roman Cyr;Times New Roman" w:hAnsi="Times New Roman Cyr;Times New Roman"/>
          <w:sz w:val="16"/>
        </w:rPr>
        <w:t>К вопросу об экономике социализма // Большевик. — 1931. — № 23—24. — С. 40.</w:t>
      </w:r>
    </w:p>
  </w:footnote>
  <w:footnote w:id="30">
    <w:p>
      <w:pPr>
        <w:pStyle w:val="Footnote"/>
        <w:spacing w:lineRule="exact" w:line="160"/>
        <w:ind w:firstLine="301"/>
        <w:jc w:val="both"/>
        <w:rPr/>
      </w:pPr>
      <w:r>
        <w:rPr>
          <w:rStyle w:val="FootnoteCharacters"/>
        </w:rPr>
        <w:footnoteRef/>
      </w:r>
      <w:r>
        <w:rPr>
          <w:sz w:val="16"/>
        </w:rPr>
        <w:t xml:space="preserve"> </w:t>
      </w:r>
      <w:r>
        <w:rPr>
          <w:rFonts w:cs="Times New Roman Cyr;Times New Roman" w:ascii="Times New Roman Cyr;Times New Roman" w:hAnsi="Times New Roman Cyr;Times New Roman"/>
          <w:sz w:val="16"/>
        </w:rPr>
        <w:t>Див.: Труды первой Всесоюзной конференции аграрников-марксистов. — М.,1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Kudriashov" w:hAnsi="UkrainianKudriashov" w:eastAsia="Times New Roman" w:cs="UkrainianKudriashov"/>
      <w:color w:val="auto"/>
      <w:sz w:val="28"/>
      <w:szCs w:val="20"/>
      <w:lang w:val="ru-RU" w:eastAsia="zh-CN" w:bidi="hi-IN"/>
    </w:rPr>
  </w:style>
  <w:style w:type="paragraph" w:styleId="Heading2">
    <w:name w:val="Heading 2"/>
    <w:basedOn w:val="Normal"/>
    <w:next w:val="Normal"/>
    <w:qFormat/>
    <w:pPr>
      <w:keepNext w:val="true"/>
      <w:numPr>
        <w:ilvl w:val="1"/>
        <w:numId w:val="1"/>
      </w:numPr>
      <w:ind w:left="851" w:hanging="0"/>
      <w:jc w:val="both"/>
      <w:outlineLvl w:val="1"/>
    </w:pPr>
    <w:rPr>
      <w:rFonts w:ascii="Times New Roman" w:hAnsi="Times New Roman" w:cs="Times New Roman"/>
      <w:lang w:val="uk-UA"/>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301"/>
      <w:jc w:val="center"/>
    </w:pPr>
    <w:rPr>
      <w:rFonts w:ascii="Arial" w:hAnsi="Arial" w:cs="Arial"/>
      <w:b/>
      <w:sz w:val="22"/>
      <w:lang w:val="uk-UA"/>
    </w:rPr>
  </w:style>
  <w:style w:type="paragraph" w:styleId="TextBody">
    <w:name w:val="Body Text"/>
    <w:basedOn w:val="Normal"/>
    <w:pPr>
      <w:spacing w:lineRule="exact" w:line="223" w:before="0" w:after="200"/>
      <w:jc w:val="center"/>
    </w:pPr>
    <w:rPr>
      <w:rFonts w:ascii="UkrainianPragmatica" w:hAnsi="UkrainianPragmatica" w:cs="UkrainianPragmatica"/>
      <w:b/>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23"/>
      <w:ind w:firstLine="301"/>
      <w:jc w:val="both"/>
    </w:pPr>
    <w:rPr>
      <w:rFonts w:ascii="Times New Roman Cyr;Times New Roman" w:hAnsi="Times New Roman Cyr;Times New Roman" w:cs="Times New Roman Cyr;Times New Roman"/>
      <w:sz w:val="22"/>
      <w:lang w:val="uk-UA"/>
    </w:rPr>
  </w:style>
  <w:style w:type="paragraph" w:styleId="2">
    <w:name w:val="Основной текст с отступом 2"/>
    <w:basedOn w:val="Normal"/>
    <w:qFormat/>
    <w:pPr>
      <w:ind w:firstLine="567"/>
      <w:jc w:val="both"/>
    </w:pPr>
    <w:rPr>
      <w:rFonts w:ascii="Times New Roman" w:hAnsi="Times New Roman" w:cs="Times New Roman"/>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15:00Z</dcterms:created>
  <dc:creator>Неизвестный</dc:creator>
  <dc:description/>
  <dc:language>en-US</dc:language>
  <cp:lastModifiedBy>508-2</cp:lastModifiedBy>
  <cp:lastPrinted>1999-07-13T10:38:00Z</cp:lastPrinted>
  <dcterms:modified xsi:type="dcterms:W3CDTF">1999-07-13T07:39:00Z</dcterms:modified>
  <cp:revision>15</cp:revision>
  <dc:subject/>
  <dc:title>?o?iae 1 (7/1990)</dc:title>
</cp:coreProperties>
</file>