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8" w:color="000000"/>
          <w:left w:val="single" w:sz="6" w:space="4" w:color="000000"/>
          <w:bottom w:val="single" w:sz="6" w:space="12" w:color="000000"/>
          <w:right w:val="single" w:sz="6" w:space="4" w:color="000000"/>
        </w:pBdr>
        <w:spacing w:lineRule="exact" w:line="200"/>
        <w:ind w:left="2381" w:right="2381" w:hanging="0"/>
        <w:rPr>
          <w:rFonts w:ascii="UkrainianPragmatica" w:hAnsi="UkrainianPragmatica" w:cs="UkrainianPragmatica"/>
          <w:i/>
          <w:i/>
          <w:sz w:val="24"/>
        </w:rPr>
      </w:pPr>
      <w:r>
        <w:rPr>
          <w:rFonts w:cs="UkrainianPragmatica" w:ascii="UkrainianPragmatica" w:hAnsi="UkrainianPragmatica"/>
          <w:i/>
          <w:sz w:val="24"/>
        </w:rPr>
        <w:t>Розділ XI</w:t>
      </w:r>
    </w:p>
    <w:p>
      <w:pPr>
        <w:pStyle w:val="Heading"/>
        <w:pBdr>
          <w:bottom w:val="single" w:sz="18" w:space="8" w:color="808080"/>
        </w:pBdr>
        <w:spacing w:lineRule="auto" w:line="240" w:before="200" w:after="0"/>
        <w:rPr>
          <w:rFonts w:ascii="UkrainianPragmatica" w:hAnsi="UkrainianPragmatica" w:cs="UkrainianPragmatica"/>
          <w:sz w:val="24"/>
        </w:rPr>
      </w:pPr>
      <w:r>
        <w:rPr>
          <w:rFonts w:cs="UkrainianPragmatica" w:ascii="UkrainianPragmatica" w:hAnsi="UkrainianPragmatica"/>
          <w:sz w:val="24"/>
        </w:rPr>
        <w:t>ЕКОНОМІЧНА ДУМКА В УКРАЇНІ</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pPr>
      <w:r>
        <w:rPr/>
        <w:t>Економічна думка в Україні має багатовікову історію. У цьому розділі розглянуто лише економічну думку другої половини ХІХ ст., коли відбувалися величезні зрушення в економіце та соціальній структурі суспільства. Ліквідація кріпацтва прискорила розвиток капіталізму як у промисловості, так і в сільському господарстві.</w:t>
      </w:r>
    </w:p>
    <w:p>
      <w:pPr>
        <w:pStyle w:val="TextBodyIndent"/>
        <w:spacing w:before="20" w:after="0"/>
        <w:rPr/>
      </w:pPr>
      <w:r>
        <w:rPr/>
        <w:t>Тогочасна наукова думка й мала дати відповідь не тільки на питання щодо перспектив загальноросійського розвитку, а й щодо України, економічна ситуація котрої, як побачимо далі, у деяких відношеннях (особливо щодо форм селянського землеволодіння) була іншою, ніж у більшості російських губерній. Українські економісти зробили вагомий внесок у розвиток світової економічної думки, особливо статистики та математичної школи.</w:t>
      </w:r>
    </w:p>
    <w:p>
      <w:pPr>
        <w:pStyle w:val="TextBody"/>
        <w:spacing w:before="420" w:after="220"/>
        <w:rPr/>
      </w:pPr>
      <w:r>
        <w:rPr>
          <w:rFonts w:cs="UkrainianPragmatica" w:ascii="UkrainianPragmatica" w:hAnsi="UkrainianPragmatica"/>
          <w:sz w:val="20"/>
        </w:rPr>
        <w:t xml:space="preserve">1. Економічні проблеми в період підготовки </w:t>
        <w:br/>
        <w:t xml:space="preserve">та здійснення реформи 1861 р. </w:t>
      </w:r>
    </w:p>
    <w:p>
      <w:pPr>
        <w:pStyle w:val="Normal"/>
        <w:rPr/>
      </w:pPr>
      <w:r>
        <w:rPr>
          <w:rFonts w:cs="Times New Roman" w:ascii="Times New Roman" w:hAnsi="Times New Roman"/>
        </w:rPr>
        <w:t>Розстановка класових сил та формування напрямків суспільно-економічної думки в період підготовки та здійснення реформи в Україні не відрізнялись, по суті, від аналогічних процесів у Росії. Загострення кризи кріпосницької системи, зростання селянських заворушень стали поштовхом для розвитку антикріпосницького руху.</w:t>
      </w:r>
    </w:p>
    <w:p>
      <w:pPr>
        <w:pStyle w:val="Normal"/>
        <w:spacing w:before="20" w:after="0"/>
        <w:rPr/>
      </w:pPr>
      <w:r>
        <w:rPr>
          <w:rFonts w:cs="Times New Roman" w:ascii="Times New Roman" w:hAnsi="Times New Roman"/>
        </w:rPr>
        <w:t>Навколо питання про скасування кріпацтва загострюється ідейна боротьба представників різних напрямів суспільно-економічної думки. Уже в 40-х р. формуються ліберально-дворянський та революційно-демократичний напрями, які відображали інтереси протилежних класів — поміщиків та селян.</w:t>
      </w:r>
    </w:p>
    <w:p>
      <w:pPr>
        <w:pStyle w:val="Normal"/>
        <w:spacing w:before="20" w:after="0"/>
        <w:rPr/>
      </w:pPr>
      <w:r>
        <w:rPr>
          <w:rFonts w:cs="Times New Roman" w:ascii="Times New Roman" w:hAnsi="Times New Roman"/>
        </w:rPr>
        <w:t xml:space="preserve">Внаслідок загального пожвавлення громадського руху в Україні в Києві утворилася таємна політична організація </w:t>
      </w:r>
      <w:r>
        <w:rPr>
          <w:rFonts w:cs="Times New Roman" w:ascii="Times New Roman" w:hAnsi="Times New Roman"/>
          <w:b/>
          <w:i/>
        </w:rPr>
        <w:t>«Кирило-Мефо</w:t>
        <w:softHyphen/>
        <w:t>діївське</w:t>
      </w:r>
      <w:r>
        <w:rPr>
          <w:rFonts w:cs="Times New Roman" w:ascii="Times New Roman" w:hAnsi="Times New Roman"/>
          <w:b/>
        </w:rPr>
        <w:t xml:space="preserve"> </w:t>
      </w:r>
      <w:r>
        <w:rPr>
          <w:rFonts w:cs="Times New Roman" w:ascii="Times New Roman" w:hAnsi="Times New Roman"/>
          <w:b/>
          <w:i/>
        </w:rPr>
        <w:t>товариство»</w:t>
      </w:r>
      <w:r>
        <w:rPr>
          <w:rFonts w:cs="Times New Roman" w:ascii="Times New Roman" w:hAnsi="Times New Roman"/>
          <w:i/>
        </w:rPr>
        <w:t xml:space="preserve"> </w:t>
      </w:r>
      <w:r>
        <w:rPr>
          <w:rFonts w:cs="Times New Roman" w:ascii="Times New Roman" w:hAnsi="Times New Roman"/>
        </w:rPr>
        <w:t>(1846—1847), яка проголосила необхідність знищення кріпосництва та царизму і об’єднання слов’янських народів на демократичній основі. Ідея скасування кріпацтва і встановлення рівності станів була головною у програмі товариства. Проте щодо шляхів досягнення цього кириломефодіївці не були одностайні. У товаристві утворилося два напрями: революційно-демократич</w:t>
        <w:softHyphen/>
        <w:t>ний (Т. Шевченко, М. Савич та інші) та ліберально-дворянський (П. Куліш, В. Білозерський, М. Костомаров та інші).</w:t>
      </w:r>
    </w:p>
    <w:p>
      <w:pPr>
        <w:pStyle w:val="Normal"/>
        <w:rPr/>
      </w:pPr>
      <w:r>
        <w:rPr>
          <w:rFonts w:cs="Times New Roman" w:ascii="Times New Roman" w:hAnsi="Times New Roman"/>
        </w:rPr>
        <w:t>Представники революційно-демократичного напряму були прихильниками революційної ліквідації самодержавства і кріпацтва. Вони закликали всіх членів товариства до активних дій, спрямованих на підготовку народного повстання і на повторення 1825 року, але в ширшому масштабі і з участю народу.</w:t>
      </w:r>
    </w:p>
    <w:p>
      <w:pPr>
        <w:pStyle w:val="Normal"/>
        <w:rPr/>
      </w:pPr>
      <w:r>
        <w:rPr>
          <w:rFonts w:cs="Times New Roman" w:ascii="Times New Roman" w:hAnsi="Times New Roman"/>
        </w:rPr>
        <w:t xml:space="preserve">Значна частина членів товариства, яка стояла на ліберальних позиціях, заперечувала революційну боротьбу і виступала за еволюційний шлях розвитку. Основним засобом скасування кріпацтва </w:t>
        <w:br/>
        <w:t>вони вважали освіту народу в релігійно-християнському дусі і переконання поміщиків у необхідності проведення реформ.</w:t>
      </w:r>
    </w:p>
    <w:p>
      <w:pPr>
        <w:pStyle w:val="Normal"/>
        <w:rPr/>
      </w:pPr>
      <w:r>
        <w:rPr>
          <w:rFonts w:cs="Times New Roman" w:ascii="Times New Roman" w:hAnsi="Times New Roman"/>
          <w:b/>
        </w:rPr>
        <w:t>В. Н. Каразін</w:t>
      </w:r>
      <w:r>
        <w:rPr>
          <w:rFonts w:cs="Times New Roman" w:ascii="Times New Roman" w:hAnsi="Times New Roman"/>
          <w:i/>
        </w:rPr>
        <w:t xml:space="preserve"> </w:t>
      </w:r>
      <w:r>
        <w:rPr>
          <w:rFonts w:cs="Times New Roman" w:ascii="Times New Roman" w:hAnsi="Times New Roman"/>
        </w:rPr>
        <w:t>(1773—1842) — учений та громадський діяч, один із засновників Харківського університету. У питанні ставлення до кріпацтва він стояв на позиціях дворянського лібералізму, тобто не виступав за повне і негайне звільнення селян, закликаючи лише до обмеження зловживань поміщиків.</w:t>
      </w:r>
    </w:p>
    <w:p>
      <w:pPr>
        <w:pStyle w:val="Normal"/>
        <w:rPr/>
      </w:pPr>
      <w:r>
        <w:rPr>
          <w:rFonts w:cs="Times New Roman" w:ascii="Times New Roman" w:hAnsi="Times New Roman"/>
        </w:rPr>
        <w:t>В. Каразін прагнув зберегти поміщицьке землеволодіння. Поміщицьку землю він розглядав як капітал, котрий має забезпечувати певний зиск її власникові.</w:t>
      </w:r>
    </w:p>
    <w:p>
      <w:pPr>
        <w:pStyle w:val="Normal"/>
        <w:rPr/>
      </w:pPr>
      <w:r>
        <w:rPr>
          <w:rFonts w:cs="Times New Roman" w:ascii="Times New Roman" w:hAnsi="Times New Roman"/>
        </w:rPr>
        <w:t>Як прогресивний мислитель і землевласник В. Каразін, проте, розумів неефективність старих форм господарювання на селі. Тому він виступає за реформування аграрних відносин. В.Каразін пропонує наділити селян землею у вічне користування, виступає за встановлення «межі залежності» селян від поміщиків, заявляє про доцільність заміни панщини грошовим оброком.</w:t>
      </w:r>
    </w:p>
    <w:p>
      <w:pPr>
        <w:pStyle w:val="Normal"/>
        <w:rPr/>
      </w:pPr>
      <w:r>
        <w:rPr>
          <w:rFonts w:cs="Times New Roman" w:ascii="Times New Roman" w:hAnsi="Times New Roman"/>
        </w:rPr>
        <w:t>Проекти В. Каразіна мали прогресивний характер і антикріпосницьку спрямованість. Цікаво, що, розробляючи проекти реформування аграрних відносин, він намагався втілити їх у життя у своєму маєтку (с. Кручик Харківської губ.).</w:t>
      </w:r>
    </w:p>
    <w:p>
      <w:pPr>
        <w:pStyle w:val="TextBodyIndent"/>
        <w:rPr/>
      </w:pPr>
      <w:r>
        <w:rPr>
          <w:spacing w:val="2"/>
        </w:rPr>
        <w:t>В. Каразін розробляв проекти реформування різних сфер су-</w:t>
        <w:br/>
        <w:t>спільного й державного життя. Він був прихильником конституційної монархії, свої проекти реформ надсилав царю й урядовцям. За реформаторську діяльність В. Каразін зазнав репресій з боку царського уряду: арештів, ув’язнень, заборони проживати у Москві й Петербурзі. З 1804 р. він живе у своєму маєтку, де займається науковою роботою. У дусі своїх теорій В. Каразін регламентує панщину своїх селян, наділяє їх землею, замінює панщину грошовим оброком. Обробіток панської землі, яка залишилась після передачі частини землі селянам, здійснювався не примусовою, а вільнонайманою працею.</w:t>
      </w:r>
    </w:p>
    <w:p>
      <w:pPr>
        <w:pStyle w:val="Normal"/>
        <w:rPr/>
      </w:pPr>
      <w:r>
        <w:rPr>
          <w:rFonts w:cs="Times New Roman" w:ascii="Times New Roman" w:hAnsi="Times New Roman"/>
        </w:rPr>
        <w:t>В. Каразін розробляє проекти господарського розвитку країни в цілому. Він виступає з вимогою інтенсифікації землеробства, удосконалення способів обробки землі, удосконалення сільськогосподарської техніки. В. Каразін — прихильник розвитку різних галузей вітчизняної промисловості, він закликає дворян організовувати промислові підприємства та сприяє наданню їм фінансової допомоги. Саме ці проекти приводять його до розуміння необхідності капіталістичного способу розвитку промисловості.</w:t>
      </w:r>
    </w:p>
    <w:p>
      <w:pPr>
        <w:pStyle w:val="Normal"/>
        <w:rPr/>
      </w:pPr>
      <w:r>
        <w:rPr>
          <w:rFonts w:cs="Times New Roman" w:ascii="Times New Roman" w:hAnsi="Times New Roman"/>
        </w:rPr>
        <w:t>Діяльність В.</w:t>
      </w:r>
      <w:r>
        <w:rPr>
          <w:rFonts w:cs="Times New Roman" w:ascii="Times New Roman" w:hAnsi="Times New Roman"/>
          <w:lang w:val="ru-RU"/>
        </w:rPr>
        <w:t> </w:t>
      </w:r>
      <w:r>
        <w:rPr>
          <w:rFonts w:cs="Times New Roman" w:ascii="Times New Roman" w:hAnsi="Times New Roman"/>
        </w:rPr>
        <w:t>Каразіна була надзвичайно багатогранною. Він зробив великий внесок у різні галузі науки.</w:t>
      </w:r>
    </w:p>
    <w:p>
      <w:pPr>
        <w:pStyle w:val="Normal"/>
        <w:rPr/>
      </w:pPr>
      <w:r>
        <w:rPr>
          <w:rFonts w:cs="Times New Roman" w:ascii="Times New Roman" w:hAnsi="Times New Roman"/>
          <w:b/>
        </w:rPr>
        <w:t>А. О. Скальковський</w:t>
      </w:r>
      <w:r>
        <w:rPr>
          <w:rFonts w:cs="Times New Roman" w:ascii="Times New Roman" w:hAnsi="Times New Roman"/>
        </w:rPr>
        <w:t xml:space="preserve"> (1808—1898) — народився в м. Житомирі в родині дрібнопомісного дворянина. Після закінчення юридичного факультету Московського університету (1827) працював в Одесі при канцелярії генерал-губернатора. З 1841 р. очолював статистичний комітет. У численних працях А. Скальковського (276 назв) висвітлюються різні сторони життя Новоросії: історія, етнографія, географія, статистика, економіка.</w:t>
      </w:r>
    </w:p>
    <w:p>
      <w:pPr>
        <w:pStyle w:val="Normal"/>
        <w:rPr/>
      </w:pPr>
      <w:r>
        <w:rPr>
          <w:rFonts w:cs="Times New Roman" w:ascii="Times New Roman" w:hAnsi="Times New Roman"/>
        </w:rPr>
        <w:t>Найвідомішою його економічною працею є «Досвід статистичного опису Новоросійського краю» (1850—1853). Дослідження містить величезний матеріал щодо процесів економічного розвитку півдня України, який свідчить про кризу феодально-кріпосницької системи і розвиток капіталістичних відносин.</w:t>
      </w:r>
    </w:p>
    <w:p>
      <w:pPr>
        <w:pStyle w:val="Normal"/>
        <w:rPr/>
      </w:pPr>
      <w:r>
        <w:rPr>
          <w:rFonts w:cs="Times New Roman" w:ascii="Times New Roman" w:hAnsi="Times New Roman"/>
        </w:rPr>
        <w:t>Висвітлюючи різні сторони економічного розвитку південної України, А. Скальковський намагався обгрунтувати й виправдати принципи економічної політики вищої адміністрації Новоросії та окреслити деякі напрями її дальшого розвитку. Річ у тім, що на противагу протекціонізму царського уряду, новоросійські власті стояли на позиціях фритредерства. Така політика відповідала інтересам великих землевласників півдня України, які переходили до капіталістичних форм господарювання і були заінтересовані в максимальному збільшенні експорту. Крім того, на Півдні не було галузей промисловості, які б потребували митного захисту.</w:t>
      </w:r>
    </w:p>
    <w:p>
      <w:pPr>
        <w:pStyle w:val="Normal"/>
        <w:rPr/>
      </w:pPr>
      <w:r>
        <w:rPr>
          <w:rFonts w:cs="Times New Roman" w:ascii="Times New Roman" w:hAnsi="Times New Roman"/>
        </w:rPr>
        <w:t>Основне завдання економічної політики А. Скальковський вбачав у сприянні всебічному розвитку продуктивних сил, що служило б перетворенню Новоросії на «житницю Європи». Вирішення цієї проблеми, підкреслював він, було безпосередньо зв’язане зі зростанням товарності сільського господарства. Саме з цих позицій він і аналізує аграрні питання.</w:t>
      </w:r>
    </w:p>
    <w:p>
      <w:pPr>
        <w:pStyle w:val="TextBodyIndent"/>
        <w:rPr/>
      </w:pPr>
      <w:r>
        <w:rPr>
          <w:spacing w:val="2"/>
        </w:rPr>
        <w:t>А. Скальковський не виступав з прямим засудженням кріпацтва і, водночас, не був запеклим противником його ліквідації. У ви-</w:t>
        <w:br/>
        <w:t xml:space="preserve">рішенні аграрного питання він виступає як захисник великого </w:t>
        <w:br/>
        <w:t>поміщицького землеволодіння. Основною проблемою, що непокоїла поміщиків Півдня, було забезпечення поміщицького господарства робочою силою. Саме під цим кутом зору поміщики Півдня розглядали питання скасування кріпацтва, наділення селян землею тощо.</w:t>
      </w:r>
    </w:p>
    <w:p>
      <w:pPr>
        <w:pStyle w:val="Normal"/>
        <w:rPr/>
      </w:pPr>
      <w:r>
        <w:rPr>
          <w:rFonts w:cs="Times New Roman" w:ascii="Times New Roman" w:hAnsi="Times New Roman"/>
        </w:rPr>
        <w:t>А. Скальковський виступає за наділення землею як селян-кріпаків, так і селян-переселенців. Він пропонує виділити селянам досить щедрий наділ (10—15 десятин), щоб «прив’язати» їх до Новоросії й забезпечити робочою силою поміщицькі господарства. За цю землю селяни мали довічно платити поміщикові (або відробляти). Отже, за А. Скальковським, селяни не могли стати власниками землі і фактично залишалися залежними від поміщиків. Відтак його аграрна програма обмежувалася збереженням напівкріпосницьких порядків.</w:t>
      </w:r>
    </w:p>
    <w:p>
      <w:pPr>
        <w:pStyle w:val="Normal"/>
        <w:rPr/>
      </w:pPr>
      <w:r>
        <w:rPr>
          <w:rFonts w:cs="Times New Roman" w:ascii="Times New Roman" w:hAnsi="Times New Roman"/>
        </w:rPr>
        <w:t xml:space="preserve">Прогресивний характер мали пропозиції А. Скальковського </w:t>
        <w:br/>
        <w:t>щодо розвитку промисловості, шляхів сполучення, широкого освоєння природних ресурсів краю. Проте у вирішенні цих проблем він також виступає як захисник інтересів великих землевласників, заінтересованих у розвитку шляхів сполучення, внутрішньої і зовнішньої торгівлі.</w:t>
      </w:r>
    </w:p>
    <w:p>
      <w:pPr>
        <w:pStyle w:val="Normal"/>
        <w:rPr/>
      </w:pPr>
      <w:r>
        <w:rPr>
          <w:rFonts w:cs="Times New Roman" w:ascii="Times New Roman" w:hAnsi="Times New Roman"/>
          <w:b/>
        </w:rPr>
        <w:t>Д. П. Журавський</w:t>
      </w:r>
      <w:r>
        <w:rPr>
          <w:rFonts w:cs="Times New Roman" w:ascii="Times New Roman" w:hAnsi="Times New Roman"/>
        </w:rPr>
        <w:t xml:space="preserve"> (1810—1856) — видатний учений, економіст, </w:t>
      </w:r>
      <w:r>
        <w:rPr>
          <w:rFonts w:cs="Times New Roman" w:ascii="Times New Roman" w:hAnsi="Times New Roman"/>
          <w:spacing w:val="-2"/>
        </w:rPr>
        <w:t>статистик, наукова діяльність якого припадає на 40—50-ті рр.</w:t>
      </w:r>
      <w:r>
        <w:rPr>
          <w:rFonts w:cs="Times New Roman" w:ascii="Times New Roman" w:hAnsi="Times New Roman"/>
        </w:rPr>
        <w:t xml:space="preserve"> ХІХ ст. З 1851 р. він — учений секретар і редактор статистичного відділу «Комісії для обстеження Київської учбової округи» при Київському університеті. Його перу належить ціла низка глибоких наукових досліджень. Найбільш значна його праця — тритомний «Статистичний опис Київської губернії», яку М. Чернишевський назвав «одним з найбільш дорогоцінних надбань» російської науки ХІХ ст.</w:t>
      </w:r>
    </w:p>
    <w:p>
      <w:pPr>
        <w:pStyle w:val="Normal"/>
        <w:rPr/>
      </w:pPr>
      <w:r>
        <w:rPr>
          <w:rFonts w:cs="Times New Roman" w:ascii="Times New Roman" w:hAnsi="Times New Roman"/>
        </w:rPr>
        <w:t>У цьому описі Д. Журавський дав глибокий і всебічний аналіз феодально-кріпосницької системи. Він аналізує основні ланки сільськогосподарського виробництва: поміщицьке й селянське господарства. Досліджуючи поміщицьке господарство, Д. Журавський робить висновок про його неефективність, зростання заборгованості, занепад. Прибутковими були лише господарства, які поєднували сільськогосподарське виробництво з підприємництвом, застосовуючи суто капіталістичні форми господарювання. Але це було під силу лише небагатьом.</w:t>
      </w:r>
    </w:p>
    <w:p>
      <w:pPr>
        <w:pStyle w:val="Normal"/>
        <w:rPr/>
      </w:pPr>
      <w:r>
        <w:rPr>
          <w:rFonts w:cs="Times New Roman" w:ascii="Times New Roman" w:hAnsi="Times New Roman"/>
        </w:rPr>
        <w:t>Д. Журавський показує тяжке економічне становище селянства, більша частина якого не могла самостійно господарювати. Він констатує появу процесів диференціації селянства, виникнення явищ, не властивих колишньому феодальному господарству.</w:t>
      </w:r>
    </w:p>
    <w:p>
      <w:pPr>
        <w:pStyle w:val="Normal"/>
        <w:rPr/>
      </w:pPr>
      <w:r>
        <w:rPr>
          <w:rFonts w:cs="Times New Roman" w:ascii="Times New Roman" w:hAnsi="Times New Roman"/>
        </w:rPr>
        <w:t>Особливу увагу Д. Журавський звертає на неефективність кріпацької праці. Це питання досить широко обговорювалось у пресі, але тільки Д. Журавський розкрив його науково, аналізуючи величезний статистичний матеріал. Він обгрунтовано довів не лише низьку продуктивність праці кріпаків, а й непродуктивне використання її поміщиками.</w:t>
      </w:r>
    </w:p>
    <w:p>
      <w:pPr>
        <w:pStyle w:val="Normal"/>
        <w:rPr/>
      </w:pPr>
      <w:r>
        <w:rPr>
          <w:rFonts w:cs="Times New Roman" w:ascii="Times New Roman" w:hAnsi="Times New Roman"/>
        </w:rPr>
        <w:t>Підрахувавши кількість робочих днів, витрачених кріпаками у поміщицьких маєтках губернії, а також зробивши розрахунок реальних потреб у праці для виконання всіх робіт, він робить висновок, що витрати праці більше ніж утричі перевищували дійсну потребу в них.</w:t>
      </w:r>
    </w:p>
    <w:p>
      <w:pPr>
        <w:pStyle w:val="Normal"/>
        <w:rPr/>
      </w:pPr>
      <w:r>
        <w:rPr>
          <w:rFonts w:cs="Times New Roman" w:ascii="Times New Roman" w:hAnsi="Times New Roman"/>
        </w:rPr>
        <w:t>Марнотратство праці Д. Журавський називає болячкою в економічному розвитку суспільства і підкреслює, що лише заміна праці кріпаків вільнонайманою ліквідує це зло. Проте попервах він не ставить питання про скасування кріпацтва. Він лише розробляє рецепти для поліпшення становища селянства і підвищення продуктивності його праці. Д. Журавський пропонує навчати селян ремеслам, пристосувати їхню працю в поміщицькому господарстві до вільнонайманої тощо.</w:t>
      </w:r>
    </w:p>
    <w:p>
      <w:pPr>
        <w:pStyle w:val="TextBodyIndent"/>
        <w:rPr/>
      </w:pPr>
      <w:r>
        <w:rPr>
          <w:spacing w:val="-2"/>
        </w:rPr>
        <w:t>Загострення кризи феодально-кріпосницької системи, посилення селянського революційного руху, Кримська війна показали повну безперспективність кріпосництва, його нездатність забезпечити на-</w:t>
        <w:br/>
        <w:t xml:space="preserve">лежний розвиток продуктивних сил. Д. Журавський ще до офіційної постановки питання про ліквідацію кріпацтва (1856) виступає за </w:t>
        <w:br/>
        <w:t>звільнення селянства і наділення його землею на правах повної власності без викупу. Він пише, що це забезпечило б утворення самостійного селянського господарства, незалежного від поміщика. Щоправда, він пропонував залишити за селянами лише половину тієї землі, якою вони користувались. А це ставило селян у нову залежність від поміщиків, перетворювало їх не на самостійних виробників, а тільки на джерело дешевої робочої сили для поміщицького господарства.</w:t>
      </w:r>
    </w:p>
    <w:p>
      <w:pPr>
        <w:pStyle w:val="Normal"/>
        <w:rPr/>
      </w:pPr>
      <w:r>
        <w:rPr>
          <w:rFonts w:cs="Times New Roman" w:ascii="Times New Roman" w:hAnsi="Times New Roman"/>
        </w:rPr>
        <w:t>Отже, Д. Журавський виступав за збереження великого поміщицького господарства, але з умовою його повільного перетворення на капіталістичне. Він є прихильником розвитку капіталістичних відносин і присвячує свої дослідження розвитку промисловості, товарно-грошових відносин, зростанню внутрішнього ринку, зовнішньої торгівлі, тобто тих процесів, що свідчили про розвиток капіталістичних відносин у країні. Д. Журавського можна назвати ідеологом буржуазії, що народжувалась, і поміщиків, які пристосовувались до нових умов господарювання.</w:t>
      </w:r>
    </w:p>
    <w:p>
      <w:pPr>
        <w:pStyle w:val="Normal"/>
        <w:rPr/>
      </w:pPr>
      <w:r>
        <w:rPr>
          <w:rFonts w:cs="Times New Roman" w:ascii="Times New Roman" w:hAnsi="Times New Roman"/>
          <w:b/>
        </w:rPr>
        <w:t>Д. М. Струков</w:t>
      </w:r>
      <w:r>
        <w:rPr>
          <w:rFonts w:cs="Times New Roman" w:ascii="Times New Roman" w:hAnsi="Times New Roman"/>
        </w:rPr>
        <w:t xml:space="preserve"> — ліберальний економіст, інспектор сільського господарства півдня Росії. У працях 50—60-х рр. («Досвід викладення найголовніших умов успішного сільського господарства», «Про поземельне володіння і користування», «Зауваження на статтю п. Русинова» та ін.) Д. Струков намагається з’ясувати умови успішного функціонування сільського господарства, перспективи його розвитку. Однак ці умови він не зв’язував із поліпшенням техніки, агротехніки тощо. Запоруку успішного розвитку сільського господарства він вбачає у вільній праці й забезпеченій власності, тобто в заміні феодальних відносин капіталістичними.</w:t>
      </w:r>
    </w:p>
    <w:p>
      <w:pPr>
        <w:pStyle w:val="Normal"/>
        <w:rPr/>
      </w:pPr>
      <w:r>
        <w:rPr>
          <w:rFonts w:cs="Times New Roman" w:ascii="Times New Roman" w:hAnsi="Times New Roman"/>
        </w:rPr>
        <w:t>Критикуючи феодальні аграрні відносини, Д. Струков розумів, що дальший розвиток сільського господарства не може відбуватися на базі поміщицького господарства. Він скептично ставився до можливостей дворян розвивати сільськогосподарське виробництво, підкреслював їхню непрактичність, безвідповідальність та й брак капіталів. Для переходу до нової системи, писав Д. Струков, необхідним є «інший порядок, для якого потрібні капітали й уміння»</w:t>
      </w:r>
      <w:r>
        <w:rPr>
          <w:rStyle w:val="FootnoteCharacters"/>
          <w:rStyle w:val="FootnoteAnchor"/>
          <w:rFonts w:cs="Times New Roman" w:ascii="Times New Roman" w:hAnsi="Times New Roman"/>
        </w:rPr>
        <w:footnoteReference w:customMarkFollows="1" w:id="2"/>
        <w:t>1</w:t>
      </w:r>
      <w:r>
        <w:rPr>
          <w:rFonts w:cs="Times New Roman" w:ascii="Times New Roman" w:hAnsi="Times New Roman"/>
        </w:rPr>
        <w:t>, чого нема в поміщицькому господарстві.</w:t>
      </w:r>
    </w:p>
    <w:p>
      <w:pPr>
        <w:pStyle w:val="TextBodyIndent"/>
        <w:spacing w:before="20" w:after="0"/>
        <w:rPr/>
      </w:pPr>
      <w:r>
        <w:rPr/>
        <w:t>Критикуючи поміщицьке землеволодіння, Д. Струков не закликає до його ліквідації, а пропонує реорганізацію — продаж частини поміщицьких земель або передачу землі в довгострокову оренду і створення господарств типу фермерських. Д. Струков посилається на досвід організації сільського господарства в Новоросійському краї, де господарства колоністів і десятинників, що наближались за формою до капіталістичних ферм, досягли за короткий строк значних успіхів. Саме на півдні України, стверджував він, перехід до нових форм господарювання буде нескладним, оскільки тут ще до скасування кріпацтва застосовувалась вільнонаймана праця.</w:t>
      </w:r>
    </w:p>
    <w:p>
      <w:pPr>
        <w:pStyle w:val="TextBodyIndent"/>
        <w:spacing w:before="20" w:after="0"/>
        <w:rPr/>
      </w:pPr>
      <w:r>
        <w:rPr>
          <w:spacing w:val="-2"/>
        </w:rPr>
        <w:t xml:space="preserve">Не відкидав Д. Струков можливості перебудови аграрних відносин і на базі селянського господарства, яке вважав здатним нагромаджувати капітал, що категорично заперечували дворянські ліберали. Пропозиція щодо обмеження поміщицького землеволодіння, визнання </w:t>
        <w:br/>
        <w:t xml:space="preserve">вільного селянського господарства одним із факторів перебудови </w:t>
        <w:br/>
        <w:t>аграрних відносин, зовсім не означає, що Д. Струков був прихильником дрібного виробництва. Як буржуазний ідеолог він виступає проти монополії поміщицького землеволодіння і вважає можливим і раціональним існування різних за розмірами господарств. Посилаючись на досвід Заходу, він підкреслював, що там існують ферми з різною кількістю землі. Д. Струков доводив, що саме масштаб господарств має визначати розмір землеволодіння, а не навпаки.</w:t>
      </w:r>
    </w:p>
    <w:p>
      <w:pPr>
        <w:pStyle w:val="Normal"/>
        <w:spacing w:before="20" w:after="0"/>
        <w:rPr/>
      </w:pPr>
      <w:r>
        <w:rPr>
          <w:rFonts w:cs="Times New Roman" w:ascii="Times New Roman" w:hAnsi="Times New Roman"/>
        </w:rPr>
        <w:t xml:space="preserve">Виходячи з необхідності перебудови всієї системи «земельних розпорядків» у Росії, Д. Струков виступає і проти общинного землеволодіння. У звільненні селян від опіки общин він бачить одну з </w:t>
      </w:r>
      <w:r>
        <w:rPr>
          <w:rFonts w:cs="Times New Roman" w:ascii="Times New Roman" w:hAnsi="Times New Roman"/>
          <w:spacing w:val="-2"/>
        </w:rPr>
        <w:t>обов’язкових умов розвитку самостійного селянського господарства.</w:t>
      </w:r>
    </w:p>
    <w:p>
      <w:pPr>
        <w:pStyle w:val="Normal"/>
        <w:spacing w:before="20" w:after="0"/>
        <w:rPr/>
      </w:pPr>
      <w:r>
        <w:rPr>
          <w:rFonts w:cs="Times New Roman" w:ascii="Times New Roman" w:hAnsi="Times New Roman"/>
          <w:spacing w:val="-2"/>
        </w:rPr>
        <w:t>Отже, у вирішенні аграрного питання Д.Струков виступає як бу</w:t>
      </w:r>
      <w:r>
        <w:rPr>
          <w:rFonts w:cs="Times New Roman" w:ascii="Times New Roman" w:hAnsi="Times New Roman"/>
        </w:rPr>
        <w:t>р</w:t>
        <w:softHyphen/>
        <w:t>жуазний ліберал, вимагаючи усунення перешкод для нагромадження капіталу, вільної конкуренції, тобто для розвитку капіталістичних відносин.</w:t>
      </w:r>
    </w:p>
    <w:p>
      <w:pPr>
        <w:pStyle w:val="Normal"/>
        <w:spacing w:before="20" w:after="0"/>
        <w:rPr/>
      </w:pPr>
      <w:r>
        <w:rPr>
          <w:rFonts w:cs="Times New Roman" w:ascii="Times New Roman" w:hAnsi="Times New Roman"/>
        </w:rPr>
        <w:t xml:space="preserve">Ідейна боротьба навколо скасування кріпосного права не обмежується лише розглянутими питаннями. Вона мала значно складніший характер. До 1857 р., тобто до офіційного оголошення урядом підготовки реформи, головним було питання самого скасування </w:t>
        <w:br/>
        <w:t>кріпацтва. Дворянські й буржуазні ліберали та представники демо-</w:t>
        <w:br/>
        <w:t>кратичних сил були прихильниками звільнення селян. Дворяни-кріпосники боролися за збереження кріпосного права.</w:t>
      </w:r>
    </w:p>
    <w:p>
      <w:pPr>
        <w:pStyle w:val="TextBodyIndent"/>
        <w:rPr/>
      </w:pPr>
      <w:r>
        <w:rPr>
          <w:spacing w:val="-2"/>
        </w:rPr>
        <w:t xml:space="preserve">У період безпосередньої підготовки реформи, коли це питання </w:t>
        <w:br/>
        <w:t>було вирішене остаточно, на перший план вийшли міркування про майбутні взаємовідносини між поміщицьким і селянським госпо-</w:t>
        <w:br/>
        <w:t xml:space="preserve">дарством, про міру поступок селянству. Консерватори вимагали безземельного звільнення селян і високих викупних платежів. Дворянські ліберали виступали за збереження поділу землі як об’єкта господарювання між поміщиками і селянами за збереження монополії поміщицького господарства. Буржуазні ліберали домагались створення умов для капіталістичного аграрного розвитку, головною перешкодою на шляху якого була особиста залежність селян. Інтереси </w:t>
        <w:br/>
        <w:t>буржуазії безпосередньо не вступали в конфлікт з феодальною зе-</w:t>
        <w:br/>
        <w:t xml:space="preserve">мельною власністю. Буржуазні ліберали гостро критикували поміщицьке господарство як неефективне. Але щодо питань земельної власності їхня позиція не суперечила позиції дворянських лібералів. </w:t>
        <w:br/>
        <w:t>Демократи були прихильниками революційного зламу феодально-крі</w:t>
        <w:softHyphen/>
        <w:t>посницьких відносин, ліквідації поміщицького землеволодіння.</w:t>
      </w:r>
    </w:p>
    <w:p>
      <w:pPr>
        <w:pStyle w:val="TextBody"/>
        <w:spacing w:lineRule="exact" w:line="220" w:before="300" w:after="160"/>
        <w:rPr>
          <w:rFonts w:ascii="UkrainianPragmatica" w:hAnsi="UkrainianPragmatica" w:cs="UkrainianPragmatica"/>
          <w:sz w:val="20"/>
        </w:rPr>
      </w:pPr>
      <w:r>
        <w:rPr>
          <w:rFonts w:cs="UkrainianPragmatica" w:ascii="UkrainianPragmatica" w:hAnsi="UkrainianPragmatica"/>
          <w:sz w:val="20"/>
        </w:rPr>
        <w:t xml:space="preserve">2. Ліберально-буржуазна економічна думка </w:t>
        <w:br/>
        <w:t>в пореформений період</w:t>
      </w:r>
    </w:p>
    <w:p>
      <w:pPr>
        <w:pStyle w:val="Normal"/>
        <w:rPr/>
      </w:pPr>
      <w:r>
        <w:rPr>
          <w:rFonts w:cs="Times New Roman" w:ascii="Times New Roman" w:hAnsi="Times New Roman"/>
        </w:rPr>
        <w:t>Ліквідація феодально-кріпосницької системи та зародження капіталістичних відносин сприяли активізації суспільно-політичного життя всіх верств населення. Активізувала свою діяльність і українська національна буржуазія та її ідеологи.</w:t>
      </w:r>
    </w:p>
    <w:p>
      <w:pPr>
        <w:pStyle w:val="Normal"/>
        <w:rPr/>
      </w:pPr>
      <w:r>
        <w:rPr>
          <w:rFonts w:cs="Times New Roman" w:ascii="Times New Roman" w:hAnsi="Times New Roman"/>
        </w:rPr>
        <w:t>Інтереси буржуазії, що народжувалась, відображали, головним чином, ліберали. Український ліберально-буржуазний рух як суспільна течія сформувався після реформи 1861 р. Він був породжений тими самими суспільно-економічними умовами, що й ліберально-буржуазний рух у Росії, тому за своєю суттю не відрізнявся від нього. Проте напівколоніальне становище України у складі Російської імперії зумовило деякі специфічні риси, властиві цьому рухові. Зростаюча економічна могутність української буржуазії і національні обмеження з боку царизму й російських панівних класів робили її опозиційною до самодержавства.</w:t>
      </w:r>
    </w:p>
    <w:p>
      <w:pPr>
        <w:pStyle w:val="Normal"/>
        <w:rPr/>
      </w:pPr>
      <w:r>
        <w:rPr>
          <w:rFonts w:cs="Times New Roman" w:ascii="Times New Roman" w:hAnsi="Times New Roman"/>
        </w:rPr>
        <w:t>Ліберально-буржуазний рух в Україні був репрезентований інтелігенцією, яка гуртується у так званих громадах — своєрідній організаційній формі руху. Громади виникають у 60-х р. у Києві, Харкові, Чернігові, Полтаві та інших містах України</w:t>
      </w:r>
      <w:r>
        <w:rPr>
          <w:rStyle w:val="FootnoteCharacters"/>
          <w:rStyle w:val="FootnoteAnchor"/>
          <w:rFonts w:cs="Times New Roman" w:ascii="Times New Roman" w:hAnsi="Times New Roman"/>
        </w:rPr>
        <w:footnoteReference w:customMarkFollows="1" w:id="3"/>
        <w:t>1</w:t>
      </w:r>
      <w:r>
        <w:rPr>
          <w:rFonts w:cs="Times New Roman" w:ascii="Times New Roman" w:hAnsi="Times New Roman"/>
        </w:rPr>
        <w:t>.</w:t>
      </w:r>
    </w:p>
    <w:p>
      <w:pPr>
        <w:pStyle w:val="Normal"/>
        <w:rPr/>
      </w:pPr>
      <w:r>
        <w:rPr>
          <w:rFonts w:cs="Times New Roman" w:ascii="Times New Roman" w:hAnsi="Times New Roman"/>
        </w:rPr>
        <w:t>Спочатку громади охоплювали широкі кола як ліберальної, так і демократичної інтелігенції. У 70-х рр., із посиленням революційного народницького руху в країні, значна частина революційно налаштованої молоді, яка групувалась у громадах, включилась у революційну боротьбу народників. Київська громада розкололась на «Ста</w:t>
        <w:softHyphen/>
        <w:t>ру громаду» і «Молоду громаду».</w:t>
      </w:r>
    </w:p>
    <w:p>
      <w:pPr>
        <w:pStyle w:val="Normal"/>
        <w:rPr/>
      </w:pPr>
      <w:r>
        <w:rPr>
          <w:rFonts w:cs="Times New Roman" w:ascii="Times New Roman" w:hAnsi="Times New Roman"/>
        </w:rPr>
        <w:t>Активними діячами «Старої громади» в Києві були В. Б. Ан</w:t>
        <w:softHyphen/>
        <w:t>тонович, М. П. Драгоманов, П. П. Чубинський, К. М. Михальчук, П. І. Житецький, В. Л. Беренштам, М. В. Лисенко, О. О. Русов, М. П. Старицький, П. А. Косач, В. А. Рубінштейн та інші</w:t>
      </w:r>
      <w:r>
        <w:rPr>
          <w:rStyle w:val="FootnoteCharacters"/>
          <w:rStyle w:val="FootnoteAnchor"/>
          <w:rFonts w:cs="Times New Roman" w:ascii="Times New Roman" w:hAnsi="Times New Roman"/>
        </w:rPr>
        <w:footnoteReference w:customMarkFollows="1" w:id="4"/>
        <w:t>1</w:t>
      </w:r>
      <w:r>
        <w:rPr>
          <w:rFonts w:cs="Times New Roman" w:ascii="Times New Roman" w:hAnsi="Times New Roman"/>
        </w:rPr>
        <w:t>.</w:t>
      </w:r>
    </w:p>
    <w:p>
      <w:pPr>
        <w:pStyle w:val="Normal"/>
        <w:rPr/>
      </w:pPr>
      <w:r>
        <w:rPr>
          <w:rFonts w:cs="Times New Roman" w:ascii="Times New Roman" w:hAnsi="Times New Roman"/>
        </w:rPr>
        <w:t>Діяльність громад мала, головне, культурницький характер. Основна увага зверталась на вивчення сучасного й минулого України, на її етнографію, видання літератури українською мовою, організацію недільних шкіл тощо.</w:t>
      </w:r>
    </w:p>
    <w:p>
      <w:pPr>
        <w:pStyle w:val="Normal"/>
        <w:rPr/>
      </w:pPr>
      <w:r>
        <w:rPr>
          <w:rFonts w:cs="Times New Roman" w:ascii="Times New Roman" w:hAnsi="Times New Roman"/>
        </w:rPr>
        <w:t>Одним із перших осередків, навколо якого згуртовувались літературно-наукові та громадські сили України, був журнал «Основа», що видавався в 1861—1862 рр. у Петербурзі. Він, фактично, був органом громадівців. Офіційним редактором журналу був В. Білозерський. Активну участь у виданні брали П. Куліш, М. Костомаров, О. Кістяківський. Основне своє завдання «Основа» бачила у висвітленні національно-культурного руху українського народу.</w:t>
      </w:r>
    </w:p>
    <w:p>
      <w:pPr>
        <w:pStyle w:val="Normal"/>
        <w:rPr/>
      </w:pPr>
      <w:r>
        <w:rPr>
          <w:rFonts w:cs="Times New Roman" w:ascii="Times New Roman" w:hAnsi="Times New Roman"/>
        </w:rPr>
        <w:t>З економічних питань на одному з центральних місць було, зрозуміло, питання скасування кріпацтва. Керівники «Основи» вітали реформу і славили царя, ставлячи його в ряд «справжніх благодійників людства»</w:t>
      </w:r>
      <w:r>
        <w:rPr>
          <w:rStyle w:val="FootnoteCharacters"/>
          <w:rStyle w:val="FootnoteAnchor"/>
          <w:rFonts w:cs="Times New Roman" w:ascii="Times New Roman" w:hAnsi="Times New Roman"/>
        </w:rPr>
        <w:footnoteReference w:customMarkFollows="1" w:id="5"/>
        <w:t>2</w:t>
      </w:r>
      <w:r>
        <w:rPr>
          <w:rFonts w:cs="Times New Roman" w:ascii="Times New Roman" w:hAnsi="Times New Roman"/>
        </w:rPr>
        <w:t>.</w:t>
      </w:r>
    </w:p>
    <w:p>
      <w:pPr>
        <w:pStyle w:val="Normal"/>
        <w:rPr/>
      </w:pPr>
      <w:r>
        <w:rPr>
          <w:rFonts w:cs="Times New Roman" w:ascii="Times New Roman" w:hAnsi="Times New Roman"/>
        </w:rPr>
        <w:t>Аналогічну позицію займали і київські громадівці. У статті «Відгук з Києва» вони підкреслювали необхідність роз’яснювати селянам «економічні та юридичні основи» реформи, яка нібито дає їм можливість «законним шляхом досягнути бажаної земельної власності»</w:t>
      </w:r>
      <w:r>
        <w:rPr>
          <w:rStyle w:val="FootnoteCharacters"/>
          <w:rStyle w:val="FootnoteAnchor"/>
          <w:rFonts w:cs="Times New Roman" w:ascii="Times New Roman" w:hAnsi="Times New Roman"/>
        </w:rPr>
        <w:footnoteReference w:customMarkFollows="1" w:id="6"/>
        <w:t>3</w:t>
      </w:r>
      <w:r>
        <w:rPr>
          <w:rFonts w:cs="Times New Roman" w:ascii="Times New Roman" w:hAnsi="Times New Roman"/>
        </w:rPr>
        <w:t xml:space="preserve"> .</w:t>
      </w:r>
    </w:p>
    <w:p>
      <w:pPr>
        <w:pStyle w:val="Normal"/>
        <w:rPr/>
      </w:pPr>
      <w:r>
        <w:rPr>
          <w:rFonts w:cs="Times New Roman" w:ascii="Times New Roman" w:hAnsi="Times New Roman"/>
        </w:rPr>
        <w:t>У журналі «Основа» натрапляємо як на статті, що ідеалізують селянське життя до реформи, так і на статті із засудженням такої ідеалізації. Проте, якщо не брати до уваги дописів П. Куліша та небагатьох інших кореспонденцій, в яких мали місце ідеалізація напівфеодального народного життя, намагання спинити розвиток господарства по капіталістичному шляху, журнал, в цілому, підтриму</w:t>
        <w:softHyphen/>
        <w:t>вав шлях капіталістичного розвитку.</w:t>
      </w:r>
    </w:p>
    <w:p>
      <w:pPr>
        <w:pStyle w:val="Normal"/>
        <w:rPr/>
      </w:pPr>
      <w:r>
        <w:rPr>
          <w:rFonts w:cs="Times New Roman" w:ascii="Times New Roman" w:hAnsi="Times New Roman"/>
        </w:rPr>
        <w:t>Незважаючи на надто помірковану національну програму громадівців («українофілів»), їхня діяльність зазнала численних нападок реакційної преси, а згодом і урядових кіл. Уживання української мови, друкування й поширення українських книжок стали підставою для звинувачення їх у революційності та сепаратизмі. Київські громадівці у відповідь на такі звинувачення виступили з колективною заявою у пресі, де доводили свою «благонадійність». Рішуче відмежувавшись від революційного руху, вони заявили, що віддають перевагу культурно-освітнім заходам.</w:t>
      </w:r>
    </w:p>
    <w:p>
      <w:pPr>
        <w:pStyle w:val="Normal"/>
        <w:rPr/>
      </w:pPr>
      <w:r>
        <w:rPr>
          <w:rFonts w:cs="Times New Roman" w:ascii="Times New Roman" w:hAnsi="Times New Roman"/>
        </w:rPr>
        <w:t>Проте навіть надзвичайно помірковане культурництво українофілів після поразки польського повстання було заборонено. Відновилося воно на нелегальній основі в кінці 60-х р. Нова легалізація громадівців зв’язана з відкриттям у Києві «Південно-Західного відділу Російського географічного товариства» (1873). Відділ уже з перших днів розгорнув широку наукову діяльність, почав видавати «Записки».</w:t>
      </w:r>
    </w:p>
    <w:p>
      <w:pPr>
        <w:pStyle w:val="Normal"/>
        <w:rPr>
          <w:rFonts w:ascii="Times New Roman" w:hAnsi="Times New Roman" w:cs="Times New Roman"/>
        </w:rPr>
      </w:pPr>
      <w:r>
        <w:rPr>
          <w:rFonts w:cs="Times New Roman" w:ascii="Times New Roman" w:hAnsi="Times New Roman"/>
        </w:rPr>
        <w:t>В економічних статтях, уміщених у «Записках», розглядались питання торгівлі, історії промисловості, аграрних відносин. Аналіз суспільно-економічних питань на сторінках «Записок» провадився, здебільшого, з позицій буржуазного лібералізму: констатувалося тяжке становище селянства в пореформений період, але вимог, спрямованих на вирішення аграрного питання в інтересах селянства, не висувалося.</w:t>
      </w:r>
    </w:p>
    <w:p>
      <w:pPr>
        <w:pStyle w:val="Normal"/>
        <w:rPr/>
      </w:pPr>
      <w:r>
        <w:rPr>
          <w:rFonts w:cs="Times New Roman" w:ascii="Times New Roman" w:hAnsi="Times New Roman"/>
        </w:rPr>
        <w:t>З ліберально-буржуазних позицій оцінювався характер пореформених аграрних відносин і на сторінках газети «Киевский телеграф», яка протягом 1874—1875 р. була органом громадівців. Газета вихваляла реформу 1861 р., називаючи її «великою і славною», проведенням якої «уряд здійснив справжній переворот», але водночас розкривала її обмеженість та однобічність з погляду інтересів селян. Автори статей говорять про марні сподівання селян, що реформа звільнить їх від злиднів та самовладдя поміщиків. Насправді ж для економічного побуту пореформеного селянина, писала газета, характерними є «бідність та недоїмки, а часом голод»</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rPr/>
      </w:pPr>
      <w:r>
        <w:rPr>
          <w:rFonts w:cs="Times New Roman" w:ascii="Times New Roman" w:hAnsi="Times New Roman"/>
        </w:rPr>
        <w:t>Констатуючи тяжке становище селянства після реформи, газета не вимагає радикальної перебудови аграрних відносин. Вона апелює до уряду, закликаючи його зробити другий крок — поліпшити матеріальний стан селянства через перерозподіл податків.</w:t>
      </w:r>
    </w:p>
    <w:p>
      <w:pPr>
        <w:pStyle w:val="Normal"/>
        <w:rPr/>
      </w:pPr>
      <w:r>
        <w:rPr>
          <w:rFonts w:cs="Times New Roman" w:ascii="Times New Roman" w:hAnsi="Times New Roman"/>
        </w:rPr>
        <w:t>Значну увагу приділяв «Киевский телеграф» робітничому питанню, зокрема аналізу нових відносин, що складались між робітниками та наймачами. На сторінках газети ставились і інші економічні проблеми, зв’язані з розвитком капіталістичних відносин. У деяких статтях розглядались нові форми організації капіталістичного виробництва, а саме — акціонерні компанії та їхній вплив на становище робітничого класу.</w:t>
      </w:r>
    </w:p>
    <w:p>
      <w:pPr>
        <w:pStyle w:val="Normal"/>
        <w:rPr/>
      </w:pPr>
      <w:r>
        <w:rPr>
          <w:rFonts w:cs="Times New Roman" w:ascii="Times New Roman" w:hAnsi="Times New Roman"/>
        </w:rPr>
        <w:t>Констатуючи виникнення акціонерних товариств у цукровій промисловості, газета зазначала, що вони негативно впливають на стан селянського господарства. Вона відкрито захищала дрібного виробника, пропонуючи зберегти його господарство, зв’язавши з монополією у промисловості</w:t>
      </w:r>
      <w:r>
        <w:rPr>
          <w:rStyle w:val="FootnoteCharacters"/>
          <w:rStyle w:val="FootnoteAnchor"/>
          <w:rFonts w:cs="Times New Roman" w:ascii="Times New Roman" w:hAnsi="Times New Roman"/>
        </w:rPr>
        <w:footnoteReference w:id="8"/>
      </w:r>
      <w:r>
        <w:rPr>
          <w:rFonts w:cs="Times New Roman" w:ascii="Times New Roman" w:hAnsi="Times New Roman"/>
        </w:rPr>
        <w:t>. Отже, для газети, як і для громадівців у цілому, властивим було поєднання ліберально-буржуазної і дрібнобуржуазної ідеологій.</w:t>
      </w:r>
    </w:p>
    <w:p>
      <w:pPr>
        <w:pStyle w:val="Normal"/>
        <w:spacing w:before="20" w:after="0"/>
        <w:rPr/>
      </w:pPr>
      <w:r>
        <w:rPr>
          <w:rFonts w:cs="Times New Roman" w:ascii="Times New Roman" w:hAnsi="Times New Roman"/>
        </w:rPr>
        <w:t>Навіть така надзвичайно поміркована діяльність громадівців викликала незадоволення реакційних кіл і уряду. Громади було знов заборонено. Ганебним Емським указом 1876 р. заборонялось друкування та ввезення з-за кордону книжок українською мовою. Було закрито «Південно-Західний відділ географічного товариства», припинено видання «Киевского телеграфа». З цього часу відкриту діяльність громадівців було повністю перенесено за кордон, де організувалось українське видавництво і куди емігрував М. Драгоманов, звільнений 1875 р. з Київського університету. У Женеві він розпочав видання української збірки «Громада».</w:t>
      </w:r>
    </w:p>
    <w:p>
      <w:pPr>
        <w:pStyle w:val="Normal"/>
        <w:spacing w:before="20" w:after="0"/>
        <w:rPr/>
      </w:pPr>
      <w:r>
        <w:rPr>
          <w:rFonts w:cs="Times New Roman" w:ascii="Times New Roman" w:hAnsi="Times New Roman"/>
        </w:rPr>
        <w:t xml:space="preserve">Соціально-економічні ідеї української ліберальної інтелігенції з часом зазнали певної еволюції. Ті зміни, які відбувались у житті країни, позначились і на світогляді буржуазії. У другій половині </w:t>
        <w:br/>
        <w:t>70-х рр. у добу загального революційного піднесення громадівці, незважаючи на заборони й перешкоди, продовжували свою діяльність нелегально. До 1879 р. регулярно проводилися збори, посилювалися зв’язки з революційними народниками. Якщо члени «Молодої громади» брали безпосередню участь у революційній боротьбі народників, то члени «Старої громади» обмежувалися лише матеріальною допомогою революціонерам.</w:t>
      </w:r>
    </w:p>
    <w:p>
      <w:pPr>
        <w:pStyle w:val="Normal"/>
        <w:spacing w:before="20" w:after="0"/>
        <w:rPr/>
      </w:pPr>
      <w:r>
        <w:rPr>
          <w:rFonts w:cs="Times New Roman" w:ascii="Times New Roman" w:hAnsi="Times New Roman"/>
          <w:spacing w:val="-2"/>
        </w:rPr>
        <w:t>Українофіли, як і ліберали в цілому, сподівались, що революційна боротьба народників примусить уряд до певних поступок, до реформ. Частина громадівців великі надії покладала на дарування царем конституції. Так, О. Кістяківський, виступаючи на одному із засідань громади, доводив необхідність домагань політичних свобод, конституції. «У 1861 р., — говорив він, — скасовано лише частину кріпосного права — кріпосне право поміщиків над селянами... Але після скасування цього кріпосного права лишилось недоторканним кріпосне право самодержця і його агентів — чиновників над усім населенням землі руської... Саме це кріпосне право і мусить бути скасоване. Воно може бути скасоване лише конституцією»</w:t>
      </w:r>
      <w:r>
        <w:rPr>
          <w:rStyle w:val="FootnoteCharacters"/>
          <w:rStyle w:val="FootnoteAnchor"/>
          <w:rFonts w:cs="Times New Roman" w:ascii="Times New Roman" w:hAnsi="Times New Roman"/>
          <w:spacing w:val="-2"/>
        </w:rPr>
        <w:footnoteReference w:id="9"/>
      </w:r>
      <w:r>
        <w:rPr>
          <w:rFonts w:cs="Times New Roman" w:ascii="Times New Roman" w:hAnsi="Times New Roman"/>
          <w:spacing w:val="-2"/>
        </w:rPr>
        <w:t>. Запровадження конституції, на його думку, бажано досягти мирним шляхом, шляхом реформ.</w:t>
      </w:r>
    </w:p>
    <w:p>
      <w:pPr>
        <w:pStyle w:val="Normal"/>
        <w:spacing w:before="20" w:after="0"/>
        <w:rPr/>
      </w:pPr>
      <w:r>
        <w:rPr>
          <w:rFonts w:cs="Times New Roman" w:ascii="Times New Roman" w:hAnsi="Times New Roman"/>
        </w:rPr>
        <w:t>Частина громадівців не поділяла оптимістичних сподівань Кістяківського й вимагала іншого спрямування діяльності громади — боротьби за розвиток української демократичної ідеї. Центральним програмним завданням українофілів проголошувалося розв’язання «народно-національного, а не соціального питання», під яким розумілося утворення національної держави. Для здійснення цих прагнень громадівці вважали за можливе зосередитися тільки на культурно-освітній діяльності, спрямованій на розвиток національних почуттів.</w:t>
      </w:r>
    </w:p>
    <w:p>
      <w:pPr>
        <w:pStyle w:val="Normal"/>
        <w:rPr/>
      </w:pPr>
      <w:r>
        <w:rPr>
          <w:rFonts w:cs="Times New Roman" w:ascii="Times New Roman" w:hAnsi="Times New Roman"/>
        </w:rPr>
        <w:t>Суспільно-політичній орієнтації громадівців найбільше імпонувало земство. Вони навіть заявляли, що програма земців така сама, що й у громадівців, лише без національного забарвлення.</w:t>
      </w:r>
    </w:p>
    <w:p>
      <w:pPr>
        <w:pStyle w:val="Normal"/>
        <w:rPr/>
      </w:pPr>
      <w:r>
        <w:rPr>
          <w:rFonts w:cs="Times New Roman" w:ascii="Times New Roman" w:hAnsi="Times New Roman"/>
        </w:rPr>
        <w:t>З кінця 1879 р., тобто після арештів і заслань найбільш радикальної частини громадівців, у роки жорстокої політичної реакції українофіли не тільки зрікаються політики, а й намагаються примирити українство з урядом, довести свою непричетність до соціально-революційного руху. П. Житецький у записці до урядових кіл підкреслював мирний напрям українофільства, заявляв, що воно не виходить із «мирного кола ідей» та відмежовувався від радикальних поглядів, проголошуваних М. Драгомановим у закордонних виданнях. Згодом погляди громадівців і М. Драгоманова повністю розходяться, що в середині 80-х рр. призводить до остаточного розриву між ними.</w:t>
      </w:r>
    </w:p>
    <w:p>
      <w:pPr>
        <w:pStyle w:val="Normal"/>
        <w:rPr/>
      </w:pPr>
      <w:r>
        <w:rPr>
          <w:rFonts w:cs="Times New Roman" w:ascii="Times New Roman" w:hAnsi="Times New Roman"/>
        </w:rPr>
        <w:t>Отже, громадівський рух в Україні створював свого роду національний грунт, на якому розвивалася ліберальна суспільно-еко</w:t>
        <w:softHyphen/>
        <w:t>номічна думка.</w:t>
      </w:r>
    </w:p>
    <w:p>
      <w:pPr>
        <w:pStyle w:val="Normal"/>
        <w:rPr/>
      </w:pPr>
      <w:r>
        <w:rPr>
          <w:rFonts w:cs="Times New Roman" w:ascii="Times New Roman" w:hAnsi="Times New Roman"/>
          <w:b/>
        </w:rPr>
        <w:t>Михайло Петрович Драгоманов</w:t>
      </w:r>
      <w:r>
        <w:rPr>
          <w:rFonts w:cs="Times New Roman" w:ascii="Times New Roman" w:hAnsi="Times New Roman"/>
        </w:rPr>
        <w:t xml:space="preserve"> (1841—1895) — видатний український мислитель, історик, публіцист, етнограф, літературний критик. Народився М. Драгоманов у збіднілій дворянській сім’ї в м. Гадячі на Полтавщині. Закінчив історико-філологічний факультет Київського університету. У 1864 — 1875 р. був приват-доцентом цього університету. У період посилення політичної реакції в Росії М. Драгоманова як політично «неблаго</w:t>
        <w:softHyphen/>
        <w:t>надійного» було звільнено з посади викладача. 1876 р. він виїхав за кордон, до Відня, потім — до Женеви, де видавав збірник, а згодом журнал «Громада». 1889 р. він став професором Софійського університету.</w:t>
      </w:r>
    </w:p>
    <w:p>
      <w:pPr>
        <w:pStyle w:val="Normal"/>
        <w:rPr/>
      </w:pPr>
      <w:r>
        <w:rPr>
          <w:rFonts w:cs="Times New Roman" w:ascii="Times New Roman" w:hAnsi="Times New Roman"/>
        </w:rPr>
        <w:t>М. Драгоманов посідав визначне місце в громадсько-політич</w:t>
        <w:softHyphen/>
        <w:t>ному та науковому житті України. Він був активним учасником і одним із фундаторів «Старої громади», брав активну участь в організації «недільних шкіл». У своїх наукових працях, які друкувалися багатьма європейськими мовами, М. Дра</w:t>
        <w:softHyphen/>
        <w:t>гоманов опрацьовує питання історії, літератури, філософії, релігії, фольклору. У численних публіцистичних творах він викриває антинародну суть самодержавства, характеризуючи його як перешкоду на шляху прогресивного суспільного розвитку. Він закликає до об’єднання всіх народів Росії в боротьбі проти самодержавства. «Цей ворог, — писав М. Драгома</w:t>
        <w:softHyphen/>
        <w:t>нов, — може бути переможений лише спільними зусиллями всіх народів Росії, які й повинні для цього організуватися як всередині себе, так і між собою». М. Драгоманов — прихильник об’єднання всіх слов’янських народів на демократичних засадах.</w:t>
      </w:r>
    </w:p>
    <w:p>
      <w:pPr>
        <w:pStyle w:val="TextBodyIndent"/>
        <w:spacing w:before="20" w:after="0"/>
        <w:rPr/>
      </w:pPr>
      <w:r>
        <w:rPr/>
        <w:t>Величезні заслуги М. Драгоманова в розвитку української національної ідеї. Він палкий прихильник возз’єднання українських земель, розвитку національної культури, виступає проти насильницької русифікації, за право українського народу користуватись рідною мовою.</w:t>
      </w:r>
    </w:p>
    <w:p>
      <w:pPr>
        <w:pStyle w:val="Normal"/>
        <w:spacing w:before="20" w:after="0"/>
        <w:rPr/>
      </w:pPr>
      <w:r>
        <w:rPr>
          <w:rFonts w:cs="Times New Roman" w:ascii="Times New Roman" w:hAnsi="Times New Roman"/>
        </w:rPr>
        <w:t>Водночас М. Драгоманов гостро засуджував реакційні консервативні напрямки в українському суспільному русі, з обуренням виступав проти аполітичності українофілів, доводячи цілковиту абсурдність їхніх намагань відокремити культуру від політики. На відміну від більшості громадівців, він не ігнорував соціальних проблем у національних рухах, підкреслював, що саме соціальними ідеями вимірюється сила різних «національних напрямів».</w:t>
      </w:r>
    </w:p>
    <w:p>
      <w:pPr>
        <w:pStyle w:val="Normal"/>
        <w:spacing w:before="20" w:after="0"/>
        <w:rPr/>
      </w:pPr>
      <w:r>
        <w:rPr>
          <w:rFonts w:cs="Times New Roman" w:ascii="Times New Roman" w:hAnsi="Times New Roman"/>
        </w:rPr>
        <w:t xml:space="preserve">Громадсько-політичну програму М. Драгоманова найбільш повно викладено ним у «Передньому слові» до першого числа збірки «Громада». Він спирається на ідеї дрібнобуржуазного соціалізму Прудона із засадами «громадівства» (соціалізму. — </w:t>
      </w:r>
      <w:r>
        <w:rPr>
          <w:rFonts w:cs="Times New Roman" w:ascii="Times New Roman" w:hAnsi="Times New Roman"/>
          <w:i/>
        </w:rPr>
        <w:t>Л.</w:t>
      </w:r>
      <w:r>
        <w:rPr>
          <w:rFonts w:cs="Times New Roman" w:ascii="Times New Roman" w:hAnsi="Times New Roman"/>
        </w:rPr>
        <w:t> </w:t>
      </w:r>
      <w:r>
        <w:rPr>
          <w:rFonts w:cs="Times New Roman" w:ascii="Times New Roman" w:hAnsi="Times New Roman"/>
          <w:i/>
        </w:rPr>
        <w:t>К.</w:t>
      </w:r>
      <w:r>
        <w:rPr>
          <w:rFonts w:cs="Times New Roman" w:ascii="Times New Roman" w:hAnsi="Times New Roman"/>
        </w:rPr>
        <w:t>), федералізму й анархізму. М. Драгоманов так і писав, що за кінцеву мету він бере «цілковите безначальство і цілковите громадство»</w:t>
      </w:r>
      <w:r>
        <w:rPr>
          <w:rStyle w:val="FootnoteCharacters"/>
          <w:rStyle w:val="FootnoteAnchor"/>
          <w:rFonts w:cs="Times New Roman" w:ascii="Times New Roman" w:hAnsi="Times New Roman"/>
        </w:rPr>
        <w:footnoteReference w:id="10"/>
      </w:r>
      <w:r>
        <w:rPr>
          <w:rFonts w:cs="Times New Roman" w:ascii="Times New Roman" w:hAnsi="Times New Roman"/>
        </w:rPr>
        <w:t>.</w:t>
      </w:r>
    </w:p>
    <w:p>
      <w:pPr>
        <w:pStyle w:val="TextBodyIndent"/>
        <w:spacing w:before="20" w:after="0"/>
        <w:rPr/>
      </w:pPr>
      <w:r>
        <w:rPr>
          <w:spacing w:val="2"/>
        </w:rPr>
        <w:t>Значне місце у науково-публіцистичній діяльності М. Дра</w:t>
        <w:softHyphen/>
        <w:t>гоманова займають економічні проблеми. Велику увагу приділяв він пореформеним аграрним відносинам. Реформу 1861 р. М. Дра</w:t>
        <w:softHyphen/>
        <w:t>гоманов розглядав як позитивний акт, вельми корисний для су-</w:t>
        <w:br/>
        <w:t>спільства. Але водночас він підкреслював її антинародну спря-</w:t>
        <w:br/>
        <w:t xml:space="preserve">мованість, зазначав, що реформа була проведена в інтересах </w:t>
        <w:br/>
        <w:t xml:space="preserve">поміщиків, капіталістів і самодержавства, а селяни одержали лише особисту волю без землі. Реформа, писав він, не тільки не дала </w:t>
        <w:br/>
        <w:t>селянам землі, «а й відібрала ту, яка в них була». Це призвело до погіршання становища селянства, оскільки до феодальних форм експлуатації, які багато в чому збереглися, додалися капіталістичні її форми. Селяни, позбавлені землі, мусили «йти в найми», писав М. Драгоманов.</w:t>
      </w:r>
    </w:p>
    <w:p>
      <w:pPr>
        <w:pStyle w:val="Normal"/>
        <w:spacing w:before="20" w:after="0"/>
        <w:rPr/>
      </w:pPr>
      <w:r>
        <w:rPr>
          <w:rFonts w:cs="Times New Roman" w:ascii="Times New Roman" w:hAnsi="Times New Roman"/>
        </w:rPr>
        <w:t>Причину тяжкого економічного становища селянства М. Драго</w:t>
        <w:softHyphen/>
        <w:t>манов убачав у суспільно-політичних відносинах і рішуче виступав проти тих, хто такою причиною вважав пияцтво й ледарство самих селян. Пияцтво, писав він, «головним чином є наслідок тих причин, які зумовлюють горе, злість і т.п.»</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Normal"/>
        <w:spacing w:before="20" w:after="0"/>
        <w:rPr/>
      </w:pPr>
      <w:r>
        <w:rPr>
          <w:rFonts w:cs="Times New Roman" w:ascii="Times New Roman" w:hAnsi="Times New Roman"/>
        </w:rPr>
        <w:t xml:space="preserve">На відміну від народників, М. Драгоманов не лише не заперечував капіталістичного розвитку країни, а й бачив, що Росія вже стала на цей шлях. Він правильно зазначав, що розвиток капіталізму сприяє розвитку продуктивних сил, прискорює технічний прогрес. Бачив він і негативні сторони капіталізму, такі як кризи, безробіття, що вже почали виявлятися в Росії. Для критичного аналізу капіталістичного виробництва М. Драгоманов намагається використати політичну економію. Високо оціюючи фундаментальні праці з політичної економії західних економістів, він підкреслював необхідність їх перекладу, що сприяло б розвитку в країні економічної думки. </w:t>
      </w:r>
    </w:p>
    <w:p>
      <w:pPr>
        <w:pStyle w:val="Normal"/>
        <w:rPr/>
      </w:pPr>
      <w:r>
        <w:rPr>
          <w:rFonts w:cs="Times New Roman" w:ascii="Times New Roman" w:hAnsi="Times New Roman"/>
        </w:rPr>
        <w:t>Саме відсутність економічної літератури, зазначав він, негативно позначається на інтелектуальному розвитку молоді. Проте першочерговим завданням він вважав не переклад Мілля, Маркса, Лассаля, а створення популярного курсу політичної економії, зрозумілого для трудящих мас.</w:t>
      </w:r>
    </w:p>
    <w:p>
      <w:pPr>
        <w:pStyle w:val="Normal"/>
        <w:rPr/>
      </w:pPr>
      <w:r>
        <w:rPr>
          <w:rFonts w:cs="Times New Roman" w:ascii="Times New Roman" w:hAnsi="Times New Roman"/>
        </w:rPr>
        <w:t>Приділяючи велику увагу тяжкому становищу робітничого класу за умов капіталізму, М. Драгоманов пропонує заходи для його поліпшення. Це, передусім, «освіта та спільність між бідними людьми, між робітниками». Крім того, писав він, необхідно домагатися підвищення заробітної плати, поліпшення умов праці тощо.</w:t>
      </w:r>
    </w:p>
    <w:p>
      <w:pPr>
        <w:pStyle w:val="Normal"/>
        <w:rPr>
          <w:rFonts w:ascii="Times New Roman" w:hAnsi="Times New Roman" w:cs="Times New Roman"/>
        </w:rPr>
      </w:pPr>
      <w:r>
        <w:rPr>
          <w:rFonts w:cs="Times New Roman" w:ascii="Times New Roman" w:hAnsi="Times New Roman"/>
        </w:rPr>
        <w:t xml:space="preserve">Найпершу умову радикальної зміни становища робітників і селян він бачив у знищенні приватної власності. </w:t>
      </w:r>
    </w:p>
    <w:p>
      <w:pPr>
        <w:pStyle w:val="Normal"/>
        <w:rPr/>
      </w:pPr>
      <w:r>
        <w:rPr>
          <w:rFonts w:cs="Times New Roman" w:ascii="Times New Roman" w:hAnsi="Times New Roman"/>
        </w:rPr>
        <w:t>Майбутнє суспільство М. Драгоманов зв’язував із соціалізмом (громадівством), як більш досконалим, ніж капіталізм, ладом. Під соціалізмом він розумів такий спосіб виробництва, за якого фабрики, заводи і продукти праці належатимуть робітничим громадам, а земля й результати сільськогосподарського виробництва — сільським громадам. Перехід до нового ладу він мислив як еволюційний, не заперечуючи, проте, і можливості революційних виступів, «без яких інколи не можна обійтись».</w:t>
      </w:r>
    </w:p>
    <w:p>
      <w:pPr>
        <w:pStyle w:val="Normal"/>
        <w:rPr>
          <w:rFonts w:ascii="Times New Roman" w:hAnsi="Times New Roman" w:cs="Times New Roman"/>
        </w:rPr>
      </w:pPr>
      <w:r>
        <w:rPr>
          <w:rFonts w:cs="Times New Roman" w:ascii="Times New Roman" w:hAnsi="Times New Roman"/>
        </w:rPr>
        <w:t xml:space="preserve">Водночас М. Драгоманов, який був обізнаний із працями К. Маркса і Ф. Енгельса, заперечував марксистську теорію класової боротьби, теорію соціалістичної революції, диктатури пролетаріату. Соціалізм для нього був справою далекого майбутнього. На його думку, першочергове завдання соціалістів (а себе М. Драгоманов називав соціалістом, громадівцем) полягає в завоюванні політичних свобод і вже на цьому грунті — здійсненні соціально-економічних реформ. </w:t>
      </w:r>
    </w:p>
    <w:p>
      <w:pPr>
        <w:pStyle w:val="Normal"/>
        <w:rPr/>
      </w:pPr>
      <w:r>
        <w:rPr>
          <w:rFonts w:cs="Times New Roman" w:ascii="Times New Roman" w:hAnsi="Times New Roman"/>
        </w:rPr>
        <w:t>Можна з упевненістю сказати, що М. Драгоманов у розумінні питань суспільного розвитку був більшим реалістом, ніж деякі його пізніші критики.</w:t>
      </w:r>
    </w:p>
    <w:p>
      <w:pPr>
        <w:pStyle w:val="Normal"/>
        <w:rPr/>
      </w:pPr>
      <w:r>
        <w:rPr>
          <w:rFonts w:cs="Times New Roman" w:ascii="Times New Roman" w:hAnsi="Times New Roman"/>
        </w:rPr>
        <w:t>Оцінюючи суспільно-економічні погляди М. Драгоманова в цілому, слід зазначити, що він був ідеологом дрібної буржуазії, але, як реформіст, змикався з буржуазним лібералізмом.</w:t>
      </w:r>
    </w:p>
    <w:p>
      <w:pPr>
        <w:pStyle w:val="Normal"/>
        <w:spacing w:before="0" w:after="220"/>
        <w:ind w:hanging="0"/>
        <w:jc w:val="center"/>
        <w:rPr>
          <w:rFonts w:ascii="UkrainianPragmatica" w:hAnsi="UkrainianPragmatica" w:cs="UkrainianPragmatica"/>
          <w:b/>
          <w:b/>
          <w:sz w:val="20"/>
        </w:rPr>
      </w:pPr>
      <w:r>
        <w:rPr>
          <w:rFonts w:cs="UkrainianPragmatica" w:ascii="UkrainianPragmatica" w:hAnsi="UkrainianPragmatica"/>
          <w:b/>
          <w:sz w:val="20"/>
        </w:rPr>
        <w:t>3. Революційно-демократична економічна думка</w:t>
      </w:r>
    </w:p>
    <w:p>
      <w:pPr>
        <w:pStyle w:val="Normal"/>
        <w:rPr/>
      </w:pPr>
      <w:r>
        <w:rPr>
          <w:rFonts w:cs="Times New Roman" w:ascii="Times New Roman" w:hAnsi="Times New Roman"/>
        </w:rPr>
        <w:t>Носієм революційно-демократичної тенденції суспільного розвитку в пореформений період було революційне народництво. На відміну від революціонерів-демократів 50—60-х рр., які захищали інтереси дореформеного селянства, що боролось проти кріпосного права, революційні народники виступили з позицій пореформеного селянства, боротьба якого спрямовувалась проти залишків кріпосництва.</w:t>
      </w:r>
    </w:p>
    <w:p>
      <w:pPr>
        <w:pStyle w:val="Normal"/>
        <w:rPr/>
      </w:pPr>
      <w:r>
        <w:rPr>
          <w:rFonts w:cs="Times New Roman" w:ascii="Times New Roman" w:hAnsi="Times New Roman"/>
          <w:b/>
          <w:i/>
        </w:rPr>
        <w:t>Економічні ідеї революційного народництва.</w:t>
      </w:r>
      <w:r>
        <w:rPr>
          <w:rFonts w:cs="Times New Roman" w:ascii="Times New Roman" w:hAnsi="Times New Roman"/>
          <w:i/>
        </w:rPr>
        <w:t xml:space="preserve"> </w:t>
      </w:r>
      <w:r>
        <w:rPr>
          <w:rFonts w:cs="Times New Roman" w:ascii="Times New Roman" w:hAnsi="Times New Roman"/>
        </w:rPr>
        <w:t>Народницький рух в Україні був породжений тими самими соціально-економіч</w:t>
        <w:softHyphen/>
        <w:t>ними умовами, що й у Росії в цілому. Українські народники, як і народники Росії, вірили в самобутній характер економічного розвитку країни, ідеалізували селянство, вважали його рушійною силою революції. Народники України організаційно були міцно зв’язані з народницькими гуртками Росії. Але не зважаючи на спільність як у теоретичних питаннях, так і в практичній організаційній діяльності, котра існувала між українськими і російськими народниками, мали місце і деякі особливості, що характеризували народницький рух в Україні. Вони залежали від двох факторів — особливостей форм селянського землеволодіння на Україні і національних моментів.</w:t>
      </w:r>
    </w:p>
    <w:p>
      <w:pPr>
        <w:pStyle w:val="Normal"/>
        <w:rPr/>
      </w:pPr>
      <w:r>
        <w:rPr>
          <w:rFonts w:cs="Times New Roman" w:ascii="Times New Roman" w:hAnsi="Times New Roman"/>
        </w:rPr>
        <w:t>В Україні не було общинної форми землеволодіння, властивої великоруським губерніям, що й зумовило певну різницю теоретичних засад російських та українських народників. Відповідно і соціалістичні ідеали селянства останні бачили не в общині, а у зрівняльному подушному переділі землі.</w:t>
      </w:r>
    </w:p>
    <w:p>
      <w:pPr>
        <w:pStyle w:val="Normal"/>
        <w:rPr/>
      </w:pPr>
      <w:r>
        <w:rPr>
          <w:rFonts w:cs="Times New Roman" w:ascii="Times New Roman" w:hAnsi="Times New Roman"/>
        </w:rPr>
        <w:t>Деякі українські народницькі гуртки з різними формами землеволодіння навіть зв’язували питання про політичну боротьбу. З відсутності общини в Україні вони робили теоретичний висновок про безплідність і шкідливість тут політичного перевороту, який нібито віддалить революцію. У районах же з общинним володінням землею політичний переворот може привести і до економічного звільнення народу.</w:t>
      </w:r>
    </w:p>
    <w:p>
      <w:pPr>
        <w:pStyle w:val="Normal"/>
        <w:rPr/>
      </w:pPr>
      <w:r>
        <w:rPr>
          <w:rFonts w:cs="Times New Roman" w:ascii="Times New Roman" w:hAnsi="Times New Roman"/>
        </w:rPr>
        <w:t>Другим моментом, що характеризував народницький рух в Україні, був зв’язок частини його учасників з українофілами, тобто з буржуазним національно-визвольним рухом, зокрема з його лівим (демократичним) крилом. Українофіли, як і народники, вели про-</w:t>
        <w:br/>
        <w:t xml:space="preserve">паганду на селі, розповсюджували нелегальну літературу. Їхня </w:t>
        <w:br/>
        <w:t>діяль</w:t>
      </w:r>
      <w:r>
        <w:rPr>
          <w:rFonts w:cs="Times New Roman" w:ascii="Times New Roman" w:hAnsi="Times New Roman"/>
          <w:spacing w:val="-2"/>
        </w:rPr>
        <w:t>ність у цьому напрямку майже нічим не відрізнялась від народницької.</w:t>
      </w:r>
    </w:p>
    <w:p>
      <w:pPr>
        <w:pStyle w:val="Normal"/>
        <w:rPr/>
      </w:pPr>
      <w:r>
        <w:rPr>
          <w:rFonts w:cs="Times New Roman" w:ascii="Times New Roman" w:hAnsi="Times New Roman"/>
        </w:rPr>
        <w:t xml:space="preserve">Певний вплив на народників в Україні мала й діяльність ліберальних елементів, яка посилювала опозиційний рух. Не пройшли повз увагу народників і конституційні домагання української буржуазної інтелігенції. Проте деяка своєрідність у характері діяльності народників України не виключала спільності загальних завдань </w:t>
        <w:br/>
        <w:t>і цілей.</w:t>
      </w:r>
    </w:p>
    <w:p>
      <w:pPr>
        <w:pStyle w:val="Normal"/>
        <w:rPr/>
      </w:pPr>
      <w:r>
        <w:rPr>
          <w:rFonts w:cs="Times New Roman" w:ascii="Times New Roman" w:hAnsi="Times New Roman"/>
          <w:b/>
          <w:i/>
        </w:rPr>
        <w:t>Революційно-народницький рух</w:t>
      </w:r>
      <w:r>
        <w:rPr>
          <w:rFonts w:cs="Times New Roman" w:ascii="Times New Roman" w:hAnsi="Times New Roman"/>
        </w:rPr>
        <w:t xml:space="preserve"> в Україні був репрезентований кількома групами і гуртками як лавристського, так і бакуністського спрямування.</w:t>
      </w:r>
    </w:p>
    <w:p>
      <w:pPr>
        <w:pStyle w:val="Normal"/>
        <w:rPr/>
      </w:pPr>
      <w:r>
        <w:rPr>
          <w:rFonts w:cs="Times New Roman" w:ascii="Times New Roman" w:hAnsi="Times New Roman"/>
        </w:rPr>
        <w:t>Лавристи свою пропагандистську діяльність проводили серед різних верств населення: робітників, інтелігенції, селянства. Проте головним напрямом визнавалась робота серед селянства. Одним із засобів пропагандистської діяльності було розповсюдження літератури. Якщо серед робітників та інтелігенції розповсюджувались твори Чернишевського, Герцена, Лассаля, «Капітал» К. Маркса та інші, то серед селян — переважно нелегальні брошури, які були написані самими народниками.</w:t>
      </w:r>
    </w:p>
    <w:p>
      <w:pPr>
        <w:pStyle w:val="Normal"/>
        <w:rPr/>
      </w:pPr>
      <w:r>
        <w:rPr>
          <w:rFonts w:cs="Times New Roman" w:ascii="Times New Roman" w:hAnsi="Times New Roman"/>
        </w:rPr>
        <w:t>У цих брошурах доступно, простою народною мовою описувалось тяжке життя селян, розкривалась непримиренність інтересів селянства і панів.</w:t>
      </w:r>
    </w:p>
    <w:p>
      <w:pPr>
        <w:pStyle w:val="Normal"/>
        <w:rPr/>
      </w:pPr>
      <w:r>
        <w:rPr>
          <w:rFonts w:cs="Times New Roman" w:ascii="Times New Roman" w:hAnsi="Times New Roman"/>
        </w:rPr>
        <w:t xml:space="preserve">Досить типовою в цьому плані була брошура «Правдиве слово хлібороба до своїх земляків» (1876), написана </w:t>
      </w:r>
      <w:r>
        <w:rPr>
          <w:rFonts w:cs="Times New Roman" w:ascii="Times New Roman" w:hAnsi="Times New Roman"/>
          <w:b/>
        </w:rPr>
        <w:t>Ф. Волховським</w:t>
      </w:r>
      <w:r>
        <w:rPr>
          <w:rFonts w:cs="Times New Roman" w:ascii="Times New Roman" w:hAnsi="Times New Roman"/>
        </w:rPr>
        <w:t>, який очолював одеський гурток лавристського спрямування. У бро</w:t>
        <w:softHyphen/>
        <w:t>шурі він пише про тяжке становище трудового народу, гостро за-</w:t>
        <w:br/>
        <w:t>суджує тих, хто байдужий до народного горя. Ф. Волховський до-</w:t>
        <w:br/>
        <w:t>хідливо роз’яснює селянам суть реформи 1861 р., розкриваючи її справжню суть та антинародне спрямування.</w:t>
      </w:r>
    </w:p>
    <w:p>
      <w:pPr>
        <w:pStyle w:val="TextBodyIndent"/>
        <w:rPr/>
      </w:pPr>
      <w:r>
        <w:rPr/>
        <w:t>Ф.Волховський, як і взагалі революційні народники, не міг примиритися з кріпосницьким характером реформи. Він виступає за вирішення аграрного питання в інтересах селянства, за повну ліквідацію поміщицького землеволодіння і закликає селян до революційної боротьби «за волю і землю».</w:t>
      </w:r>
    </w:p>
    <w:p>
      <w:pPr>
        <w:pStyle w:val="Normal"/>
        <w:rPr/>
      </w:pPr>
      <w:r>
        <w:rPr>
          <w:rFonts w:cs="Times New Roman" w:ascii="Times New Roman" w:hAnsi="Times New Roman"/>
        </w:rPr>
        <w:t xml:space="preserve">Аналогічні погляди проголошували і члени гуртка братів </w:t>
      </w:r>
      <w:r>
        <w:rPr>
          <w:rFonts w:cs="Times New Roman" w:ascii="Times New Roman" w:hAnsi="Times New Roman"/>
          <w:b/>
        </w:rPr>
        <w:t>Жебуньових</w:t>
      </w:r>
      <w:r>
        <w:rPr>
          <w:rFonts w:cs="Times New Roman" w:ascii="Times New Roman" w:hAnsi="Times New Roman"/>
        </w:rPr>
        <w:t xml:space="preserve">. Свою пропагандистську діяльність серед селян вони </w:t>
        <w:br/>
        <w:t xml:space="preserve">спрямовували на роз’яснення непримиренності інтересів селянства та панів, пропагували ідеї братерства й рівності, закликали до </w:t>
        <w:br/>
        <w:t>повстання.</w:t>
      </w:r>
    </w:p>
    <w:p>
      <w:pPr>
        <w:pStyle w:val="Normal"/>
        <w:rPr/>
      </w:pPr>
      <w:r>
        <w:rPr>
          <w:rFonts w:cs="Times New Roman" w:ascii="Times New Roman" w:hAnsi="Times New Roman"/>
        </w:rPr>
        <w:t xml:space="preserve">Члени гуртків бакуністського спрямування також провадили пропагандистську роботу серед селян, сподіваючись організувати окремі заколоти і через них — загальне повстання в країні. Ці ідеї проголошувались членами «Київської комуни» на чолі з </w:t>
      </w:r>
      <w:r>
        <w:rPr>
          <w:rFonts w:cs="Times New Roman" w:ascii="Times New Roman" w:hAnsi="Times New Roman"/>
          <w:b/>
        </w:rPr>
        <w:t>К. Брешко-Брешковською</w:t>
      </w:r>
      <w:r>
        <w:rPr>
          <w:rFonts w:cs="Times New Roman" w:ascii="Times New Roman" w:hAnsi="Times New Roman"/>
        </w:rPr>
        <w:t xml:space="preserve">, гуртком </w:t>
      </w:r>
      <w:r>
        <w:rPr>
          <w:rFonts w:cs="Times New Roman" w:ascii="Times New Roman" w:hAnsi="Times New Roman"/>
          <w:b/>
        </w:rPr>
        <w:t>В. К. Дебагорія-Мокрієвича</w:t>
      </w:r>
      <w:r>
        <w:rPr>
          <w:rFonts w:cs="Times New Roman" w:ascii="Times New Roman" w:hAnsi="Times New Roman"/>
        </w:rPr>
        <w:t xml:space="preserve"> та інших. Члени гуртка Дебагорія-Мокрієвича сподівались збунтувати селянство, пропагуючи вимоги переділу землі. Підтримка селянами ідеї переділу землі свідчила, на думку народників, про негативне ставлення до приватної земельної власності, про те, що селянам притаманні соціалістичні ідеали. Українські народники, як уже зазначалося, надавали особливого значення ідеї переділу землі. «Для нас, українців, — писав В. Дебагорій-Мокрієвич, — община не була і не може бути вихідною точкою програми тому, що общини в тому вигляді, як вона існувала на півдні Росії, ми не мали»</w:t>
      </w:r>
      <w:r>
        <w:rPr>
          <w:rStyle w:val="FootnoteCharacters"/>
          <w:rStyle w:val="FootnoteAnchor"/>
          <w:rFonts w:cs="Times New Roman" w:ascii="Times New Roman" w:hAnsi="Times New Roman"/>
        </w:rPr>
        <w:footnoteReference w:customMarkFollows="1" w:id="12"/>
        <w:t>1</w:t>
      </w:r>
      <w:r>
        <w:rPr>
          <w:rFonts w:cs="Times New Roman" w:ascii="Times New Roman" w:hAnsi="Times New Roman"/>
        </w:rPr>
        <w:t>.</w:t>
      </w:r>
    </w:p>
    <w:p>
      <w:pPr>
        <w:pStyle w:val="Normal"/>
        <w:spacing w:before="20" w:after="0"/>
        <w:rPr/>
      </w:pPr>
      <w:r>
        <w:rPr>
          <w:rFonts w:cs="Times New Roman" w:ascii="Times New Roman" w:hAnsi="Times New Roman"/>
        </w:rPr>
        <w:t xml:space="preserve">Проте народники не спромоглися викликати помітних заворушень серед селянства. </w:t>
      </w:r>
    </w:p>
    <w:p>
      <w:pPr>
        <w:pStyle w:val="Normal"/>
        <w:spacing w:before="20" w:after="0"/>
        <w:rPr/>
      </w:pPr>
      <w:r>
        <w:rPr>
          <w:rFonts w:cs="Times New Roman" w:ascii="Times New Roman" w:hAnsi="Times New Roman"/>
        </w:rPr>
        <w:t>Після розколу (1879) народницької організації «Земля і воля» на «Народну волю» і «Чорний переділ» саме «Народна воля» відіграє провідну роль у визвольному русі Росії. Основну увагу ця організація звертає на боротьбу з урядом, висуваючи загальнодемократичні вимоги. Широка програма збурення народних мас для підготовки революції практично обмежилась терористичною боротьбою, що завершилася вбивством Олександра ІІ. Після 1881 р. в Україні запанувала реакція.</w:t>
      </w:r>
    </w:p>
    <w:p>
      <w:pPr>
        <w:pStyle w:val="Normal"/>
        <w:spacing w:before="20" w:after="0"/>
        <w:rPr/>
      </w:pPr>
      <w:r>
        <w:rPr>
          <w:rFonts w:cs="Times New Roman" w:ascii="Times New Roman" w:hAnsi="Times New Roman"/>
          <w:b/>
        </w:rPr>
        <w:t>Сергій Андрійович Подолинський</w:t>
      </w:r>
      <w:r>
        <w:rPr>
          <w:rFonts w:cs="Times New Roman" w:ascii="Times New Roman" w:hAnsi="Times New Roman"/>
        </w:rPr>
        <w:t xml:space="preserve"> (1850—1891) — представник революційно-демократичного напряму, народився в сім’ї багатого поміщика Київської губернії. Після закінчення 1871 р. природничого факультету Київського університету він виїздить за кордон. У Парижі знайомиться з Лавровим і бере активну участь у підготовці й виданні журналу «Вперед». За посередництвом Лаврова С. По</w:t>
        <w:softHyphen/>
        <w:t xml:space="preserve">долинський 1872 р. познайомився в Лондоні з К. Марксом і Ф. Енгельсом. 1875 року разом з галичанином О. Терлецьким він організує у Відні видання соціалістичної літератури, яка широко </w:t>
        <w:br/>
        <w:t>використовувалась народниками в їхній революційній діяльності. Було, зокрема, видано праці С. Подолинського «Парова машина», «Про бідність», Ф. Волховського «Правдиве слово хлібороба до своїх земляків» та інші.</w:t>
      </w:r>
    </w:p>
    <w:p>
      <w:pPr>
        <w:pStyle w:val="Normal"/>
        <w:spacing w:before="20" w:after="0"/>
        <w:rPr/>
      </w:pPr>
      <w:r>
        <w:rPr>
          <w:rFonts w:cs="Times New Roman" w:ascii="Times New Roman" w:hAnsi="Times New Roman"/>
        </w:rPr>
        <w:t>1876 р. С. Подолинський захистив у Бреславському університеті дисертацію на здобуття вченого ступеня доктора медицини, певний час проживав в Україні. 1877 року остаточно виїздить за кордон і оселяється у Франції в Монпельє. Він багато і плідно працює. У 1879 р. виходить праця С. Подолинського «Життя і здоров’я людей на Україні», 1880 р. — «Ремесла і фабрики на Україні», що стала першою спробою застосування економічного вчення К. Маркса до конкретної історичної дійсності Росії й України, визначення історичної долі капіталізму в країні.</w:t>
      </w:r>
    </w:p>
    <w:p>
      <w:pPr>
        <w:pStyle w:val="Normal"/>
        <w:spacing w:before="20" w:after="0"/>
        <w:rPr/>
      </w:pPr>
      <w:r>
        <w:rPr>
          <w:rFonts w:cs="Times New Roman" w:ascii="Times New Roman" w:hAnsi="Times New Roman"/>
        </w:rPr>
        <w:t>На відміну від народників, які заперечували розвиток капіталізму в Росії, С. Подолинський констатує протилежне. Виходячи з учення К. Маркса про три стадії розвитку капіталізму в промисловості і практичного досвіду української економіки, він показує, що капіталізм в Україні, а відтак і в Росії в цілому, проходить у своєму розвитку «ремесло, мануфактуру і великий фабричний здобуток»</w:t>
      </w:r>
      <w:r>
        <w:rPr>
          <w:rStyle w:val="FootnoteCharacters"/>
          <w:rStyle w:val="FootnoteAnchor"/>
          <w:rFonts w:cs="Times New Roman" w:ascii="Times New Roman" w:hAnsi="Times New Roman"/>
        </w:rPr>
        <w:footnoteReference w:customMarkFollows="1" w:id="13"/>
        <w:t>2</w:t>
      </w:r>
      <w:r>
        <w:rPr>
          <w:rFonts w:cs="Times New Roman" w:ascii="Times New Roman" w:hAnsi="Times New Roman"/>
        </w:rPr>
        <w:t>.</w:t>
      </w:r>
    </w:p>
    <w:p>
      <w:pPr>
        <w:pStyle w:val="Normal"/>
        <w:rPr/>
      </w:pPr>
      <w:r>
        <w:rPr>
          <w:rFonts w:cs="Times New Roman" w:ascii="Times New Roman" w:hAnsi="Times New Roman"/>
        </w:rPr>
        <w:t>С. Подолинський підкреслює прогресивність капіталізму порівняно з феодалізмом, але вказує на його історично минущий характер. Він критикує цей спосіб виробництва і виступає передовсім проти його економічної основи — приватної власності на засоби виробництва. С. Подолинський аналізує суперечності між працею і капіталом, між зростанням багатства буржуазії і зубожінням трудящих мас, суперечність між розвитком продуктивних сил і їх марнуванням за умов капіталізму. «Корінь зла» капіталістичного способу виробництва С.</w:t>
      </w:r>
      <w:r>
        <w:rPr>
          <w:rFonts w:cs="Times New Roman" w:ascii="Times New Roman" w:hAnsi="Times New Roman"/>
          <w:lang w:val="en-US"/>
        </w:rPr>
        <w:t> </w:t>
      </w:r>
      <w:r>
        <w:rPr>
          <w:rFonts w:cs="Times New Roman" w:ascii="Times New Roman" w:hAnsi="Times New Roman"/>
        </w:rPr>
        <w:t>Подолинський бачить у приватній власності, яка дає змогу капіталістам користуватися продуктом неоплаченої праці робітників. На цій підставі він робить висновок про необхідність знищення капіталізму. Капіталізму він протиставляє соціалізм як такий спосіб виробництва, котрий створює найліпші можливості для розвитку продуктивних сил і найбільш відповідає вимогам моралі. Не випадково, що цю працю як таку, що «посягає на приватну власність» і «розпалює ненависть робітників до своїх хазяїв», було заборонено царською цензурою.</w:t>
      </w:r>
    </w:p>
    <w:p>
      <w:pPr>
        <w:pStyle w:val="Normal"/>
        <w:rPr/>
      </w:pPr>
      <w:r>
        <w:rPr>
          <w:rFonts w:cs="Times New Roman" w:ascii="Times New Roman" w:hAnsi="Times New Roman"/>
        </w:rPr>
        <w:t>Багато зусиль С. Подолинський доклав до популяризації економічного вчення К. Маркса. Він розумів, що головне в ньому — теорія додаткової вартості. Саме тому вже в перших своїх дослідженнях він приділяє цій категорії особливу увагу. Як писав сам С. Подолинський, його брошура «Про бідність» є спробою викласти в популярній формі теорію додаткової вартості і механізм капіталістичної експлуатації з допомогою прикладів, узятих із сільського господарства й цукрової промисловості України.</w:t>
      </w:r>
    </w:p>
    <w:p>
      <w:pPr>
        <w:pStyle w:val="Normal"/>
        <w:rPr/>
      </w:pPr>
      <w:r>
        <w:rPr>
          <w:rFonts w:cs="Times New Roman" w:ascii="Times New Roman" w:hAnsi="Times New Roman"/>
        </w:rPr>
        <w:t>У викладі і трактуванні багатьох категорій економічного вчення К. Маркса С. Подолинський був часто непослідовним, а інколи допускав і суттєві помилки. Проте його діяльність сприяла ознайомленню широких кіл української громадськості з економічним ученням Маркса.</w:t>
      </w:r>
    </w:p>
    <w:p>
      <w:pPr>
        <w:pStyle w:val="Normal"/>
        <w:rPr/>
      </w:pPr>
      <w:r>
        <w:rPr>
          <w:rFonts w:cs="Times New Roman" w:ascii="Times New Roman" w:hAnsi="Times New Roman"/>
        </w:rPr>
        <w:t>Як фахівець у галузі природничих наук, С. Подолинський і в них шукав доказів неминучості соціалізму. Так, ним було зроблено спробу «погодити додаткову працю з панівними фізичними теоріями». У статті «Труд человека и его отношение к распределению энергии», що була опублікована 1880 р. в журналі «Слово», а також у кількох зарубіжних виданнях С. По</w:t>
        <w:softHyphen/>
        <w:t>долинський намагався знайти природничо-наукові основи соціалізму. Цією працею Подолинський набагато випередив свій час.</w:t>
      </w:r>
    </w:p>
    <w:p>
      <w:pPr>
        <w:pStyle w:val="Normal"/>
        <w:rPr/>
      </w:pPr>
      <w:r>
        <w:rPr>
          <w:rFonts w:cs="Times New Roman" w:ascii="Times New Roman" w:hAnsi="Times New Roman"/>
        </w:rPr>
        <w:t>С. Подолинський, керуючись постулатом про єдність сили та кількісну сталість енергії, писав, що енергія всесвіту — величина постійна, але вона нерівномірно розподіляється у різних частинах всесвіту. На розподіл енергії має вплив людська праця. Подолинський дає нове природничо-наукове визначення праці. «Праця, — пише він, — є таке споживання механічної та психічної роботи, що нагромаджена в організмі, яке має результатом збільшення кількості перетворюваної енергії на земній поверхні»</w:t>
      </w:r>
      <w:r>
        <w:rPr>
          <w:rStyle w:val="FootnoteCharacters"/>
          <w:rStyle w:val="FootnoteAnchor"/>
          <w:rFonts w:cs="Times New Roman" w:ascii="Times New Roman" w:hAnsi="Times New Roman"/>
        </w:rPr>
        <w:footnoteReference w:id="14"/>
      </w:r>
      <w:r>
        <w:rPr>
          <w:rFonts w:cs="Times New Roman" w:ascii="Times New Roman" w:hAnsi="Times New Roman"/>
        </w:rPr>
        <w:t xml:space="preserve">. Саме праця може стати причиною таких змін у розподілі енергії, які дали б можливість використати найбільшу частину сил природи для задоволення людських потреб. Виходячи з цього він намагається відповісти на запитання: який же спосіб виробництва є найсприятливішим. Таким способом виробництва, за С. Подолинським, буде соціалізм. </w:t>
      </w:r>
    </w:p>
    <w:p>
      <w:pPr>
        <w:pStyle w:val="Normal"/>
        <w:rPr>
          <w:rFonts w:ascii="Times New Roman" w:hAnsi="Times New Roman" w:cs="Times New Roman"/>
        </w:rPr>
      </w:pPr>
      <w:r>
        <w:rPr>
          <w:rFonts w:cs="Times New Roman" w:ascii="Times New Roman" w:hAnsi="Times New Roman"/>
        </w:rPr>
        <w:t>Свою працю С. Подолинський надіслав К. Марксу і в листі до нього зазначив, що написав її під впливом «Капіталу».</w:t>
      </w:r>
    </w:p>
    <w:p>
      <w:pPr>
        <w:pStyle w:val="Normal"/>
        <w:rPr/>
      </w:pPr>
      <w:r>
        <w:rPr>
          <w:rFonts w:cs="Times New Roman" w:ascii="Times New Roman" w:hAnsi="Times New Roman"/>
          <w:spacing w:val="-2"/>
        </w:rPr>
        <w:t>К. Маркс прихильно відгукнувся про працю С. Подолинського і звернувся до Ф.</w:t>
      </w:r>
      <w:r>
        <w:rPr>
          <w:rFonts w:cs="Times New Roman" w:ascii="Times New Roman" w:hAnsi="Times New Roman"/>
          <w:spacing w:val="-2"/>
          <w:lang w:val="en-US"/>
        </w:rPr>
        <w:t> </w:t>
      </w:r>
      <w:r>
        <w:rPr>
          <w:rFonts w:cs="Times New Roman" w:ascii="Times New Roman" w:hAnsi="Times New Roman"/>
          <w:spacing w:val="-2"/>
        </w:rPr>
        <w:t>Енгельса з проханням висловити свою думку. У листах до К.</w:t>
      </w:r>
      <w:r>
        <w:rPr>
          <w:rFonts w:cs="Times New Roman" w:ascii="Times New Roman" w:hAnsi="Times New Roman"/>
          <w:spacing w:val="-2"/>
          <w:lang w:val="en-US"/>
        </w:rPr>
        <w:t> </w:t>
      </w:r>
      <w:r>
        <w:rPr>
          <w:rFonts w:cs="Times New Roman" w:ascii="Times New Roman" w:hAnsi="Times New Roman"/>
          <w:spacing w:val="-2"/>
        </w:rPr>
        <w:t>Маркса (1882) Ф.</w:t>
      </w:r>
      <w:r>
        <w:rPr>
          <w:rFonts w:cs="Times New Roman" w:ascii="Times New Roman" w:hAnsi="Times New Roman"/>
          <w:spacing w:val="-2"/>
          <w:lang w:val="en-US"/>
        </w:rPr>
        <w:t> </w:t>
      </w:r>
      <w:r>
        <w:rPr>
          <w:rFonts w:cs="Times New Roman" w:ascii="Times New Roman" w:hAnsi="Times New Roman"/>
          <w:spacing w:val="-2"/>
        </w:rPr>
        <w:t>Енгельс, указуючи на цінність відкриття С.</w:t>
      </w:r>
      <w:r>
        <w:rPr>
          <w:rFonts w:cs="Times New Roman" w:ascii="Times New Roman" w:hAnsi="Times New Roman"/>
          <w:spacing w:val="-2"/>
          <w:lang w:val="en-US"/>
        </w:rPr>
        <w:t> </w:t>
      </w:r>
      <w:r>
        <w:rPr>
          <w:rFonts w:cs="Times New Roman" w:ascii="Times New Roman" w:hAnsi="Times New Roman"/>
          <w:spacing w:val="-2"/>
        </w:rPr>
        <w:t>Подолинського, водночас зазначав помилковість його висновків. «Його справжнє відкриття, — писав Ф. Енгельс, — полягає в тім, що людська праця може довше утримати на поверхні землі і довше примусити діяти сонячну енергію, ніж це було б без неї. Усі економічні наслідки, які він звідси виводить — помилкові». «Подолинський, — писав далі Ф. Енгельс, — відхилився в бік від свого дуже цінного відкриття, тому що хотів знайти природничо-науковий доказ на користь правильності соціалізму і тому переплутав фізичне з економічним»</w:t>
      </w:r>
      <w:r>
        <w:rPr>
          <w:rStyle w:val="FootnoteCharacters"/>
          <w:rStyle w:val="FootnoteAnchor"/>
          <w:rFonts w:cs="Times New Roman" w:ascii="Times New Roman" w:hAnsi="Times New Roman"/>
          <w:spacing w:val="-2"/>
        </w:rPr>
        <w:footnoteReference w:id="15"/>
      </w:r>
      <w:r>
        <w:rPr>
          <w:rFonts w:cs="Times New Roman" w:ascii="Times New Roman" w:hAnsi="Times New Roman"/>
          <w:spacing w:val="-2"/>
        </w:rPr>
        <w:t>.</w:t>
      </w:r>
    </w:p>
    <w:p>
      <w:pPr>
        <w:pStyle w:val="Normal"/>
        <w:rPr/>
      </w:pPr>
      <w:r>
        <w:rPr>
          <w:rFonts w:cs="Times New Roman" w:ascii="Times New Roman" w:hAnsi="Times New Roman"/>
        </w:rPr>
        <w:t>Минуло понад сто років, і ідеї С.</w:t>
      </w:r>
      <w:r>
        <w:rPr>
          <w:rFonts w:cs="Times New Roman" w:ascii="Times New Roman" w:hAnsi="Times New Roman"/>
          <w:lang w:val="en-US"/>
        </w:rPr>
        <w:t> </w:t>
      </w:r>
      <w:r>
        <w:rPr>
          <w:rFonts w:cs="Times New Roman" w:ascii="Times New Roman" w:hAnsi="Times New Roman"/>
        </w:rPr>
        <w:t>Подолинського оцінили належним чином</w:t>
      </w:r>
      <w:r>
        <w:rPr>
          <w:rStyle w:val="FootnoteCharacters"/>
          <w:rStyle w:val="FootnoteAnchor"/>
          <w:rFonts w:cs="Times New Roman" w:ascii="Times New Roman" w:hAnsi="Times New Roman"/>
        </w:rPr>
        <w:footnoteReference w:id="16"/>
      </w:r>
      <w:r>
        <w:rPr>
          <w:rFonts w:cs="Times New Roman" w:ascii="Times New Roman" w:hAnsi="Times New Roman"/>
        </w:rPr>
        <w:t>. Його природничо-наукове пояснення процесу праці назвали «законом Подолинського».</w:t>
      </w:r>
    </w:p>
    <w:p>
      <w:pPr>
        <w:pStyle w:val="Normal"/>
        <w:rPr/>
      </w:pPr>
      <w:r>
        <w:rPr>
          <w:rFonts w:cs="Times New Roman" w:ascii="Times New Roman" w:hAnsi="Times New Roman"/>
        </w:rPr>
        <w:t>Завершив наукові розробки Подолинського В. І.</w:t>
      </w:r>
      <w:r>
        <w:rPr>
          <w:rFonts w:cs="Times New Roman" w:ascii="Times New Roman" w:hAnsi="Times New Roman"/>
          <w:lang w:val="en-US"/>
        </w:rPr>
        <w:t> </w:t>
      </w:r>
      <w:r>
        <w:rPr>
          <w:rFonts w:cs="Times New Roman" w:ascii="Times New Roman" w:hAnsi="Times New Roman"/>
        </w:rPr>
        <w:t>Вернад</w:t>
        <w:softHyphen/>
        <w:t>ський у своєму вченні про ноосферу.</w:t>
      </w:r>
    </w:p>
    <w:p>
      <w:pPr>
        <w:pStyle w:val="Normal"/>
        <w:rPr/>
      </w:pPr>
      <w:r>
        <w:rPr>
          <w:rFonts w:cs="Times New Roman" w:ascii="Times New Roman" w:hAnsi="Times New Roman"/>
        </w:rPr>
        <w:t>На західноукраїнських землях демократична суспільна думка представлена цілою плеядою діячів, серед яких були, зокрема, В. Навроцький, О. Терлецький, М.</w:t>
      </w:r>
      <w:r>
        <w:rPr>
          <w:rFonts w:cs="Times New Roman" w:ascii="Times New Roman" w:hAnsi="Times New Roman"/>
          <w:lang w:val="en-US"/>
        </w:rPr>
        <w:t> </w:t>
      </w:r>
      <w:r>
        <w:rPr>
          <w:rFonts w:cs="Times New Roman" w:ascii="Times New Roman" w:hAnsi="Times New Roman"/>
        </w:rPr>
        <w:t>Павлик, І.</w:t>
      </w:r>
      <w:r>
        <w:rPr>
          <w:rFonts w:cs="Times New Roman" w:ascii="Times New Roman" w:hAnsi="Times New Roman"/>
          <w:lang w:val="en-US"/>
        </w:rPr>
        <w:t> </w:t>
      </w:r>
      <w:r>
        <w:rPr>
          <w:rFonts w:cs="Times New Roman" w:ascii="Times New Roman" w:hAnsi="Times New Roman"/>
        </w:rPr>
        <w:t>Франко та інші.</w:t>
      </w:r>
    </w:p>
    <w:p>
      <w:pPr>
        <w:pStyle w:val="Normal"/>
        <w:rPr/>
      </w:pPr>
      <w:r>
        <w:rPr>
          <w:rFonts w:cs="Times New Roman" w:ascii="Times New Roman" w:hAnsi="Times New Roman"/>
          <w:b/>
        </w:rPr>
        <w:t>В. Навроцький</w:t>
      </w:r>
      <w:r>
        <w:rPr>
          <w:rFonts w:cs="Times New Roman" w:ascii="Times New Roman" w:hAnsi="Times New Roman"/>
        </w:rPr>
        <w:t xml:space="preserve"> (1847 — 1882) — яскрава постать у суспільному житті Галичини останньої третини ХІХ ст. Закінчивши юридичний факультет Львівського університету, він обійняв посаду державного службовця в м. Жешуві, яку посідав до кінця життя.</w:t>
      </w:r>
    </w:p>
    <w:p>
      <w:pPr>
        <w:pStyle w:val="Normal"/>
        <w:rPr/>
      </w:pPr>
      <w:r>
        <w:rPr>
          <w:rFonts w:cs="Times New Roman" w:ascii="Times New Roman" w:hAnsi="Times New Roman"/>
        </w:rPr>
        <w:t>В. Навроцький виступив як талановитий публіцист, етнограф, економіст-статистик. Його називають першим дослідником економіки Галичини та причин зубожіння народу в період утвердження тут капіталізму. У своїх економічних працях В. Навроцький торкається різних сторін суспільно-економічного розвитку краю.</w:t>
      </w:r>
    </w:p>
    <w:p>
      <w:pPr>
        <w:pStyle w:val="Normal"/>
        <w:rPr/>
      </w:pPr>
      <w:r>
        <w:rPr>
          <w:rFonts w:cs="Times New Roman" w:ascii="Times New Roman" w:hAnsi="Times New Roman"/>
        </w:rPr>
        <w:t>Найбільш актуальним на той час було аграрне питання, і В. Навроцький приділяє йому велику увагу. Як економіст-статистик він розкриває процес еволюції земельної власності. Цей процес, за його словами, спричинив консолідацію земельних масивів у руках великих земельних магнатів і роздрібнення селянської земельної власності.</w:t>
      </w:r>
    </w:p>
    <w:p>
      <w:pPr>
        <w:pStyle w:val="Normal"/>
        <w:rPr/>
      </w:pPr>
      <w:r>
        <w:rPr>
          <w:rFonts w:cs="Times New Roman" w:ascii="Times New Roman" w:hAnsi="Times New Roman"/>
        </w:rPr>
        <w:t>В. Навроцький простежує процес диференціації, що відбувається в галицькому селі, та роль у ньому новонароджуваного капіталу. Він спостерігав розвиток капіталістичних відносин у краї і, зокрема, на селі, бачив його негативні наслідки для селянства. Проте особливо рішуче він виступає проти залишків середньовічних форм господарювання.</w:t>
      </w:r>
    </w:p>
    <w:p>
      <w:pPr>
        <w:pStyle w:val="Normal"/>
        <w:rPr/>
      </w:pPr>
      <w:r>
        <w:rPr>
          <w:rFonts w:cs="Times New Roman" w:ascii="Times New Roman" w:hAnsi="Times New Roman"/>
        </w:rPr>
        <w:t>Гостро критикував В. Навроцький пропінацію — монополію шляхти на виробництво та продаж спиртних напоїв. Цьому питанню він присвятив кілька праць, у яких не лише розкриває суть пропінації, причин пияцтва, а й показує, як негативно воно впливає на становище селянства. В. Навроцький таврує галицьку шляхту, яка споювала селянство, маючи від цього величезні прибутки. Кожний крейцар, одержаний паном з продажу горілки, писав В.Навроцький 1882 р. у статті «П’янство і пропінація в Галичині», «облитий не тільки кривавим потом, а й слізьми селянських родин».</w:t>
      </w:r>
    </w:p>
    <w:p>
      <w:pPr>
        <w:pStyle w:val="Normal"/>
        <w:rPr/>
      </w:pPr>
      <w:r>
        <w:rPr>
          <w:rFonts w:cs="Times New Roman" w:ascii="Times New Roman" w:hAnsi="Times New Roman"/>
        </w:rPr>
        <w:t>Великим тягарем на плечі селянства лягали податки. В.</w:t>
      </w:r>
      <w:r>
        <w:rPr>
          <w:rFonts w:cs="Times New Roman" w:ascii="Times New Roman" w:hAnsi="Times New Roman"/>
          <w:lang w:val="en-US"/>
        </w:rPr>
        <w:t> </w:t>
      </w:r>
      <w:r>
        <w:rPr>
          <w:rFonts w:cs="Times New Roman" w:ascii="Times New Roman" w:hAnsi="Times New Roman"/>
        </w:rPr>
        <w:t>Нав-роцький викривав колонізаторський і водночас прошляхетський характер австрійської податкової системи, показував її антинаукову основу. Центральні й місцеві податки, писав він, значною мірою перекладалися на селянство.</w:t>
      </w:r>
    </w:p>
    <w:p>
      <w:pPr>
        <w:pStyle w:val="Normal"/>
        <w:rPr/>
      </w:pPr>
      <w:r>
        <w:rPr>
          <w:rFonts w:cs="Times New Roman" w:ascii="Times New Roman" w:hAnsi="Times New Roman"/>
        </w:rPr>
        <w:t>В.</w:t>
      </w:r>
      <w:r>
        <w:rPr>
          <w:rFonts w:cs="Times New Roman" w:ascii="Times New Roman" w:hAnsi="Times New Roman"/>
          <w:lang w:val="en-US"/>
        </w:rPr>
        <w:t> </w:t>
      </w:r>
      <w:r>
        <w:rPr>
          <w:rFonts w:cs="Times New Roman" w:ascii="Times New Roman" w:hAnsi="Times New Roman"/>
        </w:rPr>
        <w:t>Навроцький виступає як захисник інтересів селянства, про що він прямо заявляв у своїх працях. «Признаємось, — писав він у стат</w:t>
      </w:r>
      <w:r>
        <w:rPr>
          <w:rFonts w:cs="Times New Roman" w:ascii="Times New Roman" w:hAnsi="Times New Roman"/>
          <w:spacing w:val="-2"/>
        </w:rPr>
        <w:t>ті «Подвійна крейдка» (1881), — що заступаємо інтереси селянські»</w:t>
      </w:r>
      <w:r>
        <w:rPr>
          <w:rStyle w:val="FootnoteCharacters"/>
          <w:rStyle w:val="FootnoteAnchor"/>
          <w:rFonts w:cs="Times New Roman" w:ascii="Times New Roman" w:hAnsi="Times New Roman"/>
          <w:spacing w:val="-2"/>
        </w:rPr>
        <w:footnoteReference w:id="17"/>
      </w:r>
      <w:r>
        <w:rPr>
          <w:rFonts w:cs="Times New Roman" w:ascii="Times New Roman" w:hAnsi="Times New Roman"/>
          <w:spacing w:val="-2"/>
        </w:rPr>
        <w:t>.</w:t>
      </w:r>
    </w:p>
    <w:p>
      <w:pPr>
        <w:pStyle w:val="Normal"/>
        <w:rPr/>
      </w:pPr>
      <w:r>
        <w:rPr>
          <w:rFonts w:cs="Times New Roman" w:ascii="Times New Roman" w:hAnsi="Times New Roman"/>
        </w:rPr>
        <w:t>Що ж до робітничого класу, то В. Навроцький лише побіжно торкається його становища. Проте в листах до Драгоманова він писав, що думає взятися за працю про галицьких фабричних та сільських робітників.</w:t>
      </w:r>
    </w:p>
    <w:p>
      <w:pPr>
        <w:pStyle w:val="Normal"/>
        <w:rPr/>
      </w:pPr>
      <w:r>
        <w:rPr>
          <w:rFonts w:cs="Times New Roman" w:ascii="Times New Roman" w:hAnsi="Times New Roman"/>
        </w:rPr>
        <w:t>В. Навроцький був добре обізнаний з політичною економією Заходу. Проте у своїх працях він не ставить завдання теоретичної розробки проблем політичної економії, а широко використовує економічні категорії в аналізі економічного становища краю, становища трудового народу. Він — прихильник трудової теорії вартості. Вартість, за його словами, створюється людською працею. Саме з позицій трудової теорії вартості В. Навроцький аналізує проблеми експлуатації, продуктивної праці тощо.</w:t>
      </w:r>
    </w:p>
    <w:p>
      <w:pPr>
        <w:pStyle w:val="Normal"/>
        <w:rPr/>
      </w:pPr>
      <w:r>
        <w:rPr>
          <w:rFonts w:cs="Times New Roman" w:ascii="Times New Roman" w:hAnsi="Times New Roman"/>
        </w:rPr>
        <w:t xml:space="preserve">Значний інтерес становить критика В. Навроцьким французького економіста Ф. Бастіа, який зі своєї теорії «економічної гармонії» </w:t>
        <w:br/>
        <w:t xml:space="preserve">робив висновок про можливість подолання класових антагонізмів у тогочасному буржуазному суспільстві. В. Навроцький, поділяючи все суспільство на експлуататорів і експлуатованих, підкреслює </w:t>
        <w:br/>
        <w:t>неможливість спільних інтересів, а тим більше, гармонії, яку про-</w:t>
        <w:br/>
        <w:t>пагував Ф. Бастіа. Він ущипливо висміює галицьких послідовни-</w:t>
        <w:br/>
        <w:t xml:space="preserve">ків Ф. Бастіа в статті «Що нас коштує пропінація» (1876 р.), які, </w:t>
        <w:br/>
        <w:t>не маючи вагомих аргументів на доказ існування «гармонії», змушені були, аби довести її, «кликати на допомогу прокуратора» (прокурора)</w:t>
      </w:r>
      <w:r>
        <w:rPr>
          <w:rStyle w:val="FootnoteCharacters"/>
          <w:rStyle w:val="FootnoteAnchor"/>
          <w:rFonts w:cs="Times New Roman" w:ascii="Times New Roman" w:hAnsi="Times New Roman"/>
        </w:rPr>
        <w:footnoteReference w:customMarkFollows="1" w:id="18"/>
        <w:t>1</w:t>
      </w:r>
      <w:r>
        <w:rPr>
          <w:rFonts w:cs="Times New Roman" w:ascii="Times New Roman" w:hAnsi="Times New Roman"/>
        </w:rPr>
        <w:t>.</w:t>
      </w:r>
    </w:p>
    <w:p>
      <w:pPr>
        <w:pStyle w:val="Normal"/>
        <w:rPr/>
      </w:pPr>
      <w:r>
        <w:rPr>
          <w:rFonts w:cs="Times New Roman" w:ascii="Times New Roman" w:hAnsi="Times New Roman"/>
          <w:b/>
        </w:rPr>
        <w:t>О. Терлецький</w:t>
      </w:r>
      <w:r>
        <w:rPr>
          <w:rFonts w:cs="Times New Roman" w:ascii="Times New Roman" w:hAnsi="Times New Roman"/>
        </w:rPr>
        <w:t xml:space="preserve"> (1850—1902) — видатний громадський діяч, представник революційно-демократичної течії суспільної думки. Після закінчення філософського факультету Львівського університету працював у бібліотеці Віденського університету. У 1878 р. вступив на юридичний факультет цього університету, згодом склав іспити на доктора юриспруденції.</w:t>
      </w:r>
    </w:p>
    <w:p>
      <w:pPr>
        <w:pStyle w:val="Normal"/>
        <w:rPr/>
      </w:pPr>
      <w:r>
        <w:rPr>
          <w:rFonts w:cs="Times New Roman" w:ascii="Times New Roman" w:hAnsi="Times New Roman"/>
        </w:rPr>
        <w:t>Громадська і наукова діяльність О. Терлецького була досить активною. У Відні він вступає до народовського академічного товариства «Січ» і закликає галицьку молодь зайнятися практичною справою на користь народу. У 1874 р. О.Терлецький бере участь у роботі археологічного з’їзду у Києві, 1875 р. видає у Відні брошури С. Подолинського, Ф. Волховського та ін., за що потрапляє під суд. На судовому процесі О. Терлецький захищав соціалістичні ідеї й заявив, що він соціаліст за переконанням.</w:t>
      </w:r>
    </w:p>
    <w:p>
      <w:pPr>
        <w:pStyle w:val="Normal"/>
        <w:rPr/>
      </w:pPr>
      <w:r>
        <w:rPr>
          <w:rFonts w:cs="Times New Roman" w:ascii="Times New Roman" w:hAnsi="Times New Roman"/>
        </w:rPr>
        <w:t>Знайомство з С. Подолинським, М. Драгомановим, обізнаність із творами К. Маркса не могли не позначитися на світогляді О. Тер</w:t>
        <w:softHyphen/>
        <w:t xml:space="preserve">лецького. Він виступає як революційний демократ і саме з цих </w:t>
        <w:br/>
        <w:t>позицій висвітлює найзлободенніші проблеми Галичини. Найголовнішим питанням, яке потребувало вирішення, було аграрне. І не випадково О. Терлецький підкреслює необхідність звернути увагу саме на нього. Він критикує тих економістів, які причину тяжкого становища селянства вбачали в його особистих вадах (пияцтві, лінощах тощо) і пропонували рецепти морального виховання народу. О. Терлецький у статті «Лихва на Буковині» (1878) пише, що саме економічні злидні штовхають людей до морального та духовного занепаду.</w:t>
      </w:r>
    </w:p>
    <w:p>
      <w:pPr>
        <w:pStyle w:val="Normal"/>
        <w:rPr/>
      </w:pPr>
      <w:r>
        <w:rPr>
          <w:rFonts w:cs="Times New Roman" w:ascii="Times New Roman" w:hAnsi="Times New Roman"/>
        </w:rPr>
        <w:t>Вирішити аграрне питання О. Терлецький уважав за можливе революційним шляхом. До тих пір він пропонував створювати господарства, засновані на громадській власності на землю.</w:t>
      </w:r>
    </w:p>
    <w:p>
      <w:pPr>
        <w:pStyle w:val="Normal"/>
        <w:rPr/>
      </w:pPr>
      <w:r>
        <w:rPr>
          <w:rFonts w:cs="Times New Roman" w:ascii="Times New Roman" w:hAnsi="Times New Roman"/>
        </w:rPr>
        <w:t>О. Терлецький критикує капіталізм як спосіб виробництва, що «оснований на експлуатації усього робочого народу через меншість багату і непродуктивну». Він пише про панування приватного капіталу, анархію виробництва, конкуренцію, безробіття, цікавиться проблемами заробітної плати.</w:t>
      </w:r>
    </w:p>
    <w:p>
      <w:pPr>
        <w:pStyle w:val="Normal"/>
        <w:rPr/>
      </w:pPr>
      <w:r>
        <w:rPr>
          <w:rFonts w:cs="Times New Roman" w:ascii="Times New Roman" w:hAnsi="Times New Roman"/>
        </w:rPr>
        <w:t>З аналізу становища робітничого класу за умов капіталізму, зробленого ним у статті «Робітницька плата і рух робітницький в Австрії в послідніх часах» (1881), О. Терлецький робить висновок, що поліпшити своє становище робітники можуть, лише покладаючись на самих себе, «на свою власну силу»</w:t>
      </w:r>
      <w:r>
        <w:rPr>
          <w:rStyle w:val="FootnoteCharacters"/>
          <w:rStyle w:val="FootnoteAnchor"/>
          <w:rFonts w:cs="Times New Roman" w:ascii="Times New Roman" w:hAnsi="Times New Roman"/>
        </w:rPr>
        <w:footnoteReference w:id="19"/>
      </w:r>
      <w:r>
        <w:rPr>
          <w:rFonts w:cs="Times New Roman" w:ascii="Times New Roman" w:hAnsi="Times New Roman"/>
        </w:rPr>
        <w:t>.</w:t>
      </w:r>
    </w:p>
    <w:p>
      <w:pPr>
        <w:pStyle w:val="Normal"/>
        <w:spacing w:before="20" w:after="0"/>
        <w:rPr/>
      </w:pPr>
      <w:r>
        <w:rPr>
          <w:rFonts w:cs="Times New Roman" w:ascii="Times New Roman" w:hAnsi="Times New Roman"/>
        </w:rPr>
        <w:t>Майбутнє суспільства О. Терлецький зв’язує із соціалізмом. Проте важливо зазначити, що на суді, спростовуючи звинувачення в антидержавній діяльності, він заявив, що пропаганда «бунту» можлива лише там, де розвиток економіки вже призвів до появи двох ворожих верств — капіталістів і пролетаріату. У Галичині цей процес тільки почався, тому соціалістичною пропагандою передбачалося лише роз’яснення робітникам і селянам їхнього реального становища. Така заява О.Терлецького свідчить про розуміння ним законо</w:t>
        <w:softHyphen/>
        <w:t>мірностей суспільного розвитку.</w:t>
      </w:r>
    </w:p>
    <w:p>
      <w:pPr>
        <w:pStyle w:val="Normal"/>
        <w:spacing w:before="20" w:after="0"/>
        <w:rPr/>
      </w:pPr>
      <w:r>
        <w:rPr>
          <w:rFonts w:cs="Times New Roman" w:ascii="Times New Roman" w:hAnsi="Times New Roman"/>
          <w:b/>
        </w:rPr>
        <w:t>М. Павлик</w:t>
      </w:r>
      <w:r>
        <w:rPr>
          <w:rFonts w:cs="Times New Roman" w:ascii="Times New Roman" w:hAnsi="Times New Roman"/>
        </w:rPr>
        <w:t xml:space="preserve"> (1853—1915) — відомий діяч громадсько-політич</w:t>
        <w:softHyphen/>
        <w:t>ного життя в Галичині виступив як виразник інтересів трудового, або, як він писав, «робітного народу». До цієї категорії М. Павлик зараховував «наймитів і дрібних господарів і взагалі людей фізично працюючих», про що писав у «Матеріалах до ревізії програми українсько-руської радикальної партії» (1891).</w:t>
      </w:r>
    </w:p>
    <w:p>
      <w:pPr>
        <w:pStyle w:val="Normal"/>
        <w:spacing w:before="20" w:after="0"/>
        <w:rPr/>
      </w:pPr>
      <w:r>
        <w:rPr>
          <w:rFonts w:cs="Times New Roman" w:ascii="Times New Roman" w:hAnsi="Times New Roman"/>
        </w:rPr>
        <w:t>М. Павлик критикує капіталізм, змальовує капіталістичну експлуатацію й характеризує існуючий лад як несправедливий. Головну увагу у своїх працях він приділяє вирішенню питання про усунення експлуатації та побудову майбутнього суспільства, котре він, як і О. Терлецький, зв’язує із соціалізмом.</w:t>
      </w:r>
    </w:p>
    <w:p>
      <w:pPr>
        <w:pStyle w:val="Normal"/>
        <w:spacing w:before="20" w:after="0"/>
        <w:rPr/>
      </w:pPr>
      <w:r>
        <w:rPr>
          <w:rFonts w:cs="Times New Roman" w:ascii="Times New Roman" w:hAnsi="Times New Roman"/>
        </w:rPr>
        <w:t>М. Павлик читав твори революційних демократів, був обізнаний із марксизмом. У своїх працях він неодноразово посилається на «Ка</w:t>
        <w:softHyphen/>
        <w:t>пітал», використовує деякі його положення для аргументації своїх думок. Це, зокрема, стосується питання про переваги великого виробництва над дрібним. І не випадково М. Павлик є прихильником громадського господарства.</w:t>
      </w:r>
    </w:p>
    <w:p>
      <w:pPr>
        <w:pStyle w:val="Normal"/>
        <w:spacing w:before="20" w:after="0"/>
        <w:rPr/>
      </w:pPr>
      <w:r>
        <w:rPr>
          <w:rFonts w:cs="Times New Roman" w:ascii="Times New Roman" w:hAnsi="Times New Roman"/>
        </w:rPr>
        <w:t>Як палкий захисник інтересів народу, що мріяв про його світле майбутнє, М. Павлик досить детально змальовує це майбутнє. І. Франко писав, що в його працях переважає полемічний елемент і «незвичайне замилування автора до конструювання своїх висновків у будущім часі»</w:t>
      </w:r>
      <w:r>
        <w:rPr>
          <w:rStyle w:val="FootnoteCharacters"/>
          <w:rStyle w:val="FootnoteAnchor"/>
          <w:rFonts w:cs="Times New Roman" w:ascii="Times New Roman" w:hAnsi="Times New Roman"/>
        </w:rPr>
        <w:footnoteReference w:customMarkFollows="1" w:id="20"/>
        <w:t>2</w:t>
      </w:r>
      <w:r>
        <w:rPr>
          <w:rFonts w:cs="Times New Roman" w:ascii="Times New Roman" w:hAnsi="Times New Roman"/>
        </w:rPr>
        <w:t>.</w:t>
      </w:r>
    </w:p>
    <w:p>
      <w:pPr>
        <w:pStyle w:val="Normal"/>
        <w:spacing w:before="20" w:after="0"/>
        <w:rPr/>
      </w:pPr>
      <w:r>
        <w:rPr>
          <w:rFonts w:cs="Times New Roman" w:ascii="Times New Roman" w:hAnsi="Times New Roman"/>
        </w:rPr>
        <w:t>Основу соціалістичного суспільства, на погляд М. Павлика, становитиме колективна власність громадян і колективне господарювання. Перехід до соціалістичного ладу він бачив як еволюційний процес, хоч і не виключав революційної боротьби. Мирний, еволюційний шлях може обрати вже сам людський розум. Усі розумні люди, писав він, повинні свідомо прямувати до соціалізму. Революційний шлях буде необхідним тоді, коли правлячі кола відмовляться добровільно визнати новий лад.</w:t>
      </w:r>
    </w:p>
    <w:p>
      <w:pPr>
        <w:pStyle w:val="Normal"/>
        <w:rPr/>
      </w:pPr>
      <w:r>
        <w:rPr>
          <w:rFonts w:cs="Times New Roman" w:ascii="Times New Roman" w:hAnsi="Times New Roman"/>
          <w:b/>
        </w:rPr>
        <w:t>І. Франко</w:t>
      </w:r>
      <w:r>
        <w:rPr>
          <w:rFonts w:cs="Times New Roman" w:ascii="Times New Roman" w:hAnsi="Times New Roman"/>
        </w:rPr>
        <w:t xml:space="preserve"> (1856—1916) — великий український письменник, мислитель, історик, філософ, літературознавець. Значне місце в його науковій спадщині належить і економічним питанням.</w:t>
      </w:r>
    </w:p>
    <w:p>
      <w:pPr>
        <w:pStyle w:val="Normal"/>
        <w:rPr/>
      </w:pPr>
      <w:r>
        <w:rPr>
          <w:rFonts w:cs="Times New Roman" w:ascii="Times New Roman" w:hAnsi="Times New Roman"/>
        </w:rPr>
        <w:t>Велику увагу приділив І. Франко дослідженню економіки Галичини, становищу селянства й робітничого класу. У працях «Земельна власність у Галичині» (1887), «Панщина та її скасування в 1848 році в Галичині» (1897) та інших він дає глибокий аналіз феодальних відносин у тім краї.</w:t>
      </w:r>
    </w:p>
    <w:p>
      <w:pPr>
        <w:pStyle w:val="Normal"/>
        <w:rPr/>
      </w:pPr>
      <w:r>
        <w:rPr>
          <w:rFonts w:cs="Times New Roman" w:ascii="Times New Roman" w:hAnsi="Times New Roman"/>
        </w:rPr>
        <w:t>Використовуючи великий статистичний матеріал, І. Франко розкриває історію пограбування селянства як в процесі скасування кріпацтва, так і після реформи 1848 р. Указом про скасування кріпацтва селянство було позбавлено частини його власної землі, права безкоштовного користування лісами й пасовиськами, що належали поміщикам. За звільнення селян встановлювались великі викупні платежі (індемнізація). Усе це призвело до непосильної заборгованості і масового розорення селянства. За підрахунками І. Франка, 1848 р. було продано з молотка 881 господарство, а за період 1873—1883 рр. — 23 287 господарств, або в середньому 2 177 господарств щороку.</w:t>
      </w:r>
    </w:p>
    <w:p>
      <w:pPr>
        <w:pStyle w:val="Normal"/>
        <w:rPr/>
      </w:pPr>
      <w:r>
        <w:rPr>
          <w:rFonts w:cs="Times New Roman" w:ascii="Times New Roman" w:hAnsi="Times New Roman"/>
          <w:spacing w:val="-2"/>
        </w:rPr>
        <w:t>Причину соціальної нерівності, експлуатації трудящих І. Франко бачив у існуванні приватної власності. Тому, на його думку, першою обов’язковою умовою для знищення експлуатації має стати ліквідація приватної і встановлення суспільної власності на землю і всі засоби виробництва. Здійснення цих соціалістичних ідеалів І. Франко вважає можливим без насильства, хоч і закликає до боротьби і не пропонує відмовлятись від найрадикальніших ліків — революції.</w:t>
      </w:r>
    </w:p>
    <w:p>
      <w:pPr>
        <w:pStyle w:val="Normal"/>
        <w:rPr/>
      </w:pPr>
      <w:r>
        <w:rPr>
          <w:rFonts w:cs="Times New Roman" w:ascii="Times New Roman" w:hAnsi="Times New Roman"/>
        </w:rPr>
        <w:t>Великого значення надавав І. Франко політичній економії, підкреслюючи, що вона «безперечно найважливіша з усіх наук». Якийсь час І. Франко викладав політичну економію в робітничих гуртках самоосвіти і навіть підготував, як він сам писав, «невеликий елементарний підручник економії суспільної по Міллю, Чернишевському і Марксу»</w:t>
      </w:r>
      <w:r>
        <w:rPr>
          <w:rStyle w:val="FootnoteCharacters"/>
          <w:rStyle w:val="FootnoteAnchor"/>
          <w:rFonts w:cs="Times New Roman" w:ascii="Times New Roman" w:hAnsi="Times New Roman"/>
        </w:rPr>
        <w:footnoteReference w:id="21"/>
      </w:r>
      <w:r>
        <w:rPr>
          <w:rFonts w:cs="Times New Roman" w:ascii="Times New Roman" w:hAnsi="Times New Roman"/>
        </w:rPr>
        <w:t>. Він переклав українською мовою 24-й розділ першого тому «Капіталу», який мав намір опублікувати як додаток до підручника. Але підручник не було надруковано, і І. Франко почав видавати серію брошур і статей, присвячених окремим питанням політичної економії.</w:t>
      </w:r>
    </w:p>
    <w:p>
      <w:pPr>
        <w:pStyle w:val="Normal"/>
        <w:rPr/>
      </w:pPr>
      <w:r>
        <w:rPr>
          <w:rFonts w:cs="Times New Roman" w:ascii="Times New Roman" w:hAnsi="Times New Roman"/>
        </w:rPr>
        <w:t>І. Франко не був видатним теоретиком у галузі політичної економії. Він скоріше популяризатор економічної теорії і, зокрема, економічної теорії К. Маркса. Аналіз категорій політичної економії в нього підпорядковується іншим завданням. І. Франко хоче привернути увагу суспільства до економічних проблем, до необхідності їх вирішення. На науковому рівні, але доступно, він намагається розкрити трудящим причини їхнього тяжкого економічного становища. Як писав сам І. Франко, за цензурних утисків про економічні й полічні справи не можна було говорити відкрито, а довелося «заходити з боків» і говорити про діла менш дражливі, як-от «про історію грошей, теорію людності, історію селянства і т. д.»</w:t>
      </w:r>
      <w:r>
        <w:rPr>
          <w:rStyle w:val="FootnoteCharacters"/>
          <w:rStyle w:val="FootnoteAnchor"/>
          <w:rFonts w:cs="Times New Roman" w:ascii="Times New Roman" w:hAnsi="Times New Roman"/>
        </w:rPr>
        <w:footnoteReference w:id="22"/>
      </w:r>
      <w:r>
        <w:rPr>
          <w:rFonts w:cs="Times New Roman" w:ascii="Times New Roman" w:hAnsi="Times New Roman"/>
        </w:rPr>
        <w:t>.</w:t>
      </w:r>
    </w:p>
    <w:p>
      <w:pPr>
        <w:pStyle w:val="Normal"/>
        <w:spacing w:before="20" w:after="0"/>
        <w:rPr/>
      </w:pPr>
      <w:r>
        <w:rPr>
          <w:rFonts w:cs="Times New Roman" w:ascii="Times New Roman" w:hAnsi="Times New Roman"/>
        </w:rPr>
        <w:t>З метою пропаганди ідей соціалізму серед робітників І. Франко надрукував у газеті «Pra</w:t>
      </w:r>
      <w:r>
        <w:rPr>
          <w:rFonts w:cs="Times New Roman" w:ascii="Times New Roman" w:hAnsi="Times New Roman"/>
          <w:lang w:val="en-US"/>
        </w:rPr>
        <w:t>с</w:t>
      </w:r>
      <w:r>
        <w:rPr>
          <w:rFonts w:cs="Times New Roman" w:ascii="Times New Roman" w:hAnsi="Times New Roman"/>
        </w:rPr>
        <w:t>a» серію статей під назвою «Робітниче питання»: «Хто є робітником?», «Як постала наймана праця?», «Що приносить нам праця?», «На кого ми працюємо?», «Чия вина?». 1881 р. їх було видано окремим виданням під назвою «Про працю». У цих статтях І. Франко широко використовує категорії політичної економії для аналізу економічних питань. І не випадково реакційна польська преса характеризувала збірку як таку, «де на підставі елементарних економічних основ, або за їх допомогою викладено не тільки теорію праці, а й увесь катехізис соціалізму для робітничого класу».</w:t>
      </w:r>
    </w:p>
    <w:p>
      <w:pPr>
        <w:pStyle w:val="Normal"/>
        <w:spacing w:before="20" w:after="0"/>
        <w:rPr/>
      </w:pPr>
      <w:r>
        <w:rPr>
          <w:rFonts w:cs="Times New Roman" w:ascii="Times New Roman" w:hAnsi="Times New Roman"/>
        </w:rPr>
        <w:t>Підкреслювалось, що метою видання «є не наука суспільної економії, а соціалістична пропаганда». Саме цій меті служив попу-</w:t>
        <w:br/>
        <w:t>лярний виклад економічної теорії (зокрема економічної теорії К. Маркса), зроблений І. Франком.</w:t>
      </w:r>
    </w:p>
    <w:p>
      <w:pPr>
        <w:pStyle w:val="Normal"/>
        <w:spacing w:before="20" w:after="0"/>
        <w:rPr/>
      </w:pPr>
      <w:r>
        <w:rPr>
          <w:rFonts w:cs="Times New Roman" w:ascii="Times New Roman" w:hAnsi="Times New Roman"/>
        </w:rPr>
        <w:t>І. Франко дає визначення предмета політичної економії. Це визначення, проте, не було чітким і сталим. Він розглядає політичну економію як науку про «суспільні зв’язки між людьми», називає її найважливішою з наук тому, що вона «досліджує причини злиднів і багатства людей, вчить про працю, її наслідки, її поділ»</w:t>
      </w:r>
      <w:r>
        <w:rPr>
          <w:rStyle w:val="FootnoteCharacters"/>
          <w:rStyle w:val="FootnoteAnchor"/>
          <w:rFonts w:cs="Times New Roman" w:ascii="Times New Roman" w:hAnsi="Times New Roman"/>
        </w:rPr>
        <w:footnoteReference w:id="23"/>
      </w:r>
      <w:r>
        <w:rPr>
          <w:rFonts w:cs="Times New Roman" w:ascii="Times New Roman" w:hAnsi="Times New Roman"/>
        </w:rPr>
        <w:t>. Згодом він визначає політичну економію як науку про економічні закони розвитку суспільства. І. Франко поділяв марксистську думку про прогресивний характер суспільного розвитку і на цій підставі робив висновок про історичний характер політичної економії.</w:t>
      </w:r>
    </w:p>
    <w:p>
      <w:pPr>
        <w:pStyle w:val="Normal"/>
        <w:spacing w:before="20" w:after="0"/>
        <w:rPr/>
      </w:pPr>
      <w:r>
        <w:rPr>
          <w:rFonts w:cs="Times New Roman" w:ascii="Times New Roman" w:hAnsi="Times New Roman"/>
        </w:rPr>
        <w:t xml:space="preserve">Він високо оцінює марксистську політичну економію і називає її політичною економією трудящих класів. «Безперечно, — писав він, — ця наука має найбільше значення для працюючих класів, бо навчає, що єдиною основою людського щастя й добробуту є </w:t>
      </w:r>
      <w:r>
        <w:rPr>
          <w:rFonts w:cs="Times New Roman" w:ascii="Times New Roman" w:hAnsi="Times New Roman"/>
          <w:b/>
          <w:i/>
        </w:rPr>
        <w:t>праця</w:t>
      </w:r>
      <w:r>
        <w:rPr>
          <w:rFonts w:cs="Times New Roman" w:ascii="Times New Roman" w:hAnsi="Times New Roman"/>
          <w:i/>
        </w:rPr>
        <w:t xml:space="preserve">. </w:t>
      </w:r>
      <w:r>
        <w:rPr>
          <w:rFonts w:cs="Times New Roman" w:ascii="Times New Roman" w:hAnsi="Times New Roman"/>
        </w:rPr>
        <w:t>Тому ця наука завжди сміло й ясно вказує на права працюючих класів, на їх потреби і нестатки і прямує до запровадження справедливішого поділу самої праці і її плодів»</w:t>
      </w:r>
      <w:r>
        <w:rPr>
          <w:rStyle w:val="FootnoteCharacters"/>
          <w:rStyle w:val="FootnoteAnchor"/>
          <w:rFonts w:cs="Times New Roman" w:ascii="Times New Roman" w:hAnsi="Times New Roman"/>
        </w:rPr>
        <w:footnoteReference w:id="24"/>
      </w:r>
      <w:r>
        <w:rPr>
          <w:rFonts w:cs="Times New Roman" w:ascii="Times New Roman" w:hAnsi="Times New Roman"/>
        </w:rPr>
        <w:t>.</w:t>
      </w:r>
    </w:p>
    <w:p>
      <w:pPr>
        <w:pStyle w:val="Normal"/>
        <w:rPr/>
      </w:pPr>
      <w:r>
        <w:rPr>
          <w:rFonts w:cs="Times New Roman" w:ascii="Times New Roman" w:hAnsi="Times New Roman"/>
        </w:rPr>
        <w:t>Як захисник інтересів трудящих він писав, що «лише ці класи входять в нашу програму, про них тільки говоримо і їм тільки передусім бажаємо добра»</w:t>
      </w:r>
      <w:r>
        <w:rPr>
          <w:rStyle w:val="FootnoteCharacters"/>
          <w:rStyle w:val="FootnoteAnchor"/>
          <w:rFonts w:cs="Times New Roman" w:ascii="Times New Roman" w:hAnsi="Times New Roman"/>
        </w:rPr>
        <w:footnoteReference w:id="25"/>
      </w:r>
      <w:r>
        <w:rPr>
          <w:rFonts w:cs="Times New Roman" w:ascii="Times New Roman" w:hAnsi="Times New Roman"/>
        </w:rPr>
        <w:t>.</w:t>
      </w:r>
    </w:p>
    <w:p>
      <w:pPr>
        <w:pStyle w:val="TextBodyIndent"/>
        <w:rPr/>
      </w:pPr>
      <w:r>
        <w:rPr/>
        <w:t>В аналізі категорій політичної економії І. Франко звертає особливу увагу на такі: товар, гроші, капітал, рента тощо. Аналізуючи товар, він дає йому кілька визначень, але зрештою пише, що це продукт праці, створений не для власного споживання, а для обміну. Він виділяє дві властивості товару — мінову і споживну вартість і дає досить популярне їх тлумачення.</w:t>
      </w:r>
    </w:p>
    <w:p>
      <w:pPr>
        <w:pStyle w:val="Normal"/>
        <w:rPr/>
      </w:pPr>
      <w:r>
        <w:rPr>
          <w:rFonts w:cs="Times New Roman" w:ascii="Times New Roman" w:hAnsi="Times New Roman"/>
        </w:rPr>
        <w:t xml:space="preserve">І. Франко послідовно стоїть на позиціях трудової теорії вартості. </w:t>
      </w:r>
      <w:r>
        <w:rPr>
          <w:rFonts w:cs="Times New Roman" w:ascii="Times New Roman" w:hAnsi="Times New Roman"/>
          <w:spacing w:val="-2"/>
        </w:rPr>
        <w:t>«Наука економії каже, — писав він, — що без праці немає вартості»</w:t>
      </w:r>
      <w:r>
        <w:rPr>
          <w:rStyle w:val="FootnoteCharacters"/>
          <w:rStyle w:val="FootnoteAnchor"/>
          <w:rFonts w:cs="Times New Roman" w:ascii="Times New Roman" w:hAnsi="Times New Roman"/>
          <w:spacing w:val="-2"/>
        </w:rPr>
        <w:footnoteReference w:id="26"/>
      </w:r>
      <w:r>
        <w:rPr>
          <w:rFonts w:cs="Times New Roman" w:ascii="Times New Roman" w:hAnsi="Times New Roman"/>
          <w:spacing w:val="-2"/>
        </w:rPr>
        <w:t>.</w:t>
      </w:r>
    </w:p>
    <w:p>
      <w:pPr>
        <w:pStyle w:val="Normal"/>
        <w:spacing w:before="20" w:after="0"/>
        <w:rPr/>
      </w:pPr>
      <w:r>
        <w:rPr>
          <w:rFonts w:cs="Times New Roman" w:ascii="Times New Roman" w:hAnsi="Times New Roman"/>
        </w:rPr>
        <w:t>Саме людська праця є мірою вартості товарів. Цю ідею І. Франко використовує для критики капіталістичного способу виробництва як експлуататорського. Капіталістичне виробництво І. Франко правильно розумів як виробництво, засноване на найманій праці. Для розкриття механізму капіталістичної експлуатації він використовує елементи вчення К. Маркса про додаткову вартість.</w:t>
      </w:r>
    </w:p>
    <w:p>
      <w:pPr>
        <w:pStyle w:val="Normal"/>
        <w:spacing w:before="20" w:after="0"/>
        <w:rPr/>
      </w:pPr>
      <w:r>
        <w:rPr>
          <w:rFonts w:cs="Times New Roman" w:ascii="Times New Roman" w:hAnsi="Times New Roman"/>
        </w:rPr>
        <w:t>Велику увагу І. Франко приділяє висвітленню питання заробітної плати, проте її характеристику він дає переважно з позицій «залізного закону заробітної плати» Лассаля.</w:t>
      </w:r>
    </w:p>
    <w:p>
      <w:pPr>
        <w:pStyle w:val="TextBodyIndent"/>
        <w:spacing w:before="20" w:after="0"/>
        <w:rPr/>
      </w:pPr>
      <w:r>
        <w:rPr/>
        <w:t xml:space="preserve">Сприймає І. Франко і відкритий К. Марксом загальний закон </w:t>
        <w:br/>
        <w:t xml:space="preserve">капіталістичного нагромадження, ілюструючи його численними прикладами з дійсності Галичини. Як палкий захисник інтересів </w:t>
        <w:br/>
        <w:t>селянства і робітничого класу, що народжується, він бореться про-</w:t>
        <w:br/>
        <w:t xml:space="preserve">ти соціального гноблення за встановлення справедливого суспільного ладу. І. Франко визнає неминучість перемоги соціалізму. Розвиток теперішнього суспільства, писав він, прямує «від капіталізму </w:t>
        <w:br/>
        <w:t>до соціалізму». Шляхи переходу до соціалізму він зв’язував з еволюційним поступом, з поширенням освіти, науки й національної свідомості.</w:t>
      </w:r>
    </w:p>
    <w:p>
      <w:pPr>
        <w:pStyle w:val="TextBodyIndent"/>
        <w:rPr/>
      </w:pPr>
      <w:r>
        <w:rPr/>
        <w:t>Даючи загальну оцінку світогляду І. Франка, слід урахувати його еволюцію. У молоді роки, зокрема до ув</w:t>
      </w:r>
      <w:r>
        <w:rPr>
          <w:rFonts w:eastAsia="Times New Roman Cyr;Times New Roman" w:cs="Times New Roman Cyr;Times New Roman" w:ascii="Times New Roman Cyr;Times New Roman" w:hAnsi="Times New Roman Cyr;Times New Roman"/>
        </w:rPr>
        <w:t>’</w:t>
      </w:r>
      <w:r>
        <w:rPr/>
        <w:t>язнення 1877 р., Франко, як він сам писав, був «соціалістом по симпатії», але далеким від наукового його розуміння. У багатьох питаннях він наслідує Драгоманова, його ідеї соціалізму (громадівства).</w:t>
      </w:r>
    </w:p>
    <w:p>
      <w:pPr>
        <w:pStyle w:val="TextBodyIndent"/>
        <w:rPr/>
      </w:pPr>
      <w:r>
        <w:rPr/>
        <w:t>Після ув</w:t>
      </w:r>
      <w:r>
        <w:rPr>
          <w:rFonts w:eastAsia="Times New Roman Cyr;Times New Roman" w:cs="Times New Roman Cyr;Times New Roman" w:ascii="Times New Roman Cyr;Times New Roman" w:hAnsi="Times New Roman Cyr;Times New Roman"/>
        </w:rPr>
        <w:t>’</w:t>
      </w:r>
      <w:r>
        <w:rPr/>
        <w:t xml:space="preserve">язнення він ставить собі за мету опанувати теорію соціалізму і починає вивчати «Капітал» К. Маркса, твори Лассаля, Чернишевського. Його, передовсім, цікавлять економічні проблеми </w:t>
        <w:br/>
        <w:t>соціалізму. Він сприймає соціалістичні ідеї, сприяє їхньому поширенню, намагається створити інтернаціональну (українсько-польсь</w:t>
        <w:softHyphen/>
        <w:t>ко-єврейську) соціалістичну партію.</w:t>
      </w:r>
    </w:p>
    <w:p>
      <w:pPr>
        <w:pStyle w:val="Normal"/>
        <w:rPr/>
      </w:pPr>
      <w:r>
        <w:rPr>
          <w:rFonts w:cs="Times New Roman" w:ascii="Times New Roman" w:hAnsi="Times New Roman"/>
        </w:rPr>
        <w:t>Проте згодом, спостерігаючи діяльність російських і польських соціалістів, які вороже ставились до українського визвольного руху і за діями яких виразно проглядали експансіоністські домагання Росії і Польщі, він виступає з критикою позицій соціал-демократії і проголошує необхідність ураховувати національний фактор у політичному русі.</w:t>
      </w:r>
    </w:p>
    <w:p>
      <w:pPr>
        <w:pStyle w:val="Normal"/>
        <w:rPr/>
      </w:pPr>
      <w:r>
        <w:rPr>
          <w:rFonts w:cs="Times New Roman" w:ascii="Times New Roman" w:hAnsi="Times New Roman"/>
        </w:rPr>
        <w:t>Якщо в праці «Про соціалізм» (1878) він виступає як рішучий прихильник соціалізму, суспільної власності, то поступово погляди його змінюються. У статті «Що таке поступ?» (1903) Франко, проаналізувавши еволюцію суспільства і визначивши головні фактори, які ведуть до зростання багатства і разом з тим зумовлюють його несправедливий розподіл, пише про можливість змінити цей стан.</w:t>
      </w:r>
    </w:p>
    <w:p>
      <w:pPr>
        <w:pStyle w:val="Normal"/>
        <w:rPr/>
      </w:pPr>
      <w:r>
        <w:rPr>
          <w:rFonts w:cs="Times New Roman" w:ascii="Times New Roman" w:hAnsi="Times New Roman"/>
        </w:rPr>
        <w:t>Цю можливість він не зв</w:t>
      </w:r>
      <w:r>
        <w:rPr>
          <w:rFonts w:eastAsia="Times New Roman Cyr;Times New Roman" w:cs="Times New Roman Cyr;Times New Roman"/>
        </w:rPr>
        <w:t>’</w:t>
      </w:r>
      <w:r>
        <w:rPr>
          <w:rFonts w:cs="Times New Roman" w:ascii="Times New Roman" w:hAnsi="Times New Roman"/>
        </w:rPr>
        <w:t>язує ні з поверненням до патріархальних відносин, ні з ідеями революційних анархістів, ні з ідеями соціалістів. Історична заслуга всіх цих напрямів, зазначає Франко, полягає лише в тім, що вони «бентежать людей, ворушать їх думки і заставляють їх шукати нових доріг... Але певності, панацеї в них не шукайте»</w:t>
      </w:r>
      <w:r>
        <w:rPr>
          <w:rStyle w:val="FootnoteCharacters"/>
          <w:rStyle w:val="FootnoteAnchor"/>
          <w:rFonts w:cs="Times New Roman" w:ascii="Times New Roman" w:hAnsi="Times New Roman"/>
        </w:rPr>
        <w:footnoteReference w:id="27"/>
      </w:r>
      <w:r>
        <w:rPr>
          <w:rFonts w:cs="Times New Roman" w:ascii="Times New Roman" w:hAnsi="Times New Roman"/>
        </w:rPr>
        <w:t>.</w:t>
      </w:r>
    </w:p>
    <w:p>
      <w:pPr>
        <w:pStyle w:val="Normal"/>
        <w:rPr/>
      </w:pPr>
      <w:r>
        <w:rPr>
          <w:rFonts w:cs="Times New Roman" w:ascii="Times New Roman" w:hAnsi="Times New Roman"/>
        </w:rPr>
        <w:t>Рушієм розвитку суспільства він, посилаючись на Гете, називає «</w:t>
      </w:r>
      <w:r>
        <w:rPr>
          <w:rFonts w:cs="Times New Roman" w:ascii="Times New Roman" w:hAnsi="Times New Roman"/>
          <w:i/>
        </w:rPr>
        <w:t>голод і любов</w:t>
      </w:r>
      <w:r>
        <w:rPr>
          <w:rFonts w:cs="Times New Roman" w:ascii="Times New Roman" w:hAnsi="Times New Roman"/>
        </w:rPr>
        <w:t>». Голод означає матеріальні й духовні потреби людини, а любов — це єднання з іншими людьми. Людина може бути щасливою тільки у співжитті з іншими людьми, «в родині, громаді, нації»</w:t>
      </w:r>
      <w:r>
        <w:rPr>
          <w:rStyle w:val="FootnoteCharacters"/>
          <w:rStyle w:val="FootnoteAnchor"/>
          <w:rFonts w:cs="Times New Roman" w:ascii="Times New Roman" w:hAnsi="Times New Roman"/>
        </w:rPr>
        <w:footnoteReference w:id="28"/>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Отже, еволюцію світогляду Франка можна визначити як перехід від захоплення ідеями Драгоманова до сприйняття ідей марксизму, а згодом їх критичного осмислення і заперечення, особливо методів їх реалізації.</w:t>
      </w:r>
    </w:p>
    <w:p>
      <w:pPr>
        <w:pStyle w:val="Normal"/>
        <w:spacing w:before="300" w:after="200"/>
        <w:ind w:hanging="0"/>
        <w:jc w:val="center"/>
        <w:rPr>
          <w:rFonts w:ascii="UkrainianPragmatica" w:hAnsi="UkrainianPragmatica" w:cs="UkrainianPragmatica"/>
          <w:b/>
          <w:b/>
          <w:sz w:val="20"/>
        </w:rPr>
      </w:pPr>
      <w:r>
        <w:rPr>
          <w:rFonts w:cs="UkrainianPragmatica" w:ascii="UkrainianPragmatica" w:hAnsi="UkrainianPragmatica"/>
          <w:b/>
          <w:sz w:val="20"/>
        </w:rPr>
        <w:t>4. Ліберальне народництво</w:t>
      </w:r>
    </w:p>
    <w:p>
      <w:pPr>
        <w:pStyle w:val="Normal"/>
        <w:rPr/>
      </w:pPr>
      <w:r>
        <w:rPr>
          <w:rFonts w:cs="Times New Roman" w:ascii="Times New Roman" w:hAnsi="Times New Roman"/>
        </w:rPr>
        <w:t>Ліберально-народницький напрям суспільно-економічної думки виникає в Україні вже в 70-ті рр. Його представники були зв’язані з революційним народництвом, співчували йому, проте не ставили питання про селянську революцію. Критикуючи капіталізм, ліберальні народники протиставляли йому дрібне виробництво селян і ремісників. Великого значення у зміцненні дрібнотоварного виробництва вони надавали різним формам кооперації.</w:t>
      </w:r>
    </w:p>
    <w:p>
      <w:pPr>
        <w:pStyle w:val="Normal"/>
        <w:rPr/>
      </w:pPr>
      <w:r>
        <w:rPr>
          <w:rFonts w:cs="Times New Roman" w:ascii="Times New Roman" w:hAnsi="Times New Roman"/>
        </w:rPr>
        <w:t xml:space="preserve">Типовим представником ліберального народництва 70-х рр. в Україні був </w:t>
      </w:r>
      <w:r>
        <w:rPr>
          <w:rFonts w:cs="Times New Roman" w:ascii="Times New Roman" w:hAnsi="Times New Roman"/>
          <w:b/>
        </w:rPr>
        <w:t>П. А. Червінський</w:t>
      </w:r>
      <w:r>
        <w:rPr>
          <w:rFonts w:cs="Times New Roman" w:ascii="Times New Roman" w:hAnsi="Times New Roman"/>
        </w:rPr>
        <w:t xml:space="preserve"> (1849 — 1931). У 1876—1890 рр. він очолював статистичне бюро Чернігівського губернського земства. Як і народники в цілому, він намагався обгрунтувати самобутній шлях економічного розвитку Росії. Проте якщо більшість народників заперечували можливість застосування вчення К. Маркса до </w:t>
        <w:br/>
        <w:t>російської дійсності, то П.</w:t>
      </w:r>
      <w:r>
        <w:rPr>
          <w:rFonts w:cs="Times New Roman" w:ascii="Times New Roman" w:hAnsi="Times New Roman"/>
          <w:lang w:val="en-US"/>
        </w:rPr>
        <w:t> </w:t>
      </w:r>
      <w:r>
        <w:rPr>
          <w:rFonts w:cs="Times New Roman" w:ascii="Times New Roman" w:hAnsi="Times New Roman"/>
        </w:rPr>
        <w:t>Червінський намагався довести цю можливість. Погляди П.</w:t>
      </w:r>
      <w:r>
        <w:rPr>
          <w:rFonts w:cs="Times New Roman" w:ascii="Times New Roman" w:hAnsi="Times New Roman"/>
          <w:lang w:val="en-US"/>
        </w:rPr>
        <w:t> </w:t>
      </w:r>
      <w:r>
        <w:rPr>
          <w:rFonts w:cs="Times New Roman" w:ascii="Times New Roman" w:hAnsi="Times New Roman"/>
        </w:rPr>
        <w:t>Червінського було викладено в статтях, опублікованих в «Неделе» (1875—1876). Ці статті користувались у ті роки надзвичайно великою популярністю, їх з інтересом читала молодь, щодо них велися жваві дискусії.</w:t>
      </w:r>
    </w:p>
    <w:p>
      <w:pPr>
        <w:pStyle w:val="Normal"/>
        <w:spacing w:before="20" w:after="0"/>
        <w:rPr/>
      </w:pPr>
      <w:r>
        <w:rPr>
          <w:rFonts w:cs="Times New Roman" w:ascii="Times New Roman" w:hAnsi="Times New Roman"/>
        </w:rPr>
        <w:t>Цей інтерес був зумовлений тим, що у 70—80-х рр. питання про долю народногосподарського розвитку Росії було найзлободеннішим. Воно ще більш загострилося і привернуло увагу громадськості з появою «Капіталу» К. Маркса.</w:t>
      </w:r>
    </w:p>
    <w:p>
      <w:pPr>
        <w:pStyle w:val="Normal"/>
        <w:spacing w:before="20" w:after="0"/>
        <w:rPr/>
      </w:pPr>
      <w:r>
        <w:rPr>
          <w:rFonts w:cs="Times New Roman" w:ascii="Times New Roman" w:hAnsi="Times New Roman"/>
        </w:rPr>
        <w:t>П. Червінський трактує процес історичного розвитку, і зокрема проблему майбутнього Росії, спираючись на положення історичного матеріалізму. У розвитку людського суспільства він виділяє чотири типи народного господарства: патріархальне, рабське, кріпосне й товарне. Підставою зміни типів народного господарства є, підкреслював він, економічні явища. Цей висновок, писав П. Червінський, «покладений в основу однієї теорії, яка з’явилась порівняно недавно і має поки що небагато прихильників»</w:t>
      </w:r>
      <w:r>
        <w:rPr>
          <w:rStyle w:val="FootnoteCharacters"/>
          <w:rStyle w:val="FootnoteAnchor"/>
          <w:rFonts w:cs="Times New Roman" w:ascii="Times New Roman" w:hAnsi="Times New Roman"/>
        </w:rPr>
        <w:footnoteReference w:id="29"/>
      </w:r>
      <w:r>
        <w:rPr>
          <w:rFonts w:cs="Times New Roman" w:ascii="Times New Roman" w:hAnsi="Times New Roman"/>
        </w:rPr>
        <w:t>. П.Червінський, безумовно, мав на увазі теорію К. Маркса.</w:t>
      </w:r>
    </w:p>
    <w:p>
      <w:pPr>
        <w:pStyle w:val="Normal"/>
        <w:spacing w:before="20" w:after="0"/>
        <w:rPr/>
      </w:pPr>
      <w:r>
        <w:rPr>
          <w:rFonts w:cs="Times New Roman" w:ascii="Times New Roman" w:hAnsi="Times New Roman"/>
        </w:rPr>
        <w:t>Перші три типи господарства він об’єднує одним терміном — особисте господарство, в якому продукт не виходить за його межі (тобто натуральне господарство). П. Червінський ідеалізує натуральне господарство й протиставляє йому товарне, якому властива протилежність інтересів покупців та продавців як товарів, так і робочої сили.</w:t>
      </w:r>
    </w:p>
    <w:p>
      <w:pPr>
        <w:pStyle w:val="Normal"/>
        <w:spacing w:before="20" w:after="0"/>
        <w:rPr/>
      </w:pPr>
      <w:r>
        <w:rPr>
          <w:rFonts w:cs="Times New Roman" w:ascii="Times New Roman" w:hAnsi="Times New Roman"/>
        </w:rPr>
        <w:t>Економіка Росії, на думку П.Червінського, перебуває в перехідному стані від натурального до товарного виробництва. Як типовий народник, він не бачить в Росії умов для розвитку капіталізму і вважає, що тут велика промисловість поки що не може розвинутись, «тому що немає в наявності першої, найнеобхіднішої умови її процвітання — пролетаріату»</w:t>
      </w:r>
      <w:r>
        <w:rPr>
          <w:rStyle w:val="FootnoteCharacters"/>
          <w:rStyle w:val="FootnoteAnchor"/>
          <w:rFonts w:cs="Times New Roman" w:ascii="Times New Roman" w:hAnsi="Times New Roman"/>
        </w:rPr>
        <w:footnoteReference w:id="30"/>
      </w:r>
      <w:r>
        <w:rPr>
          <w:rFonts w:cs="Times New Roman" w:ascii="Times New Roman" w:hAnsi="Times New Roman"/>
        </w:rPr>
        <w:t>. Якщо на Заході пролетаріат з’явився внаслідок обезземелення селян, то в Росії обезземеленню, на його думку, перешкоджає община. Відтак П. Червінський виступає на захист общини, бо її знищення приведе до утворення пролетаріату, а отже, і буржуазії.</w:t>
      </w:r>
    </w:p>
    <w:p>
      <w:pPr>
        <w:pStyle w:val="Normal"/>
        <w:spacing w:before="20" w:after="0"/>
        <w:rPr/>
      </w:pPr>
      <w:r>
        <w:rPr>
          <w:rFonts w:cs="Times New Roman" w:ascii="Times New Roman" w:hAnsi="Times New Roman"/>
        </w:rPr>
        <w:t>Якщо на Заході капіталізм, пише П. Червінський, — це результат історичного процесу розвитку, то в Росії його можна штучно насаджувати, затримати або зовсім припинити його розвиток. «Чи підемо ми свідомо на те, що на Заході склалось несвідомим історичним процесом і чого він тепер намагається позбутися з такими страшними зусиллями?»</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 ставить питання П.Червінський. Сам він стоїть за те, щоб запобігти капіталістичному розвитку Росії.</w:t>
      </w:r>
    </w:p>
    <w:p>
      <w:pPr>
        <w:pStyle w:val="Normal"/>
        <w:spacing w:before="20" w:after="0"/>
        <w:rPr/>
      </w:pPr>
      <w:r>
        <w:rPr>
          <w:rFonts w:cs="Times New Roman" w:ascii="Times New Roman" w:hAnsi="Times New Roman"/>
        </w:rPr>
        <w:t xml:space="preserve">Проте П. Червінський розуміє переваги великого виробництва перед дрібним, переваги, які несе технічний прогрес. Він зазначає, що ці переваги з розвитком суспільства зростатимуть і відмовлятись від них невигідно, а згодом буде просто неможливо. Але прогресивний розвиток суспільства він не зв’язував з капіталізмом, а мріяв про новий «своєрідний тип» народного господарства. Основою </w:t>
        <w:br/>
        <w:t>такого господарства має бути община, яка використовує сучасну техніку, але зберігає натуральне виробництво. «Така комбінація особистого господарства з технічними вдосконаленнями, — писав П. Червінський, — є найвигіднішим устроєм господарської одиниці»</w:t>
      </w:r>
      <w:r>
        <w:rPr>
          <w:rStyle w:val="FootnoteCharacters"/>
          <w:rStyle w:val="FootnoteAnchor"/>
          <w:rFonts w:cs="Times New Roman" w:ascii="Times New Roman" w:hAnsi="Times New Roman"/>
        </w:rPr>
        <w:footnoteReference w:id="32"/>
      </w:r>
      <w:r>
        <w:rPr>
          <w:rFonts w:cs="Times New Roman" w:ascii="Times New Roman" w:hAnsi="Times New Roman"/>
        </w:rPr>
        <w:t>. І саме вона забезпечить особливий шлях російського розвитку.</w:t>
      </w:r>
    </w:p>
    <w:p>
      <w:pPr>
        <w:pStyle w:val="TextBodyIndent"/>
        <w:spacing w:before="20" w:after="0"/>
        <w:rPr/>
      </w:pPr>
      <w:r>
        <w:rPr/>
        <w:t>Погляди П. Червінського не лишались незмінними. Характерна для ліберального народництва 70-х рр. риса — зв’язок з революційним рухом, властива була й П.Червінському. Він, іще студентом Петербурзького інституту землеробства, брав активну участь у революційному русі і за участь у студентських заворушеннях відбув заслання в Архангельській губернії.</w:t>
      </w:r>
    </w:p>
    <w:p>
      <w:pPr>
        <w:pStyle w:val="Normal"/>
        <w:spacing w:before="20" w:after="0"/>
        <w:rPr/>
      </w:pPr>
      <w:r>
        <w:rPr>
          <w:rFonts w:cs="Times New Roman" w:ascii="Times New Roman" w:hAnsi="Times New Roman"/>
        </w:rPr>
        <w:t>Ліберальні народники 70-х рр. хоч і проповідували мирні шляхи розвитку, але мріяли про зміну суспільного устрою. Однак уже наприкінці 70-х рр. вони поривають з революційним рухом, зближуючись із буржуазними лібералами, і починають пропагувати теорію «малих діл», вирішення найближчих проблем. Саме з вирішенням цих найближчих практичних питань зв’язував П.Червінський, як і ліберальні народники в цілому, настання ліпших часів.</w:t>
      </w:r>
    </w:p>
    <w:p>
      <w:pPr>
        <w:pStyle w:val="Normal"/>
        <w:spacing w:before="20" w:after="0"/>
        <w:rPr/>
      </w:pPr>
      <w:r>
        <w:rPr>
          <w:rFonts w:cs="Times New Roman" w:ascii="Times New Roman" w:hAnsi="Times New Roman"/>
        </w:rPr>
        <w:t>Ідеї народників знайшли відображення в працях земських ста-</w:t>
        <w:br/>
        <w:t>тистиків.</w:t>
      </w:r>
    </w:p>
    <w:p>
      <w:pPr>
        <w:pStyle w:val="Normal"/>
        <w:rPr/>
      </w:pPr>
      <w:r>
        <w:rPr>
          <w:rFonts w:cs="Times New Roman" w:ascii="Times New Roman" w:hAnsi="Times New Roman"/>
        </w:rPr>
        <w:t xml:space="preserve">Значний інтерес становлять погляди таких представників земської статистики, як </w:t>
      </w:r>
      <w:r>
        <w:rPr>
          <w:rFonts w:cs="Times New Roman" w:ascii="Times New Roman" w:hAnsi="Times New Roman"/>
          <w:b/>
        </w:rPr>
        <w:t>О. Шлікевич</w:t>
      </w:r>
      <w:r>
        <w:rPr>
          <w:rFonts w:cs="Times New Roman" w:ascii="Times New Roman" w:hAnsi="Times New Roman"/>
        </w:rPr>
        <w:t xml:space="preserve"> (1849—1909), </w:t>
      </w:r>
      <w:r>
        <w:rPr>
          <w:rFonts w:cs="Times New Roman" w:ascii="Times New Roman" w:hAnsi="Times New Roman"/>
          <w:b/>
        </w:rPr>
        <w:t>В. Варзар</w:t>
      </w:r>
      <w:r>
        <w:rPr>
          <w:rFonts w:cs="Times New Roman" w:ascii="Times New Roman" w:hAnsi="Times New Roman"/>
        </w:rPr>
        <w:t xml:space="preserve"> (1851—1940), </w:t>
      </w:r>
      <w:r>
        <w:rPr>
          <w:rFonts w:cs="Times New Roman" w:ascii="Times New Roman" w:hAnsi="Times New Roman"/>
          <w:b/>
        </w:rPr>
        <w:t>О. Русов</w:t>
      </w:r>
      <w:r>
        <w:rPr>
          <w:rFonts w:cs="Times New Roman" w:ascii="Times New Roman" w:hAnsi="Times New Roman"/>
        </w:rPr>
        <w:t xml:space="preserve"> (1847—1915) та інші. Вони відіграли помітну роль у розвитку земської статистики, створивши її так званий чернігівський тип. Перебуваючи під впливом народницьких ідей, вони не могли не рахуватися з процесами, що відбивали розвиток капіталістичних відносин.</w:t>
      </w:r>
    </w:p>
    <w:p>
      <w:pPr>
        <w:pStyle w:val="Normal"/>
        <w:rPr/>
      </w:pPr>
      <w:r>
        <w:rPr>
          <w:rFonts w:cs="Times New Roman" w:ascii="Times New Roman" w:hAnsi="Times New Roman"/>
        </w:rPr>
        <w:t xml:space="preserve">Статистичні дослідження давали величезний матеріал щодо диференціації селянства, зростання куркульства, з одного боку, та пролетаризації — з іншого. Про це, зокрема, писав </w:t>
      </w:r>
      <w:r>
        <w:rPr>
          <w:rFonts w:cs="Times New Roman" w:ascii="Times New Roman" w:hAnsi="Times New Roman"/>
          <w:b/>
        </w:rPr>
        <w:t>О. Шлікевич</w:t>
      </w:r>
      <w:r>
        <w:rPr>
          <w:rFonts w:cs="Times New Roman" w:ascii="Times New Roman" w:hAnsi="Times New Roman"/>
        </w:rPr>
        <w:t xml:space="preserve"> у «Земському збірнику Чернігівської губернії» (1890). Аналізуючи матеріали кількох послідовних статистичних обстежень селянських господарств земськими статистиками, О. Шлікевич робить висно</w:t>
      </w:r>
      <w:r>
        <w:rPr>
          <w:rFonts w:cs="Times New Roman" w:ascii="Times New Roman" w:hAnsi="Times New Roman"/>
          <w:spacing w:val="-2"/>
        </w:rPr>
        <w:t>вок, що бідні стають ще біднішими, а багаті — багатшими. Причо</w:t>
      </w:r>
      <w:r>
        <w:rPr>
          <w:rFonts w:cs="Times New Roman" w:ascii="Times New Roman" w:hAnsi="Times New Roman"/>
        </w:rPr>
        <w:t>му, як зазначає він, «бідні стали біднішими і абсолютно й відносно»</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Normal"/>
        <w:rPr/>
      </w:pPr>
      <w:r>
        <w:rPr>
          <w:rFonts w:cs="Times New Roman" w:ascii="Times New Roman" w:hAnsi="Times New Roman"/>
        </w:rPr>
        <w:t>Велику увагу в дослідженнях чернігівських статистиків було приділено аналізу становища поміщицького та селянського господарства, наявності кріпосницьких пережитків, які значно погіршу</w:t>
      </w:r>
      <w:r>
        <w:rPr>
          <w:rFonts w:cs="Times New Roman" w:ascii="Times New Roman" w:hAnsi="Times New Roman"/>
          <w:spacing w:val="-2"/>
        </w:rPr>
        <w:t>вали становище селянства. Одним із таких пережитків була відробі</w:t>
      </w:r>
      <w:r>
        <w:rPr>
          <w:rFonts w:cs="Times New Roman" w:ascii="Times New Roman" w:hAnsi="Times New Roman"/>
        </w:rPr>
        <w:t>т</w:t>
        <w:softHyphen/>
        <w:t xml:space="preserve">кова система. Значна кількість поміщицької землі здавалася під відробіток. Умови відробітку були досить тяжкими, що погіршувало становище селянства. Проте через гостре малоземелля селяни змушені були погоджуватися на це. Особливо грабіжницькою була </w:t>
        <w:br/>
        <w:t>посередницька оренда. Як писав О. Шлікевич, селян найбільше непокоїла можливість передачі поміщицької землі орендаторам-по</w:t>
        <w:softHyphen/>
        <w:t>середникам.</w:t>
      </w:r>
    </w:p>
    <w:p>
      <w:pPr>
        <w:pStyle w:val="Normal"/>
        <w:rPr/>
      </w:pPr>
      <w:r>
        <w:rPr>
          <w:rFonts w:cs="Times New Roman" w:ascii="Times New Roman" w:hAnsi="Times New Roman"/>
        </w:rPr>
        <w:t xml:space="preserve">Цю проблему порушував і відомий економіст-статистик </w:t>
      </w:r>
      <w:r>
        <w:rPr>
          <w:rFonts w:cs="Times New Roman" w:ascii="Times New Roman" w:hAnsi="Times New Roman"/>
          <w:b/>
        </w:rPr>
        <w:t>В. Вар</w:t>
        <w:softHyphen/>
        <w:t>зар</w:t>
      </w:r>
      <w:r>
        <w:rPr>
          <w:rFonts w:cs="Times New Roman" w:ascii="Times New Roman" w:hAnsi="Times New Roman"/>
        </w:rPr>
        <w:t xml:space="preserve">. Він докладно аналізує проблеми оренди в Чернігівській губернії, де переважала оренда посередницька. В. Варзар не лише викриває грабіжницький характер такої оренди, коли плата перевищувала часом дохід від землі, а й описує механізм укладення договорів. </w:t>
        <w:br/>
        <w:t>Купці, лихварі, котрі виступали як суборендарі, укладаючи договори, часто споювали селян, щоб домогтися вигідніших для себе умов. Описуючи цю проблему в журналі «Отечественные записки» (1878), В. Варзар порівнює процес обміну горілки на мужицьку працю з обміном «скляного намиста на золото американських дикунів»</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rPr/>
      </w:pPr>
      <w:r>
        <w:rPr>
          <w:rFonts w:cs="Times New Roman" w:ascii="Times New Roman" w:hAnsi="Times New Roman"/>
        </w:rPr>
        <w:t>Велику увагу В.</w:t>
      </w:r>
      <w:r>
        <w:rPr>
          <w:rFonts w:cs="Times New Roman" w:ascii="Times New Roman" w:hAnsi="Times New Roman"/>
          <w:lang w:val="en-US"/>
        </w:rPr>
        <w:t> </w:t>
      </w:r>
      <w:r>
        <w:rPr>
          <w:rFonts w:cs="Times New Roman" w:ascii="Times New Roman" w:hAnsi="Times New Roman"/>
        </w:rPr>
        <w:t>Варзар приділяє дослідженню розвитку кустарного виробництва. Проте він не ідеалізує його, не вважає народним. Описуючи кустарну промисловість у Чернігівській губернії, він констатує наявність різних економічних одиниць щодо розмірів виробництва, майнового становища кустарів. Отже, він, як і більшість чернігівських статистиків, ставить і вирішує питання про необхідність дослідження економічних типів господарств, а не оперує лише середніми характеристиками.</w:t>
      </w:r>
    </w:p>
    <w:p>
      <w:pPr>
        <w:pStyle w:val="Normal"/>
        <w:rPr/>
      </w:pPr>
      <w:r>
        <w:rPr>
          <w:rFonts w:cs="Times New Roman" w:ascii="Times New Roman" w:hAnsi="Times New Roman"/>
        </w:rPr>
        <w:t xml:space="preserve">Цей погляд підтримував і </w:t>
      </w:r>
      <w:r>
        <w:rPr>
          <w:rFonts w:cs="Times New Roman" w:ascii="Times New Roman" w:hAnsi="Times New Roman"/>
          <w:b/>
        </w:rPr>
        <w:t>О. Русов</w:t>
      </w:r>
      <w:r>
        <w:rPr>
          <w:rFonts w:cs="Times New Roman" w:ascii="Times New Roman" w:hAnsi="Times New Roman"/>
        </w:rPr>
        <w:t xml:space="preserve"> — відомий український громадський діяч, економіст-статистик. Беручи участь у розробці програми статистико-економічних досліджень Чернігівської губернії, він, як і інші автори програми, виходив із неприпустимості застосування в дослідженнях середніх цифр. Сам О. Русов безпосередньо писав про необхідність «знати ті типи господарств, які називаються </w:t>
      </w:r>
      <w:r>
        <w:rPr>
          <w:rFonts w:cs="Times New Roman" w:ascii="Times New Roman" w:hAnsi="Times New Roman"/>
          <w:spacing w:val="-2"/>
        </w:rPr>
        <w:t>«багатими», «середніми», «бідними»</w:t>
      </w:r>
      <w:r>
        <w:rPr>
          <w:rStyle w:val="FootnoteCharacters"/>
          <w:rStyle w:val="FootnoteAnchor"/>
          <w:rFonts w:cs="Times New Roman" w:ascii="Times New Roman" w:hAnsi="Times New Roman"/>
          <w:spacing w:val="-2"/>
        </w:rPr>
        <w:footnoteReference w:id="35"/>
      </w:r>
      <w:r>
        <w:rPr>
          <w:rFonts w:cs="Times New Roman" w:ascii="Times New Roman" w:hAnsi="Times New Roman"/>
          <w:spacing w:val="-2"/>
        </w:rPr>
        <w:t>. Він був прихильником прива</w:t>
      </w:r>
      <w:r>
        <w:rPr>
          <w:rFonts w:cs="Times New Roman" w:ascii="Times New Roman" w:hAnsi="Times New Roman"/>
        </w:rPr>
        <w:t>т</w:t>
        <w:softHyphen/>
        <w:t>ного, а не общинного землеволодіння та землекористування. Це не випадково. Така позиція значною мірою пояснювалася тим, що община не мала в Україні такого значення, як у Росії. Він критикує прихильників общинної форми землеволодіння, які, за його словами, намагалися позбавити селян права «розпоряджатися собою та своїм майном».</w:t>
      </w:r>
    </w:p>
    <w:p>
      <w:pPr>
        <w:pStyle w:val="Normal"/>
        <w:rPr/>
      </w:pPr>
      <w:r>
        <w:rPr>
          <w:rFonts w:cs="Times New Roman" w:ascii="Times New Roman" w:hAnsi="Times New Roman"/>
        </w:rPr>
        <w:t xml:space="preserve">О. Русов спостерігав зміни, що відбувалися в різних формах землеволодіння під впливом розвитку капіталістичних відносин. Проте він характеризує цей процес не як диференціацію, а як «демократизацію» власності, тобто урівнювання в забезпеченні селян землею. Цей висновок О. Русов теж спрямовує проти захисників общини, для доведення переваг подвірного землеволодіння. Положення про «демократизацію» земельної власності він розвиває і в статті «Опис Чернігівської губернії». Цю думку поділяв і земський ліберальний діяч </w:t>
      </w:r>
      <w:r>
        <w:rPr>
          <w:rFonts w:cs="Times New Roman" w:ascii="Times New Roman" w:hAnsi="Times New Roman"/>
          <w:b/>
        </w:rPr>
        <w:t>М. Рклицький</w:t>
      </w:r>
      <w:r>
        <w:rPr>
          <w:rFonts w:cs="Times New Roman" w:ascii="Times New Roman" w:hAnsi="Times New Roman"/>
        </w:rPr>
        <w:t>.</w:t>
      </w:r>
    </w:p>
    <w:p>
      <w:pPr>
        <w:pStyle w:val="Normal"/>
        <w:rPr/>
      </w:pPr>
      <w:r>
        <w:rPr>
          <w:rFonts w:cs="Times New Roman" w:ascii="Times New Roman" w:hAnsi="Times New Roman"/>
        </w:rPr>
        <w:t>О. Русов, як і П. Червінський, був обізнаний з ученням К. Марк</w:t>
        <w:softHyphen/>
        <w:t xml:space="preserve">са. Проте він був противником марксизму, називав його «легковажним» рухом, а самі теорії — абстракціями, під які підганяються </w:t>
        <w:br/>
        <w:t>факти реального життя. О. Русов був противником революційних перетворень державного ладу й великі надії покладав на земство.</w:t>
      </w:r>
    </w:p>
    <w:p>
      <w:pPr>
        <w:pStyle w:val="Normal"/>
        <w:rPr>
          <w:rFonts w:ascii="Times New Roman" w:hAnsi="Times New Roman" w:cs="Times New Roman"/>
          <w:i/>
          <w:i/>
        </w:rPr>
      </w:pPr>
      <w:r>
        <w:rPr>
          <w:rFonts w:cs="Times New Roman" w:ascii="Times New Roman" w:hAnsi="Times New Roman"/>
        </w:rPr>
        <w:t>У 90-х рр. типовими представниками ліберального народництва в Україні були М. Левитський, Б. Грінченко, М. Биков, Т. Осадчий та інші.</w:t>
      </w:r>
    </w:p>
    <w:p>
      <w:pPr>
        <w:pStyle w:val="Normal"/>
        <w:rPr/>
      </w:pPr>
      <w:r>
        <w:rPr>
          <w:rFonts w:cs="Times New Roman" w:ascii="Times New Roman" w:hAnsi="Times New Roman"/>
          <w:b/>
        </w:rPr>
        <w:t>Микола Васильович Левитський</w:t>
      </w:r>
      <w:r>
        <w:rPr>
          <w:rFonts w:cs="Times New Roman" w:ascii="Times New Roman" w:hAnsi="Times New Roman"/>
        </w:rPr>
        <w:t xml:space="preserve"> (1859—1936) — найбільш відомий представник ліберального народництва в Україні. 1885 року він закінчив юридичний факультет Харківського університету. Ще будучи студентом, М.</w:t>
      </w:r>
      <w:r>
        <w:rPr>
          <w:rFonts w:cs="Times New Roman" w:ascii="Times New Roman" w:hAnsi="Times New Roman"/>
          <w:lang w:val="en-US"/>
        </w:rPr>
        <w:t> </w:t>
      </w:r>
      <w:r>
        <w:rPr>
          <w:rFonts w:cs="Times New Roman" w:ascii="Times New Roman" w:hAnsi="Times New Roman"/>
        </w:rPr>
        <w:t>Левитський брав активну участь у гуртку молодих українофілів. Але вже на початку 90-х рр. остаточно сформувались його ліберально-народницькі погляди.</w:t>
      </w:r>
    </w:p>
    <w:p>
      <w:pPr>
        <w:pStyle w:val="Normal"/>
        <w:rPr/>
      </w:pPr>
      <w:r>
        <w:rPr>
          <w:rFonts w:cs="Times New Roman" w:ascii="Times New Roman" w:hAnsi="Times New Roman"/>
        </w:rPr>
        <w:t>Як і ліберальні народники в цілому, М.</w:t>
      </w:r>
      <w:r>
        <w:rPr>
          <w:rFonts w:cs="Times New Roman" w:ascii="Times New Roman" w:hAnsi="Times New Roman"/>
          <w:lang w:val="en-US"/>
        </w:rPr>
        <w:t> </w:t>
      </w:r>
      <w:r>
        <w:rPr>
          <w:rFonts w:cs="Times New Roman" w:ascii="Times New Roman" w:hAnsi="Times New Roman"/>
        </w:rPr>
        <w:t>Левитський критикує капіталізм, але здебільшого однобічно й поверхово, не розуміючи його історично прогресивної ролі. Левитський, як і народники взагалі, заперечував можливість розвитку капіталізму в Росії. Одним із доказів на користь цього погляду стала для М. Левитського теорія відтворення Сісмонді, яку сприйняли й російські народники.</w:t>
      </w:r>
    </w:p>
    <w:p>
      <w:pPr>
        <w:pStyle w:val="Normal"/>
        <w:rPr/>
      </w:pPr>
      <w:r>
        <w:rPr>
          <w:rFonts w:cs="Times New Roman" w:ascii="Times New Roman" w:hAnsi="Times New Roman"/>
        </w:rPr>
        <w:t>Розглядаючи паростки капіталізму в Росії як штучне явище, М. Левитський виступає із закликом спинити, затримати його розвиток. Капіталізму він протиставляє дрібне виробництво, напівнатуральне господарство селян і ремісників. Саме йому він провіщає велике майбутнє.</w:t>
      </w:r>
    </w:p>
    <w:p>
      <w:pPr>
        <w:pStyle w:val="Normal"/>
        <w:rPr/>
      </w:pPr>
      <w:r>
        <w:rPr>
          <w:rFonts w:cs="Times New Roman" w:ascii="Times New Roman" w:hAnsi="Times New Roman"/>
        </w:rPr>
        <w:t>М. Левитський увійшов в історію суспільної думки не лише як теоретик ліберального народництва, а й як практик, який розробляв численні проекти розвитку дрібного виробництва, і намагався вті-</w:t>
        <w:br/>
        <w:t>лити їх у життя. Він є прихильником створення різних форм кооперації, артілей, сільськогосподарських виставок, надання дешево-</w:t>
        <w:br/>
        <w:t>го кредиту дрібним виробничникам тощо. Не забуває він і про общину, яку називає «запорукою майбутнього добробуту»</w:t>
      </w:r>
      <w:r>
        <w:rPr>
          <w:rStyle w:val="FootnoteCharacters"/>
          <w:rStyle w:val="FootnoteAnchor"/>
          <w:rFonts w:cs="Times New Roman" w:ascii="Times New Roman" w:hAnsi="Times New Roman"/>
        </w:rPr>
        <w:footnoteReference w:id="36"/>
      </w:r>
      <w:r>
        <w:rPr>
          <w:rFonts w:cs="Times New Roman" w:ascii="Times New Roman" w:hAnsi="Times New Roman"/>
        </w:rPr>
        <w:t>, тому що вона полегшує перехід до суспільного господарства всієї громади, всього села.</w:t>
      </w:r>
    </w:p>
    <w:p>
      <w:pPr>
        <w:pStyle w:val="Normal"/>
        <w:spacing w:before="20" w:after="0"/>
        <w:rPr/>
      </w:pPr>
      <w:r>
        <w:rPr>
          <w:rFonts w:cs="Times New Roman" w:ascii="Times New Roman" w:hAnsi="Times New Roman"/>
        </w:rPr>
        <w:t>Найбільш відомим теоретичним опрацюванням М. Левитського став «Артільний договір (для землеробських артілей)», який було перекладено багатьма європейськими мовами. М. Левитський брав участь у багатьох міжнародних кооперативних конгресах. Наполегливо впроваджував він у життя і свій «Артільний договір». Протягом 1894—1896 рр. ним було організовано 85 артілей в Олександрійському та Єлисаветградському повітах. Хоч М. Левитський і сподівався своєю діяльністю спинити розвиток капіталізму, проте функціонування створених ним артілей свідчило саме про капіталістичний розвиток сільського господарства.</w:t>
      </w:r>
    </w:p>
    <w:p>
      <w:pPr>
        <w:pStyle w:val="Normal"/>
        <w:spacing w:before="20" w:after="0"/>
        <w:rPr/>
      </w:pPr>
      <w:r>
        <w:rPr>
          <w:rFonts w:cs="Times New Roman" w:ascii="Times New Roman" w:hAnsi="Times New Roman"/>
          <w:b/>
        </w:rPr>
        <w:t>Тихін Іванович Осадчий</w:t>
      </w:r>
      <w:r>
        <w:rPr>
          <w:rFonts w:cs="Times New Roman" w:ascii="Times New Roman" w:hAnsi="Times New Roman"/>
        </w:rPr>
        <w:t xml:space="preserve"> (1866—1945) — економіст, земський статистик, громадський діяч. Він виступив як ідеолог дрібної буржуазії, хоч і проголошував ідею створення сприятливих суспільно-економічних умов «для діяльності не одного якогось класу або су</w:t>
        <w:softHyphen/>
        <w:t>спільної групи, а для всіх»</w:t>
      </w:r>
      <w:r>
        <w:rPr>
          <w:rStyle w:val="FootnoteCharacters"/>
          <w:rStyle w:val="FootnoteAnchor"/>
          <w:rFonts w:cs="Times New Roman" w:ascii="Times New Roman" w:hAnsi="Times New Roman"/>
        </w:rPr>
        <w:footnoteReference w:id="37"/>
      </w:r>
      <w:r>
        <w:rPr>
          <w:rFonts w:cs="Times New Roman" w:ascii="Times New Roman" w:hAnsi="Times New Roman"/>
        </w:rPr>
        <w:t>.</w:t>
      </w:r>
    </w:p>
    <w:p>
      <w:pPr>
        <w:pStyle w:val="TextBodyIndent"/>
        <w:spacing w:before="20" w:after="0"/>
        <w:rPr/>
      </w:pPr>
      <w:r>
        <w:rPr/>
        <w:t>У вирішенні основного питання — про напрям народногосподарського розвитку країни Т. Осадчий займав дещо своєрідну позицію. Як сумлінний дослідник-статистик він оперував величезним фактичним матеріалом про стан селянського господарства, що свідчив про інтенсивний розвиток капіталістичних відносин. У своїх працях він констатує як наявність сприятливих умов для розвитку капіталізму в Південно-Західному краї, так і розгортання самого процесу капіталістичного розвитку. Він бачив неминучість цього розвитку і навіть визнавав його певну прогресивність. Але, як правовірний народник, Т.Осадчий називає цей процес «украй небажаним». Розвитку капіталізму він протиставляє дрібне виробництво селян і ремісників.</w:t>
      </w:r>
    </w:p>
    <w:p>
      <w:pPr>
        <w:pStyle w:val="Normal"/>
        <w:spacing w:before="20" w:after="0"/>
        <w:rPr/>
      </w:pPr>
      <w:r>
        <w:rPr>
          <w:rFonts w:cs="Times New Roman" w:ascii="Times New Roman" w:hAnsi="Times New Roman"/>
        </w:rPr>
        <w:t>Навіть констатуючи процес диференціації селянства, розуміючи його неминучість, Т.</w:t>
      </w:r>
      <w:r>
        <w:rPr>
          <w:rFonts w:cs="Times New Roman" w:ascii="Times New Roman" w:hAnsi="Times New Roman"/>
          <w:lang w:val="en-US"/>
        </w:rPr>
        <w:t> </w:t>
      </w:r>
      <w:r>
        <w:rPr>
          <w:rFonts w:cs="Times New Roman" w:ascii="Times New Roman" w:hAnsi="Times New Roman"/>
        </w:rPr>
        <w:t>Осадчий пропонує надання допомоги дрібному господарству з боку держави. Щодо поліпшення становища селянства він є прихильником «малих діл», «культурної праці». Поліпшити становище селянства Т. Осадчий сподівався підвищенням культури землеробства, наданням селянам дешевих кредитів, довгостроковою орендою тощо.</w:t>
      </w:r>
    </w:p>
    <w:p>
      <w:pPr>
        <w:pStyle w:val="Normal"/>
        <w:spacing w:before="20" w:after="0"/>
        <w:rPr/>
      </w:pPr>
      <w:r>
        <w:rPr>
          <w:rFonts w:cs="Times New Roman" w:ascii="Times New Roman" w:hAnsi="Times New Roman"/>
        </w:rPr>
        <w:t>Основний наголос Т. Осадчий робить на необхідності зміцнення середнього самодостатнього, тобто натурального, господарства. Будучи переконаним у можливості його ефективного функціонування, він особисто здійснює кілька спроб організації такого господарства. Проте вони не виправдали утопічних сподівань Т.Осадчого.</w:t>
      </w:r>
    </w:p>
    <w:p>
      <w:pPr>
        <w:pStyle w:val="Normal"/>
        <w:spacing w:before="400" w:after="200"/>
        <w:ind w:hanging="0"/>
        <w:jc w:val="center"/>
        <w:rPr>
          <w:rFonts w:ascii="UkrainianPragmatica" w:hAnsi="UkrainianPragmatica" w:cs="UkrainianPragmatica"/>
          <w:b/>
          <w:b/>
          <w:sz w:val="20"/>
        </w:rPr>
      </w:pPr>
      <w:r>
        <w:rPr>
          <w:rFonts w:cs="UkrainianPragmatica" w:ascii="UkrainianPragmatica" w:hAnsi="UkrainianPragmatica"/>
          <w:b/>
          <w:sz w:val="20"/>
        </w:rPr>
        <w:t>5. Розвиток політичної економії</w:t>
      </w:r>
    </w:p>
    <w:p>
      <w:pPr>
        <w:pStyle w:val="Normal"/>
        <w:rPr/>
      </w:pPr>
      <w:r>
        <w:rPr>
          <w:rFonts w:cs="Times New Roman" w:ascii="Times New Roman" w:hAnsi="Times New Roman"/>
        </w:rPr>
        <w:t>Бурхливий розвиток продуктивних сил у пореформений період супроводжувався значними соціальними зрушеннями, поглибленням класових суперечностей, пожвавленням суспільної думки. Зміни, що сталися в економічному та суспільному житті країни після реформи 1861 р., позначилися і на розвитку політичної економії.</w:t>
      </w:r>
    </w:p>
    <w:p>
      <w:pPr>
        <w:pStyle w:val="Normal"/>
        <w:spacing w:before="20" w:after="0"/>
        <w:rPr/>
      </w:pPr>
      <w:r>
        <w:rPr>
          <w:rFonts w:cs="Times New Roman" w:ascii="Times New Roman" w:hAnsi="Times New Roman"/>
        </w:rPr>
        <w:t>Політична економія як наука в Росії набула певного розвитку ще до реформи 1861 р. Було перекладено й опубліковано низку праць західноєвропейських економістів, друкувалися дослідження вітчизняних учених. Велике значення для розвитку політичної економії в Росії мало створення університетських лекційних курсів із цієї дисципліни. Політичну економію було включено до навчальних планів університетів (зокрема Московського, Казанського, Харківського), а згодом гімназій і ліцеїв у 1803—1804 рр.</w:t>
      </w:r>
    </w:p>
    <w:p>
      <w:pPr>
        <w:pStyle w:val="Normal"/>
        <w:spacing w:before="20" w:after="0"/>
        <w:rPr/>
      </w:pPr>
      <w:r>
        <w:rPr>
          <w:rFonts w:cs="Times New Roman" w:ascii="Times New Roman" w:hAnsi="Times New Roman"/>
        </w:rPr>
        <w:t xml:space="preserve">Одним із перших розробив курс політичної економії російською мовою </w:t>
      </w:r>
      <w:r>
        <w:rPr>
          <w:rFonts w:cs="Times New Roman" w:ascii="Times New Roman" w:hAnsi="Times New Roman"/>
          <w:b/>
        </w:rPr>
        <w:t>Тихін Федорович Степанов</w:t>
      </w:r>
      <w:r>
        <w:rPr>
          <w:rFonts w:cs="Times New Roman" w:ascii="Times New Roman" w:hAnsi="Times New Roman"/>
        </w:rPr>
        <w:t xml:space="preserve"> (1795—1847) — професор політичної економії Харківського університету. До нього користувались переважно підручником академіка Шторха, виданого французькою (1815) і німецькою (1820) мовами.</w:t>
      </w:r>
    </w:p>
    <w:p>
      <w:pPr>
        <w:pStyle w:val="TextBodyIndent"/>
        <w:spacing w:before="20" w:after="0"/>
        <w:rPr/>
      </w:pPr>
      <w:r>
        <w:rPr/>
        <w:t>На формуванні суспільно-економічних поглядів Т. Степанова позначилися праці західноєвропейських економістів — Сміта, Рікардо, Сея, Мальтуса, Сісмонді. Але вирішальним був вплив представників класичної політичної економії Сміта й Рікардо.</w:t>
      </w:r>
    </w:p>
    <w:p>
      <w:pPr>
        <w:pStyle w:val="Normal"/>
        <w:spacing w:before="20" w:after="0"/>
        <w:rPr/>
      </w:pPr>
      <w:r>
        <w:rPr>
          <w:rFonts w:cs="Times New Roman" w:ascii="Times New Roman" w:hAnsi="Times New Roman"/>
        </w:rPr>
        <w:t>Сміта за розроблену ним систему Степанов взагалі називає «справжнім світилом». «Праця, — писав він, — є головним джерелом багатства — це наріжний камінь, що його поклав Адам Сміт у підвалину його чудової системи»</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p>
      <w:pPr>
        <w:pStyle w:val="TextBodyIndent"/>
        <w:spacing w:before="20" w:after="0"/>
        <w:rPr/>
      </w:pPr>
      <w:r>
        <w:rPr>
          <w:spacing w:val="2"/>
        </w:rPr>
        <w:t>У своїх наукових працях і лекціях Т. Степанов широко і творчо використовує надбання світової науки в галузі політичної економії. У двотомних «Записках про політичну економію» та в інших книжках він аналізує такі питання, як предмет політичної економії, суть і джерела багатства, продуктивні й непродуктивні класи, продуктивна й непродуктивна праця, суспільний поділ праці, відношення між виробництвом та споживанням, цінність, капітал, заробітна плата, прибуток, рента, процент, кредит, національний дохід тощо.</w:t>
      </w:r>
    </w:p>
    <w:p>
      <w:pPr>
        <w:pStyle w:val="Normal"/>
        <w:rPr/>
      </w:pPr>
      <w:r>
        <w:rPr>
          <w:rFonts w:cs="Times New Roman" w:ascii="Times New Roman" w:hAnsi="Times New Roman"/>
        </w:rPr>
        <w:t>У висвітленні цих категорій Т. Степанов здебільшого наслідував А. Сміта. У дусі А. Сміта він визначає такі категорії, як цінність, багатство. Під капіталом він, фактично, розуміє засоби виробництва, хоч і застерігає проти однобічного його розуміння.</w:t>
      </w:r>
    </w:p>
    <w:p>
      <w:pPr>
        <w:pStyle w:val="Normal"/>
        <w:rPr>
          <w:rFonts w:ascii="Times New Roman" w:hAnsi="Times New Roman" w:cs="Times New Roman"/>
        </w:rPr>
      </w:pPr>
      <w:r>
        <w:rPr>
          <w:rFonts w:cs="Times New Roman" w:ascii="Times New Roman" w:hAnsi="Times New Roman"/>
        </w:rPr>
        <w:t>Капіталом, писав він, продукти стають залежно від вживання, якщо дають прибуток, а не використовуються для власного вжитку.</w:t>
      </w:r>
    </w:p>
    <w:p>
      <w:pPr>
        <w:pStyle w:val="Normal"/>
        <w:rPr/>
      </w:pPr>
      <w:r>
        <w:rPr>
          <w:rFonts w:cs="Times New Roman" w:ascii="Times New Roman" w:hAnsi="Times New Roman"/>
        </w:rPr>
        <w:t>Т. Степанов, не будучи цілком оригінальним мислителем в галу-</w:t>
        <w:br/>
        <w:t>зі політичної економії, не тільки аналізував і пропагував теоретич-</w:t>
        <w:br/>
        <w:t>ні ідеї західноєвропейських економістів, а зв’язував їх із російською дійсністю, використовував для критики феодально-кріпосницької системи. Мріючи про світле майбутнє людства, Т. Степанов спо-</w:t>
        <w:br/>
        <w:t>дівався досягти його мирним удосконаленням суспільства, просвітництвом.</w:t>
      </w:r>
    </w:p>
    <w:p>
      <w:pPr>
        <w:pStyle w:val="Normal"/>
        <w:rPr/>
      </w:pPr>
      <w:r>
        <w:rPr>
          <w:rFonts w:cs="Times New Roman" w:ascii="Times New Roman" w:hAnsi="Times New Roman"/>
          <w:spacing w:val="2"/>
        </w:rPr>
        <w:t xml:space="preserve">Прихильником класичної політичної економії був також професор Київського університету </w:t>
      </w:r>
      <w:r>
        <w:rPr>
          <w:rFonts w:cs="Times New Roman" w:ascii="Times New Roman" w:hAnsi="Times New Roman"/>
          <w:b/>
          <w:spacing w:val="2"/>
        </w:rPr>
        <w:t>І. В. Вернадський</w:t>
      </w:r>
      <w:r>
        <w:rPr>
          <w:rFonts w:cs="Times New Roman" w:ascii="Times New Roman" w:hAnsi="Times New Roman"/>
          <w:spacing w:val="2"/>
        </w:rPr>
        <w:t xml:space="preserve"> (1821—1884). У своїх працях, опублікованих до реформи, а також у журналі «Экономический указатель» (1857—1861) видавцем і редактором якого він був, І. Вернадський головну увагу приділяє критиці кріпосництва і всіх добуржуазних форм виробництва. Після реформи він захищає буржуазні відносини, стає прихильником великого виробництва і великого капіталу, які уможливлюють науково-технічний прогрес.</w:t>
      </w:r>
    </w:p>
    <w:p>
      <w:pPr>
        <w:pStyle w:val="Normal"/>
        <w:rPr/>
      </w:pPr>
      <w:r>
        <w:rPr>
          <w:rFonts w:cs="Times New Roman" w:ascii="Times New Roman" w:hAnsi="Times New Roman"/>
        </w:rPr>
        <w:t>Позитивно оцінюючи процес концентрації капіталу і виробництва, І. Вернадський однозначно негативно ставиться до великої земельної власності. На той час така власність була майже виключно поміщицькою, і І. Вернадський як буржуазний економіст пропагує її пристосування до «раціональних», тобто капіталістичних форм господарювання.</w:t>
      </w:r>
    </w:p>
    <w:p>
      <w:pPr>
        <w:pStyle w:val="Normal"/>
        <w:rPr/>
      </w:pPr>
      <w:r>
        <w:rPr>
          <w:rFonts w:cs="Times New Roman" w:ascii="Times New Roman" w:hAnsi="Times New Roman"/>
        </w:rPr>
        <w:t>Як прихильник класичної школи в політичній економії І. Вер</w:t>
        <w:softHyphen/>
        <w:t>надський заперечував протекціонізм, втручання держави у приват-</w:t>
        <w:br/>
        <w:t>ну ініціативу, наголошував на позитивних аспектах вільної кон-</w:t>
        <w:br/>
        <w:t>куренції.</w:t>
      </w:r>
    </w:p>
    <w:p>
      <w:pPr>
        <w:pStyle w:val="Normal"/>
        <w:rPr/>
      </w:pPr>
      <w:r>
        <w:rPr>
          <w:rFonts w:cs="Times New Roman" w:ascii="Times New Roman" w:hAnsi="Times New Roman"/>
        </w:rPr>
        <w:t>Значне місце в дослідженнях І. Вернадського займає проблема праці. Ще в докторській дисертації «Критико-історичне дослідження італійської політико-економічної літератури до початку ХІХ ст.» (1849) він визнає працю «головним і єдиним джерелом багатства». Він розрізняє споживну вартість (придатність) і вартість. Вартість, зазначає він, «визначається працею, а не придатністю». Отже, у питанні про вартість і про джерело доходів І. Вернадський стояв на позиціях класичної школи, проте, усупереч класикам, вважав усі види праці продуктивними.</w:t>
      </w:r>
    </w:p>
    <w:p>
      <w:pPr>
        <w:pStyle w:val="Normal"/>
        <w:rPr/>
      </w:pPr>
      <w:r>
        <w:rPr>
          <w:rFonts w:cs="Times New Roman" w:ascii="Times New Roman" w:hAnsi="Times New Roman"/>
        </w:rPr>
        <w:t>Спеціальну працю («Предмет політичної економії») І. Вернадсь</w:t>
        <w:softHyphen/>
        <w:t>кий присвячує визначенню предмета політичної економії. Завдання політичної економії полягає в тому, писав він, щоб відкрити «природні закони виробництва»</w:t>
      </w:r>
      <w:r>
        <w:rPr>
          <w:rStyle w:val="FootnoteCharacters"/>
          <w:rStyle w:val="FootnoteAnchor"/>
          <w:rFonts w:cs="Times New Roman" w:ascii="Times New Roman" w:hAnsi="Times New Roman"/>
        </w:rPr>
        <w:footnoteReference w:id="39"/>
      </w:r>
      <w:r>
        <w:rPr>
          <w:rFonts w:cs="Times New Roman" w:ascii="Times New Roman" w:hAnsi="Times New Roman"/>
        </w:rPr>
        <w:t>. Але такими законами для нього є лише закони товарного виробництва. У тому самому творі І. Вернадський пише, що «економічні закони проявляються у всій своїй силі скрізь, де існує праця й обмін...»</w:t>
      </w:r>
      <w:r>
        <w:rPr>
          <w:rStyle w:val="FootnoteCharacters"/>
          <w:rStyle w:val="FootnoteAnchor"/>
          <w:rFonts w:cs="Times New Roman" w:ascii="Times New Roman" w:hAnsi="Times New Roman"/>
        </w:rPr>
        <w:footnoteReference w:id="40"/>
      </w:r>
      <w:r>
        <w:rPr>
          <w:rFonts w:cs="Times New Roman" w:ascii="Times New Roman" w:hAnsi="Times New Roman"/>
        </w:rPr>
        <w:t>. Він виступає проти визначення політичної економії як науки про багатство і підкреслює, що вона вивчає лише один бік, одну властивість багатства — його цінність</w:t>
      </w:r>
      <w:r>
        <w:rPr>
          <w:rStyle w:val="FootnoteCharacters"/>
          <w:rStyle w:val="FootnoteAnchor"/>
          <w:rFonts w:cs="Times New Roman" w:ascii="Times New Roman" w:hAnsi="Times New Roman"/>
        </w:rPr>
        <w:footnoteReference w:id="41"/>
      </w:r>
      <w:r>
        <w:rPr>
          <w:rFonts w:cs="Times New Roman" w:ascii="Times New Roman" w:hAnsi="Times New Roman"/>
        </w:rPr>
        <w:t>. Предмет науки він обмежує товарним виробництвом.</w:t>
      </w:r>
    </w:p>
    <w:p>
      <w:pPr>
        <w:pStyle w:val="TextBodyIndent"/>
        <w:spacing w:before="20" w:after="0"/>
        <w:rPr/>
      </w:pPr>
      <w:r>
        <w:rPr/>
        <w:t>Як типовий буржуазний економіст І. Вернадський виступав проти соціалізму. Ідеї соціалізму він вважав помилковими і їхню появу зв’язував зі зростанням пауперизму.</w:t>
      </w:r>
    </w:p>
    <w:p>
      <w:pPr>
        <w:pStyle w:val="Normal"/>
        <w:spacing w:before="20" w:after="0"/>
        <w:rPr/>
      </w:pPr>
      <w:r>
        <w:rPr>
          <w:rFonts w:cs="Times New Roman" w:ascii="Times New Roman" w:hAnsi="Times New Roman"/>
          <w:spacing w:val="-2"/>
        </w:rPr>
        <w:t>Політична економія в Україні в пореформений період і до 90-х рр. розвивається переважно в руслі класичної школи. Економістів</w:t>
      </w:r>
      <w:r>
        <w:rPr>
          <w:rFonts w:cs="Times New Roman" w:ascii="Times New Roman" w:hAnsi="Times New Roman"/>
        </w:rPr>
        <w:t xml:space="preserve"> цікавлять проблеми аналізу економічних категорій, з’ясування предмета політичної економії, якій вони надавали виняткового значення в суспільному житті.</w:t>
      </w:r>
    </w:p>
    <w:p>
      <w:pPr>
        <w:pStyle w:val="Normal"/>
        <w:spacing w:before="20" w:after="0"/>
        <w:rPr/>
      </w:pPr>
      <w:r>
        <w:rPr>
          <w:rFonts w:cs="Times New Roman" w:ascii="Times New Roman" w:hAnsi="Times New Roman"/>
        </w:rPr>
        <w:t xml:space="preserve">Професор Новоросійського університету </w:t>
      </w:r>
      <w:r>
        <w:rPr>
          <w:rFonts w:cs="Times New Roman" w:ascii="Times New Roman" w:hAnsi="Times New Roman"/>
          <w:b/>
        </w:rPr>
        <w:t>М. Вольський</w:t>
      </w:r>
      <w:r>
        <w:rPr>
          <w:rFonts w:cs="Times New Roman" w:ascii="Times New Roman" w:hAnsi="Times New Roman"/>
        </w:rPr>
        <w:t xml:space="preserve"> у праці «Завдання політичної економії і відношення її до інших наук» писав: «Указавши на загальні засади для заснування правильної, розумної й могутньої системи суспільного життя, наука ця ... із незаперечним успіхом намагалася підготувати й створити все, що могло підтримати народи й суспільства на шляху загального добробуту, фізичного, морального й розумового прогресу»</w:t>
      </w:r>
      <w:r>
        <w:rPr>
          <w:rStyle w:val="FootnoteCharacters"/>
          <w:rStyle w:val="FootnoteAnchor"/>
          <w:rFonts w:cs="Times New Roman" w:ascii="Times New Roman" w:hAnsi="Times New Roman"/>
        </w:rPr>
        <w:footnoteReference w:customMarkFollows="1" w:id="42"/>
        <w:t>4</w:t>
      </w:r>
      <w:r>
        <w:rPr>
          <w:rFonts w:cs="Times New Roman" w:ascii="Times New Roman" w:hAnsi="Times New Roman"/>
        </w:rPr>
        <w:t>. Для того щоб політична економія успішно розвивалась як наука й надалі відігравала належну роль, необхідно, підкреслював М. Вольський, точно визначити її предмет, тобто чітко окреслити коло питань, що підлягають вивченню цією наукою.</w:t>
      </w:r>
    </w:p>
    <w:p>
      <w:pPr>
        <w:pStyle w:val="TextBodyIndent"/>
        <w:spacing w:before="20" w:after="0"/>
        <w:rPr/>
      </w:pPr>
      <w:r>
        <w:rPr>
          <w:spacing w:val="2"/>
        </w:rPr>
        <w:t>Питання про предмет політичної економії вирішувалося майже в усіх наукових дослідженнях. Найбільше акцентував на ньому увагу М. Вольський. Він критично аналізував визначення предмета політичної економії такими західноєвропейськими та російськими економістами, як Сей, Сісмонді, Шторх, Горлов; заперечував визначення Маклеодом і Бастіа політичної економії як науки про обмін.</w:t>
      </w:r>
    </w:p>
    <w:p>
      <w:pPr>
        <w:pStyle w:val="Normal"/>
        <w:spacing w:before="20" w:after="0"/>
        <w:rPr/>
      </w:pPr>
      <w:r>
        <w:rPr>
          <w:rFonts w:cs="Times New Roman" w:ascii="Times New Roman" w:hAnsi="Times New Roman"/>
        </w:rPr>
        <w:t>Предмет політичної економії, на думку М. Вольського, охоплює всі сфери діяльності, як матеріальної, так і духовної. У такому розумінні політична економія є наукою про людину, її діяльність, спрямовану на задоволення матеріальних і моральних потреб. Майже на таке саме визначення предмета політичної економії натрапляємо в творах викладача політичної економії й статистики Інституту сільського господарства й лісівництва у Новій Олександрії, а згодом у Київському університеті, — А. Антоновича. У дослідженні «Основи політичної економії» (1879) політекономію він визначає як науку про «суспільний елемент у діяльності людей, спрямованій на задоволення як духовних, так і матеріальних потреб»</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w:t>
      </w:r>
    </w:p>
    <w:p>
      <w:pPr>
        <w:pStyle w:val="Normal"/>
        <w:rPr/>
      </w:pPr>
      <w:r>
        <w:rPr>
          <w:rFonts w:cs="Times New Roman" w:ascii="Times New Roman" w:hAnsi="Times New Roman"/>
        </w:rPr>
        <w:t xml:space="preserve">Відомий учений-економіст </w:t>
      </w:r>
      <w:r>
        <w:rPr>
          <w:rFonts w:cs="Times New Roman" w:ascii="Times New Roman" w:hAnsi="Times New Roman"/>
          <w:b/>
        </w:rPr>
        <w:t>М. Бунге</w:t>
      </w:r>
      <w:r>
        <w:rPr>
          <w:rFonts w:cs="Times New Roman" w:ascii="Times New Roman" w:hAnsi="Times New Roman"/>
        </w:rPr>
        <w:t>, професор, згодом ректор Київського університету (у 80-ті рр. — міністр фінансів Росії) в «Основах політичної економії» (1870) визначав її як науку, завдання якої «полягає в дослідженні суспільної сторони господарських явищ і законів, яким ці явища підпорядковано»</w:t>
      </w:r>
      <w:r>
        <w:rPr>
          <w:rStyle w:val="FootnoteCharacters"/>
          <w:rStyle w:val="FootnoteAnchor"/>
          <w:rFonts w:cs="Times New Roman" w:ascii="Times New Roman" w:hAnsi="Times New Roman"/>
        </w:rPr>
        <w:footnoteReference w:id="44"/>
      </w:r>
      <w:r>
        <w:rPr>
          <w:rFonts w:cs="Times New Roman" w:ascii="Times New Roman" w:hAnsi="Times New Roman"/>
        </w:rPr>
        <w:t>. М.</w:t>
      </w:r>
      <w:r>
        <w:rPr>
          <w:rFonts w:cs="Times New Roman" w:ascii="Times New Roman" w:hAnsi="Times New Roman"/>
          <w:lang w:val="en-US"/>
        </w:rPr>
        <w:t> </w:t>
      </w:r>
      <w:r>
        <w:rPr>
          <w:rFonts w:cs="Times New Roman" w:ascii="Times New Roman" w:hAnsi="Times New Roman"/>
        </w:rPr>
        <w:t>Бунге вказував на велике значення для розвитку політичної економії правильного визначення її предмета і вважав, що складність такого визначення пояснюється позицією ліберальної економічної школи та соціалістів. Обстоюючи шлях капіталістичного розвитку як необхідного й природного, М.</w:t>
      </w:r>
      <w:r>
        <w:rPr>
          <w:rFonts w:cs="Times New Roman" w:ascii="Times New Roman" w:hAnsi="Times New Roman"/>
          <w:lang w:val="en-US"/>
        </w:rPr>
        <w:t> </w:t>
      </w:r>
      <w:r>
        <w:rPr>
          <w:rFonts w:cs="Times New Roman" w:ascii="Times New Roman" w:hAnsi="Times New Roman"/>
        </w:rPr>
        <w:t>Бунге критикував соціалістів за те, що вони засуджували існуючий порядок і вбачали свій ідеал у новій організації праці, у «вигаданих формах суспільного устрою»</w:t>
      </w:r>
      <w:r>
        <w:rPr>
          <w:rStyle w:val="FootnoteCharacters"/>
          <w:rStyle w:val="FootnoteAnchor"/>
          <w:rFonts w:cs="Times New Roman" w:ascii="Times New Roman" w:hAnsi="Times New Roman"/>
        </w:rPr>
        <w:footnoteReference w:id="45"/>
      </w:r>
      <w:r>
        <w:rPr>
          <w:rFonts w:cs="Times New Roman" w:ascii="Times New Roman" w:hAnsi="Times New Roman"/>
        </w:rPr>
        <w:t>.</w:t>
      </w:r>
    </w:p>
    <w:p>
      <w:pPr>
        <w:pStyle w:val="Normal"/>
        <w:rPr/>
      </w:pPr>
      <w:r>
        <w:rPr>
          <w:rFonts w:cs="Times New Roman" w:ascii="Times New Roman" w:hAnsi="Times New Roman"/>
        </w:rPr>
        <w:t>Політична економія буржуазного лібералізму відмовлялась від трудової теорії цінності. М. Вольський визначення цінності торкається лише побіжно. Хоч він і ставить цінність у залежність від су</w:t>
        <w:softHyphen/>
        <w:t>спільної корисності, проте вважає, що вона може бути відокремлена від праці і саме в цьому полягає її позитивне значення.</w:t>
      </w:r>
    </w:p>
    <w:p>
      <w:pPr>
        <w:pStyle w:val="Normal"/>
        <w:rPr/>
      </w:pPr>
      <w:r>
        <w:rPr>
          <w:rFonts w:cs="Times New Roman" w:ascii="Times New Roman" w:hAnsi="Times New Roman"/>
        </w:rPr>
        <w:t>М. Вольський прагне об’єднати всі відомі економічні теорії. На його думку, «в усіх письменників з політичної економії, від Ксенофонта до Чернишевського, є багато слушного й потрібно лише віднайти середнє пропорційне»</w:t>
      </w:r>
      <w:r>
        <w:rPr>
          <w:rStyle w:val="FootnoteCharacters"/>
          <w:rStyle w:val="FootnoteAnchor"/>
          <w:rFonts w:cs="Times New Roman" w:ascii="Times New Roman" w:hAnsi="Times New Roman"/>
        </w:rPr>
        <w:footnoteReference w:id="46"/>
      </w:r>
      <w:r>
        <w:rPr>
          <w:rFonts w:cs="Times New Roman" w:ascii="Times New Roman" w:hAnsi="Times New Roman"/>
        </w:rPr>
        <w:t>. Водночас на поглядах М. Вольського помітно позначався вплив класичної школи. Сучасники писали про нього, що він і студентам читав лекції в дусі економічних поглядів А. Сміта.</w:t>
      </w:r>
    </w:p>
    <w:p>
      <w:pPr>
        <w:pStyle w:val="Normal"/>
        <w:rPr/>
      </w:pPr>
      <w:r>
        <w:rPr>
          <w:rFonts w:cs="Times New Roman" w:ascii="Times New Roman" w:hAnsi="Times New Roman"/>
        </w:rPr>
        <w:t xml:space="preserve">У М. Бунге немає чіткого розуміння цінності. Її він пояснює як властивість чогось, що людина не може придбати безкоштовно. А величина цінності, за Бунге, залежить від попиту і пропозиції. Усі ті категорії, якими буржуазні економісти визначали цінність (корисність, праця, витрати виробництва тощо), він розглядав як фактори, що впливають на попит і пропозицію. Прихильником теорії попиту й пропозиції був також учень і послідовник М. Бунге професор Київського університету </w:t>
      </w:r>
      <w:r>
        <w:rPr>
          <w:rFonts w:cs="Times New Roman" w:ascii="Times New Roman" w:hAnsi="Times New Roman"/>
          <w:b/>
        </w:rPr>
        <w:t>Д. І. Піхно.</w:t>
      </w:r>
      <w:r>
        <w:rPr>
          <w:rFonts w:cs="Times New Roman" w:ascii="Times New Roman" w:hAnsi="Times New Roman"/>
        </w:rPr>
        <w:t xml:space="preserve"> Але згодом Бунге розробив теорію цінності на засадах психологічної школи і визначив цінність корисністю.</w:t>
      </w:r>
    </w:p>
    <w:p>
      <w:pPr>
        <w:pStyle w:val="Normal"/>
        <w:rPr/>
      </w:pPr>
      <w:r>
        <w:rPr>
          <w:rFonts w:cs="Times New Roman" w:ascii="Times New Roman" w:hAnsi="Times New Roman"/>
          <w:spacing w:val="2"/>
        </w:rPr>
        <w:t xml:space="preserve">Теорії цінності спеціальне дослідження присвятив </w:t>
      </w:r>
      <w:r>
        <w:rPr>
          <w:rFonts w:cs="Times New Roman" w:ascii="Times New Roman" w:hAnsi="Times New Roman"/>
          <w:b/>
          <w:spacing w:val="2"/>
        </w:rPr>
        <w:t>А. Антоно</w:t>
        <w:softHyphen/>
        <w:t>вич</w:t>
      </w:r>
      <w:r>
        <w:rPr>
          <w:rFonts w:cs="Times New Roman" w:ascii="Times New Roman" w:hAnsi="Times New Roman"/>
          <w:spacing w:val="2"/>
        </w:rPr>
        <w:t xml:space="preserve"> («Теорія цінності», 1877). Питання цінності він називає основним у політичній економії, від розв’язання якого залежать інші питання цієї науки. А. Антонович указував на особливе значення розробки й правильного розуміння теорії цінності для Росії, де, </w:t>
        <w:br/>
        <w:t>на його думку, під впливом великих реформ останнього часу за-</w:t>
        <w:br/>
        <w:t>роджується самостійна політико-економічна література. А. Анто</w:t>
        <w:softHyphen/>
        <w:t xml:space="preserve">нович докладно проаналізував погляди економістів на цінність і зазначив, що їх не можна взяти за основу, бо всі вони помилкові </w:t>
        <w:br/>
        <w:t>як з погляду методу, так і змісту. Помилки, на його думку, зумовлені тим, що економісти в своїх дослідженнях аналізували цінність або з погляду споживання, або розподілу, або виробництва. До першої групи економістів А. Антонович відносить Шторха, до другої — Мальтуса, Маклеода та Бастіа, до третьої — Рікардо, Кері і Маркса. Сміта він називає еклектиком, який дав різні визначення цінності.</w:t>
      </w:r>
    </w:p>
    <w:p>
      <w:pPr>
        <w:pStyle w:val="Normal"/>
        <w:rPr/>
      </w:pPr>
      <w:r>
        <w:rPr>
          <w:rFonts w:cs="Times New Roman" w:ascii="Times New Roman" w:hAnsi="Times New Roman"/>
        </w:rPr>
        <w:t>З усіх цих напрямів А. Антонович найбільш прихильно ставиться до останнього, тобто такого, що до визначення цінності підходить з погляду виробництва. Але недоліком він називає те, що, узявши за основу цінності працю, затрачену на виробництво, представники цього напряму ігнорують продуктивність таких факторів, як природа й капітал.</w:t>
      </w:r>
    </w:p>
    <w:p>
      <w:pPr>
        <w:pStyle w:val="Normal"/>
        <w:rPr/>
      </w:pPr>
      <w:r>
        <w:rPr>
          <w:rFonts w:cs="Times New Roman" w:ascii="Times New Roman" w:hAnsi="Times New Roman"/>
        </w:rPr>
        <w:t>На підставі критичного аналізу різних теорій цінності А. Анто</w:t>
        <w:softHyphen/>
        <w:t>нович намагався дати власне визначення, яке б ураховувало виробництво, розподіл і споживання. За основоположний принцип своєї теорії цінності він бере теорію трьох факторів виробництва Сея, яку намагається поєднати з теорією К. Маркса. Визначення К. Марксом цінності як уречевленої в товарі абстрактної суспільно необхідної праці він пристосовує до свого трактування цінності, тобто визначає цінність як уречевлений суспільно необхідний час дії трьох факторів: природи, праці й капіталу. Таке тлумачення цінності гостро критикували сучасники А. Антоновича, зокрема Д. Піхно. Останній звернув увагу А. Антоновича на відсутність у цій концепції одиниці для вимірювання продуктивності факторів виробництва. Недоліки теорії А. Антоновича він вбачав і в тім, що в ній обмежено дію таких факторів, як корисність і співвідношення між попитом і пропозицією, що впливають на цінність.</w:t>
      </w:r>
    </w:p>
    <w:p>
      <w:pPr>
        <w:pStyle w:val="Normal"/>
        <w:rPr/>
      </w:pPr>
      <w:r>
        <w:rPr>
          <w:rFonts w:cs="Times New Roman" w:ascii="Times New Roman" w:hAnsi="Times New Roman"/>
        </w:rPr>
        <w:t xml:space="preserve">Прихильником і захисником трудової теорії цінності був </w:t>
      </w:r>
      <w:r>
        <w:rPr>
          <w:rFonts w:cs="Times New Roman" w:ascii="Times New Roman" w:hAnsi="Times New Roman"/>
          <w:b/>
        </w:rPr>
        <w:t>М. Кос</w:t>
        <w:softHyphen/>
        <w:t>совський</w:t>
      </w:r>
      <w:r>
        <w:rPr>
          <w:rFonts w:cs="Times New Roman" w:ascii="Times New Roman" w:hAnsi="Times New Roman"/>
        </w:rPr>
        <w:t>. У дослідженні «Цінність і ціна» (1883) закон «мінової цінності» він називав основним законом політичної економії. Він вказував на наявність багатьох неоднозначних трактувань цінності. Це означає, писав М. Коссовський, що у кожного своя, власна наука, або такої науки й зовсім немає, а є лише вчені. Він досить докладно й критично аналізував існуючі теорії цінності, підкреслюючи, що для вирішення питання про цінність необхідно користуватися діалектичним методом, як це робив К. Маркс.</w:t>
      </w:r>
    </w:p>
    <w:p>
      <w:pPr>
        <w:pStyle w:val="Normal"/>
        <w:spacing w:before="20" w:after="0"/>
        <w:rPr/>
      </w:pPr>
      <w:r>
        <w:rPr>
          <w:rFonts w:cs="Times New Roman" w:ascii="Times New Roman" w:hAnsi="Times New Roman"/>
        </w:rPr>
        <w:t>Однак діалектика не є для М. Коссовського загальним методом пізнання, а лише однією з методологічних засад. Джерелом цінності М. Коссовський називав працю, витрачену на виробництво товару. Це твердження, на його думку, може стати поворотним пунктом в історії політико-економічних учень</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Normal"/>
        <w:spacing w:before="20" w:after="0"/>
        <w:rPr/>
      </w:pPr>
      <w:r>
        <w:rPr>
          <w:rFonts w:cs="Times New Roman" w:ascii="Times New Roman" w:hAnsi="Times New Roman"/>
        </w:rPr>
        <w:t xml:space="preserve">М. Коссовський докладно аналізує виклад теорії цінності представниками класичної політичної економії. Він підкреслює, що постановка цього питання мала місце ще в У. Петті й посилається при цьому на «Капітал» К. Маркса. У теорії цінності А. Сміта, зазначає М. Коссовський, домінує положення про те, що цінність </w:t>
        <w:br/>
        <w:t>визначається працею, необхідною для виробництва товару; Д. Рікар</w:t>
        <w:softHyphen/>
        <w:t>до розвиває трудову теорію цінності і вважає її основою свого економічного вчення. Останнє слово в розвитку теорії цінності належить К. Марксу.</w:t>
      </w:r>
    </w:p>
    <w:p>
      <w:pPr>
        <w:pStyle w:val="Normal"/>
        <w:spacing w:before="20" w:after="0"/>
        <w:rPr/>
      </w:pPr>
      <w:r>
        <w:rPr>
          <w:rFonts w:cs="Times New Roman" w:ascii="Times New Roman" w:hAnsi="Times New Roman"/>
        </w:rPr>
        <w:t>М. Коссовський правильно розумів основні положення теорії цінності К. Маркса. Він писав, що елементом, який визначає цінність, є лише «суспільно необхідний робочий час», одиниця його виміру — проста праця. Аналізував М. Коссовський і залежність між цінністю й продуктивністю праці.</w:t>
      </w:r>
    </w:p>
    <w:p>
      <w:pPr>
        <w:pStyle w:val="Normal"/>
        <w:spacing w:before="20" w:after="0"/>
        <w:rPr/>
      </w:pPr>
      <w:r>
        <w:rPr>
          <w:rFonts w:cs="Times New Roman" w:ascii="Times New Roman" w:hAnsi="Times New Roman"/>
        </w:rPr>
        <w:t>М. Коссовський заперечував економістам, які вважали, що цінність визначається співвідношенням попиту і пропозиції. Він ука-</w:t>
        <w:br/>
        <w:t xml:space="preserve">зував на суперечливість тверджень і тих економістів, які основою цінності вважали корисність, або (як Шеффле), працю та корисність. Теорію витрат виробництва М. Коссовський називає просто безглуздою. Її хибність, на його думку, полягає в ототожнюванні </w:t>
        <w:br/>
        <w:t>таких категорій, як праця та робоча сила, що є поняттями абсолютно різними. Те, що економісти не бачили різниці між ними, М. Кос</w:t>
        <w:softHyphen/>
        <w:t>совський називав кардинальним недоліком політичної економії до К. Маркса</w:t>
      </w:r>
      <w:r>
        <w:rPr>
          <w:rStyle w:val="FootnoteCharacters"/>
          <w:rStyle w:val="FootnoteAnchor"/>
          <w:rFonts w:cs="Times New Roman" w:ascii="Times New Roman" w:hAnsi="Times New Roman"/>
        </w:rPr>
        <w:footnoteReference w:id="48"/>
      </w:r>
      <w:r>
        <w:rPr>
          <w:rFonts w:cs="Times New Roman" w:ascii="Times New Roman" w:hAnsi="Times New Roman"/>
        </w:rPr>
        <w:t xml:space="preserve">. Будучи палким прихильником і захисником теорії </w:t>
        <w:br/>
        <w:t>трудової цінності, М. Коссовський абсолютизував цю теорію, на-</w:t>
        <w:br/>
        <w:t>даючи їй великого значення в перебудові соціально-економічних відносин. «Покладена в основу соціально-економічних відносин, вона, — писав М. Коссовський у праці «Цінність і ціна», — перетворить ці відносини, оновить їх, оновлюючи й перетворюючи існуючий нині принцип розподілу. Тоді з’явиться інша політична економія, зникне залізний закон заробітної плати, зникне рента, землеробська й капіталістична, зникне, інакше кажучи, економічне рабство й експлуатація»</w:t>
      </w:r>
      <w:r>
        <w:rPr>
          <w:rStyle w:val="FootnoteCharacters"/>
          <w:rStyle w:val="FootnoteAnchor"/>
          <w:rFonts w:cs="Times New Roman" w:ascii="Times New Roman" w:hAnsi="Times New Roman"/>
        </w:rPr>
        <w:footnoteReference w:id="49"/>
      </w:r>
      <w:r>
        <w:rPr>
          <w:rFonts w:cs="Times New Roman" w:ascii="Times New Roman" w:hAnsi="Times New Roman"/>
        </w:rPr>
        <w:t>.</w:t>
      </w:r>
    </w:p>
    <w:p>
      <w:pPr>
        <w:pStyle w:val="Normal"/>
        <w:rPr/>
      </w:pPr>
      <w:r>
        <w:rPr>
          <w:rFonts w:cs="Times New Roman" w:ascii="Times New Roman" w:hAnsi="Times New Roman"/>
          <w:spacing w:val="-2"/>
        </w:rPr>
        <w:t>Залежно від тлумачення економістами категорії цінності тракту</w:t>
      </w:r>
      <w:r>
        <w:rPr>
          <w:rFonts w:cs="Times New Roman" w:ascii="Times New Roman" w:hAnsi="Times New Roman"/>
        </w:rPr>
        <w:t>валася ними й теорія розподілу. М. Бунге, як і більшість тогочасних економістів, вважав, що у виробництві беруть участь три фактори: праця, природа й капітал. Кожний з цих факторів є самостійним джерелом цінності. Цінність, що створюється трьома факторами, відповідно поділяється на три види доходів: заробітну плату, ренту й прибуток. Ці види доходів відповідають і трьом класам суспільства (робітники, землевласники й капіталісти). Частка кожного з них у розподілі доходів визначається, на думку М. Бунге, суперництвом, що може змінювати ці доходи в той чи в той бік. Він підтримував принцип втручання держави в економічне життя й твердив, що це сприятиме «справедливому розподілу доходів»</w:t>
      </w:r>
      <w:r>
        <w:rPr>
          <w:rStyle w:val="FootnoteCharacters"/>
          <w:rStyle w:val="FootnoteAnchor"/>
          <w:rFonts w:cs="Times New Roman" w:ascii="Times New Roman" w:hAnsi="Times New Roman"/>
        </w:rPr>
        <w:footnoteReference w:id="50"/>
      </w:r>
      <w:r>
        <w:rPr>
          <w:rFonts w:cs="Times New Roman" w:ascii="Times New Roman" w:hAnsi="Times New Roman"/>
        </w:rPr>
        <w:t>. М. Бунге не лише викладав власні погляди на теорію розподілу, а й аналізував поширені тоді теорії із цього питання, заперечуючи, що за капіталістичного виробництва прибуток є відрахуванням від заробітної плати. Такі висновки, на думку М. Бунге, давали теоретичну зброю в руки соціалізму</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r>
    </w:p>
    <w:p>
      <w:pPr>
        <w:pStyle w:val="Normal"/>
        <w:spacing w:before="30" w:after="0"/>
        <w:rPr>
          <w:rFonts w:ascii="Times New Roman" w:hAnsi="Times New Roman" w:cs="Times New Roman"/>
        </w:rPr>
      </w:pPr>
      <w:r>
        <w:rPr>
          <w:rFonts w:cs="Times New Roman" w:ascii="Times New Roman" w:hAnsi="Times New Roman"/>
        </w:rPr>
        <w:t>М. Бунге був прихильником теорії розподілу Кері й Бастіа, над</w:t>
        <w:softHyphen/>
        <w:t>звичайно високо цінував цих економістів за те, що вони виступили проти класичної школи, проти її вчення про полярність прибутку й заробітної плати і створили свою теорію «гармонічного розвитку». М. Бунге називає Бастіа гідним учнем Кері, у якого він запозичив і зброю проти соціалізму, й засади вчення.</w:t>
      </w:r>
    </w:p>
    <w:p>
      <w:pPr>
        <w:pStyle w:val="Normal"/>
        <w:spacing w:before="30" w:after="0"/>
        <w:rPr/>
      </w:pPr>
      <w:r>
        <w:rPr>
          <w:rFonts w:cs="Times New Roman" w:ascii="Times New Roman" w:hAnsi="Times New Roman"/>
        </w:rPr>
        <w:t>Аналогічних поглядів щодо розподілу дотримувався й А. Анто</w:t>
        <w:softHyphen/>
        <w:t>нович. Природу, працю й капітал він розглядав як фактори ви-</w:t>
        <w:br/>
        <w:t xml:space="preserve">робництва й водночас як самостійні джерела цінності. Носіями </w:t>
        <w:br/>
        <w:t>цих факторів А. Антонович уважав землевласників, робітників і капіталістів, які завдяки цьому одержують свою частку. «Об’єктив</w:t>
        <w:softHyphen/>
        <w:t xml:space="preserve">ність у розподілі результатів виробництва, — писав А. Антонович </w:t>
        <w:br/>
        <w:t>у «Курсі політичної економії», — полягає в тім, що кожний з учасників виробництва одержує те, що він створив»</w:t>
      </w:r>
      <w:r>
        <w:rPr>
          <w:rStyle w:val="FootnoteCharacters"/>
          <w:rStyle w:val="FootnoteAnchor"/>
          <w:rFonts w:cs="Times New Roman" w:ascii="Times New Roman" w:hAnsi="Times New Roman"/>
        </w:rPr>
        <w:footnoteReference w:id="52"/>
      </w:r>
      <w:r>
        <w:rPr>
          <w:rFonts w:cs="Times New Roman" w:ascii="Times New Roman" w:hAnsi="Times New Roman"/>
        </w:rPr>
        <w:t>. Поділяючи погляди Кері та Бастіа на «гармонічне співробітництво» різних класів — учасників виробництва, А. Анто</w:t>
        <w:softHyphen/>
        <w:t>нович виходить з того, що з роз-</w:t>
        <w:br/>
        <w:t xml:space="preserve">витком продуктивних сил дедалі більшою мірою досягатиметься </w:t>
        <w:br/>
        <w:t>рівність учасників виробництва — робітників, капіталістів і землевласників, яка забезпечить кожному одержання його частки у ви-</w:t>
        <w:br/>
        <w:t>робництві, тобто приведе до встановлення справедливої винагороди за працю.</w:t>
      </w:r>
    </w:p>
    <w:p>
      <w:pPr>
        <w:pStyle w:val="Normal"/>
        <w:spacing w:before="30" w:after="0"/>
        <w:rPr/>
      </w:pPr>
      <w:r>
        <w:rPr>
          <w:rFonts w:cs="Times New Roman" w:ascii="Times New Roman" w:hAnsi="Times New Roman"/>
        </w:rPr>
        <w:t>М. Коссовський не торкається спеціально питання розподілу, але як прихильник трудової теорії цінності він критикує тих економістів, які бачили в прибутку складову частину цінності, наголошує на нетрудовому, експлуататорському характері прибутку і вказує на його повну залежність від кількості експлуатованої праці. Прибу-</w:t>
        <w:br/>
        <w:t>ток капіталіста за даного процента експлуатації, писав М. Кос</w:t>
        <w:softHyphen/>
        <w:t>совський, залежить від кількості праці, зайнятої у виробництві, а тому фабриканти «чинять завзятий опір кожній спробі скорочення робочого дня»</w:t>
      </w:r>
      <w:r>
        <w:rPr>
          <w:rStyle w:val="FootnoteCharacters"/>
          <w:rStyle w:val="FootnoteAnchor"/>
          <w:rFonts w:cs="Times New Roman" w:ascii="Times New Roman" w:hAnsi="Times New Roman"/>
        </w:rPr>
        <w:footnoteReference w:id="53"/>
      </w:r>
      <w:r>
        <w:rPr>
          <w:rFonts w:cs="Times New Roman" w:ascii="Times New Roman" w:hAnsi="Times New Roman"/>
        </w:rPr>
        <w:t>.</w:t>
      </w:r>
    </w:p>
    <w:p>
      <w:pPr>
        <w:pStyle w:val="Normal"/>
        <w:spacing w:before="10" w:after="0"/>
        <w:rPr/>
      </w:pPr>
      <w:r>
        <w:rPr>
          <w:rFonts w:cs="Times New Roman" w:ascii="Times New Roman" w:hAnsi="Times New Roman"/>
        </w:rPr>
        <w:t>М. Коссовський бачить нерівноправність у відносинах між працею і капіталом. Він виступає за рівномірний розподіл сили в суспільстві, що створить можливість для повної реалізації закону трудової вартості. Цього, на думку М. Коссовського, потребують інтереси більшості.</w:t>
      </w:r>
    </w:p>
    <w:p>
      <w:pPr>
        <w:pStyle w:val="Normal"/>
        <w:spacing w:before="10" w:after="0"/>
        <w:rPr/>
      </w:pPr>
      <w:r>
        <w:rPr>
          <w:rFonts w:cs="Times New Roman" w:ascii="Times New Roman" w:hAnsi="Times New Roman"/>
        </w:rPr>
        <w:t xml:space="preserve">Особливе місце серед представників політичної економії в Україні належить професору Київського університету </w:t>
      </w:r>
      <w:r>
        <w:rPr>
          <w:rFonts w:cs="Times New Roman" w:ascii="Times New Roman" w:hAnsi="Times New Roman"/>
          <w:b/>
        </w:rPr>
        <w:t>М. Зіберу</w:t>
      </w:r>
      <w:r>
        <w:rPr>
          <w:rFonts w:cs="Times New Roman" w:ascii="Times New Roman" w:hAnsi="Times New Roman"/>
        </w:rPr>
        <w:t>. Він був першим популяризатором економічного вчення К. Маркса в Росії і Україні, захищав трудову теорію вартості. Професор Київського (згодом Харківського) університету Г. Цехановецький у рецензії на магістерську дисертацію М. Зібера писав, що той «поставив своїм завданням відновити ... значення Рікардо».</w:t>
      </w:r>
    </w:p>
    <w:p>
      <w:pPr>
        <w:pStyle w:val="Normal"/>
        <w:spacing w:before="10" w:after="0"/>
        <w:rPr/>
      </w:pPr>
      <w:r>
        <w:rPr>
          <w:rFonts w:cs="Times New Roman" w:ascii="Times New Roman" w:hAnsi="Times New Roman"/>
        </w:rPr>
        <w:t>М.</w:t>
      </w:r>
      <w:r>
        <w:rPr>
          <w:rFonts w:cs="Times New Roman" w:ascii="Times New Roman" w:hAnsi="Times New Roman"/>
          <w:lang w:val="en-US"/>
        </w:rPr>
        <w:t> </w:t>
      </w:r>
      <w:r>
        <w:rPr>
          <w:rFonts w:cs="Times New Roman" w:ascii="Times New Roman" w:hAnsi="Times New Roman"/>
        </w:rPr>
        <w:t>Зібер захистив магістерську дисертацію «Теорія цінності й капіталу Д. Рікардо у зв’язку з пізнішими доповненнями та роз’яс</w:t>
        <w:softHyphen/>
        <w:t>неннями». Саме на цю працю посилається К. Маркс у післямові до другого видання «Капіталу», називаючи її «цінною книгою»: «Ще в 1871 році пан М. Зібер, професор політичної економії в Київському університеті, у своїй праці «Теорія цінності й капіталу Д. Рікардо» показав, що моя теорія цінності грошей і капіталу в її основних рисах є необхідним дальшим розвитком учення Сміта—Рікардо. При читанні цієї цінної книги західноєвропейського читача особливо вражає послідовне проведення раз прийнятого суто теоретичного погляду»</w:t>
      </w:r>
      <w:r>
        <w:rPr>
          <w:rStyle w:val="FootnoteCharacters"/>
          <w:rStyle w:val="FootnoteAnchor"/>
          <w:rFonts w:cs="Times New Roman" w:ascii="Times New Roman" w:hAnsi="Times New Roman"/>
        </w:rPr>
        <w:footnoteReference w:id="54"/>
      </w:r>
      <w:r>
        <w:rPr>
          <w:rFonts w:cs="Times New Roman" w:ascii="Times New Roman" w:hAnsi="Times New Roman"/>
        </w:rPr>
        <w:t>.</w:t>
      </w:r>
    </w:p>
    <w:p>
      <w:pPr>
        <w:pStyle w:val="Normal"/>
        <w:spacing w:before="10" w:after="0"/>
        <w:rPr/>
      </w:pPr>
      <w:r>
        <w:rPr>
          <w:rFonts w:cs="Times New Roman" w:ascii="Times New Roman" w:hAnsi="Times New Roman"/>
        </w:rPr>
        <w:t xml:space="preserve">1876—1878 рр. М. Зібер публікує в журналах «Знание» і «Слово» кілька статей під назвою «Економічна теорія К. Маркса», що в них викладає зміст першого тому «Капіталу». У цей же час він пише критичні статті, спрямовані проти Ю. Жуковського та Б. Чичеріна, які виступили проти економічного вчення К. Маркса. Він відхиляє як безпідставне намагання буржуазних критиків звинуватити К. Маркса в метафізичному підході до дослідження цінності. </w:t>
      </w:r>
    </w:p>
    <w:p>
      <w:pPr>
        <w:pStyle w:val="Normal"/>
        <w:spacing w:before="10" w:after="0"/>
        <w:rPr/>
      </w:pPr>
      <w:r>
        <w:rPr>
          <w:rFonts w:cs="Times New Roman" w:ascii="Times New Roman" w:hAnsi="Times New Roman"/>
        </w:rPr>
        <w:t>Полемізуючи з Ю. Жуковським та Б. Чичеріним, які особливо гостро критикували теорію К. Маркса про додаткову вартість, М.</w:t>
      </w:r>
      <w:r>
        <w:rPr>
          <w:rFonts w:cs="Times New Roman" w:ascii="Times New Roman" w:hAnsi="Times New Roman"/>
          <w:lang w:val="en-US"/>
        </w:rPr>
        <w:t> </w:t>
      </w:r>
      <w:r>
        <w:rPr>
          <w:rFonts w:cs="Times New Roman" w:ascii="Times New Roman" w:hAnsi="Times New Roman"/>
        </w:rPr>
        <w:t>Зібер не лише прагне спростувати аргументацію її критиків, а й викладає й роз’яснює суть цієї теорії.</w:t>
      </w:r>
    </w:p>
    <w:p>
      <w:pPr>
        <w:pStyle w:val="Normal"/>
        <w:rPr/>
      </w:pPr>
      <w:r>
        <w:rPr>
          <w:rFonts w:cs="Times New Roman" w:ascii="Times New Roman" w:hAnsi="Times New Roman"/>
        </w:rPr>
        <w:t>Як коментатор і популяризатор економічного вчення К.</w:t>
      </w:r>
      <w:r>
        <w:rPr>
          <w:rFonts w:cs="Times New Roman" w:ascii="Times New Roman" w:hAnsi="Times New Roman"/>
          <w:lang w:val="en-US"/>
        </w:rPr>
        <w:t> </w:t>
      </w:r>
      <w:r>
        <w:rPr>
          <w:rFonts w:cs="Times New Roman" w:ascii="Times New Roman" w:hAnsi="Times New Roman"/>
        </w:rPr>
        <w:t>Маркса М.</w:t>
      </w:r>
      <w:r>
        <w:rPr>
          <w:rFonts w:cs="Times New Roman" w:ascii="Times New Roman" w:hAnsi="Times New Roman"/>
          <w:lang w:val="en-US"/>
        </w:rPr>
        <w:t> </w:t>
      </w:r>
      <w:r>
        <w:rPr>
          <w:rFonts w:cs="Times New Roman" w:ascii="Times New Roman" w:hAnsi="Times New Roman"/>
        </w:rPr>
        <w:t>Зібер показує суперечності капіталістичного виробництва й привертає до них увагу читачів, глибоко аналізує становище робітничого класу, прямо переказуючи деякі місця з «Капіталу».</w:t>
      </w:r>
    </w:p>
    <w:p>
      <w:pPr>
        <w:pStyle w:val="Normal"/>
        <w:rPr/>
      </w:pPr>
      <w:r>
        <w:rPr>
          <w:rFonts w:cs="Times New Roman" w:ascii="Times New Roman" w:hAnsi="Times New Roman"/>
        </w:rPr>
        <w:t>Захищаючи трудову теорію цінності, М. Зібер критикує теорії цінності Г. Маклеода, Дж.</w:t>
      </w:r>
      <w:r>
        <w:rPr>
          <w:rFonts w:cs="Times New Roman" w:ascii="Times New Roman" w:hAnsi="Times New Roman"/>
          <w:lang w:val="en-US"/>
        </w:rPr>
        <w:t> </w:t>
      </w:r>
      <w:r>
        <w:rPr>
          <w:rFonts w:cs="Times New Roman" w:ascii="Times New Roman" w:hAnsi="Times New Roman"/>
        </w:rPr>
        <w:t>Мілля, Т.</w:t>
      </w:r>
      <w:r>
        <w:rPr>
          <w:rFonts w:cs="Times New Roman" w:ascii="Times New Roman" w:hAnsi="Times New Roman"/>
          <w:lang w:val="en-US"/>
        </w:rPr>
        <w:t> </w:t>
      </w:r>
      <w:r>
        <w:rPr>
          <w:rFonts w:cs="Times New Roman" w:ascii="Times New Roman" w:hAnsi="Times New Roman"/>
        </w:rPr>
        <w:t>Мальтуса, Н.</w:t>
      </w:r>
      <w:r>
        <w:rPr>
          <w:rFonts w:cs="Times New Roman" w:ascii="Times New Roman" w:hAnsi="Times New Roman"/>
          <w:lang w:val="en-US"/>
        </w:rPr>
        <w:t> </w:t>
      </w:r>
      <w:r>
        <w:rPr>
          <w:rFonts w:cs="Times New Roman" w:ascii="Times New Roman" w:hAnsi="Times New Roman"/>
        </w:rPr>
        <w:t>Сеніора та інших економістів. Він високо оцінює вчення К.</w:t>
      </w:r>
      <w:r>
        <w:rPr>
          <w:rFonts w:cs="Times New Roman" w:ascii="Times New Roman" w:hAnsi="Times New Roman"/>
          <w:lang w:val="en-US"/>
        </w:rPr>
        <w:t> </w:t>
      </w:r>
      <w:r>
        <w:rPr>
          <w:rFonts w:cs="Times New Roman" w:ascii="Times New Roman" w:hAnsi="Times New Roman"/>
        </w:rPr>
        <w:t>Маркса про двоїстий характер праці. Детально аналізує проблему форм вартості, повторюючи навіть заголовки з відповідних розділів «Капіталу». На підставі цього аналізу він простежує процес виникнення грошей, аналізує їхні функції. М.</w:t>
      </w:r>
      <w:r>
        <w:rPr>
          <w:rFonts w:cs="Times New Roman" w:ascii="Times New Roman" w:hAnsi="Times New Roman"/>
          <w:lang w:val="en-US"/>
        </w:rPr>
        <w:t> </w:t>
      </w:r>
      <w:r>
        <w:rPr>
          <w:rFonts w:cs="Times New Roman" w:ascii="Times New Roman" w:hAnsi="Times New Roman"/>
        </w:rPr>
        <w:t>Зібер називає великою заслугою К.</w:t>
      </w:r>
      <w:r>
        <w:rPr>
          <w:rFonts w:cs="Times New Roman" w:ascii="Times New Roman" w:hAnsi="Times New Roman"/>
          <w:lang w:val="en-US"/>
        </w:rPr>
        <w:t> </w:t>
      </w:r>
      <w:r>
        <w:rPr>
          <w:rFonts w:cs="Times New Roman" w:ascii="Times New Roman" w:hAnsi="Times New Roman"/>
        </w:rPr>
        <w:t>Маркса розробку ним теорії грошей. Як відомо, попередники К.</w:t>
      </w:r>
      <w:r>
        <w:rPr>
          <w:rFonts w:cs="Times New Roman" w:ascii="Times New Roman" w:hAnsi="Times New Roman"/>
          <w:lang w:val="en-US"/>
        </w:rPr>
        <w:t> </w:t>
      </w:r>
      <w:r>
        <w:rPr>
          <w:rFonts w:cs="Times New Roman" w:ascii="Times New Roman" w:hAnsi="Times New Roman"/>
        </w:rPr>
        <w:t>Маркса виникнення грошей зв’язували переважно зі свідомою діяльністю людей. Заслуга К. Маркса, на думку М. Зібера, полягає у вирішенні двох питань: з’ясуванні генетичного розвитку грошового обміну й чіткого визначення різних грошових функцій</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r>
    </w:p>
    <w:p>
      <w:pPr>
        <w:pStyle w:val="Normal"/>
        <w:rPr/>
      </w:pPr>
      <w:r>
        <w:rPr>
          <w:rFonts w:cs="Times New Roman" w:ascii="Times New Roman" w:hAnsi="Times New Roman"/>
        </w:rPr>
        <w:t>Значну увагу М. Зібер приділяє аналізу категорій капіталу та прибутку. Він докладно висвітлює теорію додаткової вартості, яку називає ядром «Капіталу».</w:t>
      </w:r>
    </w:p>
    <w:p>
      <w:pPr>
        <w:pStyle w:val="Normal"/>
        <w:rPr/>
      </w:pPr>
      <w:r>
        <w:rPr>
          <w:rFonts w:cs="Times New Roman" w:ascii="Times New Roman" w:hAnsi="Times New Roman"/>
        </w:rPr>
        <w:t>Теорію додаткової вартості К. Маркса він розглядає як вище досягнення економічної теорії, оцінюючи вчення К. Маркса як дальший історичний розвиток тих основних засад науки, які було сформульовано ще класичними економістами і збагачено успіхами новітніх суспільно-економічних учень. Виклавши вчення Д. Рікардо про чистий прибуток, М. Зібер пише: «Що ж лишалось авторові «Капіталу» додати до цього, крім точнішого, докладнішого й зрозумілішого формулювання?» Сам М. Зібер залишається у розумінні прибутку на позиціях Д. Рікардо.</w:t>
      </w:r>
    </w:p>
    <w:p>
      <w:pPr>
        <w:pStyle w:val="Normal"/>
        <w:rPr/>
      </w:pPr>
      <w:r>
        <w:rPr>
          <w:rFonts w:cs="Times New Roman" w:ascii="Times New Roman" w:hAnsi="Times New Roman"/>
        </w:rPr>
        <w:t xml:space="preserve">Значний інтерес становить розуміння М. Зібером закономірностей суспільного розвитку. Він поділяв думку К. Маркса про закономірний характер зміни суспільних формацій, проте заперечував революційні висновки марксизму. Доводячи прогресивний характер капіталістичного виробництва, указував на його скороминущий характер. Що ж до нового суспільного ладу, то, на думку М. Зібера, він має виникнути як наслідок плавного, еволюційного розвитку капіталізму, який зазнає соціалізації виробництва. Приватну монополію замінить монополія державна. Цей новий, колективістський </w:t>
        <w:br/>
        <w:t>соціальний лад буде створений, за словами М. Зібера, унаслідок міжнародної угоди буржуазних урядів.</w:t>
      </w:r>
    </w:p>
    <w:p>
      <w:pPr>
        <w:pStyle w:val="Normal"/>
        <w:rPr/>
      </w:pPr>
      <w:r>
        <w:rPr>
          <w:rFonts w:cs="Times New Roman" w:ascii="Times New Roman" w:hAnsi="Times New Roman"/>
        </w:rPr>
        <w:t>Погляди М. Зібера на закономірності суспільного розвитку заслуговують на додаткове вивчення. М. Зібер зробив значний вне-</w:t>
        <w:br/>
        <w:t>сок у опрацювання багатьох суспільно-економічних проблем. Він досліджував питання розвитку первісного суспільства, виникнення різних форм власності, великого й дрібного виробництва в землеробстві та ін.</w:t>
      </w:r>
    </w:p>
    <w:p>
      <w:pPr>
        <w:pStyle w:val="Normal"/>
        <w:spacing w:before="10" w:after="0"/>
        <w:rPr/>
      </w:pPr>
      <w:r>
        <w:rPr>
          <w:rFonts w:cs="Times New Roman" w:ascii="Times New Roman" w:hAnsi="Times New Roman"/>
        </w:rPr>
        <w:t>Велике значення мали праці М. Зібера, що заперечували народницьку тезу про особливий шлях економічного розвитку Росії. Спираючись на економічну теорію К. Маркса, М. Зібер зазначав, що економічний розвиток Росії відбувається за об’єктивними економічними законами і неминуче приведе до капіталізму, що його М. Зібер розглядав як історично минущий лад.</w:t>
      </w:r>
    </w:p>
    <w:p>
      <w:pPr>
        <w:pStyle w:val="Normal"/>
        <w:spacing w:before="10" w:after="0"/>
        <w:rPr/>
      </w:pPr>
      <w:r>
        <w:rPr>
          <w:rFonts w:cs="Times New Roman" w:ascii="Times New Roman" w:hAnsi="Times New Roman"/>
          <w:spacing w:val="4"/>
        </w:rPr>
        <w:t xml:space="preserve">Наприкінці ХІХ — на початку ХХ ст. відбувається певна </w:t>
        <w:br/>
        <w:t>переорієнтація економічної думки в Україні. Усе більший вплив на її розвиток справляють німецька історична та австрійська школи. Широкого визнання набула Київська психологічна школа. Її представники розглядають явища економічного життя з погляду психології суб’єктів господарювання. Основи цієї школи, яка здобула високу оцінку на Заході, було закладено ще М. Бун</w:t>
        <w:softHyphen/>
        <w:t xml:space="preserve">ге. В «Основах політичної економії» (1870) він визначає цінність корисністю речі, її «придатністю». Ідеї психологічної школи </w:t>
        <w:br/>
        <w:t xml:space="preserve">розвивав учень М. Бунге професор Київського університету </w:t>
      </w:r>
      <w:r>
        <w:rPr>
          <w:rFonts w:cs="Times New Roman" w:ascii="Times New Roman" w:hAnsi="Times New Roman"/>
          <w:b/>
          <w:spacing w:val="4"/>
        </w:rPr>
        <w:t>Д. І. Піхно</w:t>
      </w:r>
      <w:r>
        <w:rPr>
          <w:rFonts w:cs="Times New Roman" w:ascii="Times New Roman" w:hAnsi="Times New Roman"/>
          <w:spacing w:val="4"/>
        </w:rPr>
        <w:t>. У дослідженнях «Закон попиту та пропозиції. До теорії цінності» (1886), «Основи політичної економії» та інших він основи ціни та цінності вбачає в потребах людей, які, у свою чергу, зумовлюють попит.</w:t>
      </w:r>
    </w:p>
    <w:p>
      <w:pPr>
        <w:pStyle w:val="TextBodyIndent"/>
        <w:spacing w:before="10" w:after="0"/>
        <w:rPr/>
      </w:pPr>
      <w:r>
        <w:rPr/>
        <w:t>Найбільш відомими представниками суб’єктивно-психологічно</w:t>
        <w:softHyphen/>
        <w:t>го напряму в Україні на початку ХХ ст. були Р. М. Орженцький та О. Д. Білимович.</w:t>
      </w:r>
    </w:p>
    <w:p>
      <w:pPr>
        <w:pStyle w:val="Normal"/>
        <w:spacing w:before="10" w:after="0"/>
        <w:rPr/>
      </w:pPr>
      <w:r>
        <w:rPr>
          <w:rFonts w:cs="Times New Roman" w:ascii="Times New Roman" w:hAnsi="Times New Roman"/>
          <w:b/>
        </w:rPr>
        <w:t>Р. Орженцький</w:t>
      </w:r>
      <w:r>
        <w:rPr>
          <w:rFonts w:cs="Times New Roman" w:ascii="Times New Roman" w:hAnsi="Times New Roman"/>
        </w:rPr>
        <w:t xml:space="preserve"> свою працю «Корисність і ціна. Політико-економічний нарис» (1895) присвячує популяризації ідей австрійської школи. Він детально викладає теорію цінності Менгера, підтримує критику австрійською школою трудової теорії вартості і, особливо, теорії вартості К. Маркса. У магістерській дисертації «Учення про цінності у класиків і каноністів» (1896) Р. Орженцький дає історико-філософське обгрунтування психологічного напряму, його загальних методологічних принципів. Він високо оцінює теоретичні розробки представників австрійської школи і під впливом їхніх праць запроваджує в науковий обіг поряд з категорією суб’єктивної цінності такі категорії і поняття, як «об’єктивна суспільна цінність», «споживні» та «продуктивні блага».</w:t>
      </w:r>
    </w:p>
    <w:p>
      <w:pPr>
        <w:pStyle w:val="Normal"/>
        <w:spacing w:before="10" w:after="0"/>
        <w:rPr/>
      </w:pPr>
      <w:r>
        <w:rPr>
          <w:rFonts w:cs="Times New Roman" w:ascii="Times New Roman" w:hAnsi="Times New Roman"/>
        </w:rPr>
        <w:t>Цінність благ Р. Орженцький визначає почуттям. Величина цінності, писав він, визначається «величиною чуттєвого стану», який породжується фактом володіння благом, або його відсутністю</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w:t>
      </w:r>
    </w:p>
    <w:p>
      <w:pPr>
        <w:pStyle w:val="Normal"/>
        <w:rPr/>
      </w:pPr>
      <w:r>
        <w:rPr>
          <w:rFonts w:cs="Times New Roman" w:ascii="Times New Roman" w:hAnsi="Times New Roman"/>
        </w:rPr>
        <w:t>На еволюції суспільно-економічних поглядів Р. Орженцького позначився вплив соціальної школи в політичній економії. Суб’єктив</w:t>
        <w:softHyphen/>
        <w:t>но-психологічне визначення цінності він доповнює такими поняттями, як історичний характер формування потреб, їхня залежність від обмеженості благ тощо.</w:t>
      </w:r>
    </w:p>
    <w:p>
      <w:pPr>
        <w:pStyle w:val="Normal"/>
        <w:spacing w:before="10" w:after="0"/>
        <w:rPr/>
      </w:pPr>
      <w:r>
        <w:rPr>
          <w:rFonts w:cs="Times New Roman" w:ascii="Times New Roman" w:hAnsi="Times New Roman"/>
          <w:spacing w:val="2"/>
        </w:rPr>
        <w:t xml:space="preserve">Послідовником Київської психологічної школи був також </w:t>
        <w:br/>
        <w:t xml:space="preserve">професор Київського університету </w:t>
      </w:r>
      <w:r>
        <w:rPr>
          <w:rFonts w:cs="Times New Roman" w:ascii="Times New Roman" w:hAnsi="Times New Roman"/>
          <w:b/>
          <w:spacing w:val="2"/>
        </w:rPr>
        <w:t>О. Білимович</w:t>
      </w:r>
      <w:r>
        <w:rPr>
          <w:rFonts w:cs="Times New Roman" w:ascii="Times New Roman" w:hAnsi="Times New Roman"/>
          <w:spacing w:val="2"/>
        </w:rPr>
        <w:t xml:space="preserve">. Розробляючи </w:t>
        <w:br/>
        <w:t>і пропагуючи ідеї австрійської школи, він заперечує трудову теорію вартості і відповідні теоретичні концепції К. Маркса. Білимович бачить заслугу австрійської школи саме в тім, що вона виступила проти трудової теорії вартості, завдяки чому всі теоретичні розробки Маркса — положення про двоїстий характер праці, робочу силу як товар, додаткову вартість — як і вся «теорія експлуатації зависла у повітрі»</w:t>
      </w:r>
      <w:r>
        <w:rPr>
          <w:rStyle w:val="FootnoteCharacters"/>
          <w:rStyle w:val="FootnoteAnchor"/>
          <w:rFonts w:cs="Times New Roman" w:ascii="Times New Roman" w:hAnsi="Times New Roman"/>
          <w:spacing w:val="2"/>
        </w:rPr>
        <w:footnoteReference w:id="57"/>
      </w:r>
      <w:r>
        <w:rPr>
          <w:rFonts w:cs="Times New Roman" w:ascii="Times New Roman" w:hAnsi="Times New Roman"/>
          <w:spacing w:val="2"/>
        </w:rPr>
        <w:t xml:space="preserve">. У О. Білимовича цінність є продуктом «оцінної діяльності суб’єкта». Величину цінності він зв’язує з </w:t>
        <w:br/>
        <w:t>інтенсивністю потреб і на цій засаді визначає зміст поняття «гранична корисність», зв’язуючи ступінь задоволення потреб з кіль-</w:t>
        <w:br/>
        <w:t>кістю благ.</w:t>
      </w:r>
    </w:p>
    <w:p>
      <w:pPr>
        <w:pStyle w:val="Normal"/>
        <w:spacing w:before="10" w:after="0"/>
        <w:rPr/>
      </w:pPr>
      <w:r>
        <w:rPr>
          <w:rFonts w:cs="Times New Roman" w:ascii="Times New Roman" w:hAnsi="Times New Roman"/>
        </w:rPr>
        <w:t>О. Білимович виступав прихильником використання математичних методів. У праці «До питання про розцінку господарських благ» (1914) він дав найдокладніше в російській літературі висвітлення всіх позитивних якостей і недоліків застосування математичних методів з позицій психологічної школи. Що ж до перспектив суспільно-економічного розвитку, проблем поліпшення становища трудящих, то О. Білимович зв’язував їх з нагромадженням капіталу і підвищенням продуктивності праці.</w:t>
      </w:r>
    </w:p>
    <w:p>
      <w:pPr>
        <w:pStyle w:val="Normal"/>
        <w:spacing w:before="10" w:after="0"/>
        <w:rPr/>
      </w:pPr>
      <w:r>
        <w:rPr>
          <w:rFonts w:cs="Times New Roman" w:ascii="Times New Roman" w:hAnsi="Times New Roman"/>
        </w:rPr>
        <w:t>Сприйняття і пропаганду суб’єктивно-психологічної теорії цінності австрійської школи в Росії й Україні було доповнено спробами поєднати її з трудовою теорією вартості. Цю спробу зробив видатний український економіст М. Туган-Барановський.</w:t>
      </w:r>
    </w:p>
    <w:p>
      <w:pPr>
        <w:pStyle w:val="Normal"/>
        <w:spacing w:before="10" w:after="0"/>
        <w:rPr/>
      </w:pPr>
      <w:r>
        <w:rPr>
          <w:rFonts w:cs="Times New Roman" w:ascii="Times New Roman" w:hAnsi="Times New Roman"/>
          <w:b/>
        </w:rPr>
        <w:t>Михайло Іванович Туган-Барановський</w:t>
      </w:r>
      <w:r>
        <w:rPr>
          <w:rFonts w:cs="Times New Roman" w:ascii="Times New Roman" w:hAnsi="Times New Roman"/>
        </w:rPr>
        <w:t xml:space="preserve"> (1865—1919) — учений зі світовим ім’ям, який зробив величезний внесок у розвиток багатьох теоретичних проблем економіки. Самий тільки перелік його праць і тих питань, які він вивчав і дослідження котрих здобуло йому світове визнання, зайняв би багато сторінок. Він народився в заможній дворянській сім’ї в Харківській губернії. Закінчив 1889 р. фізико-математичний і екстерном — юридичний факультети Харківського університету.</w:t>
      </w:r>
    </w:p>
    <w:p>
      <w:pPr>
        <w:pStyle w:val="Normal"/>
        <w:spacing w:before="10" w:after="0"/>
        <w:rPr/>
      </w:pPr>
      <w:r>
        <w:rPr>
          <w:rFonts w:cs="Times New Roman" w:ascii="Times New Roman" w:hAnsi="Times New Roman"/>
        </w:rPr>
        <w:t>Під впливом прогресивної професури університету (К. Гат</w:t>
      </w:r>
      <w:r>
        <w:rPr>
          <w:rFonts w:cs="Times New Roman" w:ascii="Times New Roman" w:hAnsi="Times New Roman"/>
          <w:lang w:val="en-US"/>
        </w:rPr>
        <w:softHyphen/>
      </w:r>
      <w:r>
        <w:rPr>
          <w:rFonts w:cs="Times New Roman" w:ascii="Times New Roman" w:hAnsi="Times New Roman"/>
        </w:rPr>
        <w:t>тенбергер, Г.</w:t>
      </w:r>
      <w:r>
        <w:rPr>
          <w:rFonts w:cs="Times New Roman" w:ascii="Times New Roman" w:hAnsi="Times New Roman"/>
          <w:lang w:val="en-US"/>
        </w:rPr>
        <w:t> </w:t>
      </w:r>
      <w:r>
        <w:rPr>
          <w:rFonts w:cs="Times New Roman" w:ascii="Times New Roman" w:hAnsi="Times New Roman"/>
        </w:rPr>
        <w:t>Цехановецький) М.</w:t>
      </w:r>
      <w:r>
        <w:rPr>
          <w:rFonts w:cs="Times New Roman" w:ascii="Times New Roman" w:hAnsi="Times New Roman"/>
          <w:lang w:val="en-US"/>
        </w:rPr>
        <w:t> </w:t>
      </w:r>
      <w:r>
        <w:rPr>
          <w:rFonts w:cs="Times New Roman" w:ascii="Times New Roman" w:hAnsi="Times New Roman"/>
        </w:rPr>
        <w:t>Туган-Барановський сприймає ідеї класичної школи, захоплюється марксизмом.</w:t>
      </w:r>
    </w:p>
    <w:p>
      <w:pPr>
        <w:pStyle w:val="Normal"/>
        <w:rPr>
          <w:rFonts w:ascii="Times New Roman" w:hAnsi="Times New Roman" w:cs="Times New Roman"/>
        </w:rPr>
      </w:pPr>
      <w:r>
        <w:rPr>
          <w:rFonts w:cs="Times New Roman" w:ascii="Times New Roman" w:hAnsi="Times New Roman"/>
        </w:rPr>
        <w:t>М.</w:t>
      </w:r>
      <w:r>
        <w:rPr>
          <w:rFonts w:cs="Times New Roman" w:ascii="Times New Roman" w:hAnsi="Times New Roman"/>
          <w:lang w:val="en-US"/>
        </w:rPr>
        <w:t> </w:t>
      </w:r>
      <w:r>
        <w:rPr>
          <w:rFonts w:cs="Times New Roman" w:ascii="Times New Roman" w:hAnsi="Times New Roman"/>
        </w:rPr>
        <w:t>Туган-Барановський став першовідкривачем сучасної інвестиційної теорії циклів. Ще 1894 р. він опублікував працю «Промислові кризи в сучасній Англії, їх причини і вплив на народне життя», яку захистив як магістерську дисертацію у Московському університеті. Це дослідження (доповнене й перероблене) було згодом видано майже всіма європейськими і навіть японською мовами.</w:t>
      </w:r>
    </w:p>
    <w:p>
      <w:pPr>
        <w:pStyle w:val="Normal"/>
        <w:spacing w:before="20" w:after="0"/>
        <w:rPr/>
      </w:pPr>
      <w:r>
        <w:rPr>
          <w:rFonts w:cs="Times New Roman" w:ascii="Times New Roman" w:hAnsi="Times New Roman"/>
        </w:rPr>
        <w:t>Туган-Барановський критично проаналізував сучасні йому теорії ринку та криз і високо оцінив теоретичні засади «теорії реалізації» Сея, яка стверджувала, що пропозиція породжує попит.</w:t>
      </w:r>
    </w:p>
    <w:p>
      <w:pPr>
        <w:pStyle w:val="Normal"/>
        <w:spacing w:before="20" w:after="0"/>
        <w:rPr/>
      </w:pPr>
      <w:r>
        <w:rPr>
          <w:rFonts w:cs="Times New Roman" w:ascii="Times New Roman" w:hAnsi="Times New Roman"/>
        </w:rPr>
        <w:t>Він підкреслював правильність думки Рікардо і Сея про те, «що межа виробництва визначається продуктивними силами людства і аж ніяк не розмірами його споживання»</w:t>
      </w:r>
      <w:r>
        <w:rPr>
          <w:rStyle w:val="FootnoteCharacters"/>
          <w:rStyle w:val="FootnoteAnchor"/>
          <w:rFonts w:cs="Times New Roman" w:ascii="Times New Roman" w:hAnsi="Times New Roman"/>
        </w:rPr>
        <w:footnoteReference w:id="58"/>
      </w:r>
      <w:r>
        <w:rPr>
          <w:rFonts w:cs="Times New Roman" w:ascii="Times New Roman" w:hAnsi="Times New Roman"/>
        </w:rPr>
        <w:t>. Великого значення у проблемі відтворення він надавав виробничому споживанню. Він писав, що «попит на товари створюється самим виробництвом і жодних зовнішніх меж для розширеного відтворення, крім браку продуктивних сил, не існує»</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r>
    </w:p>
    <w:p>
      <w:pPr>
        <w:pStyle w:val="TextBodyIndent"/>
        <w:spacing w:before="20" w:after="0"/>
        <w:rPr/>
      </w:pPr>
      <w:r>
        <w:rPr/>
        <w:t>Як підставу для своєї теорії він бере ідею про зв’язок промислових коливань з періодичним зростанням основного капіталу. Саме цю ідею високо оцінив американський економіст Е. Хансен. М. Ту</w:t>
        <w:softHyphen/>
        <w:t>ган-Барановський розглядає проблему криз, аналізуючи економічні коливання, рух «економічної активності», а також фактори, що зумовлюють таку активність. М. Туган-Барановський звертає увагу на виявлення головного внутрішнього рушія «економічних активностей» і робить висновок, що таким є рух інвестицій. Він першим сформулював основний закон інвестиційної теорії циклів, відповідно до якого фази промислового циклу визначаються активністю інвестування. Саме збільшення інвестицій у галузях, що виготовляють засоби виробництва (за кейнсіанською термінологією — «капітальні блага») породжує мультиплікаційний процес всіх елементів економічної активності.</w:t>
      </w:r>
    </w:p>
    <w:p>
      <w:pPr>
        <w:pStyle w:val="Normal"/>
        <w:spacing w:before="20" w:after="0"/>
        <w:rPr>
          <w:rFonts w:ascii="Times New Roman" w:hAnsi="Times New Roman" w:cs="Times New Roman"/>
        </w:rPr>
      </w:pPr>
      <w:r>
        <w:rPr>
          <w:rFonts w:cs="Times New Roman" w:ascii="Times New Roman" w:hAnsi="Times New Roman"/>
        </w:rPr>
        <w:t>М. Туган-Барановський підкреслює анархічний характер капіталістичного виробництва, диспропорційність у розміщенні вільних грошових капіталів у різних сферах їх застосування, що й спричиняє кризи. Він писав, що причина криз криється «у сфері нагромадження і витрачання суспільного капіталу» за порушення пропорційності його розподілу в різних сферах застосування капіталу.</w:t>
      </w:r>
    </w:p>
    <w:p>
      <w:pPr>
        <w:pStyle w:val="Normal"/>
        <w:spacing w:before="20" w:after="0"/>
        <w:rPr/>
      </w:pPr>
      <w:r>
        <w:rPr>
          <w:rFonts w:cs="Times New Roman" w:ascii="Times New Roman" w:hAnsi="Times New Roman"/>
        </w:rPr>
        <w:t>Регулювання інвестицій, правильний їх розподіл хоча б тільки в галузях, що виготовляють капітальні блага, на думку М. Туган-Барановського, відкриває можливості для безмежного розширення капіталістичного виробництва.</w:t>
      </w:r>
    </w:p>
    <w:p>
      <w:pPr>
        <w:pStyle w:val="Normal"/>
        <w:rPr/>
      </w:pPr>
      <w:r>
        <w:rPr>
          <w:rFonts w:cs="Times New Roman" w:ascii="Times New Roman" w:hAnsi="Times New Roman"/>
        </w:rPr>
        <w:t>Інвестиційна теорія циклів М. Туган-Барановського мала величезний вплив на розвиток політичної економії. На його праці не лише й досі посилаються численні західноєвропейські та американські економісти, а й плідно розвивають його ідеї. Схвально ставився до теорії М. Туган-Барановського Кейнс. Зокрема він майже цілком сприйняв ідею М. Туган-Барановського про «заощадження — інвестиції» як головну рушійну силу економічних активностей.</w:t>
      </w:r>
    </w:p>
    <w:p>
      <w:pPr>
        <w:pStyle w:val="TextBodyIndent"/>
        <w:rPr/>
      </w:pPr>
      <w:r>
        <w:rPr/>
        <w:t>Глибоко обізнаний із різними західноєвропейськими еконо-</w:t>
        <w:br/>
        <w:t>мічними школами, М. Туган-Барановський, однак, не став пря-</w:t>
        <w:br/>
        <w:t>мим послідовником будь-якої з них. Критичний аналіз політеко-</w:t>
        <w:br/>
        <w:t xml:space="preserve">номічних шкіл, і передовсім німецької історичної та австрійської, </w:t>
        <w:br/>
        <w:t xml:space="preserve">а також марксистської теорії дав йому змогу розробити власну </w:t>
        <w:br/>
        <w:t>економічну концепцію в дусі прогресивного розвитку світової економічної думки.</w:t>
      </w:r>
    </w:p>
    <w:p>
      <w:pPr>
        <w:pStyle w:val="Normal"/>
        <w:rPr/>
      </w:pPr>
      <w:r>
        <w:rPr>
          <w:rFonts w:cs="Times New Roman" w:ascii="Times New Roman" w:hAnsi="Times New Roman"/>
        </w:rPr>
        <w:t xml:space="preserve">Спочатку М. Туган-Барановський був прихильником Маркса. Але згодом в його працях з’являються критичні нотки. Він не сприйняв трудової теорії вартості, назвав «фікцією» трудову вартість і «малозначущою» категорію додаткової вартості. М. Туган-Барановський заперечував марксистське положення, що нова вартість створюється робочою силою. Джерелом прибутку він називає весь капітал. Проте він не відкидає марксизм, а прагне розвивати його наукові елементи. </w:t>
      </w:r>
    </w:p>
    <w:p>
      <w:pPr>
        <w:pStyle w:val="Normal"/>
        <w:rPr/>
      </w:pPr>
      <w:r>
        <w:rPr>
          <w:rFonts w:cs="Times New Roman" w:ascii="Times New Roman" w:hAnsi="Times New Roman"/>
        </w:rPr>
        <w:t>Визнаючи методологію Маркса, його ідеї про визначальну роль економічних явищ у розвитку суспільства, М. Туган-Барановський критикує Маркса за економічний детермінізм, за ігнорування психології людей, їхньої моралі.</w:t>
      </w:r>
    </w:p>
    <w:p>
      <w:pPr>
        <w:pStyle w:val="TextBodyIndent"/>
        <w:rPr/>
      </w:pPr>
      <w:r>
        <w:rPr>
          <w:spacing w:val="2"/>
        </w:rPr>
        <w:t>У багатьох дослідженнях: «Учення про граничну корисність господарських благ» (1890), «Основна помилка абстрактної тео-</w:t>
        <w:br/>
        <w:t xml:space="preserve">рії капіталізму К. Маркса» (1898), «Нариси з новітньої історії </w:t>
        <w:br/>
        <w:t xml:space="preserve">політичної економії і соціалізму» (1903), «Теоретичні основи </w:t>
        <w:br/>
        <w:t>марксизму» (1905), «Основи політичної економії» (1909) — учений намагався переорієнтувати політекономію в Росії і в Україні на позиції суб’єктивно-психологічної школи та неокласицизму. Уже 1890 р. у «Вченні про граничну корисність господарських благ, як причину їхньої цінності» він зробив порівняльний аналіз класичної та австрійської шкіл і заявив про можливість їхнього синтезу. На Заході цю ідею здійснив Маршалл у праці «Принципи економічної науки» (1890), що ознаменувала початок неокла-</w:t>
        <w:br/>
        <w:t xml:space="preserve">сичного напрямку в політичній економії. Хоч підходи до такого синтезу в Туган-Барановського і Маршалла не були цілком ідентичними, вони свідчили про єдність наукового пошуку обох </w:t>
        <w:br/>
        <w:t>визначних економістів.</w:t>
      </w:r>
    </w:p>
    <w:p>
      <w:pPr>
        <w:pStyle w:val="TextBodyIndent"/>
        <w:rPr/>
      </w:pPr>
      <w:r>
        <w:rPr>
          <w:spacing w:val="-2"/>
        </w:rPr>
        <w:t>Велику увагу приділив М.Туган-Барановський питанню розвитку капіталізму в Росії, що в останнє десятиріччя ХІХ ст. стало головним теоретичним питанням у країні. У 1898 р. було опубліковано його докторську дисертацію «Російська фабрика в минулому та сучасному. Історико-економічне дослідження». Ця праця здобула високу оцінку західноєвропейських економістів (зокрема І. Шумпетера).</w:t>
      </w:r>
    </w:p>
    <w:p>
      <w:pPr>
        <w:pStyle w:val="Normal"/>
        <w:spacing w:before="20" w:after="0"/>
        <w:rPr/>
      </w:pPr>
      <w:r>
        <w:rPr>
          <w:rFonts w:cs="Times New Roman" w:ascii="Times New Roman" w:hAnsi="Times New Roman"/>
        </w:rPr>
        <w:t>Загальновизнаним у світовій економічній літературі є внесок М.Туган-Барановського в розробку таких проблем, як теорія розподілу, теорія кооперації, теорія соціалізму та ін.</w:t>
      </w:r>
    </w:p>
    <w:p>
      <w:pPr>
        <w:pStyle w:val="Normal"/>
        <w:spacing w:before="20" w:after="0"/>
        <w:rPr>
          <w:rFonts w:ascii="Times New Roman" w:hAnsi="Times New Roman" w:cs="Times New Roman"/>
        </w:rPr>
      </w:pPr>
      <w:r>
        <w:rPr>
          <w:rFonts w:cs="Times New Roman" w:ascii="Times New Roman" w:hAnsi="Times New Roman"/>
        </w:rPr>
        <w:t>Світовим визнанням користувались дослідження українських економістів, представників математичного напряму в політичній економії, які намагалися синтезувати ідеї класичної і психологіч-</w:t>
        <w:br/>
        <w:t>ної шкіл.</w:t>
      </w:r>
    </w:p>
    <w:p>
      <w:pPr>
        <w:pStyle w:val="Normal"/>
        <w:spacing w:before="20" w:after="0"/>
        <w:rPr/>
      </w:pPr>
      <w:r>
        <w:rPr>
          <w:rFonts w:cs="Times New Roman" w:ascii="Times New Roman" w:hAnsi="Times New Roman"/>
        </w:rPr>
        <w:t xml:space="preserve">1902 р. відомий український економіст-математик </w:t>
      </w:r>
      <w:r>
        <w:rPr>
          <w:rFonts w:cs="Times New Roman" w:ascii="Times New Roman" w:hAnsi="Times New Roman"/>
          <w:b/>
        </w:rPr>
        <w:t>М. Столяров</w:t>
      </w:r>
      <w:r>
        <w:rPr>
          <w:rFonts w:cs="Times New Roman" w:ascii="Times New Roman" w:hAnsi="Times New Roman"/>
        </w:rPr>
        <w:t xml:space="preserve"> за допомогою диференційного обчислення намагався довести слушність запропонованої М. Туган-Барановським економічної формули про пропорційність граничної корисності господарських благ, що вільно відтворюються</w:t>
      </w:r>
      <w:r>
        <w:rPr>
          <w:rStyle w:val="FootnoteCharacters"/>
          <w:rStyle w:val="FootnoteAnchor"/>
          <w:rFonts w:cs="Times New Roman" w:ascii="Times New Roman" w:hAnsi="Times New Roman"/>
        </w:rPr>
        <w:footnoteReference w:id="60"/>
      </w:r>
      <w:r>
        <w:rPr>
          <w:rFonts w:cs="Times New Roman" w:ascii="Times New Roman" w:hAnsi="Times New Roman"/>
        </w:rPr>
        <w:t>. Розробляючи цю проблему, М. Столяров зумів не лише подолати певну обмеженість формули М. Туган-Барановського, що полягала у суто суб’єктивному трактуванні корисності, а й сформулював функцію суспільної корисності.</w:t>
      </w:r>
    </w:p>
    <w:p>
      <w:pPr>
        <w:pStyle w:val="Normal"/>
        <w:spacing w:before="20" w:after="0"/>
        <w:rPr/>
      </w:pPr>
      <w:r>
        <w:rPr>
          <w:rFonts w:cs="Times New Roman" w:ascii="Times New Roman" w:hAnsi="Times New Roman"/>
        </w:rPr>
        <w:t>Першим у Росії й Україні глибоке обгрунтування принципів застосування математичних методів з позицій психологічної школи дав уже згадуваний нами О. Білимович</w:t>
      </w:r>
      <w:r>
        <w:rPr>
          <w:rFonts w:cs="Times New Roman" w:ascii="Times New Roman" w:hAnsi="Times New Roman"/>
          <w:i/>
        </w:rPr>
        <w:t>.</w:t>
      </w:r>
      <w:r>
        <w:rPr>
          <w:rFonts w:cs="Times New Roman" w:ascii="Times New Roman" w:hAnsi="Times New Roman"/>
        </w:rPr>
        <w:t xml:space="preserve"> Він зробив висновок про обмежені можливості використання математичних методів для економічних досліджень і вважав за доцільне використовувати математику переважно для ілюстрації викладу.</w:t>
      </w:r>
    </w:p>
    <w:p>
      <w:pPr>
        <w:pStyle w:val="Normal"/>
        <w:spacing w:before="20" w:after="0"/>
        <w:rPr>
          <w:rFonts w:ascii="Times New Roman" w:hAnsi="Times New Roman" w:cs="Times New Roman"/>
        </w:rPr>
      </w:pPr>
      <w:r>
        <w:rPr>
          <w:rFonts w:cs="Times New Roman" w:ascii="Times New Roman" w:hAnsi="Times New Roman"/>
        </w:rPr>
        <w:t>Економіко-математичний метод дослідження застосовував також Р. Орженцький, розвиваючи ідеї відомого російського економіста-математика В. Дмитрієва щодо теорії ціни, теорії попиту тощо.</w:t>
      </w:r>
    </w:p>
    <w:p>
      <w:pPr>
        <w:pStyle w:val="Normal"/>
        <w:spacing w:before="20" w:after="0"/>
        <w:rPr/>
      </w:pPr>
      <w:r>
        <w:rPr>
          <w:rFonts w:cs="Times New Roman" w:ascii="Times New Roman" w:hAnsi="Times New Roman"/>
        </w:rPr>
        <w:t xml:space="preserve">Найбільш видатним економістом-математиком, який справив величезний вплив на розвиток сучасних економіко-математичних досліджень, був </w:t>
      </w:r>
      <w:r>
        <w:rPr>
          <w:rFonts w:cs="Times New Roman" w:ascii="Times New Roman" w:hAnsi="Times New Roman"/>
          <w:b/>
        </w:rPr>
        <w:t>Є. Слуцький</w:t>
      </w:r>
      <w:r>
        <w:rPr>
          <w:rFonts w:cs="Times New Roman" w:ascii="Times New Roman" w:hAnsi="Times New Roman"/>
        </w:rPr>
        <w:t xml:space="preserve"> (1880—1948), викладач Київського комерційного інституту (1913—1926)</w:t>
      </w:r>
      <w:r>
        <w:rPr>
          <w:rStyle w:val="FootnoteCharacters"/>
          <w:rStyle w:val="FootnoteAnchor"/>
          <w:rFonts w:cs="Times New Roman" w:ascii="Times New Roman" w:hAnsi="Times New Roman"/>
        </w:rPr>
        <w:footnoteReference w:id="61"/>
      </w:r>
      <w:r>
        <w:rPr>
          <w:rFonts w:cs="Times New Roman" w:ascii="Times New Roman" w:hAnsi="Times New Roman"/>
        </w:rPr>
        <w:t>. Він зробив визначний внесок у розвиток математичних, математико-статистичних досліджень. Його твір «Теорія кореляції і елементи вчення про криві розподілу» (1912) був тривалий час найліпшим посібником з математичної статистики. 1915 року Є. Слуцький опублікував в італійському журналі статтю «До теорії збалансованого бюджету споживача», яку лише 1963 р. було передруковано в Москві. У цій статті вчений показав зв’язок між функцією корисності і рухом цін і грошових доходів населення. Ця праця вважається основоположною серед сучасних економіко-математичних досліджень проблем попиту і взаємозв’язку між функцією попиту, рухом цін та доходів.</w:t>
      </w:r>
    </w:p>
    <w:p>
      <w:pPr>
        <w:pStyle w:val="Normal"/>
        <w:rPr/>
      </w:pPr>
      <w:r>
        <w:rPr>
          <w:rFonts w:cs="Times New Roman" w:ascii="Times New Roman" w:hAnsi="Times New Roman"/>
          <w:spacing w:val="2"/>
        </w:rPr>
        <w:t>Уже в 30-ті роки ця праця здобула високу оцінку зарубіжних економістів, зокрема Р. Аллена і Дж. Хікса, які виявили її в іта-</w:t>
        <w:br/>
        <w:t xml:space="preserve">лійському журналі. Ідеї Є. Слуцького лягли в основу книжки Дж. Хікса «Вартість і капітал» (1939). У ній Хікс високо оцінює наукові розробки Є. Слуцького й наголошує, що він був першим економістом, котрий зробив значний крок наперед порівняно з «неокласиками» і з Парето. Хоча Хікс і дізнався про статтю Слуцького тільки тоді, коли основні ідеї його власної праці були опубліковані в журналі «Economica»(1934), це не завадило йому визнати, що «теорія, яку буде викладено в цьому і двох наступних розділах (праці «Вартість і капітал». — </w:t>
      </w:r>
      <w:r>
        <w:rPr>
          <w:rFonts w:cs="Times New Roman" w:ascii="Times New Roman" w:hAnsi="Times New Roman"/>
          <w:i/>
          <w:spacing w:val="2"/>
        </w:rPr>
        <w:t>Л.К.</w:t>
      </w:r>
      <w:r>
        <w:rPr>
          <w:rFonts w:cs="Times New Roman" w:ascii="Times New Roman" w:hAnsi="Times New Roman"/>
          <w:spacing w:val="2"/>
        </w:rPr>
        <w:t>), належить, по суті, Слуцькому...»</w:t>
      </w:r>
      <w:r>
        <w:rPr>
          <w:rStyle w:val="FootnoteCharacters"/>
          <w:rStyle w:val="FootnoteAnchor"/>
          <w:rFonts w:cs="Times New Roman" w:ascii="Times New Roman" w:hAnsi="Times New Roman"/>
          <w:spacing w:val="2"/>
        </w:rPr>
        <w:footnoteReference w:id="62"/>
      </w:r>
      <w:r>
        <w:rPr>
          <w:rFonts w:cs="Times New Roman" w:ascii="Times New Roman" w:hAnsi="Times New Roman"/>
          <w:spacing w:val="2"/>
        </w:rPr>
        <w:t xml:space="preserve">. </w:t>
      </w:r>
    </w:p>
    <w:p>
      <w:pPr>
        <w:pStyle w:val="Normal"/>
        <w:rPr/>
      </w:pPr>
      <w:r>
        <w:rPr>
          <w:rFonts w:cs="Times New Roman" w:ascii="Times New Roman" w:hAnsi="Times New Roman"/>
        </w:rPr>
        <w:t>Про величезний вплив праць Є. Слуцького на розвиток економічної науки і, зокрема, економетрики писав Р. Аллен. Ще 1936 р. він опублікував працю, присвячену Слуцькому, в якій дав високу оцінку його теорії поведінки споживача</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Normal"/>
        <w:rPr/>
      </w:pPr>
      <w:r>
        <w:rPr>
          <w:rFonts w:cs="Times New Roman" w:ascii="Times New Roman" w:hAnsi="Times New Roman"/>
        </w:rPr>
        <w:t>1950 р. Аллен в журналі «Економетрика» опублікував нову статтю, присвячену Слуцькому. Він писав, що праці Слуцького мали великий і сталий вплив на розвиток економетрики у двох важливих напрямах: теорії поведінки споживачів і аналізі часових рядів.</w:t>
      </w:r>
    </w:p>
    <w:p>
      <w:pPr>
        <w:pStyle w:val="Normal"/>
        <w:rPr/>
      </w:pPr>
      <w:r>
        <w:rPr>
          <w:rFonts w:cs="Times New Roman" w:ascii="Times New Roman" w:hAnsi="Times New Roman"/>
        </w:rPr>
        <w:t>Високо оцінюють економісти і внесок Слуцького в розробку основ праксеології. В «Етюді до проблеми будування формально-праксеологічних засад економіки», що його було опубліковано українською і німецькою мовами</w:t>
      </w:r>
      <w:r>
        <w:rPr>
          <w:rStyle w:val="FootnoteCharacters"/>
          <w:rStyle w:val="FootnoteAnchor"/>
          <w:rFonts w:cs="Times New Roman" w:ascii="Times New Roman" w:hAnsi="Times New Roman"/>
        </w:rPr>
        <w:footnoteReference w:id="64"/>
      </w:r>
      <w:r>
        <w:rPr>
          <w:rFonts w:cs="Times New Roman" w:ascii="Times New Roman" w:hAnsi="Times New Roman"/>
        </w:rPr>
        <w:t>, Слуцький уперше в світовій літературі поставив питання про необхідність формування особливої науки — праксеології, яка б розробляла принципи раціональної поведінки людей за різних умов.</w:t>
      </w:r>
    </w:p>
    <w:p>
      <w:pPr>
        <w:pStyle w:val="Normal"/>
        <w:rPr/>
      </w:pPr>
      <w:r>
        <w:rPr>
          <w:rFonts w:cs="Times New Roman" w:ascii="Times New Roman" w:hAnsi="Times New Roman"/>
        </w:rPr>
        <w:t>Ідеї Є. Слуцького, з дещо модернізованим математичним апаратом, широко використані у творах зарубіжних економістів Р. Алле</w:t>
        <w:softHyphen/>
        <w:t>на, Дж. Хікса, Хауттакера, Дебре, Ерроу та інших.</w:t>
      </w:r>
    </w:p>
    <w:p>
      <w:pPr>
        <w:pStyle w:val="Normal"/>
        <w:rPr/>
      </w:pPr>
      <w:r>
        <w:rPr>
          <w:rFonts w:cs="Times New Roman" w:ascii="Times New Roman" w:hAnsi="Times New Roman"/>
        </w:rPr>
        <w:t>Підсумовуючи цей короткий огляд розвитку політичної економії в Україні, слід ще раз наголосити на його певних особливостях. Українські вчені не тільки запозичували економічні ідеї, теорії за</w:t>
        <w:softHyphen/>
        <w:t>хідних економістів і розвивали їх з урахуванням соціально-еконо</w:t>
        <w:softHyphen/>
        <w:t>мічних особливостей розвитку України, а й створювали наукові теорії, які стали надбанням світової економічної думки.</w:t>
      </w:r>
    </w:p>
    <w:sectPr>
      <w:footerReference w:type="default" r:id="rId2"/>
      <w:footnotePr>
        <w:numFmt w:val="decimal"/>
        <w:numRestart w:val="eachPage"/>
      </w:footnotePr>
      <w:type w:val="nextPage"/>
      <w:pgSz w:w="7920" w:h="12240"/>
      <w:pgMar w:left="851" w:right="567" w:gutter="0" w:header="0" w:top="1134" w:footer="851" w:bottom="1276"/>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0"/>
      </w:rPr>
    </w:pPr>
    <w:r>
      <w:rPr>
        <w:sz w:val="2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spacing w:lineRule="auto" w:line="240"/>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rPr/>
      </w:pPr>
      <w:r>
        <w:rPr>
          <w:rStyle w:val="FootnoteCharacters"/>
        </w:rPr>
        <w:t>1</w:t>
      </w:r>
      <w:r>
        <w:rPr>
          <w:sz w:val="16"/>
        </w:rPr>
        <w:t xml:space="preserve"> </w:t>
      </w:r>
      <w:r>
        <w:rPr>
          <w:i/>
          <w:sz w:val="16"/>
        </w:rPr>
        <w:t>Струков Д. Н.</w:t>
      </w:r>
      <w:r>
        <w:rPr>
          <w:sz w:val="16"/>
        </w:rPr>
        <w:t xml:space="preserve"> О поземельном владении и пользовании // Приложение к «Земледельческой  газете». — 1858. — № 64. — С. 31.</w:t>
      </w:r>
    </w:p>
  </w:footnote>
  <w:footnote w:id="3">
    <w:p>
      <w:pPr>
        <w:pStyle w:val="Footnote"/>
        <w:spacing w:lineRule="exact" w:line="160"/>
        <w:rPr/>
      </w:pPr>
      <w:r>
        <w:rPr>
          <w:rStyle w:val="FootnoteCharacters"/>
        </w:rPr>
        <w:t>1</w:t>
      </w:r>
      <w:r>
        <w:rPr>
          <w:sz w:val="16"/>
        </w:rPr>
        <w:t xml:space="preserve"> </w:t>
      </w:r>
      <w:r>
        <w:rPr>
          <w:i/>
          <w:sz w:val="16"/>
        </w:rPr>
        <w:t>Житецький І.</w:t>
      </w:r>
      <w:r>
        <w:rPr>
          <w:sz w:val="16"/>
        </w:rPr>
        <w:t xml:space="preserve"> Київська громада за 60-х років // Україна. — 1928. — № 1. — С.92.</w:t>
      </w:r>
    </w:p>
  </w:footnote>
  <w:footnote w:id="4">
    <w:p>
      <w:pPr>
        <w:pStyle w:val="Footnote"/>
        <w:spacing w:lineRule="exact" w:line="160"/>
        <w:rPr/>
      </w:pPr>
      <w:r>
        <w:rPr>
          <w:rStyle w:val="FootnoteCharacters"/>
        </w:rPr>
        <w:t>1</w:t>
      </w:r>
      <w:r>
        <w:rPr>
          <w:sz w:val="16"/>
        </w:rPr>
        <w:t xml:space="preserve"> </w:t>
      </w:r>
      <w:r>
        <w:rPr>
          <w:i/>
          <w:sz w:val="16"/>
        </w:rPr>
        <w:t>Рябінін-Скляревський О.</w:t>
      </w:r>
      <w:r>
        <w:rPr>
          <w:sz w:val="16"/>
        </w:rPr>
        <w:t xml:space="preserve"> Київська громада 1870-х років // Україна. — 1927. — № 1. — С. 144.</w:t>
      </w:r>
    </w:p>
  </w:footnote>
  <w:footnote w:id="5">
    <w:p>
      <w:pPr>
        <w:pStyle w:val="Footnote"/>
        <w:spacing w:lineRule="exact" w:line="160"/>
        <w:rPr/>
      </w:pPr>
      <w:r>
        <w:rPr>
          <w:rStyle w:val="FootnoteCharacters"/>
        </w:rPr>
        <w:t>2</w:t>
      </w:r>
      <w:r>
        <w:rPr>
          <w:sz w:val="16"/>
        </w:rPr>
        <w:t xml:space="preserve"> </w:t>
      </w:r>
      <w:r>
        <w:rPr>
          <w:sz w:val="16"/>
        </w:rPr>
        <w:t>Основа. — 1861. — № 3. — С. 8</w:t>
      </w:r>
    </w:p>
  </w:footnote>
  <w:footnote w:id="6">
    <w:p>
      <w:pPr>
        <w:pStyle w:val="Footnote"/>
        <w:spacing w:lineRule="exact" w:line="160"/>
        <w:rPr/>
      </w:pPr>
      <w:r>
        <w:rPr>
          <w:rStyle w:val="FootnoteCharacters"/>
        </w:rPr>
        <w:t>3</w:t>
      </w:r>
      <w:r>
        <w:rPr>
          <w:sz w:val="16"/>
        </w:rPr>
        <w:t> </w:t>
      </w:r>
      <w:r>
        <w:rPr>
          <w:sz w:val="16"/>
        </w:rPr>
        <w:t xml:space="preserve">Современная летопись. — 1862. — № 46. — С.4 (статтю підписав 21 член київської </w:t>
        <w:br/>
        <w:t>громади).</w:t>
      </w:r>
    </w:p>
  </w:footnote>
  <w:footnote w:id="7">
    <w:p>
      <w:pPr>
        <w:pStyle w:val="Footnote"/>
        <w:spacing w:lineRule="exact" w:line="160"/>
        <w:rPr/>
      </w:pPr>
      <w:r>
        <w:rPr>
          <w:rStyle w:val="FootnoteCharacters"/>
        </w:rPr>
        <w:footnoteRef/>
      </w:r>
      <w:r>
        <w:rPr>
          <w:sz w:val="16"/>
        </w:rPr>
        <w:t xml:space="preserve"> </w:t>
      </w:r>
      <w:r>
        <w:rPr>
          <w:sz w:val="16"/>
        </w:rPr>
        <w:t>Киевский телеграф. — 1875. — № 34, № 42.</w:t>
      </w:r>
    </w:p>
  </w:footnote>
  <w:footnote w:id="8">
    <w:p>
      <w:pPr>
        <w:pStyle w:val="Footnote"/>
        <w:spacing w:lineRule="exact" w:line="160"/>
        <w:rPr/>
      </w:pPr>
      <w:r>
        <w:rPr>
          <w:rStyle w:val="FootnoteCharacters"/>
        </w:rPr>
        <w:footnoteRef/>
      </w:r>
      <w:r>
        <w:rPr>
          <w:sz w:val="16"/>
        </w:rPr>
        <w:t xml:space="preserve"> </w:t>
      </w:r>
      <w:r>
        <w:rPr>
          <w:sz w:val="16"/>
        </w:rPr>
        <w:t>Киевский телеграф. — 1875. — № 35.</w:t>
      </w:r>
    </w:p>
  </w:footnote>
  <w:footnote w:id="9">
    <w:p>
      <w:pPr>
        <w:pStyle w:val="Footnote"/>
        <w:spacing w:lineRule="exact" w:line="160"/>
        <w:rPr/>
      </w:pPr>
      <w:r>
        <w:rPr>
          <w:rStyle w:val="FootnoteCharacters"/>
        </w:rPr>
        <w:footnoteRef/>
      </w:r>
      <w:r>
        <w:rPr>
          <w:sz w:val="16"/>
        </w:rPr>
        <w:t xml:space="preserve"> </w:t>
      </w:r>
      <w:r>
        <w:rPr>
          <w:sz w:val="16"/>
        </w:rPr>
        <w:t>Щоденник О. Кістяківського. — Держ. арх. України, ф. 263, оп. 1, спр. 26, арк. 36—37.</w:t>
      </w:r>
    </w:p>
  </w:footnote>
  <w:footnote w:id="10">
    <w:p>
      <w:pPr>
        <w:pStyle w:val="Footnote"/>
        <w:spacing w:lineRule="exact" w:line="160"/>
        <w:rPr/>
      </w:pPr>
      <w:r>
        <w:rPr>
          <w:rStyle w:val="FootnoteCharacters"/>
        </w:rPr>
        <w:footnoteRef/>
      </w:r>
      <w:r>
        <w:rPr>
          <w:sz w:val="16"/>
        </w:rPr>
        <w:t xml:space="preserve"> </w:t>
      </w:r>
      <w:r>
        <w:rPr>
          <w:i/>
          <w:sz w:val="16"/>
        </w:rPr>
        <w:t>Драгоманов М.</w:t>
      </w:r>
      <w:r>
        <w:rPr>
          <w:sz w:val="16"/>
        </w:rPr>
        <w:t xml:space="preserve"> Переднє слово до «Громади» // Громада. Українська збірка. — Женева, 1878. — № 1. — С. 50.</w:t>
      </w:r>
    </w:p>
  </w:footnote>
  <w:footnote w:id="11">
    <w:p>
      <w:pPr>
        <w:pStyle w:val="Footnote"/>
        <w:spacing w:lineRule="exact" w:line="160"/>
        <w:rPr/>
      </w:pPr>
      <w:r>
        <w:rPr>
          <w:rStyle w:val="FootnoteCharacters"/>
        </w:rPr>
        <w:footnoteRef/>
      </w:r>
      <w:r>
        <w:rPr>
          <w:spacing w:val="-2"/>
          <w:sz w:val="16"/>
        </w:rPr>
        <w:t xml:space="preserve"> </w:t>
      </w:r>
      <w:r>
        <w:rPr>
          <w:i/>
          <w:spacing w:val="-2"/>
          <w:sz w:val="16"/>
        </w:rPr>
        <w:t>Драгоманов М.</w:t>
      </w:r>
      <w:r>
        <w:rPr>
          <w:spacing w:val="-2"/>
          <w:sz w:val="16"/>
        </w:rPr>
        <w:t xml:space="preserve"> Листи до Ів. Франка та інших (1887—1895 рр.). — Львів, 1908. — С. 348.</w:t>
      </w:r>
    </w:p>
  </w:footnote>
  <w:footnote w:id="12">
    <w:p>
      <w:pPr>
        <w:pStyle w:val="Footnote"/>
        <w:spacing w:lineRule="exact" w:line="160"/>
        <w:rPr/>
      </w:pPr>
      <w:r>
        <w:rPr>
          <w:rStyle w:val="FootnoteCharacters"/>
        </w:rPr>
        <w:t>1</w:t>
      </w:r>
      <w:r>
        <w:rPr>
          <w:sz w:val="16"/>
        </w:rPr>
        <w:t xml:space="preserve"> </w:t>
      </w:r>
      <w:r>
        <w:rPr>
          <w:i/>
          <w:sz w:val="16"/>
        </w:rPr>
        <w:t>Дебагорий-Мокриевич В. К.</w:t>
      </w:r>
      <w:r>
        <w:rPr>
          <w:sz w:val="16"/>
        </w:rPr>
        <w:t xml:space="preserve"> От бунтарства к терроризму. — М.; Л., 1930. — С. 171.</w:t>
      </w:r>
    </w:p>
  </w:footnote>
  <w:footnote w:id="13">
    <w:p>
      <w:pPr>
        <w:pStyle w:val="Footnote"/>
        <w:spacing w:lineRule="exact" w:line="160"/>
        <w:rPr/>
      </w:pPr>
      <w:r>
        <w:rPr>
          <w:rStyle w:val="FootnoteCharacters"/>
        </w:rPr>
        <w:t>2</w:t>
      </w:r>
      <w:r>
        <w:rPr>
          <w:sz w:val="16"/>
        </w:rPr>
        <w:t xml:space="preserve"> </w:t>
      </w:r>
      <w:r>
        <w:rPr>
          <w:i/>
          <w:sz w:val="16"/>
        </w:rPr>
        <w:t>Подолинський С.</w:t>
      </w:r>
      <w:r>
        <w:rPr>
          <w:sz w:val="16"/>
        </w:rPr>
        <w:t xml:space="preserve"> Ремесла і фабрики на Україні. — Женева, 1880. — С.54.</w:t>
      </w:r>
    </w:p>
  </w:footnote>
  <w:footnote w:id="14">
    <w:p>
      <w:pPr>
        <w:pStyle w:val="Footnote"/>
        <w:spacing w:lineRule="exact" w:line="160"/>
        <w:rPr/>
      </w:pPr>
      <w:r>
        <w:rPr>
          <w:rStyle w:val="FootnoteCharacters"/>
        </w:rPr>
        <w:footnoteRef/>
      </w:r>
      <w:r>
        <w:rPr>
          <w:sz w:val="16"/>
        </w:rPr>
        <w:t xml:space="preserve"> </w:t>
      </w:r>
      <w:r>
        <w:rPr>
          <w:i/>
          <w:sz w:val="16"/>
        </w:rPr>
        <w:t>Подолинский С. А.</w:t>
      </w:r>
      <w:r>
        <w:rPr>
          <w:sz w:val="16"/>
        </w:rPr>
        <w:t xml:space="preserve"> Труд человека и его отношение к распределению энергии // Подолинский Сергей Андреевич. — М., 1991. — С. 35.</w:t>
      </w:r>
    </w:p>
  </w:footnote>
  <w:footnote w:id="15">
    <w:p>
      <w:pPr>
        <w:pStyle w:val="Footnote"/>
        <w:spacing w:lineRule="exact" w:line="160"/>
        <w:rPr/>
      </w:pPr>
      <w:r>
        <w:rPr>
          <w:rStyle w:val="FootnoteCharacters"/>
        </w:rPr>
        <w:footnoteRef/>
      </w:r>
      <w:r>
        <w:rPr>
          <w:sz w:val="16"/>
        </w:rPr>
        <w:t xml:space="preserve"> </w:t>
      </w:r>
      <w:r>
        <w:rPr>
          <w:i/>
          <w:sz w:val="16"/>
        </w:rPr>
        <w:t>Маркс К., Енгельс Ф.</w:t>
      </w:r>
      <w:r>
        <w:rPr>
          <w:sz w:val="16"/>
        </w:rPr>
        <w:t xml:space="preserve"> Твори. — Т.35. — С. 106.</w:t>
      </w:r>
    </w:p>
  </w:footnote>
  <w:footnote w:id="16">
    <w:p>
      <w:pPr>
        <w:pStyle w:val="Footnote"/>
        <w:spacing w:lineRule="exact" w:line="160"/>
        <w:rPr/>
      </w:pPr>
      <w:r>
        <w:rPr>
          <w:rStyle w:val="FootnoteCharacters"/>
        </w:rPr>
        <w:footnoteRef/>
      </w:r>
      <w:r>
        <w:rPr>
          <w:sz w:val="16"/>
        </w:rPr>
        <w:t xml:space="preserve"> </w:t>
      </w:r>
      <w:r>
        <w:rPr>
          <w:i/>
          <w:sz w:val="16"/>
        </w:rPr>
        <w:t>Кузнецов П. Г.</w:t>
      </w:r>
      <w:r>
        <w:rPr>
          <w:sz w:val="16"/>
        </w:rPr>
        <w:t xml:space="preserve"> Его действительное открытие // Подолинский Сергей Андреевич. — М., 1991. — С. 9.</w:t>
      </w:r>
    </w:p>
  </w:footnote>
  <w:footnote w:id="17">
    <w:p>
      <w:pPr>
        <w:pStyle w:val="Footnote"/>
        <w:spacing w:lineRule="exact" w:line="160"/>
        <w:rPr/>
      </w:pPr>
      <w:r>
        <w:rPr>
          <w:rStyle w:val="FootnoteCharacters"/>
        </w:rPr>
        <w:footnoteRef/>
      </w:r>
      <w:r>
        <w:rPr>
          <w:sz w:val="16"/>
        </w:rPr>
        <w:t xml:space="preserve"> </w:t>
      </w:r>
      <w:r>
        <w:rPr>
          <w:i/>
          <w:sz w:val="16"/>
        </w:rPr>
        <w:t>Навроцький В.</w:t>
      </w:r>
      <w:r>
        <w:rPr>
          <w:sz w:val="16"/>
        </w:rPr>
        <w:t xml:space="preserve"> Подвійна крейдка. // Діло. — 1881. — № 12.</w:t>
      </w:r>
    </w:p>
  </w:footnote>
  <w:footnote w:id="18">
    <w:p>
      <w:pPr>
        <w:pStyle w:val="Footnote"/>
        <w:spacing w:lineRule="exact" w:line="160"/>
        <w:rPr/>
      </w:pPr>
      <w:r>
        <w:rPr>
          <w:rStyle w:val="FootnoteCharacters"/>
        </w:rPr>
        <w:t>1</w:t>
      </w:r>
      <w:r>
        <w:rPr>
          <w:sz w:val="16"/>
        </w:rPr>
        <w:t xml:space="preserve"> </w:t>
      </w:r>
      <w:r>
        <w:rPr>
          <w:i/>
          <w:sz w:val="16"/>
        </w:rPr>
        <w:t>Навроцький В.</w:t>
      </w:r>
      <w:r>
        <w:rPr>
          <w:sz w:val="16"/>
        </w:rPr>
        <w:t xml:space="preserve"> Що нас коштує пропінація // Правда. — 1876. — № 1. — С. 31.</w:t>
      </w:r>
    </w:p>
  </w:footnote>
  <w:footnote w:id="19">
    <w:p>
      <w:pPr>
        <w:pStyle w:val="Footnote"/>
        <w:spacing w:lineRule="exact" w:line="160"/>
        <w:rPr/>
      </w:pPr>
      <w:r>
        <w:rPr>
          <w:rStyle w:val="FootnoteCharacters"/>
        </w:rPr>
        <w:footnoteRef/>
      </w:r>
      <w:r>
        <w:rPr>
          <w:sz w:val="16"/>
        </w:rPr>
        <w:t xml:space="preserve"> </w:t>
      </w:r>
      <w:r>
        <w:rPr>
          <w:i/>
          <w:sz w:val="16"/>
        </w:rPr>
        <w:t>Терлецький О.</w:t>
      </w:r>
      <w:r>
        <w:rPr>
          <w:sz w:val="16"/>
        </w:rPr>
        <w:t xml:space="preserve"> Робітницька плата і рух робітницький в Австрії в послідніх часах // Світ. — 1881. — № 4. — С. 78.</w:t>
      </w:r>
    </w:p>
  </w:footnote>
  <w:footnote w:id="20">
    <w:p>
      <w:pPr>
        <w:pStyle w:val="Footnote"/>
        <w:spacing w:lineRule="exact" w:line="160"/>
        <w:rPr/>
      </w:pPr>
      <w:r>
        <w:rPr>
          <w:rStyle w:val="FootnoteCharacters"/>
        </w:rPr>
        <w:t>2</w:t>
      </w:r>
      <w:r>
        <w:rPr>
          <w:sz w:val="16"/>
        </w:rPr>
        <w:t xml:space="preserve"> </w:t>
      </w:r>
      <w:r>
        <w:rPr>
          <w:i/>
          <w:sz w:val="16"/>
        </w:rPr>
        <w:t>Франко І.</w:t>
      </w:r>
      <w:r>
        <w:rPr>
          <w:sz w:val="16"/>
        </w:rPr>
        <w:t xml:space="preserve"> Михайло Павлик // ЛНВ. — 1905. — Т. ХХХ. — С. 186.</w:t>
      </w:r>
    </w:p>
  </w:footnote>
  <w:footnote w:id="21">
    <w:p>
      <w:pPr>
        <w:pStyle w:val="Footnote"/>
        <w:spacing w:lineRule="exact" w:line="160"/>
        <w:rPr/>
      </w:pPr>
      <w:r>
        <w:rPr>
          <w:rStyle w:val="FootnoteCharacters"/>
        </w:rPr>
        <w:footnoteRef/>
      </w:r>
      <w:r>
        <w:rPr>
          <w:sz w:val="16"/>
        </w:rPr>
        <w:t xml:space="preserve"> </w:t>
      </w:r>
      <w:r>
        <w:rPr>
          <w:i/>
          <w:sz w:val="16"/>
        </w:rPr>
        <w:t>Франко І</w:t>
      </w:r>
      <w:r>
        <w:rPr>
          <w:sz w:val="16"/>
        </w:rPr>
        <w:t xml:space="preserve">. Твори: У </w:t>
      </w:r>
      <w:r>
        <w:rPr>
          <w:rFonts w:cs="Times New Roman" w:ascii="Times New Roman" w:hAnsi="Times New Roman"/>
          <w:sz w:val="16"/>
          <w:lang w:val="en-US"/>
        </w:rPr>
        <w:t>20-</w:t>
      </w:r>
      <w:r>
        <w:rPr>
          <w:sz w:val="16"/>
        </w:rPr>
        <w:t>ти т. — К., 1955.— Т. 1. — С.18.</w:t>
      </w:r>
    </w:p>
  </w:footnote>
  <w:footnote w:id="22">
    <w:p>
      <w:pPr>
        <w:pStyle w:val="Footnote"/>
        <w:spacing w:lineRule="exact" w:line="160"/>
        <w:rPr/>
      </w:pPr>
      <w:r>
        <w:rPr>
          <w:rStyle w:val="FootnoteCharacters"/>
        </w:rPr>
        <w:footnoteRef/>
      </w:r>
      <w:r>
        <w:rPr>
          <w:sz w:val="16"/>
        </w:rPr>
        <w:t xml:space="preserve"> </w:t>
      </w:r>
      <w:r>
        <w:rPr>
          <w:i/>
          <w:sz w:val="16"/>
        </w:rPr>
        <w:t>Франко І.</w:t>
      </w:r>
      <w:r>
        <w:rPr>
          <w:sz w:val="16"/>
        </w:rPr>
        <w:t xml:space="preserve"> Літературна спадщина. — К., 1956. — Т. 1. — С. 394.</w:t>
      </w:r>
    </w:p>
  </w:footnote>
  <w:footnote w:id="23">
    <w:p>
      <w:pPr>
        <w:pStyle w:val="Footnote"/>
        <w:spacing w:lineRule="exact" w:line="160"/>
        <w:rPr/>
      </w:pPr>
      <w:r>
        <w:rPr>
          <w:rStyle w:val="FootnoteCharacters"/>
        </w:rPr>
        <w:footnoteRef/>
      </w:r>
      <w:r>
        <w:rPr>
          <w:sz w:val="16"/>
        </w:rPr>
        <w:t xml:space="preserve"> </w:t>
      </w:r>
      <w:r>
        <w:rPr>
          <w:i/>
          <w:sz w:val="16"/>
        </w:rPr>
        <w:t>Франко І.</w:t>
      </w:r>
      <w:r>
        <w:rPr>
          <w:sz w:val="16"/>
        </w:rPr>
        <w:t xml:space="preserve"> Твори: У 20-ти т. — Т.ХІХ. — С.31—32.</w:t>
      </w:r>
    </w:p>
  </w:footnote>
  <w:footnote w:id="24">
    <w:p>
      <w:pPr>
        <w:pStyle w:val="Footnote"/>
        <w:spacing w:lineRule="exact" w:line="160"/>
        <w:rPr/>
      </w:pPr>
      <w:r>
        <w:rPr>
          <w:rStyle w:val="FootnoteCharacters"/>
        </w:rPr>
        <w:footnoteRef/>
      </w:r>
      <w:r>
        <w:rPr>
          <w:sz w:val="16"/>
        </w:rPr>
        <w:t xml:space="preserve"> </w:t>
      </w:r>
      <w:r>
        <w:rPr>
          <w:sz w:val="16"/>
        </w:rPr>
        <w:t>Там само, с. 32.</w:t>
      </w:r>
    </w:p>
  </w:footnote>
  <w:footnote w:id="25">
    <w:p>
      <w:pPr>
        <w:pStyle w:val="Footnote"/>
        <w:spacing w:lineRule="exact" w:line="160"/>
        <w:rPr/>
      </w:pPr>
      <w:r>
        <w:rPr>
          <w:rStyle w:val="FootnoteCharacters"/>
        </w:rPr>
        <w:footnoteRef/>
      </w:r>
      <w:r>
        <w:rPr>
          <w:sz w:val="16"/>
        </w:rPr>
        <w:t xml:space="preserve"> </w:t>
      </w:r>
      <w:r>
        <w:rPr>
          <w:i/>
          <w:sz w:val="16"/>
        </w:rPr>
        <w:t>Франко І.</w:t>
      </w:r>
      <w:r>
        <w:rPr>
          <w:sz w:val="16"/>
        </w:rPr>
        <w:t xml:space="preserve"> Твори: У 20-ти т. — Т.ХІХ. — С. 206.</w:t>
      </w:r>
    </w:p>
  </w:footnote>
  <w:footnote w:id="26">
    <w:p>
      <w:pPr>
        <w:pStyle w:val="Footnote"/>
        <w:spacing w:lineRule="exact" w:line="160"/>
        <w:rPr/>
      </w:pPr>
      <w:r>
        <w:rPr>
          <w:rStyle w:val="FootnoteCharacters"/>
        </w:rPr>
        <w:footnoteRef/>
      </w:r>
      <w:r>
        <w:rPr>
          <w:sz w:val="16"/>
        </w:rPr>
        <w:t xml:space="preserve"> </w:t>
      </w:r>
      <w:r>
        <w:rPr>
          <w:sz w:val="16"/>
        </w:rPr>
        <w:t>Там само, с. 236.</w:t>
      </w:r>
    </w:p>
  </w:footnote>
  <w:footnote w:id="27">
    <w:p>
      <w:pPr>
        <w:pStyle w:val="Footnote"/>
        <w:spacing w:lineRule="exact" w:line="160"/>
        <w:rPr/>
      </w:pPr>
      <w:r>
        <w:rPr>
          <w:rStyle w:val="FootnoteCharacters"/>
        </w:rPr>
        <w:footnoteRef/>
      </w:r>
      <w:r>
        <w:rPr>
          <w:sz w:val="16"/>
        </w:rPr>
        <w:t xml:space="preserve"> </w:t>
      </w:r>
      <w:r>
        <w:rPr>
          <w:i/>
          <w:sz w:val="16"/>
        </w:rPr>
        <w:t>Франко І.</w:t>
      </w:r>
      <w:r>
        <w:rPr>
          <w:sz w:val="16"/>
        </w:rPr>
        <w:t xml:space="preserve"> Твори: У 20-ти т. — Т. ХІХ. — С. 192.</w:t>
      </w:r>
    </w:p>
  </w:footnote>
  <w:footnote w:id="28">
    <w:p>
      <w:pPr>
        <w:pStyle w:val="Footnote"/>
        <w:spacing w:lineRule="exact" w:line="160"/>
        <w:rPr/>
      </w:pPr>
      <w:r>
        <w:rPr>
          <w:rStyle w:val="FootnoteCharacters"/>
        </w:rPr>
        <w:footnoteRef/>
      </w:r>
      <w:r>
        <w:rPr>
          <w:sz w:val="16"/>
        </w:rPr>
        <w:t xml:space="preserve"> </w:t>
      </w:r>
      <w:r>
        <w:rPr>
          <w:sz w:val="16"/>
        </w:rPr>
        <w:t>Там само, с. 191.</w:t>
      </w:r>
    </w:p>
  </w:footnote>
  <w:footnote w:id="29">
    <w:p>
      <w:pPr>
        <w:pStyle w:val="Footnote"/>
        <w:spacing w:lineRule="exact" w:line="160"/>
        <w:rPr/>
      </w:pPr>
      <w:r>
        <w:rPr>
          <w:rStyle w:val="FootnoteCharacters"/>
        </w:rPr>
        <w:footnoteRef/>
      </w:r>
      <w:r>
        <w:rPr>
          <w:sz w:val="16"/>
        </w:rPr>
        <w:t xml:space="preserve"> </w:t>
      </w:r>
      <w:r>
        <w:rPr>
          <w:sz w:val="16"/>
        </w:rPr>
        <w:t>Неделя. — 1875. — № 11. — С. 352.</w:t>
      </w:r>
    </w:p>
  </w:footnote>
  <w:footnote w:id="30">
    <w:p>
      <w:pPr>
        <w:pStyle w:val="Footnote"/>
        <w:spacing w:lineRule="exact" w:line="160"/>
        <w:rPr/>
      </w:pPr>
      <w:r>
        <w:rPr>
          <w:rStyle w:val="FootnoteCharacters"/>
        </w:rPr>
        <w:footnoteRef/>
      </w:r>
      <w:r>
        <w:rPr>
          <w:sz w:val="16"/>
        </w:rPr>
        <w:t xml:space="preserve"> </w:t>
      </w:r>
      <w:r>
        <w:rPr>
          <w:sz w:val="16"/>
        </w:rPr>
        <w:t>Там само, с. 357.</w:t>
      </w:r>
    </w:p>
  </w:footnote>
  <w:footnote w:id="31">
    <w:p>
      <w:pPr>
        <w:pStyle w:val="Footnote"/>
        <w:spacing w:lineRule="exact" w:line="160"/>
        <w:rPr/>
      </w:pPr>
      <w:r>
        <w:rPr>
          <w:rStyle w:val="FootnoteCharacters"/>
        </w:rPr>
        <w:footnoteRef/>
      </w:r>
      <w:r>
        <w:rPr>
          <w:sz w:val="16"/>
        </w:rPr>
        <w:t xml:space="preserve"> </w:t>
      </w:r>
      <w:r>
        <w:rPr>
          <w:sz w:val="16"/>
        </w:rPr>
        <w:t>Неделя. — 1875. — № 31. — С. 1016.</w:t>
      </w:r>
    </w:p>
  </w:footnote>
  <w:footnote w:id="32">
    <w:p>
      <w:pPr>
        <w:pStyle w:val="Footnote"/>
        <w:spacing w:lineRule="exact" w:line="160"/>
        <w:rPr/>
      </w:pPr>
      <w:r>
        <w:rPr>
          <w:rStyle w:val="FootnoteCharacters"/>
        </w:rPr>
        <w:footnoteRef/>
      </w:r>
      <w:r>
        <w:rPr>
          <w:sz w:val="16"/>
        </w:rPr>
        <w:t xml:space="preserve"> </w:t>
      </w:r>
      <w:r>
        <w:rPr>
          <w:sz w:val="16"/>
        </w:rPr>
        <w:t>Там само, с. 1017.</w:t>
      </w:r>
    </w:p>
  </w:footnote>
  <w:footnote w:id="33">
    <w:p>
      <w:pPr>
        <w:pStyle w:val="Footnote"/>
        <w:spacing w:lineRule="exact" w:line="16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Земский сборник Черниговской губернии. — 1890. — № 11—12. — С. 165.</w:t>
      </w:r>
    </w:p>
  </w:footnote>
  <w:footnote w:id="34">
    <w:p>
      <w:pPr>
        <w:pStyle w:val="Footnote"/>
        <w:spacing w:lineRule="exact" w:line="160"/>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Варзар В.</w:t>
      </w:r>
      <w:r>
        <w:rPr>
          <w:rFonts w:cs="Times New Roman" w:ascii="Times New Roman" w:hAnsi="Times New Roman"/>
          <w:sz w:val="16"/>
        </w:rPr>
        <w:t xml:space="preserve"> Евреи — арендаторы в Черниговской губернии // Отечественные записки. — 1878. — Т. 240. — С. 196.</w:t>
      </w:r>
    </w:p>
  </w:footnote>
  <w:footnote w:id="35">
    <w:p>
      <w:pPr>
        <w:pStyle w:val="Footnote"/>
        <w:spacing w:lineRule="exact" w:line="160"/>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руды статистического отделения при Черниговской земской управе. — Вып.1. — Чернигов, 1877. — С.121.</w:t>
      </w:r>
    </w:p>
  </w:footnote>
  <w:footnote w:id="36">
    <w:p>
      <w:pPr>
        <w:pStyle w:val="Footnote"/>
        <w:spacing w:lineRule="exact" w:line="160"/>
        <w:rPr/>
      </w:pPr>
      <w:r>
        <w:rPr>
          <w:rStyle w:val="FootnoteCharacters"/>
        </w:rPr>
        <w:footnoteRef/>
      </w:r>
      <w:r>
        <w:rPr>
          <w:sz w:val="16"/>
        </w:rPr>
        <w:t xml:space="preserve"> </w:t>
      </w:r>
      <w:r>
        <w:rPr>
          <w:sz w:val="16"/>
        </w:rPr>
        <w:t>Труды Вольного Экономического Общества. — 1896. — № 2. — С. 164.</w:t>
      </w:r>
    </w:p>
  </w:footnote>
  <w:footnote w:id="37">
    <w:p>
      <w:pPr>
        <w:pStyle w:val="Footnote"/>
        <w:spacing w:lineRule="exact" w:line="160"/>
        <w:rPr/>
      </w:pPr>
      <w:r>
        <w:rPr>
          <w:rStyle w:val="FootnoteCharacters"/>
        </w:rPr>
        <w:footnoteRef/>
      </w:r>
      <w:r>
        <w:rPr>
          <w:sz w:val="16"/>
        </w:rPr>
        <w:t xml:space="preserve"> </w:t>
      </w:r>
      <w:r>
        <w:rPr>
          <w:i/>
          <w:sz w:val="16"/>
        </w:rPr>
        <w:t>Осадчий Т. И.</w:t>
      </w:r>
      <w:r>
        <w:rPr>
          <w:sz w:val="16"/>
        </w:rPr>
        <w:t xml:space="preserve"> Общественный быт и проекты его улучшения в ХІХ столетии. — М., 1902. — С. 5.</w:t>
      </w:r>
    </w:p>
  </w:footnote>
  <w:footnote w:id="38">
    <w:p>
      <w:pPr>
        <w:pStyle w:val="Footnote"/>
        <w:spacing w:lineRule="exact" w:line="160"/>
        <w:rPr/>
      </w:pPr>
      <w:r>
        <w:rPr>
          <w:rStyle w:val="FootnoteCharacters"/>
        </w:rPr>
        <w:footnoteRef/>
      </w:r>
      <w:r>
        <w:rPr>
          <w:sz w:val="16"/>
        </w:rPr>
        <w:t xml:space="preserve"> </w:t>
      </w:r>
      <w:r>
        <w:rPr>
          <w:sz w:val="16"/>
        </w:rPr>
        <w:t>Речь о сущности, важности и значении политических наук. — Харьков, 1833. — С. 17</w:t>
      </w:r>
    </w:p>
  </w:footnote>
  <w:footnote w:id="39">
    <w:p>
      <w:pPr>
        <w:pStyle w:val="Footnote"/>
        <w:spacing w:lineRule="exact" w:line="160"/>
        <w:rPr/>
      </w:pPr>
      <w:r>
        <w:rPr>
          <w:rStyle w:val="FootnoteCharacters"/>
        </w:rPr>
        <w:footnoteRef/>
      </w:r>
      <w:r>
        <w:rPr>
          <w:sz w:val="16"/>
        </w:rPr>
        <w:t xml:space="preserve"> </w:t>
      </w:r>
      <w:r>
        <w:rPr>
          <w:i/>
          <w:sz w:val="16"/>
        </w:rPr>
        <w:t>Вернадский И.</w:t>
      </w:r>
      <w:r>
        <w:rPr>
          <w:sz w:val="16"/>
        </w:rPr>
        <w:t xml:space="preserve"> Предмет политической экономии // Журн. министерства народного просвещения. — 1856. — Май. — С. 143—144.</w:t>
      </w:r>
    </w:p>
  </w:footnote>
  <w:footnote w:id="40">
    <w:p>
      <w:pPr>
        <w:pStyle w:val="Footnote"/>
        <w:spacing w:lineRule="exact" w:line="160"/>
        <w:rPr/>
      </w:pPr>
      <w:r>
        <w:rPr>
          <w:rStyle w:val="FootnoteCharacters"/>
        </w:rPr>
        <w:footnoteRef/>
      </w:r>
      <w:r>
        <w:rPr>
          <w:sz w:val="16"/>
        </w:rPr>
        <w:t xml:space="preserve"> </w:t>
      </w:r>
      <w:r>
        <w:rPr>
          <w:sz w:val="16"/>
        </w:rPr>
        <w:t>Там само, с. 136.</w:t>
      </w:r>
    </w:p>
  </w:footnote>
  <w:footnote w:id="41">
    <w:p>
      <w:pPr>
        <w:pStyle w:val="Footnote"/>
        <w:spacing w:lineRule="exact" w:line="160"/>
        <w:rPr/>
      </w:pPr>
      <w:r>
        <w:rPr>
          <w:rStyle w:val="FootnoteCharacters"/>
        </w:rPr>
        <w:footnoteRef/>
      </w:r>
      <w:r>
        <w:rPr>
          <w:sz w:val="16"/>
        </w:rPr>
        <w:t xml:space="preserve"> </w:t>
      </w:r>
      <w:r>
        <w:rPr>
          <w:i/>
          <w:sz w:val="16"/>
        </w:rPr>
        <w:t>Вернадский И.</w:t>
      </w:r>
      <w:r>
        <w:rPr>
          <w:sz w:val="16"/>
        </w:rPr>
        <w:t xml:space="preserve"> Проспект политической экономии. — СПб., 1858. — С. 1.</w:t>
      </w:r>
    </w:p>
  </w:footnote>
  <w:footnote w:id="42">
    <w:p>
      <w:pPr>
        <w:pStyle w:val="Footnote"/>
        <w:spacing w:lineRule="exact" w:line="160"/>
        <w:rPr/>
      </w:pPr>
      <w:r>
        <w:rPr>
          <w:rStyle w:val="FootnoteCharacters"/>
        </w:rPr>
        <w:t>4</w:t>
      </w:r>
      <w:r>
        <w:rPr>
          <w:sz w:val="16"/>
        </w:rPr>
        <w:t xml:space="preserve"> </w:t>
      </w:r>
      <w:r>
        <w:rPr>
          <w:i/>
          <w:sz w:val="16"/>
        </w:rPr>
        <w:t>Вольский М.</w:t>
      </w:r>
      <w:r>
        <w:rPr>
          <w:sz w:val="16"/>
        </w:rPr>
        <w:t xml:space="preserve"> Задача политической экономии и отношение ее к прочим наукам. — Одесса, 1872. — С. 5.</w:t>
      </w:r>
    </w:p>
  </w:footnote>
  <w:footnote w:id="43">
    <w:p>
      <w:pPr>
        <w:pStyle w:val="Footnote"/>
        <w:spacing w:lineRule="exact" w:line="160"/>
        <w:rPr/>
      </w:pPr>
      <w:r>
        <w:rPr>
          <w:rStyle w:val="FootnoteCharacters"/>
        </w:rPr>
        <w:footnoteRef/>
      </w:r>
      <w:r>
        <w:rPr>
          <w:sz w:val="16"/>
        </w:rPr>
        <w:t xml:space="preserve"> </w:t>
      </w:r>
      <w:r>
        <w:rPr>
          <w:i/>
          <w:sz w:val="16"/>
        </w:rPr>
        <w:t>Антонович А.</w:t>
      </w:r>
      <w:r>
        <w:rPr>
          <w:sz w:val="16"/>
        </w:rPr>
        <w:t xml:space="preserve"> Основания политической экономии. — Варшава, 1877. — С.5.</w:t>
      </w:r>
    </w:p>
  </w:footnote>
  <w:footnote w:id="44">
    <w:p>
      <w:pPr>
        <w:pStyle w:val="Footnote"/>
        <w:spacing w:lineRule="exact" w:line="160"/>
        <w:rPr/>
      </w:pPr>
      <w:r>
        <w:rPr>
          <w:rStyle w:val="FootnoteCharacters"/>
        </w:rPr>
        <w:footnoteRef/>
      </w:r>
      <w:r>
        <w:rPr>
          <w:sz w:val="16"/>
        </w:rPr>
        <w:t xml:space="preserve"> </w:t>
      </w:r>
      <w:r>
        <w:rPr>
          <w:i/>
          <w:sz w:val="16"/>
        </w:rPr>
        <w:t xml:space="preserve">Бунге Н. </w:t>
      </w:r>
      <w:r>
        <w:rPr>
          <w:sz w:val="16"/>
        </w:rPr>
        <w:t>Основания политической экономии. — К., 1870. — С.11.</w:t>
      </w:r>
    </w:p>
  </w:footnote>
  <w:footnote w:id="45">
    <w:p>
      <w:pPr>
        <w:pStyle w:val="Footnote"/>
        <w:spacing w:lineRule="exact" w:line="160"/>
        <w:rPr/>
      </w:pPr>
      <w:r>
        <w:rPr>
          <w:rStyle w:val="FootnoteCharacters"/>
        </w:rPr>
        <w:footnoteRef/>
      </w:r>
      <w:r>
        <w:rPr>
          <w:sz w:val="16"/>
        </w:rPr>
        <w:t xml:space="preserve"> </w:t>
      </w:r>
      <w:r>
        <w:rPr>
          <w:sz w:val="16"/>
        </w:rPr>
        <w:t>Там само, с. 12—13.</w:t>
      </w:r>
    </w:p>
  </w:footnote>
  <w:footnote w:id="46">
    <w:p>
      <w:pPr>
        <w:pStyle w:val="Footnote"/>
        <w:spacing w:lineRule="exact" w:line="160"/>
        <w:rPr/>
      </w:pPr>
      <w:r>
        <w:rPr>
          <w:rStyle w:val="FootnoteCharacters"/>
        </w:rPr>
        <w:footnoteRef/>
      </w:r>
      <w:r>
        <w:rPr>
          <w:sz w:val="16"/>
        </w:rPr>
        <w:t xml:space="preserve"> </w:t>
      </w:r>
      <w:r>
        <w:rPr>
          <w:sz w:val="16"/>
        </w:rPr>
        <w:t>Записки Новороссийского университета. — Одесса, 1890. — С.547.</w:t>
      </w:r>
    </w:p>
  </w:footnote>
  <w:footnote w:id="47">
    <w:p>
      <w:pPr>
        <w:pStyle w:val="Footnote"/>
        <w:spacing w:lineRule="exact" w:line="160"/>
        <w:rPr/>
      </w:pPr>
      <w:r>
        <w:rPr>
          <w:rStyle w:val="FootnoteCharacters"/>
        </w:rPr>
        <w:footnoteRef/>
      </w:r>
      <w:r>
        <w:rPr>
          <w:sz w:val="16"/>
        </w:rPr>
        <w:t xml:space="preserve"> </w:t>
      </w:r>
      <w:r>
        <w:rPr>
          <w:i/>
          <w:sz w:val="16"/>
        </w:rPr>
        <w:t xml:space="preserve">Коссовский Н. Н. </w:t>
      </w:r>
      <w:r>
        <w:rPr>
          <w:sz w:val="16"/>
        </w:rPr>
        <w:t>Ценность и цена. — Харьков, 1883. — С. 41.</w:t>
      </w:r>
    </w:p>
  </w:footnote>
  <w:footnote w:id="48">
    <w:p>
      <w:pPr>
        <w:pStyle w:val="Footnote"/>
        <w:spacing w:lineRule="exact" w:line="160"/>
        <w:rPr/>
      </w:pPr>
      <w:r>
        <w:rPr>
          <w:rStyle w:val="FootnoteCharacters"/>
        </w:rPr>
        <w:footnoteRef/>
      </w:r>
      <w:r>
        <w:rPr>
          <w:sz w:val="16"/>
        </w:rPr>
        <w:t xml:space="preserve"> </w:t>
      </w:r>
      <w:r>
        <w:rPr>
          <w:sz w:val="16"/>
        </w:rPr>
        <w:t>Там само, с. 81.</w:t>
      </w:r>
    </w:p>
  </w:footnote>
  <w:footnote w:id="49">
    <w:p>
      <w:pPr>
        <w:pStyle w:val="Footnote"/>
        <w:spacing w:lineRule="exact" w:line="160"/>
        <w:rPr/>
      </w:pPr>
      <w:r>
        <w:rPr>
          <w:rStyle w:val="FootnoteCharacters"/>
        </w:rPr>
        <w:footnoteRef/>
      </w:r>
      <w:r>
        <w:rPr>
          <w:sz w:val="16"/>
        </w:rPr>
        <w:t xml:space="preserve"> </w:t>
      </w:r>
      <w:r>
        <w:rPr>
          <w:sz w:val="16"/>
        </w:rPr>
        <w:t>Там само, с. 100.</w:t>
      </w:r>
    </w:p>
  </w:footnote>
  <w:footnote w:id="50">
    <w:p>
      <w:pPr>
        <w:pStyle w:val="Footnote"/>
        <w:spacing w:lineRule="exact" w:line="160"/>
        <w:rPr/>
      </w:pPr>
      <w:r>
        <w:rPr>
          <w:rStyle w:val="FootnoteCharacters"/>
        </w:rPr>
        <w:footnoteRef/>
      </w:r>
      <w:r>
        <w:rPr>
          <w:sz w:val="16"/>
        </w:rPr>
        <w:t xml:space="preserve"> </w:t>
      </w:r>
      <w:r>
        <w:rPr>
          <w:i/>
          <w:sz w:val="16"/>
        </w:rPr>
        <w:t>Бунге Н.</w:t>
      </w:r>
      <w:r>
        <w:rPr>
          <w:sz w:val="16"/>
        </w:rPr>
        <w:t xml:space="preserve"> Назв. тв., с.128.</w:t>
      </w:r>
    </w:p>
  </w:footnote>
  <w:footnote w:id="51">
    <w:p>
      <w:pPr>
        <w:pStyle w:val="Footnote"/>
        <w:spacing w:lineRule="exact" w:line="160"/>
        <w:rPr/>
      </w:pPr>
      <w:r>
        <w:rPr>
          <w:rStyle w:val="FootnoteCharacters"/>
        </w:rPr>
        <w:footnoteRef/>
      </w:r>
      <w:r>
        <w:rPr>
          <w:sz w:val="16"/>
        </w:rPr>
        <w:t xml:space="preserve"> </w:t>
      </w:r>
      <w:r>
        <w:rPr>
          <w:sz w:val="16"/>
        </w:rPr>
        <w:t>Там само, с. 97.</w:t>
      </w:r>
    </w:p>
  </w:footnote>
  <w:footnote w:id="52">
    <w:p>
      <w:pPr>
        <w:pStyle w:val="Footnote"/>
        <w:spacing w:lineRule="exact" w:line="160"/>
        <w:rPr/>
      </w:pPr>
      <w:r>
        <w:rPr>
          <w:rStyle w:val="FootnoteCharacters"/>
        </w:rPr>
        <w:footnoteRef/>
      </w:r>
      <w:r>
        <w:rPr>
          <w:sz w:val="16"/>
        </w:rPr>
        <w:t xml:space="preserve"> </w:t>
      </w:r>
      <w:r>
        <w:rPr>
          <w:i/>
          <w:sz w:val="16"/>
        </w:rPr>
        <w:t>Антонович А.</w:t>
      </w:r>
      <w:r>
        <w:rPr>
          <w:sz w:val="16"/>
        </w:rPr>
        <w:t xml:space="preserve"> Курс политической экономии. — К., 1886. — С. 559.</w:t>
      </w:r>
    </w:p>
  </w:footnote>
  <w:footnote w:id="53">
    <w:p>
      <w:pPr>
        <w:pStyle w:val="Footnote"/>
        <w:spacing w:lineRule="exact" w:line="160"/>
        <w:rPr/>
      </w:pPr>
      <w:r>
        <w:rPr>
          <w:rStyle w:val="FootnoteCharacters"/>
        </w:rPr>
        <w:footnoteRef/>
      </w:r>
      <w:r>
        <w:rPr>
          <w:sz w:val="16"/>
        </w:rPr>
        <w:t xml:space="preserve"> </w:t>
      </w:r>
      <w:r>
        <w:rPr>
          <w:sz w:val="16"/>
        </w:rPr>
        <w:t>Университетские известия. — К., 1875. — № 9. С. 257.</w:t>
      </w:r>
    </w:p>
  </w:footnote>
  <w:footnote w:id="54">
    <w:p>
      <w:pPr>
        <w:pStyle w:val="Footnote"/>
        <w:spacing w:lineRule="exact" w:line="160"/>
        <w:rPr/>
      </w:pPr>
      <w:r>
        <w:rPr>
          <w:rStyle w:val="FootnoteCharacters"/>
        </w:rPr>
        <w:footnoteRef/>
      </w:r>
      <w:r>
        <w:rPr>
          <w:sz w:val="16"/>
        </w:rPr>
        <w:t xml:space="preserve"> </w:t>
      </w:r>
      <w:r>
        <w:rPr>
          <w:i/>
          <w:sz w:val="16"/>
        </w:rPr>
        <w:t>Маркс К., Енгельс Ф.</w:t>
      </w:r>
      <w:r>
        <w:rPr>
          <w:sz w:val="16"/>
        </w:rPr>
        <w:t xml:space="preserve"> Твори. — Т. 23. — С. 20.</w:t>
      </w:r>
    </w:p>
  </w:footnote>
  <w:footnote w:id="55">
    <w:p>
      <w:pPr>
        <w:pStyle w:val="Footnote"/>
        <w:spacing w:lineRule="exact" w:line="160"/>
        <w:rPr/>
      </w:pPr>
      <w:r>
        <w:rPr>
          <w:rStyle w:val="FootnoteCharacters"/>
        </w:rPr>
        <w:footnoteRef/>
      </w:r>
      <w:r>
        <w:rPr>
          <w:sz w:val="16"/>
        </w:rPr>
        <w:t xml:space="preserve"> </w:t>
      </w:r>
      <w:r>
        <w:rPr>
          <w:i/>
          <w:sz w:val="16"/>
        </w:rPr>
        <w:t>Зибер Н. И.</w:t>
      </w:r>
      <w:r>
        <w:rPr>
          <w:sz w:val="16"/>
        </w:rPr>
        <w:t xml:space="preserve"> Избранные экономические произведения. — М.,1959. — Т. 1. — С.73.</w:t>
      </w:r>
    </w:p>
  </w:footnote>
  <w:footnote w:id="56">
    <w:p>
      <w:pPr>
        <w:pStyle w:val="Footnote"/>
        <w:spacing w:lineRule="exact" w:line="160"/>
        <w:rPr/>
      </w:pPr>
      <w:r>
        <w:rPr>
          <w:rStyle w:val="FootnoteCharacters"/>
        </w:rPr>
        <w:footnoteRef/>
      </w:r>
      <w:r>
        <w:rPr>
          <w:sz w:val="16"/>
        </w:rPr>
        <w:t xml:space="preserve"> </w:t>
      </w:r>
      <w:r>
        <w:rPr>
          <w:i/>
          <w:sz w:val="16"/>
        </w:rPr>
        <w:t>Орженцкий Р. М.</w:t>
      </w:r>
      <w:r>
        <w:rPr>
          <w:sz w:val="16"/>
        </w:rPr>
        <w:t xml:space="preserve"> Основные законы ценности и их практическое значение. — Юж.Зап., 1904. — № 21. — С. 3.</w:t>
      </w:r>
    </w:p>
  </w:footnote>
  <w:footnote w:id="57">
    <w:p>
      <w:pPr>
        <w:pStyle w:val="Footnote"/>
        <w:spacing w:lineRule="exact" w:line="160"/>
        <w:rPr/>
      </w:pPr>
      <w:r>
        <w:rPr>
          <w:rStyle w:val="FootnoteCharacters"/>
        </w:rPr>
        <w:footnoteRef/>
      </w:r>
      <w:r>
        <w:rPr>
          <w:sz w:val="16"/>
        </w:rPr>
        <w:t xml:space="preserve"> </w:t>
      </w:r>
      <w:r>
        <w:rPr>
          <w:i/>
          <w:sz w:val="16"/>
        </w:rPr>
        <w:t xml:space="preserve">Билимович А. Д. </w:t>
      </w:r>
      <w:r>
        <w:rPr>
          <w:sz w:val="16"/>
        </w:rPr>
        <w:t>С. Франк: Теория ценности Маркса и ее значение. Критический этюд. — СПб., 1900. — С. 4.</w:t>
      </w:r>
    </w:p>
  </w:footnote>
  <w:footnote w:id="58">
    <w:p>
      <w:pPr>
        <w:pStyle w:val="Footnote"/>
        <w:spacing w:lineRule="exact" w:line="160"/>
        <w:rPr/>
      </w:pPr>
      <w:r>
        <w:rPr>
          <w:rStyle w:val="FootnoteCharacters"/>
        </w:rPr>
        <w:footnoteRef/>
      </w:r>
      <w:r>
        <w:rPr>
          <w:sz w:val="16"/>
        </w:rPr>
        <w:t xml:space="preserve"> </w:t>
      </w:r>
      <w:r>
        <w:rPr>
          <w:i/>
          <w:sz w:val="16"/>
        </w:rPr>
        <w:t>Туган-Барановский М. И.</w:t>
      </w:r>
      <w:r>
        <w:rPr>
          <w:sz w:val="16"/>
        </w:rPr>
        <w:t xml:space="preserve"> Промышленные кризисы в современной Англии, их причины и влияние на народную жизнь. — СПб., 1894. — С. 378.</w:t>
      </w:r>
    </w:p>
  </w:footnote>
  <w:footnote w:id="59">
    <w:p>
      <w:pPr>
        <w:pStyle w:val="Footnote"/>
        <w:spacing w:lineRule="exact" w:line="160"/>
        <w:rPr/>
      </w:pPr>
      <w:r>
        <w:rPr>
          <w:rStyle w:val="FootnoteCharacters"/>
        </w:rPr>
        <w:footnoteRef/>
      </w:r>
      <w:r>
        <w:rPr>
          <w:sz w:val="16"/>
        </w:rPr>
        <w:t xml:space="preserve"> </w:t>
      </w:r>
      <w:r>
        <w:rPr>
          <w:sz w:val="16"/>
        </w:rPr>
        <w:t>Там само, с. 427.</w:t>
      </w:r>
    </w:p>
  </w:footnote>
  <w:footnote w:id="60">
    <w:p>
      <w:pPr>
        <w:pStyle w:val="Footnote"/>
        <w:spacing w:lineRule="exact" w:line="160"/>
        <w:rPr/>
      </w:pPr>
      <w:r>
        <w:rPr>
          <w:rStyle w:val="FootnoteCharacters"/>
        </w:rPr>
        <w:footnoteRef/>
      </w:r>
      <w:r>
        <w:rPr>
          <w:sz w:val="16"/>
        </w:rPr>
        <w:t xml:space="preserve"> </w:t>
      </w:r>
      <w:r>
        <w:rPr>
          <w:sz w:val="16"/>
        </w:rPr>
        <w:t xml:space="preserve">Див.: </w:t>
      </w:r>
      <w:r>
        <w:rPr>
          <w:i/>
          <w:sz w:val="16"/>
        </w:rPr>
        <w:t>Столяров Н. А.</w:t>
      </w:r>
      <w:r>
        <w:rPr>
          <w:sz w:val="16"/>
        </w:rPr>
        <w:t xml:space="preserve"> Аналитическое доказательство предложенной г.М.И.Туган-Барановским политико-экономической формулы: предельные полезности свободно произведенных продуктов пропорциональны их трудовым стоимостям. — К., 1902.</w:t>
      </w:r>
    </w:p>
  </w:footnote>
  <w:footnote w:id="61">
    <w:p>
      <w:pPr>
        <w:pStyle w:val="Footnote"/>
        <w:spacing w:lineRule="exact" w:line="160"/>
        <w:rPr/>
      </w:pPr>
      <w:r>
        <w:rPr>
          <w:rStyle w:val="FootnoteCharacters"/>
        </w:rPr>
        <w:footnoteRef/>
      </w:r>
      <w:r>
        <w:rPr>
          <w:sz w:val="16"/>
        </w:rPr>
        <w:t xml:space="preserve"> </w:t>
      </w:r>
      <w:r>
        <w:rPr>
          <w:sz w:val="16"/>
        </w:rPr>
        <w:t>Тепер Київський національний економічний університет.</w:t>
      </w:r>
    </w:p>
  </w:footnote>
  <w:footnote w:id="62">
    <w:p>
      <w:pPr>
        <w:pStyle w:val="Footnote"/>
        <w:spacing w:lineRule="exact" w:line="160"/>
        <w:rPr/>
      </w:pPr>
      <w:r>
        <w:rPr>
          <w:rStyle w:val="FootnoteCharacters"/>
        </w:rPr>
        <w:footnoteRef/>
      </w:r>
      <w:r>
        <w:rPr>
          <w:sz w:val="16"/>
        </w:rPr>
        <w:t xml:space="preserve"> </w:t>
      </w:r>
      <w:r>
        <w:rPr>
          <w:i/>
          <w:sz w:val="16"/>
        </w:rPr>
        <w:t>Хикс Дж. Р.</w:t>
      </w:r>
      <w:r>
        <w:rPr>
          <w:sz w:val="16"/>
        </w:rPr>
        <w:t xml:space="preserve"> Стоимость и капитал. — М., 1993. — С.112.</w:t>
      </w:r>
    </w:p>
  </w:footnote>
  <w:footnote w:id="63">
    <w:p>
      <w:pPr>
        <w:pStyle w:val="Footnote"/>
        <w:spacing w:lineRule="exact" w:line="160"/>
        <w:rPr/>
      </w:pPr>
      <w:r>
        <w:rPr>
          <w:rStyle w:val="FootnoteCharacters"/>
        </w:rPr>
        <w:footnoteRef/>
      </w:r>
      <w:r>
        <w:rPr>
          <w:sz w:val="16"/>
        </w:rPr>
        <w:t xml:space="preserve"> </w:t>
      </w:r>
      <w:r>
        <w:rPr>
          <w:i/>
          <w:sz w:val="16"/>
        </w:rPr>
        <w:t>Allen R. I.</w:t>
      </w:r>
      <w:r>
        <w:rPr>
          <w:sz w:val="16"/>
        </w:rPr>
        <w:t xml:space="preserve"> Professor Slutsky</w:t>
      </w:r>
      <w:r>
        <w:rPr>
          <w:rFonts w:eastAsia="Times New Roman Cyr;Times New Roman" w:cs="Times New Roman Cyr;Times New Roman"/>
          <w:sz w:val="16"/>
        </w:rPr>
        <w:t>’</w:t>
      </w:r>
      <w:r>
        <w:rPr>
          <w:sz w:val="16"/>
        </w:rPr>
        <w:t>s Theorie of consumer</w:t>
      </w:r>
      <w:r>
        <w:rPr>
          <w:rFonts w:eastAsia="Times New Roman Cyr;Times New Roman" w:cs="Times New Roman Cyr;Times New Roman"/>
          <w:sz w:val="16"/>
        </w:rPr>
        <w:t>’</w:t>
      </w:r>
      <w:r>
        <w:rPr>
          <w:sz w:val="16"/>
        </w:rPr>
        <w:t>s choise // The review of economic studies. — 1936</w:t>
      </w:r>
      <w:r>
        <w:rPr>
          <w:rFonts w:cs="Times New Roman" w:ascii="Times New Roman" w:hAnsi="Times New Roman"/>
          <w:sz w:val="16"/>
          <w:lang w:val="en-US"/>
        </w:rPr>
        <w:t>.</w:t>
      </w:r>
      <w:r>
        <w:rPr>
          <w:sz w:val="16"/>
        </w:rPr>
        <w:t xml:space="preserve">— № 2. — </w:t>
      </w:r>
      <w:r>
        <w:rPr>
          <w:rFonts w:cs="Times New Roman" w:ascii="Times New Roman" w:hAnsi="Times New Roman"/>
          <w:sz w:val="16"/>
          <w:lang w:val="en-US"/>
        </w:rPr>
        <w:t>Vol. III. — P</w:t>
      </w:r>
      <w:r>
        <w:rPr>
          <w:sz w:val="16"/>
        </w:rPr>
        <w:t>.</w:t>
      </w:r>
      <w:r>
        <w:rPr>
          <w:rFonts w:cs="Times New Roman" w:ascii="Times New Roman" w:hAnsi="Times New Roman"/>
          <w:sz w:val="16"/>
          <w:lang w:val="en-US"/>
        </w:rPr>
        <w:t xml:space="preserve"> </w:t>
      </w:r>
      <w:r>
        <w:rPr>
          <w:sz w:val="16"/>
        </w:rPr>
        <w:t>120—129.</w:t>
      </w:r>
    </w:p>
  </w:footnote>
  <w:footnote w:id="64">
    <w:p>
      <w:pPr>
        <w:pStyle w:val="Footnote"/>
        <w:spacing w:lineRule="exact" w:line="160"/>
        <w:rPr/>
      </w:pPr>
      <w:r>
        <w:rPr>
          <w:rStyle w:val="FootnoteCharacters"/>
        </w:rPr>
        <w:footnoteRef/>
      </w:r>
      <w:r>
        <w:rPr>
          <w:sz w:val="16"/>
        </w:rPr>
        <w:t xml:space="preserve"> </w:t>
      </w:r>
      <w:r>
        <w:rPr>
          <w:i/>
          <w:sz w:val="16"/>
        </w:rPr>
        <w:t>Слуцький</w:t>
      </w:r>
      <w:r>
        <w:rPr>
          <w:rFonts w:cs="Times New Roman" w:ascii="Times New Roman" w:hAnsi="Times New Roman"/>
          <w:i/>
          <w:sz w:val="16"/>
          <w:lang w:val="en-US"/>
        </w:rPr>
        <w:t xml:space="preserve"> </w:t>
      </w:r>
      <w:r>
        <w:rPr>
          <w:i/>
          <w:sz w:val="16"/>
        </w:rPr>
        <w:t>Є.</w:t>
      </w:r>
      <w:r>
        <w:rPr>
          <w:sz w:val="16"/>
        </w:rPr>
        <w:t xml:space="preserve"> Етюд до проблеми будування формально-праксеологічних засад економіки // Записки соціально-економічного відділу. — К., 1926. — Т. IV. — С. 165—175.</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3"/>
      <w:ind w:firstLine="301"/>
      <w:jc w:val="both"/>
    </w:pPr>
    <w:rPr>
      <w:rFonts w:ascii="Times New Roman Cyr;Times New Roman" w:hAnsi="Times New Roman Cyr;Times New Roman" w:eastAsia="Times New Roman" w:cs="Times New Roman Cyr;Times New Roman"/>
      <w:color w:val="auto"/>
      <w:sz w:val="22"/>
      <w:szCs w:val="20"/>
      <w:lang w:val="uk-UA"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Arial" w:hAnsi="Arial" w:cs="Arial"/>
      <w:b/>
    </w:rPr>
  </w:style>
  <w:style w:type="paragraph" w:styleId="TextBody">
    <w:name w:val="Body Text"/>
    <w:basedOn w:val="Normal"/>
    <w:pPr>
      <w:ind w:hanging="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6:31:00Z</dcterms:created>
  <dc:creator>Неизвестный</dc:creator>
  <dc:description/>
  <dc:language>en-US</dc:language>
  <cp:lastModifiedBy>508-2</cp:lastModifiedBy>
  <cp:lastPrinted>1999-07-13T10:13:00Z</cp:lastPrinted>
  <dcterms:modified xsi:type="dcterms:W3CDTF">1999-07-13T07:13:00Z</dcterms:modified>
  <cp:revision>18</cp:revision>
  <dc:subject/>
  <dc:title>Розділ VIІІ.  ЕКОНОМІЧНА ДУМКА В УКРАЇНІ</dc:title>
</cp:coreProperties>
</file>